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فهرس المصطلحات العلمية والألفاظ الغريبة</w:t>
      </w:r>
      <w:r>
        <w:rPr>
          <w:rStyle w:val="FootnoteCharacters"/>
          <w:rFonts w:cs="mylotus" w:ascii="mylotus" w:hAnsi="mylotu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mylotus" w:ascii="mylotus" w:hAnsi="mylotus"/>
          <w:b/>
          <w:bCs/>
          <w:sz w:val="32"/>
          <w:szCs w:val="32"/>
          <w:rtl w:val="true"/>
        </w:rPr>
        <w:footnoteReference w:id="2"/>
      </w:r>
      <w:r>
        <w:rPr>
          <w:rStyle w:val="FootnoteCharacters"/>
          <w:rFonts w:cs="mylotus" w:ascii="mylotus" w:hAnsi="mylotus"/>
          <w:b/>
          <w:bCs/>
          <w:sz w:val="32"/>
          <w:szCs w:val="32"/>
          <w:rtl w:val="true"/>
        </w:rPr>
        <w:t>)</w:t>
      </w:r>
      <w:r>
        <w:rPr>
          <w:rFonts w:cs="mylotus" w:ascii="mylotus" w:hAnsi="mylotus"/>
          <w:b/>
          <w:bCs/>
          <w:sz w:val="32"/>
          <w:szCs w:val="32"/>
          <w:rtl w:val="true"/>
        </w:rPr>
        <w:t xml:space="preserve"> </w:t>
      </w:r>
    </w:p>
    <w:tbl>
      <w:tblPr>
        <w:bidiVisual w:val="true"/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00"/>
        <w:gridCol w:w="2400"/>
      </w:tblGrid>
      <w:tr>
        <w:trPr>
          <w:tblHeader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مصطلح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غريب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تحادات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جتالتهم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2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جتووا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6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جهاض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ج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اص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ج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ترك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حتكا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41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–</w:t>
            </w:r>
            <w:r>
              <w:rPr>
                <w:rFonts w:cs="AL-Mateen"/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ختيار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خماج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ر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كابك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رو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ستثم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6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تدلال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تصحاب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ستكناه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2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تنساخ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24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–</w:t>
            </w:r>
            <w:r>
              <w:rPr>
                <w:rFonts w:cs="AL-Mateen"/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سرا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تبذي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جاري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دج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4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عسا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مشاج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4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جمد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6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ستثم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نشز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4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ديوان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  <w:highlight w:val="yellow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ُلُوّ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راجمه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6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برص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2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ئت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غط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90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–</w:t>
            </w:r>
            <w:r>
              <w:rPr>
                <w:rFonts w:cs="AL-Mateen"/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ئت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  <w:tab w:val="center" w:pos="1142" w:leader="none"/>
              </w:tabs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ئت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غطا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كشحها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sz w:val="28"/>
                <w:szCs w:val="28"/>
              </w:rPr>
              <w:t>32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اضاً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sz w:val="28"/>
                <w:szCs w:val="28"/>
              </w:rPr>
              <w:t>32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قسيط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ين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4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فاء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4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sz w:val="28"/>
                <w:szCs w:val="28"/>
              </w:rPr>
              <w:t>71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4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صح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5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سل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0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دليس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2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ريستي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10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–</w:t>
            </w:r>
            <w:r>
              <w:rPr>
                <w:rFonts w:cs="AL-Mateen"/>
                <w:sz w:val="28"/>
                <w:szCs w:val="28"/>
              </w:rPr>
              <w:t>21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زرمو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سعي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ضخم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45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</w:rPr>
              <w:t>57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عامل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آجل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عليل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قري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لف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9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نضيض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سل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ُبا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ب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ذ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2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ع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3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اص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00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</w:rPr>
              <w:t>43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00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</w:rPr>
              <w:t>43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اجيات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3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ج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سابات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ساب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وفي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نفاء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2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و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و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4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ياز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6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تنها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داج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3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مان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بتدائي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فت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روط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قاع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6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رب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سيئ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ياس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أجو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45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</w:rPr>
              <w:t>283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</w:rPr>
              <w:t>28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خ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90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</w:rPr>
              <w:t>29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رخ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ح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قد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بطاق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04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عو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فتج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ل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2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َّلَم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مسا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70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ست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علا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إصدا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sz w:val="28"/>
                <w:szCs w:val="28"/>
              </w:rPr>
              <w:t>70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ضمون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sz w:val="28"/>
                <w:szCs w:val="28"/>
              </w:rPr>
              <w:t>70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صيب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sz w:val="28"/>
                <w:szCs w:val="28"/>
              </w:rPr>
              <w:t>70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ص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ائد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sz w:val="28"/>
                <w:szCs w:val="28"/>
              </w:rPr>
              <w:t>70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تحقا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ثا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صاد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سع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صدا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sz w:val="28"/>
                <w:szCs w:val="28"/>
              </w:rPr>
              <w:t>70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ن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قار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  <w:highlight w:val="yellow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ند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أم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هم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سوكره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4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ا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رد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72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حيح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8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رط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زائي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زائ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رك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ضا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وص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بسيط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وص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أسه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نان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ابض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حا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جوه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حدو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نس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طط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ملك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شيكات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18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</w:rPr>
              <w:t>153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ateen"/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صرف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صكو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ج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ابط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را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0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ر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0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ضروريات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3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صد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مر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اق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1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جماء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دم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رايا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ربو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ر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8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زل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ض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6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تصناع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قاو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ناقص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إذع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ور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ق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92" w:leader="none"/>
              </w:tabs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مطية</w:t>
            </w:r>
            <w:r>
              <w:rPr>
                <w:rFonts w:cs="AL-Mohanad Bold"/>
                <w:sz w:val="28"/>
                <w:szCs w:val="28"/>
                <w:rtl w:val="true"/>
              </w:rPr>
              <w:tab/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3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اق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جاري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ل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قايض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جاري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ر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2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غرو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9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غضاريف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6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غيل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0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ش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شخب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دا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6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قه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فقهي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ب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9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ِرا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صاص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لاص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لنسو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sz w:val="28"/>
                <w:sz w:val="28"/>
                <w:szCs w:val="28"/>
                <w:rtl w:val="true"/>
              </w:rPr>
              <w:t>لتغطية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sz w:val="28"/>
                <w:sz w:val="28"/>
                <w:szCs w:val="28"/>
                <w:rtl w:val="true"/>
              </w:rPr>
              <w:t>عنق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sz w:val="28"/>
                <w:sz w:val="28"/>
                <w:szCs w:val="28"/>
                <w:rtl w:val="true"/>
              </w:rPr>
              <w:t>الرحم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0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ن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فالوب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4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  <w:highlight w:val="yellow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سم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سهم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  <w:highlight w:val="yellow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حقي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سهم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سوق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سهم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الئ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كالئ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راء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رد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ارد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sz w:val="28"/>
                <w:szCs w:val="28"/>
              </w:rPr>
              <w:t>72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كريّه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ف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فا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كمبيالات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حياني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1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ُن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غرم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لولب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0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انع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9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هام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د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تسبب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9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حاصّ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رابح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لآ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الشراء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34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</w:rPr>
              <w:t>74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زاي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زر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4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ساب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ساقا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تناقص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3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شاقص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6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ضارب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  <w:highlight w:val="yellow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قاص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قاصد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كاف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دخ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6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كاف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قا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6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مكاف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خد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6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ماطل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ؤش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  <w:tab w:val="center" w:pos="1142" w:leader="none"/>
              </w:tabs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يس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ازل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بش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جش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شوز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477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نفحته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نَقابات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جو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4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د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ادخا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6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جارية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64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  <w:highlight w:val="none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  <w:highlight w:val="none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إشعار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دائ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لأجل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168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</w:rPr>
              <w:t>66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د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AL-Mohanad Bold"/>
                <w:sz w:val="28"/>
                <w:szCs w:val="28"/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660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ضحاً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sz w:val="28"/>
                <w:szCs w:val="28"/>
              </w:rPr>
              <w:t>325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وقف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261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كس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يتسافدون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Cs w:val="28"/>
              </w:rPr>
              <w:t>553</w:t>
            </w:r>
          </w:p>
        </w:tc>
      </w:tr>
    </w:tbl>
    <w:p>
      <w:pPr>
        <w:pStyle w:val="Normal"/>
        <w:jc w:val="distribute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087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780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وض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: (</w:t>
      </w:r>
      <w:r>
        <w:rPr>
          <w:rtl w:val="true"/>
        </w:rPr>
        <w:t>ق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فهرس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صطلحات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علمي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الألفاظ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غريبة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787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787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227" w:hanging="114"/>
      </w:pPr>
      <w:rPr>
        <w:sz w:val="34"/>
        <w:szCs w:val="34"/>
        <w:rFonts w:cs="AL-Mohanad Bol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L-Mohanad Bold"/>
      <w:sz w:val="34"/>
      <w:szCs w:val="34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GoudyHandtooled BT" w:hAnsi="Creepy;GoudyHandtooled BT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10:00Z</dcterms:created>
  <dc:creator>a.aldaweesh</dc:creator>
  <dc:description/>
  <cp:keywords/>
  <dc:language>en-US</dc:language>
  <cp:lastModifiedBy>a.aldaweesh</cp:lastModifiedBy>
  <cp:lastPrinted>2009-10-03T01:40:00Z</cp:lastPrinted>
  <dcterms:modified xsi:type="dcterms:W3CDTF">2010-03-29T12:37:00Z</dcterms:modified>
  <cp:revision>131</cp:revision>
  <dc:subject/>
  <dc:title>بسم( ) </dc:title>
</cp:coreProperties>
</file>