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موضوعات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322"/>
        <w:gridCol w:w="1900"/>
      </w:tblGrid>
      <w:tr>
        <w:trPr>
          <w:tblHeader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سباب اختيار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 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عوقات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تقدي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تمهيد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لغوي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صطلاحي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أث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ضو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نهما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و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ضو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مَجْمَ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ولي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َجْمَ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مقره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هدافه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هميته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قرا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َجْمََع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َجْمََ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اقش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ه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شر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إيصال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ختص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ه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32"/>
                <w:szCs w:val="32"/>
              </w:rPr>
            </w:pP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ندرج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يق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ز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الشك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فط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داو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9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راء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ذ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أراض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أجو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زراع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إبا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2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تنمية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يجار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من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ق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كوم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كافرة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قارض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3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ل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3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5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صن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ربو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زاي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حل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حوا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8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تطبيقات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:</w:t>
            </w:r>
            <w:r>
              <w:rPr>
                <w:rFonts w:cs="AL-Mohanad" w:ascii="Lotus Linotype" w:hAnsi="Lotus Linotype"/>
                <w:sz w:val="28"/>
                <w:szCs w:val="28"/>
              </w:rPr>
              <w:t>8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 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8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ور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ناقص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غط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جزائ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ضارب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اب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تعم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بض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تناق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ضوابط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صكو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لات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ريع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شرو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كفا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اللزو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خلاف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قّ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جل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يس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رخ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ندرج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حتها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3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ناع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كتس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(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يد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 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8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3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9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2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جزائ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ذع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3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ضرو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بيح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حظو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قا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حرم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ف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راع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ناس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5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مض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هل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طر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لا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ف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ل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ش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ف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عارض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ز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ذع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هو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ضرر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تفوي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شده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ز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0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ذع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در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فاس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و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0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9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من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نز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نز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ضرو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نابي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ز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س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3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داو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مرأ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8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2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د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ض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جود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عدم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ف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يت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ندرج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ا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حكّم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: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Lotus Linotype" w:hAnsi="Lotus Linotype" w:cs="AL-Mohanad"/>
                <w:sz w:val="32"/>
                <w:szCs w:val="32"/>
              </w:rPr>
            </w:pPr>
            <w:r>
              <w:rPr>
                <w:rFonts w:cs="AL-Mohanad" w:ascii="Lotus Linotype" w:hAnsi="Lotus Linotyp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تعي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الع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كالتعي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ال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.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رف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لمشر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ط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ختلاف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زوج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وظف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غيّ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غيّ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تغير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رجع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لع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distribute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</w:t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بض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صور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بخا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تج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5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distribute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</w:t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نق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9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جته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دا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مر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غ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رع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نو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ا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ج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ار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قاد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ح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طائ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باخ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سادس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: (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الض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الغن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بالغرم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تأخ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ساب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نو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لي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نابي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شر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9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ضخ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7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: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ضو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من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غر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المباش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قُدِّم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طبي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تاسع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سبّ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ا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عدي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تعم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طبي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اشر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تعذ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ص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تطبيقات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حاد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بد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بد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رق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2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L-Mohanad Bold" w:ascii="Lotus Linotype" w:hAnsi="Lotus Linotype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ضوابط</w:t>
            </w:r>
            <w:r>
              <w:rPr>
                <w:rFonts w:ascii="Lotus Linotype" w:hAnsi="Lotus Linotype" w:eastAsia="Lotus Linotype" w:cs="Lotus Linotyp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2"/>
                <w:sz w:val="32"/>
                <w:szCs w:val="32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تطبيقات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8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ور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ناقص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 Bold"/>
                <w:sz w:val="28"/>
                <w:szCs w:val="28"/>
                <w:rtl w:val="true"/>
              </w:rPr>
              <w:t>: 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ر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زاي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7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اب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اق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عت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جم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ست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مث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قتض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يئ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معت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آخ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سأ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و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ج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فع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فوائد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مصا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0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2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إيداع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جنبية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5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0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0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0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0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6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8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غط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1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2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تأخ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2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ق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ي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جو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ار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ع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وكي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يج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من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قرت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كم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جم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4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ُل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ا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راب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آم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شر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–</w:t>
            </w:r>
            <w:r>
              <w:rPr>
                <w:rFonts w:cs="AL-Mohanad" w:ascii="Lotus Linotype" w:hAnsi="Lotus Linotype"/>
                <w:sz w:val="28"/>
                <w:szCs w:val="28"/>
              </w:rPr>
              <w:t>4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2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" w:ascii="Lotus Linotype" w:hAnsi="Lotus Linotype"/>
                <w:sz w:val="28"/>
                <w:szCs w:val="28"/>
              </w:rPr>
              <w:t>3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4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5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موج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شتراط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5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ز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راب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آم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شر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4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–</w:t>
            </w:r>
            <w:r>
              <w:rPr>
                <w:rFonts w:cs="AL-Mohanad" w:ascii="Lotus Linotype" w:hAnsi="Lotus Linotype"/>
                <w:sz w:val="28"/>
                <w:szCs w:val="28"/>
              </w:rPr>
              <w:t>4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2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" w:ascii="Lotus Linotype" w:hAnsi="Lotus Linotype"/>
                <w:sz w:val="28"/>
                <w:szCs w:val="28"/>
              </w:rPr>
              <w:t>3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5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واع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زو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ند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ور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ناقص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0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: (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ُعط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ص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[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 w:ascii="Lotus Linotype" w:hAnsi="Lotus Linotype"/>
                <w:sz w:val="28"/>
                <w:szCs w:val="28"/>
              </w:rPr>
              <w:t>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]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ض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ك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فهارس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آن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بو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آثار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ألفاظ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غريب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رات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90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ضو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94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03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علام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63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49</w:t>
            </w:r>
          </w:p>
        </w:tc>
      </w:tr>
    </w:tbl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6" w:gutter="0" w:header="720" w:top="1418" w:footer="72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4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وضوعات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65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65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8:00Z</dcterms:created>
  <dc:creator>a.aldaweesh</dc:creator>
  <dc:description/>
  <cp:keywords/>
  <dc:language>en-US</dc:language>
  <cp:lastModifiedBy>a.aldaweesh</cp:lastModifiedBy>
  <cp:lastPrinted>2010-03-30T03:33:00Z</cp:lastPrinted>
  <dcterms:modified xsi:type="dcterms:W3CDTF">2010-03-30T20:57:00Z</dcterms:modified>
  <cp:revision>90</cp:revision>
  <dc:subject/>
  <dc:title>بسم( ) </dc:title>
</cp:coreProperties>
</file>