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مس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ار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ي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عط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ك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ا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7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7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ق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ح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ط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باخر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اخر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اقي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كا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د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بو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حر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ر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حا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ض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م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حر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ا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بو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ي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hanging="0"/>
        <w:jc w:val="right"/>
        <w:rPr>
          <w:rFonts w:cs="AL-Mohanad"/>
          <w:sz w:val="26"/>
          <w:szCs w:val="26"/>
        </w:rPr>
      </w:pP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و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آل؟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ج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بارا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ائل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واقع؟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ياغ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ف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وقّ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وث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ا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ه؟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اغ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ي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ش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ر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اخ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ك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يف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حف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ز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ي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مل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ر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شأ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ة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قا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ا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ذ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اذا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اب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ك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.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ذ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أ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ي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 xml:space="preserve">/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ول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ط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ت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ط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طع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وا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ل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ل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ي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ذ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قات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ب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زد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يت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ع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ف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ي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لت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ول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ذ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ق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ش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ذ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صرنا،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خ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ذ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ذ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 w:val="34"/>
          <w:szCs w:val="34"/>
          <w:rtl w:val="true"/>
        </w:rPr>
        <w:t>لمقارب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ذ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حاذ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س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ذ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حاذ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3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ثالث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،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16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49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68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ّ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 xml:space="preserve">) . 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56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5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2/118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61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63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3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611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286</w:t>
      </w:r>
      <w:r>
        <w:rPr>
          <w:rtl w:val="true"/>
        </w:rPr>
        <w:t>) .</w:t>
      </w:r>
    </w:p>
  </w:footnote>
  <w:footnote w:id="1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2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حاذ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ذ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قات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خامس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قار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شيء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عط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حكم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35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35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36:00Z</dcterms:created>
  <dc:creator>a.aldaweesh</dc:creator>
  <dc:description/>
  <cp:keywords/>
  <dc:language>en-US</dc:language>
  <cp:lastModifiedBy>a.aldaweesh</cp:lastModifiedBy>
  <cp:lastPrinted>2009-10-03T00:33:00Z</cp:lastPrinted>
  <dcterms:modified xsi:type="dcterms:W3CDTF">2010-03-29T17:04:00Z</dcterms:modified>
  <cp:revision>30</cp:revision>
  <dc:subject/>
  <dc:title>القاعدة الثانية عشرة: ( ما قارب الشيء يعطى حكمه )، وتحتها مبحث واحد: </dc:title>
</cp:coreProperties>
</file>