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تراض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قم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جوز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ث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9/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9/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مين</w:t>
      </w:r>
    </w:p>
    <w:p>
      <w:pPr>
        <w:pStyle w:val="Normal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 w:val="34"/>
          <w:szCs w:val="34"/>
          <w:rtl w:val="true"/>
        </w:rPr>
        <w:t>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ارك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ق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م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وا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د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ا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د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distribute"/>
        <w:rPr/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يئ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أن</w:t>
      </w:r>
      <w:r>
        <w:rPr>
          <w:rFonts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</w:t>
      </w:r>
      <w:r>
        <w:rPr>
          <w:rFonts w:cs="AL-Mohanad"/>
          <w:sz w:val="34"/>
          <w:sz w:val="34"/>
          <w:szCs w:val="34"/>
          <w:rtl w:val="true"/>
        </w:rPr>
        <w:t>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عاو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غ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ش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ات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ّ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ح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و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ر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ُوِ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ُه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وض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ظ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م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ر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تش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ع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ت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جم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حث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قدمو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ا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ب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أ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ج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أجر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ك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دف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ا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كره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ك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ا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خ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ا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ط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كر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ا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بد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ب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علي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م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ا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كر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وي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ب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ود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د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ع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د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أج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ء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ب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ر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ش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ط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ا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ضر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تأمي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تض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ف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ال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يرا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ت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د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جاه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باد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قد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حت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وض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حتم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يا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خذ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ط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سا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د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سا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س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ب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طل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ه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و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سا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س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ب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ض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اقتص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ك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39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cs="AL-Mohanad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</w:rPr>
        <w:t>197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ح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</w:p>
    <w:p>
      <w:pPr>
        <w:pStyle w:val="Normal"/>
        <w:ind w:left="0" w:right="0" w:firstLine="386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حت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ر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ي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و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حاب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ق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وض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ؤ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وض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برع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ؤ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وض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و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و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ع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وس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ط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ر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ق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ط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خذ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ط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ط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ست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سا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ط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خذ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ط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ع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حص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قي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جتما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ظرو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وضاعه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صّ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</w:r>
    </w:p>
    <w:p>
      <w:pPr>
        <w:pStyle w:val="Normal"/>
        <w:ind w:left="0" w:right="0" w:firstLine="38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</w:r>
    </w:p>
    <w:p>
      <w:pPr>
        <w:pStyle w:val="Normal"/>
        <w:ind w:left="0" w:right="0" w:firstLine="386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زا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زايد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ض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و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م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بط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را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ind w:left="1894" w:right="0" w:hanging="171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غ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عج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ب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د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غ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ذ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د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ظ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م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ئ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قروء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صا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ف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ي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نجش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ر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ا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لو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ث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ظاه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ر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نائ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غ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ت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دف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ضاع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س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روري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ي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ط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ث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اجشو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عل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غ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لو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الرا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واطؤ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طؤ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و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ائص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ر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ر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ئ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عج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د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غ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ر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نو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ائص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27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شر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2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سابقات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distribute"/>
        <w:rPr>
          <w:rFonts w:ascii="Lotus Linotype" w:hAnsi="Lotus Linotype" w:cs="AL-Mohanad Bol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  <w:rtl w:val="true"/>
        </w:rPr>
        <w:t>................</w:t>
      </w:r>
    </w:p>
    <w:p>
      <w:pPr>
        <w:pStyle w:val="Normal"/>
        <w:jc w:val="distribute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من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نا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ي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ا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لب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ّ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وض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ascii="Lotus Linotype" w:hAnsi="Lotus Linotype" w:cs="AL-Mohanad Bol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  <w:rtl w:val="true"/>
        </w:rPr>
        <w:t>....................</w:t>
      </w:r>
    </w:p>
    <w:p>
      <w:pPr>
        <w:pStyle w:val="Normal"/>
        <w:jc w:val="righ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ا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و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ض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و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cs="AL-Mohanad"/>
          <w:sz w:val="34"/>
          <w:szCs w:val="34"/>
          <w:rtl w:val="true"/>
        </w:rPr>
        <w:t>..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تُعد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ا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ير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ئت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ن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نا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ا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و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ا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ا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و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و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4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1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قرطب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ك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ق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غرب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و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رائ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نيف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ا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رطب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ل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ق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ط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دل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ذ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ا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52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/5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29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ديب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3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50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ذر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02</w:t>
      </w:r>
      <w:r>
        <w:rPr>
          <w:sz w:val="28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2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  <w:tab/>
      </w:r>
      <w:r>
        <w:rPr/>
        <w:t>1513/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21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ّ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2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882</w:t>
      </w:r>
      <w:r>
        <w:rPr>
          <w:rtl w:val="true"/>
        </w:rPr>
        <w:t>-</w:t>
      </w:r>
      <w:r>
        <w:rPr/>
        <w:t>883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398</w:t>
      </w:r>
      <w:r>
        <w:rPr>
          <w:rtl w:val="true"/>
        </w:rPr>
        <w:t xml:space="preserve">),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/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198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فع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(</w:t>
      </w:r>
      <w:r>
        <w:rPr>
          <w:rtl w:val="true"/>
        </w:rPr>
        <w:t>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25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2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كيوريت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كر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74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50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بحث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تأم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إعا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أم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شيخ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رج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ميمي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د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جْ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إسلامي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555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556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بحث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عقو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أم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إعا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أم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إسلام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دراس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ارن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الف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غرب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دكتو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حم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ب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لطي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رفو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د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جْ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إسلامي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572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578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581</w:t>
      </w:r>
      <w:r>
        <w:rPr>
          <w:sz w:val="38"/>
          <w:szCs w:val="30"/>
          <w:rtl w:val="true"/>
        </w:rPr>
        <w:t>)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45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47</w:t>
      </w:r>
      <w:r>
        <w:rPr>
          <w:rtl w:val="true"/>
        </w:rPr>
        <w:t>-</w:t>
      </w:r>
      <w:r>
        <w:rPr/>
        <w:t>5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ف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7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هم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ف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85</w:t>
      </w:r>
      <w:r>
        <w:rPr>
          <w:rtl w:val="true"/>
        </w:rPr>
        <w:t>-</w:t>
      </w:r>
      <w:r>
        <w:rPr/>
        <w:t>586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) .</w:t>
      </w:r>
    </w:p>
  </w:footnote>
  <w:footnote w:id="20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فح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45</w:t>
      </w:r>
      <w:r>
        <w:rPr>
          <w:sz w:val="28"/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4"/>
          <w:szCs w:val="26"/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0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4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ر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1/151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124</w:t>
      </w:r>
      <w:r>
        <w:rPr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4"/>
          <w:szCs w:val="26"/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ك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عر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ج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ام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ط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خرجت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سي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لمنك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هل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ة</w:t>
      </w:r>
      <w:r>
        <w:rPr>
          <w:sz w:val="28"/>
          <w:sz w:val="28"/>
          <w:rtl w:val="true"/>
        </w:rPr>
        <w:t>،</w:t>
      </w:r>
      <w:r>
        <w:rPr>
          <w:sz w:val="28"/>
          <w:sz w:val="28"/>
          <w:rtl w:val="true"/>
        </w:rPr>
        <w:t>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ر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هم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تق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رق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4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/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2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ف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1/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4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ديب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29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394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16</w:t>
      </w:r>
      <w:r>
        <w:rPr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زا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9</w:t>
      </w:r>
      <w:r>
        <w:rPr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>)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1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45</w:t>
      </w:r>
      <w:r>
        <w:rPr>
          <w:sz w:val="30"/>
          <w:szCs w:val="30"/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أحكام المسابقات في ضوء الفقه الإسلامي للدكتور محمد عثمان شبير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1</w:t>
      </w:r>
      <w:r>
        <w:rPr>
          <w:rFonts w:cs="Times New Roman" w:ascii="Times New Roman" w:hAnsi="Times New Roman"/>
          <w:sz w:val="28"/>
        </w:rPr>
        <w:t>61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مسابقات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2</w:t>
      </w:r>
      <w:r>
        <w:rPr>
          <w:rFonts w:cs="Times New Roman" w:ascii="Times New Roman" w:hAnsi="Times New Roman"/>
          <w:sz w:val="28"/>
        </w:rPr>
        <w:t>11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ن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تراض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غر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خط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قما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ح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جوز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58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58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right"/>
      <w:pPr>
        <w:tabs>
          <w:tab w:val="num" w:pos="1894"/>
        </w:tabs>
        <w:ind w:left="1894" w:hanging="1440"/>
      </w:pPr>
      <w:rPr>
        <w:rFonts w:cs="AL-Mohanad Bold"/>
      </w:r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AL-Mohanad Bold"/>
    </w:rPr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L-Mohanad Bold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AL-Mohanad Bold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GoudyHandtooled BT" w:hAnsi="Creepy;GoudyHandtooled BT" w:cs="Times New Roman"/>
      <w:color w:val="000000"/>
    </w:rPr>
  </w:style>
  <w:style w:type="character" w:styleId="WW8Num7z0">
    <w:name w:val="WW8Num7z0"/>
    <w:qFormat/>
    <w:rPr>
      <w:rFonts w:cs="Traditional Arabic"/>
      <w:szCs w:val="36"/>
    </w:rPr>
  </w:style>
  <w:style w:type="character" w:styleId="WW8Num7z1">
    <w:name w:val="WW8Num7z1"/>
    <w:qFormat/>
    <w:rPr>
      <w:rFonts w:cs="Traditional Arabic"/>
    </w:rPr>
  </w:style>
  <w:style w:type="character" w:styleId="WW8Num7z2">
    <w:name w:val="WW8Num7z2"/>
    <w:qFormat/>
    <w:rPr>
      <w:rFonts w:ascii="Courier New" w:hAnsi="Courier New" w:cs="Times New Roman"/>
      <w:color w:val="000000"/>
    </w:rPr>
  </w:style>
  <w:style w:type="character" w:styleId="WW8Num7z3">
    <w:name w:val="WW8Num7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cp:lastPrinted>2010-03-29T01:28:00Z</cp:lastPrinted>
  <dcterms:modified xsi:type="dcterms:W3CDTF">2010-03-29T23:29:00Z</dcterms:modified>
  <cp:revision>62</cp:revision>
  <dc:subject/>
  <dc:title>الضابط الثالث : ( التراضي بما فيه غرر أو خطر أو قمار لا يحل ولا يجوز)، وتحته ثلاثة مباحث:</dc:title>
</cp:coreProperties>
</file>