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"/>
          <w:sz w:val="34"/>
          <w:szCs w:val="34"/>
        </w:rPr>
      </w:pPr>
      <w:r>
        <w:rPr>
          <w:rFonts w:ascii="mylotus" w:hAnsi="mylotus" w:cs="mylotus"/>
          <w:b/>
          <w:b/>
          <w:bCs/>
          <w:sz w:val="32"/>
          <w:sz w:val="32"/>
          <w:szCs w:val="32"/>
          <w:rtl w:val="true"/>
        </w:rPr>
        <w:t>الخاتمة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عم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الح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ه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ح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ت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تائ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ها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ولاً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ن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"</w:t>
      </w:r>
      <w:r>
        <w:rPr>
          <w:rFonts w:cs="AL-Mohanad"/>
          <w:sz w:val="34"/>
          <w:sz w:val="34"/>
          <w:szCs w:val="34"/>
          <w:rtl w:val="true"/>
        </w:rPr>
        <w:t>ول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ئ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غ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ظ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ض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يلاتها</w:t>
      </w:r>
      <w:r>
        <w:rPr>
          <w:rFonts w:cs="AL-Mohanad"/>
          <w:sz w:val="34"/>
          <w:szCs w:val="34"/>
          <w:rtl w:val="true"/>
        </w:rPr>
        <w:t>"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ار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ه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ا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ض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ك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ا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ستجد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ج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قا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ج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ل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د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از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حث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اقشت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تمي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بي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ا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س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ر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ثانياً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توصيات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ل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وجه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ا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يد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ص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يّ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ا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ك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ث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تق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firstLine="454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ض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وفيق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سأ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ع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ل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جه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ع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يز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نا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س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ض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سأ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ّ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صوا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طأ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ي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ج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ص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ّ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ا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رّف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لحوظ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ف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الف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ّ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ع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ك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بي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ح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مع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ي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bidi w:val="1"/>
        <w:jc w:val="distribute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</w:p>
    <w:sectPr>
      <w:headerReference w:type="default" r:id="rId2"/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eepy">
    <w:altName w:val="GoudyHandtooled BT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mylotus">
    <w:charset w:val="00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خاتمة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20.95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reepy;GoudyHandtooled BT" w:hAnsi="Creepy;GoudyHandtooled BT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raditional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Times New Roman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reepy;GoudyHandtooled BT" w:hAnsi="Creepy;GoudyHandtooled BT" w:cs="Times New Roman"/>
      <w:color w:val="000000"/>
    </w:rPr>
  </w:style>
  <w:style w:type="character" w:styleId="WW8Num6z0">
    <w:name w:val="WW8Num6z0"/>
    <w:qFormat/>
    <w:rPr>
      <w:rFonts w:cs="Traditional Arabic"/>
      <w:szCs w:val="36"/>
    </w:rPr>
  </w:style>
  <w:style w:type="character" w:styleId="WW8Num6z1">
    <w:name w:val="WW8Num6z1"/>
    <w:qFormat/>
    <w:rPr>
      <w:rFonts w:cs="Traditional Arabic"/>
    </w:rPr>
  </w:style>
  <w:style w:type="character" w:styleId="WW8Num6z2">
    <w:name w:val="WW8Num6z2"/>
    <w:qFormat/>
    <w:rPr>
      <w:rFonts w:ascii="Courier New" w:hAnsi="Courier New" w:cs="Times New Roman"/>
      <w:color w:val="000000"/>
    </w:rPr>
  </w:style>
  <w:style w:type="character" w:styleId="WW8Num6z3">
    <w:name w:val="WW8Num6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07:00Z</dcterms:created>
  <dc:creator>a.aldaweesh</dc:creator>
  <dc:description/>
  <cp:keywords/>
  <dc:language>en-US</dc:language>
  <cp:lastModifiedBy>a.aldaweesh</cp:lastModifiedBy>
  <cp:lastPrinted>2009-12-09T05:06:00Z</cp:lastPrinted>
  <dcterms:modified xsi:type="dcterms:W3CDTF">2010-03-27T22:39:00Z</dcterms:modified>
  <cp:revision>11</cp:revision>
  <dc:subject/>
  <dc:title>بسم( ) </dc:title>
</cp:coreProperties>
</file>