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مواعي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زم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راب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آ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40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41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/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cs="AL-Mohanad" w:ascii="Lotus Linotype" w:hAnsi="Lotus Linotype"/>
          <w:sz w:val="34"/>
          <w:szCs w:val="34"/>
        </w:rPr>
        <w:t>3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ُ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4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–</w:t>
      </w:r>
      <w:r>
        <w:rPr>
          <w:rFonts w:cs="AL-Mohanad Bold" w:ascii="Lotus Linotype" w:hAnsi="Lotus Linotype"/>
          <w:sz w:val="34"/>
          <w:szCs w:val="34"/>
        </w:rPr>
        <w:t>4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</w:rPr>
        <w:t>3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الوعد،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المرابحة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mylotus" w:hAnsi="mylotus" w:cs="AL-Mohanad Bold"/>
          <w:color w:val="000000"/>
          <w:sz w:val="34"/>
          <w:sz w:val="34"/>
          <w:szCs w:val="34"/>
          <w:rtl w:val="true"/>
          <w:lang w:eastAsia="en-US"/>
        </w:rPr>
        <w:t>بالشراء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طل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و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د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عض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ب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ضوع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وع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شراء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ستم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ناقش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ا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ولهما،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.</w:t>
      </w:r>
    </w:p>
    <w:p>
      <w:pPr>
        <w:pStyle w:val="Normal"/>
        <w:jc w:val="left"/>
        <w:rPr>
          <w:rFonts w:cs="AL-Mohanad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صد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أم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نفر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ز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وا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ا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ذ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ز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ض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ل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خ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ع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تي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تح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ل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نفي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عو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ذ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صد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رف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ي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تواعدي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يه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دهم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ن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ي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وز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لز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فس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ئ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ك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ن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ا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ن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نس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ه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ل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كت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ق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ا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و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ا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وغ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لي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رّ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ت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ئذ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ز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احب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وا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ليق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حو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د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آخ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ط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ي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ك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 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ل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ض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ق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حبا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كد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خلا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را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دي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لا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الك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والمش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حن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و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ق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ش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ه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ء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با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اء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ط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رق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ك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ل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و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ر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ع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ل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فظ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وع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ل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ليق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،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ا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ال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لي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ظ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رّ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لز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بد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تك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ُش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ه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ئ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رّ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ع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ي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ت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ُصا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ي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رّ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ش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ُلزِمَ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واعد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ح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لا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حن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ق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؟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ل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خ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ع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تي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لز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ع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فيذ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ع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ص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ل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ز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د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خ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ع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تي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في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ص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ل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ز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ضاء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"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ي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طرفي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ل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لو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بائع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"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اء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ا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كر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َجْمَ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5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45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00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: </w:t>
      </w:r>
      <w:r>
        <w:rPr/>
        <w:t>746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(</w:t>
      </w:r>
      <w:r>
        <w:rPr/>
        <w:t>1/77</w:t>
      </w:r>
      <w:r>
        <w:rPr>
          <w:rtl w:val="true"/>
        </w:rPr>
        <w:t xml:space="preserve">) </w:t>
      </w:r>
      <w:r>
        <w:rPr>
          <w:rtl w:val="true"/>
        </w:rPr>
        <w:t>ولفظه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بصور</w:t>
      </w:r>
      <w:r>
        <w:rPr>
          <w:rtl w:val="true"/>
        </w:rPr>
        <w:t>...</w:t>
      </w:r>
      <w:r>
        <w:rPr>
          <w:sz w:val="16"/>
          <w:szCs w:val="16"/>
          <w:rtl w:val="true"/>
        </w:rPr>
        <w:t xml:space="preserve"> 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د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2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26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4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...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أج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حي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36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2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4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8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92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 xml:space="preserve"> (</w:t>
      </w:r>
      <w:r>
        <w:rPr/>
        <w:t>1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د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2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4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28</w:t>
      </w:r>
      <w:r>
        <w:rPr>
          <w:rtl w:val="true"/>
        </w:rPr>
        <w:t>-</w:t>
      </w:r>
      <w:r>
        <w:rPr/>
        <w:t>532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6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7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3</w:t>
      </w:r>
      <w:r>
        <w:rPr>
          <w:rtl w:val="true"/>
        </w:rPr>
        <w:t>-</w:t>
      </w:r>
      <w:r>
        <w:rPr/>
        <w:t>1034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لث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ش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مواعي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صور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تعليق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كو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ازم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6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6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cp:lastPrinted>2010-03-29T02:23:00Z</cp:lastPrinted>
  <dcterms:modified xsi:type="dcterms:W3CDTF">2010-03-28T23:25:00Z</dcterms:modified>
  <cp:revision>32</cp:revision>
  <dc:subject/>
  <dc:title>الضابط التاسع عشر : ( المواعيد بصورة التعليق تكون لازمة )، وتحته مبحث واحد: </dc:title>
</cp:coreProperties>
</file>