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مسائل الفقهية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00"/>
        <w:gridCol w:w="250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فقهية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هار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L-Mohanad"/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2"/>
                <w:szCs w:val="32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شروعي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يم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7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لا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L-Mohanad"/>
                <w:b/>
                <w:bCs/>
                <w:color w:val="FFFFFF"/>
                <w:sz w:val="40"/>
                <w:szCs w:val="4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قص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صل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لمساف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قد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يا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نائز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دف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قاب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غي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سلمي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4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5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زكا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عقار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أراض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أجور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غي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زراع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دو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سكنى،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أدو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حترفين،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دوا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ركوب،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أثاث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ناز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نحو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صانع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سيار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طائر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سف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جار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خي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جها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عوام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إب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بق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ح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نساء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ستعمل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عتا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ا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نمى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أموا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جّم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حساب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استثماري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66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74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4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بالغ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حساب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جار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6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6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4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4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حسابات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محتجز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لتوثيق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تعام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بلغ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عربو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وديع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قانون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احتياط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أرباح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رحّ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شركات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تأمين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إسلام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ستحقات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نهاي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خدم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بالنسب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للموظف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والعام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ستحقات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نهاي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خدمة،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بالنسب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للمؤسسات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والشرك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زكا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ديون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70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صيام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0"/>
                <w:szCs w:val="30"/>
              </w:rPr>
            </w:pPr>
            <w:r>
              <w:rPr>
                <w:rFonts w:cs="AL-Mohanad"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فطر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جا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داو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باح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فط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رمضا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لمساف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مري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ط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ساف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ذ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تضر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صو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توحي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داي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شهو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قمر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50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ثبت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رؤي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هلا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ل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1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حك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ثب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وائ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شهو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قمري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حسا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فلك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1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ج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حر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قاد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حج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عم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طائ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باخ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28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بيوع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0"/>
                <w:szCs w:val="30"/>
              </w:rPr>
            </w:pPr>
            <w:r>
              <w:rPr>
                <w:rFonts w:cs="AL-Mohanad"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قرض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ذ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ج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نفعاً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قر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  <w:highlight w:val="yellow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شتر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ق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ا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ارع؟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ُجو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د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رو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ُجو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زائ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دم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عل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6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م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أ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سي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  <w:highlight w:val="yellow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ك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مي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يبيع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ُ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أ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سي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صو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كي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3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أ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سي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مو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رج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سن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ارض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8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د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خلو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8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قو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عنو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9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7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7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تقسيط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5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ي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ؤ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9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0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أ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شت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س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و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حد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6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9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0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ماط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ل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ساط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ره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شت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تقسيط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9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9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0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7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ائ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أ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ل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س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واعيدها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أ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ض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9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9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0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نصي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وائ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قسيط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فصو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ل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رتب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أج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9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0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  <w:highlight w:val="yellow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رد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قد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تأجي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أسي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اه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سه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ك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0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4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سه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ك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غرض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اس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سه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ك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ختلط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eastAsia="Tahoma" w:cs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01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51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1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1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صد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0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1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سي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د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كتتا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هِ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تداول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متاز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ق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بو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0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1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ملك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ائع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0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هن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س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صد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لاو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صد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3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11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1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ؤول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ه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حدو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ص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دا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ه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سماس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رخصي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س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عضو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عا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و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ال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ختيار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سل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و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نظ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0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عمل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و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نظ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ا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مؤش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سو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نظ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طاق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ئتم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0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9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9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ر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يك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ن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أ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ن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ح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ر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1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5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5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طيط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ؤجل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أ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جيل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1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3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2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تف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داين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ل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ائ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قس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متن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فاء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ل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مو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فل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ماطلة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ُسق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ل؟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1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ضاب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عس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وج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نظ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ستصناع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ض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ستصن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ط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زائي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ً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2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ضما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عويض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عط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انتظ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عربو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3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زاي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3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5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ر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خ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زاي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4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خو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ضم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ستثم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مزاي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جش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4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5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5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5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5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ض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شر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رب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قياس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أجو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4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8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8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تف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ائ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م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د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م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غاي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ي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آ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ؤج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م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مل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تعد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كم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ه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4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4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ز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م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ي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م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فض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يك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دق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5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53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5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باد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وغ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صوغ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كث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قدا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باد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مق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ق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ضم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ن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آخ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5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5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5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وال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بالغ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م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يرغ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طال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وي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نف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م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حوا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5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5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سل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94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95</w:t>
            </w: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ج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ل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أ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ب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ُسْلِ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هن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فيل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ي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6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باد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لَ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ل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6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ج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س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ل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زائ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أ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س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ع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سل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6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3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33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جال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ودائ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صرف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6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7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1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1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جواز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كو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رهو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دينا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ً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7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أخذ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وديع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7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صيان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7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81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72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2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3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3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5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صيان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شروط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بائع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67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7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3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إجا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أشخاص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والشرط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عق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وري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83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8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3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4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6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6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ناقص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8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8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كالئ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كالئ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8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41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76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طا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غطا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شروط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زياد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ائد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ربو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1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2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طا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غطا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تض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شر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ربو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9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ُصدِره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عمي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رسوماً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قطوع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إصد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9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صد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تاج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عمول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شتري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عمي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ن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سح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قد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ام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طاق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شرا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فض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عمل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قد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بطا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غطا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شر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جزائ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قراض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ضارب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شترك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ال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0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ضارب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شترك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0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خلط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أموا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ضارب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شترك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4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0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0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توقي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ضارب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4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0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1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ربح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بطريق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نمر</w:t>
            </w:r>
            <w:r>
              <w:rPr>
                <w:rFonts w:cs="AL-Mohanad" w:ascii="Times New Roman" w:hAnsi="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ضارب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شترك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تطوع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لحما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أرباب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ا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استثم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1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imes New Roman" w:hAnsi="Times New Roman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لربح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ضارب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وحوافز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للمضار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0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ضم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ضارب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ابق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1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اب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و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اب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عو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اب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دخ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قيمته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جائز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راهن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طرفي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أكث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نتيج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علٍ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غيره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مو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اد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عنو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بلغ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كالم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هاتف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دخو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ابق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ستفاد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قدم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جوائز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رويج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سلعه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ابق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صاع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قد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جائز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نخفاضه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خسا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لاح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فوز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فناد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شرك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طير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مؤسس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منح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نقاطاً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جلبُ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اف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باح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1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5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تعمي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0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تفا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ج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2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2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ض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شرطاً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جزائياً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2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أجي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قسيط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2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عديل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إضاف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2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2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ت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ض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؟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0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0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اط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2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ن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ضم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قاو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ت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ضم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2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3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راء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عيو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ت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ضم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شرك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ديث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شرك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سه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مت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متياز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سند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قر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حمُّ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خسا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شرك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شرك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عن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تناقص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3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ستئجا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أطراف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ص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شريك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بأج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علوم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ولمد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حد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4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4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شرا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فض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عمل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بطا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غطا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55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57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ح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ام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طا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ئتمان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متياز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حر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5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7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8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ح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ام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طا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ئتمان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متياز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حر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5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5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عوي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97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3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3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ذع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4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4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4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Cs w:val="32"/>
              </w:rPr>
              <w:t>36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ضو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و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ذع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رقا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تداءً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3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4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وكال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صر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استيرا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4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4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حتك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41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نتز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لك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م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92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97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0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4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4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فع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نز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قض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سعي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41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42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9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9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1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1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2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2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ب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كم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9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9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9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0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حك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عراي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حكا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عمل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ورق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2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تحدي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رباح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ج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وائ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بنوك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قليد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3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3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2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2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تحدي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ربح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استثما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ضارب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مبلغ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قطو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قدماً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3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3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3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ؤ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6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6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6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ؤ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ن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ؤج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3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رب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آج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فض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غير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7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7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7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س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ل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وصو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و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آج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سلي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8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أخ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تور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كام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ق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4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ضا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تقب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ملك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دو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أمي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4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4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صا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غر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أ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4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5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أ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ح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4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وف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م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ي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أو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فائد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دين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ذي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حلَّ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أجله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وعجز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مدين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عن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وفاء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به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قابل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تأجيل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83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84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68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8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2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3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زياد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أو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فائد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قرض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نذ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بداي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عق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8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8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8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يع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آجل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للعملات،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والمواعد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صرف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في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7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7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8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وائ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دائ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إيداعه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صار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جنب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9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9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ندا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0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فاء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1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اب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آ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4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5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ز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وع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4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4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5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5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5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واع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اب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آ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4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4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4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5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5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61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والة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ضمان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0"/>
                <w:szCs w:val="30"/>
              </w:rPr>
            </w:pPr>
            <w:r>
              <w:rPr>
                <w:rFonts w:cs="AL-Mohanad"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ط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م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none"/>
                <w:tab w:val="center" w:pos="1142" w:leader="none"/>
              </w:tabs>
              <w:ind w:left="0" w:right="0" w:hanging="0"/>
              <w:jc w:val="left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rtl w:val="true"/>
              </w:rPr>
              <w:tab/>
              <w:tab/>
            </w:r>
            <w:r>
              <w:rPr>
                <w:rFonts w:cs="AL-Mohanad"/>
                <w:sz w:val="32"/>
                <w:szCs w:val="32"/>
              </w:rPr>
              <w:t>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8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9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ري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دار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إصد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ط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م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1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و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فا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8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كفال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7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و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خص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فا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ج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فا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5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7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شارك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خي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فا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5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7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8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عا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طبي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9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9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1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13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وكال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0"/>
                <w:szCs w:val="30"/>
              </w:rPr>
            </w:pPr>
            <w:r>
              <w:rPr>
                <w:rFonts w:cs="AL-Mohanad"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كا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أج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دون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ساقا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حك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ساقا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إجارات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0"/>
                <w:szCs w:val="30"/>
              </w:rPr>
            </w:pPr>
            <w:r>
              <w:rPr>
                <w:rFonts w:cs="AL-Mohanad"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إيج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م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ك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مي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شر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يؤجر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ن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ياز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ك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ع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ه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نته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جا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ب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هل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تعي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تأج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فق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أ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تأجرة؟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صيان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شروط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جا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ؤج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تأج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7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7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3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كوك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جا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4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صكوك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ُمث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لك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عي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ؤج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4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ك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جا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سو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ثانو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5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صكوك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إجا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للمستأج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30"/>
                <w:sz w:val="30"/>
                <w:szCs w:val="30"/>
                <w:rtl w:val="true"/>
              </w:rPr>
              <w:t>الباط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5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ُصدِ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ك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جا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ص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قيم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صك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4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جا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تحديد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قدار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أجر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إجارات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طويل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72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وقوف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العطايا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ستثم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وق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غلات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ريع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6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تثم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ائ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نم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يع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2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6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تثم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مو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جم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أ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صرف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2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6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تثم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مو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ع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تثمار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ح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قود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6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ق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قو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قرض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سن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للاستثما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6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27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ستثم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قد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وقو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عي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6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عي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أص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تثم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ق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وقوف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63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7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كاح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س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0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5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5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س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ستئص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قد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نجاب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عزل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0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لقي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ناع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(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طف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نابيب</w:t>
            </w:r>
            <w:r>
              <w:rPr>
                <w:rFonts w:cs="AL-Mohanad"/>
                <w:sz w:val="30"/>
                <w:szCs w:val="30"/>
                <w:rtl w:val="true"/>
              </w:rPr>
              <w:t>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3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35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439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4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4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5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خب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آخ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19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2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2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ج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ا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رو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عد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غير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ز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بي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مرض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يدز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2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م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ري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دوى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2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2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26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جها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و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ضا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وليد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إرضاع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ل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رق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عدو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عتب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و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م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يدز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29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3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ج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أمرا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د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منف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فقات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ك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كس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زوج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حرَّ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5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فق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وظف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7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8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8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فق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رب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قاب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شتر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فق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جب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زوج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خارج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يت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8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رضاع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جا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ترب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طف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وج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رضعه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نشا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نوك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لي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رضا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ها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3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3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41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4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ضا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ت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ن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حري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4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45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راح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أنظم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سَّي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نّ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نظ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اج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واد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َّي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2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58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8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0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0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ؤول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ئ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ُحدِ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ضر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غي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3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1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9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9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واد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سب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هائ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1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شتر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ائ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مت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حدا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1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سب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وادث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ي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قل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1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1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نا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دائ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اص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عاق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1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1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23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جهاد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دوائ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مؤسس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وما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لا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كافر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طعم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ك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يت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لمضطر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طب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ي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عج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باد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ي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0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0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فش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ريض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eastAsia="Tahoma" w:cs="Tahoma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/>
                <w:sz w:val="32"/>
                <w:szCs w:val="32"/>
              </w:rPr>
              <w:t>414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15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418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داوا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لمرأ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5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5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أم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ح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5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نتفا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أعضا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جس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نس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ياً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يتاً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61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69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75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8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81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8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6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زر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غد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ناسل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زراع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ناسل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7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توق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يا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8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6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تجد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لقائياً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7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تاب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قضي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بدأ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حكي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0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نقض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حكّم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0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07</w:t>
            </w:r>
          </w:p>
        </w:tc>
      </w:tr>
      <w:tr>
        <w:trPr/>
        <w:tc>
          <w:tcPr>
            <w:tcW w:w="880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سائل</w:t>
            </w:r>
            <w:r>
              <w:rPr>
                <w:rFonts w:eastAsia="Tahoma" w:cs="Tahoma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شتى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L-Mohanad"/>
                <w:b/>
                <w:bCs/>
                <w:color w:val="FFFFFF"/>
                <w:sz w:val="30"/>
                <w:szCs w:val="30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خذ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رخص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شرعي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تب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رخص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ستنساخ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بشري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2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2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60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56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خذ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تقني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ستنساخ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هندس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راث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جال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راث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سائ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حي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قيق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نب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حيوان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26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2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2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yellow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رف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48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9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لفيق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1</w:t>
            </w:r>
          </w:p>
        </w:tc>
      </w:tr>
    </w:tbl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6" w:gutter="0" w:header="720" w:top="1418" w:footer="72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802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سائ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فقهية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16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16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8:00Z</dcterms:created>
  <dc:creator>a.aldaweesh</dc:creator>
  <dc:description/>
  <cp:keywords/>
  <dc:language>en-US</dc:language>
  <cp:lastModifiedBy>a.aldaweesh</cp:lastModifiedBy>
  <cp:lastPrinted>2010-03-30T03:21:00Z</cp:lastPrinted>
  <dcterms:modified xsi:type="dcterms:W3CDTF">2010-03-30T00:34:00Z</dcterms:modified>
  <cp:revision>619</cp:revision>
  <dc:subject/>
  <dc:title>بسم( ) </dc:title>
</cp:coreProperties>
</file>