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ق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ع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قيَّ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تأمي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نق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مكافآ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خدمة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ي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ي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يّ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أمي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كافآ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استثماري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2" w:leader="none"/>
        </w:tabs>
        <w:ind w:left="117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رص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رباح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ق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و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صي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ح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رصد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ي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ه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ي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2" w:leader="none"/>
        </w:tabs>
        <w:ind w:left="117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ر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ص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حا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ك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في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ار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حا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رت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.....................</w:t>
      </w:r>
    </w:p>
    <w:p>
      <w:pPr>
        <w:pStyle w:val="Normal"/>
        <w:jc w:val="right"/>
        <w:rPr>
          <w:rFonts w:cs="AL-Mohanad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خ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ر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ا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ت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إق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ه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ز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ؤ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ع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تلك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ب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ز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ا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زك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صود</w:t>
      </w:r>
      <w:r>
        <w:rPr>
          <w:rFonts w:cs="AL-Mohanad"/>
          <w:sz w:val="34"/>
          <w:sz w:val="34"/>
          <w:szCs w:val="34"/>
          <w:rtl w:val="true"/>
        </w:rPr>
        <w:t>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ك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ك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و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دي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ت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ج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7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59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اد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1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321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324</w:t>
      </w:r>
      <w:r>
        <w:rPr>
          <w:sz w:val="38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524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59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4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عاش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لك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إنسا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كو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د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حكم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7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7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174"/>
        </w:tabs>
        <w:ind w:left="11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dcterms:modified xsi:type="dcterms:W3CDTF">2010-03-28T23:09:00Z</dcterms:modified>
  <cp:revision>21</cp:revision>
  <dc:subject/>
  <dc:title>الضابط الخامس عشر : ( ما في ملك الإنسان يكون في يده حكماً )، وتحته مبحث واحد:  </dc:title>
</cp:coreProperties>
</file>