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حيا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عتب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م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قيَّ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تأمي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نق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مكافآ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خدمة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يّ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أمي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كافآ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استثماري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2" w:leader="none"/>
        </w:tabs>
        <w:ind w:left="117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ص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باح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ق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و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ي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ح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رصد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ي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ي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اح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2" w:leader="none"/>
        </w:tabs>
        <w:ind w:left="117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ص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حا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ك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في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ار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حا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رت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حتجز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لتوث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عامل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2" w:leader="none"/>
          <w:tab w:val="left" w:pos="13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امش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كيد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ز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غطيـ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ك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ود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أمي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بتدائ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دخ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ص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س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جو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ي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ك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ُزك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سـ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ي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صحابها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ط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2" w:leader="none"/>
          <w:tab w:val="left" w:pos="13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نفيذ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ناقص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أمي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ؤ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ف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د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ين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هات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كهرب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أمي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ئج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ا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د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د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2" w:leader="none"/>
          <w:tab w:val="left" w:pos="13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رب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س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ي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لك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سخ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ض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ودي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قانوني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يد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ن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رخي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شرك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تجز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ق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تجز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م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ُعي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رابع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احتياط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أربا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رح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ّ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ستبق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دور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):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طب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جو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صول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دا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خام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12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صص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أرص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ائ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عي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طال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ح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دا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طال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س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12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حتياط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خصص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ط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خص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ضاف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تياط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يا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تجز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ع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س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جو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ر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ك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د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ستحق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  <w:t>*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ستحق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ل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عامل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  <w:tab w:val="left" w:pos="12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وج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ن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 ل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وط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ق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تهائ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ا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ت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ائلته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282" w:leader="none"/>
        </w:tabs>
        <w:ind w:left="822" w:right="0" w:hanging="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د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حديد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سلي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ف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ك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ا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ض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  <w:tab w:val="left" w:pos="1282" w:leader="none"/>
          <w:tab w:val="left" w:pos="13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را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قاعدي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ستح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هر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ت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دم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قت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أ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زك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ح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دس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  <w:tab w:val="left" w:pos="1282" w:leader="none"/>
          <w:tab w:val="left" w:pos="13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قاعد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ؤد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م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قان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جتم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واف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حق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ا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اعد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زك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ب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دس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  <w:tab w:val="left" w:pos="12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ادخار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تقط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ا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ض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تث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ستحق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ف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دم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ُظ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د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صال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ظ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ختي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ص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س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ل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ك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ض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زك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"/>
        </w:rPr>
      </w:pPr>
      <w:r>
        <w:rPr>
          <w:rFonts w:cs="AL-Mohanad"/>
          <w:rtl w:val="true"/>
        </w:rPr>
        <w:t>*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ستحق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خد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ل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شركات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ه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د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را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اع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كافأ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دخ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ظ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ر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لك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س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و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زكى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282" w:leader="none"/>
        </w:tabs>
        <w:jc w:val="righ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نشريس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ي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ا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و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حق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ع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غير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ق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لك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عذا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و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عتم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ه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ب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ت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و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صاهر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وز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ت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ل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ح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غ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ص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ّ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جوزة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ح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ح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حق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ّ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جو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ر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ستحقي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خ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توفير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ستث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ا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وي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دخ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ؤو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رب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حق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ص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و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ستث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ص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ول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ص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و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و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ق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رج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8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اد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1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321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324</w:t>
      </w:r>
      <w:r>
        <w:rPr>
          <w:sz w:val="38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نشريس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لمسان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مالك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عي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فريق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دل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>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مس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م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ومت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تهب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ط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ا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ثب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كل</w:t>
      </w:r>
      <w:r>
        <w:rPr>
          <w:sz w:val="30"/>
          <w:sz w:val="30"/>
          <w:szCs w:val="30"/>
          <w:rtl w:val="true"/>
        </w:rPr>
        <w:t>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9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28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78</w:t>
      </w:r>
      <w:r>
        <w:rPr>
          <w:rtl w:val="true"/>
        </w:rPr>
        <w:t>) .</w:t>
      </w:r>
    </w:p>
  </w:footnote>
  <w:footnote w:id="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/21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/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99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/4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211</w:t>
      </w:r>
      <w:r>
        <w:rPr>
          <w:rtl w:val="true"/>
        </w:rPr>
        <w:t xml:space="preserve">) . 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6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6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19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نا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حياز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ساقط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اعتبا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ثب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ا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ملك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87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87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174"/>
        </w:tabs>
        <w:ind w:left="1174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3816"/>
        </w:tabs>
        <w:ind w:left="3816" w:hanging="36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3816"/>
        </w:tabs>
        <w:ind w:left="3816" w:hanging="360"/>
      </w:pPr>
      <w:rPr>
        <w:sz w:val="34"/>
        <w:szCs w:val="34"/>
        <w:rFonts w:cs="AL-Mohanad Bold"/>
      </w:rPr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3816"/>
        </w:tabs>
        <w:ind w:left="38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L-Mohanad Bold"/>
      <w:sz w:val="34"/>
      <w:szCs w:val="34"/>
    </w:rPr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GoudyHandtooled BT" w:hAnsi="Creepy;GoudyHandtooled BT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dcterms:modified xsi:type="dcterms:W3CDTF">2010-03-27T22:39:00Z</dcterms:modified>
  <cp:revision>32</cp:revision>
  <dc:subject/>
  <dc:title>الضابط الخامس : ( الحيازة ساقطة الاعتبار إذا ثبت المال والملك )، وتحته مبحث واحد:</dc:title>
</cp:coreProperties>
</file>