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454"/>
        <w:jc w:val="both"/>
        <w:rPr>
          <w:rFonts w:cs="AL-Mohanad"/>
        </w:rPr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ُعطى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ص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اصل؟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 Bold"/>
          <w:rtl w:val="true"/>
        </w:rPr>
        <w:t>المبحث</w:t>
      </w:r>
      <w:r>
        <w:rPr>
          <w:rFonts w:cs="AL-Mohanad Bold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[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ق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(</w:t>
      </w:r>
      <w:r>
        <w:rPr>
          <w:rFonts w:cs="AL-Mohanad"/>
          <w:sz w:val="34"/>
          <w:szCs w:val="34"/>
        </w:rPr>
        <w:t>1/2</w:t>
      </w:r>
      <w:r>
        <w:rPr>
          <w:rFonts w:cs="AL-Mohanad"/>
          <w:sz w:val="34"/>
          <w:szCs w:val="34"/>
          <w:rtl w:val="true"/>
        </w:rPr>
        <w:t>)]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2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ديون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بث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ت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عق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</w:rPr>
        <w:t>2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ديسم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5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ظ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راس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عروض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ون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اقش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تفيض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ناول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ضو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وانب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ختلف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ب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ر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ص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ت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سو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ُفص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عد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ث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حا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ابع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ضو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جه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ظ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ريق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خراج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ختلف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ذاه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ناء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ختلاف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ن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رابع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لا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نبن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ختلا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اع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عط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مك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ص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صف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اصل؟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ج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ليئ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ذل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bidi w:val="1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ج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ر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و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ب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سر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ماطل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  <w:r>
        <w:rPr>
          <w:rFonts w:cs="AL-Mohanad Bold"/>
          <w:sz w:val="34"/>
          <w:szCs w:val="34"/>
          <w:rtl w:val="true"/>
        </w:rPr>
        <w:t xml:space="preserve">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bidi w:val="1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ص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م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زك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ذلك؟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ث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اب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خر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ط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صل؟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ع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ت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جز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ق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س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ابعي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ز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ط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س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نز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ج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ط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ص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</w:t>
      </w:r>
      <w:r>
        <w:rPr>
          <w:rFonts w:cs="AL-Mohanad"/>
          <w:sz w:val="34"/>
          <w:sz w:val="34"/>
          <w:szCs w:val="34"/>
          <w:rtl w:val="true"/>
        </w:rPr>
        <w:t>سيأ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ض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ق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خت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ختلاف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ثير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ك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كى؟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ك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ك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ائ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دين؟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كى؟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ختلا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جتهاده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ع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ألة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لق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يء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ك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سق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bidi w:val="1"/>
        <w:jc w:val="both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لث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ك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ائ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ض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ت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ذ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 "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ختلف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ك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س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ض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تأن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ديداً؟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"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وا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bidi w:val="1"/>
        <w:jc w:val="both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ك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ائ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ض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ض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ني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bidi w:val="1"/>
        <w:jc w:val="both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ك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ائ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ض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bidi w:val="1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ف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قوا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ن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فصي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أل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ُنْ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جْ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ك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ائ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ذ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ض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ن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ك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ض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س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ط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  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يئ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ذل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خ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عط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ص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زك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سر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و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82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 w:val="36"/>
          <w:szCs w:val="28"/>
          <w:vertAlign w:val="baseline"/>
          <w:rtl w:val="true"/>
        </w:rPr>
        <w:tab/>
        <w:t>(?)</w:t>
      </w:r>
      <w:r>
        <w:rPr>
          <w:sz w:val="36"/>
          <w:szCs w:val="28"/>
          <w:rtl w:val="true"/>
        </w:rPr>
        <w:t xml:space="preserve"> </w:t>
        <w:tab/>
      </w:r>
      <w:r>
        <w:rPr>
          <w:sz w:val="36"/>
          <w:sz w:val="36"/>
          <w:szCs w:val="28"/>
          <w:rtl w:val="true"/>
        </w:rPr>
        <w:t>مجلة</w:t>
      </w:r>
      <w:r>
        <w:rPr>
          <w:rFonts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جمع</w:t>
      </w:r>
      <w:r>
        <w:rPr>
          <w:rFonts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 w:val="36"/>
          <w:szCs w:val="28"/>
          <w:rtl w:val="true"/>
        </w:rPr>
        <w:t>العدد</w:t>
      </w:r>
      <w:r>
        <w:rPr>
          <w:rFonts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ثاني</w:t>
      </w:r>
      <w:r>
        <w:rPr>
          <w:rFonts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ج</w:t>
      </w:r>
      <w:r>
        <w:rPr>
          <w:sz w:val="36"/>
          <w:szCs w:val="28"/>
        </w:rPr>
        <w:t>1</w:t>
      </w:r>
      <w:r>
        <w:rPr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ص</w:t>
      </w:r>
      <w:r>
        <w:rPr>
          <w:rFonts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113</w:t>
      </w:r>
      <w:r>
        <w:rPr>
          <w:sz w:val="36"/>
          <w:szCs w:val="28"/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مرق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34</w:t>
      </w:r>
      <w:r>
        <w:rPr>
          <w:rtl w:val="true"/>
        </w:rPr>
        <w:t>-</w:t>
      </w:r>
      <w:r>
        <w:rPr/>
        <w:t>4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ه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70</w:t>
      </w:r>
      <w:r>
        <w:rPr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مرق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71</w:t>
      </w:r>
      <w:r>
        <w:rPr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بحث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زكا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ديو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دكتو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صديق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حم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مي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ضري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قد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مجْم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ق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إسلامي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عد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ثان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1/63</w:t>
      </w:r>
      <w:r>
        <w:rPr>
          <w:sz w:val="38"/>
          <w:szCs w:val="30"/>
          <w:rtl w:val="true"/>
        </w:rPr>
        <w:t>)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70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69</w:t>
      </w:r>
      <w:r>
        <w:rPr>
          <w:rtl w:val="true"/>
        </w:rPr>
        <w:t>-</w:t>
      </w:r>
      <w:r>
        <w:rPr/>
        <w:t>270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70</w:t>
      </w:r>
      <w:r>
        <w:rPr>
          <w:rtl w:val="true"/>
        </w:rPr>
        <w:t xml:space="preserve">) . 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70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454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ضابط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خامس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عش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(</w:t>
    </w:r>
    <w:r>
      <w:rPr>
        <w:rFonts w:cs="AL-Mohanad Bold"/>
        <w:sz w:val="34"/>
        <w:sz w:val="34"/>
        <w:szCs w:val="34"/>
        <w:rtl w:val="true"/>
      </w:rPr>
      <w:t>ه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يُعطى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ما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ذي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يمك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حصو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عليه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...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824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824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GoudyHandtooled BT" w:hAnsi="Creepy;GoudyHandtooled BT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55:00Z</dcterms:created>
  <dc:creator>a.aldaweesh</dc:creator>
  <dc:description/>
  <cp:keywords/>
  <dc:language>en-US</dc:language>
  <cp:lastModifiedBy>a.aldaweesh</cp:lastModifiedBy>
  <dcterms:modified xsi:type="dcterms:W3CDTF">2010-03-27T21:44:00Z</dcterms:modified>
  <cp:revision>30</cp:revision>
  <dc:subject/>
  <dc:title>الضابط الحادي والعشرون : ( هل يُعطى المال الذي يمكن الحصول عليه صفة الحاصل ؟ )، وتحته مبحث واحد: </dc:title>
</cp:coreProperties>
</file>