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ين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جارت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11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bidi w:val="1"/>
        <w:ind w:left="0" w:right="0" w:firstLine="454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11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يان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3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فم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ر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ر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jc w:val="right"/>
        <w:rPr>
          <w:rFonts w:cs="AL-Mohanad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ُؤَاجِ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ل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ه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يّ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رك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ه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76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اد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279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280</w:t>
      </w:r>
      <w:r>
        <w:rPr>
          <w:sz w:val="38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ص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9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ذه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غ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3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948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ص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48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ص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3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م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ك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نتف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قاء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ين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جوز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جارته</w:t>
    </w:r>
    <w:r>
      <w:rPr>
        <w:rFonts w:cs="AL-Mohanad Bold"/>
        <w:sz w:val="34"/>
        <w:szCs w:val="34"/>
        <w:rtl w:val="true"/>
      </w:rPr>
      <w:t>...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66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66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70"/>
        </w:tabs>
        <w:ind w:left="970" w:hanging="360"/>
      </w:pPr>
      <w:rPr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AL-Mohanad Bold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dcterms:modified xsi:type="dcterms:W3CDTF">2010-03-28T22:59:00Z</dcterms:modified>
  <cp:revision>28</cp:revision>
  <dc:subject/>
  <dc:title>الضابط الثالث عشر : ( كل ما ينتفع به مع بقاء عينه تجوز إجارته وإلا فلا )، وتحته مبحث واحد: </dc:title>
</cp:coreProperties>
</file>