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قرض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4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4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مل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طل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21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9/3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لث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رق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عتبار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م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م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حك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ر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ذه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فض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ك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سائ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كام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ب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بت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ث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قي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مثال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بت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صدر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س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ع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ثال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ُ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ين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ضمو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لتق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صاص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ئ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ئ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لتق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صاص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طال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أ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سق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ق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صاص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ء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ب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نز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دبر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ك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وزو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،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ذ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ل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ش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ا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مثا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م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بت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د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ته؟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را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نان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ل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ف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خص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ؤد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مثال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</w:t>
      </w:r>
      <w:r>
        <w:rPr>
          <w:rFonts w:cs="AL-Mohanad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ث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ي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ث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ثا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ت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ا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6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1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عدد الثالث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ج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1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9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65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/107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م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5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/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/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ميا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/4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31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/56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9/5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68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/190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97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34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6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611</w:t>
      </w:r>
      <w:r>
        <w:rPr>
          <w:rtl w:val="true"/>
        </w:rPr>
        <w:t>-</w:t>
      </w:r>
      <w:r>
        <w:rPr/>
        <w:t>2208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اب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قرض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ستحق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ثل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7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7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cp:lastPrinted>2010-03-29T21:27:00Z</cp:lastPrinted>
  <dcterms:modified xsi:type="dcterms:W3CDTF">2010-03-29T23:32:00Z</dcterms:modified>
  <cp:revision>21</cp:revision>
  <dc:subject/>
  <dc:title>الضابط السابع : ( القرض لا يستحق إلا بمثله )، وتحته مبحث واحد:</dc:title>
</cp:coreProperties>
</file>