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اد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شر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قو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ق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9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9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رق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ن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ب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يرو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؟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ل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ي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ب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ال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س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بر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ت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بد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ر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م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؟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جتمع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ي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ت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ت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ه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تم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ريخ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د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تن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ي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ع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ض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د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ل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ض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ل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هو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ل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ات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ي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ف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ض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اء،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ل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ب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اب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اب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د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ب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ي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حك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د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ئ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د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ب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ا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صر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خت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م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مو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دخا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ب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د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با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حق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ع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ض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س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س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ر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ثم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ناس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ختل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تل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يك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ك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ع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ض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س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ع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م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اض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اض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ا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ـ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بن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ي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يك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ل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ل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و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د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ج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شت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غ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ا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ر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رك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ث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م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eastAsia="Tahoma" w:cs="Tahoma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2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ثالث،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1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9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65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617</w:t>
      </w:r>
      <w:r>
        <w:rPr>
          <w:rtl w:val="true"/>
        </w:rPr>
        <w:t xml:space="preserve">) .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ع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7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42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79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7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ست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ف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7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كو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769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56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Tahoma" w:cs="Tahoma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893</w:t>
      </w:r>
      <w:r>
        <w:rPr>
          <w:rtl w:val="true"/>
        </w:rPr>
        <w:t>-</w:t>
      </w:r>
      <w:r>
        <w:rPr/>
        <w:t>1895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اد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ش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بد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قو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قا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بد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3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3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09-10-03T00:22:00Z</cp:lastPrinted>
  <dcterms:modified xsi:type="dcterms:W3CDTF">2010-03-27T20:30:00Z</dcterms:modified>
  <cp:revision>54</cp:revision>
  <dc:subject/>
  <dc:title>القاعدة السادسة: ( البدل يقوم مقام المبدل منه )، وتحتها مبحثان:</dc:title>
</cp:coreProperties>
</file>