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قتضا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ئز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يان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numPr>
          <w:ilvl w:val="0"/>
          <w:numId w:val="2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tabs>
          <w:tab w:val="clear" w:pos="720"/>
          <w:tab w:val="left" w:pos="1372" w:leader="none"/>
          <w:tab w:val="right" w:pos="8782" w:leader="none"/>
        </w:tabs>
        <w:jc w:val="left"/>
        <w:rPr>
          <w:rFonts w:cs="AL-Mohanad Bold"/>
        </w:rPr>
      </w:pPr>
      <w:r>
        <w:rPr>
          <w:rFonts w:cs="AL-Mohanad Bold"/>
          <w:sz w:val="34"/>
          <w:szCs w:val="34"/>
          <w:rtl w:val="true"/>
        </w:rPr>
        <w:tab/>
        <w:tab/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م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ض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ض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ض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ض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قبا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نتف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ي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ت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ت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ي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وجبا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س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س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م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س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اً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تي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7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6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اد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279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280</w:t>
      </w:r>
      <w:r>
        <w:rPr>
          <w:sz w:val="38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7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14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7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04</w:t>
      </w:r>
      <w:r>
        <w:rPr>
          <w:rtl w:val="true"/>
        </w:rPr>
        <w:t>-</w:t>
      </w:r>
      <w:r>
        <w:rPr/>
        <w:t>4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6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7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7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14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90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23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خامس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ك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شر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كا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صل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عق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قتضا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...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75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75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970"/>
        </w:tabs>
        <w:ind w:left="970" w:hanging="360"/>
      </w:pPr>
      <w:rPr>
        <w:rFonts w:cs="AL-Mohanad Bol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cs="AL-Mohanad Bold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AL-Mohanad Bold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cp:lastPrinted>2010-03-29T01:36:00Z</cp:lastPrinted>
  <dcterms:modified xsi:type="dcterms:W3CDTF">2010-03-28T22:36:00Z</dcterms:modified>
  <cp:revision>25</cp:revision>
  <dc:subject/>
  <dc:title>الضابط العاشر : ( كل شرط كان من مصلحة العقد أو من مقتضاه فهو جائز)، وتحته مبحث واحد:</dc:title>
</cp:coreProperties>
</file>