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خامس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كلية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نق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مث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ك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9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8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9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8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زع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كم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ز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خ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حد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اك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َك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لع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حك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ا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في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ك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ك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Lotus Linotype" w:hAnsi="Lotus Linotype"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وفق</w:t>
      </w:r>
    </w:p>
    <w:p>
      <w:pPr>
        <w:pStyle w:val="Normal"/>
        <w:ind w:left="0" w:right="0" w:hanging="0"/>
        <w:jc w:val="righ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يّ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ّ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8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جتهاد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ن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د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عنا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ل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دث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أف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ع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د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ظي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ها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ال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و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اؤ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بقا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جتها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د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د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ديد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ق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ؤد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تقرّ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ديد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ا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فتا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ت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قرّ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دثة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ُرضة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ئم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ه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ليل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م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ذا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رب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رج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ال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خ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جما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ول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كِّم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ا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كّ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؟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ك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نفي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ث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وا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ق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ل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وضى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ا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ذه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ضا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مضاؤ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نز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داء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زا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ا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ذه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يار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ض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نفيذ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بطل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ال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ك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ثا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ق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جاز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سخ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ك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اجه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ي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صو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لز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ضا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ك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ل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حق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ل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ض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نفيذ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ستنا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ش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ا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ت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تهدي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  <w:highlight w:val="red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ج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كّ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ذ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ال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شر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ثاني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دم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جمهو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  <w:highlight w:val="red"/>
        </w:rPr>
      </w:pPr>
      <w:r>
        <w:rPr>
          <w:rFonts w:cs="AL-Mohanad"/>
          <w:sz w:val="34"/>
          <w:szCs w:val="34"/>
          <w:highlight w:val="re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ك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في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ذ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كّ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جتها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وا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ق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ل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وضى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وُجِ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ر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بيّ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0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85</w:t>
      </w:r>
      <w:r>
        <w:rPr>
          <w:rtl w:val="true"/>
        </w:rPr>
        <w:t>-</w:t>
      </w:r>
      <w:r>
        <w:rPr/>
        <w:t>38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7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؟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ر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ق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(</w:t>
      </w:r>
      <w:r>
        <w:rPr/>
        <w:t>1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17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92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1</w:t>
      </w:r>
      <w:r>
        <w:rPr>
          <w:rtl w:val="true"/>
        </w:rPr>
        <w:t>-</w:t>
      </w:r>
      <w:r>
        <w:rPr/>
        <w:t>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ّ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(</w:t>
      </w:r>
      <w:r>
        <w:rPr/>
        <w:t>1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9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17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ّ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0</w:t>
      </w:r>
      <w:r>
        <w:rPr>
          <w:rtl w:val="true"/>
        </w:rPr>
        <w:t>-</w:t>
      </w:r>
      <w:r>
        <w:rPr/>
        <w:t>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/34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4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72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8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يج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65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1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4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لس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يج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66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8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0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/111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و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اجتها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نقض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مثل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07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07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;GoudyHandtooled BT" w:hAnsi="Creepy;GoudyHandtooled BT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4:00Z</dcterms:created>
  <dc:creator>a.aldaweesh</dc:creator>
  <dc:description/>
  <cp:keywords/>
  <dc:language>en-US</dc:language>
  <cp:lastModifiedBy>a.aldaweesh</cp:lastModifiedBy>
  <cp:lastPrinted>2009-10-10T00:29:00Z</cp:lastPrinted>
  <dcterms:modified xsi:type="dcterms:W3CDTF">2010-03-29T16:53:00Z</dcterms:modified>
  <cp:revision>66</cp:revision>
  <dc:subject/>
  <dc:title>خامساً: القواعد الكلية:</dc:title>
</cp:coreProperties>
</file>