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قواعد والضوابط الفقهية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00"/>
        <w:gridCol w:w="230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ضابط</w:t>
            </w:r>
          </w:p>
        </w:tc>
        <w:tc>
          <w:tcPr>
            <w:tcW w:w="2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جته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نق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اجتهاد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اجتها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نقض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مثل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0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حت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سدت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عظم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رتب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وائ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د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يف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ارت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تبط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ع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طلت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جتم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ت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مباشر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عتبر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حلا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والحر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غل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حرا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1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سب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غرو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والمباش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قُدِّم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باشر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8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9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سب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مباش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غرو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مباش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ُدِّ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باشر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جتم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مت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ُضي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حك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جتم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مت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ُضا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حك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جتم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يح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محر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غُلِّ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حر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1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ظ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إبا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غ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ان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ظ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ضرر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ق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غ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كب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جتمعت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باشر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ضرر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ع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تسبب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فالمسؤول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هو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مباشر،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لم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يكن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المتسبب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أولى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بالمسؤولية</w:t>
            </w:r>
            <w:r>
              <w:rPr>
                <w:rFonts w:eastAsia="Tahoma" w:cs="Tahoma"/>
                <w:color w:val="00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30"/>
                <w:sz w:val="30"/>
                <w:szCs w:val="30"/>
                <w:rtl w:val="true"/>
                <w:lang w:eastAsia="en-US"/>
              </w:rPr>
              <w:t>من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9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ستن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تلا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مو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آدميي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نفوسه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باشر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علق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ضما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مباشر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دو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سبب</w:t>
            </w:r>
            <w:r>
              <w:rPr>
                <w:rFonts w:cs="AL-Mohanad" w:ascii="Traditional Arabic" w:hAnsi="Traditional Arabic"/>
                <w:sz w:val="30"/>
                <w:szCs w:val="30"/>
                <w:rtl w:val="true"/>
                <w:lang w:eastAsia="en-US"/>
              </w:rPr>
              <w:t>,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كو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بني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ناشئ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نه</w:t>
            </w:r>
            <w:r>
              <w:rPr>
                <w:rFonts w:cs="AL-Mohanad" w:ascii="Traditional Arabic" w:hAnsi="Traditional Arabic"/>
                <w:sz w:val="30"/>
                <w:szCs w:val="30"/>
                <w:rtl w:val="true"/>
                <w:lang w:eastAsia="en-US"/>
              </w:rPr>
              <w:t xml:space="preserve">,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سواء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ن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لجئ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ي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غي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لجئة</w:t>
            </w:r>
            <w:r>
              <w:rPr>
                <w:rFonts w:cs="AL-Mohanad" w:ascii="Traditional Arabic" w:hAnsi="Traditional Arabic"/>
                <w:sz w:val="30"/>
                <w:szCs w:val="30"/>
                <w:rtl w:val="true"/>
                <w:lang w:eastAsia="en-US"/>
              </w:rPr>
              <w:t xml:space="preserve">,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ث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ن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اشر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الحال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هذ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دوا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ه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كلي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ستق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حد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ضمان</w:t>
            </w:r>
            <w:r>
              <w:rPr>
                <w:rFonts w:cs="AL-Mohanad" w:ascii="Traditional Arabic" w:hAnsi="Traditional Arabic"/>
                <w:sz w:val="30"/>
                <w:szCs w:val="30"/>
                <w:rtl w:val="true"/>
                <w:lang w:eastAsia="en-US"/>
              </w:rPr>
              <w:t xml:space="preserve">,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إ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ه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دوان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شارك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سبب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ضمان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ط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أص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ُصا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بدل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زاح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ل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زاحم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ا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رتك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خ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ا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فسدت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روع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عظم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ضرر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رتكا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ف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تعارض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قدم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عا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5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4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ارض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مفس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رجح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ارض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صلحت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صل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تفو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ني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تعذ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ص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بدل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1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ضا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تسع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رتكا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أهو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ضرري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تفوي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أشد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راء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ذ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ق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ن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أص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أشياء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إباح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شي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با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حر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وق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شي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با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د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حري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شرو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واللزو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د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خلاف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ض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حري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ض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نع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عام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إباح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8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8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3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7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14</w:t>
            </w:r>
            <w:r>
              <w:rPr>
                <w:rFonts w:cs="AL-Mohanad"/>
                <w:sz w:val="32"/>
                <w:szCs w:val="32"/>
                <w:rtl w:val="true"/>
              </w:rPr>
              <w:t>,</w:t>
            </w: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5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7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06</w:t>
            </w:r>
            <w:r>
              <w:rPr>
                <w:rFonts w:cs="AL-Mohanad"/>
                <w:sz w:val="32"/>
                <w:szCs w:val="32"/>
                <w:rtl w:val="true"/>
              </w:rPr>
              <w:t>,</w:t>
            </w: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3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3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5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5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7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8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9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0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1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1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3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3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5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امل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با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باد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وق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اضطر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بط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غي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ن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ح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لمضط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شرع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هل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طر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هلا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غير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بد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ق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بد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ن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د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طل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تح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سدت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دفع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أعظم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تحري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دو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ضا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وجوداً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وعدم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3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حصي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ك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ت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تفوي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نا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در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سدت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حت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يسر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قو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حدا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راض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غ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خط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م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ح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جوز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ص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ع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و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مصلح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رعي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نوط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المصلح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1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تعيي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العر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كالتعيي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النص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فتو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ختلاف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حس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زم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أمكن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أحو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ني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عوائد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ثاب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عر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لثاب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نص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ثاب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عر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لثاب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دلي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شرعي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ج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نز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ز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و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اج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نز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ز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و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آح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شخاص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3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حاج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تنز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نزل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ضرور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3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4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حاج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نز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نزل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ضرورة،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ام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ن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و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خاص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29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حياز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ساقط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اعتب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ثب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ملك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5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4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خراج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الضم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والغن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الغر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2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در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فاس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أو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جل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مصالح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1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16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ر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ا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نافع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ر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ا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ق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لح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حت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دنا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ج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فع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شخ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ل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شخ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آ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جوز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دي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ض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أمثاله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6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سب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ر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را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ش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ز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خ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ضر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ز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ضر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3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04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7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8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ز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مثل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ضر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دف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قد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إمكان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زال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1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31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5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77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93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1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5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8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59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Traditional Arabic" w:hAnsi="Traditional Arabic" w:cs="AL-Mohanad Bold"/>
                <w:sz w:val="30"/>
                <w:sz w:val="30"/>
                <w:szCs w:val="30"/>
                <w:rtl w:val="true"/>
                <w:lang w:eastAsia="en-US"/>
              </w:rPr>
              <w:t>الضرورات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 Bold"/>
                <w:sz w:val="30"/>
                <w:sz w:val="30"/>
                <w:szCs w:val="30"/>
                <w:rtl w:val="true"/>
                <w:lang w:eastAsia="en-US"/>
              </w:rPr>
              <w:t>تبيح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 Bold"/>
                <w:sz w:val="30"/>
                <w:sz w:val="30"/>
                <w:szCs w:val="30"/>
                <w:rtl w:val="true"/>
                <w:lang w:eastAsia="en-US"/>
              </w:rPr>
              <w:t>المحظورات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0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4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5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7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81</w:t>
            </w:r>
            <w:r>
              <w:rPr>
                <w:rFonts w:cs="AL-Mohanad"/>
                <w:sz w:val="32"/>
                <w:szCs w:val="32"/>
                <w:rtl w:val="true"/>
              </w:rPr>
              <w:t>,</w:t>
            </w: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ور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بي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ظور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شر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نقصان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ه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عاد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حكّ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87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89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عرف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تغيّر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تغيّ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بتغير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رجع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لعر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اي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در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فا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ش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اي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ج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الح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غن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غر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ُرجّ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سق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عتبار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ديم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أقو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ت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ذ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ج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قرض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ستح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ثل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شر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قتض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ائز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شيئ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معت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ح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ربا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ي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آخ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سأ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لذه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الورق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7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قرض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ج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نفعاً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رب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تب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وائ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ت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قتض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د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جدد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ر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شر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طلقاً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ضابط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لغ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حك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ر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رد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شر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طلقاً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ضابط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لغة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رجع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في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عر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نت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ق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ين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جو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جارت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ل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3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تص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غي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تص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مصلح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2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ا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ع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ا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وكيل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3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جتها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نص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0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ضر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و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ضرا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اغ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لاجتها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ور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ص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د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تعذ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بد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لز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وع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علق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ُنك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غيّ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تغيّ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زمان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جتم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ل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الحر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غ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ر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لال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د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ر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را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40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3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أد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حر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حرا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فض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حرا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حرام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د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كم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4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4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4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قار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عط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ه؟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قار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شي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عط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حكم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شر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ر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عرف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حر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ع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ع،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المرج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اس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ُل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از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يع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ص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في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4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موج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ل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يحتاج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 Bold"/>
                <w:sz w:val="30"/>
                <w:sz w:val="30"/>
                <w:szCs w:val="30"/>
                <w:rtl w:val="true"/>
              </w:rPr>
              <w:t>اشتراط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بيح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ذورات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إكرا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تا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مرض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باش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ضا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تعمد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متسب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تعدي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باش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ضا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تعمد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المتسب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تعمد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تسبّ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ضام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تعدي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0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تسب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ض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تعدى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تسب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ض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لتعمد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توق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جع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الواقع؟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شر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و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يعط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زائل؟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شروط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رفاً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لمشروط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شرط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شقّ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جل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يسي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297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5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قد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87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89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9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عرو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عر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لمشروط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الشر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ط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ج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المشرو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ينه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7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8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رفاً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المشروط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شرط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7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عرو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رفاً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لمشروط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شرعاً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عروف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كالمشروط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4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ح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صرف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دخل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نيابة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ح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كالت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ه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صرفه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جوز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وكيل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كالت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حت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باشرت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شيء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ح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وكيل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يره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توكُّل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غيره،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ل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7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واعي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اكتساب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صو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عالي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ز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واعي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صور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تعالي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ز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وا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صو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ز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5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5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6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واعي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لزو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شرطاً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از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6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واعي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لز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ل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ندب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وعد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عم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قد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ق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  <w:highlight w:val="yellow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شياء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إباح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حري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بر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ح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المآل؟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ُعطى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حص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حاصل؟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محرَّم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محرَّمة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ُتحم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لدفع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عا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 Bold"/>
                <w:sz w:val="30"/>
                <w:szCs w:val="30"/>
              </w:rPr>
            </w:pP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يُتحمل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خاص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لمنع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ضرر</w:t>
            </w:r>
            <w:r>
              <w:rPr>
                <w:rFonts w:ascii="Lotus Linotype" w:hAnsi="Lotus Linotype" w:eastAsia="Lotus Linotype" w:cs="Lotus Linotyp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30"/>
                <w:sz w:val="30"/>
                <w:szCs w:val="30"/>
                <w:rtl w:val="true"/>
              </w:rPr>
              <w:t>العام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38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9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حص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عظ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صلحت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بترك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فهم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تع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حداهما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ختا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هو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ر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أخف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ضررين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Traditional Arabic" w:hAnsi="Traditional Arabic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زا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ضر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ل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ضرر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</w:rPr>
              <w:t>3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  <w:highlight w:val="yellow"/>
              </w:rPr>
            </w:pPr>
            <w:r>
              <w:rPr>
                <w:rFonts w:cs="AL-Mohanad"/>
                <w:sz w:val="32"/>
                <w:szCs w:val="32"/>
                <w:highlight w:val="yellow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يقو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بد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قام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د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نه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تعذ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المبدل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من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يقو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د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قام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بد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ويسد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مسده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يقي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زول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الشك</w:t>
            </w:r>
          </w:p>
        </w:tc>
        <w:tc>
          <w:tcPr>
            <w:tcW w:w="23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</w:t>
            </w:r>
          </w:p>
        </w:tc>
      </w:tr>
    </w:tbl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ab/>
      </w:r>
    </w:p>
    <w:sectPr>
      <w:headerReference w:type="default" r:id="rId2"/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9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قواع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ضو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فقهية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0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0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8:00Z</dcterms:created>
  <dc:creator>a.aldaweesh</dc:creator>
  <dc:description/>
  <cp:keywords/>
  <dc:language>en-US</dc:language>
  <cp:lastModifiedBy>a.aldaweesh</cp:lastModifiedBy>
  <cp:lastPrinted>2009-12-09T05:42:00Z</cp:lastPrinted>
  <dcterms:modified xsi:type="dcterms:W3CDTF">2010-03-29T18:59:00Z</dcterms:modified>
  <cp:revision>89</cp:revision>
  <dc:subject/>
  <dc:title>بسم( ) </dc:title>
</cp:coreProperties>
</file>