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شيئي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جمعته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ل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ربا،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الآخ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نسأ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كالذه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لور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2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5/11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02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5/11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اتج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ملات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ن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5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3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1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فم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اتج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ك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21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9/3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3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ق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رق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ي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63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1/7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4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سوا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ثالثا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سل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عم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ؤش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سوا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ظ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2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عملات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Cs w:val="34"/>
          <w:lang w:eastAsia="en-US"/>
        </w:rPr>
        <w:t>53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4/6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5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بض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ثانيا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 (</w:t>
      </w:r>
      <w:r>
        <w:rPr>
          <w:rFonts w:cs="AL-Mohanad"/>
          <w:color w:val="000000"/>
          <w:sz w:val="34"/>
          <w:szCs w:val="34"/>
          <w:lang w:eastAsia="en-US"/>
        </w:rPr>
        <w:t>1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–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 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عملات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ا ت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اع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دل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كت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س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إجم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اتج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ص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لتز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أحك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ي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سب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زم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قلب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صف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قتصاد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توصيات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يوص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يلي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 Bold"/>
          <w:rtl w:val="true"/>
        </w:rPr>
        <w:t>-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جو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قا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سوا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إلزام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نظ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عمال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حك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ي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غير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حك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م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م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كوار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right"/>
        <w:rPr>
          <w:rFonts w:cs="AL-Mohanad Bold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موفق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ج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طأ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و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و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سيئ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ُج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ئ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عت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ض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لا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جت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ئ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ين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ن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ت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ح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سيئ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وعي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ر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ج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فاض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ابط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و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سيئ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ج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ضه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عن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م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و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ـ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ت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Times New Roman" w:ascii="Times New Roman" w:hAnsi="Times New Roman"/>
          <w:sz w:val="30"/>
          <w:szCs w:val="30"/>
        </w:rPr>
        <w:t>Forward</w:t>
      </w:r>
      <w:r>
        <w:rPr>
          <w:rFonts w:cs="AL-Mohanad"/>
          <w:sz w:val="34"/>
          <w:szCs w:val="34"/>
          <w:rtl w:val="true"/>
        </w:rPr>
        <w:t>)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ر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ح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ر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مط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ه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وع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ه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ر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حق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حت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ض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ب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ر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ا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Times New Roman" w:ascii="Times New Roman" w:hAnsi="Times New Roman"/>
          <w:sz w:val="30"/>
          <w:szCs w:val="30"/>
        </w:rPr>
        <w:t>Swap</w:t>
      </w:r>
      <w:r>
        <w:rPr>
          <w:rFonts w:cs="AL-Mohanad"/>
          <w:sz w:val="34"/>
          <w:szCs w:val="34"/>
          <w:rtl w:val="true"/>
        </w:rPr>
        <w:t>)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ق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ض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زام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ؤ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ض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ي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ئ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ظر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ي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حق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ش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غ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م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ستغ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ت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غ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حقا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ه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كز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اج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ستخد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ا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خ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د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وق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ق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و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ناس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ق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و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ل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يك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ا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ع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فاض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ي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و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يك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ل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..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نا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ع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ئب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جز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ائ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ائب؟</w:t>
      </w:r>
      <w:r>
        <w:rPr>
          <w:rFonts w:cs="AL-Mohanad"/>
          <w:sz w:val="34"/>
          <w:szCs w:val="34"/>
          <w:rtl w:val="true"/>
        </w:rPr>
        <w:t xml:space="preserve">! </w:t>
      </w:r>
      <w:r>
        <w:rPr>
          <w:rFonts w:cs="AL-Mohanad"/>
          <w:sz w:val="34"/>
          <w:sz w:val="34"/>
          <w:szCs w:val="34"/>
          <w:rtl w:val="true"/>
        </w:rPr>
        <w:t>ول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ث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يئ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يئ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آ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يئ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آ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ناس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يئ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فا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عت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يئ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676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د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1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14</w:t>
      </w:r>
      <w:r>
        <w:rPr>
          <w:sz w:val="30"/>
          <w:szCs w:val="30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العدد الثالث،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ج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3</w:t>
      </w:r>
      <w:r>
        <w:rPr>
          <w:rFonts w:cs="Traditional Arabic" w:ascii="Traditional Arabic" w:hAnsi="Traditional Arabic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1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9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65</w:t>
      </w:r>
      <w:r>
        <w:rPr>
          <w:sz w:val="30"/>
          <w:szCs w:val="30"/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7</w:t>
      </w:r>
      <w:r>
        <w:rPr>
          <w:sz w:val="30"/>
          <w:szCs w:val="30"/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72</w:t>
      </w:r>
      <w:r>
        <w:rPr>
          <w:sz w:val="30"/>
          <w:szCs w:val="30"/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د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جي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ج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فق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الك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كبي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ا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ليوس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ج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ندل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ص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مش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ل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حائها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يب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ر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70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719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6/4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/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يل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ر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/3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راذ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ص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br/>
        <w:t>(</w:t>
      </w:r>
      <w:r>
        <w:rPr/>
        <w:t>1/472-4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/1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5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ج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6/2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يل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51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87</w:t>
      </w:r>
      <w:r>
        <w:rPr>
          <w:rtl w:val="true"/>
        </w:rPr>
        <w:t>-</w:t>
      </w:r>
      <w:r>
        <w:rPr/>
        <w:t>289</w:t>
      </w:r>
      <w:r>
        <w:rPr>
          <w:rtl w:val="true"/>
        </w:rPr>
        <w:t xml:space="preserve">) . 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ضار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ر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49</w:t>
      </w:r>
      <w:r>
        <w:rPr>
          <w:rtl w:val="true"/>
        </w:rPr>
        <w:t>-</w:t>
      </w:r>
      <w:r>
        <w:rPr/>
        <w:t>4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ي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س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و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ل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 xml:space="preserve">: </w:t>
      </w:r>
      <w:r>
        <w:rPr/>
        <w:t>1402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 xml:space="preserve">) . 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ض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17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زار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75/158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195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َرِ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ئ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180</w:t>
      </w:r>
      <w:r>
        <w:rPr>
          <w:rtl w:val="true"/>
        </w:rPr>
        <w:t>و</w:t>
      </w:r>
      <w:r>
        <w:rPr/>
        <w:t>218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47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زار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َرِ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86/158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199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ضار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ضرا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52</w:t>
      </w:r>
      <w:r>
        <w:rPr>
          <w:rtl w:val="true"/>
        </w:rPr>
        <w:t>-</w:t>
      </w:r>
      <w:r>
        <w:rPr/>
        <w:t>455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ضاب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سادس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ك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شيئي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جمعتهم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عل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واح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في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ربا،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فإنه</w:t>
    </w:r>
    <w:r>
      <w:rPr>
        <w:rFonts w:cs="AL-Mohanad Bold"/>
        <w:sz w:val="34"/>
        <w:szCs w:val="34"/>
        <w:rtl w:val="true"/>
      </w:rPr>
      <w:t>...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682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682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6:00Z</dcterms:created>
  <dc:creator>a.aldaweesh</dc:creator>
  <dc:description/>
  <cp:keywords/>
  <dc:language>en-US</dc:language>
  <cp:lastModifiedBy>a.aldaweesh</cp:lastModifiedBy>
  <cp:lastPrinted>2010-03-29T01:40:00Z</cp:lastPrinted>
  <dcterms:modified xsi:type="dcterms:W3CDTF">2010-03-28T22:41:00Z</dcterms:modified>
  <cp:revision>32</cp:revision>
  <dc:subject/>
  <dc:title>الضابط الحادي عشر : ( كل شيئين جمعتهما علة واحدة في الربا ، فإنه لا يجوز بيع أحدهما بالآخر نسأ كالذهب والورق )، وتحته مبحث واحد:</dc:title>
</cp:coreProperties>
</file>