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>
          <w:rFonts w:cs="AL-Mohanad"/>
        </w:rPr>
      </w:pP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ة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شخ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ف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ت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Lotus Linotype" w:hAnsi="Lotus Linotype"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و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ظور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يتاً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تاً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ه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ائ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جتم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ج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رس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ي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م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يثار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م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ل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rtl w:val="true"/>
        </w:rPr>
        <w:t>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ق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و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تي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ي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rtl w:val="true"/>
        </w:rPr>
        <w:t>.............</w:t>
      </w:r>
    </w:p>
    <w:p>
      <w:pPr>
        <w:pStyle w:val="Normal"/>
        <w:ind w:left="0" w:right="0" w:hanging="0"/>
        <w:jc w:val="righ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بق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ر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ه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فه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ح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ق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ق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ظ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ب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هد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ف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سعا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ض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د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ف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bidi w:val="1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88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61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07</w:t>
      </w:r>
      <w:r>
        <w:rPr>
          <w:rtl w:val="true"/>
        </w:rPr>
        <w:t>-</w:t>
      </w:r>
      <w:r>
        <w:rPr/>
        <w:t>510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م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7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خط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ق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77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اب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دف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ضر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شخص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ج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لحق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ضر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...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91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91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6:00Z</dcterms:created>
  <dc:creator>a.aldaweesh</dc:creator>
  <dc:description/>
  <cp:keywords/>
  <dc:language>en-US</dc:language>
  <cp:lastModifiedBy>a.aldaweesh</cp:lastModifiedBy>
  <dcterms:modified xsi:type="dcterms:W3CDTF">2010-03-28T19:37:00Z</dcterms:modified>
  <cp:revision>24</cp:revision>
  <dc:subject/>
  <dc:title>الضابط السادس : ( دفع الضرر عن شخص على وجه يلحق الضرر بشخص آخر لا يجوز )، وتحته مبحث واحد:</dc:title>
</cp:coreProperties>
</file>