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ز</w:t>
      </w:r>
      <w:r>
        <w:rPr>
          <w:rFonts w:eastAsia="Tahoma" w:cs="Tahoma"/>
          <w:rtl w:val="true"/>
        </w:rPr>
        <w:t xml:space="preserve">  </w:t>
      </w:r>
      <w:r>
        <w:rPr>
          <w:rFonts w:cs="AL-Mohanad Bold"/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وكيل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ج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رت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تنم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</w:p>
    <w:p>
      <w:pPr>
        <w:pStyle w:val="Normal"/>
        <w:jc w:val="distribute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ind w:left="179" w:right="0" w:hanging="179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ص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ind w:left="882" w:right="0" w:hanging="839"/>
        <w:jc w:val="distribute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ص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ص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.....</w:t>
      </w:r>
    </w:p>
    <w:p>
      <w:pPr>
        <w:pStyle w:val="Normal"/>
        <w:ind w:left="0" w:right="0" w:hanging="0"/>
        <w:jc w:val="right"/>
        <w:rPr>
          <w:rFonts w:cs="AL-Mohanad Bold"/>
          <w:sz w:val="38"/>
          <w:szCs w:val="38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ا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كيل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كي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وكُّ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يا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ال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كي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ال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ضم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كَّ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ع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لز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كا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كّل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صرف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ي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مك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ني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ي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ائ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اش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ئ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كا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ك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كَّ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ُكِّ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ِ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كَّ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ع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3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4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94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23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0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42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022</w:t>
      </w:r>
      <w:r>
        <w:rPr>
          <w:rtl w:val="true"/>
        </w:rPr>
        <w:t xml:space="preserve">- </w:t>
      </w:r>
      <w:r>
        <w:rPr/>
        <w:t>1023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97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78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تاس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ك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جاز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عل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جاز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وكيل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4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4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bjad"/>
      <w:lvlText w:val="(%1)"/>
      <w:lvlJc w:val="center"/>
      <w:pPr>
        <w:tabs>
          <w:tab w:val="num" w:pos="122"/>
        </w:tabs>
        <w:ind w:left="179" w:hanging="179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cp:lastPrinted>2010-03-29T02:07:00Z</cp:lastPrinted>
  <dcterms:modified xsi:type="dcterms:W3CDTF">2010-03-28T23:08:00Z</dcterms:modified>
  <cp:revision>29</cp:revision>
  <dc:subject/>
  <dc:title>الضابط الرابع عشر : ( كل من جاز  فعله جاز توكيله )، وتحته مبحث واحد:</dc:title>
</cp:coreProperties>
</file>