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page">
                  <wp:posOffset>2733675</wp:posOffset>
                </wp:positionH>
                <wp:positionV relativeFrom="paragraph">
                  <wp:posOffset>232410</wp:posOffset>
                </wp:positionV>
                <wp:extent cx="2908300" cy="800100"/>
                <wp:effectExtent l="26670" t="9525" r="27305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800280"/>
                        </a:xfrm>
                        <a:custGeom>
                          <a:avLst/>
                          <a:gdLst>
                            <a:gd name="textAreaLeft" fmla="*/ 205920 w 1648800"/>
                            <a:gd name="textAreaRight" fmla="*/ 1442880 w 1648800"/>
                            <a:gd name="textAreaTop" fmla="*/ 0 h 453600"/>
                            <a:gd name="textAreaBottom" fmla="*/ 3474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باب الثان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eaeaea" stroked="t" o:allowincell="f" style="position:absolute;margin-left:215.25pt;margin-top:18.3pt;width:228.95pt;height:62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باب الثاني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page">
                  <wp:posOffset>1959610</wp:posOffset>
                </wp:positionH>
                <wp:positionV relativeFrom="paragraph">
                  <wp:posOffset>123190</wp:posOffset>
                </wp:positionV>
                <wp:extent cx="4914900" cy="4572000"/>
                <wp:effectExtent l="111125" t="10160" r="1079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إيدز في المعامل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szCs w:val="4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وفيه ثلاثة فص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فصل الأول : </w:t>
                            </w:r>
                          </w:p>
                          <w:p>
                            <w:pPr>
                              <w:tabs>
                                <w:tab w:val="left" w:pos="11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مرض الإيدز في عقود المعاوضات المالي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فصل الثاني : </w:t>
                            </w:r>
                          </w:p>
                          <w:p>
                            <w:pPr>
                              <w:tabs>
                                <w:tab w:val="left" w:pos="11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مرض الإيدز في عقود التبرعات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فصل الثالث : </w:t>
                            </w:r>
                          </w:p>
                          <w:p>
                            <w:pPr>
                              <w:tabs>
                                <w:tab w:val="left" w:pos="11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مرض الإيدز في الحجر والولاية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4.3pt;margin-top:9.7pt;width:386.95pt;height:35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إيدز في المعامل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6"/>
                          <w:szCs w:val="4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وفيه ثلاثة فص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فصل الأول : </w:t>
                      </w:r>
                    </w:p>
                    <w:p>
                      <w:pPr>
                        <w:tabs>
                          <w:tab w:val="left" w:pos="11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مرض الإيدز في عقود المعاوضات المالي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فصل الثاني : </w:t>
                      </w:r>
                    </w:p>
                    <w:p>
                      <w:pPr>
                        <w:tabs>
                          <w:tab w:val="left" w:pos="11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مرض الإيدز في عقود التبرعات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فصل الثالث : </w:t>
                      </w:r>
                    </w:p>
                    <w:p>
                      <w:pPr>
                        <w:tabs>
                          <w:tab w:val="left" w:pos="11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مرض الإيدز في الحجر والولاية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page">
                  <wp:posOffset>3674110</wp:posOffset>
                </wp:positionH>
                <wp:positionV relativeFrom="paragraph">
                  <wp:posOffset>802640</wp:posOffset>
                </wp:positionV>
                <wp:extent cx="1943100" cy="685800"/>
                <wp:effectExtent l="10160" t="9525" r="120015" b="3263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289.3pt;margin-top:63.2pt;width:152.95pt;height:53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page">
                  <wp:posOffset>2416810</wp:posOffset>
                </wp:positionH>
                <wp:positionV relativeFrom="paragraph">
                  <wp:posOffset>1831340</wp:posOffset>
                </wp:positionV>
                <wp:extent cx="4343400" cy="5257800"/>
                <wp:effectExtent l="10160" t="10160" r="12001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257800"/>
                        </a:xfrm>
                        <a:custGeom>
                          <a:avLst/>
                          <a:gdLst>
                            <a:gd name="textAreaLeft" fmla="*/ 180360 w 2462400"/>
                            <a:gd name="textAreaRight" fmla="*/ 2282040 w 2462400"/>
                            <a:gd name="textAreaTop" fmla="*/ 180360 h 2980800"/>
                            <a:gd name="textAreaBottom" fmla="*/ 2800440 h 2980800"/>
                          </a:gdLst>
                          <a:ahLst/>
                          <a:rect l="textAreaLeft" t="textAreaTop" r="textAreaRight" b="textAreaBottom"/>
                          <a:pathLst>
                            <a:path w="21600" h="26147">
                              <a:moveTo>
                                <a:pt x="2238" y="0"/>
                              </a:moveTo>
                              <a:arcTo wR="2238" hR="2238" stAng="0" swAng="5400000"/>
                              <a:lnTo>
                                <a:pt x="0" y="23909"/>
                              </a:lnTo>
                              <a:arcTo wR="2238" hR="2238" stAng="16200000" swAng="5400000"/>
                              <a:lnTo>
                                <a:pt x="19362" y="26147"/>
                              </a:lnTo>
                              <a:arcTo wR="2238" hR="2238" stAng="10800000" swAng="5400000"/>
                              <a:lnTo>
                                <a:pt x="21600" y="2238"/>
                              </a:lnTo>
                              <a:arcTo wR="2238" hR="2238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أثر مــرض الإيــد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في عقــود المعاوضــــات المالـــ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نظرة الشرع إلى التعامل مع المصاب بالمبايعة ونحوها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ثان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إجــارة على الـمـص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ل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ستخدام المصاب بالمرض في الوظائف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رابع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ــأميـن عـلى الـمـصاب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90.3pt;margin-top:144.2pt;width:341.95pt;height:41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أثر مــرض الإيــد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في عقــود المعاوضــــات المالـــ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نظرة الشرع إلى التعامل مع المصاب بالمبايعة ونحوها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ثان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إجــارة على الـمـص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ل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ستخدام المصاب بالمرض في الوظائف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رابع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ــأميـن عـلى الـمـصاب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نظ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ش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إ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تعا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المباي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نحوها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ح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بَيْ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ضِي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لا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نْتَشِ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ابْت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ض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خ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3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نظ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شر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للتعا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م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ص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بالبي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ونحوه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ذ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ق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ا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فحة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ز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ك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ُ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ر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ر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را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505" w:right="0" w:hanging="505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505" w:right="0" w:hanging="505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يق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ِ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ذ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Bader"/>
          <w:sz w:val="16"/>
          <w:szCs w:val="16"/>
        </w:rPr>
      </w:pPr>
      <w:r>
        <w:rPr>
          <w:rFonts w:cs="Bader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الإجــ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ـــ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صاب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ـ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أْْجُر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ثَمَا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ُج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Battar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-33" w:leader="none"/>
        </w:tabs>
        <w:ind w:left="-3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ِئ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ـــَّحّـذ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ج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حْدَا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ب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ئــْج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أْجَر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وِيُّ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Quran 1"/>
          <w:sz w:val="36"/>
          <w:sz w:val="36"/>
          <w:szCs w:val="36"/>
          <w:rtl w:val="true"/>
        </w:rPr>
        <w:t>اْلأَمِي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رَفَع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ض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و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رَجَ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َتَخِ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ض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ض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ِخْرِي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رْضَع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أْتُو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جُوَر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ه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47" w:leader="none"/>
          <w:tab w:val="left" w:pos="1106" w:leader="none"/>
        </w:tabs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وف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047" w:leader="none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7" w:leader="none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أ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يت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الصو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Traditional Arabic"/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للإجـــــ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ــــ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ق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أ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ُ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أ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ـتأ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ي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Bader"/>
          <w:sz w:val="16"/>
          <w:szCs w:val="16"/>
          <w:u w:val="single"/>
        </w:rPr>
      </w:pPr>
      <w:r>
        <w:rPr>
          <w:rFonts w:cs="Bader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جيح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ل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ستخد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وظائف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Hosam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AL-Hosam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ج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اتجا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ل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Traditional Arabic"/>
          <w:sz w:val="36"/>
          <w:sz w:val="36"/>
          <w:szCs w:val="36"/>
          <w:rtl w:val="true"/>
        </w:rPr>
        <w:t>ت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كث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امل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رض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سئ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ستمراري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س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ه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ض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آ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شت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تر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ع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ق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تح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تح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در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قا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ل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ُلِ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تن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لرأ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ب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ائ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7" w:leader="none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27" w:leader="none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ن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ؤ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عتي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ا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ا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تك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ف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ب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vertAlign w:val="superscript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يق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:             (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ن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90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90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ض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ن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ض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47" w:leader="none"/>
          <w:tab w:val="left" w:pos="1106" w:leader="none"/>
        </w:tabs>
        <w:ind w:left="86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  <w:tab w:val="left" w:pos="1106" w:leader="none"/>
        </w:tabs>
        <w:ind w:left="867" w:right="0" w:hanging="36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  <w:tab w:val="left" w:pos="1106" w:leader="none"/>
        </w:tabs>
        <w:ind w:left="86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  <w:tab w:val="left" w:pos="1106" w:leader="none"/>
        </w:tabs>
        <w:ind w:left="867" w:right="0" w:hanging="36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47" w:leader="none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ْز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عت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ات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327" w:right="0" w:hanging="32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327" w:right="0" w:hanging="32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righ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/>
      </w:pPr>
      <w:r>
        <w:rPr>
          <w:rFonts w:cs="AL-Hosam"/>
          <w:sz w:val="36"/>
          <w:sz w:val="36"/>
          <w:szCs w:val="36"/>
          <w:rtl w:val="true"/>
        </w:rPr>
        <w:t>التــــأميــ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ـ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ـمــصاب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د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َه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َمَنةً</w:t>
      </w:r>
      <w:r>
        <w:rPr>
          <w:sz w:val="36"/>
          <w:sz w:val="36"/>
          <w:szCs w:val="36"/>
          <w:rtl w:val="true"/>
        </w:rPr>
        <w:t xml:space="preserve">                      </w:t>
      </w:r>
      <w:r>
        <w:rPr>
          <w:rFonts w:cs="Quran 1"/>
          <w:sz w:val="36"/>
          <w:sz w:val="36"/>
          <w:szCs w:val="36"/>
          <w:rtl w:val="true"/>
        </w:rPr>
        <w:t>نُعَاس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مَ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غائ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َمَنَةُ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مز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ِّ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َ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َيّ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ُ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ِّ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التأ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ص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ب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إيدز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327" w:right="0" w:hanging="3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86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Bader"/>
          <w:sz w:val="16"/>
          <w:szCs w:val="16"/>
          <w:u w:val="single"/>
        </w:rPr>
      </w:pPr>
      <w:r>
        <w:rPr>
          <w:rFonts w:cs="Bader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Bader"/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ظ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عتُ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راض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ُ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ُ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ظ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ظ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غ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ا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67" w:leader="none"/>
        </w:tabs>
        <w:ind w:left="86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َس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ب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ك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104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104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104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و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تَعَاو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بّ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تَّق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َاو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إِث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عُدْو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687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عر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تسم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ا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طف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شت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اع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رّ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ر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ج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9/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Qairw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أدلــــ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ص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ع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ي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م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ه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نْ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زْ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َّ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وق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دَا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بَغْض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م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مَيْس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صُد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نْتَهُونَ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ال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ُر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ئ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ال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قل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و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د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قَد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م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آَت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صِيب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س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ف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ق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ص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وصو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ز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ا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تأ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ت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page">
                  <wp:posOffset>3674110</wp:posOffset>
                </wp:positionH>
                <wp:positionV relativeFrom="paragraph">
                  <wp:posOffset>1144270</wp:posOffset>
                </wp:positionV>
                <wp:extent cx="2057400" cy="800100"/>
                <wp:effectExtent l="9525" t="9525" r="120650" b="2216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00280"/>
                        </a:xfrm>
                        <a:custGeom>
                          <a:avLst/>
                          <a:gdLst>
                            <a:gd name="textAreaLeft" fmla="*/ 53280 w 1166400"/>
                            <a:gd name="textAreaRight" fmla="*/ 1113120 w 11664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5551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1916" y="21600"/>
                              </a:lnTo>
                              <a:arcTo wR="3600" hR="3600" stAng="10800000" swAng="5400000"/>
                              <a:lnTo>
                                <a:pt x="5551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89.3pt;margin-top:90.1pt;width:161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page">
                  <wp:posOffset>2874010</wp:posOffset>
                </wp:positionH>
                <wp:positionV relativeFrom="paragraph">
                  <wp:posOffset>2401570</wp:posOffset>
                </wp:positionV>
                <wp:extent cx="3657600" cy="4914900"/>
                <wp:effectExtent l="9525" t="10160" r="22860" b="393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91508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أثر مرض الإيدز</w:t>
                            </w: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في عقود التبرع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تمهيد و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قــف المصــاب بالـمـ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وصـــية الـمـصاب بالـمـرض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ل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عــارة الـمـصاب بالـمـ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رابع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هــبة الـمـصاب بالـمـرض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6.3pt;margin-top:189.1pt;width:287.95pt;height:38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أثر مرض الإيدز</w:t>
                      </w: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في عقود التبرع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تمهيد و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قــف المصــاب بالـمـ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وصـــية الـمـصاب بالـمـرض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ل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عــارة الـمـصاب بالـمـ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رابع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هــبة الـمـصاب بالـمـرض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ف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سَارِع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غْفِ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وَسَابِ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غْفِر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ث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سَا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دْعُون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غ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هَ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خَاشِع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َر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Hosam"/>
        </w:rPr>
      </w:pPr>
      <w:r>
        <w:rPr>
          <w:rFonts w:cs="AL-Hosam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ُع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ك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4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720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227" w:leader="none"/>
        </w:tabs>
        <w:ind w:left="1407" w:right="0" w:hanging="108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ذه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Hosam"/>
          <w:sz w:val="6"/>
          <w:szCs w:val="6"/>
        </w:rPr>
      </w:pPr>
      <w:r>
        <w:rPr>
          <w:rFonts w:cs="AL-Hosam"/>
          <w:sz w:val="6"/>
          <w:szCs w:val="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شا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(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t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6"/>
          <w:szCs w:val="36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</w:rPr>
        <w:t>cd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ل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Bader"/>
          <w:sz w:val="10"/>
          <w:szCs w:val="10"/>
        </w:rPr>
      </w:pPr>
      <w:r>
        <w:rPr>
          <w:rFonts w:cs="Bader"/>
          <w:sz w:val="10"/>
          <w:szCs w:val="10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وت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ع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خصوص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0</w:t>
      </w:r>
      <w:r>
        <w:rPr>
          <w:rFonts w:cs="Traditional Arabic"/>
          <w:b/>
          <w:bCs/>
          <w:sz w:val="36"/>
          <w:szCs w:val="36"/>
          <w:rtl w:val="true"/>
        </w:rPr>
        <w:t xml:space="preserve"> ( </w:t>
      </w:r>
      <w:r>
        <w:rPr>
          <w:rFonts w:cs="Traditional Arabic"/>
          <w:b/>
          <w:bCs/>
          <w:sz w:val="36"/>
          <w:szCs w:val="36"/>
        </w:rPr>
        <w:t>7/9</w:t>
      </w:r>
      <w:r>
        <w:rPr>
          <w:rFonts w:cs="Traditional Arabic"/>
          <w:b/>
          <w:bCs/>
          <w:sz w:val="36"/>
          <w:szCs w:val="36"/>
          <w:rtl w:val="true"/>
        </w:rPr>
        <w:t xml:space="preserve"> ) 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د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</w:rPr>
        <w:t>t</w:t>
      </w:r>
      <w:r>
        <w:rPr>
          <w:rFonts w:cs="Traditional Arabic"/>
          <w:sz w:val="32"/>
          <w:szCs w:val="32"/>
        </w:rPr>
        <w:t xml:space="preserve"> </w:t>
      </w:r>
      <w:r>
        <w:rPr>
          <w:rFonts w:cs="Traditional Arabic"/>
          <w:sz w:val="36"/>
          <w:szCs w:val="36"/>
        </w:rPr>
        <w:t xml:space="preserve">( </w:t>
      </w: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</w:rPr>
        <w:t>cd</w:t>
      </w:r>
      <w:r>
        <w:rPr>
          <w:rFonts w:cs="Traditional Arabic"/>
          <w:sz w:val="30"/>
          <w:szCs w:val="30"/>
        </w:rPr>
        <w:t xml:space="preserve"> </w:t>
      </w:r>
      <w:r>
        <w:rPr>
          <w:rFonts w:cs="Traditional Arabic"/>
          <w:sz w:val="36"/>
          <w:szCs w:val="36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بالمرض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ل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و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ا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767" w:right="0" w:hanging="126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و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-33" w:right="0" w:firstLine="54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وق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ف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سَار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صد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د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و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و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ع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Hesham Bold"/>
          <w:sz w:val="36"/>
          <w:szCs w:val="36"/>
        </w:rPr>
      </w:pPr>
      <w:r>
        <w:rPr>
          <w:rFonts w:cs="Hesham Bold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Hesham Bold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ض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Hosam"/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هذ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آراء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فْع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ف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م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Bader"/>
          <w:sz w:val="36"/>
          <w:sz w:val="36"/>
          <w:szCs w:val="36"/>
          <w:rtl w:val="true"/>
        </w:rPr>
        <w:t>وصي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بالمرض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ص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وص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مشروع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وص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يْ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وَصِيّ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ْ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قْرَب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ق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صِي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وص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يْ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َاد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و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وَص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ثْن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و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خَر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رَب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أَصَابَت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صِي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و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ص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ي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فأ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ف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َ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0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0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p>
      <w:pPr>
        <w:pStyle w:val="Normal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ز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أد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ث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ن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كفف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ز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دلي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ح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َ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ْدُ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إعـــ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ـ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مــــ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تعا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ل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ا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/>
          <w:sz w:val="16"/>
          <w:szCs w:val="16"/>
        </w:rPr>
      </w:pPr>
      <w:r>
        <w:rPr>
          <w:rFonts w:cs="MCS Taybah S_U normal.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َاءو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م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ا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ا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(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ا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د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غص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م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ُ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د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طر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ح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ي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حْر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ع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ْرُ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ه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Bader"/>
        </w:rPr>
      </w:pPr>
      <w:r>
        <w:rPr>
          <w:rFonts w:cs="Bader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page">
                  <wp:posOffset>3331210</wp:posOffset>
                </wp:positionH>
                <wp:positionV relativeFrom="paragraph">
                  <wp:posOffset>232410</wp:posOffset>
                </wp:positionV>
                <wp:extent cx="2057400" cy="687070"/>
                <wp:effectExtent l="23495" t="9525" r="24130" b="130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7240"/>
                        </a:xfrm>
                        <a:custGeom>
                          <a:avLst/>
                          <a:gdLst>
                            <a:gd name="textAreaLeft" fmla="*/ 145800 w 1166400"/>
                            <a:gd name="textAreaRight" fmla="*/ 1020600 w 1166400"/>
                            <a:gd name="textAreaTop" fmla="*/ 0 h 389520"/>
                            <a:gd name="textAreaBottom" fmla="*/ 298440 h 389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رابع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62.3pt;margin-top:18.3pt;width:161.95pt;height:54.0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رابع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page">
                  <wp:posOffset>1959610</wp:posOffset>
                </wp:positionH>
                <wp:positionV relativeFrom="paragraph">
                  <wp:posOffset>123190</wp:posOffset>
                </wp:positionV>
                <wp:extent cx="4914900" cy="4114800"/>
                <wp:effectExtent l="111760" t="9525" r="1079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هبة المصاب بمرض الإيد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وفيه ثلاثة م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أول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ـبرع بالدم أو اللبن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ني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ـبرع بالأعضــ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لث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تـبرع بـالـمـال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9.7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هبة المصاب بمرض الإيد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وفيه ثلاثة م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أول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ـبرع بالدم أو اللبن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ني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ـبرع بالأعضــ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لث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تـبرع بـالـمـال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لتــــ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الــ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أ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لـــبن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ح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طها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ٍ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ُ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ـ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آ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حَر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اع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طْع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ي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سْف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2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ش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MCS Taybah S_U normal."/>
          <w:b/>
          <w:b/>
          <w:bCs/>
          <w:sz w:val="16"/>
          <w:szCs w:val="16"/>
          <w:u w:val="single"/>
        </w:rPr>
      </w:pPr>
      <w:r>
        <w:rPr>
          <w:rFonts w:cs="MCS Taybah S_U normal."/>
          <w:b/>
          <w:bCs/>
          <w:sz w:val="16"/>
          <w:szCs w:val="16"/>
          <w:u w:val="single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ط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َ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Quran 1"/>
          <w:sz w:val="36"/>
          <w:sz w:val="36"/>
          <w:szCs w:val="36"/>
          <w:rtl w:val="true"/>
        </w:rPr>
        <w:t>وَ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ِنـ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آ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ثـــ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دف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ط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ب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غ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ه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س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عي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33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ح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4"/>
          <w:szCs w:val="14"/>
        </w:rPr>
      </w:pPr>
      <w:r>
        <w:rPr>
          <w:rFonts w:cs="MCS Taybah S_U normal."/>
          <w:sz w:val="14"/>
          <w:szCs w:val="1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تل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ع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ع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ش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لتــ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ـ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ــ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ــ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ً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بَ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كَّ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تبر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صاب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بالإيد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بلبنه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َعدُّ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ك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صاص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ت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.7</w:t>
      </w:r>
      <w:r>
        <w:rPr>
          <w:rFonts w:cs="Traditional Arabic"/>
          <w:sz w:val="36"/>
          <w:szCs w:val="36"/>
          <w:rtl w:val="true"/>
        </w:rPr>
        <w:t xml:space="preserve">%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numPr>
          <w:ilvl w:val="0"/>
          <w:numId w:val="0"/>
        </w:numPr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3179445</wp:posOffset>
                </wp:positionH>
                <wp:positionV relativeFrom="paragraph">
                  <wp:posOffset>1976120</wp:posOffset>
                </wp:positionV>
                <wp:extent cx="800100" cy="37020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7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22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 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9.15pt;mso-wrap-distance-left:9.05pt;mso-wrap-distance-right:9.05pt;mso-wrap-distance-top:0pt;mso-wrap-distance-bottom:0pt;margin-top:155.6pt;mso-position-vertical-relative:text;margin-left:25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ص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22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قم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دل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مَّه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َن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خَو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عَمَّا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خَالاَت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َن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ُخْ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ُمَّهَاتُ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لا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رْضَعْ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خَوَات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َضَا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بَّ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ض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ِب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ر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اضطر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لْ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تَّهْلُ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ت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ْ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دي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يد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س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ن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ل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دْو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ظُلْ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ه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صْ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نه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تَبَ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" w:right="0" w:firstLine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-33" w:right="0" w:firstLine="540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تـــ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الأعضــــاء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مب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دا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ـــ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أعض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ج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يز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ي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ئي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ِنـ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آ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ثـــ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حُرِّم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يْت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د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ح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ِنزِي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خْمَص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تَجَانِ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إِّث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آ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ي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أْك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ُكِ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صّ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ِ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آ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ج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وح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حَر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اعِ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طْعَم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يْت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سْفُ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ح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نز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سْق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ه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اغ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4" w:right="0" w:hanging="0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ج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ت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سْرَائ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َ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أَ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جَمِيعاً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-34" w:right="0" w:hanging="0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أَنّ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مِ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خَفِّ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خُلِ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إِنس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4" w:right="0" w:hanging="0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Cs w:val="36"/>
          <w:rtl w:val="true"/>
        </w:rPr>
        <w:tab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ض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Hesham Gornata"/>
          <w:sz w:val="14"/>
          <w:szCs w:val="14"/>
        </w:rPr>
      </w:pPr>
      <w:r>
        <w:rPr>
          <w:rFonts w:cs="Hesham Gornata"/>
          <w:sz w:val="14"/>
          <w:szCs w:val="14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Hesham Gornata"/>
          <w:sz w:val="16"/>
          <w:szCs w:val="16"/>
        </w:rPr>
      </w:pPr>
      <w:r>
        <w:rPr>
          <w:rFonts w:cs="Hesham Gornata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ا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ظ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صن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ا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م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اغ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لْ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تَّهْلُك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آَمُر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َيُغَيِّر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ت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دْو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ظُلْ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و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صْل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ا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ِ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حَم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بّ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بَح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زَقْنَا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طَّيِّب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فَضَّلْنَا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ثِ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مّ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لَق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فْض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41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تو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ز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قاصاً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اج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خ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ئ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ط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جر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ر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ط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ف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د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غ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س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عترا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اب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مرّ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توص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Battar"/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و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ع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ــــي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ج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م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center" w:pos="464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شه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ب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ظ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ـ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جر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أ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ـ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وجــ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آ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قاذ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جز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رَّم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د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ر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جو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ه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ـ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ــ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ـــ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ــ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أعضــائ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بر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ريض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عض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عضائ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ؤد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ر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لمتبر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ل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،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إ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تبرع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قب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لو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فع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تــب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الـمـــال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ر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64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page">
                  <wp:posOffset>3674110</wp:posOffset>
                </wp:positionH>
                <wp:positionV relativeFrom="paragraph">
                  <wp:posOffset>688340</wp:posOffset>
                </wp:positionV>
                <wp:extent cx="1828800" cy="571500"/>
                <wp:effectExtent l="9525" t="9525" r="120015" b="3340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89.3pt;margin-top:54.2pt;width:143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page">
                  <wp:posOffset>2759710</wp:posOffset>
                </wp:positionH>
                <wp:positionV relativeFrom="paragraph">
                  <wp:posOffset>1831340</wp:posOffset>
                </wp:positionV>
                <wp:extent cx="3657600" cy="4572000"/>
                <wp:effectExtent l="10160" t="10160" r="120650" b="137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0"/>
                        </a:xfrm>
                        <a:custGeom>
                          <a:avLst/>
                          <a:gdLst>
                            <a:gd name="textAreaLeft" fmla="*/ 244080 w 2073600"/>
                            <a:gd name="textAreaRight" fmla="*/ 1829520 w 2073600"/>
                            <a:gd name="textAreaTop" fmla="*/ 244080 h 2592000"/>
                            <a:gd name="textAreaBottom" fmla="*/ 234792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2699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3399"/>
                              </a:lnTo>
                              <a:arcTo wR="3600" hR="3600" stAng="16200000" swAng="5400000"/>
                              <a:lnTo>
                                <a:pt x="18000" y="2699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أثر مرض الإيد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فــــي الحجـــــــر والــــولايـــ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جر المالي على المص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حجر الصحي على المص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ثال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ولايــة على المصــاب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44.2pt;width:287.95pt;height:359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أثر مرض الإيد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فــــي الحجـــــــر والــــولايـــ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ثلاث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جر المالي على المص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حجر الصحي على المص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ثال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ولايــة على المصــاب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AL-Battar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Batta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َ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ُ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رَ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بَحْر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ْ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ُرَ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هَ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لْ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جَاج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رْزَخ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حِجْ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حْجُو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/>
      </w:pPr>
      <w:r>
        <w:rPr>
          <w:rFonts w:cs="AL-Hosam"/>
          <w:sz w:val="38"/>
          <w:sz w:val="38"/>
          <w:szCs w:val="38"/>
          <w:rtl w:val="true"/>
        </w:rPr>
        <w:t>الحجــــ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ــمالـــ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صـــاب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خ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ل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خت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ن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رَ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حقيقت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33" w:leader="none"/>
          <w:tab w:val="left" w:pos="147" w:leader="none"/>
        </w:tabs>
        <w:ind w:left="-3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ِ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م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ْيُم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213" w:leader="none"/>
        </w:tabs>
        <w:ind w:left="-3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ت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ج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767" w:right="0" w:hanging="176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767" w:right="0" w:hanging="17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ِ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م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ْيُم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ئ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م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27" w:leader="none"/>
          <w:tab w:val="left" w:pos="1106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ف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بْت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نَس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شْ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دْفَع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صلِ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شَ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ف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ل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ز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ف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ذه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؟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ؤ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سُّفَه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ِيَا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بْت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نَس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شْ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دْفَع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            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ِ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م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ْيُم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دْل</w:t>
      </w:r>
      <w:r>
        <w:rPr>
          <w:rFonts w:cs="DecoType Thuluth"/>
          <w:sz w:val="36"/>
          <w:sz w:val="36"/>
          <w:szCs w:val="36"/>
          <w:rtl w:val="true"/>
        </w:rPr>
        <w:t>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108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ّ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حت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تَبَد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بِ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طَّيِّ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ت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بْت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نَس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شْ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دْفَع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س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بْلُغ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شُد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ا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أْكُلُو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سْرَاف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ِدَ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ْبَر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ر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بْت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نَس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شْ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دْفَع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108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د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أد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ؤ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سُّفَه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ِيَا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رْزُق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كْس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ت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بْت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لَغ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كَا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نَس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شْ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دْفَع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Quran 1"/>
          <w:sz w:val="36"/>
          <w:sz w:val="36"/>
          <w:szCs w:val="36"/>
          <w:rtl w:val="true"/>
        </w:rPr>
        <w:t>أَمْوَا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اه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Bader"/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ضا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ت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ُج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20"/>
          <w:szCs w:val="20"/>
        </w:rPr>
      </w:pPr>
      <w:r>
        <w:rPr>
          <w:rFonts w:cs="MCS Taybah S_U normal.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كْرَ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ّ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ُش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غ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ْفُ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طَّاغُو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ُؤْ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مْس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ُرْو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وُثْق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َاشِ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رْعَوْنَ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Quran 1"/>
          <w:sz w:val="36"/>
          <w:sz w:val="36"/>
          <w:szCs w:val="36"/>
          <w:rtl w:val="true"/>
        </w:rPr>
        <w:t>بِرَش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م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ون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و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سّ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خْر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سَأَصْر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ات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َكَب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مِ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ُش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َّخِ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غَ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َّخِذ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Battar"/>
          <w:b/>
          <w:b/>
          <w:bCs/>
          <w:sz w:val="16"/>
          <w:szCs w:val="16"/>
        </w:rPr>
      </w:pPr>
      <w:r>
        <w:rPr>
          <w:rFonts w:cs="AL-Battar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ضي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رس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أمور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327" w:leader="none"/>
        </w:tabs>
        <w:ind w:left="687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27" w:leader="none"/>
        </w:tabs>
        <w:ind w:left="68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327" w:leader="none"/>
        </w:tabs>
        <w:ind w:left="687" w:right="0" w:hanging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ت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ه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ل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227" w:right="0" w:hanging="72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غم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ذْه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لحج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صح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خرين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ا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جا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ب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687" w:right="0" w:hanging="68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م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لث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ز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ج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صائ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ك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ك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ط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ط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ت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ت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راً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ه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لص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ه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ع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ستع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ض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بان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ه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12"/>
          <w:szCs w:val="12"/>
        </w:rPr>
      </w:pPr>
      <w:r>
        <w:rPr>
          <w:rFonts w:cs="AL-Hosam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و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AL-Hosam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ر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س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س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أدل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ِي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تَ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108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جتن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فَعَ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1080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hanging="33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hanging="33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ورِ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خ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ر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جذ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ق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بايع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يع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غ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ع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ل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قع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ح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الكي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ء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AL-Mohanad Bold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ذ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ك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غ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ي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ذو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ذ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ذ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ْ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فأر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أن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يج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عز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المري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u w:val="single"/>
          <w:rtl w:val="true"/>
        </w:rPr>
        <w:t>وإب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ح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ي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دلة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هذا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867" w:right="0" w:hanging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 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867" w:right="0" w:hanging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ـ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867" w:right="0" w:hanging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لث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867" w:right="0" w:hanging="8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رابع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خامس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مت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ع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ستج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-3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ئ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                          </w:t>
      </w:r>
      <w:r>
        <w:rPr>
          <w:rFonts w:cs="Traditional Arabic"/>
          <w:sz w:val="36"/>
          <w:sz w:val="36"/>
          <w:szCs w:val="36"/>
          <w:rtl w:val="true"/>
        </w:rPr>
        <w:t>و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و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ْم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ل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فظ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ي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وْ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لْبَا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تّ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و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تّ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وَآ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فَسَدَ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َمَوَ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رْ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ِه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DecoType Thulu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الولاي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ـــ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صاب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Hosam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يَتِه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ْ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ِ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م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ْيُم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ِ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َعِ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طِي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مِلّ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ْيُمْلِ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ِيّ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د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ؤْت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سُّفَه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وَا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ِيَا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10"/>
          <w:szCs w:val="10"/>
          <w:u w:val="single"/>
        </w:rPr>
      </w:pPr>
      <w:r>
        <w:rPr>
          <w:rFonts w:cs="MCS Taybah S_U normal."/>
          <w:sz w:val="10"/>
          <w:szCs w:val="10"/>
          <w:u w:val="single"/>
          <w:rtl w:val="true"/>
        </w:rPr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 w:val="36"/>
          <w:szCs w:val="36"/>
          <w:rtl w:val="true"/>
        </w:rPr>
        <w:t>وَابْتَلُو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Quran 1"/>
          <w:sz w:val="36"/>
          <w:sz w:val="36"/>
          <w:szCs w:val="36"/>
          <w:rtl w:val="true"/>
        </w:rPr>
        <w:t>الْيَت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بر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06" w:leader="none"/>
        </w:tabs>
        <w:ind w:left="0" w:right="0" w:hanging="0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985" w:gutter="0" w:header="709" w:top="1134" w:footer="0" w:bottom="851"/>
      <w:pgNumType w:start="274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َو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5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10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3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ه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3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ي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ا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منقط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/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4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م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ق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3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ه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خ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س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رو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أ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ر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" </w:t>
      </w:r>
      <w:r>
        <w:rPr>
          <w:rFonts w:cs="Traditional Arabic"/>
          <w:sz w:val="28"/>
          <w:sz w:val="28"/>
          <w:szCs w:val="28"/>
          <w:rtl w:val="true"/>
        </w:rPr>
        <w:t>الخ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رْ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ئ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63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5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">
    <w:p>
      <w:pPr>
        <w:pStyle w:val="Normal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ح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طراً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شج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31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7/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ذ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ذ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ا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د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10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خص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ج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ر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1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و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6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فت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ر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ِ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/1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ع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ط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ضدهم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37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7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Cs w:val="28"/>
        </w:rPr>
        <w:t>0</w:t>
      </w:r>
    </w:p>
  </w:footnote>
  <w:footnote w:id="1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ص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ل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ص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/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لع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ص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كال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لع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اض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ح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هل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0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ج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Cs w:val="28"/>
        </w:rPr>
        <w:t>37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ث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2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س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ُت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2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19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" </w:t>
      </w:r>
      <w:r>
        <w:rPr>
          <w:rFonts w:cs="Traditional Arabic"/>
          <w:sz w:val="28"/>
          <w:szCs w:val="28"/>
        </w:rPr>
        <w:t>0</w:t>
      </w:r>
    </w:p>
  </w:footnote>
  <w:footnote w:id="3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 ) </w:t>
      </w:r>
      <w:r>
        <w:rPr>
          <w:rFonts w:cs="Traditional Arabic"/>
          <w:sz w:val="28"/>
          <w:szCs w:val="28"/>
        </w:rPr>
        <w:t>0</w:t>
      </w:r>
    </w:p>
  </w:footnote>
  <w:footnote w:id="3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م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اع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ضط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7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         (</w:t>
      </w:r>
      <w:r>
        <w:rPr>
          <w:rFonts w:cs="Traditional Arabic"/>
          <w:sz w:val="28"/>
          <w:szCs w:val="28"/>
        </w:rPr>
        <w:t>5/2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8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3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صائ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4">
    <w:p>
      <w:pPr>
        <w:pStyle w:val="Footnote"/>
        <w:ind w:left="566" w:right="0" w:hanging="566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5</w:t>
      </w:r>
      <w:r>
        <w:rPr>
          <w:rFonts w:cs="Traditional Arabic"/>
          <w:sz w:val="28"/>
          <w:szCs w:val="28"/>
          <w:rtl w:val="true"/>
        </w:rPr>
        <w:t xml:space="preserve"> )        </w:t>
      </w:r>
      <w:r>
        <w:rPr>
          <w:rFonts w:cs="Traditional Arabic"/>
          <w:sz w:val="24"/>
          <w:szCs w:val="24"/>
        </w:rPr>
        <w:t>MARTHA F.ROGERS, MD , GUEST EDITOR – The Pediatric Clinics of North America – February 2000</w:t>
      </w:r>
      <w:r>
        <w:rPr>
          <w:rFonts w:cs="Traditional Arabic"/>
          <w:sz w:val="24"/>
          <w:szCs w:val="24"/>
          <w:rtl w:val="true"/>
        </w:rPr>
        <w:t xml:space="preserve"> 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ب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ـز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ؤ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ض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ن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ش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س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ز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3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4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س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ُ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ُس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 ) </w:t>
      </w:r>
      <w:r>
        <w:rPr>
          <w:rFonts w:cs="Traditional Arabic"/>
          <w:sz w:val="28"/>
          <w:szCs w:val="28"/>
        </w:rPr>
        <w:t>0</w:t>
      </w:r>
    </w:p>
  </w:footnote>
  <w:footnote w:id="4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عق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تمرات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11/140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ع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/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          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4/140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/3/139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ب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رج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عق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عق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6"/>
          <w:szCs w:val="26"/>
          <w:rtl w:val="true"/>
        </w:rPr>
        <w:t xml:space="preserve">{ </w:t>
      </w:r>
      <w:r>
        <w:rPr>
          <w:rFonts w:cs="Quran 1"/>
          <w:sz w:val="26"/>
          <w:sz w:val="26"/>
          <w:szCs w:val="26"/>
          <w:rtl w:val="true"/>
        </w:rPr>
        <w:t>ويؤث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أنفس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ل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خصاص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Thuluth"/>
          <w:sz w:val="26"/>
          <w:szCs w:val="26"/>
          <w:rtl w:val="true"/>
        </w:rPr>
        <w:t>}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4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ا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د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يعق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خت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ّ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فراي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ا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ر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4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ل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/26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4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6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4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(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ال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ِمَ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ِش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ب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زت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وارت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طا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ح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و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ا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توش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نم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فل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ب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بل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ب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ش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ا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نبهلي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و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ا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29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1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5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ف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5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6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ط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ت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وار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ُ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6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خِل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د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6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ؤل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د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و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24">
    <w:p>
      <w:pPr>
        <w:pStyle w:val="Normal"/>
        <w:ind w:left="655" w:right="0" w:hanging="655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tl w:val="true"/>
        </w:rPr>
        <w:t xml:space="preserve"> )   </w:t>
      </w:r>
      <w:r>
        <w:rPr>
          <w:rFonts w:cs="Tunga"/>
        </w:rPr>
        <w:t>Mandell , Douglas , and Bennett's Prinwples and Prctice of lijectious        Diseases . 5 th edition . 2000 ; chapter 108 , 1398 – 1415</w:t>
      </w:r>
      <w:r>
        <w:rPr>
          <w:rFonts w:cs="Tunga"/>
          <w:rtl w:val="true"/>
        </w:rPr>
        <w:t xml:space="preserve"> . </w:t>
      </w:r>
    </w:p>
  </w:footnote>
  <w:footnote w:id="6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6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ك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خ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%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ب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</w:footnote>
  <w:footnote w:id="6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ت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ع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54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و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 ) </w:t>
      </w:r>
      <w:r>
        <w:rPr>
          <w:rFonts w:cs="Traditional Arabic"/>
          <w:sz w:val="28"/>
          <w:szCs w:val="28"/>
        </w:rPr>
        <w:t>0</w:t>
      </w:r>
    </w:p>
  </w:footnote>
  <w:footnote w:id="6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ع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</w:footnote>
  <w:footnote w:id="6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4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/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0/1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6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 ) 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ي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ذ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خ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ط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6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در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رَِ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5/13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خ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غ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قا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مت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9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ج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استد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ن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با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هو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7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8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5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7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30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1">
              <wp:simplePos x="0" y="0"/>
              <wp:positionH relativeFrom="column">
                <wp:posOffset>2616200</wp:posOffset>
              </wp:positionH>
              <wp:positionV relativeFrom="paragraph">
                <wp:posOffset>-89535</wp:posOffset>
              </wp:positionV>
              <wp:extent cx="457200" cy="30988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6pt;margin-top:-7.05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page">
                <wp:posOffset>3777615</wp:posOffset>
              </wp:positionH>
              <wp:positionV relativeFrom="paragraph">
                <wp:posOffset>-74295</wp:posOffset>
              </wp:positionV>
              <wp:extent cx="547370" cy="37973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8"/>
                              <w:szCs w:val="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6"/>
                              <w:szCs w:val="6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47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9.9pt;mso-wrap-distance-left:0pt;mso-wrap-distance-right:0pt;mso-wrap-distance-top:0pt;mso-wrap-distance-bottom:0pt;margin-top:-5.85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8"/>
                        <w:szCs w:val="8"/>
                      </w:rPr>
                    </w:pPr>
                    <w:r>
                      <w:rPr>
                        <w:rStyle w:val="PageNumber"/>
                        <w:b/>
                        <w:bCs/>
                        <w:sz w:val="10"/>
                        <w:szCs w:val="10"/>
                        <w:rtl w:val="true"/>
                      </w:rPr>
                      <w:t xml:space="preserve">   </w:t>
                    </w: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6"/>
                        <w:szCs w:val="6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47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01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99"/>
                            <w:gridCol w:w="1134"/>
                            <w:gridCol w:w="3912"/>
                          </w:tblGrid>
                          <w:tr>
                            <w:trPr/>
                            <w:tc>
                              <w:tcPr>
                                <w:tcW w:w="379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باب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ثاني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ص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ثالث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912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أثر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مرض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إيدز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في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حجر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الولاية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99"/>
                      <w:gridCol w:w="1134"/>
                      <w:gridCol w:w="3912"/>
                    </w:tblGrid>
                    <w:tr>
                      <w:trPr/>
                      <w:tc>
                        <w:tcPr>
                          <w:tcW w:w="379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لث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912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أثر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مرض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يدز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جر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الولاية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tabs>
        <w:tab w:val="center" w:pos="4153" w:leader="none"/>
        <w:tab w:val="left" w:pos="5547" w:leader="none"/>
        <w:tab w:val="left" w:pos="7067" w:leader="none"/>
        <w:tab w:val="right" w:pos="8306" w:leader="none"/>
      </w:tabs>
      <w:jc w:val="left"/>
      <w:rPr>
        <w:sz w:val="8"/>
        <w:szCs w:val="8"/>
      </w:rPr>
    </w:pPr>
    <w:r>
      <w:rPr>
        <w:sz w:val="8"/>
        <w:szCs w:val="8"/>
        <w:rtl w:val="true"/>
      </w:rPr>
      <w:tab/>
      <w:tab/>
      <w:tab/>
    </w:r>
    <w:r>
      <w:rPr>
        <w:sz w:val="8"/>
        <w:szCs w:val="8"/>
        <w:rtl w:val="true"/>
      </w:rPr>
      <w:tab/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  <w:color w:val="000000"/>
      <w:sz w:val="24"/>
      <w:szCs w:val="24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9:39:00Z</dcterms:created>
  <dc:creator>أبو عبدالرحمن</dc:creator>
  <dc:description/>
  <dc:language>en-US</dc:language>
  <cp:lastModifiedBy>أبو عبدالرحمن</cp:lastModifiedBy>
  <cp:lastPrinted>2005-12-16T01:27:00Z</cp:lastPrinted>
  <dcterms:modified xsi:type="dcterms:W3CDTF">2005-12-15T22:33:00Z</dcterms:modified>
  <cp:revision>1441</cp:revision>
  <dc:subject/>
  <dc:title/>
</cp:coreProperties>
</file>