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page">
                  <wp:posOffset>3788410</wp:posOffset>
                </wp:positionH>
                <wp:positionV relativeFrom="paragraph">
                  <wp:posOffset>1029970</wp:posOffset>
                </wp:positionV>
                <wp:extent cx="1943100" cy="800100"/>
                <wp:effectExtent l="9525" t="9525" r="120015" b="2806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00280"/>
                        </a:xfrm>
                        <a:custGeom>
                          <a:avLst/>
                          <a:gdLst>
                            <a:gd name="textAreaLeft" fmla="*/ 53280 w 1101600"/>
                            <a:gd name="textAreaRight" fmla="*/ 1048320 w 11016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5243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8833" y="21600"/>
                              </a:lnTo>
                              <a:arcTo wR="3600" hR="3600" stAng="10800000" swAng="5400000"/>
                              <a:lnTo>
                                <a:pt x="5243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باب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aeaea" stroked="t" o:allowincell="f" style="position:absolute;margin-left:298.3pt;margin-top:81.1pt;width:152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باب الأول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page">
                  <wp:posOffset>2874010</wp:posOffset>
                </wp:positionH>
                <wp:positionV relativeFrom="paragraph">
                  <wp:posOffset>2401570</wp:posOffset>
                </wp:positionV>
                <wp:extent cx="3657600" cy="5257800"/>
                <wp:effectExtent l="9525" t="9525" r="22225" b="425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25780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إيدز في العباد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أربعة فص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أول :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ـر مرض الإيدز في الطهــار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ثاني :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ـر مرض الإيــدز في الصـلا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ثالث :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ـر مرض الإيــدز في الصــيام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رابع :</w:t>
                            </w: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szCs w:val="38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ـر مرض الإيــدز في الحـج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26.3pt;margin-top:189.1pt;width:287.95pt;height:413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إيدز في العباد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أربعة فصو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أول :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ـر مرض الإيدز في الطهــار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ثاني :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ـر مرض الإيــدز في الصـلا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ثالث :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ـر مرض الإيــدز في الصــيام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رابع :</w:t>
                      </w: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szCs w:val="38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ـر مرض الإيــدز في الحـج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page">
                  <wp:posOffset>2937510</wp:posOffset>
                </wp:positionH>
                <wp:positionV relativeFrom="paragraph">
                  <wp:posOffset>118110</wp:posOffset>
                </wp:positionV>
                <wp:extent cx="2679700" cy="801370"/>
                <wp:effectExtent l="25400" t="9525" r="26035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9840" cy="801360"/>
                        </a:xfrm>
                        <a:custGeom>
                          <a:avLst/>
                          <a:gdLst>
                            <a:gd name="textAreaLeft" fmla="*/ 189720 w 1519200"/>
                            <a:gd name="textAreaRight" fmla="*/ 1329480 w 1519200"/>
                            <a:gd name="textAreaTop" fmla="*/ 0 h 454320"/>
                            <a:gd name="textAreaBottom" fmla="*/ 348120 h 45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eaeaea" stroked="t" o:allowincell="f" style="position:absolute;margin-left:231.3pt;margin-top:9.3pt;width:210.95pt;height:63.0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page">
                  <wp:posOffset>1959610</wp:posOffset>
                </wp:positionH>
                <wp:positionV relativeFrom="paragraph">
                  <wp:posOffset>121920</wp:posOffset>
                </wp:positionV>
                <wp:extent cx="4914900" cy="4572000"/>
                <wp:effectExtent l="111125" t="9525" r="10795" b="228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5720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إيدز في الطه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وفيه ثلاث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7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7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ر ملامسة المـصـاب للــماء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7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7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القروح السيالة على طهارة المصــ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75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szCs w:val="38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ثالث :</w:t>
                            </w: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37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b/>
                                <w:szCs w:val="3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يفـــية تطهــر المصـــاب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4.3pt;margin-top:9.6pt;width:386.95pt;height:359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إيدز في الطه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وفيه ثلاث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75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75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ر ملامسة المـصـاب للــماء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75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75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القروح السيالة على طهارة المصــ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75"/>
                        <w:jc w:val="right"/>
                        <w:rPr/>
                      </w:pPr>
                      <w:r>
                        <w:rPr>
                          <w:kern w:val="2"/>
                          <w:sz w:val="38"/>
                          <w:szCs w:val="38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ثالث :</w:t>
                      </w:r>
                      <w:r>
                        <w:rPr>
                          <w:kern w:val="2"/>
                          <w:sz w:val="3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375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b/>
                          <w:szCs w:val="3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يفـــية تطهــر المصـــاب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أثــ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لامس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ــ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للـــماء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حي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اَ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  <w:u w:val="single"/>
        </w:rPr>
      </w:pPr>
      <w:r>
        <w:rPr>
          <w:rFonts w:cs="MCS Taybah S_U normal.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ّ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ا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اف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ش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غذ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لص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ورِ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بادِ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ض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ئ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2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فر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د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%"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رو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روحٌ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َر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ج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ُط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يُنَزّ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سم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ُطَهِر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ــ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جاس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ا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بق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ه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ـافىً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رو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تنا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م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حُم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نش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ير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ُم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غ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م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ط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MCS Taybah S_U normal."/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حك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طها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قيح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الصديد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MCS Taybah S_U normal."/>
          <w:sz w:val="34"/>
          <w:szCs w:val="34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ـ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ت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center" w:pos="4393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Cs w:val="36"/>
          <w:rtl w:val="true"/>
        </w:rPr>
        <w:tab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Bader"/>
          <w:sz w:val="36"/>
          <w:szCs w:val="36"/>
          <w:u w:val="single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أ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أ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MCS Taybah S_U normal.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دلي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قو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ثان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>: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          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د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نجُ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ت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ام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ئيس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22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227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227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خْلُ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ك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و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73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ن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غ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غ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ب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سباع</w:t>
      </w:r>
      <w:r>
        <w:rPr>
          <w:sz w:val="14"/>
          <w:sz w:val="14"/>
          <w:szCs w:val="14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س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867" w:right="0" w:hanging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ج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ِ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ف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ق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ختل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ِكْ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يق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ُن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حذ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و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ج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ع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ي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ئ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ي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قد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ج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أث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قر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سّيا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227" w:right="0" w:hanging="720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بغ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767" w:right="0" w:hanging="1260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أولهــ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767" w:right="0" w:hanging="1260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ثانيه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ِ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تفصيــ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ل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م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فار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جْو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Hesham Gornat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اب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كش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ش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ع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كالمستح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غط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ر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ضَّا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1767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767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ب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ض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ق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  <w:u w:val="single"/>
        </w:rPr>
      </w:pPr>
      <w:r>
        <w:rPr>
          <w:rFonts w:cs="AL-Battar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ــياس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bidi w:val="0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  <w:vertAlign w:val="superscript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</w:rPr>
        <w:footnoteReference w:id="157"/>
      </w:r>
      <w:r>
        <w:rPr>
          <w:rFonts w:cs="Traditional Arabic"/>
          <w:sz w:val="36"/>
          <w:szCs w:val="36"/>
          <w:vertAlign w:val="superscript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DecoType Thuluth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أول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ثـ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ب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شو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ش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ط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د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page">
                  <wp:posOffset>2937510</wp:posOffset>
                </wp:positionH>
                <wp:positionV relativeFrom="paragraph">
                  <wp:posOffset>234950</wp:posOffset>
                </wp:positionV>
                <wp:extent cx="2794000" cy="684530"/>
                <wp:effectExtent l="29210" t="9525" r="29845" b="1092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960" cy="684360"/>
                        </a:xfrm>
                        <a:custGeom>
                          <a:avLst/>
                          <a:gdLst>
                            <a:gd name="textAreaLeft" fmla="*/ 198000 w 1584000"/>
                            <a:gd name="textAreaRight" fmla="*/ 1386000 w 1584000"/>
                            <a:gd name="textAreaTop" fmla="*/ 0 h 388080"/>
                            <a:gd name="textAreaBottom" fmla="*/ 297360 h 388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ثالث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31.3pt;margin-top:18.5pt;width:219.95pt;height:53.8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ثالث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page">
                  <wp:posOffset>2073910</wp:posOffset>
                </wp:positionH>
                <wp:positionV relativeFrom="paragraph">
                  <wp:posOffset>237490</wp:posOffset>
                </wp:positionV>
                <wp:extent cx="4914900" cy="4114800"/>
                <wp:effectExtent l="111125" t="9525" r="10160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كيفية تطهر المص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وفيه مطلبان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طهــره في المـراحل الأولى من المـ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طلب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طهـره في المـراحل المـتأخرة من المـرض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3pt;margin-top:18.7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كيفية تطهر المص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وفيه مطلبان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طهــره في المـراحل الأولى من المـ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طلب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طهـره في المـراحل المـتأخرة من المـرض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MCS Taybah S_U normal."/>
          <w:sz w:val="40"/>
          <w:szCs w:val="40"/>
          <w:rtl w:val="true"/>
        </w:rPr>
        <w:t>: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قصــــ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ـ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طه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هذ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ط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firstLine="122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122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مطل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طهـــ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ـ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ــ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ــرض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مرحل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ــدوى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مرحل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مــو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نـ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Hesham Bold"/>
          <w:sz w:val="36"/>
          <w:sz w:val="36"/>
          <w:szCs w:val="36"/>
          <w:u w:val="single"/>
          <w:rtl w:val="true"/>
        </w:rPr>
        <w:t>تحري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مح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 w:val="36"/>
          <w:szCs w:val="36"/>
          <w:u w:val="single"/>
          <w:rtl w:val="true"/>
        </w:rPr>
        <w:t>النـزا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Hesham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أدلــــ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طه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و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م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لاَةِ</w:t>
      </w:r>
      <w:r>
        <w:rPr>
          <w:sz w:val="36"/>
          <w:sz w:val="36"/>
          <w:szCs w:val="36"/>
          <w:rtl w:val="true"/>
        </w:rPr>
        <w:t xml:space="preserve">                     </w:t>
      </w:r>
      <w:r>
        <w:rPr>
          <w:rFonts w:cs="Quran 1"/>
          <w:sz w:val="36"/>
          <w:sz w:val="36"/>
          <w:szCs w:val="36"/>
          <w:rtl w:val="true"/>
        </w:rPr>
        <w:t>فَاغْس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ُجُوه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يْدِي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رَافِ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مْس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رُؤُوس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رْجُ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Quran 1"/>
          <w:sz w:val="36"/>
          <w:sz w:val="36"/>
          <w:szCs w:val="36"/>
          <w:rtl w:val="true"/>
        </w:rPr>
        <w:t>الْكَعْب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خص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227" w:right="0" w:hanging="72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227" w:right="0" w:hanging="72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ُن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طَّه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" </w:t>
      </w:r>
      <w:r>
        <w:rPr>
          <w:rFonts w:cs="Quran 1"/>
          <w:sz w:val="36"/>
          <w:sz w:val="36"/>
          <w:szCs w:val="36"/>
          <w:rtl w:val="true"/>
        </w:rPr>
        <w:t>فَاطَّه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غت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َ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مَس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سَآءَ</w:t>
      </w:r>
      <w:r>
        <w:rPr>
          <w:sz w:val="2"/>
          <w:sz w:val="2"/>
          <w:szCs w:val="2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ع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ُنُ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بِ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غْتَس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ُنُباً</w:t>
      </w:r>
      <w:r>
        <w:rPr>
          <w:sz w:val="36"/>
          <w:sz w:val="36"/>
          <w:szCs w:val="36"/>
          <w:rtl w:val="true"/>
        </w:rPr>
        <w:t xml:space="preserve">                    </w:t>
      </w:r>
      <w:r>
        <w:rPr>
          <w:rFonts w:cs="Quran 1"/>
          <w:sz w:val="36"/>
          <w:sz w:val="36"/>
          <w:szCs w:val="36"/>
          <w:rtl w:val="true"/>
        </w:rPr>
        <w:t>فَاطَّهَّ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ظاه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غَآ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مَس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يَم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Bader"/>
          <w:sz w:val="16"/>
          <w:szCs w:val="16"/>
        </w:rPr>
      </w:pPr>
      <w:r>
        <w:rPr>
          <w:rFonts w:cs="Bade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نبغي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لى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تط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راح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تأخ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رض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ح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ض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َضي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ُ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ا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-33" w:right="0" w:firstLine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ب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د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بيَن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َالْغَآ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مَسْت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ِ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يَم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مْس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وُجُوه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ف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ي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هو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عط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ج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ه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ج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غت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ي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ع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س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ع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رْض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َالْغَآئِ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مَسْتُمُ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Quran 1"/>
          <w:sz w:val="36"/>
          <w:sz w:val="36"/>
          <w:szCs w:val="36"/>
          <w:rtl w:val="true"/>
        </w:rPr>
        <w:t>النِّس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ج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يَمَّ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ع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ي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مْسَح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وُجُوه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يْدِي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فُو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خ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ر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ك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ُطَهِّرَ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لِيُ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عَ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ل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ِيُتِ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ِعْمَتَهُ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ر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ف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اتـــ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DecoType Thuluth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Quran 1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ض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ُرّ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ضْطُرِرتُم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Quran 1"/>
          <w:sz w:val="36"/>
          <w:sz w:val="36"/>
          <w:szCs w:val="36"/>
          <w:rtl w:val="true"/>
        </w:rPr>
        <w:t>إل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ض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ل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ل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ئ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ض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ضو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ذكر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ُنز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دل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زم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281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قول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u w:val="single"/>
          <w:rtl w:val="true"/>
        </w:rPr>
        <w:footnoteReference w:id="282"/>
      </w:r>
      <w:r>
        <w:rPr>
          <w:rFonts w:cs="Traditional Arabic"/>
          <w:sz w:val="36"/>
          <w:szCs w:val="36"/>
          <w:u w:val="single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بْط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عْمَا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ِ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ذلك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يض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ـ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ا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قَا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لا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آَتَو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زَّكَا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خَل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ض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م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ث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د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عتب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طه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ين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327" w:right="0" w:hanging="1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327" w:right="0" w:hanging="18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للعلم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ذ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قول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ئ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ح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ئ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ي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هو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ج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ــاء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page">
                  <wp:posOffset>3559810</wp:posOffset>
                </wp:positionH>
                <wp:positionV relativeFrom="paragraph">
                  <wp:posOffset>915670</wp:posOffset>
                </wp:positionV>
                <wp:extent cx="2400300" cy="914400"/>
                <wp:effectExtent l="9525" t="9525" r="120650" b="1200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914400"/>
                        </a:xfrm>
                        <a:custGeom>
                          <a:avLst/>
                          <a:gdLst>
                            <a:gd name="textAreaLeft" fmla="*/ 60840 w 1360800"/>
                            <a:gd name="textAreaRight" fmla="*/ 1299960 w 1360800"/>
                            <a:gd name="textAreaTop" fmla="*/ 60840 h 518400"/>
                            <a:gd name="textAreaBottom" fmla="*/ 457560 h 518400"/>
                          </a:gdLst>
                          <a:ahLst/>
                          <a:rect l="textAreaLeft" t="textAreaTop" r="textAreaRight" b="textAreaBottom"/>
                          <a:pathLst>
                            <a:path w="5667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076" y="21600"/>
                              </a:lnTo>
                              <a:arcTo wR="3600" hR="3600" stAng="10800000" swAng="5400000"/>
                              <a:lnTo>
                                <a:pt x="5667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80.3pt;margin-top:72.1pt;width:188.95pt;height:71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page">
                  <wp:posOffset>2874010</wp:posOffset>
                </wp:positionH>
                <wp:positionV relativeFrom="paragraph">
                  <wp:posOffset>2401570</wp:posOffset>
                </wp:positionV>
                <wp:extent cx="3657600" cy="4914900"/>
                <wp:effectExtent l="9525" t="10160" r="22860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91508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أثر مرض الإيدز في الصلا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كيفـــية صــلاة المصــ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ثاني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ـــم إمـامــة المصــاب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ثالث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كــم عدِّه من أهــل الأعذار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رابع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غســل المريض وتكفينه والصلاة عليه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189.1pt;width:287.95pt;height:38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أثر مرض الإيدز في الصلا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أول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كيفـــية صــلاة المصــ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ثاني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ـــم إمـامــة المصــاب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szCs w:val="36"/>
                          <w:b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ثالث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كــم عدِّه من أهــل الأعذار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رابع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غســل المريض وتكفينه والصلاة عليه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Bader"/>
        </w:rPr>
      </w:pPr>
      <w:r>
        <w:rPr>
          <w:rFonts w:cs="Bader"/>
          <w:sz w:val="40"/>
          <w:sz w:val="40"/>
          <w:szCs w:val="40"/>
          <w:rtl w:val="true"/>
        </w:rPr>
        <w:t>كيفيـــ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صـــــــ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Bader"/>
          <w:sz w:val="40"/>
          <w:sz w:val="40"/>
          <w:szCs w:val="40"/>
          <w:rtl w:val="true"/>
        </w:rPr>
        <w:t>المصـــــــ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ظ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ف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ئماً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جب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ُو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نِ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م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ُو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نِ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ح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                   { </w:t>
      </w:r>
      <w:r>
        <w:rPr>
          <w:rFonts w:cs="Quran 1"/>
          <w:sz w:val="36"/>
          <w:sz w:val="36"/>
          <w:szCs w:val="36"/>
          <w:rtl w:val="true"/>
        </w:rPr>
        <w:t>وَرَبّ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كَبِّر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قُو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لهِ</w:t>
      </w:r>
      <w:r>
        <w:rPr>
          <w:sz w:val="36"/>
          <w:sz w:val="36"/>
          <w:szCs w:val="36"/>
          <w:rtl w:val="true"/>
        </w:rPr>
        <w:t xml:space="preserve">                          </w:t>
      </w:r>
      <w:r>
        <w:rPr>
          <w:rFonts w:cs="Quran 1"/>
          <w:sz w:val="36"/>
          <w:sz w:val="36"/>
          <w:szCs w:val="36"/>
          <w:rtl w:val="true"/>
        </w:rPr>
        <w:t>قَانِت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ض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      (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ا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ْز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16"/>
          <w:szCs w:val="16"/>
        </w:rPr>
      </w:pPr>
      <w:r>
        <w:rPr>
          <w:rFonts w:cs="MCS Taybah S_U normal.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ستل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م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ل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و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َجْ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ُسْع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center" w:pos="4393" w:leader="none"/>
        </w:tabs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50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ص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ع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ؤ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ك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ف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لو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ل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ثر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لق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آ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خ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وم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و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كوع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ب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به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0</w:t>
      </w:r>
      <w:r>
        <w:rPr>
          <w:rFonts w:cs="AL-Mohanad Bold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ثا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0</w:t>
      </w:r>
      <w:r>
        <w:rPr>
          <w:rFonts w:cs="AL-Mohanad Bold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ج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م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اج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Cs w:val="36"/>
          <w:u w:val="single"/>
        </w:rPr>
        <w:t>1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كت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ات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ع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كَل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فْس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ُسْعَهَا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جو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ف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ك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وم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ع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ــ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ِسْع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م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ذ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ل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7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ش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ف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لاَتهِ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خَاش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ل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تد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ئ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ق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حكـــ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إمامـ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صاب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و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د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ح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إمام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صا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حو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ت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ْل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b/>
          <w:b/>
          <w:bCs/>
          <w:sz w:val="16"/>
          <w:szCs w:val="16"/>
        </w:rPr>
      </w:pPr>
      <w:r>
        <w:rPr>
          <w:rFonts w:cs="MCS Taybah S_U normal.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ق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حــ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مــ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اســ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دّ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ك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طار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ؤت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سنة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ف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َكا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سِق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و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عَم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صَّالِح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لْمُفْس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جْعَ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تَّ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لْفُجَّا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َّمن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ر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ها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م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ه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ط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ي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ئم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ا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د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ي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ِي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Cs w:val="36"/>
          <w:u w:val="single"/>
        </w:rPr>
        <w:t>3</w:t>
      </w:r>
      <w:r>
        <w:rPr>
          <w:rFonts w:cs="MCS Taybah S_U normal.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و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ع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ؤ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ي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مر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ق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ت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او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ا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رتك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16"/>
          <w:szCs w:val="16"/>
        </w:rPr>
      </w:pPr>
      <w:r>
        <w:rPr>
          <w:rFonts w:cs="MCS Taybah S_U normal.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ثبــ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صــــ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غـــ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احشـــة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ب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ســــ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الــ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ُعْـــ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صــ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ـــرض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ِ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ِز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ب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حكــ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َـــدِّ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ـــ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أهـــ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أعــــذار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Hesham Fostat"/>
          <w:sz w:val="16"/>
          <w:szCs w:val="16"/>
          <w:u w:val="single"/>
        </w:rPr>
      </w:pPr>
      <w:r>
        <w:rPr>
          <w:rFonts w:cs="Hesham Fostat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زِم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أ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ال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ع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ي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47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حكم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ؤث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ـــ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ــ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الــــباً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147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ِي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َجٍ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ن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ي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ث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ي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عث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س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( </w:t>
      </w:r>
      <w:r>
        <w:rPr>
          <w:rFonts w:cs="MCS Taybah S_U normal.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فيفات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خ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ج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غس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تكفي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الصــلا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يه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أح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ا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حذ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و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الي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ج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م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ش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غس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ك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حك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غس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ي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Mohanad Bold"/>
          <w:sz w:val="36"/>
          <w:szCs w:val="36"/>
        </w:rPr>
        <w:t>1</w:t>
      </w:r>
      <w:r>
        <w:rPr>
          <w:rFonts w:cs="AL-Mohanad Bold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سل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جعل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و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آذن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ذ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عطا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عر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ي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ز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ح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غسل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حديث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و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center" w:pos="4393" w:leader="none"/>
        </w:tabs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Cs w:val="36"/>
          <w:rtl w:val="true"/>
        </w:rPr>
        <w:tab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ف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ه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و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ب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غ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لد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خو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ائ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ص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ظ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ف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بر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ف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947" w:right="0" w:hanging="108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ق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AL-Mohanad Bold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ل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بالج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وال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م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زَلُّعُ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ك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غ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لَّخ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َس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ُّع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سّ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ِ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ئ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م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ُس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ه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ف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س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غ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ـم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عرِّ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فْن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َف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ي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س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يا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ف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ج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لت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ئ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ع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د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كف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ط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غ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ذ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ن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و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ل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ك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ف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كف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ُ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داء</w:t>
      </w:r>
      <w:r>
        <w:rPr>
          <w:sz w:val="36"/>
          <w:sz w:val="36"/>
          <w:szCs w:val="36"/>
          <w:vertAlign w:val="sub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ب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ي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و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نَّبِ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َامَن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تَغْفِر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ول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رْب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بَيّ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صْحَ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جَحِي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ط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غي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تش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ا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ز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ه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اح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حْصِ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ل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أُدْرِك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ج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ُك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Bader"/>
          <w:sz w:val="16"/>
          <w:szCs w:val="16"/>
        </w:rPr>
      </w:pPr>
      <w:r>
        <w:rPr>
          <w:rFonts w:cs="Bade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ئ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ك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ج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ث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ج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page">
                  <wp:posOffset>3902710</wp:posOffset>
                </wp:positionH>
                <wp:positionV relativeFrom="paragraph">
                  <wp:posOffset>802640</wp:posOffset>
                </wp:positionV>
                <wp:extent cx="1600200" cy="571500"/>
                <wp:effectExtent l="9525" t="9525" r="120015" b="3041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307.3pt;margin-top:63.2pt;width:125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page">
                  <wp:posOffset>2759710</wp:posOffset>
                </wp:positionH>
                <wp:positionV relativeFrom="paragraph">
                  <wp:posOffset>1831340</wp:posOffset>
                </wp:positionV>
                <wp:extent cx="3657600" cy="4572000"/>
                <wp:effectExtent l="10160" t="10160" r="120650" b="137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572000"/>
                        </a:xfrm>
                        <a:custGeom>
                          <a:avLst/>
                          <a:gdLst>
                            <a:gd name="textAreaLeft" fmla="*/ 244080 w 2073600"/>
                            <a:gd name="textAreaRight" fmla="*/ 1829520 w 2073600"/>
                            <a:gd name="textAreaTop" fmla="*/ 244080 h 2592000"/>
                            <a:gd name="textAreaBottom" fmla="*/ 234792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2699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3399"/>
                              </a:lnTo>
                              <a:arcTo wR="3600" hR="3600" stAng="16200000" swAng="5400000"/>
                              <a:lnTo>
                                <a:pt x="18000" y="2699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أثر مرض الإيد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2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في الصــــــــــيام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ثـــ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صـــيام المصــ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أثير المرض في إسقاط الصيام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3pt;margin-top:144.2pt;width:287.95pt;height:359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أثر مرض الإيد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zCs w:val="42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في الصــــــــــيام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ثـــ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صـــيام المصــ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أثير المرض في إسقاط الصيام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 Desktop" w:cs="AGA Arabesque Desktop" w:ascii="AGA Arabesque Desktop" w:hAnsi="AGA Arabesque Desktop"/>
          <w:sz w:val="96"/>
          <w:szCs w:val="96"/>
        </w:rPr>
        <w:t></w:t>
      </w:r>
      <w:r>
        <w:rPr>
          <w:rFonts w:cs="Times New Roman"/>
          <w:sz w:val="44"/>
          <w:szCs w:val="44"/>
          <w:rtl w:val="true"/>
        </w:rPr>
        <w:t xml:space="preserve"> </w:t>
      </w:r>
      <w:r>
        <w:rPr>
          <w:rFonts w:cs="MCS Taybah S_U normal."/>
          <w:sz w:val="44"/>
          <w:szCs w:val="44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س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ط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1106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rFonts w:cs="AL-Hosam"/>
        </w:rPr>
      </w:pPr>
      <w:r>
        <w:rPr>
          <w:rFonts w:cs="AL-Hosam"/>
          <w:sz w:val="40"/>
          <w:sz w:val="40"/>
          <w:szCs w:val="40"/>
          <w:rtl w:val="true"/>
        </w:rPr>
        <w:t>صــــي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صاب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ي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صِّي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</w:rPr>
        <w:t>000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شَه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يَصُ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يَصُم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86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يت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بد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صو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ر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ب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ب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ـ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َعَ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شْكُ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مت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َعَل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تَ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س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شه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خ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ض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لز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مض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ّـ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ي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1106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106" w:leader="none"/>
        </w:tabs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يام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ق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ـ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خ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و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ْزِم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1080"/>
        <w:jc w:val="left"/>
        <w:rPr>
          <w:sz w:val="36"/>
          <w:szCs w:val="36"/>
        </w:rPr>
      </w:pPr>
      <w:r>
        <w:rPr>
          <w:rFonts w:cs="AL-Hosam"/>
          <w:sz w:val="36"/>
          <w:szCs w:val="36"/>
        </w:rPr>
        <w:t>1</w:t>
      </w:r>
      <w:r>
        <w:rPr>
          <w:rFonts w:cs="AL-Hosam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رِيض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عِد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ي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ُس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 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ر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أق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1080"/>
        <w:jc w:val="left"/>
        <w:rPr/>
      </w:pPr>
      <w:r>
        <w:rPr>
          <w:rFonts w:cs="AL-Hosam"/>
          <w:sz w:val="36"/>
          <w:szCs w:val="36"/>
        </w:rPr>
        <w:t>2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Taybah S_U normal."/>
          <w:b/>
          <w:b/>
          <w:bCs/>
          <w:sz w:val="16"/>
          <w:szCs w:val="16"/>
        </w:rPr>
      </w:pPr>
      <w:r>
        <w:rPr>
          <w:rFonts w:cs="MCS Taybah S_U normal.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ُ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َ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مَرِيض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عِ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وأجيب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ع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هذ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دليلي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صو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با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ك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-33" w:right="0" w:firstLine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مَرِيض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فَ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عِد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َام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أُ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مه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ش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ت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1767" w:leader="none"/>
        </w:tabs>
        <w:ind w:left="-33" w:right="0" w:firstLine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طِي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د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طِي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ش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يـــ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له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ـــ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ر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ب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ت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طِيقُو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دْ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طَعَ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سْك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لســــ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قضائه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ســ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ـــ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ــــ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MCS Taybah S_U normal."/>
          <w:sz w:val="12"/>
          <w:szCs w:val="12"/>
        </w:rPr>
      </w:pPr>
      <w:r>
        <w:rPr>
          <w:rFonts w:cs="MCS Taybah S_U normal.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قـــ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ــ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ــ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يـــ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587" w:right="0" w:hanging="1080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587" w:right="0" w:hanging="1080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ب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ـق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رت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ك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page">
                  <wp:posOffset>3959225</wp:posOffset>
                </wp:positionH>
                <wp:positionV relativeFrom="paragraph">
                  <wp:posOffset>1029970</wp:posOffset>
                </wp:positionV>
                <wp:extent cx="1828800" cy="800100"/>
                <wp:effectExtent l="9525" t="9525" r="120650" b="2806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custGeom>
                          <a:avLst/>
                          <a:gdLst>
                            <a:gd name="textAreaLeft" fmla="*/ 53280 w 1036800"/>
                            <a:gd name="textAreaRight" fmla="*/ 983520 w 1036800"/>
                            <a:gd name="textAreaTop" fmla="*/ 53280 h 453600"/>
                            <a:gd name="textAreaBottom" fmla="*/ 400320 h 453600"/>
                          </a:gdLst>
                          <a:ahLst/>
                          <a:rect l="textAreaLeft" t="textAreaTop" r="textAreaRight" b="textAreaBottom"/>
                          <a:pathLst>
                            <a:path w="4934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5749" y="21600"/>
                              </a:lnTo>
                              <a:arcTo wR="3600" hR="3600" stAng="10800000" swAng="5400000"/>
                              <a:lnTo>
                                <a:pt x="4934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فصل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11.75pt;margin-top:81.1pt;width:143.95pt;height:62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فصل الرابع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page">
                  <wp:posOffset>2874010</wp:posOffset>
                </wp:positionH>
                <wp:positionV relativeFrom="paragraph">
                  <wp:posOffset>2401570</wp:posOffset>
                </wp:positionV>
                <wp:extent cx="3657600" cy="4914900"/>
                <wp:effectExtent l="9525" t="10160" r="22860" b="393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91508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أثر مرض الإيدز في الح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فحص الطبي للحجاج ومدى الإلزام ب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ثاني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عــلاقة المرض بالاستطاعـة البدن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ثالث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مخالطـة الـمـصاب للحـــجاج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رابع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حــلاقة الـمـصاب وضـوابط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189.1pt;width:287.95pt;height:38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أثر مرض الإيدز في الح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أول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فحص الطبي للحجاج ومدى الإلزام به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ثاني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عــلاقة المرض بالاستطاعـة البدن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ثالث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مخالطـة الـمـصاب للحـــجاج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رابع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حــلاقة الـمـصاب وضـوابطها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40"/>
          <w:sz w:val="40"/>
          <w:szCs w:val="40"/>
          <w:rtl w:val="true"/>
        </w:rPr>
        <w:t>الفح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ط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للحجا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م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إلز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ه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ث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بَ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ط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MCS Taybah S_U normal.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ص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قليلاً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طب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هذ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فحص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ل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867" w:right="0" w:hanging="360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867" w:right="0" w:hanging="360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ب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ض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(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ب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د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ب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ب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ز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ض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</w:t>
      </w:r>
      <w:r>
        <w:rPr>
          <w:rFonts w:cs="Traditional Arabic"/>
          <w:sz w:val="36"/>
          <w:sz w:val="36"/>
          <w:szCs w:val="36"/>
          <w:vertAlign w:val="subscript"/>
          <w:rtl w:val="true"/>
        </w:rPr>
        <w:t>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ان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أدل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Cs w:val="40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و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( </w:t>
      </w:r>
      <w:r>
        <w:rPr>
          <w:rFonts w:cs="Traditional Arabic"/>
          <w:sz w:val="36"/>
          <w:sz w:val="36"/>
          <w:szCs w:val="36"/>
          <w:rtl w:val="true"/>
        </w:rPr>
        <w:t>و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ث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ب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صا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فاس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ي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ص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ع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و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ص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ز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AL-Mateen"/>
          <w:b/>
          <w:b/>
          <w:bCs/>
          <w:sz w:val="16"/>
          <w:szCs w:val="16"/>
        </w:rPr>
      </w:pPr>
      <w:r>
        <w:rPr>
          <w:rFonts w:cs="AL-Mateen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</w:rPr>
        <w:t>0</w:t>
      </w:r>
      <w:r>
        <w:rPr>
          <w:rFonts w:cs="AL-Mateen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ظ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أك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ت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ال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الأم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ق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867" w:right="0" w:hanging="86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أولاً</w:t>
      </w:r>
      <w:r>
        <w:rPr>
          <w:sz w:val="36"/>
          <w:sz w:val="36"/>
          <w:szCs w:val="36"/>
          <w:u w:val="single"/>
          <w:rtl w:val="true"/>
        </w:rPr>
        <w:t xml:space="preserve">     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867" w:right="0" w:hanging="867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ثاني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ثالث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رابع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ح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فح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ل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ن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ص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با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جه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ط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بوء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ل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تابع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ج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ي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ط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تق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د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40"/>
          <w:sz w:val="40"/>
          <w:szCs w:val="40"/>
          <w:rtl w:val="true"/>
        </w:rPr>
        <w:t>ع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ري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الاستطا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بدنية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40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وض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ثن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ل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غ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وكي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متر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خ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) ( </w:t>
      </w:r>
      <w:r>
        <w:rPr>
          <w:rFonts w:cs="Traditional Arabic"/>
          <w:sz w:val="36"/>
          <w:szCs w:val="36"/>
        </w:rPr>
        <w:t xml:space="preserve">4 </w:t>
      </w:r>
      <w:r>
        <w:rPr>
          <w:rFonts w:cs="Traditional Arabic"/>
          <w:sz w:val="36"/>
          <w:szCs w:val="36"/>
        </w:rPr>
        <w:t>cd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ث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687" w:right="0" w:hanging="68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بَي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طَا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بِيَ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ـف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نِ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عَالَ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DecoType Thuluth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ث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رك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يخ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بي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ط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ت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ح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أ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جز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ق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ص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ع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40"/>
          <w:sz w:val="40"/>
          <w:szCs w:val="40"/>
          <w:rtl w:val="true"/>
        </w:rPr>
        <w:t>مخالطـــ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ــ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للحـــجاج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خا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رو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لو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ا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و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ر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نظ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ص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ْمعَ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اب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ش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ا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رس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ل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ا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ال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د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مار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ق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ي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وغ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عا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مســـ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ز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ا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ذ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اد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40"/>
          <w:sz w:val="40"/>
          <w:szCs w:val="40"/>
          <w:rtl w:val="true"/>
        </w:rPr>
        <w:t>حــ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وضــوابطها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ص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لّ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د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ُؤ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تَدْخُلُ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سْ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رَ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َامِ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حَلِّق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ُؤُوس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ُقَصّ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خَاف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ْلَم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ج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ُو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ْ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رِ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جم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قص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يـــ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r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وح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          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AL-Hosam"/>
          <w:sz w:val="34"/>
          <w:sz w:val="34"/>
          <w:szCs w:val="34"/>
          <w:rtl w:val="true"/>
        </w:rPr>
        <w:t>الرأ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 w:val="34"/>
          <w:szCs w:val="34"/>
          <w:rtl w:val="true"/>
        </w:rPr>
        <w:t>الط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Hosam"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دا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ن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ك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ت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را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جام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           (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ت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ص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شا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ِّ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لضواب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لحلاق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ي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ف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ض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م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ا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ر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ه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ك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ع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صقات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ن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وق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ة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ف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832" w:leader="none"/>
        </w:tabs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985" w:gutter="0" w:header="709" w:top="1134" w:footer="0" w:bottom="851"/>
      <w:pgNumType w:start="13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altName w:val="Wingdings 3"/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righ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6"/>
          <w:szCs w:val="26"/>
        </w:rPr>
        <w:t xml:space="preserve">The Aids Knowledge Base , 1994 .                            </w:t>
      </w:r>
      <w:r>
        <w:rPr>
          <w:rFonts w:cs="Traditional Arabic"/>
          <w:sz w:val="26"/>
          <w:szCs w:val="26"/>
        </w:rPr>
        <w:t xml:space="preserve"> </w:t>
      </w:r>
      <w:r>
        <w:rPr>
          <w:rFonts w:cs="Traditional Arabic"/>
          <w:sz w:val="26"/>
          <w:szCs w:val="26"/>
        </w:rPr>
        <w:t>P.T. Cohen, M.D., Ph.D</w:t>
      </w:r>
      <w:r>
        <w:rPr>
          <w:rFonts w:cs="Traditional Arabic"/>
          <w:sz w:val="26"/>
          <w:szCs w:val="26"/>
          <w:rtl w:val="true"/>
        </w:rPr>
        <w:t>.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(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ت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9">
    <w:p>
      <w:pPr>
        <w:pStyle w:val="Footnote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كافح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ض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28"/>
          <w:szCs w:val="28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ع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ض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لو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ب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firstLine="121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ظ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8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ع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ي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بح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ـ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ئ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99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Cs w:val="28"/>
        </w:rPr>
        <w:t>0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خب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ن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ج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/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ستج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يق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را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ك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اس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Cs w:val="28"/>
        </w:rPr>
        <w:t>0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ف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ب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فا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ه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ا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نَّجْ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3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ا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ر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ص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عت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اق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ت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1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قا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ُو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0</w:t>
      </w:r>
      <w:r>
        <w:rPr>
          <w:rFonts w:cs="Traditional Arabic"/>
          <w:sz w:val="28"/>
          <w:szCs w:val="28"/>
          <w:rtl w:val="true"/>
        </w:rPr>
        <w:t xml:space="preserve"> " </w:t>
      </w:r>
      <w:r>
        <w:rPr>
          <w:rFonts w:cs="Traditional Arabic"/>
          <w:sz w:val="28"/>
          <w:szCs w:val="28"/>
        </w:rPr>
        <w:t>0</w:t>
      </w:r>
    </w:p>
  </w:footnote>
  <w:footnote w:id="1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2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1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ت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ت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1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ئ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اه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0">
    <w:p>
      <w:pPr>
        <w:pStyle w:val="Footnote"/>
        <w:ind w:left="567" w:right="0" w:hanging="60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غ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ُ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ق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3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4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ط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ن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ق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/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/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9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ج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21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2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أم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حِم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ل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ز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م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ـ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غ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ب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124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ج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غ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قو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ض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ح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س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اك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م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ي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ُ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ض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"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/2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/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/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له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3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ع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0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5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ل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ط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ئ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و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وا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دما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فاء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الراش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ت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و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ُرَ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رك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ف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ق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/3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فر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ح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ضي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ك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4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في</w:t>
      </w:r>
      <w:r>
        <w:rPr>
          <w:sz w:val="28"/>
          <w:sz w:val="28"/>
          <w:szCs w:val="28"/>
          <w:rtl w:val="true"/>
        </w:rPr>
        <w:t xml:space="preserve">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وم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3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88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54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Cs w:val="28"/>
        </w:rPr>
        <w:t>0</w:t>
      </w:r>
    </w:p>
  </w:footnote>
  <w:footnote w:id="3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/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3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أ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/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4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2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ن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ي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ش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ف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ف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ذ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ش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يا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ت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ف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10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س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ص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ت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ر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13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ه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ث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ث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Cs w:val="28"/>
        </w:rPr>
        <w:t>2/5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غس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ح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ز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ط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خ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ق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ضو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غ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4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Cs w:val="28"/>
        </w:rPr>
        <w:t>1/21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ج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زلي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ل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و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قت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9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كفان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شت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ي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ي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ض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4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ذخِ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ش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ُط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1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ث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5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Traditional Arabic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ُ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20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Fonts w:cs="Traditional Arabic"/>
          <w:sz w:val="28"/>
          <w:szCs w:val="28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َّ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5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/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ئ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ت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3">
    <w:p>
      <w:pPr>
        <w:pStyle w:val="Footnote"/>
        <w:tabs>
          <w:tab w:val="clear" w:pos="720"/>
          <w:tab w:val="center" w:pos="4393" w:leader="none"/>
        </w:tabs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ab/>
      </w:r>
    </w:p>
  </w:footnote>
  <w:footnote w:id="5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5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1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دعاؤ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م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rtl w:val="true"/>
        </w:rPr>
        <w:t>{</w:t>
      </w:r>
      <w:r>
        <w:rPr>
          <w:rFonts w:cs="Traditional Arabic"/>
          <w:rtl w:val="true"/>
        </w:rPr>
        <w:t xml:space="preserve"> </w:t>
      </w:r>
      <w:r>
        <w:rPr>
          <w:rFonts w:cs="Quran 1"/>
          <w:rtl w:val="true"/>
        </w:rPr>
        <w:t>قل</w:t>
      </w:r>
      <w:r>
        <w:rPr>
          <w:rtl w:val="true"/>
        </w:rPr>
        <w:t xml:space="preserve"> </w:t>
      </w:r>
      <w:r>
        <w:rPr>
          <w:rFonts w:cs="Quran 1"/>
          <w:rtl w:val="true"/>
        </w:rPr>
        <w:t>ما</w:t>
      </w:r>
      <w:r>
        <w:rPr>
          <w:rtl w:val="true"/>
        </w:rPr>
        <w:t xml:space="preserve"> </w:t>
      </w:r>
      <w:r>
        <w:rPr>
          <w:rFonts w:cs="Quran 1"/>
          <w:rtl w:val="true"/>
        </w:rPr>
        <w:t>يعبأ</w:t>
      </w:r>
      <w:r>
        <w:rPr>
          <w:rtl w:val="true"/>
        </w:rPr>
        <w:t xml:space="preserve"> </w:t>
      </w:r>
      <w:r>
        <w:rPr>
          <w:rFonts w:cs="Quran 1"/>
          <w:rtl w:val="true"/>
        </w:rPr>
        <w:t>بكم</w:t>
      </w:r>
      <w:r>
        <w:rPr>
          <w:rtl w:val="true"/>
        </w:rPr>
        <w:t xml:space="preserve"> </w:t>
      </w:r>
      <w:r>
        <w:rPr>
          <w:rFonts w:cs="Quran 1"/>
          <w:rtl w:val="true"/>
        </w:rPr>
        <w:t>ربي</w:t>
      </w:r>
      <w:r>
        <w:rPr>
          <w:rtl w:val="true"/>
        </w:rPr>
        <w:t xml:space="preserve"> </w:t>
      </w:r>
      <w:r>
        <w:rPr>
          <w:rFonts w:cs="Quran 1"/>
          <w:rtl w:val="true"/>
        </w:rPr>
        <w:t>لولا</w:t>
      </w:r>
      <w:r>
        <w:rPr>
          <w:rtl w:val="true"/>
        </w:rPr>
        <w:t xml:space="preserve">   </w:t>
      </w:r>
      <w:r>
        <w:rPr>
          <w:rFonts w:cs="Quran 1"/>
          <w:rtl w:val="true"/>
        </w:rPr>
        <w:t>دعاؤكم</w:t>
      </w:r>
      <w:r>
        <w:rPr>
          <w:rtl w:val="true"/>
        </w:rPr>
        <w:t xml:space="preserve"> </w:t>
      </w:r>
      <w:r>
        <w:rPr>
          <w:rFonts w:cs="DecoType Thuluth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عائ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5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ـ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ن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وا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ـ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7">
    <w:p>
      <w:pPr>
        <w:pStyle w:val="Footnote"/>
        <w:tabs>
          <w:tab w:val="clear" w:pos="720"/>
          <w:tab w:val="left" w:pos="4827" w:leader="none"/>
        </w:tabs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8">
    <w:p>
      <w:pPr>
        <w:pStyle w:val="Footnote"/>
        <w:tabs>
          <w:tab w:val="clear" w:pos="720"/>
          <w:tab w:val="left" w:pos="4827" w:leader="none"/>
        </w:tabs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79">
    <w:p>
      <w:pPr>
        <w:pStyle w:val="Footnote"/>
        <w:tabs>
          <w:tab w:val="clear" w:pos="720"/>
          <w:tab w:val="left" w:pos="4827" w:leader="none"/>
        </w:tabs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5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غ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صِ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6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6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6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ز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د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سؤ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6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6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0</w:t>
      </w:r>
    </w:p>
  </w:footnote>
  <w:footnote w:id="6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مؤ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 xml:space="preserve">{ </w:t>
      </w:r>
      <w:r>
        <w:rPr>
          <w:rFonts w:cs="DecoType Thuluth"/>
          <w:sz w:val="24"/>
          <w:sz w:val="24"/>
          <w:szCs w:val="24"/>
          <w:rtl w:val="true"/>
        </w:rPr>
        <w:t>و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ال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استط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سب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 w:val="24"/>
          <w:szCs w:val="24"/>
          <w:rtl w:val="true"/>
        </w:rPr>
        <w:t>العا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Cs w:val="24"/>
          <w:rtl w:val="true"/>
        </w:rPr>
        <w:t xml:space="preserve">}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و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حا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ت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ؤ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ع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ب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8">
    <w:p>
      <w:pPr>
        <w:pStyle w:val="Normal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6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ز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ك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ش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r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نقد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ح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زّ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6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ش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يكرو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ئ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خص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ص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ق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/10/142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6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ت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9">
              <wp:simplePos x="0" y="0"/>
              <wp:positionH relativeFrom="page">
                <wp:posOffset>3663315</wp:posOffset>
              </wp:positionH>
              <wp:positionV relativeFrom="paragraph">
                <wp:posOffset>-74295</wp:posOffset>
              </wp:positionV>
              <wp:extent cx="547370" cy="37973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9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29.9pt;mso-wrap-distance-left:0pt;mso-wrap-distance-right:0pt;mso-wrap-distance-top:0pt;mso-wrap-distance-bottom:0pt;margin-top:-5.85pt;mso-position-vertical-relative:text;margin-left:288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b/>
                        <w:bCs/>
                        <w:sz w:val="10"/>
                        <w:szCs w:val="10"/>
                        <w:rtl w:val="true"/>
                      </w:rPr>
                      <w:pict>
                        <v:roundrect id="shape_0" fillcolor="white" stroked="t" o:allowincell="f" style="position:absolute;margin-left:403.35pt;margin-top:0.1pt;width:35.95pt;height:24.35pt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roundrect>
                      </w:pict>
                      <w:t xml:space="preserve"> 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29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17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939"/>
                            <w:gridCol w:w="2939"/>
                            <w:gridCol w:w="2939"/>
                          </w:tblGrid>
                          <w:tr>
                            <w:trPr/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باب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أو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ص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رابع</w:t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293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أثر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مرض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إيدز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في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حج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17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939"/>
                      <w:gridCol w:w="2939"/>
                      <w:gridCol w:w="2939"/>
                    </w:tblGrid>
                    <w:tr>
                      <w:trPr/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أو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رابع</w:t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293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أثر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مرض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يدز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حج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5">
              <wp:simplePos x="0" y="0"/>
              <wp:positionH relativeFrom="column">
                <wp:posOffset>5122545</wp:posOffset>
              </wp:positionH>
              <wp:positionV relativeFrom="paragraph">
                <wp:posOffset>1270</wp:posOffset>
              </wp:positionV>
              <wp:extent cx="457200" cy="309880"/>
              <wp:effectExtent l="6350" t="6350" r="6985" b="762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403.35pt;margin-top:0.1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9:12:00Z</dcterms:created>
  <dc:creator>أبو عبدالرحمن</dc:creator>
  <dc:description/>
  <dc:language>en-US</dc:language>
  <cp:lastModifiedBy>أبو عبدالرحمن</cp:lastModifiedBy>
  <cp:lastPrinted>2005-12-16T01:07:00Z</cp:lastPrinted>
  <dcterms:modified xsi:type="dcterms:W3CDTF">2005-12-15T22:07:00Z</dcterms:modified>
  <cp:revision>579</cp:revision>
  <dc:subject/>
  <dc:title> </dc:title>
</cp:coreProperties>
</file>