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3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8640"/>
      </w:tblGrid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بحاث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هيئ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كب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ل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ي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ئ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ح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إفت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2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ثب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لقرائ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ائ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ج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ذ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و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حقاق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ر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يدز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سوغ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طل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ز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ي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يج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شا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يد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عق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ا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سر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ل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هض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9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راح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ب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آث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ترتب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خت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نقيط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نا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فس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ونه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ن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ي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وز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زواج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ي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بو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ل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ع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تعلق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مر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يد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ا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ه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ضا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ص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حث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شق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فائ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2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صغ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أسروشني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ز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ج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ض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  <w:u w:val="single"/>
              </w:rPr>
            </w:pPr>
            <w:r>
              <w:rPr>
                <w:rFonts w:cs="Traditional Arabic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تعلق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مر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يد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مي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جست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ر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حيد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ق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رآ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جصا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ن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ه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جصا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(</w:t>
            </w:r>
            <w:r>
              <w:rPr>
                <w:rFonts w:cs="Traditional Arabic"/>
                <w:sz w:val="32"/>
                <w:szCs w:val="32"/>
              </w:rPr>
              <w:t>37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رآ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شاف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ر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ف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20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رآ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ا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دل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ض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ن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ر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لخ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ج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ي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ن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ر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لخ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جع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ج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ي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يق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س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و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و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م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شو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ص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140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وص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س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مي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جست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إحي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و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ن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ز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u w:val="single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  <w:u w:val="single"/>
              </w:rPr>
            </w:pPr>
            <w:r>
              <w:rPr>
                <w:rFonts w:cs="Traditional Arabic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اخت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وص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ختي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نين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وقا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مرا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وراث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ظو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ج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يز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اختي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تعلي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خت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ص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ل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ي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خص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ختصر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ذه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م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ن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ل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مش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نب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ع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ش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ر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ق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شائ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خلاقي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ب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ف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د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دني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ب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ور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إرشا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حو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حقيق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ص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وك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ع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د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قا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إرو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غلي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خريج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اديث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ب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9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س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غاب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عرف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صح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ث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سن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طال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رو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زكر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كر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ص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سه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دارك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إرشا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الك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ق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ا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شنا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شبا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نظائ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وط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وط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شبا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نظائ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ج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صاب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مييز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صحاب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سقل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ضطر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طعم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أدو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حر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ري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إعان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الب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ل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ط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مياط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خ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رك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لا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عل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وقع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ر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الم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75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5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عل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س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الم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ر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إ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ض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ح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فصا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صحا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ظ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بي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4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قن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اش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جير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قن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حجا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جا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ب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قنا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لفاظ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ج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شربي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اكتشاف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لم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حديث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دلالته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رآ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و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ر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ف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زف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آراؤ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قظ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ط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بو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د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مت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حجا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مرا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نس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ب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بح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و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مرا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نس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سبابه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علاج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مرا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ر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ش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د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نص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ردا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دا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نصاف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عرف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راج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خل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ردا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نو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روق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نوا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ر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ر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ا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يدز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كام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علاق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ي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سر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اجتم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بي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يدز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مشاكل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اجتماع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فقه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إيدز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وب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رهي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ات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د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ف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يدز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عضل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ب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د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لز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2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يدز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آثار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دمر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س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يدز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ب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يدز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مشاكل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اجتماع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فقه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يدز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كام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علاق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ي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سر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اجتماع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بي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حث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سر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مر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يد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حث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علوم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ساس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رض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يد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ق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ع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ي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يا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د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د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سو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شا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يد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بح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رائق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كنز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دقائ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ج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بح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ح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ركش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دائ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صنائ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كاس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اس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دا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جته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نها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قتص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ل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ش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ط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بدا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نه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قاه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شاك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خلاق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اجتماع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اتج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ر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يد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لغ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الك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أقر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سا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اج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روس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زبي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تض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بي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0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اج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إكلي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مو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ي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اريخ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دين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مشق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سا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Traditional Arabic"/>
                <w:sz w:val="32"/>
                <w:szCs w:val="32"/>
              </w:rPr>
              <w:t>199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أم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ح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2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أم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أحكا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ن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2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بي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حقائ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زيل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ل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حدي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عيا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ج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شق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حف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حبي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بجير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ل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7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/ </w:t>
            </w:r>
            <w:r>
              <w:rPr>
                <w:rFonts w:cs="Traditional Arabic"/>
                <w:sz w:val="32"/>
                <w:szCs w:val="32"/>
              </w:rPr>
              <w:t>195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ي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حف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رو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ه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نبو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حف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حتاج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نه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يث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يث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حف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ي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عث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ط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حف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ودو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ول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و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مر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2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خطيط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سر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كم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ر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رآ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تا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واس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جها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ظ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داو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مسؤول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ب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شريع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رغي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ترهي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ف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ظ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ذ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اديث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تر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140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شري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نائ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قارناً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لقانو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وض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و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عريف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رج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عليق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صحح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حاك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ستدرك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وافق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ذه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د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ضي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ضي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sz w:val="32"/>
                <w:szCs w:val="32"/>
              </w:rPr>
              <w:t>141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عوي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ضر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بيل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فس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جر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ب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ب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2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فس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رآ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ظ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د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مش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141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فس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رآ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ظ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فس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ري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رح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ل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ع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ج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قر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تحب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حر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م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كمل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جمو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هذ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شيرا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ن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ج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ي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2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لخيص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حب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خريج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اديث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رافع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سقل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عت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ص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ط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مهي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م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وطأ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عان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أسان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ف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ط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ر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نظي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سر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راث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ند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س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هذي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هذ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سقل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ئ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ظ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هذي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ير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هش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ار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ح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وضي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لوغ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س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هض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جام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حصي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راس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ائ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ام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صحي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ن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رم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ق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ؤ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ام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ب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وط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ام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ط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ام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ص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ط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م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نه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ي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نا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و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فس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عقوبته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ي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جست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ق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ا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وري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ق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جواه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كلي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م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زه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ل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وهر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ي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ن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اش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بجير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جير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اش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بجيرم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نه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جير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اش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ل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ل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5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اش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م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نه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ي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اش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م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علام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ليما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ل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5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اش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دسوق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سو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اش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رو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تقن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ج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اش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قا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ا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ف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زه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لبي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6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             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اش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صا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اش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ط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لا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ح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ط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اش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ليوب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هاج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ال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ه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ليو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اش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ر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حت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د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خت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ه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ب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ل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8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اش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قليوب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عمي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ليو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رل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حاو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ب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ختص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ز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ور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حدو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تعزير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ن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ص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شرة</w:t>
            </w:r>
            <w:r>
              <w:rPr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استفاد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عض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و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سي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ي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قو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أ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عتص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حص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ب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قب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زو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ق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نق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ع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ي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نق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عض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خرش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ختص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خ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د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خت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نو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بص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حصك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ل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8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ر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جل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موز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زئ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9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ر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جل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د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ي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2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لي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ائ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و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زواج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وقا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ر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يدز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إصاب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طب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د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شا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يد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فس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موجبه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وس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جست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ق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يوا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حماس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بري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رؤ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إسلام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مشكل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اجتماع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مر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يد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ي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يا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د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رؤ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إسلام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مشكل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اجتماع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مر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يد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ل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اس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يد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ق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ع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كا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ي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يا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د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رحم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م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ختلاف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ئ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مش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ر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حت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د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خت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ب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ب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رسال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جوب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حقق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سئل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تفر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رو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رو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هي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رو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ب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حاش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ج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روض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ال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كر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ش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و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زا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ع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لاث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ا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صا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لك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ل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137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ب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حل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نع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زء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ص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راج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ا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ج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راج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ال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سه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سا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ن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را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مي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جست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عد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ر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ض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ق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لسل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حاديث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صحيح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شي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قهه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فوائد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وز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لسل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حاديث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ضعيف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موضو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ثر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وز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يز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عتد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ه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ن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اج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ق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وص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بوا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حاديث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ؤ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ضم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ب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جا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وائ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ج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بوصي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ن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او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مع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كتا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عال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ن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خطا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عل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ز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م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ادل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ن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د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قط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صحيح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اش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ذي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غ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د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ظ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ب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ن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د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قطن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بذيل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عليق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غن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د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قط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د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ظ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ب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صحيح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نسي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رقي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حقي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اش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ن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ب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ه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ط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لي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كم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واش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ن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ب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حاف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ه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و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5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ئ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ن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سائ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حافظ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جلا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د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يوط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اش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ن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عت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ق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ن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ارس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ت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بو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ياس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ع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واجه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ر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يدز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تخفيف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آثا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د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شا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يد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عل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بل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ه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ي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ر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تدفق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دائق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زه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وك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ائ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ذر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ذه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خب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ذه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نب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ي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لوي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وض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فتاز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ب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د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رش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ج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زرقان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وطأ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ا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رق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زرقان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وطأ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الك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رق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ص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خرش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ش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م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28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ص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در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رج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س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9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ب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در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ب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درد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اش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دسو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ل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ب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قن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إنص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ك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ج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ب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اش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دسو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وو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صحي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س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كر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و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جع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هد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بابر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دو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ص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روض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الب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سن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كر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ص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يم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1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ن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ا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ل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ب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صحي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بخ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ش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2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صحي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س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كر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و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ت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د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قانو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قوب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هل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وسو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98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كنـز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دقائ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ب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ج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ن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1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ختص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خ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خرش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ته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را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بهو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ن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هو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وط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وي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مي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جست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ق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ف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باري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أدو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يعقو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عقو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ل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ل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مش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ف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لي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سائ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ض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قد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صحا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جوه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وه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ف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ط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صحي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بخار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بط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ق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مش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م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طب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وز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مش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صحي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ن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اج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ختص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اديث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د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لي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صحي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ن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ا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وز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2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صحي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ن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او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ختص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اديث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د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لي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صحي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ن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رمذ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ختص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اديث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د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لي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صحي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ن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سائ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ختص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ا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د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لي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صحي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س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ج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و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6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لبي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صحي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س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ج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صل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ثقا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صيان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ي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أنفس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أبد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نطا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شا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يد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عق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ا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صيان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ي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أنفس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أبد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نطا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ضعيف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ن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اج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ختص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ع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اديث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ضعيف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ن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او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ختص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ع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اديث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ضعيف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ن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رم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ختص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ع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اديث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ضعيف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ن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سائ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ختص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ع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ا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اعو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دي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يد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ل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ل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بق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ب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بي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دب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فقه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ه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ا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مش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ط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ثري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عرا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رق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حك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لك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رق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حكم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ياس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ر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141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ق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ب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رق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قوب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زن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شروط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نفيذ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زيم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ل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يقح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و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2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         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لاق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نس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ع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عقوبته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ي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ع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0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98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مد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ارئ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ي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نا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هدا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هامش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ت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د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بر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بر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غذ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لبا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ظوم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آد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فاري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ط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غر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به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أنص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يم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تاو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رم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ه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م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تاو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ف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ك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ف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تاو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ا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ج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هيت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يث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تاو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بر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ا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ي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140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تاو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هند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ئ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لخ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تاو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يخ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م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ي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طب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صح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تاو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رسائ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ماح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يخ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إبراه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ر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9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ت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بار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صحي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بخا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ف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سقل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ت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ل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لوغ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د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نوج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ح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دي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ه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وز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2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ت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ل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الك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ذه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ا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لك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ت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د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وك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ح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درا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جا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ر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ت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وه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أنص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ر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ف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ف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د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ر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كرابي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ابي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صو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ص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صا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ق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يت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نهج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ذاه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اف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غ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بج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مش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ؤ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جا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ب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5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د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ام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صغ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اديث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بش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ذ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ل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ؤ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بط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حح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اموس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حي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فيرو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ق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يرو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قانو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حدو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جناي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رنس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ج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انو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رن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جنا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قرار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جم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دور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</w:rPr>
              <w:t>10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رار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</w:rPr>
              <w:t>9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مش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صاص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نا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و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ف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ف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ي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جست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ق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صاص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ف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كب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صاص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فوس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ي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قص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يدز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كام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ف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قلي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ش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ح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وس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رنام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ل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يد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قض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حدي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ث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قض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حدي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ث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قواع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صال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آث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واع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نب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واع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أصو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قوان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لك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وان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ا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ك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ج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ا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ق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ه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دين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الك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عل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دي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ريت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كتا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فصا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صح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ظ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بي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ق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ي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ج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طب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قاه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كتا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تعد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ن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تا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صنف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حاديث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آث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ي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بط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حح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بوا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حاديث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كشاف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نا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ت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قن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بهو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ن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هو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كشف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س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كشف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خف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لو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لا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كنـز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لؤلؤ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مرجا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م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تفق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يخ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ؤ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يح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لبا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ني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يد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ض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عل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وا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سا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ح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سا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ظ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ح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ه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د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ي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سا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يز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سقل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)</w:t>
            </w: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يجد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هج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ذرائع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استنج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لواز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دي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وط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شك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يد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ع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ا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بد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ل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ف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و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8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9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بد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قن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ف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بسوط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سرخ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جل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بحوث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عاص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در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1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جل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حك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را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راث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ش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جل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جت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جل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جم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جم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ه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تق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بح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داما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فن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يخ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ا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م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زئ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جم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ه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يخ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زا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جم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زوائ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منب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وائ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ف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يث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حر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فظ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تر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ستدرك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صحيح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ذي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خي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حاف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ه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جم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ضمان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بغداد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ان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ز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جمو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هذ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نو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و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ي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جمو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ذه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قواع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ذه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لائ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جمو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وان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جمو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وان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أنظم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جمو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رسائ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اب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حر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رك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و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5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م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ح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لآث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ف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ند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ح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ا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ز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2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م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ه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رخ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ز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خت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صحا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را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ثقا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ختص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حا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أ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حا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شائ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ختص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قواع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لائ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ط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ه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دو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بح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رات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جما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باد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معامل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اعتقا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سؤول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دن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جنائ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لت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ا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ز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شؤ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ستجد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قه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قضي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زواج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طل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شق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ستدرك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صحيح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يسابو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ط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ستص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ز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عل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شق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س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ن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ب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يم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1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سن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إم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و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ارس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ئ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ز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صبا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ن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فيو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يو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صنف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رزاق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ه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صنف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حاديث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آث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ي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وم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طال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ول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ه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يب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طل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ج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ح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طل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بوا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قن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نب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ع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فا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نب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د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ف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عال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نـزي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فس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بغ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غ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يم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ي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عامل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ال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عاصر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عج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وسط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حافظ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اس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ليما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بر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شو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قاه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</w:t>
            </w:r>
            <w:r>
              <w:rPr>
                <w:rFonts w:cs="Traditional Arabic"/>
                <w:sz w:val="32"/>
                <w:szCs w:val="32"/>
              </w:rPr>
              <w:t>141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و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ض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ي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عج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حاف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ر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ق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خ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اديث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ن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و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ارس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ز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عج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ب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حافظ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بر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ق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خ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اديث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عج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صطلح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اقتصاد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حم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عج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وسي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إشر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عج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غ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قلعج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عج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قاييس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عرف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صح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به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ط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علوم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ساس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ر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يد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ي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يا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د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غ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ر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ن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غ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ف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غن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حتاج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عرف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لفاظ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نه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بي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غن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ضعف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ذه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ت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غن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ق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حج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عم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ق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شن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د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ب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2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فتا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عاد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ا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و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75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فرد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غري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رآ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راغ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فه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يل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ل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ي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8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فص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أ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بي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س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تق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بح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خص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عما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دو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ب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خص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عما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دو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ب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اب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منظم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علو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ب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لكو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بي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دلي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و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Cs w:val="32"/>
              </w:rPr>
              <w:t>139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نتق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وط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ج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ته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راد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جم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قن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نقي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زيا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نثو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وا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ركش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ق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يت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نثو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واع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ركش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ق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يت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لي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ختص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خ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ح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خالق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بح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رائق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هامش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بح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رائق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كنـز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دقائ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ب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ظم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صح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الم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برنامج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الم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إيد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ف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نت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رو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و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ش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ض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ي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شا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يونس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هذ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را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وافق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صو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ط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</w:t>
            </w:r>
            <w:r>
              <w:rPr>
                <w:rFonts w:cs="Traditional Arabic"/>
                <w:sz w:val="32"/>
                <w:szCs w:val="32"/>
              </w:rPr>
              <w:t>139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واه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ط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وسو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نائ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وسو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ق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ؤ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ئ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كو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ق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يت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وسو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انون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    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وسو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ق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م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رض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ن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لع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ل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وسو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ص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تشري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ق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ع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وطأ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الك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رحم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و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يث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ؤ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7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وقف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مرا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وراث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ش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د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د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ندو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حص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ب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قب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زواج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ظو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طب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شر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نص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را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أحاديث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هد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ل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أم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قيقت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رأ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ع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رق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نظر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دعو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ي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قانو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فع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دن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تجا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يم</w:t>
            </w:r>
            <w:r>
              <w:rPr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2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نق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زرا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عض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آد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ك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نها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حتاج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نه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ه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م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ني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وط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تق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خ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وك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هدا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عن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هكذ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دأ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ر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يد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ب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يدز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شكل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يئ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ا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ف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مش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وب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رهي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ات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ب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م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د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ف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وسيط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ذاه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ز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طب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مفتا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عاد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ا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بيا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بأسماء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طبعا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كت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برنام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جا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ف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إسلامي</w:t>
      </w:r>
    </w:p>
    <w:p>
      <w:pPr>
        <w:pStyle w:val="Normal"/>
        <w:jc w:val="left"/>
        <w:rPr>
          <w:rFonts w:cs="MCS Taybah S_U normal."/>
          <w:sz w:val="44"/>
          <w:szCs w:val="44"/>
        </w:rPr>
      </w:pPr>
      <w:r>
        <w:rPr>
          <w:rFonts w:cs="MCS Taybah S_U normal."/>
          <w:sz w:val="44"/>
          <w:szCs w:val="44"/>
          <w:rtl w:val="true"/>
        </w:rPr>
      </w:r>
    </w:p>
    <w:tbl>
      <w:tblPr>
        <w:bidiVisual w:val="true"/>
        <w:tblW w:w="93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142"/>
        <w:gridCol w:w="2142"/>
        <w:gridCol w:w="2196"/>
        <w:gridCol w:w="2160"/>
      </w:tblGrid>
      <w:tr>
        <w:trPr>
          <w:trHeight w:val="473" w:hRule="atLeast"/>
        </w:trPr>
        <w:tc>
          <w:tcPr>
            <w:tcW w:w="7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Battar"/>
                <w:sz w:val="28"/>
                <w:szCs w:val="28"/>
              </w:rPr>
            </w:pPr>
            <w:r>
              <w:rPr>
                <w:rFonts w:cs="AL-Battar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21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Battar"/>
                <w:sz w:val="28"/>
                <w:szCs w:val="28"/>
              </w:rPr>
            </w:pPr>
            <w:r>
              <w:rPr>
                <w:rFonts w:cs="AL-Battar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Battar"/>
                <w:sz w:val="28"/>
                <w:sz w:val="28"/>
                <w:szCs w:val="28"/>
                <w:rtl w:val="true"/>
              </w:rPr>
              <w:t>الكتاب</w:t>
            </w:r>
          </w:p>
        </w:tc>
        <w:tc>
          <w:tcPr>
            <w:tcW w:w="21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Battar"/>
                <w:sz w:val="28"/>
                <w:szCs w:val="28"/>
              </w:rPr>
            </w:pPr>
            <w:r>
              <w:rPr>
                <w:rFonts w:cs="AL-Battar"/>
                <w:sz w:val="28"/>
                <w:sz w:val="28"/>
                <w:szCs w:val="28"/>
                <w:rtl w:val="true"/>
              </w:rPr>
              <w:t>ط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Battar"/>
                <w:sz w:val="28"/>
                <w:sz w:val="28"/>
                <w:szCs w:val="28"/>
                <w:rtl w:val="true"/>
              </w:rPr>
              <w:t>البرنامج</w:t>
            </w:r>
          </w:p>
        </w:tc>
        <w:tc>
          <w:tcPr>
            <w:tcW w:w="21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Battar"/>
                <w:sz w:val="28"/>
                <w:szCs w:val="28"/>
              </w:rPr>
            </w:pPr>
            <w:r>
              <w:rPr>
                <w:rFonts w:cs="AL-Battar"/>
                <w:sz w:val="28"/>
                <w:sz w:val="28"/>
                <w:szCs w:val="28"/>
                <w:rtl w:val="true"/>
              </w:rPr>
              <w:t>طب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Battar"/>
                <w:sz w:val="28"/>
                <w:sz w:val="28"/>
                <w:szCs w:val="28"/>
                <w:rtl w:val="true"/>
              </w:rPr>
              <w:t>الكتاب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AL-Battar"/>
                <w:sz w:val="28"/>
                <w:szCs w:val="28"/>
              </w:rPr>
            </w:pPr>
            <w:r>
              <w:rPr>
                <w:rFonts w:cs="AL-Battar"/>
                <w:sz w:val="28"/>
                <w:sz w:val="28"/>
                <w:szCs w:val="28"/>
                <w:rtl w:val="true"/>
              </w:rPr>
              <w:t>سن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Battar"/>
                <w:sz w:val="28"/>
                <w:sz w:val="28"/>
                <w:szCs w:val="28"/>
                <w:rtl w:val="true"/>
              </w:rPr>
              <w:t>الطبع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بسوط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عرفة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ك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409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989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2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ائ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صنائع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ت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لمية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كت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لمية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409/1986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ثانية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3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بيي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قائق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4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ن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هداية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كر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ك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ت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دير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جوه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رة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طب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يرية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طب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يرية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322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6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ت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دير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كر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ك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ول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408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7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ر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ك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ر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غر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حكام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ح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ت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ربية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طب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هيبة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394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هـ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8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بح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ائق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انية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9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جم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نهر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ح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را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ربي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ح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را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رب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1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ر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حتار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ت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لمية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ك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412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992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1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دونة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ت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لمية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ت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لمية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12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نتقى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13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اج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إكليل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ت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لمية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ت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لمية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14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واه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جليل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كر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ك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1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ر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ختص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خليل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كر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ك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16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واك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واني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كر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ك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17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اش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دوي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كر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ك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18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اش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دسوقي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ح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ت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ربية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ح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ت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ربية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19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لغ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سالك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شر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صغي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عار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مصر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عار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2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جليل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كر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ك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409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989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2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م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عرفة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ك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22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سن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طالب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تا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23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غر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بهية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طب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يمنية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طب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يمنية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24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اشيت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ليوب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عميرة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ح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ت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ربية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ح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را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رب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2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غن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حتاج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ت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لمية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ت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لمية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26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حتاج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كر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ك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27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توح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وهاب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كر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طب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لب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</w:rPr>
              <w:t>1370</w:t>
            </w:r>
            <w:r>
              <w:rPr>
                <w:rFonts w:cs="Traditional Arabic"/>
                <w:b/>
                <w:bCs/>
                <w:rtl w:val="true"/>
              </w:rPr>
              <w:t xml:space="preserve"> / </w:t>
            </w:r>
            <w:r>
              <w:rPr>
                <w:rFonts w:cs="Traditional Arabic"/>
                <w:b/>
                <w:bCs/>
              </w:rPr>
              <w:t>1951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خيرة</w:t>
            </w:r>
          </w:p>
        </w:tc>
      </w:tr>
      <w:tr>
        <w:trPr/>
        <w:tc>
          <w:tcPr>
            <w:tcW w:w="7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28</w:t>
            </w:r>
          </w:p>
        </w:tc>
        <w:tc>
          <w:tcPr>
            <w:tcW w:w="21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ح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بي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بجيرم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1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كر</w:t>
            </w:r>
          </w:p>
        </w:tc>
        <w:tc>
          <w:tcPr>
            <w:tcW w:w="21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طب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لبي</w:t>
            </w:r>
          </w:p>
        </w:tc>
        <w:tc>
          <w:tcPr>
            <w:tcW w:w="21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</w:rPr>
              <w:t>1369</w:t>
            </w:r>
            <w:r>
              <w:rPr>
                <w:rFonts w:cs="Traditional Arabic"/>
                <w:b/>
                <w:bCs/>
                <w:rtl w:val="true"/>
              </w:rPr>
              <w:t xml:space="preserve"> / </w:t>
            </w:r>
            <w:r>
              <w:rPr>
                <w:rFonts w:cs="Traditional Arabic"/>
                <w:b/>
                <w:bCs/>
              </w:rPr>
              <w:t>1985</w:t>
            </w:r>
            <w:r>
              <w:rPr>
                <w:rFonts w:cs="Traditional Arabic"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ط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خيرة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29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جوي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نف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يد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ك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ربي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طب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لب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3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روع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اب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فلح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ا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تب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ا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ت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405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985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رابعة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3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نصاف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ح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را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ربي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ح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را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رب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ؤس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اريخ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رب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ثانية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32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قائ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و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هى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ا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تب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ا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تب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33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شاف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ناع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ت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لمية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ك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34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طال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و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هى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كت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كت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415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994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ثانية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3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حل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الآثار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كر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ت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لمية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36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ر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يل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كت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رش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جدة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كت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رشا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جدة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37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ح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حتاج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ح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را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ربي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ح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را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رب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38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غني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حياء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راث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ربي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ك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405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985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ولي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39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جموع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طبع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خيرية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كت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طبع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4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تاو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برى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ت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لمية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ت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لم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يروت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408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987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ولى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4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تاو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ملي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كت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ك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42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تاو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قه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تاو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ب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ج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كت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ية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ك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43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تاوى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هندية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كر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د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ج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rtl w:val="true"/>
              </w:rPr>
              <w:t>توزي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دا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صا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rtl w:val="true"/>
              </w:rPr>
              <w:t>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44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عل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وقعين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ت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لمية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ت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لمية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4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طر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كمية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كت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بيان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46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بص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كام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ت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لمية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كت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ليات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زهرية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406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986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ولي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47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عال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رية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نو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كمبردج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كت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تنب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اهرة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48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هاي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تبة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لجن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تأليف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ترجم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النشر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ثقاف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يروت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401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/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981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ثانية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49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حك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شافعي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ت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لمية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ت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لمية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5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حكا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قرآ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جصاص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كر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الفكر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51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ص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اية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ديث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ديث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415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995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52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طرح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ثريب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ك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ربي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ك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ربي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53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تلخيص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بير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ؤس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رطبة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ؤسس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رطبة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54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ب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سلام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ديث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كتب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صرية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5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ني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وطار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تراث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ديث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1413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/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993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وى</w:t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56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فروق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لمكيرابيسي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زارة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وقاف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ويتية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57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واع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بن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رجب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عارف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عارف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7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CS Taybah S_U normal."/>
              </w:rPr>
            </w:pPr>
            <w:r>
              <w:rPr>
                <w:rFonts w:cs="MCS Taybah S_U normal."/>
              </w:rPr>
              <w:t>58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أشباه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لنظائر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ت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لمية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كت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لمية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405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/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985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ط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ولى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45910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ـ</w:t>
                          </w:r>
                          <w:r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 w:val="28"/>
                              <w:b/>
                              <w:szCs w:val="28"/>
                              <w:bCs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/>
                              <w:bCs/>
                              <w:sz w:val="28"/>
                              <w:sz w:val="28"/>
                              <w:szCs w:val="28"/>
                              <w:rtl w:val="true"/>
                            </w:rPr>
                            <w:t>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6.3pt;mso-wrap-distance-left:0pt;mso-wrap-distance-right:0pt;mso-wrap-distance-top:0pt;mso-wrap-distance-bottom:0pt;margin-top:0.05pt;mso-position-vertical-relative:text;margin-left:208.7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ـ</w:t>
                    </w:r>
                    <w:r>
                      <w:rPr>
                        <w:rStyle w:val="PageNumber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cs="Traditional Arabic"/>
                      </w:rPr>
                      <w:t>26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 w:val="28"/>
                        <w:b/>
                        <w:szCs w:val="28"/>
                        <w:bCs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rFonts w:cs="Traditional Arabic"/>
                        <w:b/>
                        <w:b/>
                        <w:bCs/>
                        <w:sz w:val="28"/>
                        <w:sz w:val="28"/>
                        <w:szCs w:val="28"/>
                        <w:rtl w:val="true"/>
                      </w:rPr>
                      <w:t>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 ـ"/>
      <w:lvlJc w:val="righ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3:51:00Z</dcterms:created>
  <dc:creator>أبو عبدالرحمن</dc:creator>
  <dc:description/>
  <dc:language>en-US</dc:language>
  <cp:lastModifiedBy>أبو عبدالرحمن</cp:lastModifiedBy>
  <cp:lastPrinted>2005-01-22T16:50:00Z</cp:lastPrinted>
  <dcterms:modified xsi:type="dcterms:W3CDTF">2005-01-22T13:50:00Z</dcterms:modified>
  <cp:revision>183</cp:revision>
  <dc:subject/>
  <dc:title>القواعد والأصول الجامعة ، للشيخ : عبد الرحمن بن سعدي ، مكتبة المعارف ، الرياض 0</dc:title>
</cp:coreProperties>
</file>