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2531110</wp:posOffset>
                </wp:positionH>
                <wp:positionV relativeFrom="paragraph">
                  <wp:posOffset>1572895</wp:posOffset>
                </wp:positionV>
                <wp:extent cx="4114800" cy="4114800"/>
                <wp:effectExtent l="111760" t="10160" r="101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خاتم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8"/>
                                <w:szCs w:val="7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توصيـــ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99.3pt;margin-top:123.85pt;width:323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szCs w:val="7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خاتم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szCs w:val="7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8"/>
                          <w:szCs w:val="7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توصيـــ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-34.7pt;width:83.95pt;height:34.6pt;mso-wrap-style:none;v-text-anchor:middle;mso-position-vertical:top" type="_x0000_t136">
            <v:path textpathok="t"/>
            <v:textpath on="t" fitshape="t" string="الخاتمة " style="font-family:&quot;HeshamNormal&quot;;font-size:12pt"/>
            <v:fill o:detectmouseclick="t" type="solid" color2="white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ع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فض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رك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لاز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407" w:right="0" w:hanging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تق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ع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ئ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خ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ا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المس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ط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ط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ت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ع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د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ذ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س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لَّ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36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ج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ؤ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ط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ك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ا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رد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6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د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7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ج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8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87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هم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87" w:right="0" w:firstLine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ج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687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9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2638/2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/11/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1/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اط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9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18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9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9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9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9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0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ط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0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ك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0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لاً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0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0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0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0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0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0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َّ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ه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  <w:rtl w:val="true"/>
        </w:rPr>
        <w:t xml:space="preserve">"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ت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قرَّ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ش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فار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كان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2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3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ق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3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3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3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ل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عا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4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نْف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961" w:right="0" w:hanging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ُ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فَ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ind w:left="961" w:right="0" w:hanging="454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 w:val="36"/>
          <w:szCs w:val="36"/>
          <w:rtl w:val="true"/>
        </w:rPr>
        <w:t>ك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961" w:right="0" w:hanging="45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ن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ف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5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sz w:val="36"/>
          <w:szCs w:val="36"/>
        </w:rPr>
        <w:t>16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ج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6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6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6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7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َرق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7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7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8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8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8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8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9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19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زق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ق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MCS Taybah S_U normal."/>
          <w:sz w:val="56"/>
          <w:sz w:val="56"/>
          <w:szCs w:val="56"/>
          <w:rtl w:val="true"/>
        </w:rPr>
        <w:t>التوصيــات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ح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قت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ح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1985" w:gutter="0" w:header="709" w:top="1134" w:footer="0" w:bottom="851"/>
      <w:pgNumType w:start="8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3754120</wp:posOffset>
              </wp:positionH>
              <wp:positionV relativeFrom="paragraph">
                <wp:posOffset>-75565</wp:posOffset>
              </wp:positionV>
              <wp:extent cx="685165" cy="2628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6"/>
                              <w:szCs w:val="6"/>
                            </w:rPr>
                          </w:pPr>
                          <w:r>
                            <w:rPr>
                              <w:sz w:val="8"/>
                              <w:szCs w:val="8"/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8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20.7pt;mso-wrap-distance-left:0pt;mso-wrap-distance-right:0pt;mso-wrap-distance-top:0pt;mso-wrap-distance-bottom:0pt;margin-top:-5.95pt;mso-position-vertical-relative:text;margin-left:295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6"/>
                        <w:szCs w:val="6"/>
                      </w:rPr>
                    </w:pPr>
                    <w:r>
                      <w:rPr>
                        <w:sz w:val="8"/>
                        <w:szCs w:val="8"/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395pt;margin-top:-1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8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خاتمـــــــــــة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خاتمـــــــــــة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5016500</wp:posOffset>
              </wp:positionH>
              <wp:positionV relativeFrom="paragraph">
                <wp:posOffset>-13970</wp:posOffset>
              </wp:positionV>
              <wp:extent cx="457200" cy="30988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395pt;margin-top:-1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right"/>
      <w:pPr>
        <w:tabs>
          <w:tab w:val="num" w:pos="961"/>
        </w:tabs>
        <w:ind w:left="961" w:hanging="454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2:05:00Z</dcterms:created>
  <dc:creator>أبو عبدالرحمن</dc:creator>
  <dc:description/>
  <dc:language>en-US</dc:language>
  <cp:lastModifiedBy>أبو عبدالرحمن</cp:lastModifiedBy>
  <cp:lastPrinted>2005-02-06T03:05:00Z</cp:lastPrinted>
  <dcterms:modified xsi:type="dcterms:W3CDTF">2005-02-06T00:05:00Z</dcterms:modified>
  <cp:revision>132</cp:revision>
  <dc:subject/>
  <dc:title/>
</cp:coreProperties>
</file>