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531110</wp:posOffset>
                </wp:positionH>
                <wp:positionV relativeFrom="paragraph">
                  <wp:posOffset>2484120</wp:posOffset>
                </wp:positionV>
                <wp:extent cx="4114800" cy="3657600"/>
                <wp:effectExtent l="111760" t="9525" r="10160" b="2092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576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آيات القرآني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أحاديـــــــث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أعلام والـروا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ألفاظ الغريبـ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مصادر والمراجـع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ـ فهرس الموضـــوعـــ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99.3pt;margin-top:195.6pt;width:323.95pt;height:287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آيات القرآني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أحاديـــــــث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أعلام والـروا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ألفاظ الغريبـ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مصادر والمراجـع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ـ فهرس الموضـــوعـــ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3445510</wp:posOffset>
                </wp:positionH>
                <wp:positionV relativeFrom="paragraph">
                  <wp:posOffset>769620</wp:posOffset>
                </wp:positionV>
                <wp:extent cx="2171700" cy="1030605"/>
                <wp:effectExtent l="9525" t="10160" r="142240" b="459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30680"/>
                        </a:xfrm>
                        <a:custGeom>
                          <a:avLst/>
                          <a:gdLst>
                            <a:gd name="textAreaLeft" fmla="*/ 68760 w 1231200"/>
                            <a:gd name="textAreaRight" fmla="*/ 1162440 w 1231200"/>
                            <a:gd name="textAreaTop" fmla="*/ 68760 h 584280"/>
                            <a:gd name="textAreaBottom" fmla="*/ 515520 h 584280"/>
                          </a:gdLst>
                          <a:ahLst/>
                          <a:rect l="textAreaLeft" t="textAreaTop" r="textAreaRight" b="textAreaBottom"/>
                          <a:pathLst>
                            <a:path w="4550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1901" y="21600"/>
                              </a:lnTo>
                              <a:arcTo wR="3600" hR="3600" stAng="10800000" swAng="5400000"/>
                              <a:lnTo>
                                <a:pt x="4550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ـــهار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aeaea" stroked="t" o:allowincell="f" style="position:absolute;margin-left:271.3pt;margin-top:60.6pt;width:170.95pt;height:81.1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ـــهارس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آي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قرآنية</w:t>
      </w:r>
    </w:p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 xml:space="preserve">سورة البقرة 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6660"/>
        <w:gridCol w:w="1368"/>
      </w:tblGrid>
      <w:tr>
        <w:trPr>
          <w:trHeight w:val="631" w:hRule="atLeast"/>
        </w:trPr>
        <w:tc>
          <w:tcPr>
            <w:tcW w:w="975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sz w:val="28"/>
                <w:sz w:val="28"/>
                <w:szCs w:val="28"/>
                <w:rtl w:val="true"/>
              </w:rPr>
              <w:t>الآية</w:t>
            </w:r>
          </w:p>
        </w:tc>
        <w:tc>
          <w:tcPr>
            <w:tcW w:w="6660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آيــــــــــــــة</w:t>
            </w:r>
          </w:p>
        </w:tc>
        <w:tc>
          <w:tcPr>
            <w:tcW w:w="1368" w:type="dxa"/>
            <w:tcBorders/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ضَا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ذِ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يَتَعَلَّ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فَرِّ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رْ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زَوْج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8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ض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عْقو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ت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3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َو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كُمْ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مّ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سَط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تَكُو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ك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َسُو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9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نَبْلُوَنـّ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خَو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جُو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قْص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مْ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نفُ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ثـَّمَر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شّ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اب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َابَتْ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ـ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ـّ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اج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ْلَـ</w:t>
            </w:r>
            <w:r>
              <w:rPr>
                <w:rFonts w:cs="Quran 1"/>
                <w:sz w:val="28"/>
                <w:szCs w:val="28"/>
                <w:rtl w:val="true"/>
              </w:rPr>
              <w:t>/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ئـ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لَوَا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بـّ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حَمْ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ُولَـــ</w:t>
            </w:r>
            <w:r>
              <w:rPr>
                <w:rFonts w:cs="Quran 1"/>
                <w:sz w:val="28"/>
                <w:szCs w:val="28"/>
                <w:rtl w:val="true"/>
              </w:rPr>
              <w:t>/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هْتَ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نَبْلُوَنّ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و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جُو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قْص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مْوَا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نفُ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ثَّمَر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شّ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اب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يْت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د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ح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ِنـزِي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ه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اغ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آ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ثـــ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4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9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صَاص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تْ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ُر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ُر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عَب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عَب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ُنْث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ْلأُنث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ُف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خ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ِّبَا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دَآء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ِحْسَا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خْفِيف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بّ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حْم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عْتَ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2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اَ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صَاص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تْ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3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صَاص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يَا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ْ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لْب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9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صَاص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يَا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3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ض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ر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يْ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وَصِيّ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ْوَالِد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قْرَب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قّ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تَّ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ت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ي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صِّيَا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</w:rPr>
              <w:t>000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شَه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ْيَصُم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5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7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طِيقُو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دْي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عَا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سْك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4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ُس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ُس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شْك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رِيض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َ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عِد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َا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خَ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ُس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ُس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5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أَل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بَاد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رِي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جِي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عْو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َاع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ع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ْيَسْتَجِي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ْيُؤْمِ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ْشُ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عْتَ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عْتَ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ِث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عْتَ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4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لْ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يْدِي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تَّهْلُك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9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3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يْت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د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ح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ِنـزِي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ه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اغ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آ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ثـــ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3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وَل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ع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فْس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هْ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حَرْ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نــَّس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سَا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سَى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/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كْرَه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ْئ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أَلُون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م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مَيْس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ِ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ثْ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ب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َافِ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ثْمُهُ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كْبَ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َفْعِه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سْئَلُون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نفِ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فْ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بَيِّ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ي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َفَكَّ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نكِ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شْرِك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2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مْسَاك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عْرُو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سْرِيح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ِحْسَا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79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مْسِك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ِرَا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تَعْتَ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لَّق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بَلَغ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َل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ضُل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نكِح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هُ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رَاض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ضُل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نكِح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رَاض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5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لَّق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بَلَغ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َل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ضُل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5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لُو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ِزْقُ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ِسْوَتُ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3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وَارِ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ث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4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ُنَا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عَل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فُس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4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7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لَّقْتُم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مَسّ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رَض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رِيض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نِصْف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رَض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10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8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ُوم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نِت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2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ِلْمُطَلَّق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تَا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ق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تَّ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0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كْرَا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َّبَيّ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ُشْ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غَي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فُ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طَّاغُو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ؤْ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مْس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عُرْو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وُثْق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1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ث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نفِ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مَث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بّ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بَت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ْ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نَاب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5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حَ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َيْ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تَّ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عَلِّمُ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ِيه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عِي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طِيع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م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ْيُمْلِ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ِيّ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عَد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8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26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مّ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رْض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ُهَد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8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83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2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ْيُمْلِ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ْيَتَّ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6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3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كْتُ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َهَاد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تُم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ثِ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لْب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كَلِّف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ْس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ُسْع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9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سَب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كْتَسَب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6</w:t>
            </w:r>
          </w:p>
        </w:tc>
      </w:tr>
      <w:tr>
        <w:trPr>
          <w:trHeight w:val="509" w:hRule="atLeast"/>
        </w:trPr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6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ؤَاخِذْ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ِسِي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خْطَأْ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 xml:space="preserve">سورة آل عمران 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زُي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ب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َهَ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Quran 1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ث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يس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مَث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اد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رَا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يَكُو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2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أَقْرَر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خَذ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صْر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قْرَر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شْهَ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َاهِ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ِج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َي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طَا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َ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ف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نِيّ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4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5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ْتَكُ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مّ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أْم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نْه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نكَ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فْلِحُون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مّ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خْرِج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م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تَنْه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نكَ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سَارِع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غْفِر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بّ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َن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عَاس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ُبْلَو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ْ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تَسْمَع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شْرَكُو</w:t>
            </w:r>
            <w:r>
              <w:rPr>
                <w:rFonts w:cs="Quran 1"/>
                <w:sz w:val="28"/>
                <w:szCs w:val="28"/>
                <w:rtl w:val="true"/>
              </w:rPr>
              <w:t>/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ذَى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ثِ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صْبِ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تـتـَّـ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ز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ُمُورِ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نساء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ت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َبَدّ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بِي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طَّيِّ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نكِ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ث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ثُلاَث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ُبَا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ف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د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وَاحِد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لَك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مَان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د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ُو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ؤْ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سُّفَه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ِيَا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رْزُق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كْس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ؤْ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سُّفَه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ِيَا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7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بْتَ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َتَا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لَغ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كَا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نَسْ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ُشْ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دْفَعُو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9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كُلُو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سْرَاف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ِدَ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بَر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صِيّ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وص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يْ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لا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احِش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ِسَآئ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سْتَشْهِد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ْبَع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ِّم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مَّهَات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نَات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خَوَات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مَّات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خَالاَت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نَا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خ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نَا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ُخ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ُمَّهَاتُ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لا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ْضَعْن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خَوَاتُ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َضَاع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نكِح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ِذ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ءَات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جُور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َعْرُو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َّب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شَّهْ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مِي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يْ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ُو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َّب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شَّهْو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مِي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يْ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خَفِّ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خُلِ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إِنس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عِيف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فُس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ح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ح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فْع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ُدْوَ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ظُلْ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وْ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صْل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ا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ِ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فْع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ُدْو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ظُلْ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وْ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صْل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ا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قَد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مَان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آَت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صِيب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ِجَا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َا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ِس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ض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ُبَعْض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وَبِالْوَالِد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إِحْسَ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رْض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َ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َالْغَآئِ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مَس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جِ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يَمَّ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ع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يِّ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مْسَ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وُجُوه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يْدِي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فُو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ي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شَّيْط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عِيف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0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مُؤْمِ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طَئ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9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مُؤْمِ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طَأ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طَأ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حْرِي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قَ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ؤْمِن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دِي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سَلَّم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صَّدَّ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3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دُوّ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حْرِي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قَ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ؤْمِن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طَأ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حْرِي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قَ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ؤْمِن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دِي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سَلَّم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صَّدَّق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تَعَمِّ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جَزَآؤ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هَنّ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الِ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غَضِ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عَ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عَد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8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سِ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طِيئ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ثْ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رِيئ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حْتَم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ُهْت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ثْ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بِ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آَمُرَ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يُغَيِّر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عْم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وء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جْز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؟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و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َّا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قِسْ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left"/>
        <w:rPr>
          <w:rFonts w:cs="AL-Hosam"/>
          <w:sz w:val="8"/>
          <w:szCs w:val="8"/>
        </w:rPr>
      </w:pPr>
      <w:r>
        <w:rPr>
          <w:rFonts w:cs="AL-Hosam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سورة المائد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تَعَاو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ّ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تَّقْو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َاو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إِث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عُدْو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ِّم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يْت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دّ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اغ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آ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ثـــ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خْمَص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تَجَانِ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إِث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ِّم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يْت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دّ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5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ِّم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يْت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دّ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حْ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ِنزِي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ه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       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خْمَص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تَجَانِ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إِّث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كْمَل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ِين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تْمَم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ِعْم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ضِي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إِسْلا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ِ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م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لا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غْس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ُجُوه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يْدِي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رَافِ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مْسَ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رُؤُو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رْجُ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كَعْب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ُنُ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طَّهَّ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رْض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َ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غَآئِ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مَس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جِ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يَمَّ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ع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يِّ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َجْ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َ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ك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طَهِّر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ِيُتِ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ِعْمَت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شْك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َجْ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َ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6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رْض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َ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َالْغَآئِط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مَس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جِ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يَمَّ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عِي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يِّ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مْسَ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وُجُوه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يْدِي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فُو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مَسْت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يَا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َأَنّ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مِيع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تَب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سْرَائ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ْس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َأَ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يَا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َأَنّ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مِيعاً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ز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َار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سْع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ا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قَتَّ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َلَّب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قَطَّ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دِي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رْجُلُ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لاَ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نفَوْ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زْي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ِ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ز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َار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الآ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0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ز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َار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سْع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ا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قَتّ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َلّ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قَطّ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دِي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رْجُلُ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لاَفٍ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ز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َار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سْع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اد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قَتّ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َلّ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قَطّ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دِي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رْجُلُ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لاَف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نف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زْي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ِ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ا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دِ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عْلَ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0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سَّارِق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سَّارِ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قْطَع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ْدِيَ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زَآ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سَب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كَا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زِيز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ك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تَب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نَّفْ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ع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ع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تَب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نَّفْ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ع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ع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نْ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ْلأَن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ُذُ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ْلأُذُ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سّ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سِّن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جُرُو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ِصَاص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صَدّ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فَّار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ح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ز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ظَّالِ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ا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م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مَيْس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نص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زْلا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ِج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م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َيْط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تَنِب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م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مَيْس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نْص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زْلا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ِج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م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شَّيْط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تَنِب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َّ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شَّيْطَا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وقِ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دَاو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بَغْض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م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مَيْس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صُد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ِك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لا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ه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نْتَه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صَّي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ُ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تَعَمِّ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جَزَآء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ث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عِ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َاد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ض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َ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وَصِيّ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ثْن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و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دْ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خَر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رَب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َصَابَت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أنعام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ُكِ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آيَا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ي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ك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ُكِ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صّ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ِر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صّ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رِّ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ْ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ِر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8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آ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ِ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ح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ي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حَرَّ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اعِ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طْعَم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يْت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سْفُو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آ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ِ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ح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ي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حَرَّ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اعِ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طْعَم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يْت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سْفُو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ح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نزِي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ِجْس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سْق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ه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ضْطُ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اغ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6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وَاحِش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ط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َال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ت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شْرِك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ْئ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اِلْوَالِد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حْس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لاَد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مْلاَ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َحْ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رْزُق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يَّاُهْ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وَاحِش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ط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ن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صّ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َّ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قِ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7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َال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تْ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رَب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َتِي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سَ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بْلُغ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شُد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ِرَاط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سْتَق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َّبِع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َّبِع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ُب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فَرّ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</w:rPr>
              <w:t>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ِرَاط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سْتَق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َّبِع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َّبِع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ُبُ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فَرّ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صَّا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تَّ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ز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زِر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ُز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خْ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اَئِ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left"/>
        <w:rPr>
          <w:rFonts w:cs="AL-Hosam"/>
          <w:sz w:val="8"/>
          <w:szCs w:val="8"/>
        </w:rPr>
      </w:pPr>
      <w:r>
        <w:rPr>
          <w:rFonts w:cs="AL-Hosam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أعراف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أَصْرِف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ات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َكَبَّ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َوْ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َوْ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ُش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َّخِذ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َوْ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غَي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َّخِذ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ْلأَنْعَا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ضَل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-8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ُوط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قَوْم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تَأْتـــ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احِش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َق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َأْت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ِج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ْو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ِس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ْ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سْرِف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ُ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تَّق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فَتَح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رَك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م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ك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ذّ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َخَذْنَا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س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أنفال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نَزِّ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م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طَهِر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يَتِ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ْ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توب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ا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قَام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لا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آَتَوُ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زَّكَا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خَلّ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شْرِك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جَار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َجِر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م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لا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بْلِغ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أْمَن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ْ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عْلَ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ت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ي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: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عْط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جِزْي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اغِرُونَ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طْفِئ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و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فْوَاه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أْب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تِ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ور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رِ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كَافِ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ِيب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تَ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ِيبَ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تَ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وْلا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ْيَتَوكَّ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ِيبَ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تَ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آَخَ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عْتَرَف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ذُنُوب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نَّبِي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امَنُو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غْفِ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ْمُشْرِك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ُو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رْب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بَيّ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ْح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جَحِي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سُول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زِيز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ِتّ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ِيص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ؤُوف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0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يونس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َل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أْخِ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اع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قْدِ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مْسَس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ضُرّ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شِ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د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خَيْ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آد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فَضْ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صِي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بَاد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غَفُو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َحِي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4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هود</w:t>
      </w:r>
    </w:p>
    <w:tbl>
      <w:tblPr>
        <w:bidiVisual w:val="true"/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ؤُلاَ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َا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طْهَ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َّ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خْزُو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يْ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َي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جُلٌ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شِي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ِم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َات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قّ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ّ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َعْل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رِي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مْطَر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ِجَار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ِجِّي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ظَّالِ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بَعِي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2"/>
                <w:szCs w:val="22"/>
              </w:rPr>
              <w:t>82</w:t>
            </w: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ـ</w:t>
            </w:r>
            <w:r>
              <w:rPr>
                <w:rFonts w:cs="Traditional Arabic"/>
                <w:sz w:val="22"/>
                <w:szCs w:val="22"/>
              </w:rPr>
              <w:t>8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رُ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لِي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افِل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مْطَر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ِجَار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ِجِّي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نضُو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سَوَّم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ظَّالِ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بَعِي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 w:val="28"/>
                <w:szCs w:val="28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5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رْعَو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رَشِي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ُ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هْ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ُ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ظُل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هْل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ص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يوسف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اذ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سَ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ثْوَا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فْلِح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ظَّالِ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شَه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اهِ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ِ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فَو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ل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ـ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شْك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ثــ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حُزْ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عْل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لَ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أي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مَو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مُروُ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عْرِض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رعد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غَيّ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قَو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غَيِّ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نفُسِ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ذ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َا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ُبِقَو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وء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رَد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ُون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ْس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ُسُ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ذُرِّيّ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8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حج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مْرُ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كْرَت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عْمَه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0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نحل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739"/>
        <w:gridCol w:w="1355"/>
      </w:tblGrid>
      <w:tr>
        <w:trPr>
          <w:trHeight w:val="509" w:hRule="atLeast"/>
        </w:trPr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ْزَلْن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ذِّك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تُبَي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زّ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عَل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َفَكَّ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5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Cs w:val="28"/>
              </w:rPr>
              <w:t>46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فَأَ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كَر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يِّئ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خْسِ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ِيَ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ذ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ْع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خُذ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َلُّب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ُعْجِز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ْ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ِ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حَفَد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زَق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طَّيِب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ِ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فَد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زَق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طَيِّب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فَبِالْبَاطِ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نِعْم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ف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>
          <w:trHeight w:val="509" w:hRule="atLeast"/>
        </w:trPr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9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زّ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كِت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ِبْي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98</w:t>
            </w:r>
          </w:p>
        </w:tc>
      </w:tr>
      <w:tr>
        <w:trPr>
          <w:trHeight w:val="509" w:hRule="atLeast"/>
        </w:trPr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6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اقَبْت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عَاقِ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ِث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ُوقِب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64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إسراء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تَ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لَّهُ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أُفّ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تَنْهَرْ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ءَآ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ُرْب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ق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لاَد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شْي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مْلاَق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حْ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رْزُقُ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يّ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تْ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ِطْئ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بِ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5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زِّ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حِش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ر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زِّ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تُ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ت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ظْلُو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وَلِي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لْط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سْرِ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ت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ْصُو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ت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ظْلُو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وَلِي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لْط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سْرِ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ت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ْصُو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}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تِ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ظْلُو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وَلِي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لْط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  <w:vertAlign w:val="superscript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سْتَفْزِز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طَع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صَوْت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رَّم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د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حَمَلْنَا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َّ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بَح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زَقْنَا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طَّيِّب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فَضَّلْنَا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ثِي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مّ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فْض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9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رَّم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د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2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كهف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ا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بَ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زِين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يَا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ُني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ا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بَ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زِين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يَا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َاقِيَا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الِحَا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يْ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َوَا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خَيْ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َ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ِئ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َّحّذ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ْ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4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طه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رَض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ِكْر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ِيش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نك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حْشُر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شَرْت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مَى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صِي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تَت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اتُ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نَسِيت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نس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جْز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سْرَ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آَي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عَذ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ِ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شَد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بْقَى</w:t>
            </w:r>
            <w:r>
              <w:rPr>
                <w:rFonts w:cs="Quran 1"/>
                <w:sz w:val="28"/>
                <w:szCs w:val="28"/>
                <w:rtl w:val="true"/>
              </w:rPr>
              <w:t>/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رَض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ِكْر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ِيش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َنك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حْشُر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أنبياء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ْس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آئِـق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بْلُو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شـَّر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خ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تْن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لَي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رْج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سَار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يْر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دْعُون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غَ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هَب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ا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اشِع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سَار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يْر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دَاوُ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سُلَيْم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حْكُمَا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رْ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َش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ن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ُن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حُكْم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اهِدي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فَهَّمْنَا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لَيْم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ُلاّ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اتَي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ُكْ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ِلْ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يُّو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اد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سّ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ضُّر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ْح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َاحِ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سْتَجَب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َشَف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ُرّ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آَتَيْن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ِثْل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ع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حْم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د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ذِكْرِ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ْعَابِ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حج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يْ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ٍ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َعْ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ن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ْنَا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رَا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ُطْف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ق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فْعَل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عَل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29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3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فْع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خ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92</w:t>
            </w:r>
          </w:p>
        </w:tc>
      </w:tr>
      <w:tr>
        <w:trPr>
          <w:trHeight w:val="361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َ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5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1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87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مؤمنو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739"/>
        <w:gridCol w:w="1355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فْلَ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لاَتهِ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اشِ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2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َل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إِنس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لاَل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ُطْف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رَا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ك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2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ْن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رَا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كِي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ُطْف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ق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0</w:t>
            </w:r>
          </w:p>
        </w:tc>
      </w:tr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تَّب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وَآء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فَسَد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مَوَا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أَرْض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ِه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24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نو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لِد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ائْ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لْد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0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زَّانِي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زَّاِن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لِ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حِ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اْئ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لْدَ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خُذُ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أْف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0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حَصَن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رْبَع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لِد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َمَا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لْد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قْب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َاد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بَ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اسِق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ا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صْلَ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ح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حْصَن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رْبَع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جْلِد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َمَا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لْد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5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ّوْ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رْبَع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هَد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شُّهَد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ْ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كَاذ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ِب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شِي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احِشَ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دُّن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آَخِرَ</w:t>
            </w:r>
            <w:r>
              <w:rPr>
                <w:rFonts w:cs="DecoType Thuluth"/>
                <w:sz w:val="28"/>
                <w:sz w:val="28"/>
                <w:szCs w:val="28"/>
                <w:rtl w:val="true"/>
              </w:rPr>
              <w:t>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3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رْم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حَصَناِ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غَافِلاَ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ِالْمُؤْمِن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ُعِ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ُن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آَخِر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5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غُضّ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بْصَار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حْفَظ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ُرُوج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ك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بِي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صْن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قُ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لْمُؤْمِن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غْضُض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بْصَار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حْفَظ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ُرُوج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بْ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زِينَت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ظَه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ْيَضْرِب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خُمُر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ُيُوب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5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ضْرِب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رْجُل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عْل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خْف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زِينَت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كِ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يَا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82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كِ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يَام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صَّالِح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بَاد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مَآئ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ُو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ُقَر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غْنِهِ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ضْل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سِع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8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فرقا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6770"/>
        <w:gridCol w:w="1359"/>
      </w:tblGrid>
      <w:tr>
        <w:trPr/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رَج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بَحْرَي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ْ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ُرَات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َ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لْح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جَاج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رْزَخ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حِجْ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حْجُو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83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</w:t>
            </w:r>
            <w:r>
              <w:rPr>
                <w:rFonts w:cs="Traditional Arabic"/>
                <w:sz w:val="28"/>
                <w:szCs w:val="28"/>
                <w:rtl w:val="true"/>
              </w:rPr>
              <w:t>_</w:t>
            </w:r>
            <w:r>
              <w:rPr>
                <w:rFonts w:cs="Traditional Arabic"/>
                <w:sz w:val="28"/>
                <w:szCs w:val="28"/>
              </w:rPr>
              <w:t>69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ه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خ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زْنوُ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فْع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ل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ثَا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ضَاعَف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ذَا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ِيَام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خْلُ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هَا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DecoType Thuluth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ه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خ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زْ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</w:t>
            </w:r>
          </w:p>
        </w:tc>
      </w:tr>
      <w:tr>
        <w:trPr>
          <w:trHeight w:val="509" w:hRule="atLeast"/>
        </w:trPr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ْ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ه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خ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ْتُ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رَّ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زْ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فْع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ل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ثَام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72</w:t>
            </w:r>
          </w:p>
        </w:tc>
      </w:tr>
      <w:tr>
        <w:trPr>
          <w:trHeight w:val="509" w:hRule="atLeast"/>
        </w:trPr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4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ُول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ب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ذُرِّيَّت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ر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يُ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8</w:t>
            </w:r>
          </w:p>
        </w:tc>
      </w:tr>
      <w:tr>
        <w:trPr>
          <w:trHeight w:val="509" w:hRule="atLeast"/>
        </w:trPr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رِضْت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ْفِي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شعراء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7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7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ُم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مَّر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َ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َْمْطَر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طَ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طَ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نذَ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آَي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كْثَرُ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ؤْمِني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نمل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جِي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ضْطَر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ع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كْشِف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سُّو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58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قصص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ْجُرَ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ثَمَان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ِجَج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حْدَاهُ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ب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ئْجِر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يْ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أْجَرْ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وِي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مِين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5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ضَل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مّ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تبّ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و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غَيِ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دَى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2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ِل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َا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آَخِر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جْعَل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ِي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ُلُوّ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سَاد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عَاقِب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ْمُتَّ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3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عنكبوت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741"/>
        <w:gridCol w:w="1353"/>
      </w:tblGrid>
      <w:tr>
        <w:trPr/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Cs w:val="28"/>
              </w:rPr>
              <w:t>30</w:t>
            </w:r>
          </w:p>
        </w:tc>
        <w:tc>
          <w:tcPr>
            <w:tcW w:w="6741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ُوط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قَوْم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َأْت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فَاحِش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َق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َد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َالَم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ئِنّ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َأْت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ِج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تَقْط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بِي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تَأْت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ادِي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نك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و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وْم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ئْت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عَذَاب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ن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ادِ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ا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نصُرْن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قَوْ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فْسِ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3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روم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ا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تَسْكُ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وَدّ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حْـم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آَي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قَو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َفَكَّ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3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58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ات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ل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زْوَاج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تَسْكُ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يْ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ك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وَدَّةً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حْم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7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38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لقما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ْتَر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ْ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دِيث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ُضِ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بِي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ل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تَّخِذَ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زُو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ذَاب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هِين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مَلَت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م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َ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هَن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07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أ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أشْكُ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ل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Othmani"/>
                <w:sz w:val="28"/>
                <w:sz w:val="28"/>
                <w:szCs w:val="28"/>
                <w:rtl w:val="true"/>
              </w:rPr>
              <w:t>وَلِوَالِدَيْ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64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سجد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فَ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َكا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ؤْمِ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سِق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و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أحزاب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بَرَّج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بَرُّج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جَاهِلِيَّ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ُو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6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ذ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ْمُؤْمِن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غَي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كْتَسَب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قَ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حْتَمَ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ُهْت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ثْ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بِي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60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46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15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812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يّ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بِي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أَزْوَاج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بَنَات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ِس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ؤْ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دْ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يْ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لاَبِيبِه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دْن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عْرَف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ذ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غَفُو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ِح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4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فاط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ه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نظُ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نَّ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وَّل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ل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ج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سُنّ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بْد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ج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سُنّ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حْوِيل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ص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467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ج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م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عَم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الِحَا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لْمُفْسِد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جْعَ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تَّ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لْفُجَّا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06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خُذ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يَد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ضِغْث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ضْرِ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ّ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حْنَث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0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3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5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نُرِي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يَاتِ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آَفَا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ْفُسِ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تّ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َ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ق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كْف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رَب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هِيد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رْي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قَآء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ِهِ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حِيط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ز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يِّئ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يِّئ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ثْل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4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جَزَا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يِّئ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يِّئ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ثْلُه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ف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صْلَح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َجْر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8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هَ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َاث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هَ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ذُّكُو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زَوِج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ُكْرَان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َاث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جْعَ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شَآءُ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قِيم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زخرف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فَعْ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ض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وْ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ض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َرَجَات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يَتَخِذ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ضَ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ض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ِخْرِي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sz w:val="40"/>
          <w:sz w:val="40"/>
          <w:szCs w:val="40"/>
          <w:rtl w:val="true"/>
        </w:rPr>
        <w:t>سورة ا</w:t>
      </w:r>
      <w:r>
        <w:rPr>
          <w:rFonts w:cs="AL-Mohanad Bold"/>
          <w:sz w:val="40"/>
          <w:szCs w:val="40"/>
        </w:rPr>
        <w:t>7</w:t>
      </w:r>
      <w:r>
        <w:rPr>
          <w:rtl w:val="true"/>
        </w:rPr>
        <w:t>لجاثي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فَرَأيت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تَّخَذ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ه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وَا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ضَ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لْم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محمد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َلِئ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طَب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لُوبِهِم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تَّبَع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هْوَآءَ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بْطِ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عْمَا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4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فتح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َدَ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سُول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ُؤْي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ْحَق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تَدْخُل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سْجِ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حَرَا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آء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َامِن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حَلِّق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ُؤُوس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ُقَصِّر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خَاف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عَلِ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عْلَم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دُو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ْح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رِيب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67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حجرات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آء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سِق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نَبَأ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تَبَيَّن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7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رَّاشِ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Style w:val="FootnoteCharacters"/>
                <w:rFonts w:cs="Traditional Arabic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9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ؤْمِن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خْو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ق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فَسَوْف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نُصْلِيهِ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نَاراً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إنّ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فِي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لَذِكْرَى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لِمَنْ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لَهُ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قَلْبٌ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أَلْقَى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السَّمْع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وَهُوَ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  <w:lang w:eastAsia="ar-SA"/>
              </w:rPr>
              <w:t>شَهِيد</w:t>
            </w:r>
            <w:r>
              <w:rPr>
                <w:sz w:val="28"/>
                <w:sz w:val="28"/>
                <w:szCs w:val="28"/>
                <w:rtl w:val="true"/>
                <w:lang w:eastAsia="ar-SA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4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طو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مْرِئ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سَ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هِين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حديد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قْرِض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رْضَاَ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سَن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0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ابِق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غْفِر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َّبّ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21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ِتَا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َّبْرَأَه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ل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ِي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كَيْ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أْسَوْ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فْرَح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ءات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ِبّ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ُل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ُخْتَا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خُور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DecoType Thuluth"/>
                <w:sz w:val="28"/>
                <w:szCs w:val="28"/>
              </w:rPr>
              <w:t>000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 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"/>
          <w:szCs w:val="4"/>
        </w:rPr>
      </w:pPr>
      <w:r>
        <w:rPr>
          <w:rFonts w:cs="AL-Mohanad Bold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18"/>
          <w:szCs w:val="18"/>
        </w:rPr>
      </w:pPr>
      <w:r>
        <w:rPr>
          <w:rFonts w:cs="AL-Mohanad Bold"/>
          <w:sz w:val="18"/>
          <w:szCs w:val="18"/>
          <w:rtl w:val="true"/>
        </w:rPr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حش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آَتَاك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رَّسُو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خُذُو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هَا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ن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نتَه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7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َبَوَّؤ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دَّا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ْلإِيم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بْل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حِبّ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َاجَر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َيْ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جِد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صُدُور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اجَة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مّ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وت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ُؤْثِ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نفُس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لَو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هِ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صَاص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وق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ُح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نَفْس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ُوْلَئ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ُفْلِح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6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صف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َدِّق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ي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دَي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تَّوْرَاة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ُبَشِّرَ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رَسُو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أْت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عْد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م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حْمَد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 xml:space="preserve">}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جمعة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0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ضِيَت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صَّلا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نْتَشِر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ْلأَرْضِ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بْتَغُوا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ضْل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77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تغاب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ذ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ؤْ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هْد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لْب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صَاب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ُصِيبَة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إذْ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5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نَّمَآ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و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وْلاَدُ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ِتْنَة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د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جْر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ظِيم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1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اتـــَّق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سْتَطَعْت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8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199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طلاق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َّق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جْعَ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خْرَج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رْزُقْ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يْث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ا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حْتَسِب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تَوَكَّل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حَسْبُ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َالِغ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ُ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مْر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د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َعَل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كُل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يء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َدْ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</w:t>
            </w:r>
          </w:p>
        </w:tc>
      </w:tr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شْهِد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وَي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دْل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ِّن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774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77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83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رْضَعْ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َك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أْتُو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ُجُوَرَهُ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285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ج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نَّه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قُول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َفِيهُن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ل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شَطَط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7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مدث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>{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عْلَم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جُنُود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ِّ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م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ِي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ِكْرَى</w:t>
            </w:r>
            <w:r>
              <w:rPr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ِلْبَشَ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رَبَّك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كَبِّر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9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نازعات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6739"/>
        <w:gridCol w:w="1355"/>
      </w:tblGrid>
      <w:tr>
        <w:trPr>
          <w:trHeight w:val="509" w:hRule="atLeast"/>
        </w:trPr>
        <w:tc>
          <w:tcPr>
            <w:tcW w:w="909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40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sz w:val="28"/>
                <w:szCs w:val="28"/>
              </w:rPr>
              <w:t>41</w:t>
            </w:r>
          </w:p>
        </w:tc>
        <w:tc>
          <w:tcPr>
            <w:tcW w:w="6739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أَمّ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خَاف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قَا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رَبِه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نَه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نَّفْس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ِن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هَو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جَنَّة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ِ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أْو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3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>
          <w:rFonts w:cs="AL-Mohanad Bold"/>
          <w:sz w:val="40"/>
          <w:szCs w:val="40"/>
        </w:rPr>
      </w:pPr>
      <w:r>
        <w:rPr>
          <w:rFonts w:cs="AL-Mohanad Bold"/>
          <w:sz w:val="40"/>
          <w:szCs w:val="4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وْءُودَة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سُئِل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بِأَيّ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ذَنبٍ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قُتِلَت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21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مطففي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1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2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ْل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لِّلْمُطَفِّف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كْتَالُو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عَ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نَّاس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سْتَوْف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إِذَ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كَال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أَ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َّزَنُوهُمْ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خْسِر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1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طارق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9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َوْم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تُبْلَ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سَّرَآئِرُ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809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شرح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>
          <w:trHeight w:val="509" w:hRule="atLeast"/>
        </w:trPr>
        <w:tc>
          <w:tcPr>
            <w:tcW w:w="79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فَإِنّ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مَع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عُسْرِ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سْرا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587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center"/>
        <w:rPr/>
      </w:pPr>
      <w:r>
        <w:rPr>
          <w:rFonts w:cs="AL-Mohanad Bold"/>
          <w:rtl w:val="true"/>
        </w:rPr>
        <w:t xml:space="preserve">سورة </w:t>
      </w:r>
      <w:r>
        <w:rPr>
          <w:rtl w:val="true"/>
        </w:rPr>
        <w:t>الماعون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840"/>
        <w:gridCol w:w="1368"/>
      </w:tblGrid>
      <w:tr>
        <w:trPr/>
        <w:tc>
          <w:tcPr>
            <w:tcW w:w="795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6</w:t>
            </w:r>
            <w:r>
              <w:rPr>
                <w:rFonts w:cs="Traditional Arabic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 w:val="28"/>
                <w:szCs w:val="28"/>
              </w:rPr>
              <w:t>7</w:t>
            </w:r>
          </w:p>
        </w:tc>
        <w:tc>
          <w:tcPr>
            <w:tcW w:w="6840" w:type="dxa"/>
            <w:tcBorders/>
          </w:tcPr>
          <w:p>
            <w:pPr>
              <w:pStyle w:val="Normal"/>
              <w:jc w:val="left"/>
              <w:rPr>
                <w:rFonts w:cs="DecoType Thuluth"/>
                <w:sz w:val="28"/>
                <w:szCs w:val="28"/>
              </w:rPr>
            </w:pPr>
            <w:r>
              <w:rPr>
                <w:rFonts w:cs="DecoType Thuluth"/>
                <w:sz w:val="28"/>
                <w:szCs w:val="28"/>
                <w:rtl w:val="true"/>
              </w:rPr>
              <w:t xml:space="preserve">{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َّذِي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هُ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يُرَآءوُنَ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Quran 1"/>
                <w:sz w:val="28"/>
                <w:szCs w:val="28"/>
                <w:rtl w:val="true"/>
              </w:rPr>
              <w:t xml:space="preserve">* 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وَيَمْنَ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Quran 1"/>
                <w:sz w:val="28"/>
                <w:sz w:val="28"/>
                <w:szCs w:val="28"/>
                <w:rtl w:val="true"/>
              </w:rPr>
              <w:t>الْمَاعُونَ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DecoType Thuluth"/>
                <w:sz w:val="28"/>
                <w:szCs w:val="28"/>
                <w:rtl w:val="true"/>
              </w:rPr>
              <w:t>}</w:t>
            </w:r>
            <w:r>
              <w:rPr>
                <w:rFonts w:cs="Traditional Arabic"/>
                <w:sz w:val="28"/>
                <w:szCs w:val="28"/>
                <w:vertAlign w:val="superscript"/>
                <w:rtl w:val="true"/>
              </w:rPr>
              <w:t xml:space="preserve"> </w:t>
            </w:r>
          </w:p>
        </w:tc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28"/>
                <w:szCs w:val="28"/>
              </w:rPr>
            </w:pPr>
            <w:r>
              <w:rPr>
                <w:rFonts w:cs="Traditional Arabic"/>
                <w:sz w:val="28"/>
                <w:szCs w:val="28"/>
              </w:rPr>
              <w:t>342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left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  <w:r>
        <w:br w:type="page"/>
      </w:r>
    </w:p>
    <w:p>
      <w:pPr>
        <w:pStyle w:val="Normal"/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فهر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الأحادي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L-Hosam"/>
          <w:sz w:val="56"/>
          <w:sz w:val="56"/>
          <w:szCs w:val="56"/>
          <w:rtl w:val="true"/>
        </w:rPr>
        <w:t>والآثار</w:t>
      </w:r>
    </w:p>
    <w:p>
      <w:pPr>
        <w:pStyle w:val="Normal"/>
        <w:jc w:val="center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6480"/>
        <w:gridCol w:w="1728"/>
      </w:tblGrid>
      <w:tr>
        <w:trPr/>
        <w:tc>
          <w:tcPr>
            <w:tcW w:w="795" w:type="dxa"/>
            <w:tcBorders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28"/>
                <w:sz w:val="28"/>
                <w:szCs w:val="28"/>
                <w:rtl w:val="true"/>
              </w:rPr>
              <w:t>تسلسل</w:t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حــــديث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ه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قال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د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أ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اب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4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ن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ب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ت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ح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ف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تن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وبق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ت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ح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افل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ئم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ا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ِ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سْتَعَط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ذ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د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رج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مَّ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لق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2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ض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ان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زوج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س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ض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ل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زوج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ض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ل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زوج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س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ص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م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43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يق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س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مر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ع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8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9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6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ي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0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ع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طا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خل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رج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ز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فس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ب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م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م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به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ت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ع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غس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4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ر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ن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جذ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رص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فل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أ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يت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ت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ر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رب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         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كا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مرا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ضرب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ع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عط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ط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ب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ر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ع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ج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هو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رك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ترف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ج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غ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عترف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ج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غسل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ث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ت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ع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و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ف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غت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آذن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غ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ذ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عطا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عر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زا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غسل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ي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يئ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ثرات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فْعَلُو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َكُ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تْنَ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ْلأَرْض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َفَسَا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َبِي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3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ل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ع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أ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ما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س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يا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ا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يا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ف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ت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علو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ت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ا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ص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اء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مو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ن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ط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غ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نف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ؤ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ز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ج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م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و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حلل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ر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َمَ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ط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ل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ا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س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ل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ن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4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شعري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ملوا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ز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ع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يا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تسم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و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ا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كر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ا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س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كره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5</w:t>
            </w:r>
          </w:p>
        </w:tc>
      </w:tr>
      <w:tr>
        <w:trPr>
          <w:trHeight w:val="374" w:hRule="atLeast"/>
        </w:trPr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ض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ء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غ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فق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ن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و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ج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ج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ع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ور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ي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ع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جاس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3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أ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أ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رك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د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يت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ه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اوي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قُسْط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ح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ذ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بيا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غم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ُذْ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قُسْط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ب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ق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دث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اد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ُ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ئ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ب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صد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؛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ر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ق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رب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ق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ض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م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وي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عة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ك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وي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ويت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ا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ف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م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قب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ـز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ف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ود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مو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ت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يعن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1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طعم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1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ؤ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ني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0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ظ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ن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ث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ن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كف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ح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ث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يس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بعث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س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ُ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ذ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د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9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كا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نكا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جروا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لف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لسل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ذ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زو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خي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ن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ذ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رَّ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ذ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داق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م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زو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1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عبد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و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ر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ج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بوذ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ئ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د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ائ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خذ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َريفُهُ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ك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ؤ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ق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6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دف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ط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غي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ب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ح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ط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غ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ه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ت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ن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ك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س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ُصر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ح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لو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ع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صلي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عو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ص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ؤ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ئ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ك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رفع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و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ب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م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ل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و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مع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ل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ائ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سن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ي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3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م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بيع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باع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ت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تنته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حُج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9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ذ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ط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ق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طا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ستش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ر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ج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خ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ب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را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ق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ت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م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لم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نطل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عل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57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اب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ض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ت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ر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عد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د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ه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دخ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خر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عا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ين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ست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ارم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ل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أيت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ت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رف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7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ي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خ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ق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ك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ط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غ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ه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ت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ن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به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لقم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وض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ص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5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ئ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س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بر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مة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ستأذ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ج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ض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ت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سيس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ا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خت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ألت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ذ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رّ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ك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حا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داح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اش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ه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ب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ث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رك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يض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خ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ب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ح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أ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ج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5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ب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خ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ول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ح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صو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5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عت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ز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ع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ر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ُحْصِ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لف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َأُدْرِ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ض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ا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ل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ئ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ض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ت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كر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ُنز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ث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حنيف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م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1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ق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يت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ك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ض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ص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د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أ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تو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ت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أقض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د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و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د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شت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غ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رث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فأتص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ثل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ش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لث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ث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ن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كفف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ء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د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ء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ري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اب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ص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مرّ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ع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أص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ستوص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ع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ج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طهو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ي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ر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ن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ج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هو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1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يا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تا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ح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ه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ل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واح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ك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ب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خا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ح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لق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قص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ن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ف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يق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6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ئ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ع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ئ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ع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غي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ـ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اح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فتش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تا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ج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ز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ه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3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تمو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يض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آ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ذ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وم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ي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و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وع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م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في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دف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ط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غي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رب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ب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ح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م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رك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6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بل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خش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ذب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خ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ي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ذ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ُ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مر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سأل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كب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ذ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ع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ائ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4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ح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حتج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م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حتج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ث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ثلاث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جتنب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ج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بع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جم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س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ع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م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ك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وم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ر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ع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عت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9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عِيّ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ؤال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يم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ع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ر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س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غ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س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7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أ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وج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دم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خ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5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ن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و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ر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ث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ض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ث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وك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98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2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ذ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مح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خر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يت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أمر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ق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درك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ف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ئ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ط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شب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قيم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شبه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ؤُمّ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هاج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من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ه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ل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ط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سي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0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و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ه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ئ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ئ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7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ب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س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ن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ث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حدث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ا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يم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ذو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29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ك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أذ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ت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ك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س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ك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ك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نكح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ك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وج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ي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6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ذوق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يل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ذو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يلت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5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َّمْل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أ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ظب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خالط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ع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ج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جر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9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ذ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80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361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3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  <w:p>
            <w:pPr>
              <w:pStyle w:val="Normal"/>
              <w:ind w:left="-34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اه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خ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خ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5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م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ز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فا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جم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زو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خل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ز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ح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ي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وض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8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وِرد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مْرِ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ُصِحّ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9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10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8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29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36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1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ُوردن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26"/>
                <w:szCs w:val="26"/>
              </w:rPr>
              <w:t>97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61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498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</w:rPr>
              <w:t>54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ظ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حش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ن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أوج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ك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سلا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ض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64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right="0" w:hanging="34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جتو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جز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شقاصاً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اجمه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شخ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آ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يئ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آ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غط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جر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ر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غط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ي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ل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فس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ص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ف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يد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غ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7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ار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حب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رق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أحب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34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ا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غ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ع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ق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ش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ل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زح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417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418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ء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و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د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ا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ث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م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تجب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دع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تور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ُ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ض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ر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د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ر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آ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ل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هودي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ب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ك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ض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ص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صي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كتو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3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م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ن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ت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0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ش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أ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بب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ك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مس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ي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س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تص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ف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ح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يئ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ي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و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يئا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ح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ج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رق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يب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اك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ز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وك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اك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طا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ؤمن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واد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راحم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عاطف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شتك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ض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داع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س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س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ح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ب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خ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م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لع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حت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تس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ح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عش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ج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نظ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ستشه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6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نف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ف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ش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و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5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66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طب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ط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ضا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9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ع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لو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طر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ل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غ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ذ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آن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صا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ذ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و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تر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كأ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و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ل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آخ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ش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1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ُ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يل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732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ديد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حس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6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ح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حديد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جأ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ط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ي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رد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س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تحس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ه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ا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خل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ب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تم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دتمو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اقتلو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ا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مفع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75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ش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لي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ضر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مس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أما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لاث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ا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ف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جل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د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حد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ذ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8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سلمو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وط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رط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َرَم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ال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َحل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4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44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ص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بي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فت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9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ه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س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اج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لتم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وق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أ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نع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هد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كف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ط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غط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مر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غط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أ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ذ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22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ذ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وتا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9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</w:rPr>
              <w:t>22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من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ا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ُر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>
          <w:trHeight w:val="667" w:hRule="atLeast"/>
        </w:trPr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صاح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5</w:t>
            </w:r>
          </w:p>
        </w:tc>
      </w:tr>
      <w:tr>
        <w:trPr>
          <w:trHeight w:val="613" w:hRule="atLeast"/>
        </w:trPr>
        <w:tc>
          <w:tcPr>
            <w:tcW w:w="79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ضو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ط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ي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6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د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6"/>
              </w:rPr>
              <w:t>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كس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ن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خ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ش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ظروف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حر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و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عصف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ث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ضعاف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غ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ت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ض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0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رج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ز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رج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نس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ي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ح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عترا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75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العار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ؤدا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4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ز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هر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59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ت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خ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نظر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إ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68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ح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ُ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ي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13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348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ذ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عظ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لق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قت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د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طع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؟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ز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ار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7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مر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أصحا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حتل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ي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دي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ر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أشفق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ذكر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  <w:lang w:eastAsia="ar-SA"/>
              </w:rPr>
              <w:t>{</w:t>
            </w:r>
            <w:r>
              <w:rPr>
                <w:rFonts w:cs="Quran 1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وَلاَ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تَقْتُلُوا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أَنفُسَكُمْ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إنَّ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اللهَ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كَانَ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بِكُمْ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Quran 1"/>
                <w:sz w:val="32"/>
                <w:sz w:val="32"/>
                <w:szCs w:val="32"/>
                <w:rtl w:val="true"/>
                <w:lang w:eastAsia="ar-SA"/>
              </w:rPr>
              <w:t>رَحِيماً</w:t>
            </w:r>
            <w:r>
              <w:rPr>
                <w:sz w:val="32"/>
                <w:sz w:val="32"/>
                <w:szCs w:val="32"/>
                <w:rtl w:val="true"/>
                <w:lang w:eastAsia="ar-SA"/>
              </w:rPr>
              <w:t xml:space="preserve"> </w:t>
            </w:r>
            <w:r>
              <w:rPr>
                <w:rFonts w:cs="DecoType Thuluth"/>
                <w:sz w:val="32"/>
                <w:szCs w:val="32"/>
                <w:rtl w:val="true"/>
              </w:rPr>
              <w:t xml:space="preserve">}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تيمم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ث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ضح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ق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شيئ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540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عش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ش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باء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ليتزو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غ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ب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أحص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لفر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ص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هز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ت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ثوب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811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jc w:val="left"/>
              <w:rPr/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ئ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ستط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وم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جع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ج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خف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كو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قاعد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ق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ستط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ص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جن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ي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ستلقي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رج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قب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>"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96</w:t>
            </w:r>
          </w:p>
        </w:tc>
      </w:tr>
      <w:tr>
        <w:trPr/>
        <w:tc>
          <w:tcPr>
            <w:tcW w:w="79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righ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6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ثلاث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د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و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س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يرقأ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</w:rPr>
              <w:t>129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  <w:r>
        <w:br w:type="page"/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Hosam"/>
          <w:sz w:val="50"/>
          <w:sz w:val="50"/>
          <w:szCs w:val="50"/>
          <w:rtl w:val="true"/>
        </w:rPr>
        <w:t>أسماء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الأعلام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وروا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AL-Hosam"/>
          <w:sz w:val="50"/>
          <w:sz w:val="50"/>
          <w:szCs w:val="50"/>
          <w:rtl w:val="true"/>
        </w:rPr>
        <w:t>الأحاديث</w:t>
      </w:r>
    </w:p>
    <w:p>
      <w:pPr>
        <w:pStyle w:val="Normal"/>
        <w:jc w:val="center"/>
        <w:rPr>
          <w:rFonts w:cs="AL-Hosam"/>
          <w:sz w:val="40"/>
          <w:szCs w:val="40"/>
        </w:rPr>
      </w:pPr>
      <w:r>
        <w:rPr>
          <w:rFonts w:cs="AL-Hosam"/>
          <w:sz w:val="40"/>
          <w:szCs w:val="40"/>
          <w:rtl w:val="true"/>
        </w:rPr>
      </w:r>
    </w:p>
    <w:tbl>
      <w:tblPr>
        <w:bidiVisual w:val="true"/>
        <w:tblW w:w="7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593"/>
        <w:gridCol w:w="1813"/>
      </w:tblGrid>
      <w:tr>
        <w:trPr/>
        <w:tc>
          <w:tcPr>
            <w:tcW w:w="997" w:type="dxa"/>
            <w:tcBorders>
              <w:top w:val="doub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AL-Mateen"/>
                <w:sz w:val="32"/>
                <w:szCs w:val="32"/>
              </w:rPr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تسلسل</w:t>
            </w:r>
          </w:p>
        </w:tc>
        <w:tc>
          <w:tcPr>
            <w:tcW w:w="459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Mateen"/>
                <w:sz w:val="32"/>
                <w:sz w:val="32"/>
                <w:szCs w:val="32"/>
                <w:rtl w:val="true"/>
              </w:rPr>
              <w:t>اســــــــــــ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ateen"/>
                <w:sz w:val="32"/>
                <w:sz w:val="32"/>
                <w:szCs w:val="32"/>
                <w:rtl w:val="true"/>
              </w:rPr>
              <w:t>الـــــــــعلم</w:t>
            </w:r>
          </w:p>
        </w:tc>
        <w:tc>
          <w:tcPr>
            <w:tcW w:w="1813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cs="AL-Mateen"/>
                <w:sz w:val="30"/>
                <w:sz w:val="30"/>
                <w:szCs w:val="30"/>
                <w:rtl w:val="true"/>
              </w:rPr>
              <w:t>رقم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صفحة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التي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وردت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فيها</w:t>
            </w:r>
            <w:r>
              <w:rPr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AL-Mateen"/>
                <w:sz w:val="30"/>
                <w:sz w:val="30"/>
                <w:szCs w:val="30"/>
                <w:rtl w:val="true"/>
              </w:rPr>
              <w:t>ترجمته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ي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ذ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طا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يمي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ريح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ج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ز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يا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لدو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ش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1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د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2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بدي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7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اس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6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ف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غصو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2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تيب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ام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ثي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ج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ردو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صب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ه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8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رداء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8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اهل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3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1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ر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حاو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2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ه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نيف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د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ي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ج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لاب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وسى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شع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1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ري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م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9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م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ك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ديق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ما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7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س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ض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وزاع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اقل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خا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سماعي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غو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9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هوت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نصو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ونس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يهق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ترمذ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صاص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ز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6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س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ا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ا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ط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دسوق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الك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3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از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و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ه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طب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2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ع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احي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وك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7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زي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ا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حم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3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صنع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7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ب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طب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ر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ظاه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ز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ل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غزال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2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وسف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شريح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7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ا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ياض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ض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اف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طب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ليوب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6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كاس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يث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ج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يمي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2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فس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طب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قنع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نا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قاش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نوو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لك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ول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ث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خزوم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م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ي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ط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سي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كع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)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1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ما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رمي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عا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  <w:t>)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6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ر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ـ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في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ده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ش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ر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رو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تماض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صب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3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ن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1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ا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مر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ناد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8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اب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نصار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ذيف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5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بت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5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س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ب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نذ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9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لي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سعدي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5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من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حش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5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نب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سحاق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3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رج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با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رت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ا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ظاهر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صبهان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ف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قرظ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7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فاع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اف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8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فـ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ز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خال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جه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ال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ج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قاص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اد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4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بيت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ع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اد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6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ارس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5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صفو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مي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4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ئش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ض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نها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بي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3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حم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وف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3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وفى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ريقط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بي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و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حين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2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جعف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لا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0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ثم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فا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39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د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ثابت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8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رو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عو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ثقف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8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طاء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رباح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قب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ام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4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طال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أشق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7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خطا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ب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زيز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ا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صي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9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ري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وأبيه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ص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عاص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40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حزم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3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رو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دينا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فاط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يس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فهري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تاد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قدام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ظعو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6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الك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نس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4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صفك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نف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رم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افع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زرقان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52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إبراهيم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آ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شيخ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1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حس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79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با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5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ليش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المالكي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8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سطح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ثاث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757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صعب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مي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22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اوية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أبي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سفيان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54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قل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يسار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48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مر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عيقيب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مقات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96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نافع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18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زال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811</w:t>
            </w:r>
          </w:p>
        </w:tc>
      </w:tr>
      <w:tr>
        <w:trPr/>
        <w:tc>
          <w:tcPr>
            <w:tcW w:w="997" w:type="dxa"/>
            <w:tcBorders>
              <w:top w:val="single" w:sz="12" w:space="0" w:color="000000"/>
              <w:left w:val="double" w:sz="12" w:space="0" w:color="000000"/>
              <w:bottom w:val="doub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0" w:right="-39" w:hanging="0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459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هند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بنت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</w:rPr>
              <w:t>عتبة</w:t>
            </w:r>
          </w:p>
        </w:tc>
        <w:tc>
          <w:tcPr>
            <w:tcW w:w="1813" w:type="dxa"/>
            <w:tcBorders>
              <w:top w:val="single" w:sz="12" w:space="0" w:color="000000"/>
              <w:left w:val="sing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0"/>
                <w:szCs w:val="30"/>
              </w:rPr>
            </w:pPr>
            <w:r>
              <w:rPr>
                <w:rFonts w:cs="Traditional Arabic"/>
                <w:b/>
                <w:bCs/>
                <w:sz w:val="30"/>
                <w:szCs w:val="30"/>
              </w:rPr>
              <w:t>651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227" w:leader="none"/>
        </w:tabs>
        <w:jc w:val="center"/>
        <w:rPr>
          <w:rFonts w:cs="AL-Hosam"/>
          <w:sz w:val="56"/>
          <w:szCs w:val="56"/>
        </w:rPr>
      </w:pPr>
      <w:r>
        <w:rPr>
          <w:rFonts w:cs="AL-Hosam"/>
          <w:sz w:val="56"/>
          <w:sz w:val="56"/>
          <w:szCs w:val="56"/>
          <w:rtl w:val="true"/>
        </w:rPr>
        <w:t>فهرس الألفاظ الغريبة</w:t>
      </w:r>
    </w:p>
    <w:tbl>
      <w:tblPr>
        <w:bidiVisual w:val="true"/>
        <w:tblW w:w="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680"/>
        <w:gridCol w:w="1260"/>
      </w:tblGrid>
      <w:tr>
        <w:trPr/>
        <w:tc>
          <w:tcPr>
            <w:tcW w:w="79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رقم</w:t>
            </w:r>
          </w:p>
        </w:tc>
        <w:tc>
          <w:tcPr>
            <w:tcW w:w="468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ألــــفاظ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أذخ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رملو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11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ستع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5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شتجرو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8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هي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49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أينع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اد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35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راجم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راجم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7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َرَ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كشحه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5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واسي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95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بياضا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5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َزَلُّعُ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سلخ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تهري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6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ج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7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جوز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طي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8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صب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7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حق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19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خدلجا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ريت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87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/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خِلاب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0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داتورة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89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َرِب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1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6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دوره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ادِرِيِ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1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7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ذَّحْلُ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1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8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رت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سمَّ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21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شيص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0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ثكا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65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ذ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37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فل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عمشاء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مش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4"/>
                <w:szCs w:val="34"/>
                <w:rtl w:val="true"/>
              </w:rPr>
              <w:t>"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71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6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عن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7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فتق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8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قسط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بحر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قيد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رمح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03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كاليء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15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لحي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27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تع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87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جدور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2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جهاض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1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را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59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6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زِّين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270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7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شج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2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8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مشقاصاً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7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49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منفوس</w:t>
            </w:r>
            <w:r>
              <w:rPr>
                <w:b/>
                <w:b/>
                <w:bCs/>
                <w:sz w:val="34"/>
                <w:sz w:val="34"/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كلال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659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0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ائ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12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1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َّجْو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156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2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نَـزَا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71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3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النفرة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68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4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وجأ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40</w:t>
            </w:r>
          </w:p>
        </w:tc>
      </w:tr>
      <w:tr>
        <w:trPr/>
        <w:tc>
          <w:tcPr>
            <w:tcW w:w="79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55</w:t>
            </w:r>
          </w:p>
        </w:tc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left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/>
                <w:bCs/>
                <w:sz w:val="34"/>
                <w:sz w:val="34"/>
                <w:szCs w:val="34"/>
                <w:rtl w:val="true"/>
              </w:rPr>
              <w:t>يتحساه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27" w:leader="none"/>
              </w:tabs>
              <w:jc w:val="center"/>
              <w:rPr>
                <w:rFonts w:cs="Traditional Arabic"/>
                <w:b/>
                <w:b/>
                <w:bCs/>
                <w:sz w:val="34"/>
                <w:szCs w:val="34"/>
              </w:rPr>
            </w:pPr>
            <w:r>
              <w:rPr>
                <w:rFonts w:cs="Traditional Arabic"/>
                <w:b/>
                <w:bCs/>
                <w:sz w:val="34"/>
                <w:szCs w:val="34"/>
              </w:rPr>
              <w:t>360</w:t>
            </w:r>
          </w:p>
        </w:tc>
      </w:tr>
    </w:tbl>
    <w:p>
      <w:pPr>
        <w:pStyle w:val="Normal"/>
        <w:tabs>
          <w:tab w:val="clear" w:pos="720"/>
          <w:tab w:val="left" w:pos="1227" w:leader="none"/>
        </w:tabs>
        <w:jc w:val="left"/>
        <w:rPr>
          <w:rFonts w:cs="AL-Hosam"/>
          <w:sz w:val="56"/>
          <w:szCs w:val="56"/>
        </w:rPr>
      </w:pPr>
      <w:r>
        <w:rPr>
          <w:rFonts w:cs="AL-Hosam"/>
          <w:sz w:val="56"/>
          <w:szCs w:val="56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56"/>
          <w:szCs w:val="56"/>
        </w:rPr>
      </w:pPr>
      <w:r>
        <w:rPr>
          <w:rFonts w:cs="Traditional Arabic"/>
          <w:sz w:val="56"/>
          <w:szCs w:val="56"/>
        </w:rPr>
      </w:r>
    </w:p>
    <w:p>
      <w:pPr>
        <w:pStyle w:val="Normal"/>
        <w:bidi w:val="0"/>
        <w:jc w:val="left"/>
        <w:rPr>
          <w:rFonts w:cs="Traditional Arabic"/>
        </w:rPr>
      </w:pPr>
      <w:r>
        <w:rPr>
          <w:rFonts w:cs="Traditional Arabic"/>
        </w:rPr>
      </w:r>
    </w:p>
    <w:sectPr>
      <w:headerReference w:type="default" r:id="rId2"/>
      <w:type w:val="nextPage"/>
      <w:pgSz w:w="11906" w:h="16838"/>
      <w:pgMar w:left="1134" w:right="1985" w:gutter="0" w:header="709" w:top="1134" w:footer="0" w:bottom="1134"/>
      <w:pgNumType w:start="9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page">
                <wp:posOffset>3777615</wp:posOffset>
              </wp:positionH>
              <wp:positionV relativeFrom="paragraph">
                <wp:posOffset>-188595</wp:posOffset>
              </wp:positionV>
              <wp:extent cx="547370" cy="554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8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43.7pt;mso-wrap-distance-left:0pt;mso-wrap-distance-right:0pt;mso-wrap-distance-top:0pt;mso-wrap-distance-bottom:0pt;margin-top:-14.85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89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هارس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هرس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أحاديث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الآثار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هارس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هرس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حاديث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آثار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2616200</wp:posOffset>
              </wp:positionH>
              <wp:positionV relativeFrom="paragraph">
                <wp:posOffset>-146685</wp:posOffset>
              </wp:positionV>
              <wp:extent cx="457200" cy="309880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6pt;margin-top:-11.55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w:tab/>
      <w:tab/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4:52:00Z</dcterms:created>
  <dc:creator>أبو عبدالرحمن</dc:creator>
  <dc:description/>
  <dc:language>en-US</dc:language>
  <cp:lastModifiedBy>أبو عبدالرحمن</cp:lastModifiedBy>
  <cp:lastPrinted>2005-12-16T03:03:00Z</cp:lastPrinted>
  <dcterms:modified xsi:type="dcterms:W3CDTF">2005-12-16T00:04:00Z</dcterms:modified>
  <cp:revision>107</cp:revision>
  <dc:subject/>
  <dc:title>*</dc:title>
</cp:coreProperties>
</file>