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3674110</wp:posOffset>
                </wp:positionH>
                <wp:positionV relativeFrom="paragraph">
                  <wp:posOffset>1488440</wp:posOffset>
                </wp:positionV>
                <wp:extent cx="1943100" cy="684530"/>
                <wp:effectExtent l="10160" t="9525" r="120015" b="120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4360"/>
                        </a:xfrm>
                        <a:custGeom>
                          <a:avLst/>
                          <a:gdLst>
                            <a:gd name="textAreaLeft" fmla="*/ 45720 w 1101600"/>
                            <a:gd name="textAreaRight" fmla="*/ 1055880 w 1101600"/>
                            <a:gd name="textAreaTop" fmla="*/ 45720 h 388080"/>
                            <a:gd name="textAreaBottom" fmla="*/ 342360 h 388080"/>
                          </a:gdLst>
                          <a:ahLst/>
                          <a:rect l="textAreaLeft" t="textAreaTop" r="textAreaRight" b="textAreaBottom"/>
                          <a:pathLst>
                            <a:path w="612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7677" y="21600"/>
                              </a:lnTo>
                              <a:arcTo wR="3600" hR="3600" stAng="10800000" swAng="5400000"/>
                              <a:lnTo>
                                <a:pt x="612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64"/>
                                <w:szCs w:val="6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تمهي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eaeaea" stroked="t" o:allowincell="f" style="position:absolute;margin-left:289.3pt;margin-top:117.2pt;width:152.95pt;height:53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64"/>
                          <w:szCs w:val="6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تمهيد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3102610</wp:posOffset>
                </wp:positionH>
                <wp:positionV relativeFrom="paragraph">
                  <wp:posOffset>3086100</wp:posOffset>
                </wp:positionV>
                <wp:extent cx="3086100" cy="4001770"/>
                <wp:effectExtent l="10160" t="9525" r="2349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400176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وفيه 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عــريــف بـمــرض الإيـــد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ـدى خطـــورة مــرض الإيــد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ل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وقف الإسلام من الطرق الناقلة لمرض الإيد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44.3pt;margin-top:243pt;width:242.95pt;height:315.0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وفيه  ثلاث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عــريــف بـمــرض الإيـــد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ـدى خطـــورة مــرض الإيــد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ل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وقف الإسلام من الطرق الناقلة لمرض الإيد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988310</wp:posOffset>
                </wp:positionH>
                <wp:positionV relativeFrom="paragraph">
                  <wp:posOffset>118110</wp:posOffset>
                </wp:positionV>
                <wp:extent cx="2857500" cy="838200"/>
                <wp:effectExtent l="25400" t="9525" r="260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838080"/>
                        </a:xfrm>
                        <a:custGeom>
                          <a:avLst/>
                          <a:gdLst>
                            <a:gd name="textAreaLeft" fmla="*/ 202320 w 1620000"/>
                            <a:gd name="textAreaRight" fmla="*/ 1417680 w 1620000"/>
                            <a:gd name="textAreaTop" fmla="*/ 0 h 475200"/>
                            <a:gd name="textAreaBottom" fmla="*/ 363960 h 47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مبحث الأو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eaeaea" stroked="t" o:allowincell="f" style="position:absolute;margin-left:235.3pt;margin-top:9.3pt;width:224.95pt;height:65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مبحث الأول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1959610</wp:posOffset>
                </wp:positionH>
                <wp:positionV relativeFrom="paragraph">
                  <wp:posOffset>123825</wp:posOffset>
                </wp:positionV>
                <wp:extent cx="4914900" cy="4114800"/>
                <wp:effectExtent l="111760" t="9525" r="1079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تعريف بمرض الإيدز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وفيه مطلب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عــــريف بالـمــرض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ــراحـل الـمــرض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4.3pt;margin-top:9.75pt;width:386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تعريف بمرض الإيدز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وفيه مطلب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عــــريف بالـمــرض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ــراحـل الـمــرض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التعـــ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مــــ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إيــــدز</w:t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كلــ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إيد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 w:ascii="Franklin Gothic Medium" w:hAnsi="Franklin Gothic Medium"/>
          <w:sz w:val="32"/>
          <w:szCs w:val="32"/>
        </w:rPr>
        <w:t>Acquired lmmunodeficiency Syndrome</w:t>
      </w:r>
      <w:r>
        <w:rPr>
          <w:rFonts w:cs="Traditional Arabic" w:ascii="Clarendon Condensed" w:hAnsi="Clarendon Condensed"/>
          <w:sz w:val="32"/>
          <w:szCs w:val="32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مت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ز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عـــــ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كرتي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ــراحـــ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ـمـــرض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ـدو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28"/>
          <w:szCs w:val="28"/>
        </w:rPr>
        <w:t>HIV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ـ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ا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</w:rPr>
        <w:t>T4</w:t>
      </w:r>
      <w:r>
        <w:rPr>
          <w:rFonts w:cs="Traditional Arabic"/>
          <w:sz w:val="36"/>
          <w:szCs w:val="36"/>
        </w:rPr>
        <w:t xml:space="preserve">                             ( </w:t>
      </w:r>
      <w:r>
        <w:rPr>
          <w:rFonts w:cs="Traditional Arabic"/>
          <w:sz w:val="32"/>
          <w:szCs w:val="32"/>
        </w:rPr>
        <w:t>T4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2"/>
          <w:szCs w:val="32"/>
        </w:rPr>
        <w:t>Lymphoctes</w:t>
      </w:r>
      <w:r>
        <w:rPr>
          <w:rFonts w:cs="Traditional Arabic"/>
          <w:sz w:val="36"/>
          <w:szCs w:val="36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حدو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</w:p>
    <w:p>
      <w:pPr>
        <w:pStyle w:val="Normal"/>
        <w:jc w:val="left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ـــد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ه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823210</wp:posOffset>
                </wp:positionH>
                <wp:positionV relativeFrom="paragraph">
                  <wp:posOffset>119380</wp:posOffset>
                </wp:positionV>
                <wp:extent cx="3136900" cy="914400"/>
                <wp:effectExtent l="25400" t="9525" r="26035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7040" cy="914400"/>
                        </a:xfrm>
                        <a:custGeom>
                          <a:avLst/>
                          <a:gdLst>
                            <a:gd name="textAreaLeft" fmla="*/ 222120 w 1778400"/>
                            <a:gd name="textAreaRight" fmla="*/ 1556280 w 1778400"/>
                            <a:gd name="textAreaTop" fmla="*/ 0 h 518400"/>
                            <a:gd name="textAreaBottom" fmla="*/ 397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مبحث الثاني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2.3pt;margin-top:9.4pt;width:246.95pt;height:71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مبحث الثاني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page">
                  <wp:posOffset>1959610</wp:posOffset>
                </wp:positionH>
                <wp:positionV relativeFrom="paragraph">
                  <wp:posOffset>123825</wp:posOffset>
                </wp:positionV>
                <wp:extent cx="4914900" cy="4114800"/>
                <wp:effectExtent l="111760" t="9525" r="1079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مـــدى خطـــورة المــ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وفيه مطلب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طلب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خطـورتــه على الـمريض نفســه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طلب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خطــورتــه على المجتـــــمع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9.75pt;width:386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مـــدى خطـــورة المــ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وفيه مطلب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طلب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خطـورتــه على الـمريض نفســه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طلب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خطــورتــه على المجتـــــمع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خطورتـــ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ـ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نفســه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       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ثانيـــــاً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ثالثــــــ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رابعـــــــ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104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خامســ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ه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ك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ب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ط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ع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ِ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ا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ح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ـ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ص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ب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ن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ج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آ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كت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ج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ذ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س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ُنُ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ِكْر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لِلْبَش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مط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AL-Hosam"/>
          <w:sz w:val="40"/>
          <w:sz w:val="40"/>
          <w:szCs w:val="40"/>
          <w:rtl w:val="true"/>
        </w:rPr>
        <w:t>خطــــورت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جتمـ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ك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ط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ْل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صائي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ح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تَ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فَوَاح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زّ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حِشَة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           { </w:t>
      </w:r>
      <w:r>
        <w:rPr>
          <w:rFonts w:cs="Quran 1"/>
          <w:sz w:val="36"/>
          <w:sz w:val="36"/>
          <w:szCs w:val="36"/>
          <w:rtl w:val="true"/>
        </w:rPr>
        <w:t>وَلُوط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فَاح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أَئِ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ِج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تَقْط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ت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ادِ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ن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و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ئْ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عَذ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اد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نصُر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لَعَم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كْ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عْم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ِجّ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نض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مُّسَو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ف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إحصائي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إحصائ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توض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توزي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حال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كتشف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سعودي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3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حس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ناط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MCS Taybah S_U normal."/>
          <w:color w:val="FF0000"/>
          <w:sz w:val="36"/>
          <w:szCs w:val="36"/>
          <w:rtl w:val="true"/>
        </w:rPr>
        <w:t>:</w:t>
      </w:r>
    </w:p>
    <w:p>
      <w:pPr>
        <w:pStyle w:val="Normal"/>
        <w:ind w:left="664" w:right="0" w:hanging="180"/>
        <w:jc w:val="left"/>
        <w:rPr>
          <w:rFonts w:cs="Monotype Koufi"/>
          <w:b/>
          <w:b/>
          <w:bCs/>
          <w:color w:val="FF0000"/>
          <w:sz w:val="16"/>
          <w:szCs w:val="16"/>
        </w:rPr>
      </w:pPr>
      <w:r>
        <w:rPr>
          <w:rFonts w:cs="Monotype Koufi"/>
          <w:b/>
          <w:bCs/>
          <w:color w:val="FF0000"/>
          <w:sz w:val="16"/>
          <w:szCs w:val="1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8"/>
          <w:szCs w:val="8"/>
        </w:rPr>
      </w:pPr>
      <w:r>
        <w:rPr>
          <w:rFonts w:cs="Arabic Transparent"/>
          <w:b/>
          <w:bCs/>
          <w:color w:val="FF0000"/>
          <w:sz w:val="8"/>
          <w:szCs w:val="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803140" cy="5105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140" cy="510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1"/>
                              <w:gridCol w:w="2521"/>
                              <w:gridCol w:w="2522"/>
                            </w:tblGrid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FF"/>
                                    <w:left w:val="single" w:sz="18" w:space="0" w:color="0000FF"/>
                                    <w:bottom w:val="single" w:sz="6" w:space="0" w:color="000000"/>
                                    <w:right w:val="single" w:sz="6" w:space="0" w:color="0000FF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طق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18" w:space="0" w:color="0000FF"/>
                                    <w:left w:val="single" w:sz="6" w:space="0" w:color="0000FF"/>
                                    <w:bottom w:val="single" w:sz="6" w:space="0" w:color="000000"/>
                                    <w:right w:val="single" w:sz="6" w:space="0" w:color="0000FF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o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عدد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18" w:space="0" w:color="0000FF"/>
                                    <w:left w:val="single" w:sz="6" w:space="0" w:color="0000FF"/>
                                    <w:bottom w:val="single" w:sz="6" w:space="0" w:color="000000"/>
                                    <w:right w:val="single" w:sz="18" w:space="0" w:color="0000FF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Ho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Hosam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ئو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د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FF00" w:val="clear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FF00" w:val="clear"/>
                                    </w:rPr>
                                    <w:t>46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FF00" w:val="clear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رياض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0000" w:val="clear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0000" w:val="clear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0000" w:val="clear"/>
                                    </w:rPr>
                                    <w:t>14,3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shd w:fill="FF0000" w:val="clear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جازان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7,1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شرقي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6,7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كرم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6,3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سير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5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نور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3,8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طائف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3,4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باحة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2,5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احساء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6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FF"/>
                                    <w:right w:val="single" w:sz="18" w:space="0" w:color="0000FF"/>
                                  </w:tcBorders>
                                  <w:shd w:fill="FF7F7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2,1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18" w:space="0" w:color="0000FF"/>
                                    <w:bottom w:val="single" w:sz="6" w:space="0" w:color="000000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00"/>
                                    <w:right w:val="single" w:sz="6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FF"/>
                                    <w:left w:val="single" w:sz="6" w:space="0" w:color="0000FF"/>
                                    <w:bottom w:val="single" w:sz="6" w:space="0" w:color="000000"/>
                                    <w:right w:val="single" w:sz="18" w:space="0" w:color="0000FF"/>
                                  </w:tcBorders>
                                  <w:shd w:fill="FFF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2,4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18" w:space="0" w:color="0000FF"/>
                                    <w:bottom w:val="single" w:sz="18" w:space="0" w:color="0000FF"/>
                                    <w:right w:val="single" w:sz="6" w:space="0" w:color="0000FF"/>
                                  </w:tcBorders>
                                  <w:shd w:fill="DBE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FF"/>
                                    <w:bottom w:val="single" w:sz="18" w:space="0" w:color="0000FF"/>
                                    <w:right w:val="single" w:sz="6" w:space="0" w:color="0000FF"/>
                                  </w:tcBorders>
                                  <w:shd w:fill="DBE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tcBorders>
                                    <w:top w:val="single" w:sz="6" w:space="0" w:color="000000"/>
                                    <w:left w:val="single" w:sz="6" w:space="0" w:color="0000FF"/>
                                    <w:bottom w:val="single" w:sz="18" w:space="0" w:color="0000FF"/>
                                    <w:right w:val="single" w:sz="18" w:space="0" w:color="0000FF"/>
                                  </w:tcBorders>
                                  <w:shd w:fill="DBED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</w:rPr>
                                    <w:t>100</w:t>
                                  </w:r>
                                  <w:r>
                                    <w:rPr>
                                      <w:rFonts w:cs="Arabic Transparent"/>
                                      <w:color w:val="0000FF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pt;height:402pt;mso-wrap-distance-left:9pt;mso-wrap-distance-right:9pt;mso-wrap-distance-top:0pt;mso-wrap-distance-bottom:0pt;margin-top:0.05pt;mso-position-vertical-relative:text;margin-left:30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1"/>
                        <w:gridCol w:w="2521"/>
                        <w:gridCol w:w="2522"/>
                      </w:tblGrid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18" w:space="0" w:color="0000FF"/>
                              <w:left w:val="single" w:sz="18" w:space="0" w:color="0000FF"/>
                              <w:bottom w:val="single" w:sz="6" w:space="0" w:color="000000"/>
                              <w:right w:val="single" w:sz="6" w:space="0" w:color="0000FF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18" w:space="0" w:color="0000FF"/>
                              <w:left w:val="single" w:sz="6" w:space="0" w:color="0000FF"/>
                              <w:bottom w:val="single" w:sz="6" w:space="0" w:color="000000"/>
                              <w:right w:val="single" w:sz="6" w:space="0" w:color="0000FF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o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دد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18" w:space="0" w:color="0000FF"/>
                              <w:left w:val="single" w:sz="6" w:space="0" w:color="0000FF"/>
                              <w:bottom w:val="single" w:sz="6" w:space="0" w:color="000000"/>
                              <w:right w:val="single" w:sz="18" w:space="0" w:color="0000FF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sam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ئوية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ة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FF00" w:val="clear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FF00" w:val="clear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FF00" w:val="clear"/>
                              </w:rPr>
                              <w:t>46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FF00" w:val="clear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ياض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0000" w:val="clear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0000" w:val="clear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0000" w:val="clear"/>
                              </w:rPr>
                              <w:t>14,3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shd w:fill="FF0000" w:val="clear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ازان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7,1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رقية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6,7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ة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6,3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سير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5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ورة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3,8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ئف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3,4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حة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2,5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حساء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6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FF"/>
                              <w:right w:val="single" w:sz="18" w:space="0" w:color="0000FF"/>
                            </w:tcBorders>
                            <w:shd w:fill="FF7F7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2,1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18" w:space="0" w:color="0000FF"/>
                              <w:bottom w:val="single" w:sz="6" w:space="0" w:color="000000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00"/>
                              <w:right w:val="single" w:sz="6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FF"/>
                              <w:left w:val="single" w:sz="6" w:space="0" w:color="0000FF"/>
                              <w:bottom w:val="single" w:sz="6" w:space="0" w:color="000000"/>
                              <w:right w:val="single" w:sz="18" w:space="0" w:color="0000FF"/>
                            </w:tcBorders>
                            <w:shd w:fill="FFF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2,4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18" w:space="0" w:color="0000FF"/>
                              <w:bottom w:val="single" w:sz="18" w:space="0" w:color="0000FF"/>
                              <w:right w:val="single" w:sz="6" w:space="0" w:color="0000FF"/>
                            </w:tcBorders>
                            <w:shd w:fill="DBED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جموع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FF"/>
                              <w:bottom w:val="single" w:sz="18" w:space="0" w:color="0000FF"/>
                              <w:right w:val="single" w:sz="6" w:space="0" w:color="0000FF"/>
                            </w:tcBorders>
                            <w:shd w:fill="DBED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2522" w:type="dxa"/>
                            <w:tcBorders>
                              <w:top w:val="single" w:sz="6" w:space="0" w:color="000000"/>
                              <w:left w:val="single" w:sz="6" w:space="0" w:color="0000FF"/>
                              <w:bottom w:val="single" w:sz="18" w:space="0" w:color="0000FF"/>
                              <w:right w:val="single" w:sz="18" w:space="0" w:color="0000FF"/>
                            </w:tcBorders>
                            <w:shd w:fill="DBED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</w:rPr>
                              <w:t>100</w:t>
                            </w:r>
                            <w:r>
                              <w:rPr>
                                <w:rFonts w:cs="Arabic Transparent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>
          <w:b/>
          <w:b/>
          <w:bCs/>
          <w:color w:val="000080"/>
          <w:sz w:val="36"/>
          <w:szCs w:val="36"/>
        </w:rPr>
      </w:pP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ف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انتباه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هو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رتفا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دد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مصا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الفيروس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جميع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ناط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بالذا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حاد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ت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حدثت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شرق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آسي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وسطه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ف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أوروب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بين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ع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</w:rPr>
        <w:t>2002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وعا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</w:rPr>
        <w:t>2004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كما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sz w:val="36"/>
          <w:sz w:val="36"/>
          <w:szCs w:val="36"/>
          <w:rtl w:val="true"/>
        </w:rPr>
        <w:t>يلي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8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5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4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4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كر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25.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</w:rPr>
        <w:t>7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7.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AL-Hosam"/>
          <w:b/>
          <w:b/>
          <w:bCs/>
          <w:color w:val="FF0000"/>
          <w:sz w:val="14"/>
          <w:szCs w:val="14"/>
          <w:u w:val="single"/>
        </w:rPr>
      </w:pPr>
      <w:r>
        <w:rPr>
          <w:rFonts w:cs="AL-Hosam"/>
          <w:b/>
          <w:bCs/>
          <w:color w:val="FF0000"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ملخص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عام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للمصاب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بفيروس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نقص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المناعة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الإيدز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في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ديسمبر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لعام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Cs w:val="40"/>
          <w:u w:val="single"/>
        </w:rPr>
        <w:t>2004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م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في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العالم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Monotype Koufi"/>
          <w:b/>
          <w:b/>
          <w:bCs/>
          <w:color w:val="003300"/>
          <w:sz w:val="14"/>
          <w:szCs w:val="14"/>
          <w:u w:val="single"/>
        </w:rPr>
      </w:pPr>
      <w:r>
        <w:rPr>
          <w:rFonts w:cs="Monotype Koufi"/>
          <w:b/>
          <w:bCs/>
          <w:color w:val="003300"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MCS Taybah S_U normal."/>
          <w:color w:val="FF0000"/>
          <w:sz w:val="36"/>
          <w:szCs w:val="36"/>
        </w:rPr>
        <w:t>1</w:t>
      </w:r>
      <w:r>
        <w:rPr>
          <w:rFonts w:cs="MCS Taybah S_U normal."/>
          <w:color w:val="FF0000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صا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أحياء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الفيرو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4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tbl>
      <w:tblPr>
        <w:bidiVisual w:val="true"/>
        <w:tblW w:w="648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62"/>
      </w:tblGrid>
      <w:tr>
        <w:trPr>
          <w:trHeight w:val="408" w:hRule="atLeast"/>
        </w:trPr>
        <w:tc>
          <w:tcPr>
            <w:tcW w:w="34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FF"/>
                <w:sz w:val="36"/>
                <w:szCs w:val="36"/>
              </w:rPr>
            </w:pP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مصابي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بالغين</w:t>
            </w:r>
          </w:p>
        </w:tc>
        <w:tc>
          <w:tcPr>
            <w:tcW w:w="30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color w:val="993366"/>
                <w:sz w:val="36"/>
                <w:szCs w:val="36"/>
              </w:rPr>
              <w:t>37.2</w:t>
            </w:r>
            <w:r>
              <w:rPr>
                <w:rFonts w:cs="Traditional Arabic"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ابي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ساء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17.6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</w:rPr>
              <w:t>15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ام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2.2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جمالي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39.4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MCS Taybah S_U normal."/>
          <w:color w:val="FF0000"/>
          <w:sz w:val="36"/>
          <w:szCs w:val="36"/>
        </w:rPr>
        <w:t>2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صا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ج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الفيرو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4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648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62"/>
      </w:tblGrid>
      <w:tr>
        <w:trPr>
          <w:trHeight w:val="495" w:hRule="atLeast"/>
        </w:trPr>
        <w:tc>
          <w:tcPr>
            <w:tcW w:w="34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FF"/>
                <w:sz w:val="36"/>
                <w:szCs w:val="36"/>
              </w:rPr>
            </w:pP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مصابي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بالغين</w:t>
            </w:r>
          </w:p>
        </w:tc>
        <w:tc>
          <w:tcPr>
            <w:tcW w:w="30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color w:val="993366"/>
                <w:sz w:val="36"/>
                <w:szCs w:val="36"/>
              </w:rPr>
              <w:t>4.3</w:t>
            </w:r>
            <w:r>
              <w:rPr>
                <w:rFonts w:cs="Traditional Arabic"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74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</w:rPr>
              <w:t>15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460.000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ألف</w:t>
            </w:r>
          </w:p>
        </w:tc>
      </w:tr>
      <w:tr>
        <w:trPr>
          <w:trHeight w:val="515" w:hRule="atLeast"/>
        </w:trPr>
        <w:tc>
          <w:tcPr>
            <w:tcW w:w="342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جمالي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4.9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0000FF"/>
          <w:sz w:val="12"/>
          <w:szCs w:val="12"/>
        </w:rPr>
      </w:pPr>
      <w:r>
        <w:rPr>
          <w:rFonts w:cs="Monotype Koufi"/>
          <w:b/>
          <w:bCs/>
          <w:color w:val="0000FF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0000FF"/>
          <w:sz w:val="12"/>
          <w:szCs w:val="12"/>
        </w:rPr>
      </w:pPr>
      <w:r>
        <w:rPr>
          <w:rFonts w:cs="Monotype Koufi"/>
          <w:b/>
          <w:bCs/>
          <w:color w:val="0000FF"/>
          <w:sz w:val="12"/>
          <w:szCs w:val="1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MCS Taybah S_U normal."/>
          <w:color w:val="FF0000"/>
          <w:sz w:val="36"/>
          <w:szCs w:val="36"/>
        </w:rPr>
        <w:t>3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وفي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سب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إيدز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4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648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62"/>
      </w:tblGrid>
      <w:tr>
        <w:trPr>
          <w:trHeight w:val="490" w:hRule="atLeast"/>
        </w:trPr>
        <w:tc>
          <w:tcPr>
            <w:tcW w:w="34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FF"/>
                <w:sz w:val="36"/>
                <w:szCs w:val="36"/>
              </w:rPr>
            </w:pP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وفيات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بالغين</w:t>
            </w:r>
          </w:p>
        </w:tc>
        <w:tc>
          <w:tcPr>
            <w:tcW w:w="30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color w:val="993366"/>
                <w:sz w:val="36"/>
                <w:szCs w:val="36"/>
              </w:rPr>
              <w:t>2.6</w:t>
            </w:r>
            <w:r>
              <w:rPr>
                <w:rFonts w:cs="Traditional Arabic"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70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</w:rPr>
              <w:t>15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510.000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ألف</w:t>
            </w:r>
          </w:p>
        </w:tc>
      </w:tr>
      <w:tr>
        <w:trPr>
          <w:trHeight w:val="510" w:hRule="atLeast"/>
        </w:trPr>
        <w:tc>
          <w:tcPr>
            <w:tcW w:w="342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جمالي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3.1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rtl w:val="true"/>
        </w:rPr>
        <w:t xml:space="preserve">إحصائية حسب المنطقة بالنسبة للنساء المصابات بالفيروس الإيدز </w:t>
      </w:r>
      <w:r>
        <w:rPr>
          <w:rtl w:val="true"/>
        </w:rPr>
        <w:t>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452"/>
        <w:gridCol w:w="3193"/>
        <w:gridCol w:w="2044"/>
      </w:tblGrid>
      <w:tr>
        <w:trPr>
          <w:trHeight w:val="774" w:hRule="atLeast"/>
        </w:trPr>
        <w:tc>
          <w:tcPr>
            <w:tcW w:w="23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نطقة</w:t>
            </w:r>
          </w:p>
        </w:tc>
        <w:tc>
          <w:tcPr>
            <w:tcW w:w="14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ـام</w:t>
            </w:r>
          </w:p>
        </w:tc>
        <w:tc>
          <w:tcPr>
            <w:tcW w:w="31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صاب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فيروس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حياء</w:t>
            </w:r>
          </w:p>
        </w:tc>
        <w:tc>
          <w:tcPr>
            <w:tcW w:w="204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الغ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صابات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فريق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3,3</w:t>
            </w:r>
            <w:r>
              <w:rPr>
                <w:rFonts w:cs="MCS Taybah S_U normal.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2,8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57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57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ال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أوسط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52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0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8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8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جنو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آس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,1</w:t>
            </w:r>
            <w:r>
              <w:rPr>
                <w:rFonts w:cs="MCS Taybah S_U normal.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,8</w:t>
            </w:r>
            <w:r>
              <w:rPr>
                <w:rFonts w:cs="MCS Taybah S_U normal.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0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8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آس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5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6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2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1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سترال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نيوزلند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7,1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5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1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18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لاتينية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61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8000"/>
                <w:sz w:val="28"/>
                <w:szCs w:val="28"/>
              </w:rPr>
              <w:t>52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6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5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كاريبي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1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9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9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9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وس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آس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49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33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4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3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غر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وس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وروب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6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5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شمالية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8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4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00"/>
                <w:sz w:val="28"/>
                <w:szCs w:val="28"/>
              </w:rPr>
            </w:pPr>
            <w:r>
              <w:rPr>
                <w:rFonts w:cs="MCS Taybah S_U normal."/>
                <w:color w:val="800000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17,6</w:t>
            </w:r>
            <w:r>
              <w:rPr>
                <w:rFonts w:cs="MCS Taybah S_U normal.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16,4</w:t>
            </w:r>
            <w:r>
              <w:rPr>
                <w:rFonts w:cs="MCS Taybah S_U normal.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ليون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47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48%</w:t>
            </w:r>
          </w:p>
        </w:tc>
      </w:tr>
    </w:tbl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Cs w:val="36"/>
          <w:u w:val="single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ا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ص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اح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قاق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ى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ف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مبا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bidi w:val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page">
                  <wp:posOffset>2708910</wp:posOffset>
                </wp:positionH>
                <wp:positionV relativeFrom="paragraph">
                  <wp:posOffset>119380</wp:posOffset>
                </wp:positionV>
                <wp:extent cx="2908300" cy="800100"/>
                <wp:effectExtent l="26670" t="9525" r="27305" b="812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800280"/>
                        </a:xfrm>
                        <a:custGeom>
                          <a:avLst/>
                          <a:gdLst>
                            <a:gd name="textAreaLeft" fmla="*/ 205920 w 1648800"/>
                            <a:gd name="textAreaRight" fmla="*/ 1442880 w 1648800"/>
                            <a:gd name="textAreaTop" fmla="*/ 0 h 453600"/>
                            <a:gd name="textAreaBottom" fmla="*/ 3474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بحث الثالث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13.3pt;margin-top:9.4pt;width:228.95pt;height:62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بحث الثالث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page">
                  <wp:posOffset>1959610</wp:posOffset>
                </wp:positionH>
                <wp:positionV relativeFrom="paragraph">
                  <wp:posOffset>123825</wp:posOffset>
                </wp:positionV>
                <wp:extent cx="4914900" cy="4114800"/>
                <wp:effectExtent l="111760" t="9525" r="10795" b="228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موقف الإسلا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من الطرق الناقلة لمرض الإيدز</w:t>
                            </w: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DecoType Thuluth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وفيه تمهيد وخمسة مطالب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أول 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كم الزنا وخطر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ثاني 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كم اللواط وخطر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ثالث 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كم استعمال الإبر المخدر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رابــع 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عدوى وموقف الإسلام منها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خامس :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حجامة والتبرع بالدم ونحوها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9.75pt;width:386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موقف الإسلا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من الطرق الناقلة لمرض الإيدز</w:t>
                      </w: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DecoType Thuluth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وفيه تمهيد وخمسة مطالب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أول :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كم الزنا وخطره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ثاني :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كم اللواط وخطره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ثالث :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كم استعمال الإبر المخدرة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رابــع :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عدوى وموقف الإسلام منها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خامس :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حجامة والتبرع بالدم ونحوها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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كتر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لُ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ك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يترو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2"/>
          <w:szCs w:val="32"/>
        </w:rPr>
        <w:t>T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28"/>
          <w:szCs w:val="28"/>
        </w:rPr>
        <w:t>HTLVI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28"/>
          <w:szCs w:val="28"/>
        </w:rPr>
        <w:t>III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ه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28"/>
          <w:szCs w:val="28"/>
        </w:rPr>
        <w:t>HTLVIII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/>
          <w:sz w:val="14"/>
          <w:szCs w:val="14"/>
        </w:rPr>
      </w:pPr>
      <w:r>
        <w:rPr>
          <w:rFonts w:cs="MCS Taybah S_U normal."/>
          <w:b/>
          <w:bCs/>
          <w:sz w:val="14"/>
          <w:szCs w:val="1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5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page">
                  <wp:posOffset>3445510</wp:posOffset>
                </wp:positionH>
                <wp:positionV relativeFrom="paragraph">
                  <wp:posOffset>1257300</wp:posOffset>
                </wp:positionV>
                <wp:extent cx="2400300" cy="685800"/>
                <wp:effectExtent l="9525" t="9525" r="120650" b="1200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مطلب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271.3pt;margin-top:99pt;width:188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مطلب الأول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page">
                  <wp:posOffset>2874010</wp:posOffset>
                </wp:positionH>
                <wp:positionV relativeFrom="paragraph">
                  <wp:posOffset>2628900</wp:posOffset>
                </wp:positionV>
                <wp:extent cx="3543300" cy="3774440"/>
                <wp:effectExtent l="10160" t="10160" r="120015" b="1200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774600"/>
                        </a:xfrm>
                        <a:custGeom>
                          <a:avLst/>
                          <a:gdLst>
                            <a:gd name="textAreaLeft" fmla="*/ 236520 w 2008800"/>
                            <a:gd name="textAreaRight" fmla="*/ 1772280 w 2008800"/>
                            <a:gd name="textAreaTop" fmla="*/ 236520 h 2139840"/>
                            <a:gd name="textAreaBottom" fmla="*/ 1903320 h 2139840"/>
                          </a:gdLst>
                          <a:ahLst/>
                          <a:rect l="textAreaLeft" t="textAreaTop" r="textAreaRight" b="textAreaBottom"/>
                          <a:pathLst>
                            <a:path w="21600" h="2300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9409"/>
                              </a:lnTo>
                              <a:arcTo wR="3600" hR="3600" stAng="16200000" swAng="5400000"/>
                              <a:lnTo>
                                <a:pt x="18000" y="2300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حكــم الزنـــا وخط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فرعــــ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فرع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كم الزنا في الشرائع والنظم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فرع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خطر الزنا من الناحية الاجتماعية والطبي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07pt;width:278.95pt;height:297.1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حكــم الزنـــا وخط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فرعــــ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فرع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كم الزنا في الشرائع والنظم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فرع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خطر الزنا من الناحية الاجتماعية والطبي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النظم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تعري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زّ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زا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غ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نو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ِنَ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زَ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م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ِ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س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َج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ً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لث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ه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رابع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حتر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3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47" w:leader="none"/>
        </w:tabs>
        <w:ind w:left="86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ش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3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د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ط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ائ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ـأ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187" w:leader="none"/>
        </w:tabs>
        <w:ind w:left="507" w:right="0" w:hanging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5187" w:leader="none"/>
        </w:tabs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ا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ج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ور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ُ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ر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ب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وش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687" w:leader="none"/>
        </w:tabs>
        <w:ind w:left="687" w:right="0" w:hanging="68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3" w:leader="none"/>
        </w:tabs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ُّصَدِّق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ُبَشِّ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رَسُ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أْ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مُهُ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Quran 1"/>
          <w:sz w:val="36"/>
          <w:sz w:val="36"/>
          <w:szCs w:val="36"/>
          <w:rtl w:val="true"/>
        </w:rPr>
        <w:t>أَحْمَ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ُّصَدِّق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دَ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تَّوْرَا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ل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زّ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حِ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ه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زْنو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ثَ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ضَاعَف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خْلُ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ِ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Quran 1"/>
          <w:sz w:val="36"/>
          <w:sz w:val="36"/>
          <w:szCs w:val="36"/>
          <w:rtl w:val="true"/>
        </w:rPr>
        <w:t>مُه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ضا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غ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زّ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ب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ب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ق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7" w:leader="none"/>
        </w:tabs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ذ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و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ه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ز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ض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ا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ي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عِيف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393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267</w:t>
      </w:r>
      <w:r>
        <w:rPr>
          <w:rFonts w:cs="Traditional Arabic"/>
          <w:b/>
          <w:bCs/>
          <w:sz w:val="36"/>
          <w:szCs w:val="36"/>
          <w:rtl w:val="true"/>
        </w:rPr>
        <w:t xml:space="preserve"> )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33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/ </w:t>
      </w:r>
      <w:r>
        <w:rPr>
          <w:rFonts w:cs="Traditional Arabic"/>
          <w:b/>
          <w:bCs/>
          <w:sz w:val="36"/>
          <w:szCs w:val="36"/>
        </w:rPr>
        <w:t>233</w:t>
      </w:r>
      <w:r>
        <w:rPr>
          <w:rFonts w:cs="Traditional Arabic"/>
          <w:b/>
          <w:bCs/>
          <w:sz w:val="36"/>
          <w:szCs w:val="36"/>
          <w:rtl w:val="true"/>
        </w:rPr>
        <w:t xml:space="preserve"> )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و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غ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ا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ك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ف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ت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ه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ـزوج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تزوجة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عاق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ز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الطبية</w:t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ِرَا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سْتَق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تَّبِ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تّ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ُب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سَ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فس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هير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08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او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ين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خ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غ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ْلأَنْعَ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ضَ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Traditional Arabic"/>
          <w:sz w:val="36"/>
          <w:sz w:val="36"/>
          <w:szCs w:val="36"/>
          <w:rtl w:val="true"/>
        </w:rPr>
        <w:t>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َصَ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ب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ْشغ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-3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page">
                  <wp:posOffset>3445510</wp:posOffset>
                </wp:positionH>
                <wp:positionV relativeFrom="paragraph">
                  <wp:posOffset>1257300</wp:posOffset>
                </wp:positionV>
                <wp:extent cx="2400300" cy="685800"/>
                <wp:effectExtent l="9525" t="9525" r="120650" b="1200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1.3pt;margin-top:99pt;width:188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ثاني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page">
                  <wp:posOffset>2759710</wp:posOffset>
                </wp:positionH>
                <wp:positionV relativeFrom="paragraph">
                  <wp:posOffset>2628900</wp:posOffset>
                </wp:positionV>
                <wp:extent cx="3657600" cy="3887470"/>
                <wp:effectExtent l="10160" t="9525" r="120650" b="1200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887640"/>
                        </a:xfrm>
                        <a:custGeom>
                          <a:avLst/>
                          <a:gdLst>
                            <a:gd name="textAreaLeft" fmla="*/ 244080 w 2073600"/>
                            <a:gd name="textAreaRight" fmla="*/ 1829520 w 2073600"/>
                            <a:gd name="textAreaTop" fmla="*/ 244080 h 2203920"/>
                            <a:gd name="textAreaBottom" fmla="*/ 1959840 h 2203920"/>
                          </a:gdLst>
                          <a:ahLst/>
                          <a:rect l="textAreaLeft" t="textAreaTop" r="textAreaRight" b="textAreaBottom"/>
                          <a:pathLst>
                            <a:path w="21600" h="22957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9357"/>
                              </a:lnTo>
                              <a:arcTo wR="3600" hR="3600" stAng="16200000" swAng="5400000"/>
                              <a:lnTo>
                                <a:pt x="18000" y="22957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حكـــــم اللــــواط وخطـــــر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فرعــــ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فرع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حكم اللواط في الشرائع والنظم 0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 xml:space="preserve">الفرع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خطر اللواط من الناحية الاجتماعية والطبية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207pt;width:287.95pt;height:306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حكـــــم اللــــواط وخطـــــر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فرعــــ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فرع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حكم اللواط في الشرائع والنظم 0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 xml:space="preserve">الفرع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خطر اللواط من الناحية الاجتماعية والطبية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40"/>
          <w:sz w:val="40"/>
          <w:szCs w:val="40"/>
          <w:rtl w:val="true"/>
        </w:rPr>
        <w:t>الفــ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شرائ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النظم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تل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ز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AL-Mohanad Bold"/>
        </w:rPr>
      </w:pP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AL-Mohanad Bold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AL-Hosam"/>
          <w:sz w:val="40"/>
          <w:sz w:val="40"/>
          <w:szCs w:val="40"/>
          <w:rtl w:val="true"/>
        </w:rPr>
        <w:t>الأدلــ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ُوط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قَوْم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تَأْتـــ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فَاحِش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إن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َأْت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ِج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ْو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س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سْرِ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الَمِينَ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              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مل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ع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اش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َق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هـ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ك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ع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يق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سِجّ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نض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مُّسَو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مّ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آَخ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أْ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طَ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ط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نذَ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آَي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كْثَر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ؤْمِن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ص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سَنُرِي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يَا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آَفَا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ْفُس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َب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رَب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رْ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ق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Quran 1"/>
          <w:sz w:val="36"/>
          <w:sz w:val="36"/>
          <w:szCs w:val="36"/>
          <w:rtl w:val="true"/>
        </w:rPr>
        <w:t>مُحِي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كَأي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َمَو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مُرو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نظ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ُن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وَّل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سُن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بْد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سُنّ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حْو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    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ي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507" w:right="0" w:hanging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مَ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جمـ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ْب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فع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قت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Mohanad Bold"/>
          <w:sz w:val="16"/>
          <w:szCs w:val="16"/>
        </w:rPr>
      </w:pPr>
      <w:r>
        <w:rPr>
          <w:rFonts w:cs="AL-Mohanad Bold"/>
          <w:sz w:val="16"/>
          <w:szCs w:val="16"/>
          <w:rtl w:val="true"/>
        </w:rPr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40"/>
          <w:sz w:val="40"/>
          <w:szCs w:val="40"/>
          <w:rtl w:val="true"/>
        </w:rPr>
        <w:t>المسأ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  <w:r>
        <w:rPr>
          <w:rFonts w:cs="AL-Mohanad Bold"/>
          <w:sz w:val="40"/>
          <w:sz w:val="40"/>
          <w:szCs w:val="40"/>
          <w:rtl w:val="true"/>
        </w:rPr>
        <w:t>حك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نظم</w:t>
      </w:r>
      <w:r>
        <w:rPr>
          <w:sz w:val="40"/>
          <w:sz w:val="40"/>
          <w:szCs w:val="40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أ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ا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ت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9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6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68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نلند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مس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نظ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جلتر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اج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-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خ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ل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ناح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اجتماع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الطبية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طا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40"/>
          <w:szCs w:val="40"/>
        </w:rPr>
        <w:t>1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حل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قو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ُث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غَيّ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غَيّ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نفُس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إ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ر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ُب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ُ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ر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ُون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ِجّ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نض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مُّسَو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تَتَب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ِجّ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أَفَأ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ك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َيِّئ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خْس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أْتِيَ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شْع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أْخُذ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َلُّ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مُعْجِز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2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نتش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ذ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نحس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ضي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َح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َؤُلاَ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نَ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طْهَ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خْز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يْ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Quran 1"/>
          <w:sz w:val="36"/>
          <w:sz w:val="36"/>
          <w:szCs w:val="36"/>
          <w:rtl w:val="true"/>
        </w:rPr>
        <w:t>رَّش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ش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جُ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شِ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</w:rPr>
        <w:t>3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و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ذ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ني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كث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مرا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4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ؤذ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العزو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زوا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ِم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ق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غ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ِن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لَعَمْر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كْرَت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عْم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هي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5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و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ه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جتمع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ق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ذ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</w:rPr>
        <w:t>6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وا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ا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لتفك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س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زْوَاجَ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لِّتَسْكُ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وَ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حْـ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آَي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ُف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40"/>
          <w:szCs w:val="40"/>
        </w:rPr>
        <w:t>7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و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و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ب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ض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و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ِك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عِي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نك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نَحْش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Quran 1"/>
          <w:sz w:val="36"/>
          <w:sz w:val="36"/>
          <w:szCs w:val="36"/>
          <w:rtl w:val="true"/>
        </w:rPr>
        <w:t>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ِرَا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سْتَق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تَّبِع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تَّبِ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ُب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فَر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صَّا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ُعَلِّم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جْ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خْرَ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يَرْزُق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حَيْ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حْتَسِ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َوَك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س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الِغ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ر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د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ه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تَّق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فَتَح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رَك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َ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ذ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أَخَذْنَ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ْس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كِ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ِ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ِ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ق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صغ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ج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ع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طق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ُنتَهِ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غ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ك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هظ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ز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توف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ر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و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ر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ر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ط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ط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ي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ا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س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غ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ع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MCS Taybah S_U normal."/>
          <w:sz w:val="40"/>
          <w:sz w:val="40"/>
          <w:szCs w:val="40"/>
          <w:u w:val="single"/>
          <w:rtl w:val="true"/>
        </w:rPr>
        <w:t>المطلب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u w:val="single"/>
          <w:rtl w:val="true"/>
        </w:rPr>
        <w:t>الثالث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حك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ســتعما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إبــــر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خدرة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ائح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ب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2"/>
          <w:szCs w:val="32"/>
        </w:rPr>
        <w:t>syringues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و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ستعما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مخد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س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حر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نكس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اً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ن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فن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ائ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ات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م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ش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ءَا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ن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زْ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ت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هماك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م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فت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ه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ب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ن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ل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س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42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بن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ـ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ـز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خ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-3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44"/>
          <w:szCs w:val="44"/>
        </w:rPr>
      </w:pPr>
      <w:r>
        <w:rPr>
          <w:rFonts w:cs="MCS Taybah S_U normal."/>
          <w:sz w:val="44"/>
          <w:sz w:val="44"/>
          <w:szCs w:val="44"/>
          <w:rtl w:val="true"/>
        </w:rPr>
        <w:t>العدو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وموقف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إسلا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منها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ع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إ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ه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لْب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مْسَس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ش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د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خَيْ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آ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ص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ش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بَاد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غَفُ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َحِ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ِتَ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َّبْرَأَ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لِّكَيْ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أْس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ت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فْر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ءات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خْتَ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خُو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صِيب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وْلا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ْيَتَوكَّلِ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Quran 1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رأ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صِيبَ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إذ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                { </w:t>
      </w:r>
      <w:r>
        <w:rPr>
          <w:rFonts w:cs="Quran 1"/>
          <w:sz w:val="36"/>
          <w:sz w:val="36"/>
          <w:szCs w:val="36"/>
          <w:rtl w:val="true"/>
        </w:rPr>
        <w:t>وَلَنَبْلُوَنّ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نَق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ن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ثّ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َشِّرِ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Quran 1"/>
          <w:sz w:val="36"/>
          <w:sz w:val="36"/>
          <w:szCs w:val="36"/>
          <w:rtl w:val="true"/>
        </w:rPr>
        <w:t>الصَّا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ص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صِي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ع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فُسِ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ذ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687" w:right="0" w:hanging="68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8067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ِر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مْرِ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ُصِحّ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مْل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خال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ج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ر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رد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          </w:t>
      </w:r>
      <w:r>
        <w:br w:type="page"/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ت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AL-Battar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ث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أ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دثته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ومضاج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س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ضَا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إذ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اب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دو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و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ه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يق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اب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ن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دو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دي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دو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"</w:t>
      </w:r>
      <w:r>
        <w:rPr>
          <w:rFonts w:cs="Traditional Arabic"/>
          <w:sz w:val="36"/>
          <w:szCs w:val="36"/>
          <w:u w:val="single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ريق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br w:type="page"/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AL-Mateen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ؤو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ري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راجــ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د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86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  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تَا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خُ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ه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نت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ثالث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587" w:right="0" w:hanging="9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587" w:right="0" w:hanging="9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ف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ط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تس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فص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left"/>
        <w:rPr>
          <w:sz w:val="40"/>
          <w:szCs w:val="40"/>
          <w:u w:val="single"/>
        </w:rPr>
      </w:pPr>
      <w:r>
        <w:rPr>
          <w:rFonts w:cs="AL-Hosam"/>
          <w:sz w:val="40"/>
          <w:sz w:val="40"/>
          <w:szCs w:val="40"/>
          <w:u w:val="single"/>
          <w:rtl w:val="true"/>
        </w:rPr>
        <w:t>والخلاص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sz w:val="40"/>
          <w:szCs w:val="40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نحوهما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ام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ي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0"/>
          <w:szCs w:val="30"/>
        </w:rPr>
        <w:t>Eliza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Mateen"/>
        </w:rPr>
      </w:pPr>
      <w:r>
        <w:rPr>
          <w:rFonts w:cs="AL-Mateen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ح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ا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ـ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ل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Hosam"/>
          <w:sz w:val="38"/>
          <w:sz w:val="38"/>
          <w:szCs w:val="38"/>
          <w:u w:val="single"/>
          <w:rtl w:val="true"/>
        </w:rPr>
        <w:t>الأدلــــة</w:t>
      </w:r>
      <w:r>
        <w:rPr>
          <w:sz w:val="38"/>
          <w:sz w:val="38"/>
          <w:szCs w:val="38"/>
          <w:u w:val="single"/>
          <w:rtl w:val="true"/>
        </w:rPr>
        <w:t xml:space="preserve"> </w:t>
      </w:r>
      <w:r>
        <w:rPr>
          <w:rFonts w:cs="AL-Hosam"/>
          <w:sz w:val="38"/>
          <w:szCs w:val="38"/>
          <w:u w:val="single"/>
          <w:rtl w:val="true"/>
        </w:rPr>
        <w:t xml:space="preserve">: </w:t>
      </w:r>
    </w:p>
    <w:p>
      <w:pPr>
        <w:pStyle w:val="Normal"/>
        <w:ind w:left="507" w:right="0" w:hanging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ص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ْ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ِر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آ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ثـــ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50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50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ز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50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وَفَو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راجـــ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ب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40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50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ف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ت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عَ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َرَ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</w:t>
      </w:r>
      <w:r>
        <w:br w:type="page"/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ظو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ح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كَ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مِيع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867" w:right="0" w:hanging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ِنـ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آ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ثـــ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867" w:right="0" w:hanging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ت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407" w:right="0" w:hanging="9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9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ثانـــ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9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ثالثــ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9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رابعــــ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9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خا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90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ساد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س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1407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1407" w:right="0" w:hanging="14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مـ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ِنـ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آ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ثـــ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خْمَ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تَجَان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إِث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ص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ِ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-33" w:right="0" w:firstLine="540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1407" w:right="0" w:hanging="14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br w:type="page"/>
      </w:r>
    </w:p>
    <w:p>
      <w:pPr>
        <w:pStyle w:val="Normal"/>
        <w:ind w:left="1407" w:right="0" w:hanging="14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14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6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ه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8"/>
          <w:szCs w:val="8"/>
        </w:rPr>
      </w:pPr>
      <w:r>
        <w:rPr>
          <w:rFonts w:cs="MCS Taybah S_U normal."/>
          <w:sz w:val="8"/>
          <w:szCs w:val="8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اب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ت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rFonts w:cs="MCS Taybah S_U normal."/>
          <w:sz w:val="44"/>
          <w:szCs w:val="44"/>
        </w:rPr>
        <w:t>2</w:t>
      </w:r>
      <w:r>
        <w:rPr>
          <w:rFonts w:cs="MCS Taybah S_U normal."/>
          <w:sz w:val="44"/>
          <w:sz w:val="44"/>
          <w:szCs w:val="44"/>
          <w:rtl w:val="true"/>
        </w:rPr>
        <w:t>ـ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 w:val="44"/>
          <w:szCs w:val="44"/>
          <w:rtl w:val="true"/>
        </w:rPr>
        <w:t>الحجام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ج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َ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ك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ملو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0"/>
          <w:szCs w:val="30"/>
        </w:rPr>
        <w:t>Eliza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ً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ر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ر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ْتَعَ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ف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و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ُسْط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ذ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يا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ذْ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ُسْط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َق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ط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ن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ح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وي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ع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 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      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ئ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تجموا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يس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تج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ا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ق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مذ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985" w:gutter="0" w:header="709" w:top="1134" w:footer="0" w:bottom="851"/>
      <w:pgNumType w:start="3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larendon Condensed">
    <w:charset w:val="00"/>
    <w:family w:val="roman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ه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/6/14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3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7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8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0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">
    <w:p>
      <w:pPr>
        <w:pStyle w:val="Normal"/>
        <w:ind w:left="655" w:right="0" w:hanging="655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      </w:t>
      </w:r>
      <w:r>
        <w:rPr>
          <w:rFonts w:cs="Traditional Arabic"/>
          <w:sz w:val="28"/>
          <w:szCs w:val="28"/>
        </w:rPr>
        <w:t>Mandell , Douglas , and Bennett's Prinwples and Prctice of lijectious  Diseases 0 5 th edition . 2000 ; chapter 108 , 1398 – 1415</w:t>
      </w:r>
      <w:r>
        <w:rPr>
          <w:rFonts w:cs="Traditional Arabic"/>
          <w:sz w:val="28"/>
          <w:szCs w:val="28"/>
          <w:rtl w:val="true"/>
        </w:rPr>
        <w:t xml:space="preserve"> . </w:t>
      </w:r>
    </w:p>
  </w:footnote>
  <w:footnote w:id="12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3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4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5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بابها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وعل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7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8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لاحم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5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ك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/9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5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ك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ا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7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8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9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11/142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0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رو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ل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33">
    <w:p>
      <w:pPr>
        <w:pStyle w:val="Footnote"/>
        <w:ind w:left="566" w:right="0" w:hanging="566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    </w:t>
      </w:r>
      <w:r>
        <w:rPr>
          <w:rFonts w:cs="Traditional Arabic"/>
          <w:sz w:val="28"/>
          <w:szCs w:val="28"/>
        </w:rPr>
        <w:t>Mandell , Douglas , and Bennett's Prinwples and Prctice of lijectious  Diseases 20000 5 th edition ; chapter 105 , 1340 – 1368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34">
    <w:p>
      <w:pPr>
        <w:pStyle w:val="Normal"/>
        <w:ind w:left="655" w:right="0" w:hanging="655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3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س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ئ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خ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/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">
    <w:p>
      <w:pPr>
        <w:pStyle w:val="Normal"/>
        <w:ind w:left="687" w:right="0" w:hanging="72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ذ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ل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ط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د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ك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/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4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ل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سوع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ز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ّ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/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في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يم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يقح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ة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0</w:t>
      </w:r>
    </w:p>
  </w:footnote>
  <w:footnote w:id="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6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6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ُ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1/1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ا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                       ( </w:t>
      </w:r>
      <w:r>
        <w:rPr>
          <w:rFonts w:cs="Traditional Arabic"/>
          <w:sz w:val="28"/>
          <w:szCs w:val="28"/>
        </w:rPr>
        <w:t>1/3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3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ز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الخ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نق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َّ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ت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فن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5">
    <w:p>
      <w:pPr>
        <w:pStyle w:val="Footnote"/>
        <w:ind w:left="566" w:right="0" w:hanging="566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اظ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firstLine="121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3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َث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ع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ّ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فق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ش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16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75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ث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6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6"/>
          <w:sz w:val="26"/>
          <w:szCs w:val="26"/>
          <w:rtl w:val="true"/>
        </w:rPr>
        <w:t>أخر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س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12/71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وط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Cs w:val="26"/>
        </w:rPr>
        <w:t>1457</w:t>
      </w:r>
      <w:r>
        <w:rPr>
          <w:rFonts w:cs="Traditional Arabic"/>
          <w:sz w:val="26"/>
          <w:szCs w:val="26"/>
          <w:rtl w:val="true"/>
        </w:rPr>
        <w:t xml:space="preserve"> )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د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عرف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و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ق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جا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/3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ب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حظ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اح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1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كل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ظ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اف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د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ص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ك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ص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َرِ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بَرَ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ش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نث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َرِ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ص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3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4/7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َّ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1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ل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دا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ر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ي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ب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ه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ب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6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ك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نع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6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صنيف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م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8/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</w:p>
    <w:p>
      <w:pPr>
        <w:pStyle w:val="Footnote"/>
        <w:ind w:left="566" w:right="0" w:firstLine="121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مف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كا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جو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7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/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8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ت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يث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firstLine="121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خت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9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2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ك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ق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232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3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34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39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7/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4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5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5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2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7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8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39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ج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ر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د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75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27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9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4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5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4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5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م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4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8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ِ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ان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9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4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4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4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4">
    <w:p>
      <w:pPr>
        <w:pStyle w:val="Normal"/>
        <w:tabs>
          <w:tab w:val="clear" w:pos="720"/>
          <w:tab w:val="left" w:pos="507" w:leader="none"/>
        </w:tabs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ز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ا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ق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ق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اب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ِ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5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ود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ه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ع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ي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ت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ذ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2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ي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فتاز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 ) </w:t>
      </w:r>
      <w:r>
        <w:rPr>
          <w:rFonts w:cs="Traditional Arabic"/>
          <w:sz w:val="28"/>
          <w:szCs w:val="28"/>
        </w:rPr>
        <w:t>0</w:t>
      </w:r>
    </w:p>
  </w:footnote>
  <w:footnote w:id="2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3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ر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7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ش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ش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ُلْقَ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ت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ي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م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ز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3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ف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 , </w:t>
      </w:r>
      <w:r>
        <w:rPr>
          <w:rFonts w:cs="Traditional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3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3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عر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ك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5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2"/>
          <w:szCs w:val="22"/>
          <w:rtl w:val="true"/>
        </w:rPr>
        <w:t>{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حُرِّم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عَلَيْكُم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ْمَيْتَة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َ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22"/>
          <w:szCs w:val="22"/>
          <w:rtl w:val="true"/>
        </w:rPr>
        <w:t xml:space="preserve">}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0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0</w:t>
      </w:r>
      <w:r>
        <w:rPr>
          <w:rtl w:val="true"/>
        </w:rPr>
        <w:t xml:space="preserve"> </w:t>
      </w:r>
    </w:p>
  </w:footnote>
  <w:footnote w:id="3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ذ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ُ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ب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اش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رَ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ر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غط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س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ت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ر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ف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37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دف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د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َّ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ّ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1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3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/9/13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ي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69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م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3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4"/>
          <w:szCs w:val="24"/>
          <w:rtl w:val="true"/>
        </w:rPr>
        <w:t xml:space="preserve">{ </w:t>
      </w:r>
      <w:r>
        <w:rPr>
          <w:rFonts w:cs="DecoType Thuluth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شف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ل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Cs w:val="24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            ( </w:t>
      </w:r>
      <w:r>
        <w:rPr>
          <w:rFonts w:cs="Traditional Arabic"/>
          <w:sz w:val="28"/>
          <w:szCs w:val="28"/>
        </w:rPr>
        <w:t>7/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ُسعُ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ع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5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3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ث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4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3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ُ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ع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خ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م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م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عُذْ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َلْ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2">
    <w:p>
      <w:pPr>
        <w:pStyle w:val="Footnote"/>
        <w:ind w:left="566" w:right="0" w:hanging="59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08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ح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م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ل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8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29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ا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0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1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ّ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2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3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6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حت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مة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687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4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4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page">
                <wp:posOffset>3777615</wp:posOffset>
              </wp:positionH>
              <wp:positionV relativeFrom="paragraph">
                <wp:posOffset>-182880</wp:posOffset>
              </wp:positionV>
              <wp:extent cx="547370" cy="454025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5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35.75pt;mso-wrap-distance-left:0pt;mso-wrap-distance-right:0pt;mso-wrap-distance-top:0pt;mso-wrap-distance-bottom:0pt;margin-top:-14.4pt;mso-position-vertical-relative:text;margin-left:29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b/>
                        <w:bCs/>
                        <w:sz w:val="18"/>
                        <w:szCs w:val="18"/>
                        <w:rtl w:val="true"/>
                      </w:rPr>
                      <w:pict>
                        <v:roundrect id="shape_0" fillcolor="white" stroked="t" o:allowincell="f" style="position:absolute;margin-left:402.6pt;margin-top:7.9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  <w:t xml:space="preserve">  </w: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5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4">
              <wp:simplePos x="0" y="0"/>
              <wp:positionH relativeFrom="column">
                <wp:posOffset>-30480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903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86"/>
                            <w:gridCol w:w="1418"/>
                            <w:gridCol w:w="3799"/>
                          </w:tblGrid>
                          <w:tr>
                            <w:trPr/>
                            <w:tc>
                              <w:tcPr>
                                <w:tcW w:w="3686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صل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تمهيدي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  <w:t>/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مطلب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خامس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تبرع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بالدم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الحجامة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نحوهما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2.4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903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86"/>
                      <w:gridCol w:w="1418"/>
                      <w:gridCol w:w="3799"/>
                    </w:tblGrid>
                    <w:tr>
                      <w:trPr/>
                      <w:tc>
                        <w:tcPr>
                          <w:tcW w:w="3686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مهيد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طل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خامس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تبرع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بالدم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حجام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ونحوهما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5113020</wp:posOffset>
              </wp:positionH>
              <wp:positionV relativeFrom="paragraph">
                <wp:posOffset>100330</wp:posOffset>
              </wp:positionV>
              <wp:extent cx="457200" cy="309880"/>
              <wp:effectExtent l="6350" t="6350" r="6985" b="698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2.6pt;margin-top:7.9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00"/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eastAsia="Times New Roman" w:cs="Arabic Transparent"/>
      <w:color w:val="993300"/>
      <w:lang w:bidi="ar-S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8:56:00Z</dcterms:created>
  <dc:creator>أبو عبدالرحمن</dc:creator>
  <dc:description/>
  <dc:language>en-US</dc:language>
  <cp:lastModifiedBy>أبو عبدالرحمن</cp:lastModifiedBy>
  <cp:lastPrinted>2005-12-16T00:46:00Z</cp:lastPrinted>
  <dcterms:modified xsi:type="dcterms:W3CDTF">2005-12-15T21:47:00Z</dcterms:modified>
  <cp:revision>1718</cp:revision>
  <dc:subject/>
  <dc:title> </dc:title>
</cp:coreProperties>
</file>