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page">
                  <wp:posOffset>3674110</wp:posOffset>
                </wp:positionH>
                <wp:positionV relativeFrom="paragraph">
                  <wp:posOffset>5080</wp:posOffset>
                </wp:positionV>
                <wp:extent cx="1828800" cy="685800"/>
                <wp:effectExtent l="9525" t="9525" r="120015" b="1200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custGeom>
                          <a:avLst/>
                          <a:gdLst>
                            <a:gd name="textAreaLeft" fmla="*/ 45720 w 1036800"/>
                            <a:gd name="textAreaRight" fmla="*/ 991080 w 1036800"/>
                            <a:gd name="textAreaTop" fmla="*/ 45720 h 388800"/>
                            <a:gd name="textAreaBottom" fmla="*/ 343080 h 388800"/>
                          </a:gdLst>
                          <a:ahLst/>
                          <a:rect l="textAreaLeft" t="textAreaTop" r="textAreaRight" b="textAreaBottom"/>
                          <a:pathLst>
                            <a:path w="5756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967" y="21600"/>
                              </a:lnTo>
                              <a:arcTo wR="3600" hR="3600" stAng="10800000" swAng="5400000"/>
                              <a:lnTo>
                                <a:pt x="5756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باب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eaeaea" stroked="t" o:allowincell="f" style="position:absolute;margin-left:289.3pt;margin-top:0.4pt;width:143.95pt;height:53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باب الرابع</w:t>
                      </w:r>
                    </w:p>
                  </w:txbxContent>
                </v:textbox>
                <v:fill o:detectmouseclick="t" color2="#eaeaea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page">
                  <wp:posOffset>2645410</wp:posOffset>
                </wp:positionH>
                <wp:positionV relativeFrom="paragraph">
                  <wp:posOffset>806450</wp:posOffset>
                </wp:positionV>
                <wp:extent cx="3657600" cy="5372100"/>
                <wp:effectExtent l="9525" t="9525" r="2159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372280"/>
                        </a:xfrm>
                        <a:prstGeom prst="foldedCorner">
                          <a:avLst>
                            <a:gd name="adj" fmla="val 18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أثر مرض الإيدز في الجنايات والديات والحدود وإثباتها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وفيه  أربعة فصو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فصل الأول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ـر مـرض الإيـدز في الجـنايات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فصل الثاني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ر مرض الإيدز في الديـات والضـمانات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فصل الثالث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ـر مـرض الإيــدز في الحـدود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فصل الرابع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ثـر مـرض الإيدز في وسائل الإثبات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08.3pt;margin-top:63.5pt;width:287.95pt;height:422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أثر مرض الإيدز في الجنايات والديات والحدود وإثباتها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وفيه  أربعة فصول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فصل الأول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ـر مـرض الإيـدز في الجـنايات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فصل الثاني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ر مرض الإيدز في الديـات والضـمانات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فصل الثالث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ـر مـرض الإيــدز في الحـدود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فصل الرابع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ثـر مـرض الإيدز في وسائل الإثبات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page">
                  <wp:posOffset>3902710</wp:posOffset>
                </wp:positionH>
                <wp:positionV relativeFrom="paragraph">
                  <wp:posOffset>1143000</wp:posOffset>
                </wp:positionV>
                <wp:extent cx="1600200" cy="687070"/>
                <wp:effectExtent l="9525" t="9525" r="120015" b="3797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7240"/>
                        </a:xfrm>
                        <a:custGeom>
                          <a:avLst/>
                          <a:gdLst>
                            <a:gd name="textAreaLeft" fmla="*/ 45720 w 907200"/>
                            <a:gd name="textAreaRight" fmla="*/ 861480 w 907200"/>
                            <a:gd name="textAreaTop" fmla="*/ 45720 h 389520"/>
                            <a:gd name="textAreaBottom" fmla="*/ 343800 h 389520"/>
                          </a:gdLst>
                          <a:ahLst/>
                          <a:rect l="textAreaLeft" t="textAreaTop" r="textAreaRight" b="textAreaBottom"/>
                          <a:pathLst>
                            <a:path w="5028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6680" y="21600"/>
                              </a:lnTo>
                              <a:arcTo wR="3600" hR="3600" stAng="10800000" swAng="5400000"/>
                              <a:lnTo>
                                <a:pt x="5028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فصل الأو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307.3pt;margin-top:90pt;width:125.95pt;height:54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فصل الأول</w:t>
                      </w:r>
                    </w:p>
                  </w:txbxContent>
                </v:textbox>
                <v:fill o:detectmouseclick="t" color2="#eaeaea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page">
                  <wp:posOffset>2874010</wp:posOffset>
                </wp:positionH>
                <wp:positionV relativeFrom="paragraph">
                  <wp:posOffset>2401570</wp:posOffset>
                </wp:positionV>
                <wp:extent cx="3657600" cy="4227830"/>
                <wp:effectExtent l="9525" t="9525" r="24765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227840"/>
                        </a:xfrm>
                        <a:prstGeom prst="foldedCorner">
                          <a:avLst>
                            <a:gd name="adj" fmla="val 18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أثر مرض الإيدز في الجنا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وفيه  مبح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بحث الأول :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ــنايـة علـى الـمـصاب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بحث الثاني :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ــنايـة مـن الـمـصاب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189.1pt;width:287.95pt;height:332.8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أثر مرض الإيدز في الجنا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وفيه  مبحث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بحث الأول :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ــنايـة علـى الـمـصاب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بحث الثاني :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ــنايـة مـن الـمـصاب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page">
                  <wp:posOffset>2988310</wp:posOffset>
                </wp:positionH>
                <wp:positionV relativeFrom="paragraph">
                  <wp:posOffset>118110</wp:posOffset>
                </wp:positionV>
                <wp:extent cx="2400300" cy="801370"/>
                <wp:effectExtent l="23495" t="9525" r="23495" b="1041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1360"/>
                        </a:xfrm>
                        <a:custGeom>
                          <a:avLst/>
                          <a:gdLst>
                            <a:gd name="textAreaLeft" fmla="*/ 169920 w 1360800"/>
                            <a:gd name="textAreaRight" fmla="*/ 1190880 w 1360800"/>
                            <a:gd name="textAreaTop" fmla="*/ 0 h 454320"/>
                            <a:gd name="textAreaBottom" fmla="*/ 348120 h 454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2096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331"/>
                              </a:lnTo>
                              <a:lnTo>
                                <a:pt x="0" y="5062"/>
                              </a:lnTo>
                              <a:lnTo>
                                <a:pt x="2700" y="5062"/>
                              </a:lnTo>
                              <a:lnTo>
                                <a:pt x="2700" y="1266"/>
                              </a:lnTo>
                              <a:cubicBezTo>
                                <a:pt x="2700" y="63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633"/>
                                <a:pt x="18900" y="1266"/>
                              </a:cubicBezTo>
                              <a:lnTo>
                                <a:pt x="18900" y="5062"/>
                              </a:lnTo>
                              <a:lnTo>
                                <a:pt x="21600" y="5062"/>
                              </a:lnTo>
                              <a:lnTo>
                                <a:pt x="18850" y="1333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967"/>
                                <a:pt x="16200" y="20335"/>
                              </a:cubicBezTo>
                              <a:lnTo>
                                <a:pt x="16200" y="16538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19702"/>
                                <a:pt x="4980" y="19069"/>
                                <a:pt x="4560" y="19069"/>
                              </a:cubicBezTo>
                              <a:lnTo>
                                <a:pt x="3540" y="19069"/>
                              </a:lnTo>
                              <a:cubicBezTo>
                                <a:pt x="3120" y="19069"/>
                                <a:pt x="2700" y="18436"/>
                                <a:pt x="2700" y="17804"/>
                              </a:cubicBezTo>
                              <a:cubicBezTo>
                                <a:pt x="2700" y="17171"/>
                                <a:pt x="3120" y="16538"/>
                                <a:pt x="354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6538"/>
                              </a:moveTo>
                              <a:lnTo>
                                <a:pt x="16200" y="20335"/>
                              </a:lnTo>
                              <a:cubicBezTo>
                                <a:pt x="16200" y="19702"/>
                                <a:pt x="16620" y="19069"/>
                                <a:pt x="17040" y="19069"/>
                              </a:cubicBezTo>
                              <a:lnTo>
                                <a:pt x="18060" y="19069"/>
                              </a:lnTo>
                              <a:cubicBezTo>
                                <a:pt x="18480" y="19069"/>
                                <a:pt x="18900" y="18436"/>
                                <a:pt x="18900" y="17804"/>
                              </a:cubicBezTo>
                              <a:cubicBezTo>
                                <a:pt x="18900" y="17171"/>
                                <a:pt x="18480" y="16538"/>
                                <a:pt x="1806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804"/>
                              </a:moveTo>
                              <a:lnTo>
                                <a:pt x="2700" y="5062"/>
                              </a:lnTo>
                            </a:path>
                            <a:path fill="darkenLess" w="21600" h="21600">
                              <a:moveTo>
                                <a:pt x="18900" y="17804"/>
                              </a:moveTo>
                              <a:lnTo>
                                <a:pt x="18900" y="5062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بحث الأو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eaeaea" stroked="t" o:allowincell="f" style="position:absolute;margin-left:235.3pt;margin-top:9.3pt;width:188.95pt;height:63.0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بحث الأول :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page">
                  <wp:posOffset>1959610</wp:posOffset>
                </wp:positionH>
                <wp:positionV relativeFrom="paragraph">
                  <wp:posOffset>123190</wp:posOffset>
                </wp:positionV>
                <wp:extent cx="4914900" cy="4114800"/>
                <wp:effectExtent l="111760" t="9525" r="10795" b="228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جناية على المص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وفيه ثلاثة م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طلب الأول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ناية على النفس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طلب الثاني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ناية على ما دون النفس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طلب الثالث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سراية الجناية على المصاب 0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54.3pt;margin-top:9.7pt;width:386.95pt;height:32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جناية على المص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وفيه ثلاثة م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طلب الأول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ناية على النفس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0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طلب الثاني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ناية على ما دون النفس 0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طلب الثالث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سراية الجناية على المصاب 0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جـــناي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ــــ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نفــــس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ض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نفس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جم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32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مُؤْ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ْت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طَئ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27" w:leader="none"/>
        </w:tabs>
        <w:ind w:left="86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ْت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تَعَمِّ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جَزَآ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الِ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ع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ذَاب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ظ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2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كَت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عَال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ت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شْرِك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يْئ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باِلْوَالِد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حْسَا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تُلُو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لاَد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مْلاَ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َّحْ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رْزُق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ِيَّاُه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ر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فَوَاحِش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ظَه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ط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تــُ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صَّا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عَلَّكُم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تَعْق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ظْلُو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وَلِي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ُلْطَا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س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نْصُو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دْ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ه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خ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ْتُ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زْ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فْعَ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لْ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ثَا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ر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ز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جم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ز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ن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عَالَوْ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تـــْ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ُ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تُ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رّ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حَق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آء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جتن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ب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ت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ح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ص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ف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ز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تكا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يدز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د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ص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867" w:right="0" w:hanging="36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ح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ص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ُعت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ت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فت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َقَتَلَه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قتل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ّز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فتي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ُك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ر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و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AL-Hosam"/>
        </w:rPr>
      </w:pPr>
      <w:r>
        <w:rPr>
          <w:rFonts w:cs="AL-Hosam"/>
          <w:sz w:val="40"/>
          <w:sz w:val="40"/>
          <w:szCs w:val="40"/>
          <w:rtl w:val="true"/>
        </w:rPr>
        <w:t>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م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د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نفس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ظ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لْسَّ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سَّار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قْط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ْدِي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ط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ج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كَت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ع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غ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ص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اء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وا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ق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َاتِ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ؤْمِن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يَوْم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آَخِ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عْط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جِزْي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صَاغِرُونَ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إ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ح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شْرِك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سْتَجَارَ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أَجِر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سْم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بْلِغْ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أْم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أَن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وْ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راط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AL-Hosam"/>
          <w:sz w:val="40"/>
          <w:sz w:val="40"/>
          <w:szCs w:val="40"/>
          <w:rtl w:val="true"/>
        </w:rPr>
        <w:t>ســــ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اب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أع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لغ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2307" w:right="0" w:hanging="1800"/>
        <w:jc w:val="left"/>
        <w:rPr/>
      </w:pPr>
      <w:r>
        <w:rPr>
          <w:rFonts w:cs="AL-Mohanad Bold"/>
          <w:sz w:val="36"/>
          <w:sz w:val="36"/>
          <w:szCs w:val="36"/>
          <w:u w:val="single"/>
          <w:rtl w:val="true"/>
        </w:rPr>
        <w:t>المعن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>: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ind w:left="2307" w:right="0" w:hanging="1800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معن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َّ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ها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ف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</w:rPr>
        <w:t>t</w:t>
      </w:r>
      <w:r>
        <w:rPr>
          <w:rFonts w:cs="Traditional Arabic"/>
          <w:sz w:val="36"/>
          <w:szCs w:val="36"/>
          <w:rtl w:val="true"/>
        </w:rPr>
        <w:t xml:space="preserve">  ) ( </w:t>
      </w:r>
      <w:r>
        <w:rPr>
          <w:rFonts w:cs="Traditional Arabic"/>
          <w:sz w:val="36"/>
          <w:szCs w:val="36"/>
        </w:rPr>
        <w:t xml:space="preserve">4 </w:t>
      </w:r>
      <w:r>
        <w:rPr>
          <w:rFonts w:cs="Traditional Arabic"/>
          <w:sz w:val="36"/>
          <w:szCs w:val="36"/>
        </w:rPr>
        <w:t>cd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سر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اب</w:t>
      </w:r>
    </w:p>
    <w:p>
      <w:pPr>
        <w:pStyle w:val="Normal"/>
        <w:jc w:val="center"/>
        <w:rPr>
          <w:rFonts w:cs="AL-Battar"/>
          <w:sz w:val="10"/>
          <w:szCs w:val="10"/>
        </w:rPr>
      </w:pPr>
      <w:r>
        <w:rPr>
          <w:rFonts w:cs="AL-Battar"/>
          <w:sz w:val="10"/>
          <w:szCs w:val="10"/>
          <w:rtl w:val="true"/>
        </w:rPr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صو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يا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Mohanad Bold"/>
          <w:sz w:val="36"/>
          <w:sz w:val="36"/>
          <w:szCs w:val="36"/>
          <w:u w:val="single"/>
          <w:rtl w:val="true"/>
        </w:rPr>
        <w:t>الصور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867" w:right="0" w:hanging="867"/>
        <w:jc w:val="left"/>
        <w:rPr/>
      </w:pPr>
      <w:r>
        <w:rPr>
          <w:rFonts w:cs="AL-Hosam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867" w:right="0" w:hanging="867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39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ْت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تَعَمِّ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جَزَآ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الِ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وَ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ع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ذَاب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ظ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ـ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39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قاصد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2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1047"/>
        <w:jc w:val="left"/>
        <w:rPr/>
      </w:pPr>
      <w:r>
        <w:rPr>
          <w:rFonts w:cs="AL-Hosam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ق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كَتَب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ف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نَّفْ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عَي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ع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َنْ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ْلأَن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ُ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ُ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ْلأُذُ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سّ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سِّ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جُرُو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ِصَا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  <w:rtl w:val="true"/>
        </w:rPr>
        <w:t xml:space="preserve">* </w:t>
      </w:r>
      <w:r>
        <w:rPr>
          <w:rFonts w:cs="Quran 1"/>
          <w:sz w:val="36"/>
          <w:sz w:val="36"/>
          <w:szCs w:val="36"/>
          <w:rtl w:val="true"/>
        </w:rPr>
        <w:t>ف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صَدَّق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فَّار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حْ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م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ز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ظَّالِ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ن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جَزَ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يِّئ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يِّئ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ثْل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ف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صْلَح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أَجْر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ي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س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ف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صا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  <w:u w:val="single"/>
        </w:rPr>
      </w:pPr>
      <w:r>
        <w:rPr>
          <w:rFonts w:cs="MCS Taybah S_U normal.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َ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فار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ظْلُو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وَلِي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ُلْطَا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س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نْصُو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867" w:right="0" w:hanging="867"/>
        <w:jc w:val="left"/>
        <w:rPr/>
      </w:pPr>
      <w:r>
        <w:rPr>
          <w:rFonts w:cs="AL-Hosam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867" w:right="0" w:hanging="867"/>
        <w:jc w:val="left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د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ط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Times New Roman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AL-Hosam"/>
          <w:sz w:val="16"/>
          <w:szCs w:val="16"/>
        </w:rPr>
      </w:pPr>
      <w:r>
        <w:rPr>
          <w:rFonts w:cs="AL-Hosam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Cs w:val="36"/>
        </w:rPr>
        <w:t>2</w:t>
      </w:r>
      <w:r>
        <w:rPr>
          <w:rFonts w:cs="AL-Hosam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د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ف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قط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فاء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507" w:leader="none"/>
        </w:tabs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غا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Bader"/>
          <w:sz w:val="16"/>
          <w:szCs w:val="16"/>
          <w:u w:val="single"/>
        </w:rPr>
      </w:pPr>
      <w:r>
        <w:rPr>
          <w:rFonts w:cs="Bader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غل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page">
                  <wp:posOffset>2874010</wp:posOffset>
                </wp:positionH>
                <wp:positionV relativeFrom="paragraph">
                  <wp:posOffset>120650</wp:posOffset>
                </wp:positionV>
                <wp:extent cx="2514600" cy="685800"/>
                <wp:effectExtent l="26670" t="9525" r="27305" b="1911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custGeom>
                          <a:avLst/>
                          <a:gdLst>
                            <a:gd name="textAreaLeft" fmla="*/ 178200 w 1425600"/>
                            <a:gd name="textAreaRight" fmla="*/ 1247400 w 1425600"/>
                            <a:gd name="textAreaTop" fmla="*/ 0 h 388800"/>
                            <a:gd name="textAreaBottom" fmla="*/ 297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20967"/>
                                <a:pt x="4980" y="21600"/>
                                <a:pt x="45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3331"/>
                              </a:lnTo>
                              <a:lnTo>
                                <a:pt x="0" y="5062"/>
                              </a:lnTo>
                              <a:lnTo>
                                <a:pt x="2700" y="5062"/>
                              </a:lnTo>
                              <a:lnTo>
                                <a:pt x="2700" y="1266"/>
                              </a:lnTo>
                              <a:cubicBezTo>
                                <a:pt x="2700" y="633"/>
                                <a:pt x="3120" y="0"/>
                                <a:pt x="3540" y="0"/>
                              </a:cubicBezTo>
                              <a:lnTo>
                                <a:pt x="18060" y="0"/>
                              </a:lnTo>
                              <a:cubicBezTo>
                                <a:pt x="18480" y="0"/>
                                <a:pt x="18900" y="633"/>
                                <a:pt x="18900" y="1266"/>
                              </a:cubicBezTo>
                              <a:lnTo>
                                <a:pt x="18900" y="5062"/>
                              </a:lnTo>
                              <a:lnTo>
                                <a:pt x="21600" y="5062"/>
                              </a:lnTo>
                              <a:lnTo>
                                <a:pt x="18850" y="13331"/>
                              </a:lnTo>
                              <a:lnTo>
                                <a:pt x="21600" y="21600"/>
                              </a:lnTo>
                              <a:lnTo>
                                <a:pt x="17040" y="21600"/>
                              </a:lnTo>
                              <a:cubicBezTo>
                                <a:pt x="16620" y="21600"/>
                                <a:pt x="16200" y="20967"/>
                                <a:pt x="16200" y="20335"/>
                              </a:cubicBezTo>
                              <a:lnTo>
                                <a:pt x="16200" y="16538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5400" y="16538"/>
                              </a:moveTo>
                              <a:lnTo>
                                <a:pt x="5400" y="20335"/>
                              </a:lnTo>
                              <a:cubicBezTo>
                                <a:pt x="5400" y="19702"/>
                                <a:pt x="4980" y="19069"/>
                                <a:pt x="4560" y="19069"/>
                              </a:cubicBezTo>
                              <a:lnTo>
                                <a:pt x="3540" y="19069"/>
                              </a:lnTo>
                              <a:cubicBezTo>
                                <a:pt x="3120" y="19069"/>
                                <a:pt x="2700" y="18436"/>
                                <a:pt x="2700" y="17804"/>
                              </a:cubicBezTo>
                              <a:cubicBezTo>
                                <a:pt x="2700" y="17171"/>
                                <a:pt x="3120" y="16538"/>
                                <a:pt x="354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6200" y="16538"/>
                              </a:moveTo>
                              <a:lnTo>
                                <a:pt x="16200" y="20335"/>
                              </a:lnTo>
                              <a:cubicBezTo>
                                <a:pt x="16200" y="19702"/>
                                <a:pt x="16620" y="19069"/>
                                <a:pt x="17040" y="19069"/>
                              </a:cubicBezTo>
                              <a:lnTo>
                                <a:pt x="18060" y="19069"/>
                              </a:lnTo>
                              <a:cubicBezTo>
                                <a:pt x="18480" y="19069"/>
                                <a:pt x="18900" y="18436"/>
                                <a:pt x="18900" y="17804"/>
                              </a:cubicBezTo>
                              <a:cubicBezTo>
                                <a:pt x="18900" y="17171"/>
                                <a:pt x="18480" y="16538"/>
                                <a:pt x="18060" y="16538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2700" y="17804"/>
                              </a:moveTo>
                              <a:lnTo>
                                <a:pt x="2700" y="5062"/>
                              </a:lnTo>
                            </a:path>
                            <a:path fill="darkenLess" w="21600" h="21600">
                              <a:moveTo>
                                <a:pt x="18900" y="17804"/>
                              </a:moveTo>
                              <a:lnTo>
                                <a:pt x="18900" y="5062"/>
                              </a:lnTo>
                            </a:path>
                          </a:pathLst>
                        </a:cu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بحث الثاني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26.3pt;margin-top:9.5pt;width:197.95pt;height:53.95pt;mso-wrap-style:square;v-text-anchor:top;mso-position-horizontal-relative:page" type="_x0000_t5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بحث الثاني :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page">
                  <wp:posOffset>1959610</wp:posOffset>
                </wp:positionH>
                <wp:positionV relativeFrom="paragraph">
                  <wp:posOffset>123190</wp:posOffset>
                </wp:positionV>
                <wp:extent cx="4914900" cy="4114800"/>
                <wp:effectExtent l="111760" t="9525" r="10795" b="228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41148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2298" dir="10375500" blurRad="0" rotWithShape="0">
                            <a:srgbClr val="eaeaea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الجناية من المص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وفيه أربعة مطالب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طلب الأول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ناية بنقل المرض خطأ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طلب الثاني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ناية بنقل المرض عمداً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طلب الثالث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زواج من أخفى إصابته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0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473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مطلب الرابع :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نتقال المرض بالرضاع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9.7pt;width:386.95pt;height:323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52"/>
                          <w:b/>
                          <w:bCs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الجناية من المصاب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وفيه أربعة مطالب :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طلب الأول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ناية بنقل المرض خطأ 0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طلب الثاني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ناية بنقل المرض عمداً 0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طلب الثالث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زواج من أخفى إصابته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0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473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مطلب الرابع :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نتقال المرض بالرضاع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#eaeaea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بنق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خطأ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ؤَاخِذ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ِّسِي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خْطَأ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(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أع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خطأ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لغ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ـ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َيْ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ُك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ُنَا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خْطَأْت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ر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ط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الخطأ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صطلاح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ث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ص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لص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ور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خطـــأ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نوعــان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ع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م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ـــ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ؤَاخِذ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ِّسِي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خْطَأ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اخذ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مُؤْ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ْت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طَئ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طَئ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تَحْ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ق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ؤْم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د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سَلّ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صَّد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ّ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ـز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 ( </w:t>
      </w:r>
      <w:r>
        <w:rPr>
          <w:rFonts w:cs="Traditional Arabic"/>
          <w:sz w:val="36"/>
          <w:sz w:val="36"/>
          <w:szCs w:val="36"/>
          <w:rtl w:val="true"/>
        </w:rPr>
        <w:t>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د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سَلّ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ف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7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ر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687" w:leader="none"/>
        </w:tabs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687" w:leader="none"/>
        </w:tabs>
        <w:ind w:left="0" w:right="0" w:firstLine="507"/>
        <w:jc w:val="left"/>
        <w:rPr>
          <w:rFonts w:cs="AL-Battar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ف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687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ـ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ع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وْ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دُو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هُو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تَحْ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قَبَةٍ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Quran 1"/>
          <w:sz w:val="36"/>
          <w:sz w:val="36"/>
          <w:szCs w:val="36"/>
          <w:rtl w:val="true"/>
        </w:rPr>
        <w:t>مُّؤْم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مُؤْ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ْت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Quran 1"/>
          <w:sz w:val="36"/>
          <w:sz w:val="36"/>
          <w:szCs w:val="36"/>
          <w:rtl w:val="true"/>
        </w:rPr>
        <w:t>خَطَئ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اخ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0"/>
          <w:szCs w:val="10"/>
        </w:rPr>
      </w:pPr>
      <w:r>
        <w:rPr>
          <w:rFonts w:cs="MCS Taybah S_U normal."/>
          <w:sz w:val="10"/>
          <w:szCs w:val="10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ـزّ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27" w:leader="none"/>
        </w:tabs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رَبّ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ؤَاخِذ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ِّسِي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خْطَأ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ا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م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كره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طَ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تَحْ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ق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ؤْم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د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سَلّ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صَّدَّق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مُؤْ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ْت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طَئ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 xml:space="preserve"> }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خلاص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تق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ـ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page">
                  <wp:posOffset>3788410</wp:posOffset>
                </wp:positionH>
                <wp:positionV relativeFrom="paragraph">
                  <wp:posOffset>915670</wp:posOffset>
                </wp:positionV>
                <wp:extent cx="1828800" cy="687070"/>
                <wp:effectExtent l="10160" t="9525" r="120015" b="3803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7240"/>
                        </a:xfrm>
                        <a:custGeom>
                          <a:avLst/>
                          <a:gdLst>
                            <a:gd name="textAreaLeft" fmla="*/ 45720 w 1036800"/>
                            <a:gd name="textAreaRight" fmla="*/ 991080 w 1036800"/>
                            <a:gd name="textAreaTop" fmla="*/ 45720 h 389520"/>
                            <a:gd name="textAreaBottom" fmla="*/ 343800 h 389520"/>
                          </a:gdLst>
                          <a:ahLst/>
                          <a:rect l="textAreaLeft" t="textAreaTop" r="textAreaRight" b="textAreaBottom"/>
                          <a:pathLst>
                            <a:path w="5746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860" y="21600"/>
                              </a:lnTo>
                              <a:arcTo wR="3600" hR="3600" stAng="10800000" swAng="5400000"/>
                              <a:lnTo>
                                <a:pt x="5746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eaeaea"/>
                            </a:gs>
                            <a:gs pos="100000">
                              <a:srgbClr val="eaeaea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طلب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98.3pt;margin-top:72.1pt;width:143.95pt;height:54.0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طلب الثاني</w:t>
                      </w:r>
                    </w:p>
                  </w:txbxContent>
                </v:textbox>
                <v:fill o:detectmouseclick="t" color2="#eaeaea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page">
                  <wp:posOffset>2721610</wp:posOffset>
                </wp:positionH>
                <wp:positionV relativeFrom="paragraph">
                  <wp:posOffset>2212340</wp:posOffset>
                </wp:positionV>
                <wp:extent cx="3657600" cy="4914900"/>
                <wp:effectExtent l="9525" t="10160" r="22860" b="393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4915080"/>
                        </a:xfrm>
                        <a:prstGeom prst="foldedCorner">
                          <a:avLst>
                            <a:gd name="adj" fmla="val 18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 xml:space="preserve">الجناية بنقل المرض عمداً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HeshamNormal"/>
                                <w:color w:val="auto"/>
                                <w:lang w:val="en-US" w:bidi="ar-SA"/>
                              </w:rPr>
                              <w:t>وفيه  فرع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فرع الأول :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نــاية على أشخاصٍ معينين 0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Battar"/>
                                <w:color w:val="auto"/>
                                <w:lang w:val="en-US" w:bidi="ar-SA"/>
                              </w:rPr>
                              <w:t>الفرع الثاني :</w:t>
                            </w: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الجنــاية على وجه الإفساد العام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3pt;margin-top:174.2pt;width:287.95pt;height:386.9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 xml:space="preserve">الجناية بنقل المرض عمداً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HeshamNormal"/>
                          <w:color w:val="auto"/>
                          <w:lang w:val="en-US" w:bidi="ar-SA"/>
                        </w:rPr>
                        <w:t>وفيه  فرع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فرع الأول :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نــاية على أشخاصٍ معينين 0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Battar"/>
                          <w:color w:val="auto"/>
                          <w:lang w:val="en-US" w:bidi="ar-SA"/>
                        </w:rPr>
                        <w:t>الفرع الثاني :</w:t>
                      </w: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الجنــاية على وجه الإفساد العام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Traditional Arabic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أ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الجنا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أشخاص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معينين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ا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ِث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AL-Mohanad Bold"/>
        </w:rPr>
      </w:pPr>
      <w:r>
        <w:rPr>
          <w:rFonts w:cs="AL-Mohanad Bold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ب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نَزّ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كِتَ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ِبْيَا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ِكُلِّ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Quran 1"/>
          <w:sz w:val="36"/>
          <w:sz w:val="36"/>
          <w:szCs w:val="36"/>
          <w:rtl w:val="true"/>
        </w:rPr>
        <w:t>شَي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الْيَوْ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كْمَل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ِين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تْمَمْ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ِعْمَت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رَضِي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إِسْلاَ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دِ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ٌ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ل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ن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قا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ه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عري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قّ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ـ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607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ض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Hesham Fostat"/>
          <w:sz w:val="16"/>
          <w:szCs w:val="16"/>
        </w:rPr>
      </w:pPr>
      <w:r>
        <w:rPr>
          <w:rFonts w:cs="Hesham Fostat"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607" w:leader="none"/>
        </w:tabs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ترجي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ر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أ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ه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س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ج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hanging="33"/>
        <w:jc w:val="center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ind w:left="0" w:right="0" w:hanging="33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قهي</w:t>
      </w:r>
    </w:p>
    <w:p>
      <w:pPr>
        <w:pStyle w:val="Normal"/>
        <w:ind w:left="0" w:right="0" w:hanging="33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ينين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ت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ا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رط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ه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ش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ب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ب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ض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ال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ته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ه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ت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ه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ج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عاق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ج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ءاَمَن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َ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ِصَاص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يَا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ظْلُو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وَلِي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ُلْطَا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-33" w:right="0" w:firstLine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نع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ت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ر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هو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م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ق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خصوص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ل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شَّهْ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مِي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يْ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ظِي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رات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1/14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دوت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س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3/6/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ع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نظ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كو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rFonts w:cs="AL-Mohanad Bold"/>
          <w:sz w:val="40"/>
          <w:szCs w:val="40"/>
        </w:rPr>
      </w:pPr>
      <w:r>
        <w:rPr>
          <w:rFonts w:cs="AL-Mohanad Bold"/>
          <w:sz w:val="40"/>
          <w:sz w:val="40"/>
          <w:szCs w:val="40"/>
          <w:rtl w:val="true"/>
        </w:rPr>
        <w:t>الفر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ثان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: 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AL-Hosam"/>
          <w:sz w:val="38"/>
          <w:sz w:val="38"/>
          <w:szCs w:val="38"/>
          <w:rtl w:val="true"/>
        </w:rPr>
        <w:t>الجنـــ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علـــ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وجــ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إفســ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عــــام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ص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ت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ُتهد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ه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ر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م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ف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راج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محاك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sz w:val="38"/>
          <w:szCs w:val="38"/>
        </w:rPr>
      </w:pPr>
      <w:r>
        <w:rPr>
          <w:rFonts w:cs="AL-Hosam"/>
          <w:sz w:val="38"/>
          <w:sz w:val="38"/>
          <w:szCs w:val="38"/>
          <w:rtl w:val="true"/>
        </w:rPr>
        <w:t>التكييف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فق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ل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جناية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خْرُج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او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سا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هلا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ز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حَا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س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سَا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قَتَّ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صَلَّ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قَطَّ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رْجُ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ِلا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نفَوْ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ِزْ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آَ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ل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َ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67" w:leader="none"/>
        </w:tabs>
        <w:ind w:left="867" w:right="0" w:hanging="36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شق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بات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67" w:leader="none"/>
        </w:tabs>
        <w:ind w:left="867" w:right="0" w:hanging="36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ذ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ث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با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 w:val="36"/>
          <w:szCs w:val="36"/>
          <w:rtl w:val="true"/>
        </w:rPr>
        <w:t>و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تُ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وَيُرِ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تَّبِع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شَّهْو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مِي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يْلاً</w:t>
      </w:r>
      <w:r>
        <w:rPr>
          <w:sz w:val="36"/>
          <w:sz w:val="36"/>
          <w:szCs w:val="36"/>
          <w:rtl w:val="true"/>
        </w:rPr>
        <w:t xml:space="preserve">                        </w:t>
      </w:r>
      <w:r>
        <w:rPr>
          <w:rFonts w:cs="Quran 1"/>
          <w:sz w:val="36"/>
          <w:sz w:val="36"/>
          <w:szCs w:val="36"/>
          <w:rtl w:val="true"/>
        </w:rPr>
        <w:t>عَظِي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س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ني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ومح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867" w:leader="none"/>
        </w:tabs>
        <w:ind w:left="867" w:right="0" w:hanging="36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بيت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ذ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ز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حَا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قش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: (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و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ن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اعة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و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قــر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ـمنظــ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المجامــــ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قهــ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ا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ص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فا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      [ </w:t>
      </w:r>
      <w:r>
        <w:rPr>
          <w:rFonts w:cs="Traditional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3</w:t>
      </w:r>
      <w:r>
        <w:rPr>
          <w:rFonts w:cs="Traditional Arabic"/>
          <w:sz w:val="36"/>
          <w:szCs w:val="36"/>
          <w:rtl w:val="true"/>
        </w:rPr>
        <w:t xml:space="preserve"> ) ]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Cs w:val="36"/>
        </w:rPr>
        <w:t>7/9</w:t>
      </w:r>
      <w:r>
        <w:rPr>
          <w:rFonts w:cs="Traditional Arabic"/>
          <w:sz w:val="36"/>
          <w:szCs w:val="36"/>
          <w:rtl w:val="true"/>
        </w:rPr>
        <w:t xml:space="preserve">)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و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ؤ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شا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جتما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الأدل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1047" w:right="0" w:hanging="540"/>
        <w:jc w:val="left"/>
        <w:rPr>
          <w:rFonts w:cs="Quran 1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إِذ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وَ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ع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يُفْس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ُهْ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حَرْ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نــَّسْ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اَ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1047" w:right="0" w:hanging="540"/>
        <w:jc w:val="left"/>
        <w:rPr/>
      </w:pPr>
      <w:r>
        <w:rPr>
          <w:rFonts w:cs="Quran 1"/>
          <w:sz w:val="36"/>
          <w:sz w:val="36"/>
          <w:szCs w:val="36"/>
          <w:rtl w:val="true"/>
        </w:rPr>
        <w:t>يُحِب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فَسَ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س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ض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ان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ائ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ذ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ط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ح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شِ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فَاحِش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دُّن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آَخِرَ</w:t>
      </w:r>
      <w:r>
        <w:rPr>
          <w:rFonts w:cs="DecoType Thuluth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ُ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مج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قاقهم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ل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احث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ل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فس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ر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طب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AL-Hosam"/>
          <w:sz w:val="38"/>
          <w:sz w:val="38"/>
          <w:szCs w:val="38"/>
          <w:rtl w:val="true"/>
        </w:rPr>
        <w:t>زو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أخــــ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إصــــابته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خط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ذ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507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و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سل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ص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و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بت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ز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فقهي</w:t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أخ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8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86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ان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آ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AL-Hosam"/>
          <w:sz w:val="36"/>
          <w:sz w:val="36"/>
          <w:szCs w:val="36"/>
          <w:u w:val="single"/>
          <w:rtl w:val="true"/>
        </w:rPr>
        <w:t>الأدل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ْتُ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تَعَمِّ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جَزَآؤ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هَنّ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الِ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غَض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عَن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عَ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ذَاب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ظِ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ؤْ</w:t>
      </w:r>
      <w:r>
        <w:rPr>
          <w:rFonts w:cs="AL-Mohanad"/>
          <w:sz w:val="36"/>
          <w:sz w:val="36"/>
          <w:szCs w:val="36"/>
          <w:rtl w:val="true"/>
        </w:rPr>
        <w:t>ذُ</w:t>
      </w:r>
      <w:r>
        <w:rPr>
          <w:rFonts w:cs="Quran 1"/>
          <w:sz w:val="36"/>
          <w:sz w:val="36"/>
          <w:szCs w:val="36"/>
          <w:rtl w:val="true"/>
        </w:rPr>
        <w:t>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ؤْمِنِين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وَا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غَيْ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كْتَس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قَ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حْتَم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ُهْتَا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إِثْم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بِي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27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ش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ا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س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لي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لا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ثاني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 w:val="36"/>
          <w:szCs w:val="36"/>
          <w:rtl w:val="true"/>
        </w:rPr>
        <w:t>مآ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الأدل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ولاً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ص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ظْلُ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وَلِي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ُلْط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سْر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َتْ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Quran 1"/>
          <w:sz w:val="36"/>
          <w:sz w:val="36"/>
          <w:szCs w:val="36"/>
          <w:rtl w:val="true"/>
        </w:rPr>
        <w:t>مَنصُور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َ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ح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ْلأُن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تِّب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دَآ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إِحْ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اف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ي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</w:p>
    <w:p>
      <w:pPr>
        <w:pStyle w:val="Normal"/>
        <w:ind w:left="507" w:right="0" w:hanging="507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AL-Mateen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دلالة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ولي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اً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َ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ي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ترجيـــ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ب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ص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Qairw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ـ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11/8/139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ِنّ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زَآ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حَار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رَسُو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سْع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ْلأَرْض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سَاد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قَتّ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ُصَلَّب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ُقَطَّ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ْدِي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رْجُلُه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ِلاَفٍ</w:t>
      </w:r>
      <w:r>
        <w:rPr>
          <w:rFonts w:cs="DecoType Thuluth"/>
          <w:sz w:val="36"/>
          <w:szCs w:val="36"/>
        </w:rPr>
        <w:t>00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ز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ذ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د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ج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م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ي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لقا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ت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ق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ف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507" w:right="0" w:hanging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د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AL-Qairwan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Qairw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ؤ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أد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رأ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>: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الترجي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Cs w:val="40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ض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122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page">
                  <wp:posOffset>3559810</wp:posOffset>
                </wp:positionH>
                <wp:positionV relativeFrom="paragraph">
                  <wp:posOffset>1372870</wp:posOffset>
                </wp:positionV>
                <wp:extent cx="2057400" cy="572770"/>
                <wp:effectExtent l="9525" t="9525" r="120015" b="3759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276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طلب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#eaeaea" stroked="t" o:allowincell="f" style="position:absolute;margin-left:280.3pt;margin-top:108.1pt;width:161.95pt;height:45.0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طلب الرابع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page">
                  <wp:posOffset>2874010</wp:posOffset>
                </wp:positionH>
                <wp:positionV relativeFrom="paragraph">
                  <wp:posOffset>2628900</wp:posOffset>
                </wp:positionV>
                <wp:extent cx="3543300" cy="3429000"/>
                <wp:effectExtent l="10160" t="9525" r="120015" b="1200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429000"/>
                        </a:xfrm>
                        <a:custGeom>
                          <a:avLst/>
                          <a:gdLst>
                            <a:gd name="textAreaLeft" fmla="*/ 228960 w 2008800"/>
                            <a:gd name="textAreaRight" fmla="*/ 1779840 w 2008800"/>
                            <a:gd name="textAreaTop" fmla="*/ 228960 h 1944000"/>
                            <a:gd name="textAreaBottom" fmla="*/ 1715040 h 1944000"/>
                          </a:gdLst>
                          <a:ahLst/>
                          <a:rect l="textAreaLeft" t="textAreaTop" r="textAreaRight" b="textAreaBottom"/>
                          <a:pathLst>
                            <a:path w="2232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720" y="21600"/>
                              </a:lnTo>
                              <a:arcTo wR="3600" hR="3600" stAng="10800000" swAng="5400000"/>
                              <a:lnTo>
                                <a:pt x="2232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نتقال المرض بالرضاع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فرعــــ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الفرع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رضاع المصابة لأطفالها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الفرع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إرضاع المصابة لأطفال غيرها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07pt;width:278.95pt;height:269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نتقال المرض بالرضاع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فرعــــ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الفرع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إرضاع المصابة لأطفالها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الفرع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إرضاع المصابة لأطفال غيرها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eastAsia="AGA Arabesque Desktop" w:cs="AGA Arabesque Desktop" w:ascii="AGA Arabesque Desktop" w:hAnsi="AGA Arabesque Desktop"/>
          <w:sz w:val="92"/>
          <w:szCs w:val="92"/>
        </w:rPr>
        <w:t>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Hosam"/>
          <w:sz w:val="40"/>
          <w:szCs w:val="40"/>
          <w:rtl w:val="true"/>
        </w:rPr>
        <w:t>:</w:t>
      </w:r>
      <w:r>
        <w:rPr>
          <w:rFonts w:cs="AL-Hosam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Bassam Ostorah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أطف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ط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ن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867" w:right="0" w:hanging="86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ب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867" w:right="0" w:hanging="86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وص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ج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زيز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طفلها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ك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طئ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Mateen"/>
          <w:sz w:val="36"/>
          <w:sz w:val="36"/>
          <w:szCs w:val="36"/>
          <w:u w:val="single"/>
          <w:rtl w:val="true"/>
        </w:rPr>
        <w:t>القاع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أو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لح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ر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سأ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ه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Mateen"/>
          <w:sz w:val="36"/>
          <w:sz w:val="36"/>
          <w:szCs w:val="36"/>
          <w:u w:val="single"/>
          <w:rtl w:val="true"/>
        </w:rPr>
        <w:t>القاع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 w:val="36"/>
          <w:szCs w:val="36"/>
          <w:u w:val="single"/>
          <w:rtl w:val="true"/>
        </w:rPr>
        <w:t>الثان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ateen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ز</w:t>
      </w:r>
      <w:r>
        <w:rPr>
          <w:sz w:val="36"/>
          <w:sz w:val="36"/>
          <w:szCs w:val="36"/>
          <w:rtl w:val="true"/>
        </w:rPr>
        <w:t xml:space="preserve">              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عد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47" w:leader="none"/>
        </w:tabs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ئ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ئ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507" w:right="0" w:hanging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ز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AL-Hosam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ا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ض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ف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page">
                  <wp:posOffset>3674110</wp:posOffset>
                </wp:positionH>
                <wp:positionV relativeFrom="paragraph">
                  <wp:posOffset>802640</wp:posOffset>
                </wp:positionV>
                <wp:extent cx="1828800" cy="571500"/>
                <wp:effectExtent l="9525" t="9525" r="120015" b="3771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فصل الثان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89.3pt;margin-top:63.2pt;width:143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فصل الثاني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page">
                  <wp:posOffset>2416810</wp:posOffset>
                </wp:positionH>
                <wp:positionV relativeFrom="paragraph">
                  <wp:posOffset>2288540</wp:posOffset>
                </wp:positionV>
                <wp:extent cx="4343400" cy="3886200"/>
                <wp:effectExtent l="10160" t="9525" r="120015" b="1200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3886200"/>
                        </a:xfrm>
                        <a:custGeom>
                          <a:avLst/>
                          <a:gdLst>
                            <a:gd name="textAreaLeft" fmla="*/ 259560 w 2462400"/>
                            <a:gd name="textAreaRight" fmla="*/ 2202840 w 2462400"/>
                            <a:gd name="textAreaTop" fmla="*/ 259560 h 2203200"/>
                            <a:gd name="textAreaBottom" fmla="*/ 1943640 h 2203200"/>
                          </a:gdLst>
                          <a:ahLst/>
                          <a:rect l="textAreaLeft" t="textAreaTop" r="textAreaRight" b="textAreaBottom"/>
                          <a:pathLst>
                            <a:path w="2414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20541" y="21600"/>
                              </a:lnTo>
                              <a:arcTo wR="3600" hR="3600" stAng="10800000" swAng="5400000"/>
                              <a:lnTo>
                                <a:pt x="2414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أثر مرض الإيدز في الديات والضمان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ـــــه مبحــــــــ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ديــات المصاب وأروش الجنــايات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ضمان الحاكم إذا أدب المصاب فمات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3pt;margin-top:180.2pt;width:341.95pt;height:30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أثر مرض الإيدز في الديات والضمان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ـــــه مبحــــــــث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ديــات المصاب وأروش الجنــايات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ضمان الحاكم إذا أدب المصاب فمات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page">
                  <wp:posOffset>2988310</wp:posOffset>
                </wp:positionH>
                <wp:positionV relativeFrom="paragraph">
                  <wp:posOffset>2286000</wp:posOffset>
                </wp:positionV>
                <wp:extent cx="3429000" cy="3886200"/>
                <wp:effectExtent l="9525" t="9525" r="120650" b="1200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886200"/>
                        </a:xfrm>
                        <a:custGeom>
                          <a:avLst/>
                          <a:gdLst>
                            <a:gd name="textAreaLeft" fmla="*/ 228960 w 1944000"/>
                            <a:gd name="textAreaRight" fmla="*/ 1715040 w 1944000"/>
                            <a:gd name="textAreaTop" fmla="*/ 228960 h 2203200"/>
                            <a:gd name="textAreaBottom" fmla="*/ 1974240 h 2203200"/>
                          </a:gdLst>
                          <a:ahLst/>
                          <a:rect l="textAreaLeft" t="textAreaTop" r="textAreaRight" b="textAreaBottom"/>
                          <a:pathLst>
                            <a:path w="21600" h="24479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879"/>
                              </a:lnTo>
                              <a:arcTo wR="3600" hR="3600" stAng="16200000" swAng="5400000"/>
                              <a:lnTo>
                                <a:pt x="18000" y="24479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بحث الأو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ديات المصاب وأروش الجنا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u w:val="single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وفيه مطلبـــــ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طلب الأول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ديــات الـمصـــاب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مطلب الثان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روش الجنـايات على المصـاب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3pt;margin-top:180pt;width:269.95pt;height:305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بحث الأول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ديات المصاب وأروش الجناي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u w:val="single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وفيه مطلبـــــ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طلب الأول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ديــات الـمصـــاب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مطلب الثاني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روش الجنـايات على المصـاب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cs="AL-Mohanad Bold"/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ديــ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ـمــــصــاب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ا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تعري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u w:val="single"/>
          <w:rtl w:val="true"/>
        </w:rPr>
        <w:t>الديــا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ديـ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ني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ؤ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َ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نف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ــ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َا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مُؤْمِ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قْتُ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طَ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ت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ُؤْمِن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خَطَأ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فَتَحْر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قَب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ؤْمِن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دِي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سَلَّ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هْل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صَّدَّق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Cs w:val="36"/>
        </w:rPr>
        <w:t>000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َ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ُ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حُ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ْعَبْ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عَب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أُنْ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ْلأُنث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تِّبَ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مَعْرُوف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دَآ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إِحْسَا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خْفِ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بّ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رَحْم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مَ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عْتَد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عْ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Quran 1"/>
          <w:sz w:val="36"/>
          <w:sz w:val="36"/>
          <w:szCs w:val="36"/>
          <w:rtl w:val="true"/>
        </w:rPr>
        <w:t>أَل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كُت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ِصَا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قَتْ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ُف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خِيهِ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شَ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ِّ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ُ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يل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ظ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مــ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أنوا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 w:val="36"/>
          <w:szCs w:val="36"/>
          <w:u w:val="single"/>
          <w:rtl w:val="true"/>
        </w:rPr>
        <w:t>الديــا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ــ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ـ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يـ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04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يـ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عضـ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قــا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يـــ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س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04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</w:t>
      </w:r>
    </w:p>
    <w:p>
      <w:pPr>
        <w:pStyle w:val="Normal"/>
        <w:ind w:left="0" w:right="0" w:firstLine="104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م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ي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فــ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ث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َّك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ذ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ص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ــ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ر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خت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أرو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جناي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اب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وع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ش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د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و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و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و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ر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مات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ز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ض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ضــــ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0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104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م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ه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Hesham Fostat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الأدل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CS Taybah S_U normal.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MCS Taybah S_U normal.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ض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نف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ascii="Banjoman Open Bold" w:hAnsi="Banjoman Open Bold"/>
          <w:sz w:val="36"/>
          <w:szCs w:val="36"/>
          <w:u w:val="single"/>
        </w:rPr>
      </w:pPr>
      <w:r>
        <w:rPr>
          <w:rFonts w:ascii="Banjoman Open Bold" w:hAnsi="Banjoman Open Bold" w:cs="Bader"/>
          <w:sz w:val="36"/>
          <w:sz w:val="36"/>
          <w:szCs w:val="36"/>
          <w:u w:val="single"/>
          <w:rtl w:val="true"/>
        </w:rPr>
        <w:t>الترجيح</w:t>
      </w:r>
      <w:r>
        <w:rPr>
          <w:rFonts w:ascii="Banjoman Open Bold" w:hAnsi="Banjoman Open Bold" w:eastAsia="Banjoman Open Bold" w:cs="Banjoman Open Bold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 w:ascii="Banjoman Open Bold" w:hAnsi="Banjoman Open Bold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ّ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page">
                  <wp:posOffset>3674110</wp:posOffset>
                </wp:positionH>
                <wp:positionV relativeFrom="paragraph">
                  <wp:posOffset>802640</wp:posOffset>
                </wp:positionV>
                <wp:extent cx="1714500" cy="571500"/>
                <wp:effectExtent l="9525" t="9525" r="120015" b="3003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فصل الثا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89.3pt;margin-top:63.2pt;width:134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فصل الثالث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page">
                  <wp:posOffset>2531110</wp:posOffset>
                </wp:positionH>
                <wp:positionV relativeFrom="paragraph">
                  <wp:posOffset>1831340</wp:posOffset>
                </wp:positionV>
                <wp:extent cx="4114800" cy="4572000"/>
                <wp:effectExtent l="10160" t="10160" r="120015" b="1200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4572000"/>
                        </a:xfrm>
                        <a:custGeom>
                          <a:avLst/>
                          <a:gdLst>
                            <a:gd name="textAreaLeft" fmla="*/ 274680 w 2332800"/>
                            <a:gd name="textAreaRight" fmla="*/ 2058120 w 2332800"/>
                            <a:gd name="textAreaTop" fmla="*/ 274680 h 2592000"/>
                            <a:gd name="textAreaBottom" fmla="*/ 2317320 h 2592000"/>
                          </a:gdLst>
                          <a:ahLst/>
                          <a:rect l="textAreaLeft" t="textAreaTop" r="textAreaRight" b="textAreaBottom"/>
                          <a:pathLst>
                            <a:path w="21600" h="240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400"/>
                              </a:lnTo>
                              <a:arcTo wR="3600" hR="3600" stAng="16200000" swAng="5400000"/>
                              <a:lnTo>
                                <a:pt x="18000" y="2400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Hosam"/>
                                <w:color w:val="auto"/>
                                <w:lang w:val="en-US" w:bidi="ar-SA"/>
                              </w:rPr>
                              <w:t>أثر مرض الإيدز في الحدو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أربعة مباحث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ثبــوت حـد الزنـا بالإصـابـة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ثبــوت حـد اللـواط بالإصـابة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لث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ثبوت حد القذف على قاذف المصاب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رابع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تنفيـذ الحـدود على الـمـصاب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144.2pt;width:323.95pt;height:359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Hosam"/>
                          <w:color w:val="auto"/>
                          <w:lang w:val="en-US" w:bidi="ar-SA"/>
                        </w:rPr>
                        <w:t>أثر مرض الإيدز في الحدو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أربعة مباحث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ثبــوت حـد الزنـا بالإصـابـة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ثبــوت حـد اللـواط بالإصـابة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لث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ثبوت حد القذف على قاذف المصاب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رابع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تنفيـذ الحـدود على الـمـصاب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sz w:val="92"/>
          <w:szCs w:val="92"/>
        </w:rPr>
        <w:t>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AL-Hosam"/>
          <w:sz w:val="40"/>
          <w:szCs w:val="40"/>
          <w:rtl w:val="true"/>
        </w:rPr>
        <w:t>:</w:t>
      </w:r>
      <w:r>
        <w:rPr>
          <w:rFonts w:cs="AL-Hosam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ح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لغة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ح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صطلاحاً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-33" w:right="0" w:firstLine="538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-33" w:right="0" w:firstLine="538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3" w:right="0" w:firstLine="538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ز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نوني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3" w:right="0" w:firstLine="538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ا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م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و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ختُلِف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ind w:left="0" w:right="0" w:firstLine="147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MCS Taybah S_U normal."/>
          <w:sz w:val="36"/>
          <w:sz w:val="36"/>
          <w:szCs w:val="36"/>
          <w:rtl w:val="true"/>
        </w:rPr>
        <w:t>ثبــــ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ن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صـــابة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ُرّ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صاب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رتكا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حش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طب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دوة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ســـ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بــ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نـ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حد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  <w:u w:val="single"/>
        </w:rPr>
        <w:t>1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ـ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إقــر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ذ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ذ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صطـ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ش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b/>
          <w:b/>
          <w:bCs/>
          <w:sz w:val="36"/>
          <w:szCs w:val="36"/>
        </w:rPr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آَخ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عْتَرَف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ذُنُوبِ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247" w:leader="none"/>
        </w:tabs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ث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ف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ُ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ب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ق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00</w:t>
      </w:r>
      <w:r>
        <w:rPr>
          <w:rFonts w:cs="Traditional Arabic"/>
          <w:b/>
          <w:bCs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الإجمــ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ج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وه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ب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4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ذ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  <w:u w:val="single"/>
        </w:rPr>
        <w:t>2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ـ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شـــهاد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/>
          <w:bCs/>
          <w:sz w:val="36"/>
          <w:sz w:val="36"/>
          <w:szCs w:val="36"/>
          <w:rtl w:val="true"/>
        </w:rPr>
        <w:t>ال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ـ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4"/>
          <w:szCs w:val="34"/>
          <w:rtl w:val="true"/>
        </w:rPr>
        <w:t xml:space="preserve">{ </w:t>
      </w:r>
      <w:r>
        <w:rPr>
          <w:rFonts w:cs="Quran 1"/>
          <w:sz w:val="34"/>
          <w:sz w:val="34"/>
          <w:szCs w:val="34"/>
          <w:rtl w:val="true"/>
        </w:rPr>
        <w:t>وَالَّذ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يَرْم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الْمُحْصَنَات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ثُم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يَأْت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بِأَرْبَع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شُهَدَآ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فَاجْلِدُوه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ثَمَان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جَلْدَةً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Cs w:val="34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4"/>
          <w:szCs w:val="34"/>
          <w:rtl w:val="true"/>
        </w:rPr>
        <w:t xml:space="preserve">{ </w:t>
      </w:r>
      <w:r>
        <w:rPr>
          <w:rFonts w:cs="Quran 1"/>
          <w:sz w:val="34"/>
          <w:sz w:val="34"/>
          <w:szCs w:val="34"/>
          <w:rtl w:val="true"/>
        </w:rPr>
        <w:t>وَالَّلاَتِ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يَأْتِي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الْفَاحِشَة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مِ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نِّسَآئِ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فَاسْتَشْهِد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عَلَيْهِنّ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أَرْبَعَةً</w:t>
      </w:r>
      <w:r>
        <w:rPr>
          <w:sz w:val="34"/>
          <w:sz w:val="34"/>
          <w:szCs w:val="34"/>
          <w:rtl w:val="true"/>
        </w:rPr>
        <w:t xml:space="preserve">            </w:t>
      </w:r>
      <w:r>
        <w:rPr>
          <w:rFonts w:cs="Quran 1"/>
          <w:sz w:val="34"/>
          <w:sz w:val="34"/>
          <w:szCs w:val="34"/>
          <w:rtl w:val="true"/>
        </w:rPr>
        <w:t>مِّنْكُ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Cs w:val="34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4"/>
          <w:szCs w:val="34"/>
          <w:rtl w:val="true"/>
        </w:rPr>
        <w:t xml:space="preserve">{ </w:t>
      </w:r>
      <w:r>
        <w:rPr>
          <w:rFonts w:cs="Quran 1"/>
          <w:sz w:val="34"/>
          <w:sz w:val="34"/>
          <w:szCs w:val="34"/>
          <w:rtl w:val="true"/>
        </w:rPr>
        <w:t>لَّوْلا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جَآءُو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عَلَيْ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بِأَرْبَعَة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شُهَدَآء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فَإِذ</w:t>
      </w:r>
      <w:r>
        <w:rPr>
          <w:sz w:val="34"/>
          <w:sz w:val="34"/>
          <w:szCs w:val="34"/>
          <w:rtl w:val="true"/>
        </w:rPr>
        <w:t xml:space="preserve">  </w:t>
      </w:r>
      <w:r>
        <w:rPr>
          <w:rFonts w:cs="Quran 1"/>
          <w:sz w:val="34"/>
          <w:sz w:val="34"/>
          <w:szCs w:val="34"/>
          <w:rtl w:val="true"/>
        </w:rPr>
        <w:t>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لَم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يَأْتُواْ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بِالشُّهَدَآ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فَأُوْلَئِك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عِنْد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الله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هُمُ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الْكَاذِبُو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Cs w:val="34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4"/>
          <w:szCs w:val="34"/>
        </w:rPr>
      </w:pPr>
      <w:r>
        <w:rPr>
          <w:rFonts w:cs="MCS Taybah S_U normal."/>
          <w:sz w:val="34"/>
          <w:sz w:val="34"/>
          <w:szCs w:val="34"/>
          <w:rtl w:val="true"/>
        </w:rPr>
        <w:t>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ـ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 w:val="34"/>
          <w:szCs w:val="34"/>
          <w:rtl w:val="true"/>
        </w:rPr>
        <w:t>السن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MCS Taybah S_U normal."/>
          <w:sz w:val="34"/>
          <w:szCs w:val="34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ئ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شه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قالت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ظه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أي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د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ه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  </w:t>
      </w:r>
      <w:r>
        <w:br w:type="page"/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ثب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0"/>
          <w:szCs w:val="10"/>
        </w:rPr>
      </w:pPr>
      <w:r>
        <w:rPr>
          <w:rFonts w:cs="MCS Taybah S_U normal."/>
          <w:sz w:val="10"/>
          <w:szCs w:val="10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لي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ثبوت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حد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زن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مرأ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بالحم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را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ق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غ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د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َّع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أ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عو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ذ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عب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ذ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 w:val="36"/>
          <w:szCs w:val="36"/>
          <w:rtl w:val="true"/>
        </w:rPr>
        <w:t>ن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ب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ش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ذ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خ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ي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ف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ت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ذ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ر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به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ؤهُ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مد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ج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ص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نس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عت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Hesham Gornata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ف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-33" w:right="0" w:firstLine="54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ط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شب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ا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>
          <w:rFonts w:cs="AL-Hosam"/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زن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بالإصاب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بالإيدز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ت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ة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ثب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sam"/>
          <w:sz w:val="36"/>
          <w:sz w:val="36"/>
          <w:szCs w:val="36"/>
          <w:u w:val="single"/>
          <w:rtl w:val="true"/>
        </w:rPr>
        <w:t>مســـأ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ك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ا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ز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زو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ورت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ي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ن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center"/>
        <w:rPr/>
      </w:pPr>
      <w:r>
        <w:rPr>
          <w:rFonts w:cs="MCS Taybah S_U normal."/>
          <w:sz w:val="40"/>
          <w:sz w:val="40"/>
          <w:szCs w:val="40"/>
          <w:rtl w:val="true"/>
        </w:rPr>
        <w:t>ثبــ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حـ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لــواط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بالإصـــابة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ي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507" w:leader="none"/>
        </w:tabs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َع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عْ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خط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ط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ُل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تكب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آ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لَم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مْرُ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الِي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َافِلَ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مْط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ِجَار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سِجِيّ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َنْضُو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ُسَوَّم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ِن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ظَّال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بَعِ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قــ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      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ــ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ق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وج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ت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ائ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ض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ثال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MCS Taybah S_U normal."/>
          <w:sz w:val="40"/>
          <w:sz w:val="40"/>
          <w:szCs w:val="40"/>
          <w:rtl w:val="true"/>
        </w:rPr>
        <w:t>ثبــ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حــ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قــ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ــ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قـــاذ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صـــاب</w:t>
      </w:r>
    </w:p>
    <w:p>
      <w:pPr>
        <w:pStyle w:val="Normal"/>
        <w:jc w:val="center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ع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تعري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</w:rPr>
        <w:t>القذف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َّ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ذ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ُي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و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صط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صو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04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ذ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AL-Hosam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و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ت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أ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طب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ود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و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104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04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رْ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حْص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ُهَد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جْلِد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ثَمَان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لْ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قْبَل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هَاد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ب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ُوْلَئ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هُ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فَاسِق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اب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َعْد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صْلَح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غَفُ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َّح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1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ــ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Quran 1"/>
          <w:sz w:val="36"/>
          <w:sz w:val="36"/>
          <w:szCs w:val="36"/>
          <w:rtl w:val="true"/>
        </w:rPr>
        <w:t>إِ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رْ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حَصَناِ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غَافِلا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ِالْمُؤْمِ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ُعِ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دُّنْي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ْلآَ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ذَ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2</w:t>
      </w:r>
      <w:r>
        <w:rPr>
          <w:rFonts w:cs="MCS Taybah S_U normal.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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Hesham Gornata"/>
          <w:sz w:val="16"/>
          <w:szCs w:val="16"/>
        </w:rPr>
      </w:pPr>
      <w:r>
        <w:rPr>
          <w:rFonts w:cs="Hesham Gornata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جـــ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سائ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ثبو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قذف</w:t>
      </w:r>
      <w:r>
        <w:rPr>
          <w:sz w:val="40"/>
          <w:sz w:val="40"/>
          <w:szCs w:val="40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ذ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وج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و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رْ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ُحْصَنَات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ث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أْت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أَرْبَع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ُهَدَآءَ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فَاجْلِدُو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ن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إح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توف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        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   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ر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ذ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ا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ج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في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ذ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0</w:t>
      </w:r>
      <w:r>
        <w:rPr>
          <w:rFonts w:cs="Traditional Arabic"/>
          <w:sz w:val="36"/>
          <w:szCs w:val="36"/>
          <w:rtl w:val="true"/>
        </w:rPr>
        <w:t xml:space="preserve"> %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ذ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ابق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ن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ذ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ف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رابع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/>
      </w:pPr>
      <w:r>
        <w:rPr>
          <w:rFonts w:cs="MCS Taybah S_U normal."/>
          <w:sz w:val="40"/>
          <w:sz w:val="40"/>
          <w:szCs w:val="40"/>
          <w:rtl w:val="true"/>
        </w:rPr>
        <w:t>تنفــي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حــد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مصــاب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12"/>
          <w:szCs w:val="12"/>
        </w:rPr>
      </w:pPr>
      <w:r>
        <w:rPr>
          <w:rFonts w:cs="Traditional Arabic"/>
          <w:b/>
          <w:bCs/>
          <w:sz w:val="12"/>
          <w:szCs w:val="12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ج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ي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مك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سي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ض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407" w:right="0" w:hanging="1441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ف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ان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ص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Bader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أ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أ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ـ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تع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ق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ثا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ي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rFonts w:cs="Bader"/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أ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ل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127" w:leader="none"/>
        </w:tabs>
        <w:ind w:left="1767" w:right="0" w:hanging="1801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ف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ُ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2127" w:leader="none"/>
        </w:tabs>
        <w:ind w:left="1767" w:right="0" w:hanging="1801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39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ر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AL-Mohanad Bold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ض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لسَّارِق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سَّارِقَ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قْطَع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ْدِيَ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زَآ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مَ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كَسَب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َكَ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لل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زِي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حَك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127" w:leader="none"/>
        </w:tabs>
        <w:ind w:left="2127" w:right="0" w:hanging="1800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فصيــ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لي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وإهل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7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عليلات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فيذ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ؤث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لا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ـز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طَّ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ش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س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دمه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تَل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</w:rPr>
      </w:pP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أ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خض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رأ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مري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إيد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نَز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ا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خص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واق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ت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687" w:right="0" w:hanging="68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687" w:right="0" w:hanging="687"/>
        <w:jc w:val="left"/>
        <w:rPr/>
      </w:pPr>
      <w:r>
        <w:rPr>
          <w:rFonts w:cs="AL-Mohanad Bold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ث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ج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Mohanad Bold"/>
        </w:rPr>
      </w:pPr>
      <w:r>
        <w:rPr>
          <w:rFonts w:cs="MCS Taybah S_U normal.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Mohanad Bold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Qairw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tabs>
          <w:tab w:val="clear" w:pos="720"/>
          <w:tab w:val="left" w:pos="2127" w:leader="none"/>
        </w:tabs>
        <w:ind w:left="2127" w:right="0" w:hanging="1800"/>
        <w:jc w:val="left"/>
        <w:rPr>
          <w:rFonts w:cs="Traditional Arabic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تفصـــيل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ث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2127" w:leader="none"/>
        </w:tabs>
        <w:ind w:left="2127" w:right="0" w:hanging="1800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ؤ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</w:rPr>
        <w:t>0</w:t>
      </w:r>
      <w:r>
        <w:rPr>
          <w:rFonts w:cs="AL-Mohanad Bold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6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ا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وج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ط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رك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ج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14"/>
          <w:szCs w:val="14"/>
        </w:rPr>
      </w:pPr>
      <w:r>
        <w:rPr>
          <w:rFonts w:cs="Traditional Arabic"/>
          <w:sz w:val="14"/>
          <w:szCs w:val="14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ب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م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آد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ج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ج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ث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12"/>
          <w:szCs w:val="12"/>
        </w:rPr>
      </w:pPr>
      <w:r>
        <w:rPr>
          <w:rFonts w:cs="AL-Battar"/>
          <w:sz w:val="12"/>
          <w:szCs w:val="12"/>
          <w:rtl w:val="true"/>
        </w:rPr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ع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AL-Bsher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50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ف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Bader"/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زه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ق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ل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ؤ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AL-Mohanad Bold"/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كيف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إق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ح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عن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جم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ض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م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غث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اخ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>
          <w:rFonts w:cs="AL-Battar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Battar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اف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ة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ص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ك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ك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ُس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ك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ث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دو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ader"/>
          <w:sz w:val="36"/>
          <w:sz w:val="36"/>
          <w:szCs w:val="36"/>
          <w:rtl w:val="true"/>
        </w:rPr>
        <w:t>الأدلــــــــــــ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ر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     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ذ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ثك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مرا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ضربو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ر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ح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ع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ش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م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ل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      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فَاجْلِدُوا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احِ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هُ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ائْ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لْدَ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ث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AL-Bsher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خُ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يَد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ضِغْث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ضْر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ِّ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حْنَث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م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نْزَلْن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ْ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ذِّك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تُبَي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نُزّ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لَيْهِ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عَلَّه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تَفَكّ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ش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واف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فص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Hesham Gornata"/>
          <w:sz w:val="16"/>
          <w:szCs w:val="16"/>
        </w:rPr>
      </w:pPr>
      <w:r>
        <w:rPr>
          <w:rFonts w:cs="Hesham Gornata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رأ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في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مريض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إيدز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ث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ذ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14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page">
                  <wp:posOffset>3445510</wp:posOffset>
                </wp:positionH>
                <wp:positionV relativeFrom="paragraph">
                  <wp:posOffset>802640</wp:posOffset>
                </wp:positionV>
                <wp:extent cx="2057400" cy="571500"/>
                <wp:effectExtent l="9525" t="9525" r="120015" b="3771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prstGeom prst="flowChartAlternateProcess">
                          <a:avLst/>
                        </a:prstGeom>
                        <a:solidFill>
                          <a:srgbClr val="eaeaea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الفصل الراب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eaea" stroked="t" o:allowincell="f" style="position:absolute;margin-left:271.3pt;margin-top:63.2pt;width:161.95pt;height:44.9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الفصل الرابع</w:t>
                      </w:r>
                    </w:p>
                  </w:txbxContent>
                </v:textbox>
                <v:fill o:detectmouseclick="t" type="solid" color2="#151515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page">
                  <wp:posOffset>2531110</wp:posOffset>
                </wp:positionH>
                <wp:positionV relativeFrom="paragraph">
                  <wp:posOffset>1831340</wp:posOffset>
                </wp:positionV>
                <wp:extent cx="3886200" cy="3771900"/>
                <wp:effectExtent l="10160" t="9525" r="120650" b="1200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772080"/>
                        </a:xfrm>
                        <a:custGeom>
                          <a:avLst/>
                          <a:gdLst>
                            <a:gd name="textAreaLeft" fmla="*/ 252000 w 2203200"/>
                            <a:gd name="textAreaRight" fmla="*/ 1951200 w 2203200"/>
                            <a:gd name="textAreaTop" fmla="*/ 252000 h 2138400"/>
                            <a:gd name="textAreaBottom" fmla="*/ 1886400 h 2138400"/>
                          </a:gdLst>
                          <a:ahLst/>
                          <a:rect l="textAreaLeft" t="textAreaTop" r="textAreaRight" b="textAreaBottom"/>
                          <a:pathLst>
                            <a:path w="2225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8654" y="21600"/>
                              </a:lnTo>
                              <a:arcTo wR="3600" hR="3600" stAng="10800000" swAng="5400000"/>
                              <a:lnTo>
                                <a:pt x="2225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أثر مرض الإيدز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>في وســــائل الإثـــــب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AL-Mateen"/>
                                <w:color w:val="auto"/>
                                <w:lang w:val="en-US" w:bidi="ar-SA"/>
                              </w:rPr>
                              <w:t>وفيه مبحـــثان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أول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شــهادة المصـاب وتـزكيتــه 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auto"/>
                                <w:lang w:val="en-US" w:bidi="ar-SA"/>
                              </w:rPr>
                              <w:t xml:space="preserve">المبحث الثاني 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>إقــرار الـمصــاب 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3pt;margin-top:144.2pt;width:305.95pt;height:296.95pt;mso-wrap-style:square;v-text-anchor:top;mso-position-horizontal-relative:page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أثر مرض الإيدز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>في وســــائل الإثـــــبات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AL-Mateen"/>
                          <w:color w:val="auto"/>
                          <w:lang w:val="en-US" w:bidi="ar-SA"/>
                        </w:rPr>
                        <w:t>وفيه مبحـــثان 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أول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شــهادة المصـاب وتـزكيتــه 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auto"/>
                          <w:lang w:val="en-US" w:bidi="ar-SA"/>
                        </w:rPr>
                        <w:t xml:space="preserve">المبحث الثاني :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>إقــرار الـمصــاب 0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ind w:left="0" w:right="0" w:firstLine="147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مبحث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أول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MCS Taybah S_U normal."/>
          <w:sz w:val="40"/>
          <w:sz w:val="40"/>
          <w:szCs w:val="40"/>
          <w:rtl w:val="true"/>
        </w:rPr>
        <w:t>شــــها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الـمــ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CS Taybah S_U normal."/>
          <w:sz w:val="40"/>
          <w:sz w:val="40"/>
          <w:szCs w:val="40"/>
          <w:rtl w:val="true"/>
        </w:rPr>
        <w:t>وتزكيتـــه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ا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كْتُم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شَّهَاد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كْتُمْ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إن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ثِ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لْبُ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ـــ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 xml:space="preserve"> { </w:t>
      </w:r>
      <w:r>
        <w:rPr>
          <w:rFonts w:cs="Quran 1"/>
          <w:sz w:val="36"/>
          <w:sz w:val="36"/>
          <w:szCs w:val="36"/>
          <w:rtl w:val="true"/>
        </w:rPr>
        <w:t>أ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ن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ُهَد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ْحَض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عْقو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مَوْت</w:t>
      </w:r>
      <w:r>
        <w:rPr>
          <w:rFonts w:cs="DecoType Thuluth"/>
          <w:sz w:val="36"/>
          <w:sz w:val="36"/>
          <w:szCs w:val="36"/>
          <w:rtl w:val="true"/>
        </w:rPr>
        <w:t>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شَ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اهِ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ْ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Quran 1"/>
          <w:sz w:val="36"/>
          <w:sz w:val="36"/>
          <w:szCs w:val="36"/>
          <w:rtl w:val="true"/>
        </w:rPr>
        <w:t>أَهْلِه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ا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ض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122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ن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ئ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8"/>
          <w:szCs w:val="38"/>
        </w:rPr>
      </w:pPr>
      <w:r>
        <w:rPr>
          <w:rFonts w:cs="AL-Mohanad Bold"/>
          <w:sz w:val="38"/>
          <w:sz w:val="38"/>
          <w:szCs w:val="38"/>
          <w:rtl w:val="true"/>
        </w:rPr>
        <w:t>ودلي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شرط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عدال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 w:val="38"/>
          <w:szCs w:val="38"/>
          <w:rtl w:val="true"/>
        </w:rPr>
        <w:t>الشه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ohanad Bold"/>
          <w:sz w:val="38"/>
          <w:szCs w:val="3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شْه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و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8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رْض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شُّهَد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36"/>
          <w:szCs w:val="36"/>
          <w:u w:val="single"/>
        </w:rPr>
      </w:pPr>
      <w:r>
        <w:rPr>
          <w:rFonts w:cs="MCS Taybah S_U normal."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ط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ني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ئ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AL-Hosam"/>
          <w:sz w:val="36"/>
          <w:sz w:val="36"/>
          <w:szCs w:val="36"/>
          <w:u w:val="single"/>
          <w:rtl w:val="true"/>
        </w:rPr>
        <w:t>وخلاص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 w:val="36"/>
          <w:szCs w:val="36"/>
          <w:u w:val="single"/>
          <w:rtl w:val="true"/>
        </w:rPr>
        <w:t>ما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 w:val="36"/>
          <w:szCs w:val="36"/>
          <w:u w:val="single"/>
          <w:rtl w:val="true"/>
        </w:rPr>
        <w:t>تقدم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Hosam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ك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بي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ا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أبد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ح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ـز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ختلف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و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س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ي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شْه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وَي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ّآءَ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سِ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نَبَأ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تَبَيّ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ثـــــ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ن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خ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ئ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عقـــ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104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ِم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ه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يُستم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َوكَذَلِك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جَعَلْنَاكُمْ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ُمَّ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سَط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ِّتَ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ُهَد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نَّاس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ه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ه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407" w:right="0" w:hanging="900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1407" w:right="0" w:hanging="90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   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يَك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رَّسُ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َهِ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تشه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ص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لم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ذ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أجي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جهين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68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227" w:right="0" w:hanging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ذ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ز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ؤ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راج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ق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ضر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ناء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ج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س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ه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cs="Bader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م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إيدز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ضِ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غ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ـ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س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ـ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ه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ض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Hosam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ز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مشر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4"/>
          <w:szCs w:val="34"/>
          <w:rtl w:val="true"/>
        </w:rPr>
        <w:t>{</w:t>
      </w:r>
      <w:r>
        <w:rPr>
          <w:rFonts w:cs="Quran 1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مِمَّ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تَرْضَوْ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مِنَ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Quran 1"/>
          <w:sz w:val="34"/>
          <w:sz w:val="34"/>
          <w:szCs w:val="34"/>
          <w:rtl w:val="true"/>
        </w:rPr>
        <w:t>الشُّهَدَآءِ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DecoType Thuluth"/>
          <w:sz w:val="34"/>
          <w:szCs w:val="34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Cs w:val="36"/>
        </w:rPr>
        <w:t>3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ت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م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ـ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جز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أَشْهِ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وَ</w:t>
      </w:r>
      <w:r>
        <w:rPr>
          <w:rFonts w:cs="DecoType Naskh Variants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دْ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مِ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تَرْضَوْ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شُّهَدَآ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ك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ا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ح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ك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ز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sz w:val="40"/>
          <w:szCs w:val="40"/>
        </w:rPr>
      </w:pPr>
      <w:r>
        <w:rPr>
          <w:rFonts w:cs="AL-Hosam"/>
          <w:sz w:val="40"/>
          <w:sz w:val="40"/>
          <w:szCs w:val="40"/>
          <w:rtl w:val="true"/>
        </w:rPr>
        <w:t>إقر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مص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بم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Hosam"/>
          <w:sz w:val="40"/>
          <w:sz w:val="40"/>
          <w:szCs w:val="40"/>
          <w:rtl w:val="true"/>
        </w:rPr>
        <w:t>الإيدز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ُ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معـــ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قــ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لغ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اصطـــلا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AL-Hosam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ري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توطئ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جما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ص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         </w:t>
      </w: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</w:t>
      </w: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ص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ج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L-Hosam"/>
          <w:sz w:val="36"/>
          <w:sz w:val="36"/>
          <w:szCs w:val="36"/>
          <w:rtl w:val="true"/>
        </w:rPr>
        <w:t>حجيــّ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 w:val="36"/>
          <w:szCs w:val="36"/>
          <w:rtl w:val="true"/>
        </w:rPr>
        <w:t>الإقــ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Hosam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ير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الأد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على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حجي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إقرار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لْيُمْلِل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يْ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حَق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ْيَتَّق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ل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رَبَّ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م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DecoType Thuluth"/>
          <w:sz w:val="36"/>
          <w:szCs w:val="36"/>
          <w:rtl w:val="true"/>
        </w:rPr>
        <w:t>{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يَآ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يُّه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َّذ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آَمَ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كُون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وَّا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بِالْقِسْط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شُهَدَآء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لِله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لَو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نفُسِكُمْ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ءَأَقْرَر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خَذْت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عَل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ذَلِكُ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إِصْ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ا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أَقْرَرْ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قَ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فَاشْهَد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وَأَن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َعَ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مِّ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شَّاهِد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rFonts w:cs="AL-Battar"/>
          <w:sz w:val="16"/>
          <w:szCs w:val="16"/>
          <w:u w:val="single"/>
        </w:rPr>
      </w:pPr>
      <w:r>
        <w:rPr>
          <w:rFonts w:cs="AL-Battar"/>
          <w:sz w:val="16"/>
          <w:szCs w:val="16"/>
          <w:u w:val="single"/>
          <w:rtl w:val="true"/>
        </w:rPr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4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عترف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ارجم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ع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ن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>: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آخ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ت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خذ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Bader"/>
          <w:sz w:val="16"/>
          <w:szCs w:val="16"/>
        </w:rPr>
      </w:pPr>
      <w:r>
        <w:rPr>
          <w:rFonts w:cs="Bader"/>
          <w:sz w:val="16"/>
          <w:szCs w:val="16"/>
          <w:rtl w:val="true"/>
        </w:rPr>
      </w:r>
    </w:p>
    <w:p>
      <w:pPr>
        <w:pStyle w:val="Normal"/>
        <w:jc w:val="center"/>
        <w:rPr>
          <w:rFonts w:cs="Bader"/>
        </w:rPr>
      </w:pPr>
      <w:r>
        <w:rPr>
          <w:rFonts w:cs="Bader"/>
          <w:sz w:val="36"/>
          <w:sz w:val="36"/>
          <w:szCs w:val="36"/>
          <w:rtl w:val="true"/>
        </w:rPr>
        <w:t>التك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Bader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قش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خلاص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خل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رف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فذ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د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ح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ُ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ف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p>
      <w:pPr>
        <w:pStyle w:val="Normal"/>
        <w:jc w:val="center"/>
        <w:rPr>
          <w:sz w:val="38"/>
          <w:szCs w:val="38"/>
        </w:rPr>
      </w:pPr>
      <w:r>
        <w:rPr>
          <w:rFonts w:cs="AL-Hosam"/>
          <w:sz w:val="38"/>
          <w:sz w:val="38"/>
          <w:szCs w:val="38"/>
          <w:rtl w:val="true"/>
        </w:rPr>
        <w:t>ح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إقرا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مري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مر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 w:val="38"/>
          <w:szCs w:val="38"/>
          <w:rtl w:val="true"/>
        </w:rPr>
        <w:t>الم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Hosam"/>
          <w:sz w:val="38"/>
          <w:szCs w:val="38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نـ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قو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ز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ت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ُ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ذ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قبل</w:t>
      </w:r>
      <w:r>
        <w:rPr>
          <w:sz w:val="36"/>
          <w:sz w:val="36"/>
          <w:szCs w:val="36"/>
          <w:rtl w:val="true"/>
        </w:rPr>
        <w:t xml:space="preserve">               </w:t>
      </w:r>
      <w:r>
        <w:rPr>
          <w:rFonts w:cs="Traditional Arabic"/>
          <w:sz w:val="36"/>
          <w:sz w:val="36"/>
          <w:szCs w:val="36"/>
          <w:rtl w:val="true"/>
        </w:rPr>
        <w:t>ل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جي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ّ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ّ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فْ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0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ل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br w:type="page"/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أدلـــــــــــــ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قو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tabs>
          <w:tab w:val="clear" w:pos="720"/>
          <w:tab w:val="left" w:pos="867" w:leader="none"/>
        </w:tabs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استحس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حس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ين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جنبي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ئ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ئ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ف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ا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rFonts w:cs="MCS Taybah S_U normal."/>
          <w:sz w:val="16"/>
          <w:szCs w:val="16"/>
        </w:rPr>
      </w:pPr>
      <w:r>
        <w:rPr>
          <w:rFonts w:cs="MCS Taybah S_U normal.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"/>
          <w:sz w:val="36"/>
          <w:sz w:val="36"/>
          <w:szCs w:val="36"/>
          <w:rtl w:val="true"/>
        </w:rPr>
        <w:t>استد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 w:val="36"/>
          <w:szCs w:val="36"/>
          <w:rtl w:val="true"/>
        </w:rPr>
        <w:t>ب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 Bold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د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فتر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Battar"/>
          <w:sz w:val="16"/>
          <w:szCs w:val="16"/>
        </w:rPr>
      </w:pPr>
      <w:r>
        <w:rPr>
          <w:rFonts w:cs="AL-Battar"/>
          <w:sz w:val="16"/>
          <w:szCs w:val="1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MCS Taybah S_U normal."/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 xml:space="preserve">{ </w:t>
      </w:r>
      <w:r>
        <w:rPr>
          <w:rFonts w:cs="Quran 1"/>
          <w:sz w:val="36"/>
          <w:sz w:val="36"/>
          <w:szCs w:val="36"/>
          <w:rtl w:val="true"/>
        </w:rPr>
        <w:t>وَافْعَل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Quran 1"/>
          <w:sz w:val="36"/>
          <w:sz w:val="36"/>
          <w:szCs w:val="36"/>
          <w:rtl w:val="true"/>
        </w:rPr>
        <w:t>الْخَي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Thuluth"/>
          <w:sz w:val="36"/>
          <w:szCs w:val="36"/>
          <w:rtl w:val="true"/>
        </w:rPr>
        <w:t>}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MCS Taybah S_U normal.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ين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4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ّ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1047" w:right="0" w:hanging="54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ئ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MCS Taybah S_U normal."/>
          <w:sz w:val="36"/>
          <w:sz w:val="36"/>
          <w:szCs w:val="36"/>
          <w:u w:val="single"/>
          <w:rtl w:val="true"/>
        </w:rPr>
        <w:t>وجه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 w:val="36"/>
          <w:szCs w:val="36"/>
          <w:u w:val="single"/>
          <w:rtl w:val="true"/>
        </w:rPr>
        <w:t>الدلالة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CS Taybah S_U normal.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طؤ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1047" w:right="0" w:hanging="54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ind w:left="1047" w:right="0" w:hanging="54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يج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عنه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  <w:u w:val="single"/>
        </w:rPr>
      </w:pPr>
      <w:r>
        <w:rPr>
          <w:rFonts w:cs="Bader"/>
          <w:sz w:val="36"/>
          <w:sz w:val="36"/>
          <w:szCs w:val="36"/>
          <w:u w:val="single"/>
          <w:rtl w:val="true"/>
        </w:rPr>
        <w:t>الراجــــــــح</w:t>
      </w:r>
      <w:r>
        <w:rPr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Bader"/>
          <w:sz w:val="36"/>
          <w:szCs w:val="36"/>
          <w:u w:val="single"/>
          <w:rtl w:val="true"/>
        </w:rPr>
        <w:t xml:space="preserve">: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ضا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MCS Taybah S_U normal.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CS Taybah S_U normal."/>
          <w:sz w:val="36"/>
          <w:szCs w:val="36"/>
          <w:rtl w:val="true"/>
        </w:rPr>
        <w:t>:</w:t>
      </w:r>
      <w:r>
        <w:rPr>
          <w:rFonts w:cs="Hesham Fostat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ظ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رث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ف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9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ع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ِّ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ر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</w:p>
    <w:p>
      <w:pPr>
        <w:pStyle w:val="Normal"/>
        <w:ind w:left="0" w:right="0" w:firstLine="50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يد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ب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خ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دّ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ض</w:t>
      </w:r>
      <w:r>
        <w:rPr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قرا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ُعدَّ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قر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ي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ط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ترج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جح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آخ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134" w:right="1985" w:gutter="0" w:header="709" w:top="1134" w:footer="0" w:bottom="851"/>
      <w:pgNumType w:start="66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  <w:font w:name="Banjoman Open Bol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Quran 1"/>
          <w:sz w:val="26"/>
          <w:szCs w:val="26"/>
          <w:rtl w:val="true"/>
        </w:rPr>
        <w:t xml:space="preserve">{ </w:t>
      </w:r>
      <w:r>
        <w:rPr>
          <w:rFonts w:cs="Quran 1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بال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بال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ال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بالأن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ال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بالأذ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Cs w:val="26"/>
          <w:rtl w:val="true"/>
        </w:rPr>
        <w:br/>
      </w:r>
      <w:r>
        <w:rPr>
          <w:rFonts w:cs="Quran 1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بال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الج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قص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تص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ف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كف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يح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أ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فأولئ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الظال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Cs w:val="26"/>
          <w:rtl w:val="true"/>
        </w:rPr>
        <w:t>}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ن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ق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ف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غلي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م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ع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از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sz w:val="24"/>
          <w:szCs w:val="24"/>
          <w:rtl w:val="true"/>
        </w:rPr>
        <w:t xml:space="preserve">{ </w:t>
      </w:r>
      <w:r>
        <w:rPr>
          <w:rFonts w:cs="Quran 1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يأك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أمو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اليتا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ظل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Thuluth"/>
          <w:sz w:val="24"/>
          <w:szCs w:val="24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sz w:val="24"/>
          <w:szCs w:val="24"/>
          <w:rtl w:val="true"/>
        </w:rPr>
        <w:t xml:space="preserve">{ </w:t>
      </w:r>
      <w:r>
        <w:rPr>
          <w:rFonts w:cs="Quran 1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يق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مؤم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Quran 1"/>
          <w:sz w:val="24"/>
          <w:sz w:val="24"/>
          <w:szCs w:val="24"/>
          <w:rtl w:val="true"/>
        </w:rPr>
        <w:t>متعمداً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DecoType Thuluth"/>
          <w:sz w:val="24"/>
          <w:szCs w:val="24"/>
          <w:rtl w:val="true"/>
        </w:rPr>
        <w:t>}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ى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م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وه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رخ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ص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يموا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مه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4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و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و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ع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ِ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ا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قه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ك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ب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18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0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4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با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44"/>
          <w:sz w:val="44"/>
          <w:szCs w:val="44"/>
        </w:rPr>
        <w:t>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ش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1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/4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/4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ـ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Cs w:val="28"/>
        </w:rPr>
        <w:t>1/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ـ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زا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/43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ـ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ف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ف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وص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ج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ل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وا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ط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5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6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3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Cs w:val="28"/>
        </w:rPr>
        <w:t>7/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1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ئح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؟،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Footnote"/>
        <w:ind w:left="566" w:right="0" w:hanging="59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 </w:t>
      </w:r>
    </w:p>
  </w:footnote>
  <w:footnote w:id="1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1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3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1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/7/14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1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ط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ح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194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خ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4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1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6">
    <w:p>
      <w:pPr>
        <w:pStyle w:val="Normal"/>
        <w:tabs>
          <w:tab w:val="clear" w:pos="720"/>
          <w:tab w:val="left" w:pos="-213" w:leader="none"/>
        </w:tabs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نـ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1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 w:val="28"/>
          <w:szCs w:val="28"/>
          <w:rtl w:val="true"/>
        </w:rPr>
        <w:t>الن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3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 w:val="28"/>
          <w:szCs w:val="28"/>
          <w:rtl w:val="true"/>
        </w:rPr>
        <w:t>الذَّح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الح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َدَاو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ا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َل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ِذَح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ثأ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م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ذُحُ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       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2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8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09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0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 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11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2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13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4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215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6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ز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7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8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ن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ك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19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0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1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2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</w:p>
  </w:footnote>
  <w:footnote w:id="223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4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25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26">
    <w:p>
      <w:pPr>
        <w:pStyle w:val="Footnote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ق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ص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ط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5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227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ط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228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229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8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230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ل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1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2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3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4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235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6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7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8">
    <w:p>
      <w:pPr>
        <w:pStyle w:val="Footnote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رم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/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6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4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39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0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/2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ر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41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/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2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ا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/6/137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43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ب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آ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ميد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قص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41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ن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ا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از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ا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سماح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ط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بر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رائ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68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اض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ل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ت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شقر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وح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ف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ئا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ا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حس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ك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مي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391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ش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عضائ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01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تق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ق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ب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ق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ا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409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شا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رنام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إذ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ع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ارز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تعاو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يئ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عرو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نه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ن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و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17/12/1419</w:t>
      </w:r>
      <w:r>
        <w:rPr>
          <w:rFonts w:cs="Traditional Arabic"/>
          <w:sz w:val="26"/>
          <w:sz w:val="26"/>
          <w:szCs w:val="26"/>
          <w:rtl w:val="true"/>
        </w:rPr>
        <w:t>ه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ريا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فض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شي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ص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ح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0</w:t>
      </w:r>
    </w:p>
  </w:footnote>
  <w:footnote w:id="244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5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6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7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8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/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49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0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ق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1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sz w:val="26"/>
          <w:szCs w:val="26"/>
          <w:rtl w:val="true"/>
        </w:rPr>
        <w:t xml:space="preserve">{ </w:t>
      </w:r>
      <w:r>
        <w:rPr>
          <w:rFonts w:cs="Quran 1"/>
          <w:sz w:val="26"/>
          <w:sz w:val="26"/>
          <w:szCs w:val="26"/>
          <w:rtl w:val="true"/>
        </w:rPr>
        <w:t>إِنَّمَ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جَزَآء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الَّذِي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يُحَارِبُون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الله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Quran 1"/>
          <w:sz w:val="26"/>
          <w:sz w:val="26"/>
          <w:szCs w:val="26"/>
          <w:rtl w:val="true"/>
        </w:rPr>
        <w:t>وَرَسُولَه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DecoType Thuluth"/>
          <w:sz w:val="26"/>
          <w:szCs w:val="26"/>
        </w:rPr>
        <w:t>000</w:t>
      </w:r>
      <w:r>
        <w:rPr>
          <w:rFonts w:cs="DecoType Thuluth"/>
          <w:sz w:val="26"/>
          <w:szCs w:val="26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2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3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4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ب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2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5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ح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6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4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7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58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59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0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6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1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5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2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2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3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64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طا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5</w:t>
      </w:r>
      <w:r>
        <w:rPr>
          <w:rFonts w:cs="Traditional Arabic"/>
          <w:sz w:val="28"/>
          <w:szCs w:val="28"/>
          <w:rtl w:val="true"/>
        </w:rPr>
        <w:t xml:space="preserve"> )                      </w:t>
      </w:r>
      <w:r>
        <w:rPr>
          <w:rFonts w:cs="Traditional Arabic"/>
          <w:sz w:val="28"/>
          <w:sz w:val="28"/>
          <w:szCs w:val="28"/>
          <w:rtl w:val="true"/>
        </w:rPr>
        <w:t>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5">
    <w:p>
      <w:pPr>
        <w:pStyle w:val="Footnote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    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6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67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68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69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0">
    <w:p>
      <w:pPr>
        <w:pStyle w:val="Footnote"/>
        <w:ind w:left="507" w:right="0" w:hanging="50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م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1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72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73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74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7</w:t>
      </w:r>
      <w:r>
        <w:rPr>
          <w:rFonts w:cs="Traditional Arabic"/>
          <w:sz w:val="28"/>
          <w:szCs w:val="28"/>
          <w:rtl w:val="true"/>
        </w:rPr>
        <w:t xml:space="preserve"> 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/2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/3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ه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وج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3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ت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/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52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س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2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دخ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/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6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240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4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</w:p>
  </w:footnote>
  <w:footnote w:id="2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ف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غ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66" w:right="0" w:hanging="59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 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كالمخا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ح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2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قو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2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شر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              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كف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ي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/303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غ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ص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4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/325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ز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ق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تح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/1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/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                 </w:t>
      </w:r>
      <w:r>
        <w:rPr>
          <w:rFonts w:cs="Traditional Arabic"/>
          <w:sz w:val="28"/>
          <w:sz w:val="28"/>
          <w:szCs w:val="28"/>
          <w:rtl w:val="true"/>
        </w:rPr>
        <w:t>الخ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ر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Thuluth"/>
          <w:sz w:val="22"/>
          <w:szCs w:val="22"/>
          <w:rtl w:val="true"/>
        </w:rPr>
        <w:t xml:space="preserve">{ </w:t>
      </w:r>
      <w:r>
        <w:rPr>
          <w:rFonts w:cs="DecoType Thuluth"/>
          <w:sz w:val="22"/>
          <w:sz w:val="22"/>
          <w:szCs w:val="22"/>
          <w:rtl w:val="true"/>
        </w:rPr>
        <w:t>ويدرأ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Thuluth"/>
          <w:sz w:val="22"/>
          <w:sz w:val="22"/>
          <w:szCs w:val="22"/>
          <w:rtl w:val="true"/>
        </w:rPr>
        <w:t>عن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Thuluth"/>
          <w:sz w:val="22"/>
          <w:sz w:val="22"/>
          <w:szCs w:val="22"/>
          <w:rtl w:val="true"/>
        </w:rPr>
        <w:t>العذا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Thuluth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Thuluth"/>
          <w:sz w:val="22"/>
          <w:sz w:val="22"/>
          <w:szCs w:val="22"/>
          <w:rtl w:val="true"/>
        </w:rPr>
        <w:t>تشه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Thuluth"/>
          <w:sz w:val="22"/>
          <w:sz w:val="22"/>
          <w:szCs w:val="22"/>
          <w:rtl w:val="true"/>
        </w:rPr>
        <w:t>أر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Thuluth"/>
          <w:sz w:val="22"/>
          <w:sz w:val="22"/>
          <w:szCs w:val="22"/>
          <w:rtl w:val="true"/>
        </w:rPr>
        <w:t>شهاد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Thuluth"/>
          <w:sz w:val="22"/>
          <w:sz w:val="22"/>
          <w:szCs w:val="22"/>
          <w:rtl w:val="true"/>
        </w:rPr>
        <w:t>ب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Thuluth"/>
          <w:sz w:val="22"/>
          <w:sz w:val="22"/>
          <w:szCs w:val="22"/>
          <w:rtl w:val="true"/>
        </w:rPr>
        <w:t>إ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Thuluth"/>
          <w:sz w:val="22"/>
          <w:sz w:val="22"/>
          <w:szCs w:val="22"/>
          <w:rtl w:val="true"/>
        </w:rPr>
        <w:t>ل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Thuluth"/>
          <w:sz w:val="22"/>
          <w:sz w:val="22"/>
          <w:szCs w:val="22"/>
          <w:rtl w:val="true"/>
        </w:rPr>
        <w:t>الكاذ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ecoType Thuluth"/>
          <w:sz w:val="22"/>
          <w:szCs w:val="22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ر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ب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و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3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جي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ب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ق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ز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د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ئ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            " </w:t>
      </w:r>
      <w:r>
        <w:rPr>
          <w:rFonts w:cs="Traditional Arabic"/>
          <w:sz w:val="28"/>
          <w:sz w:val="28"/>
          <w:szCs w:val="28"/>
          <w:rtl w:val="true"/>
        </w:rPr>
        <w:t>ي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خ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ت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4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ب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ي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4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ز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صنت</w:t>
      </w:r>
      <w:r>
        <w:rPr>
          <w:sz w:val="28"/>
          <w:sz w:val="28"/>
          <w:szCs w:val="28"/>
          <w:rtl w:val="true"/>
        </w:rPr>
        <w:t xml:space="preserve">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4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2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3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ز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ب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عق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5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جتم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د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عز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  ) </w:t>
      </w:r>
      <w:r>
        <w:rPr>
          <w:rFonts w:cs="Traditional Arabic"/>
          <w:sz w:val="28"/>
          <w:szCs w:val="28"/>
        </w:rPr>
        <w:t>0</w:t>
      </w:r>
    </w:p>
  </w:footnote>
  <w:footnote w:id="3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ح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5">
    <w:p>
      <w:pPr>
        <w:pStyle w:val="Footnote"/>
        <w:ind w:left="566" w:right="0" w:hanging="599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 xml:space="preserve">: </w:t>
      </w:r>
      <w:r>
        <w:rPr>
          <w:rFonts w:cs="Traditional Arabic"/>
          <w:b/>
          <w:bCs/>
          <w:sz w:val="28"/>
          <w:szCs w:val="28"/>
        </w:rPr>
        <w:t>1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سط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ثاث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اج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ج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فق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DecoType Naskh Variants"/>
          <w:sz w:val="24"/>
          <w:szCs w:val="24"/>
          <w:rtl w:val="true"/>
        </w:rPr>
        <w:t xml:space="preserve">{ </w:t>
      </w:r>
      <w:r>
        <w:rPr>
          <w:rFonts w:cs="DecoType Naskh Variants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يأ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أول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ال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م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والس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يؤت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أ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القر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والمساك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والمهاج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س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وليعف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وليصف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أ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تح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يغ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 w:val="24"/>
          <w:szCs w:val="24"/>
          <w:rtl w:val="true"/>
        </w:rPr>
        <w:t>ل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DecoType Naskh Variants"/>
          <w:sz w:val="24"/>
          <w:szCs w:val="24"/>
          <w:rtl w:val="true"/>
        </w:rPr>
        <w:t>}</w:t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1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Footnote"/>
        <w:ind w:left="566" w:right="0" w:hanging="599"/>
        <w:jc w:val="left"/>
        <w:rPr>
          <w:rFonts w:cs="Traditional Arabic"/>
          <w:sz w:val="28"/>
          <w:szCs w:val="28"/>
        </w:rPr>
      </w:pPr>
      <w:r>
        <w:rPr>
          <w:rFonts w:cs="Traditional Arabic"/>
          <w:b/>
          <w:bCs/>
          <w:sz w:val="28"/>
          <w:szCs w:val="28"/>
        </w:rPr>
        <w:t>2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س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ثاب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ع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Footnote"/>
        <w:ind w:left="566" w:right="0" w:hanging="566"/>
        <w:jc w:val="left"/>
        <w:rPr/>
      </w:pPr>
      <w:r>
        <w:rPr>
          <w:rFonts w:cs="Traditional Arabic"/>
          <w:b/>
          <w:bCs/>
          <w:sz w:val="28"/>
          <w:szCs w:val="28"/>
        </w:rPr>
        <w:t>3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حم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ب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جحش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ا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             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د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ر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ز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ع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ي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0</w:t>
      </w:r>
    </w:p>
  </w:footnote>
  <w:footnote w:id="3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ح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91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  <w:p>
      <w:pPr>
        <w:pStyle w:val="Footnote"/>
        <w:ind w:left="566" w:right="0" w:hanging="59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لاح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سن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َزِ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م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3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3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ته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ك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137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414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عث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را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ذ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ذ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ثك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ثك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ف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1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2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/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2">
    <w:p>
      <w:pPr>
        <w:pStyle w:val="Footnote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ظ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طر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4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ش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زر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/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/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ر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0</w:t>
      </w:r>
    </w:p>
  </w:footnote>
  <w:footnote w:id="4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ن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يل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               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6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ـ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ا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7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حاش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سو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8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ي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اك</w:t>
      </w:r>
      <w:r>
        <w:rPr>
          <w:sz w:val="28"/>
          <w:sz w:val="28"/>
          <w:szCs w:val="28"/>
          <w:rtl w:val="true"/>
        </w:rPr>
        <w:t xml:space="preserve">            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وي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8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ن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48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ط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د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49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ق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ؤ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49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نظ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49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ا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/4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فص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بس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/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تعري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ر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د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د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0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1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عص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ت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19">
    <w:p>
      <w:pPr>
        <w:pStyle w:val="Normal"/>
        <w:ind w:left="687" w:right="0" w:hanging="687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 </w:t>
      </w:r>
      <w:r>
        <w:rPr>
          <w:rFonts w:cs="Traditional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سع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523">
    <w:p>
      <w:pPr>
        <w:pStyle w:val="Footnote"/>
        <w:tabs>
          <w:tab w:val="clear" w:pos="720"/>
          <w:tab w:val="left" w:pos="5727" w:leader="none"/>
        </w:tabs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/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قر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2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2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          </w:t>
      </w:r>
      <w:r>
        <w:rPr>
          <w:rFonts w:cs="Traditional Arabic"/>
          <w:sz w:val="28"/>
          <w:sz w:val="28"/>
          <w:szCs w:val="28"/>
          <w:rtl w:val="true"/>
        </w:rPr>
        <w:t>الم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/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2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3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وا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َم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رّ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ه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ؤ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0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92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Cs w:val="28"/>
        </w:rPr>
        <w:t>0</w:t>
      </w:r>
    </w:p>
  </w:footnote>
  <w:footnote w:id="53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و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َ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خ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3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3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/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/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د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ن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ا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4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</w:p>
  </w:footnote>
  <w:footnote w:id="55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1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2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3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4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Cs w:val="28"/>
        </w:rPr>
        <w:t>0</w:t>
      </w:r>
    </w:p>
  </w:footnote>
  <w:footnote w:id="555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6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7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8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59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  <w:footnote w:id="560">
    <w:p>
      <w:pPr>
        <w:pStyle w:val="Footnote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 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 )   </w:t>
      </w:r>
      <w:r>
        <w:rPr>
          <w:rFonts w:cs="Traditional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Cs w:val="28"/>
        </w:rPr>
        <w:t>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8"/>
        <w:szCs w:val="8"/>
        <w:lang w:val="en-US" w:eastAsia="en-US"/>
      </w:rPr>
    </w:pPr>
    <w:r>
      <w:rPr>
        <w:sz w:val="8"/>
        <w:szCs w:val="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21">
              <wp:simplePos x="0" y="0"/>
              <wp:positionH relativeFrom="column">
                <wp:posOffset>2560320</wp:posOffset>
              </wp:positionH>
              <wp:positionV relativeFrom="paragraph">
                <wp:posOffset>-89535</wp:posOffset>
              </wp:positionV>
              <wp:extent cx="457200" cy="309880"/>
              <wp:effectExtent l="6350" t="6350" r="6985" b="698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" cy="3099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201.6pt;margin-top:-7.05pt;width:35.95pt;height:24.35pt;mso-wrap-style:none;v-text-anchor:middle"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1">
              <wp:simplePos x="0" y="0"/>
              <wp:positionH relativeFrom="page">
                <wp:posOffset>3777615</wp:posOffset>
              </wp:positionH>
              <wp:positionV relativeFrom="paragraph">
                <wp:posOffset>-182880</wp:posOffset>
              </wp:positionV>
              <wp:extent cx="547370" cy="55499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7370" cy="554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10"/>
                              <w:szCs w:val="10"/>
                              <w:rtl w:val="true"/>
                            </w:rPr>
                            <w:t xml:space="preserve">  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12"/>
                              <w:szCs w:val="1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80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1pt;height:43.7pt;mso-wrap-distance-left:0pt;mso-wrap-distance-right:0pt;mso-wrap-distance-top:0pt;mso-wrap-distance-bottom:0pt;margin-top:-14.4pt;mso-position-vertical-relative:text;margin-left:297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b/>
                        <w:bCs/>
                        <w:sz w:val="10"/>
                        <w:szCs w:val="10"/>
                        <w:rtl w:val="true"/>
                      </w:rPr>
                      <w:t xml:space="preserve">  </w:t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12"/>
                        <w:szCs w:val="12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Style w:val="PageNumber"/>
                        <w:b/>
                        <w:bCs/>
                        <w:sz w:val="16"/>
                        <w:szCs w:val="16"/>
                        <w:rtl w:val="true"/>
                      </w:rPr>
                      <w:t xml:space="preserve">  </w:t>
                    </w: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80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1">
              <wp:simplePos x="0" y="0"/>
              <wp:positionH relativeFrom="column">
                <wp:posOffset>-20955</wp:posOffset>
              </wp:positionH>
              <wp:positionV relativeFrom="paragraph">
                <wp:posOffset>-101600</wp:posOffset>
              </wp:positionV>
              <wp:extent cx="5772150" cy="644525"/>
              <wp:effectExtent l="0" t="0" r="0" b="0"/>
              <wp:wrapNone/>
              <wp:docPr id="2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0" cy="6445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8846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629"/>
                            <w:gridCol w:w="1418"/>
                            <w:gridCol w:w="3799"/>
                          </w:tblGrid>
                          <w:tr>
                            <w:trPr/>
                            <w:tc>
                              <w:tcPr>
                                <w:tcW w:w="362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باب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رابع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فصل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L-Mohanad Bold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رابع</w:t>
                                </w:r>
                              </w:p>
                            </w:tc>
                            <w:tc>
                              <w:tcPr>
                                <w:tcW w:w="1418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left"/>
                                  <w:rPr>
                                    <w:rFonts w:cs="AL-Mohanad Bold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AL-Mohanad Bold"/>
                                    <w:sz w:val="32"/>
                                    <w:szCs w:val="32"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3799" w:type="dxa"/>
                                <w:tcBorders>
                                  <w:bottom w:val="thickThinSmallGap" w:sz="3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cs="MCS Taybah S_U normal."/>
                                    <w:sz w:val="32"/>
                                    <w:szCs w:val="32"/>
                                  </w:rPr>
                                </w:pP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أثر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مرض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إيدز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في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وسائل</w:t>
                                </w:r>
                                <w:r>
                                  <w:rPr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MCS Taybah S_U normal."/>
                                    <w:sz w:val="32"/>
                                    <w:sz w:val="32"/>
                                    <w:szCs w:val="32"/>
                                    <w:rtl w:val="true"/>
                                  </w:rPr>
                                  <w:t>الإثبات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4.5pt;height:50.75pt;mso-wrap-distance-left:9.05pt;mso-wrap-distance-right:9.05pt;mso-wrap-distance-top:0pt;mso-wrap-distance-bottom:0pt;margin-top:-8pt;mso-position-vertical-relative:text;margin-left:-1.65pt;mso-position-horizontal-relative:text">
              <v:textbox inset="0.100694444444444in,0.0506944444444444in,0.100694444444444in,0.0506944444444444in">
                <w:txbxContent>
                  <w:tbl>
                    <w:tblPr>
                      <w:bidiVisual w:val="true"/>
                      <w:tblW w:w="8846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629"/>
                      <w:gridCol w:w="1418"/>
                      <w:gridCol w:w="3799"/>
                    </w:tblGrid>
                    <w:tr>
                      <w:trPr/>
                      <w:tc>
                        <w:tcPr>
                          <w:tcW w:w="362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باب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رابع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فص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رابع</w:t>
                          </w:r>
                        </w:p>
                      </w:tc>
                      <w:tc>
                        <w:tcPr>
                          <w:tcW w:w="1418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left"/>
                            <w:rPr>
                              <w:rFonts w:cs="AL-Mohanad Bold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 w:val="32"/>
                              <w:szCs w:val="32"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3799" w:type="dxa"/>
                          <w:tcBorders>
                            <w:bottom w:val="thickThinSmallGap" w:sz="3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right"/>
                            <w:rPr>
                              <w:rFonts w:cs="MCS Taybah S_U normal.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أثر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مرض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إيدز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في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وسائل</w:t>
                          </w:r>
                          <w:r>
                            <w:rPr>
                              <w:sz w:val="32"/>
                              <w:sz w:val="32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Taybah S_U normal."/>
                              <w:sz w:val="32"/>
                              <w:sz w:val="32"/>
                              <w:szCs w:val="32"/>
                              <w:rtl w:val="true"/>
                            </w:rPr>
                            <w:t>الإثبات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left" w:pos="957" w:leader="none"/>
      </w:tabs>
      <w:jc w:val="left"/>
      <w:rPr>
        <w:sz w:val="8"/>
        <w:szCs w:val="8"/>
      </w:rPr>
    </w:pPr>
    <w:r>
      <w:rPr>
        <w:sz w:val="8"/>
        <w:szCs w:val="8"/>
        <w:rtl w:val="true"/>
      </w:rPr>
      <w:tab/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  <w:p>
    <w:pPr>
      <w:pStyle w:val="Header"/>
      <w:jc w:val="left"/>
      <w:rPr>
        <w:sz w:val="8"/>
        <w:szCs w:val="8"/>
      </w:rPr>
    </w:pPr>
    <w:r>
      <w:rPr>
        <w:sz w:val="8"/>
        <w:szCs w:val="8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23:20:00Z</dcterms:created>
  <dc:creator>أبو عبدالرحمن</dc:creator>
  <dc:description/>
  <dc:language>en-US</dc:language>
  <cp:lastModifiedBy>أبو عبدالرحمن</cp:lastModifiedBy>
  <cp:lastPrinted>2005-12-16T02:35:00Z</cp:lastPrinted>
  <dcterms:modified xsi:type="dcterms:W3CDTF">2005-12-15T23:35:00Z</dcterms:modified>
  <cp:revision>1016</cp:revision>
  <dc:subject/>
  <dc:title> </dc:title>
</cp:coreProperties>
</file>