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20"/>
        <w:jc w:val="center"/>
        <w:rPr>
          <w:rFonts w:cs="AL-Hosam"/>
          <w:sz w:val="50"/>
          <w:szCs w:val="50"/>
        </w:rPr>
      </w:pPr>
      <w:r>
        <w:rPr>
          <w:rFonts w:cs="AL-Hosam"/>
          <w:sz w:val="50"/>
          <w:sz w:val="50"/>
          <w:szCs w:val="50"/>
          <w:rtl w:val="true"/>
        </w:rPr>
        <w:t>المصادر والمراجع</w:t>
      </w:r>
    </w:p>
    <w:tbl>
      <w:tblPr>
        <w:bidiVisual w:val="true"/>
        <w:tblW w:w="93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8640"/>
      </w:tblGrid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ح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يئ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ب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ا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هيئ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إفت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ثب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قرائ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ائ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م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جه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ترت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ه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قار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حقا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طلا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ي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ا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رت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نقي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ن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ب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ضا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حث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سروشني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ز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ضر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عل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حي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ه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ج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د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ر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اج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ي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ص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حي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و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  <w:u w:val="single"/>
              </w:rPr>
            </w:pPr>
            <w:r>
              <w:rPr>
                <w:rFonts w:cs="Traditional Arabic"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ختي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ي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وق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راث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د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يز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و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ختي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تع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د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ص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قي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ص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ن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ل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لاقي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ف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د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ن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ي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ش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قي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قا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و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ري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ال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ا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رش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ش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شب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ظ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شبا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ظ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يد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ص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ميي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ضطر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طع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دو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ع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يا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خ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قع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ي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75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ل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ض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ح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فص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4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ج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فا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جا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كتشاف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يث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دلال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و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ف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آراؤ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قظ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ب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باب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ج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ش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نص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ج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ل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د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و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نو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در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بي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ض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لز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>: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آثار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م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س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ص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شاك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ح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س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خ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ي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ائ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نائ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ا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اس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ته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نه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تص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ش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نه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شاك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خلاق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اتج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غ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ق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تض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3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ك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و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ار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دي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مش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س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Cs w:val="32"/>
              </w:rPr>
              <w:t>199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8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لح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أحك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ن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بي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ق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خ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ي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ج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ب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/ </w:t>
            </w:r>
            <w:r>
              <w:rPr>
                <w:rFonts w:cs="Traditional Arabic"/>
                <w:sz w:val="32"/>
                <w:szCs w:val="32"/>
              </w:rPr>
              <w:t>195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ستنبو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ت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ث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ل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و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مر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طي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تا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جه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د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سؤو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شري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بار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غ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ذ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شري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ارناً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ض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صرف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ز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مر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ريف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رج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علي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ح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ف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ي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عو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بيل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فري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ع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ج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ث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رت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م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ن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2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د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ر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ح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ق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ح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كم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ن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لخي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خري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ف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ص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سان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ر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ظي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ا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ند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ح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س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هذ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هذ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ئ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ظ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هذ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م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م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هذ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ي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ش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ر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وض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س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ه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ص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س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ر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قوب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ور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واه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كلي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م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وه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م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جير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ما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ر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ف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جير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م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سوق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س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قاو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6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          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ط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ليو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ه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ليو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مي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ي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ز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ور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عزي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ص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ش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ف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ت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ن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لاقات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بادئ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قو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ن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ي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ت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عتص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ق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ق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ق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رش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و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ص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صك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رام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ء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دل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ي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ئل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ق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صا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ا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ط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وجب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يو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م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بري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ؤ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شك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جتما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لوم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سب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ق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ع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ت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كا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ح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ختل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ئ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ش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خت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سا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جو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قق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ئ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فر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ه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ام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مش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ز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لاث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ح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نع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ص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ر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ر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س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ي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فوائد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لس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عي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وض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ثر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صوص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و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ل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من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ب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وصي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ليم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شع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جست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ع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خط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م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عادل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و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صحي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اش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د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ط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د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ظ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ه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ليق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م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وا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اف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جل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حاش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و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جه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تخف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آثار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دو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ب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بو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و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اد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ص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ه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ز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ص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تدف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د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زه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ذ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خب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س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لو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وض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فتاز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بي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رق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خطوط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28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ر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رج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نس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ر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إنص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اش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سو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ر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وك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تو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ج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مز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و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اج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ص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وض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ل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ا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آ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ط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ش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اح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قوب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ه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س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وض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ر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ته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ر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ها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ويم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كمي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ر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بار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دو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يعق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عقو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ل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ف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ع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ف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ن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ث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م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ز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ع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د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لي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ج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لا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يا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نف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ب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نط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اك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ج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ختص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رمذ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ضعي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ن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ختص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اع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ه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دب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فقه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ه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ب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ط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ث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ر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ياس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قوب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ن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ر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نفيذ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ا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زيمَّ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عتن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كت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يقح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و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عقوبته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ا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م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رئ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امش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>)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ر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ذ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د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ار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رط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غ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هج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ر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م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جف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ك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ف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ف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يت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ن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ج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ئ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ظ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ل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ر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سما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براهي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و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ار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صحي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خ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نو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دي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ه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توزي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وك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و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دراس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ر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ه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ه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ل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كري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نص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قد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و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كرابي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صو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صا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ع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ضم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ج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ذا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اف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ب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واك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و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ن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ر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5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د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غ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ش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ذ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ؤ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م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في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ر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دو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جناي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رنس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ر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دو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0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ار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1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32"/>
                <w:szCs w:val="32"/>
                <w:u w:val="single"/>
              </w:rPr>
              <w:t>97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ف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يم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جست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كب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صا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فو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ص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ام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ع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فع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قل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ش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ي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ض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حدي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س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لث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ال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ث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ج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ا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ا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لاي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97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ي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ا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ا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ه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ي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ك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دي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وريت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فص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ز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ظ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ب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عقو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عد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ت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ن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بط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صح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رق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بوا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ه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ا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ن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ت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قن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ص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هوت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ر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ش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إسماع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جلو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ؤلؤ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رج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م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تف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يخ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ح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ب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ني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يد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ضب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ح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ظ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ححها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ي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8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س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يز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سق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يجد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ذرائ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ستنج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واز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وط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ب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ق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ار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23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د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د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بسو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ه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رخ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و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ص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ص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ملك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عو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Cs w:val="32"/>
              </w:rPr>
              <w:t>11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)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ق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مرا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ت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نه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داما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ف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اد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(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م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ئ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منب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و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يث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تحر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فظ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مان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بغداد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غان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د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ه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ائ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خطو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و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ي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ي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تا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يخ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يم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صح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بن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ن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أ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رد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جم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سائ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ر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رك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تو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5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مد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آث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رك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ثقا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ح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ع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حا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  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ائ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لائ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ك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سن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هش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خ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بد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ون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ن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ا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حن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نو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ات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ما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با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معام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اعتقاد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ؤو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جنا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لت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زه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شؤ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ستج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ضاي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طل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س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ك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ذي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لخيص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در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يح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يسابو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ط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تص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ا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شق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ن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رح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وض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ارس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ا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أئ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ز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ب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في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يو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ب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زا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اف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نعا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ب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عظمي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ن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يب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وم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ه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طال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ول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ه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ي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طل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بوا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قن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م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لفا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ب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بد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ف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ال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نـز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فسي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ع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غو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م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يم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ي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مل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ال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اصر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ر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وس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عاذ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ار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و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ض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ر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5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ك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ر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ق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خر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اديث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م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ج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ل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صطلح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قتصاد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نو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س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ج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س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98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سي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أل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إشر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غ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وا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فائ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ج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قاييس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ار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ا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ب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وط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لوم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ساس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يث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ياط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ل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رؤ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شكل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اجتما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رض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"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س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علو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ك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رابلس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ترت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عر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ا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طر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ن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د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لفاظ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ربي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خط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جز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ضعف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م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نت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غن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ح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عم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ق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شن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قد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خ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بر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حز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فت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د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عاد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اب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رد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غر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س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و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راغ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صفه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كيل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خي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8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فص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حك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بي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س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زيد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لث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بح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ل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در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ألب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لخ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عم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د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اب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م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علو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مد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سب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و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Cs w:val="32"/>
              </w:rPr>
              <w:t>139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ط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لي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ث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واع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ه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كش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ش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9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خال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هامش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ئق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كنـ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قائ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م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م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ب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م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صح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برنام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الم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تف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شأ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ق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نتق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رو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و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ا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ش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ب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ض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يع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شا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منظ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ح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اليونسي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ض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م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اس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ز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7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هذ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سح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وس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يراز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افق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أصو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براه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وس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اط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ثا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</w:t>
            </w:r>
            <w:r>
              <w:rPr>
                <w:rFonts w:cs="Traditional Arabic"/>
                <w:sz w:val="32"/>
                <w:szCs w:val="32"/>
              </w:rPr>
              <w:t>1395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اه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ل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خت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ح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ط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جنائ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ند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لك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ا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ترا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بن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قه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ؤل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ئو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3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وزا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قاف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نو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عراق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موسوعا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م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ن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قلع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كتب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لا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وي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0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سو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ص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لتشريع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قض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نع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حا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ط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الك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رحم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رو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حي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يث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ؤا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ق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ش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حي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رب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37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وقف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مرا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راث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ثما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بي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شو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ج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ك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صاد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ند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د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صف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يزا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اعتدا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د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ج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ذه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خا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عر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دو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فحص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قب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زو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ظو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طب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شر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ص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لأحاديث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هد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لام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جم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يلع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قاه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ظام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تأم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حقيقت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رأ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ع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زرقاء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سال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4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u w:val="single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ظر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دعو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سلام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قانون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رافعات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دن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التجا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نعيم</w:t>
            </w:r>
            <w:r>
              <w:rPr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ياس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ال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ت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ق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زراع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عض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آد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كري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سك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ه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حتاج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نها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شها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رم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نيل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وط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،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نتقى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أخب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شوكان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br/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Traditional Arabic"/>
                <w:sz w:val="32"/>
                <w:szCs w:val="32"/>
              </w:rPr>
              <w:t>1413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هكذا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دأ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رض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فهم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صطف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يدز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مشكل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بيئ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عال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حف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فك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دمش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12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باء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رهيب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قات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عريب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إم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لي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دس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آفا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جديد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يرو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06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وسيط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إ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م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غزا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تحق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/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ل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ح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طب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ن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للطبا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إسلا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مص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  <w:tr>
        <w:trPr/>
        <w:tc>
          <w:tcPr>
            <w:tcW w:w="7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720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8640" w:type="dxa"/>
            <w:tcBorders/>
            <w:vAlign w:val="center"/>
          </w:tcPr>
          <w:p>
            <w:pPr>
              <w:pStyle w:val="Footnote"/>
              <w:jc w:val="left"/>
              <w:rPr>
                <w:rFonts w:cs="Traditional Arabic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ولاية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إجبار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>النكاح</w:t>
            </w:r>
            <w:r>
              <w:rPr>
                <w:b/>
                <w:b/>
                <w:bCs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خال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عب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عزيز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بن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سعي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مؤس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د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مش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طبع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الأولى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1421</w:t>
            </w:r>
            <w:r>
              <w:rPr>
                <w:rFonts w:cs="Traditional Arabic"/>
                <w:sz w:val="32"/>
                <w:sz w:val="32"/>
                <w:szCs w:val="32"/>
                <w:rtl w:val="true"/>
              </w:rPr>
              <w:t>هـ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rFonts w:cs="AL-Hosam"/>
          <w:sz w:val="52"/>
          <w:sz w:val="52"/>
          <w:szCs w:val="52"/>
          <w:rtl w:val="true"/>
        </w:rPr>
        <w:t>المراجع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AL-Hosam"/>
          <w:sz w:val="52"/>
          <w:sz w:val="52"/>
          <w:szCs w:val="52"/>
          <w:rtl w:val="true"/>
        </w:rPr>
        <w:t>الأجنبية</w:t>
      </w:r>
    </w:p>
    <w:p>
      <w:pPr>
        <w:pStyle w:val="Normal"/>
        <w:jc w:val="left"/>
        <w:rPr>
          <w:rFonts w:cs="AL-Hosam"/>
          <w:sz w:val="52"/>
          <w:szCs w:val="52"/>
        </w:rPr>
      </w:pPr>
      <w:r>
        <w:rPr>
          <w:rFonts w:cs="AL-Hosam"/>
          <w:sz w:val="52"/>
          <w:szCs w:val="52"/>
          <w:rtl w:val="true"/>
        </w:rPr>
      </w:r>
    </w:p>
    <w:tbl>
      <w:tblPr>
        <w:bidiVisual w:val="true"/>
        <w:tblW w:w="9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9"/>
        <w:gridCol w:w="592"/>
      </w:tblGrid>
      <w:tr>
        <w:trPr>
          <w:trHeight w:val="535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Duncan Churchill MRCP  ,  Patient Pictures – 19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</w:t>
            </w:r>
          </w:p>
        </w:tc>
      </w:tr>
      <w:tr>
        <w:trPr>
          <w:trHeight w:val="1068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Joseph R. Mascl , M.d.  Outpatient Management of HIV Infection - 1996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2</w:t>
            </w:r>
          </w:p>
        </w:tc>
      </w:tr>
      <w:tr>
        <w:trPr>
          <w:trHeight w:val="1263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unga"/>
                <w:sz w:val="32"/>
                <w:szCs w:val="32"/>
              </w:rPr>
            </w:pPr>
            <w:r>
              <w:rPr>
                <w:rFonts w:cs="Tunga"/>
                <w:sz w:val="32"/>
                <w:szCs w:val="32"/>
              </w:rPr>
              <w:t>Mandell , Douglas , and Bennett's Prinwples and Prctice of lijectious        Diseases 0 5 th edition . 2000 ; chapter 108 , 1398 – 1415</w:t>
            </w:r>
            <w:r>
              <w:rPr>
                <w:rFonts w:cs="Tunga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3</w:t>
            </w:r>
          </w:p>
        </w:tc>
      </w:tr>
      <w:tr>
        <w:trPr>
          <w:trHeight w:val="890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sz w:val="32"/>
                <w:szCs w:val="32"/>
              </w:rPr>
              <w:t>Mandell , Douglas , and Bennett's Prinwples and Prctice of lijectious  Diseases 0 5 th edition . 2002 ; 51 12 R 18</w:t>
            </w:r>
            <w:r>
              <w:rPr>
                <w:sz w:val="32"/>
                <w:szCs w:val="32"/>
                <w:rtl w:val="true"/>
              </w:rPr>
              <w:t xml:space="preserve">  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4</w:t>
            </w:r>
          </w:p>
        </w:tc>
      </w:tr>
      <w:tr>
        <w:trPr>
          <w:trHeight w:val="1451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Martha F . Rogers , MD , Guest Editor – The Pediatric Clinics of North  America –    HIV / Aids in Infants , Children and Adolescents – February 2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5</w:t>
            </w:r>
          </w:p>
        </w:tc>
      </w:tr>
      <w:tr>
        <w:trPr>
          <w:trHeight w:val="1075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MARTHA F.ROGERS, MD , GUEST EDITOR – The Pediatric Clinics of North America – February 2000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6</w:t>
            </w:r>
          </w:p>
        </w:tc>
      </w:tr>
      <w:tr>
        <w:trPr>
          <w:trHeight w:val="1077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Professor David Isaaca – Handbook of Neonatal Infections – 1999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        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7</w:t>
            </w:r>
          </w:p>
        </w:tc>
      </w:tr>
      <w:tr>
        <w:trPr>
          <w:trHeight w:val="584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T. Cohen , M.D., Ph.D.  The Aids Knowled Base , 1994</w:t>
            </w:r>
            <w:r>
              <w:rPr>
                <w:rFonts w:cs="Traditional Arabic"/>
                <w:sz w:val="32"/>
                <w:szCs w:val="32"/>
                <w:rtl w:val="true"/>
              </w:rPr>
              <w:t xml:space="preserve">           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8</w:t>
            </w:r>
          </w:p>
        </w:tc>
      </w:tr>
      <w:tr>
        <w:trPr>
          <w:trHeight w:val="1031" w:hRule="atLeast"/>
        </w:trPr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 xml:space="preserve">The Aids Knowledge Base , 1994 .                            </w:t>
            </w:r>
            <w:r>
              <w:rPr>
                <w:rFonts w:cs="Traditional Arabic"/>
                <w:sz w:val="32"/>
                <w:szCs w:val="32"/>
              </w:rPr>
              <w:t xml:space="preserve"> </w:t>
            </w:r>
            <w:r>
              <w:rPr>
                <w:rFonts w:cs="Traditional Arabic"/>
                <w:sz w:val="32"/>
                <w:szCs w:val="32"/>
              </w:rPr>
              <w:t>P.T. Cohen, M.D., Ph.D</w:t>
            </w:r>
            <w:r>
              <w:rPr>
                <w:rFonts w:cs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9</w:t>
            </w:r>
          </w:p>
        </w:tc>
      </w:tr>
      <w:tr>
        <w:trPr/>
        <w:tc>
          <w:tcPr>
            <w:tcW w:w="8459" w:type="dxa"/>
            <w:tcBorders/>
          </w:tcPr>
          <w:p>
            <w:pPr>
              <w:pStyle w:val="Footnote"/>
              <w:ind w:left="566" w:right="0" w:hanging="566"/>
              <w:jc w:val="right"/>
              <w:rPr>
                <w:rFonts w:cs="Traditional Arabic"/>
                <w:sz w:val="32"/>
                <w:szCs w:val="32"/>
              </w:rPr>
            </w:pPr>
            <w:r>
              <w:rPr>
                <w:rFonts w:cs="Traditional Arabic"/>
                <w:sz w:val="32"/>
                <w:szCs w:val="32"/>
              </w:rPr>
              <w:t>Warren A. Andiman , MD – Transmission of HIV – 1 From mother to infant – Current opinion in padiatrics 2002 , 14:78- 85</w:t>
            </w:r>
          </w:p>
        </w:tc>
        <w:tc>
          <w:tcPr>
            <w:tcW w:w="592" w:type="dxa"/>
            <w:tcBorders/>
          </w:tcPr>
          <w:p>
            <w:pPr>
              <w:pStyle w:val="Normal"/>
              <w:jc w:val="center"/>
              <w:rPr>
                <w:rFonts w:cs="AL-Mohanad Bold"/>
                <w:sz w:val="32"/>
                <w:szCs w:val="32"/>
              </w:rPr>
            </w:pPr>
            <w:r>
              <w:rPr>
                <w:rFonts w:cs="AL-Mohanad Bold"/>
                <w:sz w:val="32"/>
                <w:szCs w:val="32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134" w:right="1701" w:gutter="0" w:header="709" w:top="1021" w:footer="0" w:bottom="851"/>
      <w:pgNumType w:start="9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page">
                <wp:posOffset>3754120</wp:posOffset>
              </wp:positionH>
              <wp:positionV relativeFrom="paragraph">
                <wp:posOffset>-75565</wp:posOffset>
              </wp:positionV>
              <wp:extent cx="685165" cy="2628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8"/>
                              <w:szCs w:val="8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01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0.7pt;mso-wrap-distance-left:0pt;mso-wrap-distance-right:0pt;mso-wrap-distance-top:0pt;mso-wrap-distance-bottom:0pt;margin-top:-5.9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sz w:val="8"/>
                        <w:szCs w:val="8"/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409.2pt;margin-top:-1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01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5938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هارس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هرس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مصادر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المراجع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12.5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هارس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هرس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صادر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مراجع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5196840</wp:posOffset>
              </wp:positionH>
              <wp:positionV relativeFrom="paragraph">
                <wp:posOffset>-13970</wp:posOffset>
              </wp:positionV>
              <wp:extent cx="457200" cy="30988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9.2pt;margin-top:-1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 ـ"/>
      <w:lvlJc w:val="righ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23:18:00Z</dcterms:created>
  <dc:creator>أبو عبدالرحمن</dc:creator>
  <dc:description/>
  <dc:language>en-US</dc:language>
  <cp:lastModifiedBy>أبو عبدالرحمن</cp:lastModifiedBy>
  <cp:lastPrinted>2005-12-16T03:18:00Z</cp:lastPrinted>
  <dcterms:modified xsi:type="dcterms:W3CDTF">2005-12-16T00:19:00Z</dcterms:modified>
  <cp:revision>50</cp:revision>
  <dc:subject/>
  <dc:title>القواعد والأصول الجامعة ، للشيخ : عبد الرحمن بن سعدي ، مكتبة المعارف ، الرياض 0</dc:title>
</cp:coreProperties>
</file>