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MCS Basmalah normal." w:hAnsi="MCS Basmalah normal." w:cs="Traditional Arabic"/>
          <w:sz w:val="142"/>
          <w:szCs w:val="142"/>
        </w:rPr>
      </w:pPr>
      <w:r>
        <w:rPr>
          <w:rFonts w:cs="Traditional Arabic" w:ascii="MCS Basmalah normal." w:hAnsi="MCS Basmalah normal."/>
          <w:sz w:val="142"/>
          <w:szCs w:val="142"/>
        </w:rPr>
        <w:t>e</w:t>
      </w:r>
    </w:p>
    <w:p>
      <w:pPr>
        <w:pStyle w:val="Normal"/>
        <w:ind w:left="0" w:right="0" w:firstLine="507"/>
        <w:jc w:val="left"/>
        <w:rPr>
          <w:rFonts w:ascii="MCS Basmalah normal." w:hAnsi="MCS Basmalah normal." w:cs="AL-Hosam"/>
          <w:sz w:val="32"/>
          <w:szCs w:val="32"/>
          <w:u w:val="single"/>
        </w:rPr>
      </w:pPr>
      <w:r>
        <w:rPr>
          <w:rFonts w:cs="AL-Hosam" w:ascii="MCS Basmalah normal." w:hAnsi="MCS Basmalah normal."/>
          <w:sz w:val="32"/>
          <w:szCs w:val="32"/>
          <w:u w:val="single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ح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خلق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إنس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م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ي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فض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ت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صالح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عمت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كتس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خير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سبحان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حمد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فن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ب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ك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ر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br/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درك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فه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تبلغ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وه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شب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ن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ح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مو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قيو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br/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ن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جع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كما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كتاب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ه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ذ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ري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جع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ص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أنبياء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br/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رسل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بلغ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ر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الم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ص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سل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نب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صطف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رسو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جتب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بعو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خ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ور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ك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عو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للنبو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عد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غ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هو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</w:rPr>
        <w:t>0</w:t>
      </w:r>
      <w:r>
        <w:rPr>
          <w:rFonts w:cs="Traditional Arabic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ص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ل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عل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آ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صحب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تقى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فال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ظاه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ط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د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بذ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ي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و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42"/>
          <w:sz w:val="42"/>
          <w:szCs w:val="42"/>
          <w:rtl w:val="true"/>
        </w:rPr>
        <w:t>وم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ي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AL-Mohanad Bold"/>
          <w:sz w:val="42"/>
          <w:szCs w:val="42"/>
          <w:rtl w:val="true"/>
        </w:rPr>
        <w:t xml:space="preserve">: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م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َ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ِ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تلا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وباءِ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مر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َ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ادق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صدوق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ascii="AGA Arabesque" w:hAnsi="AGA Arabesque" w:eastAsia="AGA Arabesque" w:cs="AGA Arabesque"/>
          <w:sz w:val="50"/>
          <w:sz w:val="50"/>
          <w:szCs w:val="50"/>
        </w:rPr>
        <w:t>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الف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جدتْ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ةِ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اض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لافهِ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ونِ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راض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تاكة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ئل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تج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ا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حكام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نـز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سائ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ي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ت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ي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ال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ز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يس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ص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عداؤ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ارس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طلا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ا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اف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ج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نا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وضو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ج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طه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ضايا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شكلات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ذلل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عوب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لو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ك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ل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ي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شك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صر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صي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مى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تلاز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و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ناع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كتس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معروف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شهر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مرض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إيد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"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ت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كا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مشك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ا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مث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هدي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ي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بشر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ظ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ع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تض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خ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جراء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اج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ا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ط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نفي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ستراتي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كاف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يد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زد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ضوح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نتشا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لم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و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ر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ر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سلا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ز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شر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جز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ا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ج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و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حمن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ح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قر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ظ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ن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(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د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ي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لأخلاقي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وقا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إيد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"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ص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: " </w:t>
      </w:r>
      <w:r>
        <w:rPr>
          <w:rFonts w:cs="Traditional Arabic"/>
          <w:sz w:val="42"/>
          <w:sz w:val="42"/>
          <w:szCs w:val="42"/>
          <w:rtl w:val="true"/>
        </w:rPr>
        <w:t>ل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شر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اج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اريخ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رو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سم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تلاز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عو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ناع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كتس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" 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كو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ص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ختصا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ظ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ف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ح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ض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ق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رد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أص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ئ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ي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ا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ميز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تعص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و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jc w:val="left"/>
        <w:rPr/>
      </w:pPr>
      <w:r>
        <w:rPr>
          <w:rFonts w:cs="AL-Mohanad Bold"/>
          <w:sz w:val="50"/>
          <w:sz w:val="50"/>
          <w:szCs w:val="50"/>
          <w:rtl w:val="true"/>
        </w:rPr>
        <w:t>و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إليك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أسبابَ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ختيار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موضوع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Cs w:val="50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يمك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إيجاز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ه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سب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ختيا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موضوع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نقاط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تالي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1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س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طلا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2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ضا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ستج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نواز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ج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3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هت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جا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نظ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راس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ث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د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42"/>
          <w:szCs w:val="42"/>
        </w:rPr>
      </w:pPr>
      <w:r>
        <w:rPr>
          <w:rFonts w:cs="Traditional Arabic"/>
          <w:b/>
          <w:bCs/>
          <w:sz w:val="42"/>
          <w:szCs w:val="42"/>
        </w:rPr>
        <w:t>4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ص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جا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ظه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كا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  <w:r>
        <w:br w:type="page"/>
      </w:r>
    </w:p>
    <w:p>
      <w:pPr>
        <w:pStyle w:val="Normal"/>
        <w:jc w:val="left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أهداف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موضوع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Cs w:val="4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1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ل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ص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يد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دراس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2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ث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كت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ث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واز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42"/>
          <w:szCs w:val="42"/>
        </w:rPr>
      </w:pPr>
      <w:r>
        <w:rPr>
          <w:rFonts w:cs="Traditional Arabic"/>
          <w:b/>
          <w:bCs/>
          <w:sz w:val="42"/>
          <w:szCs w:val="42"/>
        </w:rPr>
        <w:t>3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نتف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ا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0</w:t>
      </w:r>
      <w:r>
        <w:rPr>
          <w:rFonts w:cs="Traditional Arabic"/>
          <w:sz w:val="42"/>
          <w:sz w:val="42"/>
          <w:szCs w:val="42"/>
          <w:rtl w:val="true"/>
        </w:rPr>
        <w:t>سائ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ر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jc w:val="left"/>
        <w:rPr>
          <w:sz w:val="50"/>
          <w:szCs w:val="50"/>
        </w:rPr>
      </w:pPr>
      <w:r>
        <w:rPr>
          <w:rFonts w:cs="MCS Taybah S_U normal."/>
          <w:sz w:val="50"/>
          <w:sz w:val="50"/>
          <w:szCs w:val="50"/>
          <w:rtl w:val="true"/>
        </w:rPr>
        <w:t>منهج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 w:val="50"/>
          <w:szCs w:val="50"/>
          <w:rtl w:val="true"/>
        </w:rPr>
        <w:t>البحث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Cs w:val="50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1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صو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قي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تض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ص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2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اض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لي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ث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ظ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تب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42"/>
          <w:szCs w:val="42"/>
        </w:rPr>
        <w:t>3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ق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تبع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42"/>
          <w:sz w:val="42"/>
          <w:szCs w:val="42"/>
          <w:rtl w:val="true"/>
        </w:rPr>
        <w:t>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ر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عض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فا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42"/>
          <w:sz w:val="42"/>
          <w:szCs w:val="42"/>
          <w:rtl w:val="true"/>
        </w:rPr>
        <w:t>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س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تجاه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>
          <w:rFonts w:cs="Traditional Arabic"/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قتص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ذاه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تب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نا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يس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قو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ال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ذه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س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خري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42"/>
          <w:sz w:val="42"/>
          <w:szCs w:val="42"/>
          <w:rtl w:val="true"/>
        </w:rPr>
        <w:t>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ث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ذه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ف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42"/>
          <w:sz w:val="42"/>
          <w:szCs w:val="42"/>
          <w:rtl w:val="true"/>
        </w:rPr>
        <w:t>ه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قص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د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ل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اقش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>
          <w:rFonts w:cs="Traditional Arabic"/>
          <w:sz w:val="42"/>
          <w:szCs w:val="42"/>
        </w:rPr>
      </w:pPr>
      <w:r>
        <w:rPr>
          <w:rFonts w:cs="MCS Taybah S_U normal.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MCS Taybah S_U normal.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لك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ي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ضواب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ي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اع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ز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بيئ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خال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ه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ظ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ا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وا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ف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و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عذ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لك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با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4</w:t>
      </w:r>
      <w:r>
        <w:rPr>
          <w:rFonts w:cs="Traditional Arabic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م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ه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صا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حر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وث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خري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ج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>
          <w:rFonts w:cs="Traditional Arabic"/>
          <w:sz w:val="42"/>
          <w:szCs w:val="42"/>
        </w:rPr>
      </w:pPr>
      <w:r>
        <w:rPr>
          <w:rFonts w:cs="Traditional Arabic"/>
          <w:b/>
          <w:bCs/>
          <w:sz w:val="42"/>
          <w:szCs w:val="42"/>
        </w:rPr>
        <w:t>5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كز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جنب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ستطر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ش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ط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صي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ارئ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ل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ريف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وح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خل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6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ن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ضر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ث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خاص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اق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7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جنب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ق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اذ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8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ن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ضا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ض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تط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9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ق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و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10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رج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حاد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ي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ك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ج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يح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د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كتف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نئ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تخريج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11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رج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ث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صادر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كر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>
          <w:rFonts w:cs="Traditional Arabic"/>
          <w:sz w:val="42"/>
          <w:szCs w:val="42"/>
        </w:rPr>
      </w:pPr>
      <w:r>
        <w:rPr>
          <w:rFonts w:cs="Traditional Arabic"/>
          <w:b/>
          <w:bCs/>
          <w:sz w:val="42"/>
          <w:szCs w:val="42"/>
        </w:rPr>
        <w:t>12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رف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مصطلح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رح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ري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رج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أع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13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ن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و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ر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إمل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ا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ق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ع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با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ع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حر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14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ع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ت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ا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ط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ك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ض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ضمنته</w:t>
      </w:r>
      <w:r>
        <w:rPr>
          <w:sz w:val="42"/>
          <w:sz w:val="42"/>
          <w:szCs w:val="42"/>
          <w:rtl w:val="true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برا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تائ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رز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ئ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ئ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زائ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1227" w:right="0" w:hanging="720"/>
        <w:jc w:val="left"/>
        <w:rPr>
          <w:rFonts w:cs="Traditional Arabic"/>
          <w:b/>
          <w:b/>
          <w:bCs/>
          <w:sz w:val="42"/>
          <w:szCs w:val="42"/>
        </w:rPr>
      </w:pPr>
      <w:r>
        <w:rPr>
          <w:rFonts w:cs="Traditional Arabic"/>
          <w:b/>
          <w:bCs/>
          <w:sz w:val="42"/>
          <w:szCs w:val="42"/>
        </w:rPr>
        <w:t>15</w:t>
      </w:r>
      <w:r>
        <w:rPr>
          <w:rFonts w:cs="Traditional Arabic"/>
          <w:b/>
          <w:bCs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ضف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اح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حصائ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م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ح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تم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ثم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ش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ص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عت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تو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عد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رام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ضر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نظ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خصو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قتر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ختصا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زا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ض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ي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و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ص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س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نس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مل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و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ج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اص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يا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فر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ث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حو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نا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تزوي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عو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خف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كال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ه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يس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م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ولتحصين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حس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ض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يد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حش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س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ج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ب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ود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42"/>
          <w:szCs w:val="42"/>
        </w:rPr>
        <w:t>15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ب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فها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ن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عا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ه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>: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firstLine="747"/>
        <w:jc w:val="left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رآن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firstLine="74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حاد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آث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firstLine="747"/>
        <w:jc w:val="left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ع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firstLine="747"/>
        <w:jc w:val="left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صا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firstLine="747"/>
        <w:jc w:val="left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فهر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center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جته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طب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ب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br w:type="page"/>
      </w:r>
    </w:p>
    <w:p>
      <w:pPr>
        <w:pStyle w:val="Normal"/>
        <w:jc w:val="left"/>
        <w:rPr>
          <w:sz w:val="46"/>
          <w:szCs w:val="46"/>
        </w:rPr>
      </w:pPr>
      <w:r>
        <w:rPr>
          <w:rFonts w:cs="MCS Taybah S_U normal."/>
          <w:sz w:val="46"/>
          <w:sz w:val="46"/>
          <w:szCs w:val="46"/>
          <w:rtl w:val="true"/>
        </w:rPr>
        <w:t>مفردات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 w:val="46"/>
          <w:szCs w:val="46"/>
          <w:rtl w:val="true"/>
        </w:rPr>
        <w:t>البحث</w:t>
      </w:r>
      <w:r>
        <w:rPr>
          <w:sz w:val="46"/>
          <w:sz w:val="46"/>
          <w:szCs w:val="46"/>
          <w:rtl w:val="true"/>
        </w:rPr>
        <w:t xml:space="preserve"> </w:t>
      </w:r>
      <w:r>
        <w:rPr>
          <w:rFonts w:cs="MCS Taybah S_U normal."/>
          <w:sz w:val="46"/>
          <w:szCs w:val="4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تكو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ب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قد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تمه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خمس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بواب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خاتم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AL-Battar"/>
          <w:sz w:val="42"/>
          <w:sz w:val="42"/>
          <w:szCs w:val="42"/>
          <w:rtl w:val="true"/>
        </w:rPr>
        <w:t>المقد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AL-Battar"/>
          <w:sz w:val="42"/>
          <w:szCs w:val="42"/>
          <w:rtl w:val="true"/>
        </w:rPr>
        <w:t xml:space="preserve">: </w:t>
      </w:r>
    </w:p>
    <w:p>
      <w:pPr>
        <w:pStyle w:val="Normal"/>
        <w:jc w:val="left"/>
        <w:rPr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تشت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ه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سب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يا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راس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ساب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فرد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jc w:val="left"/>
        <w:rPr>
          <w:sz w:val="50"/>
          <w:szCs w:val="50"/>
        </w:rPr>
      </w:pPr>
      <w:r>
        <w:rPr>
          <w:rFonts w:cs="MCS Taybah S_U normal."/>
          <w:sz w:val="50"/>
          <w:sz w:val="50"/>
          <w:szCs w:val="50"/>
          <w:rtl w:val="true"/>
        </w:rPr>
        <w:t>التمهي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MCS Taybah S_U normal."/>
          <w:sz w:val="50"/>
          <w:szCs w:val="5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42"/>
          <w:szCs w:val="42"/>
        </w:rPr>
      </w:pP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في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ثلاث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باحث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AL-Hosam"/>
          <w:sz w:val="34"/>
          <w:szCs w:val="34"/>
        </w:rPr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تعريف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  <w:r>
        <w:rPr>
          <w:rFonts w:cs="AL-Hosam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8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مد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خطو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ind w:left="0" w:right="0" w:firstLine="86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ح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موق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سل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طر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ناق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ind w:left="0" w:right="0" w:firstLine="104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خ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ع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عباد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طه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1614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لام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1614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قرو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سّي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طها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  <w:r>
        <w:rPr>
          <w:rFonts w:cs="MCS Taybah S_U normal."/>
          <w:sz w:val="38"/>
          <w:szCs w:val="38"/>
          <w:rtl w:val="true"/>
        </w:rPr>
        <w:t xml:space="preserve"> </w:t>
      </w:r>
    </w:p>
    <w:p>
      <w:pPr>
        <w:pStyle w:val="Normal"/>
        <w:ind w:left="0" w:right="0" w:firstLine="1614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كيف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تط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صلا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يف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مام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ِ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ذ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غس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كفين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صلا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صي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ق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ي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ح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ح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د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لز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استطا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خالط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حج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لا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ضوابط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عامل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</w:t>
      </w:r>
      <w:r>
        <w:rPr>
          <w:rFonts w:cs="MCS Taybah S_U normal."/>
          <w:sz w:val="38"/>
          <w:sz w:val="38"/>
          <w:szCs w:val="38"/>
          <w:rtl w:val="true"/>
        </w:rPr>
        <w:t>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عاوض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ا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ظ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ا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باي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نحو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ج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ظائ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أ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عق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تبرع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ق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ص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عا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هب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86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حج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والول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ا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ج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ل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آث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أحك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س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ا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الإلزا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بالفحص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ط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قب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زو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لتحد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خب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اط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لمخطو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زوا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ث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ل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ا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خا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اشر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و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ستعما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اق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سا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hanging="6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س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إجها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ص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ب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رضا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طف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فرق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ب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زوج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رت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ستدام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عش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2667" w:right="0" w:hanging="1800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وج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زو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أخي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فر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سقاطاً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حق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خي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)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تفري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زوج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عن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طل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نهم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AL-Hosam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حضا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ب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rFonts w:cs="Traditional Arabic"/>
          <w:sz w:val="34"/>
          <w:szCs w:val="34"/>
        </w:rPr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خا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زوج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(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ه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لا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؟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)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ساد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فق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س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ز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تسب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نفق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اج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جنا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الدي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الحد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إثبات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و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جن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لاث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جنا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ال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بعضه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رو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د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والضمان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د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وأروش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جناي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14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طلب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ضم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ذ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د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م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حدو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زنا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لواط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إصا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بو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ذ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اذ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نفيذ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د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سائ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ثب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rFonts w:cs="Traditional Arabic"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هاد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زكيت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قرا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ب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خام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مس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طب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السياس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صل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أث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سؤو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ط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ربع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ا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سؤول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م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ختب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بب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sz w:val="34"/>
          <w:szCs w:val="34"/>
        </w:rPr>
        <w:t>0</w:t>
      </w:r>
      <w:r>
        <w:rPr>
          <w:rFonts w:cs="Traditional Arabic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ل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فشاء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طبيب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س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ي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را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عل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جو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شخص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ي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  <w:r>
        <w:rPr>
          <w:rFonts w:cs="MCS Taybah S_U normal."/>
          <w:sz w:val="38"/>
          <w:sz w:val="38"/>
          <w:szCs w:val="38"/>
          <w:rtl w:val="true"/>
        </w:rPr>
        <w:t>السي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و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إيد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</w:p>
    <w:p>
      <w:pPr>
        <w:pStyle w:val="Normal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في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بحثا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قا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م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سياس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رع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خفيف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رض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ظهوره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خاتمــــــــــ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شتمل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ه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تائج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ح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وص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8"/>
          <w:sz w:val="38"/>
          <w:szCs w:val="38"/>
          <w:rtl w:val="true"/>
        </w:rPr>
        <w:t>الفــــــــــهار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sz w:val="38"/>
          <w:szCs w:val="38"/>
        </w:rPr>
        <w:t>0</w:t>
      </w:r>
      <w:r>
        <w:rPr>
          <w:rFonts w:cs="MCS Taybah S_U normal."/>
          <w:sz w:val="38"/>
          <w:szCs w:val="38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8"/>
          <w:sz w:val="48"/>
          <w:szCs w:val="48"/>
          <w:rtl w:val="true"/>
        </w:rPr>
        <w:t>أ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صعوبات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center"/>
        <w:rPr>
          <w:sz w:val="48"/>
          <w:szCs w:val="48"/>
        </w:rPr>
      </w:pPr>
      <w:r>
        <w:rPr>
          <w:rFonts w:cs="MCS Taybah S_U normal."/>
          <w:sz w:val="48"/>
          <w:sz w:val="48"/>
          <w:szCs w:val="48"/>
          <w:rtl w:val="true"/>
        </w:rPr>
        <w:t>والعق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ت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واجهتن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أثناء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MCS Taybah S_U normal."/>
          <w:sz w:val="48"/>
          <w:sz w:val="48"/>
          <w:szCs w:val="48"/>
          <w:rtl w:val="true"/>
        </w:rPr>
        <w:t>البحث</w:t>
      </w:r>
    </w:p>
    <w:p>
      <w:pPr>
        <w:pStyle w:val="Normal"/>
        <w:jc w:val="center"/>
        <w:rPr>
          <w:rFonts w:cs="MCS Taybah S_U normal."/>
          <w:sz w:val="14"/>
          <w:szCs w:val="14"/>
        </w:rPr>
      </w:pPr>
      <w:r>
        <w:rPr>
          <w:rFonts w:cs="MCS Taybah S_U normal."/>
          <w:sz w:val="14"/>
          <w:szCs w:val="14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خل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ال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قب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صعوب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ازلة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إ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زد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عو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ق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اجهتن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صعوبات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تعددة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،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همه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ا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ي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1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د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كلم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ضو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وم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42"/>
          <w:szCs w:val="42"/>
        </w:rPr>
        <w:t>2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ق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ت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لك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خري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رج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شر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رفَيَّ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42"/>
          <w:szCs w:val="42"/>
        </w:rPr>
        <w:t>3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لغ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نجليز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عا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عو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42"/>
          <w:szCs w:val="42"/>
        </w:rPr>
        <w:t>4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لو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ون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ط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ار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ف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</w:rPr>
      </w:pPr>
      <w:r>
        <w:rPr>
          <w:rFonts w:cs="Traditional Arabic"/>
          <w:sz w:val="42"/>
          <w:szCs w:val="42"/>
        </w:rPr>
        <w:t>5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أ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د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ق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ز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ئل</w:t>
      </w:r>
      <w:r>
        <w:rPr>
          <w:sz w:val="42"/>
          <w:sz w:val="42"/>
          <w:szCs w:val="42"/>
          <w:rtl w:val="true"/>
        </w:rPr>
        <w:t xml:space="preserve">  </w:t>
      </w:r>
    </w:p>
    <w:p>
      <w:pPr>
        <w:pStyle w:val="Normal"/>
        <w:ind w:left="507" w:right="0" w:hanging="507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6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جاذ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صال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فاس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و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وان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ور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رد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ر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ا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وق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ي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بو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حيا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42"/>
          <w:szCs w:val="42"/>
        </w:rPr>
      </w:pPr>
      <w:r>
        <w:rPr>
          <w:rFonts w:cs="Traditional Arabic"/>
          <w:sz w:val="42"/>
          <w:szCs w:val="42"/>
        </w:rPr>
        <w:t>7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أ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ال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ا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صور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ب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ز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خص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واح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42"/>
          <w:szCs w:val="42"/>
        </w:rPr>
        <w:t>8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ق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دأ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ه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9/11/1421</w:t>
      </w:r>
      <w:r>
        <w:rPr>
          <w:rFonts w:cs="Traditional Arabic"/>
          <w:sz w:val="42"/>
          <w:sz w:val="42"/>
          <w:szCs w:val="42"/>
          <w:rtl w:val="true"/>
        </w:rPr>
        <w:t>ه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حتسب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ظا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ت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ب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نو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أريخ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ق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ت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حر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ج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ُدِمتْ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نته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هج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ق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نت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ص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سب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ضواب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ائ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فرغ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د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د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شر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ع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تاريخ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21/4/1424</w:t>
      </w:r>
      <w:r>
        <w:rPr>
          <w:rFonts w:cs="Traditional Arabic"/>
          <w:sz w:val="42"/>
          <w:sz w:val="42"/>
          <w:szCs w:val="42"/>
          <w:rtl w:val="true"/>
        </w:rPr>
        <w:t>ه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ر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جل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لس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ا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ثلاث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ق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Cs w:val="42"/>
          <w:rtl w:val="true"/>
        </w:rPr>
        <w:t xml:space="preserve">( </w:t>
      </w:r>
      <w:r>
        <w:rPr>
          <w:rFonts w:cs="Traditional Arabic"/>
          <w:sz w:val="42"/>
          <w:szCs w:val="42"/>
        </w:rPr>
        <w:t>324</w:t>
      </w:r>
      <w:r>
        <w:rPr>
          <w:rFonts w:cs="Traditional Arabic"/>
          <w:sz w:val="42"/>
          <w:szCs w:val="42"/>
          <w:rtl w:val="true"/>
        </w:rPr>
        <w:t xml:space="preserve"> )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21/3/1424</w:t>
      </w:r>
      <w:r>
        <w:rPr>
          <w:rFonts w:cs="Traditional Arabic"/>
          <w:sz w:val="42"/>
          <w:sz w:val="42"/>
          <w:szCs w:val="42"/>
          <w:rtl w:val="true"/>
        </w:rPr>
        <w:t>ه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سن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شر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ضي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طي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( </w:t>
      </w:r>
      <w:r>
        <w:rPr>
          <w:rFonts w:cs="Traditional Arabic"/>
          <w:sz w:val="42"/>
          <w:sz w:val="42"/>
          <w:szCs w:val="42"/>
          <w:rtl w:val="true"/>
        </w:rPr>
        <w:t>مشرف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ئيس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)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وسع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قب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ديث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رف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ع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صيرة</w:t>
      </w:r>
      <w:r>
        <w:rPr>
          <w:sz w:val="42"/>
          <w:sz w:val="42"/>
          <w:szCs w:val="42"/>
          <w:rtl w:val="true"/>
        </w:rPr>
        <w:t xml:space="preserve">   </w:t>
      </w:r>
      <w:r>
        <w:rPr>
          <w:rFonts w:cs="Traditional Arabic"/>
          <w:sz w:val="42"/>
          <w:sz w:val="42"/>
          <w:szCs w:val="42"/>
          <w:rtl w:val="true"/>
        </w:rPr>
        <w:t>ج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ي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ستع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عان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ر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ه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ع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ذ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ت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ث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جزا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ز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42"/>
          <w:szCs w:val="42"/>
        </w:rPr>
        <w:t>9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مث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نا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ت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نعد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اج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ج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ختلا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ط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نحص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ق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عبير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بو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عل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بو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د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د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ذْ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جو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ض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دراس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ط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خ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للع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غط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اتص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نس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ر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ال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0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ك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إ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غ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عوب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تج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ح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عان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خط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عوب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فض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ر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ر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طي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قب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ديث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كب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ث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تجاوز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ي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جد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ال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ت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ج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و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عر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ئ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ارع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بد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أ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لاحظ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ق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ياس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غ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شاغل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رتباطات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عم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حا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ثي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واضعٍ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ل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دلي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ُ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مشرفيَّ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قد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sz w:val="64"/>
          <w:szCs w:val="64"/>
        </w:rPr>
      </w:pPr>
      <w:r>
        <w:rPr>
          <w:rFonts w:cs="MCS Taybah S_U normal."/>
          <w:sz w:val="64"/>
          <w:sz w:val="64"/>
          <w:szCs w:val="64"/>
          <w:rtl w:val="true"/>
        </w:rPr>
        <w:t>شكر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CS Taybah S_U normal."/>
          <w:sz w:val="64"/>
          <w:sz w:val="64"/>
          <w:szCs w:val="64"/>
          <w:rtl w:val="true"/>
        </w:rPr>
        <w:t>و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MCS Taybah S_U normal."/>
          <w:sz w:val="64"/>
          <w:sz w:val="64"/>
          <w:szCs w:val="64"/>
          <w:rtl w:val="true"/>
        </w:rPr>
        <w:t>تقدير</w:t>
      </w:r>
      <w:r>
        <w:rPr>
          <w:sz w:val="64"/>
          <w:sz w:val="64"/>
          <w:szCs w:val="6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أ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حا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شك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طبيق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جعل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فض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د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ل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ي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قو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ان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ظ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تاج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مت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يو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ز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ث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جام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ح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ع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سلام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ام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ار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حتضنت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الب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ي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و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رح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جست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كتورا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أ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ب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ع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و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اع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زق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خلا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ع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جه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ر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ع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ت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ج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ينحس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ز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ش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رت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و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قض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ث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زي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كري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ز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؛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ع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ب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ه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ط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أ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ز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ثوب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ت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جره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ؤلف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خ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ذ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يض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مث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ئي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خ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ساع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فالح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ه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وجيه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ث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ل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راس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هج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جمي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اتذ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ر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لمرش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خط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تاذ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أل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صار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دي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رتيب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إخراج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ائ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ز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ث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وجز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رف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ستا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شيخ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ضي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أحم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طي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صاح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صان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ث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نشو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س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وق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صح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توفي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إتم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جاز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يز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قي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ق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ج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بي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تص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د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د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ح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رس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زء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ح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د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أ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لاحظ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ف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قي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ث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ي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يَّ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ر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ق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شط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أ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ر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جاز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تقان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!!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رو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حس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جز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ثو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عط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نفع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ع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و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يض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أستا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ض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ع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قبل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ب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br/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عب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له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حديث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ر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سه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راج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لوم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تلقي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جيه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سدي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ر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بط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ظ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واق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م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t xml:space="preserve">!!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طل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ال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لئ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رض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معايش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عانات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جم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قد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واف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ظ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قد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طارق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مد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ستشا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ا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ز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أمر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رائ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ي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قتراح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ف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رص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اف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وجيه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أحك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رع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طيا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الدكتو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Cs/>
          <w:sz w:val="42"/>
          <w:szCs w:val="42"/>
          <w:rtl w:val="true"/>
        </w:rPr>
        <w:t xml:space="preserve">: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هشام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b/>
          <w:b/>
          <w:bCs/>
          <w:sz w:val="42"/>
          <w:sz w:val="42"/>
          <w:szCs w:val="42"/>
          <w:rtl w:val="true"/>
        </w:rPr>
        <w:t>فلمبان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صائ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مستشف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هد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سك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ذ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فق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عان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ص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حي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مسائ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دي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رأ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قد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ع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ن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يك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روف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كافؤوه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و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يض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ارك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إنجاز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دل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نص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إرش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وج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إعان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ع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تشجي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أولئ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ث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أس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زيز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تع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ط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ائه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ح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د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 </w:t>
      </w:r>
      <w:r>
        <w:rPr>
          <w:rFonts w:cs="Traditional Arabic"/>
          <w:sz w:val="42"/>
          <w:sz w:val="42"/>
          <w:szCs w:val="42"/>
          <w:rtl w:val="true"/>
        </w:rPr>
        <w:t>وك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خوَ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اضل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اف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س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أ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ع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بار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ك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م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ح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الزمل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ـ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د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طا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ب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ود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  <w:r>
        <w:rPr>
          <w:rFonts w:cs="Traditional Arabic"/>
          <w:sz w:val="42"/>
          <w:szCs w:val="4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ك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تص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سما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يخ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لم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ماح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فت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مل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يخ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عب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زيز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آ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يخ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زل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ه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جيه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ن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قرأ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ا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ب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ثن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دريس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ح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اجست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حو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خص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حت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آ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شار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كرم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ب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ك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جه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رشد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احظ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ر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سما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لاحظ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جيه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تاب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يض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كا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مي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لامي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بنائ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ذ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ش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خالص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ع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غي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ه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ه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عب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ات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واء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تي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لا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سأ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م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م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طاع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إسلا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لم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ين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م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شرح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صد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ل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وض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ف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حبيب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ردوس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فلح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ولئ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ارثو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وصو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ل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كت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عقو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وها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باحسي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ستاذ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و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ق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قار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ذ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ه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ليف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حقي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،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وفيق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عا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ردء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هذ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رسال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يضي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أصي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  <w:rtl w:val="true"/>
        </w:rPr>
        <w:br/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مسا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بارك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زيده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نور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اء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إذ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ائلاً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و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ر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ن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جع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تصنانيف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عل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ناف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صدق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ار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2"/>
          <w:sz w:val="42"/>
          <w:szCs w:val="42"/>
          <w:rtl w:val="true"/>
        </w:rPr>
        <w:t>ك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ثلث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الشك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جزي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سع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كت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ب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كر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إبراهي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ص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تشار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أمراض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عد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كلي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طب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بجامع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ل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عو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ذ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لطالما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معت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س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سعادة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شرف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مساع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دكتو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مقب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قد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ثن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علم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أسأ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أ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يبارك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في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وفي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 w:val="42"/>
          <w:szCs w:val="42"/>
          <w:rtl w:val="true"/>
        </w:rPr>
        <w:t>جهود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42"/>
          <w:szCs w:val="42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خت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توج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ض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بار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ف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جم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ع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ظ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أم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مع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هفو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سن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ذه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سيئ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ذاكر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ئ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ف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غف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ص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أخط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ز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أشه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بحا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وق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يئ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أ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و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غي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Cs w:val="40"/>
          <w:rtl w:val="true"/>
        </w:rPr>
        <w:t xml:space="preserve">{ </w:t>
      </w:r>
      <w:r>
        <w:rPr>
          <w:rFonts w:cs="DecoType Thuluth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رأ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نز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رز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جعل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حلال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حرا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ت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ظ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ذ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فتر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كذ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قيا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ذ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فض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النا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ولك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أكثر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 w:val="40"/>
          <w:szCs w:val="40"/>
          <w:rtl w:val="true"/>
        </w:rPr>
        <w:t>يع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40"/>
          <w:szCs w:val="40"/>
          <w:rtl w:val="true"/>
        </w:rPr>
        <w:t>}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900" w:firstLine="1434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إله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ن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ه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ثير</w:t>
      </w:r>
    </w:p>
    <w:p>
      <w:pPr>
        <w:pStyle w:val="Normal"/>
        <w:ind w:left="0" w:right="900" w:firstLine="1434"/>
        <w:jc w:val="righ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ج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قل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كس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غ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زلات</w:t>
      </w:r>
    </w:p>
    <w:p>
      <w:pPr>
        <w:pStyle w:val="Normal"/>
        <w:ind w:left="0" w:right="900" w:firstLine="1434"/>
        <w:jc w:val="left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تق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تائ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ستغفر</w:t>
      </w:r>
    </w:p>
    <w:p>
      <w:pPr>
        <w:pStyle w:val="Normal"/>
        <w:ind w:left="0" w:right="900" w:firstLine="1434"/>
        <w:jc w:val="right"/>
        <w:rPr>
          <w:rFonts w:cs="Simplified Arabic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سائ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أقض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حاج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ص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إ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طأ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فس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شيط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يئ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40"/>
          <w:sz w:val="40"/>
          <w:szCs w:val="40"/>
          <w:rtl w:val="true"/>
        </w:rPr>
        <w:t>وأسأ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كر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دى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وفيق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ج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د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ير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لمته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ل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لوب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ش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فس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يمان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أخ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يد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ميع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ب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تقو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ع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ض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تعمل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ع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بلغ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ت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ض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من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رزق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شك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اد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لقاد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</w:rPr>
        <w:t>0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vanish/>
          <w:sz w:val="20"/>
          <w:szCs w:val="20"/>
        </w:rPr>
      </w:pP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بي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حم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حب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جميعن</w:t>
      </w:r>
      <w:r>
        <w:rPr>
          <w:sz w:val="40"/>
          <w:sz w:val="40"/>
          <w:szCs w:val="40"/>
          <w:rtl w:val="true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765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1407"/>
        </w:tabs>
        <w:ind w:left="140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2:34:00Z</dcterms:created>
  <dc:creator>أبو عبدالرحمن</dc:creator>
  <dc:description/>
  <dc:language>en-US</dc:language>
  <cp:lastModifiedBy>أبو عبدالرحمن</cp:lastModifiedBy>
  <cp:lastPrinted>2005-11-25T19:18:00Z</cp:lastPrinted>
  <dcterms:modified xsi:type="dcterms:W3CDTF">2005-11-25T16:18:00Z</dcterms:modified>
  <cp:revision>12</cp:revision>
  <dc:subject/>
  <dc:title> e</dc:title>
</cp:coreProperties>
</file>