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غ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عج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ص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ُرِق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زه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َلْقِهماِ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َرَقَهُ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تّف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غير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جميّ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يّ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طّاع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اتّف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بي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صيح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ص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ّ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ذهب</w:t>
      </w:r>
      <w:r>
        <w:rPr>
          <w:b w:val="false"/>
          <w:bCs w:val="false"/>
          <w:sz w:val="34"/>
          <w:szCs w:val="34"/>
          <w:rtl w:val="true"/>
        </w:rPr>
        <w:t xml:space="preserve">-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BodyText3"/>
        <w:keepNext w:val="true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ستدلّ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ّ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ّا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قط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د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ا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ا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د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ل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س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ين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ف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ب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عي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جّ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س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ص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بي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هر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بي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ثار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تابيع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جماع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س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يّ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تلا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بهيم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يّز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ش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بين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ارق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رو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مت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طما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صلح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شر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انتف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طّماع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ص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نتف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خ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خنزي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فترق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ر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ر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ر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ضمون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بهيم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ال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صاع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عن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رق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بين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رق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كبير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كِّنْ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غي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ا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ِعَيْنِ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ط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فو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علّق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ص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2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اب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كِّ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فو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بر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جن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قد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ال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ري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بي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و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ض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يد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رق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ي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رق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غ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ر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ائ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ر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ائ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ّ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رّ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ب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ص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ج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نيع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ر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بي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ع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ب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ب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شتر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زجر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قد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b w:val="false"/>
          <w:bCs w:val="false"/>
          <w:sz w:val="34"/>
          <w:szCs w:val="34"/>
          <w:rtl w:val="true"/>
        </w:rPr>
        <w:t>.</w:t>
      </w:r>
      <w:r>
        <w:br w:type="page"/>
      </w:r>
    </w:p>
    <w:p>
      <w:pPr>
        <w:pStyle w:val="BodyText3"/>
        <w:keepNext w:val="true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شرو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ّاش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9"/>
      </w:r>
      <w:r>
        <w:rPr>
          <w:sz w:val="34"/>
          <w:szCs w:val="34"/>
          <w:vertAlign w:val="superscript"/>
          <w:rtl w:val="true"/>
        </w:rPr>
        <w:t>)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ب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ذه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ّ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>-.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ستدلّ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ّ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ّا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قط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د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3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ا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نا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ستخف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ر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ت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س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قّب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قّا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يب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طرّ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ف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بر</w:t>
      </w:r>
      <w:r>
        <w:rPr>
          <w:b w:val="false"/>
          <w:bCs w:val="false"/>
          <w:sz w:val="34"/>
          <w:szCs w:val="34"/>
          <w:rtl w:val="true"/>
        </w:rPr>
        <w:t xml:space="preserve">: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بّاش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با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ارق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ختصاص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س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بّا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ارق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ا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تت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ز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35"/>
      </w:r>
      <w:r>
        <w:rPr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ج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بّاش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ارق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ت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ا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تا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سا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يائن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BodyText3"/>
        <w:keepNext w:val="true"/>
        <w:jc w:val="both"/>
        <w:rPr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ا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يائ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سا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تان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سمّي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ارق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ول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ج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ّغ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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فات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وات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38"/>
      </w:r>
      <w:r>
        <w:rPr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جع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ي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ظهر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نضم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وات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طون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ط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ز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يّ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ظهر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ز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ح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ستو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ك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فات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وات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4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ز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يّت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4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ر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ز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ّ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حرّقنا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رّ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رّقنا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ّ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ع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4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ّ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زا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ل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ت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ختف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4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باش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ّا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م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ت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جاز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ويلا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ختفائ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فن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إظها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يّ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ف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م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ظ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ختف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س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ضدا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خت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غاص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ظّال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ا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دّعا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ّل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بّاش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ا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لي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ار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ص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عيف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ت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ا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واتن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ا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يائ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رأ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فوع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ص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بي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تف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ب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ي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ديه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ا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ص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جماع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جم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اب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لفو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و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خامس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ا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نّص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ب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لز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سائ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رّاق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قو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ز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صو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لك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ا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ف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يّ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رث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ز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يّ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كفن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ف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يّت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كف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س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س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ضا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ف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فري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صوم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ج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ورث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قو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ب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حراز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يا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ف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يّ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لك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يا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خ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ل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يّ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خل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يج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صيا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يا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ى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ت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ور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ت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ي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خامس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ر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ر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ف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يّ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ضّما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سادس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حر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ضيي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در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يّ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فا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دخ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تضي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جما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ميّ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ضييع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ا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تّكف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ج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حر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ف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يّ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كف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م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5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س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رين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صو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حراز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صو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و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صو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و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صوّ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لنا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رز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ينا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6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ستدلّ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ّ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ّا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قط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د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6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ّا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م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ارق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مّ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با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ارق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ريب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هر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بّاش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و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زّ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اب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ك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وب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رض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َنْ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ج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ع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ك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ب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>-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قو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نقص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د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بّا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ف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ب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خراج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بر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طر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يّ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غلظ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ف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طرا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كفان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ب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نتقاض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مرت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طراف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فترق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طرا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كفا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ضّم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ض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كفا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ض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طرا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ضما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جو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عض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ضما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قوط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ف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فن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ز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ز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مثا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ف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ز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كف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بين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ز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دف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يّ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ف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و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عف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قو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ف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حده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رز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الثّانيّ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بلى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الثّالث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جميع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فرّق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ت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ر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فريط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كف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حراز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بو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س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ع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فري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ص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حراز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ز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ز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غيرها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حر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خت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س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حرزات</w:t>
      </w:r>
      <w:r>
        <w:rPr>
          <w:b w:val="false"/>
          <w:bCs w:val="false"/>
          <w:sz w:val="34"/>
          <w:szCs w:val="34"/>
          <w:rtl w:val="true"/>
        </w:rPr>
        <w:t xml:space="preserve">. 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ف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رّ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ب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تّ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حفوظ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تبق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خت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فظ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ستبقى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ب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عتب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عتب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دّ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أخّ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به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يض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رف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ت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ريض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ب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دف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ي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ر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ي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رّض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ب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لّبا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قو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كفان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ف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طال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b w:val="false"/>
          <w:bCs w:val="false"/>
          <w:sz w:val="34"/>
          <w:szCs w:val="34"/>
          <w:rtl w:val="true"/>
        </w:rPr>
        <w:t>.</w:t>
      </w:r>
      <w:r>
        <w:br w:type="page"/>
      </w:r>
    </w:p>
    <w:p>
      <w:pPr>
        <w:pStyle w:val="BodyText3"/>
        <w:keepNext w:val="true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وب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يّ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ص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ختصاص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ت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ا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اقي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دّ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ابت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مّ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ا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ا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مّ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ته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ف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ورث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يّ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افع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ترك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رث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ست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يّ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ض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كفن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يّ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وار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ت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ست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ع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آل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اج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خامس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ف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ك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ي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د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ر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و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زّي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مس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ثو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د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نّد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ي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خروج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ف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رض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ندب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ز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ف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ز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كفن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ّمن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فترق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سادس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يّ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شت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ف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طي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طي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فن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ب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ستدل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ط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ته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عما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أكف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ق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فترق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فتراق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نى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ّ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ما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الف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وط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ته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م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وات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ر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و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ش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و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ارق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نيع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عد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و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ها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عد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جلو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ور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بش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تعد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ساد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خاص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يّ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مرأ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ش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ور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هت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تره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د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سده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عترا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ئ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ق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عت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و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سم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ر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و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قرا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اف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قرا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قب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طأ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ر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مّ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علّق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قب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دّ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س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تظ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ر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ج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ضا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س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ق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سّر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أذون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جو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ه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قه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صحابهم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ور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ص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قر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خت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بد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بو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خت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بو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وع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قرا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ر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عترا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ئ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ابق</w:t>
      </w:r>
      <w:r>
        <w:rPr>
          <w:b w:val="false"/>
          <w:bCs w:val="false"/>
          <w:sz w:val="34"/>
          <w:szCs w:val="34"/>
          <w:rtl w:val="true"/>
        </w:rPr>
        <w:t>.</w:t>
      </w:r>
      <w:r>
        <w:br w:type="page"/>
      </w:r>
    </w:p>
    <w:p>
      <w:pPr>
        <w:pStyle w:val="BodyText3"/>
        <w:keepNext w:val="true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ّ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دما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سرقانهم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ج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دمان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ا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ل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ار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ل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ائ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ائ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ج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خا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ؤت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خو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خروج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رق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يان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خائ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ئتم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و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ر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وط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ز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ز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لم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ائ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BodyText3"/>
        <w:keepNext w:val="true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ا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sz w:val="34"/>
          <w:szCs w:val="34"/>
          <w:rtl w:val="true"/>
        </w:rPr>
        <w:t>: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ريّ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حدها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جح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ح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rtl w:val="true"/>
        </w:rPr>
        <w:t>–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ذه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ّ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ستدلّ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ّ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ّا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قط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د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8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ر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ار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ئ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خائ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</w:t>
      </w:r>
      <w:r>
        <w:rPr>
          <w:b w:val="false"/>
          <w:bCs w:val="false"/>
          <w:sz w:val="34"/>
          <w:szCs w:val="34"/>
          <w:rtl w:val="true"/>
        </w:rPr>
        <w:t>.</w:t>
      </w:r>
      <w:r>
        <w:br w:type="page"/>
      </w:r>
    </w:p>
    <w:p>
      <w:pPr>
        <w:pStyle w:val="BodyText3"/>
        <w:keepNext w:val="true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ئ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        </w:t>
      </w:r>
      <w:r>
        <w:rPr>
          <w:sz w:val="34"/>
          <w:sz w:val="34"/>
          <w:szCs w:val="34"/>
          <w:rtl w:val="true"/>
        </w:rPr>
        <w:t>المخت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8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ت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9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ر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أخوذ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ارق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ستخف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اح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عيف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اب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ي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ّح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يث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ار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ج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ار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ئ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ش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ديع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ؤتم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ج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ئت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مود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ضّ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سع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اص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نته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صا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ضّم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سّا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روق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ر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حج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ق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ر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غر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حار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غر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ساو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ار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ج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خر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ز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اه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ت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ز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ن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حدهم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ت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ز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رد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محار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زّن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شترط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حا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ز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ت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ز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ستدلّ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ّ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ّا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قط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د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0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فر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اح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غير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صوص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ن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مرأ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ستع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ا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جح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ر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سب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ح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مرأ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ز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حد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طع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قطع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Cs w:val="false"/>
          <w:sz w:val="34"/>
          <w:szCs w:val="34"/>
          <w:rtl w:val="true"/>
        </w:rPr>
        <w:t xml:space="preserve">..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طعها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حدت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جوب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و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لون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ستع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تجح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خ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حت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مرأ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نا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مرأ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ضيتي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ص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ط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رقت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رّف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جحد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عاريّ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و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شهو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ل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سّار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ج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ر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ضّم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ص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ي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حار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احد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ع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جم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و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ّ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ري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ي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ه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جماع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صوص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وط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ط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ف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ط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وب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شرو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ا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ه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ل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خل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ئم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ت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أمص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صحاب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و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اعات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ز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ز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مهو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اع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إعاد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ن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شرو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تلس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لس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لغ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جت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BodyText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ح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م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1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حث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ا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كر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ك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م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ص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ن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شتد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ذ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زّ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س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ث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لي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حرّ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كتا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سن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تحل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ف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تا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ا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أجم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نبذ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ك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ا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ذ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ليل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ثير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ا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ّ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را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ستدلّ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ّ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ا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غ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ي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صدّ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تم</w:t>
      </w:r>
      <w:r>
        <w:rPr>
          <w:rFonts w:cs="Times New Roman"/>
          <w:sz w:val="34"/>
          <w:sz w:val="34"/>
          <w:szCs w:val="34"/>
          <w:rtl w:val="true"/>
        </w:rPr>
        <w:t xml:space="preserve">        </w:t>
      </w:r>
      <w:r>
        <w:rPr>
          <w:sz w:val="34"/>
          <w:sz w:val="34"/>
          <w:szCs w:val="34"/>
          <w:rtl w:val="true"/>
        </w:rPr>
        <w:t>منته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2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ج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بيذ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وجو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م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و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حري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ستوائ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علي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BodyText3"/>
        <w:keepNext w:val="true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ع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ش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را،</w:t>
      </w:r>
      <w:r>
        <w:rPr>
          <w:rFonts w:cs="Times New Roman"/>
          <w:sz w:val="34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ر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ر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ر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ع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2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ن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غير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طل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ص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ن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اذ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ُنَصَّفُ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نحو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طل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يق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يث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>: ((</w:t>
      </w:r>
      <w:r>
        <w:rPr>
          <w:sz w:val="34"/>
          <w:sz w:val="34"/>
          <w:szCs w:val="34"/>
          <w:rtl w:val="true"/>
        </w:rPr>
        <w:t>الخ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تين</w:t>
      </w:r>
      <w:r>
        <w:rPr>
          <w:rFonts w:cs="Times New Roman"/>
          <w:sz w:val="34"/>
          <w:sz w:val="34"/>
          <w:szCs w:val="34"/>
          <w:rtl w:val="true"/>
        </w:rPr>
        <w:t xml:space="preserve">       </w:t>
      </w:r>
      <w:r>
        <w:rPr>
          <w:sz w:val="34"/>
          <w:sz w:val="34"/>
          <w:szCs w:val="34"/>
          <w:rtl w:val="true"/>
        </w:rPr>
        <w:t>الشّجرت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خ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نبة</w:t>
      </w:r>
      <w:r>
        <w:rPr>
          <w:sz w:val="34"/>
          <w:szCs w:val="34"/>
          <w:rtl w:val="true"/>
        </w:rPr>
        <w:t>))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2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ن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غير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م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خل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م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جاز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8"/>
      </w:r>
      <w:r>
        <w:rPr>
          <w:b w:val="false"/>
          <w:bCs w:val="false"/>
          <w:sz w:val="34"/>
          <w:szCs w:val="34"/>
          <w:vertAlign w:val="superscript"/>
          <w:rtl w:val="true"/>
        </w:rPr>
        <w:t xml:space="preserve">)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شترا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تّه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ف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اض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ضّرو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اع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و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ن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رف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ات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جرت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م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اب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ّفظ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اح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قيق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أوي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ف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د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ّغ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لف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3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سم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بي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مر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ري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خم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لّم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سم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لّم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حكام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ّغ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ركو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رف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تقد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ّس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ج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ع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ب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ؤ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س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ع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لّق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كا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ؤ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حكام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ل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ّغ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ع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نق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فعال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كا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صّيا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ت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بي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مر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بي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م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س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م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ع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و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نف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س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بي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صوص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بيّ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عر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و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ن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ِّلا</w:t>
      </w:r>
      <w:r>
        <w:rPr>
          <w:rFonts w:cs="Times New Roman"/>
          <w:sz w:val="34"/>
          <w:sz w:val="34"/>
          <w:szCs w:val="34"/>
          <w:rtl w:val="true"/>
        </w:rPr>
        <w:t xml:space="preserve">  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ِّ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35"/>
      </w:r>
      <w:r>
        <w:rPr>
          <w:sz w:val="34"/>
          <w:szCs w:val="34"/>
          <w:vertAlign w:val="superscript"/>
          <w:rtl w:val="true"/>
        </w:rPr>
        <w:t>)</w:t>
      </w:r>
      <w:r>
        <w:br w:type="page"/>
      </w:r>
    </w:p>
    <w:p>
      <w:pPr>
        <w:pStyle w:val="BodyText3"/>
        <w:keepNext w:val="true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 ((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ي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3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تحر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لي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خ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ظ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ك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ص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حر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دّ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ث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كر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جوب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كلّ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أو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ّ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طّرح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م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نّبيذ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أو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م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بيذ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لي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ث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غلظ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خ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م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ريم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سّ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غلظ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خامس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ت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    ((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3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ل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ف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3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ّل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ز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ز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مسة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ن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تّم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س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حنط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ع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خ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طل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بيذ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م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بي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ك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د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نب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م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جل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ق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داو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بغض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ص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لا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جو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شر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حر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حد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ك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ش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ص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نب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صو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مسّك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سك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ظ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صو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لون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ب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شبع،وال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و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طهو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م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س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ج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سك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د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طر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افقو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ص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و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جر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د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م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طّري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وجود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رتفا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رتفاعها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ص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شت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م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مر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شت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م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ا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د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س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لنا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ستدلّ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خ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عن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ّخذ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ك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زق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4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سّ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دلّ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باحت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جه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أو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ّمن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حتج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بعض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قاوي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ي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م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بيذ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طا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ك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ك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ا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طّعا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ل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أو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س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ذكور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حاب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ختلف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س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ش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ر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م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ومها؟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كثر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م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عي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شترك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ّ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م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جن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ماث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ّاني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ّ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</w:rPr>
        <w:t xml:space="preserve"> </w:t>
      </w:r>
      <w:r>
        <w:rPr>
          <w:sz w:val="34"/>
          <w:szCs w:val="34"/>
          <w:vertAlign w:val="superscript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</w:rPr>
        <w:footnoteReference w:id="149"/>
      </w:r>
      <w:r>
        <w:rPr>
          <w:sz w:val="34"/>
          <w:szCs w:val="34"/>
          <w:vertAlign w:val="superscript"/>
        </w:rPr>
        <w:t>)</w:t>
      </w:r>
      <w:r>
        <w:rPr>
          <w:sz w:val="34"/>
          <w:szCs w:val="34"/>
        </w:rPr>
        <w:t xml:space="preserve">           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ّ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ّا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5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م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ا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سارق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هم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م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عي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م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جنا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تغا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عي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ما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جناس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ج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اني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م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حر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عما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نّص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خب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تّخا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باحت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ّخذ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ك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زق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51"/>
      </w:r>
      <w:r>
        <w:rPr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تّخذ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ا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لال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           (( </w:t>
      </w:r>
      <w:r>
        <w:rPr>
          <w:sz w:val="34"/>
          <w:sz w:val="34"/>
          <w:szCs w:val="34"/>
          <w:rtl w:val="true"/>
        </w:rPr>
        <w:t>حرّ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ّ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5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ين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كا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با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بيذ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ك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طل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م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لّل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م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ي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علّ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نا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ائ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شر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يق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ط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ك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كي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جه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او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دّا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قط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قوف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جّ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ن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خب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حر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س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ب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بيذ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شر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غ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الث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س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د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ر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5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ا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ق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دم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شر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سق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شت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هر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شتدّ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بي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شت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ثلا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ط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دّ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را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ش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ي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الظّ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ر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لّ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5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بيذ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ر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مر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عي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حيح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اشربوا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ر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ك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6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ر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توج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ه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م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ت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كر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جل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وات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ربت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ضرب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ب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ك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ب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ا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لس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نصرف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صر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جاوز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ك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6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س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ش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س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ا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ين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بي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ر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ك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عليه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الف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سناد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طل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د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نبذ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غ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شرعا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م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خت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س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ت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خ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عص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نب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م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بيذ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غي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شربة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بيذ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خم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س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ؤ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 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عره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center"/>
        <w:rPr/>
      </w:pPr>
      <w:r>
        <w:rPr>
          <w:sz w:val="34"/>
          <w:sz w:val="34"/>
          <w:szCs w:val="34"/>
          <w:rtl w:val="true"/>
        </w:rPr>
        <w:t>دَع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ربْ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ُوا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ّ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***  </w:t>
      </w:r>
      <w:r>
        <w:rPr>
          <w:sz w:val="34"/>
          <w:sz w:val="34"/>
          <w:szCs w:val="34"/>
          <w:rtl w:val="true"/>
        </w:rPr>
        <w:t>رأ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ز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َكَانِها</w:t>
      </w:r>
    </w:p>
    <w:p>
      <w:pPr>
        <w:pStyle w:val="BodyText3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كُنْ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كُنْ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ّـــ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***  </w:t>
      </w:r>
      <w:r>
        <w:rPr>
          <w:sz w:val="34"/>
          <w:sz w:val="34"/>
          <w:szCs w:val="34"/>
          <w:rtl w:val="true"/>
        </w:rPr>
        <w:t>أخ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ذ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بنــ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69"/>
      </w:r>
      <w:r>
        <w:rPr>
          <w:sz w:val="34"/>
          <w:szCs w:val="34"/>
          <w:vertAlign w:val="superscript"/>
          <w:rtl w:val="true"/>
        </w:rPr>
        <w:t>)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خ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بي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م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صح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حتج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ّغ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نتف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بي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كف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تحلّ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فسي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ر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نتف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مر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اس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ز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ج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س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ل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ز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ّ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ه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فترق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ترق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وي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ث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فترق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س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س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ن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سا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ثي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فتراق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كف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ج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فتراق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حريم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ت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سا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حر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فتر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كفي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بائ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صّغائ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وي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حر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فترق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كف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كف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ستحل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بائ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ف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ستحل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غائ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نّبي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فتراق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كف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واء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حري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كف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حر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زو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كف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حل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بي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باح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كف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با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ريم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كف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رتف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ب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ج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م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د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بيذ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بي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َيِّ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رّ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فُرُ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تحلّ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نبذ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لو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ل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ا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ّ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ا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ق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واتر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وات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حري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جه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ستفاض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ي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ق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فا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يان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اد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ناد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َخْبرَ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طل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نّ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ا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س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راقت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ق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بي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تفيض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أو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يان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ا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أخو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ّ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ي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ن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ز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ي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جتنب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لّكم</w:t>
      </w:r>
      <w:r>
        <w:rPr>
          <w:rFonts w:cs="Times New Roman"/>
          <w:sz w:val="34"/>
          <w:sz w:val="34"/>
          <w:szCs w:val="34"/>
          <w:rtl w:val="true"/>
        </w:rPr>
        <w:t xml:space="preserve">       </w:t>
      </w:r>
      <w:r>
        <w:rPr>
          <w:sz w:val="34"/>
          <w:sz w:val="34"/>
          <w:szCs w:val="34"/>
          <w:rtl w:val="true"/>
        </w:rPr>
        <w:t>تفلح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7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خ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ستفاض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نّ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غ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ب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س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ب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كا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ر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ح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نز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ب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ح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م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ر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ب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ر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ا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ب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ني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غن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ب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س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س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غ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بيذ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باح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عتبا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ائ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حرّمات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غ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ب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ر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ك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غ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ب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س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غ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ك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شر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با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ز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بق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ز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سب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ار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ث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أقيس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اب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ّ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جماع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خلا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ضعف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ا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بي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غي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رّم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م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ن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لي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ثير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شر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ي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حيح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خامس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ئم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ب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ذكو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او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ك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ص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نّ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م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سادس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را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خ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ص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رّ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فظ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صوص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ص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نب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BodyText3"/>
        <w:keepNext w:val="true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ر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ب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؟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نصار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ه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ش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زّب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زّ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رّط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ز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بلد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نه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م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سكر</w:t>
      </w:r>
      <w:r>
        <w:rPr>
          <w:sz w:val="34"/>
          <w:szCs w:val="34"/>
          <w:rtl w:val="true"/>
        </w:rPr>
        <w:t xml:space="preserve">. 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8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ليط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شربه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ل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ّب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ل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ّ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8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ّب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8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تبذ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ّب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تبذ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ّ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ّط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تبذ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8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ا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و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ريح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ه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ختلا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ليط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شربهم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ا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ب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س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رّط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تّ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زب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ر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ا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ه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ختلا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ليط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شربه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الف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و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نو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سر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د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ط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مع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نتبا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باح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ف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انتبا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سك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مع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ج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سي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ل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ّب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ل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ّ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9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ّب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9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تبذ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ّب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تبذ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ّ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ّط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تبذ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9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ه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عل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سرا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حرّ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ج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حري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ه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نتبا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ع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ذكو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ر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شّ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و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سكا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ت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ن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نب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ق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ك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زل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ننب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دو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شر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ش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ننب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ش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شر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دو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رو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عل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سرا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حرّ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ج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حري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سب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ردد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ه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ا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راه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ظر؟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ل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ظ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س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نه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؟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ّ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زا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ص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د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رين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ص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ظ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باح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دل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شتد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س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منا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شتد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بق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باح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ك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ا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ك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سكر،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ك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م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0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جمع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ر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ن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وج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ليل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بي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ر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لّت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ن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زاد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او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  </w:t>
      </w:r>
      <w:r>
        <w:br w:type="page"/>
      </w:r>
    </w:p>
    <w:p>
      <w:pPr>
        <w:pStyle w:val="BodyText3"/>
        <w:keepNext w:val="true"/>
        <w:jc w:val="both"/>
        <w:rPr/>
      </w:pP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جلدو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ا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قتل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0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م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تنا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لي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ثير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ص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ن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نا</w:t>
      </w:r>
      <w:r>
        <w:rPr>
          <w:b w:val="false"/>
          <w:bCs w:val="false"/>
          <w:sz w:val="34"/>
          <w:szCs w:val="34"/>
          <w:rtl w:val="true"/>
        </w:rPr>
        <w:t>.</w:t>
      </w:r>
      <w:r>
        <w:br w:type="page"/>
      </w:r>
    </w:p>
    <w:p>
      <w:pPr>
        <w:pStyle w:val="BodyText3"/>
        <w:keepNext w:val="true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د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طر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لي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خم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أدل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ت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ش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ك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خت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عت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ريم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ك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نحو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خت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ا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ظع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صحا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عتقاد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بو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ف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ائ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خت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هين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خت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اه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اع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ريم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ائ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خت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ج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ريم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ن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فاض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تحر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خت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ذ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عتق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باح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جتهدات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ّ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زا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ص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ّرائ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سا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حتاط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س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ثي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لي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ا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م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جر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ن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ر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شر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ه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خامس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فاس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ظمى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كر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ما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ص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ن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اس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ن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سا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تع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ل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جتماعات</w:t>
      </w:r>
      <w:r>
        <w:rPr>
          <w:b w:val="false"/>
          <w:bCs w:val="false"/>
          <w:sz w:val="34"/>
          <w:szCs w:val="34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72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7815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t>770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20.95pt;mso-wrap-distance-left:0pt;mso-wrap-distance-right:0pt;mso-wrap-distance-top:0pt;mso-wrap-distance-bottom:0pt;margin-top:0.05pt;mso-position-vertical-relative:text;margin-left:188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t>770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3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0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2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3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0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3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يا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4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2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6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3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ت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    </w:t>
      </w:r>
      <w:r>
        <w:rPr>
          <w:rFonts w:cs="Simplified Arabic"/>
          <w:b/>
          <w:bCs/>
          <w:sz w:val="26"/>
          <w:szCs w:val="26"/>
        </w:rPr>
        <w:t>12/4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ئم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2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8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خ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4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7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قط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ي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ش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و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ش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قط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غي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فو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ش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ي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0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و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3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3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مل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83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ب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00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مل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83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ب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00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مل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839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1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2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0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0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8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خ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0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خ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4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6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6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6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6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42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با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بش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بش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بشا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رج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ض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بش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بش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ت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ب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ا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بّا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با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ب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و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س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ف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تا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وه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بش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1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3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7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2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خ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ص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6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ذّ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</w:rPr>
        <w:t>3/11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ّرك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34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</w:rPr>
        <w:t>3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ط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60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ب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6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ت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ق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و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د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4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ا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86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فظ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واتن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يائن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2/31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4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7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يل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ج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ا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ّاج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ط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لّ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فر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ّا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ط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ّ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ذك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6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018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ي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بّا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رق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ر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أ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ز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ئش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ارقط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كلّ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ت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يء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7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ق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ّا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     </w:t>
      </w:r>
      <w:r>
        <w:rPr>
          <w:rFonts w:cs="Simplified Arabic"/>
          <w:b/>
          <w:bCs/>
          <w:sz w:val="26"/>
          <w:szCs w:val="26"/>
        </w:rPr>
        <w:t>10/21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8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ّا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فظ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م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ح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و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اق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اق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ياء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6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0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ق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ّا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21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87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س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1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س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62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ز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ر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د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ر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س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ا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في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ر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يار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د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صغ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ّ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هد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ا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ف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هرو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قّ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ّ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ق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يع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7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س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ك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77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ا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ث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ّ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بت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</w:rPr>
        <w:t>2/3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ق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ا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ن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رف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</w:rPr>
        <w:t>2/2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0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ّيل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ا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قيح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ن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</w:t>
      </w:r>
      <w:r>
        <w:rPr>
          <w:rFonts w:cs="Simplified Arabic"/>
          <w:b/>
          <w:bCs/>
          <w:sz w:val="26"/>
          <w:szCs w:val="26"/>
          <w:rtl w:val="true"/>
        </w:rPr>
        <w:t xml:space="preserve">.  </w:t>
      </w:r>
      <w:r>
        <w:rPr>
          <w:rFonts w:cs="Simplified Arabic"/>
          <w:b/>
          <w:bCs/>
          <w:sz w:val="26"/>
          <w:szCs w:val="26"/>
        </w:rPr>
        <w:t>3/3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ك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اور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باركفو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و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4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ائ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ف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اف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ف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قط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ّا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2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8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رق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بّا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طع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ذك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صول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ّ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س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يّ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ي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يخ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م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ذ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ت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م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ابع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هّا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ذل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صو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rFonts w:cs="Simplified Arabic"/>
          <w:b/>
          <w:bCs/>
          <w:sz w:val="26"/>
          <w:szCs w:val="26"/>
          <w:rtl w:val="true"/>
        </w:rPr>
        <w:t xml:space="preserve">.  </w:t>
      </w:r>
      <w:r>
        <w:rPr>
          <w:rFonts w:cs="Simplified Arabic"/>
          <w:b/>
          <w:bCs/>
          <w:sz w:val="26"/>
          <w:szCs w:val="26"/>
        </w:rPr>
        <w:t>8/27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02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0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1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ق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عف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03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ي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7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ا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ع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3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1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1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6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رق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ّاش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طع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شي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ث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ه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ّ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بّاش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ّ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وّا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ن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ّه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كذ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هيل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ه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يّ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7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020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1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    </w:t>
      </w:r>
      <w:r>
        <w:rPr>
          <w:rFonts w:cs="Simplified Arabic"/>
          <w:b/>
          <w:bCs/>
          <w:sz w:val="26"/>
          <w:szCs w:val="26"/>
        </w:rPr>
        <w:t>11/3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2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b/>
          <w:bCs/>
          <w:sz w:val="26"/>
          <w:szCs w:val="26"/>
        </w:rPr>
        <w:t>4/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يل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ل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ّ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اريخ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ش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يب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ز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يّ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أ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يث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غي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ث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ه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حي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يّ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8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3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ق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ّا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21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88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4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1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2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ص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62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1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65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65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ص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62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2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م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ص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و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س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م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ق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نان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كن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ث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نيّ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ثم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يّ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و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خل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جابيّة</w:t>
      </w:r>
      <w:r>
        <w:rPr>
          <w:rFonts w:cs="Simplified Arabic"/>
          <w:b/>
          <w:bCs/>
          <w:sz w:val="26"/>
          <w:szCs w:val="26"/>
          <w:rtl w:val="true"/>
        </w:rPr>
        <w:t xml:space="preserve">.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0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9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يع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    </w:t>
      </w:r>
      <w:r>
        <w:rPr>
          <w:rFonts w:cs="Simplified Arabic"/>
          <w:b/>
          <w:bCs/>
          <w:sz w:val="26"/>
          <w:szCs w:val="26"/>
        </w:rPr>
        <w:t>10/8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زّ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ق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ّا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ّف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       </w:t>
      </w:r>
      <w:r>
        <w:rPr>
          <w:rFonts w:cs="Simplified Arabic"/>
          <w:b/>
          <w:bCs/>
          <w:sz w:val="26"/>
          <w:szCs w:val="26"/>
        </w:rPr>
        <w:t>10/21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8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ا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86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ك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ور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1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6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1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ب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7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1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21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6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1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1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1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ب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1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1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4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8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8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24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4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6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4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4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8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3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ئم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97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24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4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ت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2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7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28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</w:rPr>
        <w:t>2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رك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3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ؤ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64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6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5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6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ِل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ز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خاتل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ُل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ضمّ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كاب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ختلس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ّ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س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يا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3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ّرمذ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ئ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ختل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نت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ر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و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2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4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ّ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ب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8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4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ئ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ختل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5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ّارم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رّ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ّ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0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ّارقط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ّ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ل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ئن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   </w:t>
      </w:r>
      <w:r>
        <w:rPr>
          <w:rFonts w:cs="Simplified Arabic"/>
          <w:b/>
          <w:bCs/>
          <w:sz w:val="26"/>
          <w:szCs w:val="26"/>
        </w:rPr>
        <w:t>8/2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70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آ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1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ّ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ع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7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     </w:t>
      </w:r>
      <w:r>
        <w:rPr>
          <w:rFonts w:cs="Simplified Arabic"/>
          <w:b/>
          <w:bCs/>
          <w:sz w:val="26"/>
          <w:szCs w:val="26"/>
        </w:rPr>
        <w:t>3/3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هيثم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ا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م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02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ق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2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85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8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3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63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ّدلي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ج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ي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صريح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ميّ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بر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ص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بأ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ب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ّانيّ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65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يج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بر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بي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ت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ذ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ناد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صر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ّحدي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زا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ب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دلي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م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ب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فر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يج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ب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ف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ّو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28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6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1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8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6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6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1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6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2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2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1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6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64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1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6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4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25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9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4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25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شر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5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ّح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/3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7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25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2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م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أ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أ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ذك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ؤنّ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ج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خول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ق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م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مو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طّا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ختم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رك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ل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م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مي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ط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ترت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رع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رّ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ث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ر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ّ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و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ك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ظي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ر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صر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ف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ّ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قلو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همو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ر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علو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ربّ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ائ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ظي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ت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ّ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ن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غي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ّمي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تك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لم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ّ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ر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ديّ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ر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ني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عي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ويّا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ر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خ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كتا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ن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جماع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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ّ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من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ّ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يس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نص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ز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ط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جتنب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1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ّ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9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مع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ريم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وه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م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ق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عا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51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5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9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2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7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5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9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9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7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7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2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5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ركش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3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كلوذ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7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7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و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زمخش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0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9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ع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ع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ع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زرج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ح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ائش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ر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ّب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سح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بيع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ي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5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يع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5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39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؟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6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ّرمذ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ب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ّ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م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س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ي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ر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و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6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م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1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3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ّ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رب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ّ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3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ّارقط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ارقط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8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123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ب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31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3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7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</w:t>
      </w:r>
      <w:r>
        <w:rPr>
          <w:rFonts w:cs="Simplified Arabic"/>
          <w:b/>
          <w:bCs/>
          <w:sz w:val="26"/>
          <w:szCs w:val="26"/>
        </w:rPr>
        <w:t>10/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ن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رمذ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71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ذ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ديد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ك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ُنَصَّف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نص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خ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صف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ف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ا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9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ب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ن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م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م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/157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7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98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ز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نت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ص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َجْوَز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نا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ما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سم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ج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ز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د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لول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ع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از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سام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ّ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غويّ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ع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ّ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صطل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خاط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ن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ادته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ا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صطلا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أ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شجا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أ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عتبار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اس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ني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جاز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ف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عا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د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ب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طلاق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ف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طلاق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ب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ّ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ّان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از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ّ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إطل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قا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فاس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ضمّ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ب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ض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ل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ف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يقيّ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لث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عيّ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إطل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إطل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ر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ط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ع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قا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ضمّ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ؤ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ر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عت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ني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غو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اسب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ز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ض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ق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مد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ض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رح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ر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ا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ص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رخس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ط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ثب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از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سام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ّ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ويّ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س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غ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أس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علا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أسا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هور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ّان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فيّ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ص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ميات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سا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ّ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تص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صيص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ائ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داب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ب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ف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ا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فر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ط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عم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غو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لغائ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ذ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اوي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ئط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مئ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ض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ذر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ّاو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ء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يق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ّ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ص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ئ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طلحاته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بتدأ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ب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اع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فعو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ع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صطل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حا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قض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س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صطل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يي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صط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ّ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ّالث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ع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ق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قول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عم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ر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صل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قو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فعا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جن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ط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س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ركا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م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لا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ي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ع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ّصد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قسا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وه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ض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ا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رح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در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ا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ح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0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مد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ك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4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9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/158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00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9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ر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ه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6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ّرمذ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لي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ي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ر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و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لي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12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3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ر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1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8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اق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ق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و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7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ر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8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ارقط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قط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ب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ائش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50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لي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9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1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ل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يّ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و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3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لخيص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/7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87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ا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يل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2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وا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9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ق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اء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ي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ش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طل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اء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طل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م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سا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ع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اء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ا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وع</w:t>
      </w:r>
      <w:r>
        <w:rPr>
          <w:rFonts w:cs="Simplified Arabic"/>
          <w:b/>
          <w:bCs/>
          <w:sz w:val="26"/>
          <w:szCs w:val="26"/>
          <w:rtl w:val="true"/>
        </w:rPr>
        <w:t xml:space="preserve">.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تس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ي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2</w:t>
      </w:r>
      <w:r>
        <w:rPr>
          <w:rFonts w:cs="Simplified Arabic"/>
          <w:b/>
          <w:b/>
          <w:bCs/>
          <w:sz w:val="26"/>
          <w:sz w:val="26"/>
          <w:szCs w:val="26"/>
        </w:rPr>
        <w:t>،</w:t>
      </w:r>
      <w:r>
        <w:rPr>
          <w:rFonts w:cs="Simplified Arabic"/>
          <w:b/>
          <w:bCs/>
          <w:sz w:val="26"/>
          <w:szCs w:val="26"/>
        </w:rPr>
        <w:t>61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ر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م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ط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يّ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ز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/>
          <w:bCs/>
          <w:sz w:val="26"/>
          <w:sz w:val="26"/>
          <w:szCs w:val="26"/>
        </w:rPr>
        <w:t>،</w:t>
      </w:r>
      <w:r>
        <w:rPr>
          <w:rFonts w:cs="Simplified Arabic"/>
          <w:b/>
          <w:bCs/>
          <w:sz w:val="26"/>
          <w:szCs w:val="26"/>
        </w:rPr>
        <w:t>62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غ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ا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تر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ق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  </w:t>
      </w:r>
      <w:r>
        <w:rPr>
          <w:rFonts w:cs="Simplified Arabic"/>
          <w:b/>
          <w:bCs/>
          <w:sz w:val="26"/>
          <w:szCs w:val="26"/>
        </w:rPr>
        <w:t>1/16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37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5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9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6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ّرمذ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لي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ا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ر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وذي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5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22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3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ر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ّ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ّ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0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3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ّ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ذ</w:t>
      </w:r>
      <w:r>
        <w:rPr>
          <w:rFonts w:cs="Simplified Arabic"/>
          <w:b/>
          <w:bCs/>
          <w:sz w:val="26"/>
          <w:szCs w:val="26"/>
        </w:rPr>
        <w:t>4/2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ّارقط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ب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3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سح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ه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رم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ا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لي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1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ن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يل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2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ر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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ّ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يس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نص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ز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6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34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ز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ر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3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03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9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ف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م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بي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كر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2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اورد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9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5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68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9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68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7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1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ح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و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ّا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ي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جاه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براه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ّعب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زي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تج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خّ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ّ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51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40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40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40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40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40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Cs/>
          <w:sz w:val="26"/>
          <w:szCs w:val="26"/>
        </w:rPr>
        <w:t>2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5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ح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40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0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ب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ها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زاد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ي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ثير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به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ع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ب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ئ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ر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1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ك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صّ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اور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5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9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رخس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1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دّ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ين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رج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ذ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ئش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ه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خ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مّاما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ز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س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بارهنّ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ّ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ّوريّ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ّ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م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ّ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ط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ط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س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ك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ّ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ّقا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2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40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ا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بي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ت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ك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3/15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004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40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ه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با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زفّ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ّب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ن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ق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3/15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97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ه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با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57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40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قط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قط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ك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ور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8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ه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ور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8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8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ا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ذا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ه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4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ه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ز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عتد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ك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ور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9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13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sz w:val="26"/>
          <w:szCs w:val="26"/>
        </w:rPr>
        <w:t>2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40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ؤ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ف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ن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ع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ثم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ث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ا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يد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بصر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لّ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حو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طاعو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ؤ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1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ب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2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2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40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1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س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ج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نيّ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د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شا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قباء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ّ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ز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ّ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غيّ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5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يع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5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5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40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1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ب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20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sz w:val="26"/>
          <w:szCs w:val="26"/>
        </w:rPr>
        <w:t>3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1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40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رخس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7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ر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بع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عم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اد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زر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لم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ر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و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اه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رس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اي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صار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ه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أ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ل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س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ّم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1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2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راه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با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ّب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لوط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5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98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4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1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1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2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  </w:t>
      </w:r>
      <w:r>
        <w:rPr>
          <w:rFonts w:cs="Simplified Arabic"/>
          <w:b/>
          <w:bCs/>
          <w:sz w:val="26"/>
          <w:szCs w:val="26"/>
        </w:rPr>
        <w:t>3/1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ذّ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51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1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ب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</w:t>
      </w:r>
      <w:r>
        <w:rPr>
          <w:rFonts w:cs="Simplified Arabic"/>
          <w:b/>
          <w:bCs/>
          <w:sz w:val="26"/>
          <w:szCs w:val="26"/>
        </w:rPr>
        <w:t>6/45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ط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راه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با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ّب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/157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98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راه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با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ّب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/157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98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راه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با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ب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لوط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5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99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1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5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يب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يب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51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ا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ت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59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00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51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51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7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4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رخس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3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7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40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5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9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3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7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40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5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9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ب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3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</w:t>
      </w:r>
      <w:r>
        <w:rPr>
          <w:rFonts w:cs="Simplified Arabic"/>
          <w:b/>
          <w:bCs/>
          <w:sz w:val="26"/>
          <w:szCs w:val="26"/>
        </w:rPr>
        <w:t>6/45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ط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4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ّرم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جلدوه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ا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4/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4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ّ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لظ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ب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6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2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5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ار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م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ّ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ّ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</w:rPr>
        <w:t xml:space="preserve">  </w:t>
      </w:r>
      <w:r>
        <w:rPr>
          <w:rFonts w:cs="Simplified Arabic"/>
          <w:b/>
          <w:bCs/>
          <w:sz w:val="26"/>
          <w:szCs w:val="26"/>
        </w:rPr>
        <w:t>10/29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4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ن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رج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81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ر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ّ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1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2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35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ب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ب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</w:rPr>
        <w:t xml:space="preserve">  </w:t>
      </w:r>
      <w:r>
        <w:rPr>
          <w:rFonts w:cs="Simplified Arabic"/>
          <w:b/>
          <w:bCs/>
          <w:sz w:val="26"/>
          <w:szCs w:val="26"/>
        </w:rPr>
        <w:t>13/ 3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3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م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ب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غ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ره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</w:rPr>
        <w:t xml:space="preserve">  </w:t>
      </w:r>
      <w:r>
        <w:rPr>
          <w:rFonts w:cs="Simplified Arabic"/>
          <w:b/>
          <w:bCs/>
          <w:sz w:val="26"/>
          <w:szCs w:val="26"/>
        </w:rPr>
        <w:t>3/1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5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هيث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و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رف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نا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سو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ئ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6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و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قتل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ّ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ه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ئ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او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7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9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1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ظع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ذ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ش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ح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ث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يم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يّ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ّا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عم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ي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2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5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2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4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0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1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29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29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2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</w:rPr>
        <w:t>5/5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86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1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2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9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9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ckThinMediumGap" w:sz="24" w:space="1" w:color="000000"/>
        <w:left w:val="thickThinMediumGap" w:sz="24" w:space="17" w:color="000000"/>
        <w:bottom w:val="thickThinMediumGap" w:sz="24" w:space="1" w:color="000000"/>
        <w:right w:val="thickThinMediumGap" w:sz="24" w:space="1" w:color="000000"/>
      </w:pBdr>
      <w:ind w:left="0" w:right="360" w:hanging="0"/>
      <w:jc w:val="center"/>
      <w:rPr/>
    </w:pPr>
    <w:r>
      <w:rPr>
        <w:rStyle w:val="PageNumber"/>
        <w:rFonts w:cs="Simplified Arabic"/>
        <w:b/>
        <w:b/>
        <w:bCs/>
        <w:sz w:val="36"/>
        <w:sz w:val="36"/>
        <w:szCs w:val="36"/>
        <w:rtl w:val="true"/>
      </w:rPr>
      <w:t>مسائل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 </w:t>
    </w:r>
    <w:r>
      <w:rPr>
        <w:rStyle w:val="PageNumber"/>
        <w:rFonts w:cs="Simplified Arabic"/>
        <w:b/>
        <w:b/>
        <w:bCs/>
        <w:sz w:val="36"/>
        <w:sz w:val="36"/>
        <w:szCs w:val="36"/>
        <w:rtl w:val="true"/>
      </w:rPr>
      <w:t>الإمام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 </w:t>
    </w:r>
    <w:r>
      <w:rPr>
        <w:rStyle w:val="PageNumber"/>
        <w:rFonts w:cs="Simplified Arabic"/>
        <w:b/>
        <w:b/>
        <w:bCs/>
        <w:sz w:val="36"/>
        <w:sz w:val="36"/>
        <w:szCs w:val="36"/>
        <w:rtl w:val="true"/>
      </w:rPr>
      <w:t>مالك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 </w:t>
    </w:r>
    <w:r>
      <w:rPr>
        <w:rStyle w:val="PageNumber"/>
        <w:rFonts w:cs="Simplified Arabic"/>
        <w:b/>
        <w:b/>
        <w:bCs/>
        <w:sz w:val="36"/>
        <w:sz w:val="36"/>
        <w:szCs w:val="36"/>
        <w:rtl w:val="true"/>
      </w:rPr>
      <w:t>في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 </w:t>
    </w:r>
    <w:r>
      <w:rPr>
        <w:rStyle w:val="PageNumber"/>
        <w:rFonts w:cs="Simplified Arabic"/>
        <w:b/>
        <w:b/>
        <w:bCs/>
        <w:sz w:val="36"/>
        <w:sz w:val="36"/>
        <w:szCs w:val="36"/>
        <w:rtl w:val="true"/>
      </w:rPr>
      <w:t>الموطأ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 </w:t>
    </w:r>
    <w:r>
      <w:rPr>
        <w:rStyle w:val="PageNumber"/>
        <w:rFonts w:cs="Simplified Arabic"/>
        <w:b/>
        <w:bCs/>
        <w:sz w:val="36"/>
        <w:szCs w:val="36"/>
        <w:rtl w:val="true"/>
      </w:rPr>
      <w:t xml:space="preserve">() () () </w:t>
    </w:r>
    <w:r>
      <w:rPr>
        <w:rStyle w:val="PageNumber"/>
        <w:rFonts w:cs="Simplified Arabic"/>
        <w:b/>
        <w:b/>
        <w:bCs/>
        <w:sz w:val="36"/>
        <w:sz w:val="36"/>
        <w:szCs w:val="36"/>
        <w:rtl w:val="true"/>
      </w:rPr>
      <w:t>كتاب</w:t>
    </w:r>
    <w:r>
      <w:rPr>
        <w:rStyle w:val="PageNumber"/>
        <w:rFonts w:cs="Simplified Arabic"/>
        <w:b/>
        <w:bCs/>
        <w:sz w:val="36"/>
        <w:szCs w:val="36"/>
        <w:rtl w:val="true"/>
      </w:rPr>
      <w:t xml:space="preserve">: </w:t>
    </w:r>
    <w:r>
      <w:rPr>
        <w:rStyle w:val="PageNumber"/>
        <w:rFonts w:cs="Simplified Arabic"/>
        <w:b/>
        <w:b/>
        <w:bCs/>
        <w:sz w:val="36"/>
        <w:sz w:val="36"/>
        <w:szCs w:val="36"/>
        <w:rtl w:val="true"/>
      </w:rPr>
      <w:t>الحدود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 </w:t>
    </w:r>
    <w:r>
      <w:rPr>
        <w:rStyle w:val="PageNumber"/>
        <w:rFonts w:cs="Simplified Arabic"/>
        <w:b/>
        <w:bCs/>
        <w:sz w:val="36"/>
        <w:szCs w:val="36"/>
        <w:rtl w:val="true"/>
      </w:rPr>
      <w:t>() () (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Simplified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lineRule="atLeast" w:line="240"/>
      <w:ind w:left="0" w:right="0" w:firstLine="720"/>
      <w:jc w:val="left"/>
    </w:pPr>
    <w:rPr>
      <w:rFonts w:cs="Traditional Arabic"/>
      <w:sz w:val="20"/>
      <w:szCs w:val="36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30T18:09:00Z</dcterms:created>
  <dc:creator>نظم الحاسبات</dc:creator>
  <dc:description/>
  <dc:language>en-US</dc:language>
  <cp:lastModifiedBy>aboo omar</cp:lastModifiedBy>
  <cp:lastPrinted>2003-12-13T08:07:00Z</cp:lastPrinted>
  <dcterms:modified xsi:type="dcterms:W3CDTF">2003-12-13T16:07:00Z</dcterms:modified>
  <cp:revision>180</cp:revision>
  <dc:subject/>
  <dc:title>المبحث الرّابع عشر: حكم من سرق الصبيّ الصّغير:</dc:title>
</cp:coreProperties>
</file>