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رس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</w:p>
    <w:p>
      <w:pPr>
        <w:pStyle w:val="Normal"/>
        <w:ind w:left="360" w:right="72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ّ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ط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2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سن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ته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ب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ه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يع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ضفي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ط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ط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ط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ط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8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د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ن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ف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4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إحداك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ت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تحت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ذه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رجمو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ضم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ج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اربه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ّ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ضيته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ر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شر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ك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ص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و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أس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و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ثّن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ضّ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و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و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9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غ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ر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رجم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2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طائ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سائ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ي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مانك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س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ص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ب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و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د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جب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ص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ي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5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ح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وا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ح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حُفِ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ر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جم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مت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جل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بغ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3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ّ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ّ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وج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جر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8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ذمت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1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بي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سبك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و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زق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تّق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جم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ّل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لّ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د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ّ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مائ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ّ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ا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ث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ز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مح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ار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ت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س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كره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ّصا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صبغ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خالف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لكت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ف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ا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اء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مو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ب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قر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غني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أت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قصّ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برّ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ت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اه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ض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اه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ش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غ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س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ض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يتك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ح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ق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و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ن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كو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ّع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و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ّ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ط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عصف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خت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ّه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ك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ع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ض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ه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ّ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د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4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ك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ا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نكاح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ط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س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ام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ب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ل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سيّد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ام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ب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ل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سيّد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ق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ي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زوّ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الي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ه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دبّ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تر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عتقت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ج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كر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لد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نف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ثيب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لد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رجم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2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ّ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هر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ّ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ي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4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س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كره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را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تأ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ته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اعد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تظرو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حبك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صّو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ت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ّ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2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خز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تل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قت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اق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تي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أ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خير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ح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ح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خ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ق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1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س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د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را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زّ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وار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رخ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ح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2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سّي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ذّ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ك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ّ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ح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ناث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ّ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ي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ّ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ذ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غنيائ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دّ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رائ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ي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ثّ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ثيّ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ج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2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اسكك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ا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جرت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طر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ظف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ص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ار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ت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ط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ن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ختت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رح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ِّ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ي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عد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ص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ي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رِّج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صب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ش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ذع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ش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و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ش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اض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ش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وس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ن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2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يق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ف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تل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ّ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2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ن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و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رؤ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فط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رؤيت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ّ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ل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هل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ظّ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ر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لّل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بت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لع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ئ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ط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ص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ار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ف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ف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ب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ّت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تت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حجز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ول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لأو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ذ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ؤد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سن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ش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7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ف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8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ّ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جتن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و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ّ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ي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شبه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صار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ص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ي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ئ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سرى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منى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تل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8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شكّ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ياب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جمت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ل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جم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أ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ا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جزّ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زا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ق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ن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r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ب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ت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ب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س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خ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خم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9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Style w:val="Srch1"/>
                <w:rFonts w:cs="Simplified Arabic"/>
                <w:color w:val="000000"/>
                <w:sz w:val="32"/>
                <w:szCs w:val="32"/>
              </w:rPr>
            </w:pPr>
            <w:bookmarkStart w:id="0" w:name="top"/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باليمين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دعى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bookmarkEnd w:id="0"/>
            <w:r>
              <w:rPr>
                <w:rStyle w:val="Srch1"/>
                <w:rFonts w:cs="Simplified Arabic"/>
                <w:color w:val="000000"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rch1"/>
                <w:rFonts w:cs="Simplified Arabic"/>
                <w:color w:val="000000"/>
                <w:sz w:val="32"/>
                <w:szCs w:val="32"/>
              </w:rPr>
            </w:pPr>
            <w:r>
              <w:rPr>
                <w:rStyle w:val="Srch1"/>
                <w:rFonts w:cs="Simplified Arabic"/>
                <w:color w:val="000000"/>
                <w:sz w:val="32"/>
                <w:szCs w:val="32"/>
              </w:rPr>
              <w:t>104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ت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ص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ت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ت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و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ر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ا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لّ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ق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ّاد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مكا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ث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دّ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ي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شّلاّ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ط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ث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يت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ِّ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ّو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ل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ث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يت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خ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2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ت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ت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حب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مس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ن</w:t>
            </w:r>
            <w:r>
              <w:rPr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ود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ج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ت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ج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ث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أتصدّ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ثلث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r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بع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قوّ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ت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خّ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ّ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ت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لغ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r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بع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ن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ن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اف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r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ل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ا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بِّ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ُبْر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ج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اغض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اس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اب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و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خوان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ا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دؤ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ّ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سلا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ّري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ضطر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ضيقِ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قيّ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ي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طع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ل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د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س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ع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بي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تب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ّ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تب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ّ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ّ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نتب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تف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ي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ر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ار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ارث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ث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لو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شتر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عتق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ضب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م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إح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يم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ز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حص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نف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1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ئ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ح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؛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م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نً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حص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ّ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8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ا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تقي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خير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سّل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ض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لوّ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ر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رخ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4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غ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0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ب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كاف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هد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كاف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ك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هد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ض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س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ختف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3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عوا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دّ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موال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ّعَ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كل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ك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ئ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س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4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أم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ئفة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ق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حتم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ت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ن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ل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لي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بت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ى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ل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ل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ّيط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سته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رخ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بنه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4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ه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ل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4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ير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ت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ا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فّ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يد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جر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ير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رض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تكاف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دماؤ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1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وط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ن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ت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خ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ؤبّ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ثمر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بتا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ت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ّ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تا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ت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ب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د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س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من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ي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رّج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ر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ع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كاؤ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صص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ت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ع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كاؤ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صص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1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Style w:val="Style111"/>
                <w:rFonts w:cs="Simplified Arabic"/>
                <w:color w:val="000000"/>
                <w:sz w:val="32"/>
                <w:szCs w:val="32"/>
              </w:rPr>
            </w:pP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شقصا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ملوكه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عليه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خلاصه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لمملوك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1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استسعي</w:t>
            </w:r>
            <w:r>
              <w:rPr>
                <w:rStyle w:val="Style11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مشقوق</w:t>
            </w:r>
            <w:r>
              <w:rPr>
                <w:rStyle w:val="Srch1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rch1"/>
                <w:rFonts w:cs="Simplified Arabic"/>
                <w:color w:val="000000"/>
                <w:sz w:val="32"/>
                <w:sz w:val="32"/>
                <w:szCs w:val="32"/>
                <w:rtl w:val="true"/>
              </w:rPr>
              <w:t>ع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1"/>
                <w:rFonts w:cs="Simplified Arabic"/>
                <w:color w:val="000000"/>
                <w:sz w:val="32"/>
                <w:szCs w:val="32"/>
              </w:rPr>
            </w:pPr>
            <w:r>
              <w:rPr>
                <w:rStyle w:val="Style111"/>
                <w:rFonts w:cs="Simplified Arabic"/>
                <w:color w:val="000000"/>
                <w:sz w:val="32"/>
                <w:szCs w:val="32"/>
              </w:rPr>
              <w:t>51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ترط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بائ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ترط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تا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تغ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ز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علّ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ص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ّ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ّقناه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ّ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ّقناه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ّ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عن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و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زا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ّ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..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د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</w:tabs>
              <w:ind w:left="0" w:right="0" w:hanging="0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رْدَشِ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أن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ب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ن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دم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ار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ّ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توض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فق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ي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تر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ّي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ذر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غ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ذ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ا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ور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ك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ق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ه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يو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صا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ر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لى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كالى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ط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ض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6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ّ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ّهو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ّ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م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ّ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ل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ّم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ب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ّ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قل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زابن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خاب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ثّ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6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وّ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ديه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سو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5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ذ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ي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ص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ص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إب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ح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س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اع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ه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ظري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د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م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8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7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ي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غير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دق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ّ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أيتك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ّ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ضب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سّوا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ح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ما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يح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ائ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ّ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ب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</w:t>
            </w:r>
          </w:p>
        </w:tc>
      </w:tr>
    </w:tbl>
    <w:p>
      <w:pPr>
        <w:pStyle w:val="Normal"/>
        <w:ind w:left="360" w:right="72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16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16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jc w:val="center"/>
      <w:rPr>
        <w:b/>
        <w:b/>
        <w:bCs/>
        <w:sz w:val="36"/>
        <w:szCs w:val="36"/>
      </w:rPr>
    </w:pPr>
    <w:r>
      <w:rPr>
        <w:rFonts w:cs="Times New Roman"/>
        <w:b/>
        <w:bCs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فهرس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أحاديث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نبو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right="0" w:hanging="36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right="720" w:hanging="360"/>
      <w:jc w:val="left"/>
      <w:outlineLvl w:val="1"/>
    </w:pPr>
    <w:rPr>
      <w:rFonts w:cs="Simplified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720" w:hanging="0"/>
      <w:jc w:val="left"/>
      <w:outlineLvl w:val="2"/>
    </w:pPr>
    <w:rPr>
      <w:rFonts w:cs="Simplified Arabic"/>
      <w:b/>
      <w:bCs/>
      <w:sz w:val="36"/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1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1:06:00Z</dcterms:created>
  <dc:creator>نظم الحاسبات</dc:creator>
  <dc:description/>
  <dc:language>en-US</dc:language>
  <cp:lastModifiedBy>aboo omar</cp:lastModifiedBy>
  <cp:lastPrinted>2003-12-13T09:30:00Z</cp:lastPrinted>
  <dcterms:modified xsi:type="dcterms:W3CDTF">2003-12-13T17:32:00Z</dcterms:modified>
  <cp:revision>20</cp:revision>
  <dc:subject/>
  <dc:title>ملف الأحاديث</dc:title>
</cp:coreProperties>
</file>