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right="72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</w:p>
    <w:p>
      <w:pPr>
        <w:pStyle w:val="Heading1"/>
        <w:numPr>
          <w:ilvl w:val="0"/>
          <w:numId w:val="0"/>
        </w:numPr>
        <w:ind w:left="360" w:right="72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36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لـــــــــ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ثم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1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خع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نذ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يميّ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بّ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ِبَّ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لي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في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ّ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ر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ّ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ِقْسَ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دا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ج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4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رم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رم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بيع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ّؤ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د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بّ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ري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ري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اج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جل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6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ي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نصار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ر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بهر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ثر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0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ّ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هشا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ك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ثو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ن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از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وف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شجع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در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خدر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ن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ّ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لح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6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1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ت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نصار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6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لاب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37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4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شعر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ر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ع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2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ميّ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0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صبغ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ر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عر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عم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ّ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ّض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وزاع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يّ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ختيان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يّ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و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م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جع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ز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3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ر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صي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1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ر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س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رطأ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ش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ثّور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ر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از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9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ن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ج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7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ك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رطأ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7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رم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صر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3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نف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ّا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فص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خط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8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ره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نا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ابغ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وي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م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5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ر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ذّ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هر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نصار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ّسوق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4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ذّهب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م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ّ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دي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ّب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د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ّبيِّ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ن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ائ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قدا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رقان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_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با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ّ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ري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6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ل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3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زين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س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زي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1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حن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ر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عش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4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وقا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4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روب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ا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8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سيّ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0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مه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ين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في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Impact" w:hAnsi="Impact" w:eastAsia="Impact" w:cs="Impac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كو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سا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ند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ث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ه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ل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يوط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دّ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وس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4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رحب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3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ي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حما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ع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جّا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شعب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م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يّ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9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فو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ي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ف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ّح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في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3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ضّح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زاح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هلا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9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رقّ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اوو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يس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طّحاو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5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حو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كو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رحبي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7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صام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2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بّ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طل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3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ليل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1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ك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و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0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هد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7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- </w:t>
            </w:r>
            <w:r>
              <w:rPr>
                <w:rFonts w:cs="Simplified Arabic"/>
                <w:b/>
                <w:bCs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رّ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بيلمان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9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ّح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ه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ّ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غن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4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ر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ّب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ا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ر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دا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6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ام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3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كي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10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ضرم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1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ليم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ع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ف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6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سّان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زب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با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كرم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ص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أح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مر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ميّ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ضمر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lang w:eastAsia="en-US"/>
              </w:rPr>
              <w:t>91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ز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8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د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س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دينا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فض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هّا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تاد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3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ق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ظعو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7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كاسان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2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ال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9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ّي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اورد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ار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4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زي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تب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إسحا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فرق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نفيّ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ل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طال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وّا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4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رّبي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رار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جل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2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زني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6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سعّ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طرّ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ا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ب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او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8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عاو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ك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كحو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ه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م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نص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ق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يّا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و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ب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حجا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2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ض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حا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سعو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ّسائي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ّ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ش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Style w:val="Style111"/>
                <w:rFonts w:cs="Simplified Arabic"/>
                <w:rtl w:val="true"/>
              </w:rPr>
              <w:t>النوو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09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ش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دستوائ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ه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ميّ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5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واق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–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0" w:hanging="360"/>
              <w:jc w:val="both"/>
              <w:rPr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مران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2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نصاري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طّا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كي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ق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عل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19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19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jc w:val="center"/>
      <w:rPr/>
    </w:pPr>
    <w:r>
      <w:rPr>
        <w:rFonts w:cs="Times New Roman"/>
        <w:b/>
        <w:bCs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فهرس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تراج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jc w:val="lef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b/>
      <w:bCs/>
      <w:sz w:val="32"/>
      <w:szCs w:val="3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1:12:00Z</dcterms:created>
  <dc:creator>نظم الحاسبات</dc:creator>
  <dc:description/>
  <dc:language>en-US</dc:language>
  <cp:lastModifiedBy>aboo omar</cp:lastModifiedBy>
  <cp:lastPrinted>2003-12-13T09:47:00Z</cp:lastPrinted>
  <dcterms:modified xsi:type="dcterms:W3CDTF">2003-12-13T17:52:00Z</dcterms:modified>
  <cp:revision>21</cp:revision>
  <dc:subject/>
  <dc:title>ملف التراجم</dc:title>
</cp:coreProperties>
</file>