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ر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لا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ر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زل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هل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صطل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مو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ضا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ق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ذ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ي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ر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ّعري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شّ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حّ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ل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ئ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ذ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ذّا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ي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ئ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ج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8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دا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يس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ش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ّ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ت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و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ح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ّقب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ق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شد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اي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ئ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ب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د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9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ت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8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طرن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ق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ب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ّل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ر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ف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ث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ال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ق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ر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م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eastAsia="en-US"/>
              </w:rPr>
              <w:t>87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ر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ز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سّ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شي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وا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د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7</w:t>
            </w:r>
          </w:p>
        </w:tc>
      </w:tr>
      <w:tr>
        <w:trPr>
          <w:trHeight w:val="165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اض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كا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ر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9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نّ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ل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ر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9</w:t>
            </w:r>
          </w:p>
        </w:tc>
      </w:tr>
      <w:tr>
        <w:trPr>
          <w:trHeight w:val="360" w:hRule="atLeast"/>
        </w:trPr>
        <w:tc>
          <w:tcPr>
            <w:tcW w:w="6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صة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ه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ر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ضار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رّ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ضو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غتص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ُنَصَّف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قط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ُنَقِّلَة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ضح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يس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ا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ّا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حل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و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ر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يل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8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19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196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jc w:val="center"/>
      <w:rPr/>
    </w:pPr>
    <w:r>
      <w:rPr>
        <w:rFonts w:cs="Times New Roman"/>
        <w:b/>
        <w:bCs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فهرس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كلمات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غريبة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720" w:hanging="0"/>
      <w:jc w:val="lef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left"/>
      <w:outlineLvl w:val="1"/>
    </w:pPr>
    <w:rPr>
      <w:rFonts w:cs="Simplified Arabic"/>
      <w:sz w:val="34"/>
      <w:szCs w:val="34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1:08:00Z</dcterms:created>
  <dc:creator>نظم الحاسبات</dc:creator>
  <dc:description/>
  <dc:language>en-US</dc:language>
  <cp:lastModifiedBy>aboo omar</cp:lastModifiedBy>
  <cp:lastPrinted>2003-12-13T09:54:00Z</cp:lastPrinted>
  <dcterms:modified xsi:type="dcterms:W3CDTF">2003-12-13T17:56:00Z</dcterms:modified>
  <cp:revision>18</cp:revision>
  <dc:subject/>
  <dc:title>ملف المصطلحات</dc:title>
</cp:coreProperties>
</file>