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6" w:color="000000"/>
        </w:pBdr>
        <w:bidi w:val="1"/>
        <w:spacing w:before="0" w:after="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ا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ح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ج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ب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فس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ب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اعر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ك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لِك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َزَعْن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ُلْ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هُ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b/>
          <w:bCs/>
          <w:sz w:val="34"/>
          <w:szCs w:val="34"/>
          <w:rtl w:val="true"/>
        </w:rPr>
        <w:t xml:space="preserve">***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جُبَار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ِ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َمُ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ُبَارُ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ي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با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هد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م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: (( </w:t>
      </w:r>
      <w:r>
        <w:rPr>
          <w:rFonts w:cs="Simplified Arabic"/>
          <w:sz w:val="34"/>
          <w:sz w:val="34"/>
          <w:szCs w:val="34"/>
          <w:rtl w:val="true"/>
        </w:rPr>
        <w:t>العج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ط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ّ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ا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با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كَاد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ِذ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بْصَ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ضَّيْف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قْبِ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b/>
          <w:bCs/>
          <w:sz w:val="34"/>
          <w:szCs w:val="34"/>
          <w:rtl w:val="true"/>
        </w:rPr>
        <w:t xml:space="preserve">***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ُكَلِّمُ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ُبّ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ّ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ْجَمُ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و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َل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ر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َحْزُنً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ِثْل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َوْتِهَا</w:t>
      </w:r>
      <w:r>
        <w:rPr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b/>
          <w:bCs/>
          <w:sz w:val="34"/>
          <w:szCs w:val="34"/>
          <w:rtl w:val="true"/>
        </w:rPr>
        <w:t xml:space="preserve">***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َلا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َرَبِيًّ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َاق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َوْت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عْجَمِيًّا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ر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جماء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ت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Style14"/>
        <w:keepNext w:val="true"/>
        <w:bidi w:val="1"/>
        <w:spacing w:before="0" w:after="0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ئد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سّائق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رّاك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ضّما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كل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ا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اب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ن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اب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فل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اب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اك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ّائ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ائ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ئم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اب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جل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eastAsia="Simplified Arabic" w:cs="Simplified Arabic" w:ascii="Simplified Arabic" w:hAnsi="Simplified Arabic"/>
          <w:sz w:val="34"/>
          <w:szCs w:val="34"/>
          <w:rtl w:val="true"/>
        </w:rPr>
        <w:t>–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رح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بار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رِّ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بار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يد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بار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معد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ب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با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الجبا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هد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اك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حفّ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رّ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د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ج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فلت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جي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ضم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سو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ك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نا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جنايت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سب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سبّ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ض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ا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ئ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طّريق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رب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ابّ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صن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شب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ا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يحدث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و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ّ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ّب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باش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ئ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ب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ب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ن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و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ض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شي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و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ع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طّر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ئ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مط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ف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ط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ّاب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وق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ّري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نز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ئر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درك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ث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جب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سف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خرّ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ئ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ل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مي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ب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ظ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ق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د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فع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ق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جذبت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Style14"/>
        <w:keepNext w:val="true"/>
        <w:bidi w:val="1"/>
        <w:spacing w:before="0" w:after="0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ضّ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أم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نز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ئر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؟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ا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ا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ا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فا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ب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ز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بي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س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ط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ص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ق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ط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نّ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اقل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ّ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لغ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ا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ن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و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لغ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ق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وا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ت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ؤ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طّع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هل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قر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اق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وا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و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ّو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خ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يو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اق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وا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ر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t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ض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د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قتو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صبة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ت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.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ح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ر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و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ا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نع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تع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ر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كاح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ه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عه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t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در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ل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r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خ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حم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اب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ن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را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ان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ار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ب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را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ف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راث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فصا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دو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واو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طيا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ين</w:t>
      </w:r>
      <w:r>
        <w:rPr>
          <w:rFonts w:cs="Simplified Arabic"/>
          <w:sz w:val="34"/>
          <w:szCs w:val="34"/>
          <w:rtl w:val="true"/>
        </w:rPr>
        <w:t xml:space="preserve">.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و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س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و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؟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y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ظ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y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لول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بالنّصر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ع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ط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وان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احت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حفو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ن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نا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ي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ناص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زّ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ؤم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ص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م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دف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ظ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ّ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ناص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ر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5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r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فقت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ز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س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ي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t</w:t>
      </w:r>
      <w:r>
        <w:rPr>
          <w:rFonts w:cs="Simplified Arabic"/>
          <w:sz w:val="34"/>
          <w:szCs w:val="34"/>
          <w:rtl w:val="true"/>
        </w:rPr>
        <w:t xml:space="preserve"> 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ر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اس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هائ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صيبت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ه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ن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ص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د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دّ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عد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صو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الب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ثاله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ا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يّ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ا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ا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ّ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س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ط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د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ؤا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جمي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  <w:rtl w:val="true"/>
        </w:rPr>
        <w:t>]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كتب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نّفس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أن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أن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أذ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أذ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سّ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سّ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جرو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ص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  <w:rtl w:val="true"/>
        </w:rPr>
        <w:t>[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58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ّ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طّ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طّ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خ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داخ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طرا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ش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ش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شخص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داخ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دّي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و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ط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ض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لّ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ا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د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ر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  <w:rtl w:val="true"/>
        </w:rPr>
        <w:t>]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ز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يّ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يئ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ث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  <w:rtl w:val="true"/>
        </w:rPr>
        <w:t>[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67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  <w:rtl w:val="true"/>
        </w:rPr>
        <w:t>]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عت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عتد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عتدى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  <w:rtl w:val="true"/>
        </w:rPr>
        <w:t>[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از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م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ا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6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Style14"/>
        <w:bidi w:val="1"/>
        <w:spacing w:before="0" w:after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ّ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وط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Style14"/>
        <w:bidi w:val="1"/>
        <w:spacing w:before="0" w:after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نف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خصي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ر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وم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ظهران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رية،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يره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لطّخ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س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رو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و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ت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أ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به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س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ح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ب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و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ي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يِّ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طل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فرّ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خ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ه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تّه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ه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ح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ويص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حي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ك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ح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غ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كبِّ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ُب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كل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ي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مّ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شه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حلف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تبرِّئ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لاّ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د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ِبَلِهِ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ه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خ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كضت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(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و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عطى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ناس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دعواهم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دعى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ناس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دماء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ج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موالهم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لك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يمين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ى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مدعى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ّ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ق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ّ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عاو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ّ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غر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عاوي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ع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ثي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ا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س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ص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ع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ي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لّ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س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ب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َقَتْ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مانُ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مان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ن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موا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مائك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ب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او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اتّب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ر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ك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ح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ص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ص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ج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ّ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زا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ع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لي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غري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بس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يم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س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ته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ظه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ّه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س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شغ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ق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ي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ره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ته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ضع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س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ي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ت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كش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زعو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ب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ح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ّ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لي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ح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</w:t>
      </w:r>
      <w:r>
        <w:rPr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بته،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ح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ب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ّب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ا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ا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ل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ا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ت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ت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ت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ح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>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ا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أن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ع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رهم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</w:t>
      </w:r>
      <w:r>
        <w:rPr>
          <w:b w:val="false"/>
          <w:bCs w:val="false"/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ا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ط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جدا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سب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سب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جود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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ت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ّ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ول</w:t>
      </w:r>
      <w:r>
        <w:rPr>
          <w:b w:val="false"/>
          <w:bCs w:val="false"/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ّ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فر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ّ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رم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د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ّ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ّ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مه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يف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ّ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ع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قدا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باحت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و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ع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راسي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ح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اح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ف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حر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عتر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تل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قدا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باح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ّ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ارا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ند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لح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ف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</w:t>
      </w:r>
      <w:r>
        <w:rPr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>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ّ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ضم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فر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ض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قدا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باح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ضما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ار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زّندي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ئ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فس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ر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ح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و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ص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ض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قت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د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عت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حل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دم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مرئ</w:t>
      </w:r>
      <w:r>
        <w:rPr>
          <w:rStyle w:val="Srch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سلم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يشهد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أن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إ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إحدى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ثلاث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نفس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بالنفس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ثيب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زاني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والمفارق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دينه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تارك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لجماعة</w:t>
      </w:r>
      <w:r>
        <w:rPr>
          <w:rStyle w:val="Style111"/>
          <w:rFonts w:cs="Simplified Arabic"/>
          <w:b w:val="false"/>
          <w:bCs w:val="false"/>
          <w:color w:val="000000"/>
          <w:sz w:val="34"/>
          <w:szCs w:val="34"/>
          <w:rtl w:val="true"/>
        </w:rPr>
        <w:t>.</w:t>
      </w:r>
      <w:r>
        <w:rPr>
          <w:rStyle w:val="Style111"/>
          <w:rFonts w:cs="Simplified Arabic"/>
          <w:b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ا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م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بّ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حر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ش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تا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ح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ع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ع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ي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ع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ر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ح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م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آم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ح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ح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ا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ف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و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كف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ر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ختيا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ح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ل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عتقا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شّر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قط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رح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ه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ّفو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و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ز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ل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ابع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و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سا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ح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و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رائ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ب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؟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ص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م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ج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عا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حدهم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حد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د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سّ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ّك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ّن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دِّد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ر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ح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ذّ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ض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ّجا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ج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ص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ش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ي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نا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د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ه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عما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ظل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لي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ظلو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لي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لطا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مو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لي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د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ثقّ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سه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روي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روي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واتي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ألق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م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ك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ش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أس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ش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أ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ع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ع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عت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رض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أس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ج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b/>
          <w:bCs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</w:t>
      </w:r>
      <w:r>
        <w:rPr>
          <w:rFonts w:cs="Simplified Arabic"/>
          <w:sz w:val="34"/>
          <w:sz w:val="34"/>
          <w:szCs w:val="34"/>
          <w:rtl w:val="true"/>
        </w:rPr>
        <w:t>ن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ت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ض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ض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ه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ق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ه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ح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ض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ي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ف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لي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خ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ظري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م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ودي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م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3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ر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فق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ث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ف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فترق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وا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آد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ب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م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 w:val="34"/>
          <w:szCs w:val="34"/>
          <w:rtl w:val="true"/>
        </w:rPr>
        <w:t>ع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sz w:val="34"/>
          <w:sz w:val="34"/>
          <w:szCs w:val="34"/>
          <w:rtl w:val="true"/>
        </w:rPr>
        <w:t>ل</w:t>
      </w:r>
      <w:r>
        <w:rPr>
          <w:rFonts w:cs="Simplified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اه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سام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ضايق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ص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حج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اف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ف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ال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محدّ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حد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ض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حد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حد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و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ص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4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ث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حر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و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س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ث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ق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رح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سو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عص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غلظ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ربع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ل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طو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ص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ضا</w:t>
      </w:r>
      <w:r>
        <w:rPr>
          <w:rFonts w:cs="Simplified Arabic"/>
          <w:sz w:val="34"/>
          <w:sz w:val="34"/>
          <w:szCs w:val="34"/>
          <w:rtl w:val="true"/>
        </w:rPr>
        <w:t>ً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ث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</w:t>
      </w:r>
      <w:r>
        <w:rPr>
          <w:rFonts w:cs="Simplified Arabic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خف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وط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و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د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ع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تل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مرأ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رب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حدا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م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سط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تل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ط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ض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ي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غ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ق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ت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)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سط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أس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</w:t>
      </w:r>
      <w:r>
        <w:rPr>
          <w:rFonts w:cs="Simplified Arabic"/>
          <w:sz w:val="34"/>
          <w:sz w:val="34"/>
          <w:szCs w:val="34"/>
          <w:rtl w:val="true"/>
        </w:rPr>
        <w:t>ص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ب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ي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ضر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د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سط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ن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</w:t>
      </w:r>
      <w:r>
        <w:rPr>
          <w:rFonts w:cs="Simplified Arabic"/>
          <w:sz w:val="34"/>
          <w:sz w:val="34"/>
          <w:szCs w:val="34"/>
          <w:rtl w:val="true"/>
        </w:rPr>
        <w:t>ر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ق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صحاب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وايت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سقطان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ن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رض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رج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وجهما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جنب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غ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ش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ق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ش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غير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بالسيف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يف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د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ع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ال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ر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جم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ن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صل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دي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ال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 w:val="34"/>
          <w:szCs w:val="34"/>
          <w:rtl w:val="true"/>
        </w:rPr>
        <w:t>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يد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لو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ب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صاح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ك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ّ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ظّو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ول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رائ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ظي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بر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ثق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واحد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ِج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ّ</w:t>
      </w:r>
      <w:r>
        <w:rPr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ا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ا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وّل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ظلو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عل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لطان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صو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64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ط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</w:t>
      </w:r>
      <w:r>
        <w:rPr>
          <w:rFonts w:cs="Simplified Arabic"/>
          <w:sz w:val="34"/>
          <w:sz w:val="34"/>
          <w:szCs w:val="34"/>
          <w:rtl w:val="true"/>
        </w:rPr>
        <w:t>ف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يف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طلا</w:t>
      </w:r>
      <w:r>
        <w:rPr>
          <w:rFonts w:cs="Simplified Arabic"/>
          <w:sz w:val="34"/>
          <w:sz w:val="34"/>
          <w:szCs w:val="34"/>
          <w:rtl w:val="true"/>
        </w:rPr>
        <w:t>ق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ح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ر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ن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ش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ي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ه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ذل</w:t>
      </w:r>
      <w:r>
        <w:rPr>
          <w:rFonts w:cs="Simplified Arabic"/>
          <w:sz w:val="34"/>
          <w:sz w:val="34"/>
          <w:szCs w:val="34"/>
          <w:rtl w:val="true"/>
        </w:rPr>
        <w:t>ك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ص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علّكم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ّق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ح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قت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اف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ص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ع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ب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ح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ز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ق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يلاً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أه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ذ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)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و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اح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ز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ي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طل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أه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ب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و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ب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ذ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ح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رج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ستغ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اح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</w:t>
      </w:r>
      <w:r>
        <w:rPr>
          <w:rFonts w:cs="Simplified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ي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ن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ال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ن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ت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rFonts w:cs="Simplified Arabic"/>
          <w:sz w:val="34"/>
          <w:sz w:val="34"/>
          <w:szCs w:val="34"/>
          <w:rtl w:val="true"/>
        </w:rPr>
        <w:t>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ج</w:t>
      </w:r>
      <w:r>
        <w:rPr>
          <w:rFonts w:cs="Simplified Arabic"/>
          <w:sz w:val="34"/>
          <w:sz w:val="34"/>
          <w:szCs w:val="34"/>
          <w:rtl w:val="true"/>
        </w:rPr>
        <w:t>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</w:t>
      </w:r>
      <w:r>
        <w:rPr>
          <w:rFonts w:cs="Simplified Arabic"/>
          <w:sz w:val="34"/>
          <w:sz w:val="34"/>
          <w:szCs w:val="34"/>
          <w:rtl w:val="true"/>
        </w:rPr>
        <w:t>ك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ح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</w:t>
      </w:r>
      <w:r>
        <w:rPr>
          <w:rFonts w:cs="Simplified Arabic"/>
          <w:sz w:val="34"/>
          <w:sz w:val="34"/>
          <w:szCs w:val="34"/>
          <w:rtl w:val="true"/>
        </w:rPr>
        <w:t>ى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ف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</w:t>
      </w:r>
      <w:r>
        <w:rPr>
          <w:rFonts w:cs="Simplified Arabic"/>
          <w:sz w:val="34"/>
          <w:sz w:val="34"/>
          <w:szCs w:val="34"/>
          <w:rtl w:val="true"/>
        </w:rPr>
        <w:t>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ؤلا</w:t>
      </w:r>
      <w:r>
        <w:rPr>
          <w:rFonts w:cs="Simplified Arabic"/>
          <w:sz w:val="34"/>
          <w:sz w:val="34"/>
          <w:szCs w:val="34"/>
          <w:rtl w:val="true"/>
        </w:rPr>
        <w:t>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ولئ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ا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ي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د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ش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ص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عنا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ُ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صا</w:t>
      </w:r>
      <w:r>
        <w:rPr>
          <w:rFonts w:cs="Simplified Arabic"/>
          <w:sz w:val="34"/>
          <w:sz w:val="34"/>
          <w:szCs w:val="34"/>
          <w:rtl w:val="true"/>
        </w:rPr>
        <w:t>ص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قط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اط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ط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قت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كافؤ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صل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ط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</w:t>
      </w:r>
      <w:r>
        <w:rPr>
          <w:rFonts w:cs="Simplified Arabic"/>
          <w:sz w:val="34"/>
          <w:sz w:val="34"/>
          <w:szCs w:val="34"/>
          <w:rtl w:val="true"/>
        </w:rPr>
        <w:t>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ص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ذ</w:t>
      </w:r>
      <w:r>
        <w:rPr>
          <w:rFonts w:cs="Simplified Arabic"/>
          <w:sz w:val="34"/>
          <w:sz w:val="34"/>
          <w:szCs w:val="34"/>
          <w:rtl w:val="true"/>
        </w:rPr>
        <w:t>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</w:t>
      </w:r>
      <w:r>
        <w:rPr>
          <w:rFonts w:cs="Simplified Arabic"/>
          <w:sz w:val="34"/>
          <w:sz w:val="34"/>
          <w:szCs w:val="34"/>
          <w:rtl w:val="true"/>
        </w:rPr>
        <w:t>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ته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ز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م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</w:t>
      </w:r>
      <w:r>
        <w:rPr>
          <w:rFonts w:cs="Simplified Arabic"/>
          <w:sz w:val="34"/>
          <w:sz w:val="34"/>
          <w:szCs w:val="34"/>
          <w:rtl w:val="true"/>
        </w:rPr>
        <w:t>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دّي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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كتب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ف</w:t>
      </w:r>
      <w:r>
        <w:rPr>
          <w:rFonts w:cs="Simplified Arabic"/>
          <w:sz w:val="34"/>
          <w:sz w:val="34"/>
          <w:szCs w:val="34"/>
          <w:rtl w:val="true"/>
        </w:rPr>
        <w:t>س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ا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نف</w:t>
      </w:r>
      <w:r>
        <w:rPr>
          <w:rFonts w:cs="Simplified Arabic"/>
          <w:sz w:val="34"/>
          <w:sz w:val="34"/>
          <w:szCs w:val="34"/>
          <w:rtl w:val="true"/>
        </w:rPr>
        <w:t>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حرا</w:t>
      </w:r>
      <w:r>
        <w:rPr>
          <w:rFonts w:cs="Simplified Arabic"/>
          <w:sz w:val="34"/>
          <w:sz w:val="34"/>
          <w:szCs w:val="34"/>
          <w:rtl w:val="true"/>
        </w:rPr>
        <w:t>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عص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س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س</w:t>
      </w:r>
      <w:r>
        <w:rPr>
          <w:rFonts w:cs="Simplified Arabic"/>
          <w:sz w:val="34"/>
          <w:sz w:val="34"/>
          <w:szCs w:val="34"/>
          <w:rtl w:val="true"/>
        </w:rPr>
        <w:t>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ءام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88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حد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الب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د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ا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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ص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ح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9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</w:t>
      </w:r>
      <w:r>
        <w:rPr>
          <w:rFonts w:cs="Simplified Arabic"/>
          <w:sz w:val="34"/>
          <w:sz w:val="34"/>
          <w:szCs w:val="34"/>
          <w:rtl w:val="true"/>
        </w:rPr>
        <w:t>ر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ي</w:t>
      </w:r>
      <w:r>
        <w:rPr>
          <w:rFonts w:cs="Simplified Arabic"/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حا</w:t>
      </w:r>
      <w:r>
        <w:rPr>
          <w:rFonts w:cs="Simplified Arabic"/>
          <w:sz w:val="34"/>
          <w:sz w:val="34"/>
          <w:szCs w:val="34"/>
          <w:rtl w:val="true"/>
        </w:rPr>
        <w:t>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ثن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واحد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)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ح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راسي</w:t>
      </w:r>
      <w:r>
        <w:rPr>
          <w:rFonts w:cs="Simplified Arabic"/>
          <w:sz w:val="34"/>
          <w:sz w:val="34"/>
          <w:szCs w:val="34"/>
          <w:rtl w:val="true"/>
        </w:rPr>
        <w:t>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س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اً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س</w:t>
      </w:r>
      <w:r>
        <w:rPr>
          <w:rFonts w:cs="Simplified Arabic"/>
          <w:sz w:val="34"/>
          <w:sz w:val="34"/>
          <w:szCs w:val="34"/>
          <w:rtl w:val="true"/>
        </w:rPr>
        <w:t>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صل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ط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</w:t>
      </w:r>
      <w:r>
        <w:rPr>
          <w:rFonts w:cs="Simplified Arabic"/>
          <w:sz w:val="34"/>
          <w:sz w:val="34"/>
          <w:szCs w:val="34"/>
          <w:rtl w:val="true"/>
        </w:rPr>
        <w:t>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م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ب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قو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ـ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صل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م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</w:t>
      </w:r>
      <w:r>
        <w:rPr>
          <w:rFonts w:cs="Simplified Arabic"/>
          <w:sz w:val="34"/>
          <w:sz w:val="34"/>
          <w:szCs w:val="34"/>
          <w:rtl w:val="true"/>
        </w:rPr>
        <w:t>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حد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ن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</w:t>
      </w:r>
      <w:r>
        <w:rPr>
          <w:rFonts w:cs="Simplified Arabic"/>
          <w:sz w:val="34"/>
          <w:sz w:val="34"/>
          <w:szCs w:val="34"/>
          <w:rtl w:val="true"/>
        </w:rPr>
        <w:t>ص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ص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اشتر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صل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بع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ء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ذ</w:t>
      </w:r>
      <w:r>
        <w:rPr>
          <w:rFonts w:cs="Simplified Arabic"/>
          <w:sz w:val="34"/>
          <w:sz w:val="34"/>
          <w:szCs w:val="34"/>
          <w:rtl w:val="true"/>
        </w:rPr>
        <w:t>ف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9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ملة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دلي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و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ق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غ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هن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ز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ك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غ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ء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خرا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ض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بع</w:t>
      </w:r>
      <w:r>
        <w:rPr>
          <w:rFonts w:cs="Simplified Arabic"/>
          <w:sz w:val="34"/>
          <w:sz w:val="34"/>
          <w:szCs w:val="34"/>
          <w:rtl w:val="true"/>
        </w:rPr>
        <w:t>ّ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0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ر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يد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هن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ا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م</w:t>
      </w:r>
      <w:r>
        <w:rPr>
          <w:rFonts w:cs="Simplified Arabic"/>
          <w:sz w:val="34"/>
          <w:sz w:val="34"/>
          <w:szCs w:val="34"/>
          <w:rtl w:val="true"/>
        </w:rPr>
        <w:t>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0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</w:t>
      </w:r>
      <w:r>
        <w:rPr>
          <w:rFonts w:cs="Simplified Arabic"/>
          <w:sz w:val="34"/>
          <w:sz w:val="34"/>
          <w:szCs w:val="34"/>
          <w:rtl w:val="true"/>
        </w:rPr>
        <w:t>ك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0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غليظ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احد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خذ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غ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ق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قت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اب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اب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فترق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0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اب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ا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ط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س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و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بع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ل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ـ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م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تك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0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م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اشترا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ا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ظ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س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د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ّج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فس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ساء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س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ّ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5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ف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ث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ذك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نث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ضر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س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س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ت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اق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س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ا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س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أ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س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ال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ن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ت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ال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الؤ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سا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خا</w:t>
      </w:r>
      <w:r>
        <w:rPr>
          <w:rFonts w:cs="Simplified Arabic"/>
          <w:sz w:val="34"/>
          <w:sz w:val="34"/>
          <w:szCs w:val="34"/>
          <w:rtl w:val="true"/>
        </w:rPr>
        <w:t>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اش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ا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ك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س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ط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ّ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مس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جئ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ر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س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جرا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مس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ه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هاد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ود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اش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سك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ج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فترق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ر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هن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يد</w:t>
      </w:r>
      <w:r>
        <w:rPr>
          <w:rFonts w:cs="Simplified Arabic"/>
          <w:sz w:val="34"/>
          <w:sz w:val="34"/>
          <w:szCs w:val="34"/>
          <w:rtl w:val="true"/>
        </w:rPr>
        <w:t>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ب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ي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ز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ي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س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س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ر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ص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مس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ّ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ج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خلّ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ل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آ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س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سماع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27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ض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ت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ت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يحب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م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28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س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ب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ب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بس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ه</w:t>
      </w:r>
      <w:r>
        <w:rPr>
          <w:rFonts w:cs="Simplified Arabic"/>
          <w:sz w:val="34"/>
          <w:szCs w:val="34"/>
          <w:rtl w:val="true"/>
        </w:rPr>
        <w:t xml:space="preserve">: 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ّع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و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سب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رد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ل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عت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عتد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عت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قب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عاق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وقب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ت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ت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ب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مس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ي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تل</w:t>
      </w:r>
      <w:r>
        <w:rPr>
          <w:rFonts w:cs="Simplified Arabic"/>
          <w:sz w:val="34"/>
          <w:szCs w:val="34"/>
          <w:rtl w:val="true"/>
        </w:rPr>
        <w:t>))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يص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34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ابر</w:t>
      </w:r>
      <w:r>
        <w:rPr>
          <w:rFonts w:cs="Simplified Arabic"/>
          <w:sz w:val="34"/>
          <w:szCs w:val="34"/>
          <w:rtl w:val="true"/>
        </w:rPr>
        <w:t xml:space="preserve">))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ب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بس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ح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س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ب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غ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ل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س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ز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لاع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مرئ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إح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يما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حصا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</w:t>
      </w:r>
      <w:r>
        <w:rPr>
          <w:rFonts w:cs="Simplified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زا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تله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د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اهل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صّ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ين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4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بو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طل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ك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سا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جئ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اشر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با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بب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ئ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فر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4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ع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د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هنا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ح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س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ز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س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طلِقُ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4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و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ر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ـ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ـ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وس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ذب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ار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هن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ز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س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هن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</w:p>
    <w:p>
      <w:pPr>
        <w:pStyle w:val="Normal"/>
        <w:tabs>
          <w:tab w:val="clear" w:pos="720"/>
          <w:tab w:val="left" w:pos="4536" w:leader="none"/>
        </w:tabs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ّ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ّد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36" w:leader="none"/>
        </w:tabs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اع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اؤ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ام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ت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اص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و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ل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ب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ظ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ذ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ّ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ي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5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ي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ذ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فاؤ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5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ّصاص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5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عذ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حقا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سر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5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ص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5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ّ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5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ّ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ت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وّ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ّية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وط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حصّ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ب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تق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خذ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ثأ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عبد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فص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ّ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وا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ي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ني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ت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د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إح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ي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6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سور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ف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68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لاقه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اع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ف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ستديم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ود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***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سأ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ور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غضب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ي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قي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وا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ر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6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keepNext w:val="true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ف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د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رق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أد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ب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ن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طر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ص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ّارب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عف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ّ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..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ع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ح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ح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جاج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      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تب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د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إحس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ا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ي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عر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ؤدّ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حس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تّب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ر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تّب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ا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وّلا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ع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ح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ز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ق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ي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أه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ت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ذ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اه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ب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ب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د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فاد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اة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وا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رف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ذّ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اد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خذو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وله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علوا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فاع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خ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ض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اظ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ص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فاع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ا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ا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خاص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مس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خي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س</w:t>
      </w:r>
      <w:r>
        <w:rPr>
          <w:rFonts w:cs="Simplified Arabic"/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فين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رك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زع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ف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ي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ج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ب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ب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مجن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ج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ت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ح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ت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خي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ي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عذ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راضيهم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واب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ستو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في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طا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خ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ّ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قت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يّ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رقّ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غلظ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خفّ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غل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اض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اض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حسب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رض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ل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ط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م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وج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غل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ف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فّ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غلظهم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كتب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عي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9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ءامن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ص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ح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91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عل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لطا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ل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9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و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</w:t>
      </w:r>
      <w:r>
        <w:rPr>
          <w:rFonts w:cs="Simplified Arabic"/>
          <w:sz w:val="34"/>
          <w:sz w:val="34"/>
          <w:szCs w:val="34"/>
          <w:rtl w:val="true"/>
        </w:rPr>
        <w:t>حس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ر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ّ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م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ف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ف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د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ك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مرى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ط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يب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مد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ه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ه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جب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ج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ج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ع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صّ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خت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keepNext w:val="true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ث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س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د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س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د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د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في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ط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ظ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ي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ا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ّي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ي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</w:t>
      </w:r>
      <w:r>
        <w:rPr>
          <w:rFonts w:cs="Simplified Arabic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تراض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لفات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9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خي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زّ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حصا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  </w:t>
      </w:r>
    </w:p>
    <w:p>
      <w:pPr>
        <w:pStyle w:val="TextBodyIndent"/>
        <w:spacing w:before="0" w:after="0"/>
        <w:ind w:left="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ف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غلظ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لى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ز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ئ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ل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ل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ّ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ف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ؤ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ل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ك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ظ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أخ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و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رجيح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قت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فس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0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ل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د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ّ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م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اؤ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؟</w:t>
      </w:r>
      <w:r>
        <w:rPr>
          <w:rFonts w:cs="Simplified Arabic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9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101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101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ه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ج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لا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ض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هل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ج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t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ع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دّ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ع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غ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4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5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5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ج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2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1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ق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و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ّا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21</w:t>
      </w:r>
      <w:r>
        <w:rPr>
          <w:rFonts w:cs="Simplified Arabic"/>
          <w:b/>
          <w:bCs/>
          <w:sz w:val="26"/>
          <w:szCs w:val="26"/>
          <w:rtl w:val="true"/>
        </w:rPr>
        <w:t xml:space="preserve"> - 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اش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6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ن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6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8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4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ّ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84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ّ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3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ث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ج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يج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صغ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فردّ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جا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ن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ز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يّ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ر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يب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ك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69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ته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ع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3/1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اح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د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ول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م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0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5/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3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/3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آ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3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ج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ق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خّ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ج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ج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***   </w:t>
      </w:r>
      <w:r>
        <w:rPr>
          <w:rtl w:val="true"/>
        </w:rPr>
        <w:t>و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ــــل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بع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ن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ّ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0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ف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7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4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6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و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7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9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ف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و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ّ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ف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شتك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زوّ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زوّ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ص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7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9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ف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ّ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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6/25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4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7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4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2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ض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ج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وض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از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7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7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رسا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حّ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س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ظ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8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ب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هذ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ض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هام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دّث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ب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ع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ع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بي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9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9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ن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5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0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0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ض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طار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ّو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ح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اح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لا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اسا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ي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سج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مو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فس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حا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م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ّ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م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ود</w:t>
      </w:r>
      <w:r>
        <w:rPr>
          <w:rFonts w:cs="Simplified Arabic"/>
          <w:b/>
          <w:bCs/>
          <w:sz w:val="26"/>
          <w:szCs w:val="26"/>
        </w:rPr>
        <w:t>2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5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0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5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ت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8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قت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زا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ج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مسك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سك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ب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ج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و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ّو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س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قت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س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7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1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ت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0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0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و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و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ّ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ق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رس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ضطرا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اك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ص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ت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فو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8/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0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رس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ّ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صّ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ه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فظ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دو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ّ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عن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يال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غ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ع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كلّ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ّ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ّل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3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rFonts w:cs="Simplified Arabic"/>
          <w:b/>
          <w:bCs/>
          <w:sz w:val="26"/>
          <w:szCs w:val="26"/>
        </w:rPr>
        <w:t>8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0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4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7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rFonts w:cs="Simplified Arabic"/>
          <w:b/>
          <w:bCs/>
          <w:sz w:val="26"/>
          <w:szCs w:val="26"/>
        </w:rPr>
        <w:t>11/4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ّو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نوب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قو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قط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ّ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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رو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قولك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ف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ف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ط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و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ح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ف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7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: ((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وا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نش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ظف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ج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ت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ق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س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مض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ي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نج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7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02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</w:footnote>
  <w:footnote w:id="2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16" w:color="000000"/>
        <w:bottom w:val="thickThinMediumGap" w:sz="24" w:space="1" w:color="000000"/>
        <w:right w:val="thickThinMediumGap" w:sz="24" w:space="0" w:color="000000"/>
      </w:pBdr>
      <w:ind w:left="0" w:right="360" w:hanging="0"/>
      <w:jc w:val="center"/>
      <w:rPr/>
    </w:pP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Cs/>
        <w:sz w:val="36"/>
        <w:szCs w:val="36"/>
        <w:rtl w:val="true"/>
      </w:rPr>
      <w:t xml:space="preserve">() () ()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Style w:val="PageNumber"/>
        <w:rFonts w:cs="Simplified Arabic"/>
        <w:b/>
        <w:bCs/>
        <w:sz w:val="36"/>
        <w:szCs w:val="36"/>
        <w:rtl w:val="true"/>
      </w:rPr>
      <w:t xml:space="preserve">: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الجنايات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Cs/>
        <w:sz w:val="36"/>
        <w:szCs w:val="36"/>
        <w:rtl w:val="true"/>
      </w:rPr>
      <w:t>() () (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26"/>
      <w:szCs w:val="2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11">
    <w:name w:val="style11"/>
    <w:basedOn w:val="Style13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3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2:44:00Z</dcterms:created>
  <dc:creator>aboo omar</dc:creator>
  <dc:description/>
  <dc:language>en-US</dc:language>
  <cp:lastModifiedBy>aboo omar</cp:lastModifiedBy>
  <cp:lastPrinted>2003-12-13T08:32:00Z</cp:lastPrinted>
  <dcterms:modified xsi:type="dcterms:W3CDTF">2003-12-13T16:33:00Z</dcterms:modified>
  <cp:revision>129</cp:revision>
  <dc:subject/>
  <dc:title>المبحث الحادي عشر: حكم القتيل إذا وجد بين ظهرانيّ قوم في قرية، أو غيرها:</dc:title>
</cp:coreProperties>
</file>