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15" w:color="000000"/>
        </w:pBdr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م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ّ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احث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ّه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رِ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ذّ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ص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راق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م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ئ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ب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نان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ّرا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س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ؤ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اث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ب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ذّه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دّرا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           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دي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وز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د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ذه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ظّا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مس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ب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ذّه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را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بق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ن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BodyText3"/>
        <w:keepNext w:val="true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كر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د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(( </w:t>
      </w:r>
      <w:r>
        <w:rPr>
          <w:sz w:val="34"/>
          <w:sz w:val="34"/>
          <w:szCs w:val="34"/>
          <w:rtl w:val="true"/>
        </w:rPr>
        <w:t>ف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r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ث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ش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كر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r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ف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رسل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نح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مراسي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جو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بلغ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ث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ر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      </w:t>
      </w:r>
      <w:r>
        <w:rPr>
          <w:rFonts w:cs="Simplified Arabic"/>
          <w:sz w:val="34"/>
          <w:sz w:val="34"/>
          <w:szCs w:val="34"/>
          <w:rtl w:val="true"/>
        </w:rPr>
        <w:t>بهما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10"/>
          <w:sz w:val="34"/>
          <w:szCs w:val="34"/>
          <w:rtl w:val="true"/>
        </w:rPr>
        <w:footnoteReference w:id="9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ط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ب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r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ئ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ب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ق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ئ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ر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ا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ل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ئ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ل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م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فظ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مّد</w:t>
      </w:r>
      <w:r>
        <w:rPr>
          <w:b w:val="false"/>
          <w:bCs w:val="false"/>
          <w:sz w:val="34"/>
          <w:szCs w:val="34"/>
          <w:rtl w:val="true"/>
        </w:rPr>
        <w:t>.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زا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عيف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س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ط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r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رّا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ط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م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سحا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دلّس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ع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د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r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ط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بعمائ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ا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د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ر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قوّم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ث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ب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ل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ت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خّ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قّ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ت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لغ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r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بعمائ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انمائ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ار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د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انمائ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آلا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r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قر</w:t>
      </w:r>
      <w:r>
        <w:br w:type="page"/>
      </w:r>
    </w:p>
    <w:p>
      <w:pPr>
        <w:pStyle w:val="BodyText3"/>
        <w:keepNext w:val="true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ئ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لف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ا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4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صّ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فض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لإبل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r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ّ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بلغ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يم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ث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رهم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جه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طلا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ت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ت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ن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غر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يّ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و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ّت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قوي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ترا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ائ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عن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حكو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غ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ضل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جم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ضل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حكو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غ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د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اهن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ابع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ت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r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عمر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       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ف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ئ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إ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))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4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spacing w:lineRule="atLeast" w:line="24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spacing w:lineRule="atLeast" w:line="24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د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BodyText3"/>
        <w:spacing w:lineRule="atLeast" w:line="24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بين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tLeast" w:line="24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ب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ك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نذ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دي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مر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حد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ب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r</w:t>
      </w:r>
      <w:r>
        <w:rPr>
          <w:rFonts w:cs="Simplified Arabic"/>
          <w:b/>
          <w:bCs/>
          <w:sz w:val="34"/>
          <w:szCs w:val="34"/>
          <w:rtl w:val="true"/>
        </w:rPr>
        <w:t xml:space="preserve"> . </w:t>
      </w:r>
    </w:p>
    <w:p>
      <w:pPr>
        <w:pStyle w:val="Normal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يم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بلغ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ين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ع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t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أو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ل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بق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غنم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أجمع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ك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يم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ع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د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t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طيب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لت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و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ذّ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ا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ث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ف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ق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ئ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ر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ا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ل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ئ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لّ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ع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t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ث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غل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ب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ق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ئ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ستمائ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انمائ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ا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t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ث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ره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ابع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t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ث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ف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ث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ين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y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مو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حض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اق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ا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جماع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وقي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دال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رض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t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بل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t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ع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ا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ن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ل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ّ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فس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ع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يح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مع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ض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ه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ب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اب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ع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y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و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ناني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دّرا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ب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اد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قص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ج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و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t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س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ث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ت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ل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ائ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تلفات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ت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دو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دّ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دّ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عل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ل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ذّ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و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ل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ي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كا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ك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ثر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قد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r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فائ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ئتلاف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y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خرا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قدر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لحيوان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فض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عتب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بد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قو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يم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وز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يمته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يو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يو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ت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ا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ذ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تقر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ل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و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ض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تقر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ذم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امس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يوا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ضمو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ذه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فض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م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ا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TextBodyIndent"/>
        <w:spacing w:before="0" w:after="0"/>
        <w:ind w:left="0" w:right="0" w:hanging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قل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ن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درا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دنان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را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دنان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كا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ض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ب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را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دنان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تلف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TextBodyIndent"/>
        <w:spacing w:before="0" w:after="0"/>
        <w:ind w:left="0" w:right="0" w:hanging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امس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آدم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ي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ض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قي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س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يوان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را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دّنانير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TextBodyIndent"/>
        <w:spacing w:before="0" w:after="0"/>
        <w:ind w:left="0" w:right="0" w:hanging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ادس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إ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ّي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م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ر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ب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تعسّ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توف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جو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ند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ّر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ق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ن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تلفات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TextBodyIndent"/>
        <w:spacing w:before="0" w:after="0"/>
        <w:ind w:left="0" w:right="0" w:hanging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اس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ّخي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خيّ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نان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دّر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سّلع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ع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r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ين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خ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t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غ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ص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اط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ين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ض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ث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رهم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4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4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ين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خ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r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ص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ر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يم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عوازها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خ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يم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         </w:t>
      </w:r>
      <w:r>
        <w:rPr>
          <w:rFonts w:cs="Simplified Arabic"/>
          <w:sz w:val="34"/>
          <w:sz w:val="34"/>
          <w:szCs w:val="34"/>
          <w:rtl w:val="true"/>
        </w:rPr>
        <w:t>ينت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يم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وز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ذه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فض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ب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يس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صلين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4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و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كت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تب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ب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r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عمر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زم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b/>
          <w:bCs/>
          <w:sz w:val="34"/>
          <w:szCs w:val="34"/>
          <w:rtl w:val="true"/>
        </w:rPr>
        <w:t xml:space="preserve">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ف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ئ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إ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))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4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د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4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Normal"/>
        <w:keepNext w:val="true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ب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r</w:t>
      </w:r>
      <w:r>
        <w:rPr>
          <w:rFonts w:cs="Simplified Arabic"/>
          <w:b/>
          <w:bCs/>
          <w:sz w:val="34"/>
          <w:szCs w:val="34"/>
          <w:rtl w:val="true"/>
        </w:rPr>
        <w:t xml:space="preserve"> 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ت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م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خطأ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السو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عص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ئ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إب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ربع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لف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طون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لاد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)).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10"/>
          <w:sz w:val="34"/>
          <w:szCs w:val="34"/>
          <w:rtl w:val="true"/>
        </w:rPr>
        <w:footnoteReference w:id="44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رّ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م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غل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ض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خفّ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ض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حقّ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ب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ق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د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بل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4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ابع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و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ع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r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ر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ين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قوي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ثمان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ثما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ق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ثمانه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4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ين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ر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ب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فض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س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صلين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المع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خبار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4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حاديث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بأنّ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علنا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ّ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ؤجّ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لا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ن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غ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نسي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سيئ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ر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ع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4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BodyText3"/>
        <w:spacing w:lineRule="atLeast" w:line="24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t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بل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4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ع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ا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t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الإبل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5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t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ثل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5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آثار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زا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ص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يها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BodyText3"/>
        <w:spacing w:lineRule="atLeast" w:line="240"/>
        <w:jc w:val="both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BodyText3"/>
        <w:spacing w:lineRule="atLeast" w:line="24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spacing w:lineRule="atLeast" w:line="24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د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و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ج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يم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عواز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أص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ث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د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و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يمت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5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ذه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فض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ل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خ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ب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لإطعا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كسو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فا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م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مع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ذ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فض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ل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ت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إب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ت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را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دناني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را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دنان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ل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بد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ت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ث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ا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ث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ث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را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دناني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ل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ك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ي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ت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خامس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اس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يم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ق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BodyText3"/>
        <w:keepNext w:val="true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ة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ط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ب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r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ئ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ب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ق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ئ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ر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ا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ل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ئ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لّة</w:t>
      </w:r>
      <w:r>
        <w:rPr>
          <w:b w:val="false"/>
          <w:bCs w:val="false"/>
          <w:sz w:val="34"/>
          <w:szCs w:val="34"/>
          <w:rtl w:val="true"/>
        </w:rPr>
        <w:t xml:space="preserve">. 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ع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د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r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ُقَوِّمُ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ط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رى</w:t>
      </w:r>
      <w:r>
        <w:rPr>
          <w:b w:val="false"/>
          <w:bCs w:val="false"/>
          <w:sz w:val="34"/>
          <w:szCs w:val="34"/>
          <w:rtl w:val="true"/>
        </w:rPr>
        <w:t xml:space="preserve">..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ق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ئ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ر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لف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ا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5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حاديث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خ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فض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لإبل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نّ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عي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وّ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ب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5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ع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د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t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طيب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ل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وَّ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ذّ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ا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ث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ف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ق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ئ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ر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ا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ل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ئ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لّ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قوي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ترا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ائ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عن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حكو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غ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ضل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جم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ضل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حكو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غ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د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اهن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ق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غن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ش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ك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ي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إب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و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شّ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بق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و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طّع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طّعا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الخ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ي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ّرجيح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حض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حّ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y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كرو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ث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كوتي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ت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ما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ذّه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ام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قد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ص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تخفي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اس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ش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شا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غارب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س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ر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خامس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ش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خرا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ب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س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خرا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لزا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إ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تا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ري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ز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إبل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سادس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ما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حا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اق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ارف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قو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ب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جب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قع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ج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ضي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ف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ع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س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لد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نع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ما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ويم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د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عتبار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ذّه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فض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ع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و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لد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BodyText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ّة؟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ا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ن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ن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ثّلا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ب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مع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ت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رين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حدهم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أجيل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نج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آج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خ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ا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ن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ن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حت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ان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حده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خيير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كّ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الثّالث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ئ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ف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خ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خت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ا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نين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م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ط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اقل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ا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ن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ن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ذوذ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BodyText3"/>
        <w:keepNext w:val="true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ؤجّ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دّ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ي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ضي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اق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ا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نين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ح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ا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جماع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اق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ف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واسا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ف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واس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لا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زّكا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ت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تد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اك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شه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ذه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د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ت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تداؤ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اك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د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   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ُنَّةِ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د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نّة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تق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ق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نقض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ّ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ؤجّ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ت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و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دّ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ؤجّ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سّل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ت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وق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د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طّع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غص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ث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عتبر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صب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زم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ؤجّ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ت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أج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ت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يل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ق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طأ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ؤجّ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ا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ن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ت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ستقر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تدائ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ك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أ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يلاء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خامس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حل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ج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ج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ثّ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ي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BodyText3"/>
        <w:keepNext w:val="true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ّرجيح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وط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نازعا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خصوما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دّ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ضاي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ب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مانن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ص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ك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تنفي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ص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خاص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ق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أما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بح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عيفة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ؤ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ن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اس؟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ذّه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ر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ذّ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ر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ذّهب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خت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و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ام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ب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ذّ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ور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ص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ص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ذّ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و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رى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تفق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راضي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ب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م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تقر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د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بد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تلفات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راض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ذ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ذ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أ</w:t>
      </w:r>
      <w:r>
        <w:rPr>
          <w:rFonts w:cs="Times New Roman"/>
          <w:sz w:val="34"/>
          <w:sz w:val="34"/>
          <w:szCs w:val="34"/>
          <w:rtl w:val="true"/>
        </w:rPr>
        <w:t xml:space="preserve">          </w:t>
      </w:r>
      <w:r>
        <w:rPr>
          <w:sz w:val="34"/>
          <w:sz w:val="34"/>
          <w:szCs w:val="34"/>
          <w:rtl w:val="true"/>
        </w:rPr>
        <w:t>بالسّ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ص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غلّظ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ونها</w:t>
      </w:r>
      <w:r>
        <w:rPr>
          <w:rFonts w:cs="Times New Roman"/>
          <w:sz w:val="34"/>
          <w:sz w:val="34"/>
          <w:szCs w:val="34"/>
          <w:rtl w:val="true"/>
        </w:rPr>
        <w:t xml:space="preserve">    </w:t>
      </w:r>
      <w:r>
        <w:rPr>
          <w:sz w:val="34"/>
          <w:sz w:val="34"/>
          <w:szCs w:val="34"/>
          <w:rtl w:val="true"/>
        </w:rPr>
        <w:t>أولا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8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قت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د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د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دم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بد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ذو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ثا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تعيّ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ستحقّ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مث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ثليّ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تلف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حق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دمي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يّ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خ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خيي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سائ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قوق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ع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د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ئ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وي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ان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آ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ر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خ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غل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ب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ص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ن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طيب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ل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فر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ذّ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ا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ث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ره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جميع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خي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حت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ضائ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عو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عد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ض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اج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زئ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خص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فّار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شا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بر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ك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راه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اق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تحمّ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اسا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خي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ف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كفّا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مين</w:t>
      </w:r>
      <w:r>
        <w:rPr>
          <w:b w:val="false"/>
          <w:bCs w:val="false"/>
          <w:sz w:val="34"/>
          <w:szCs w:val="34"/>
          <w:rtl w:val="true"/>
        </w:rPr>
        <w:t>.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اس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خي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ي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نان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دّرا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روض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سّل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را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دّنان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و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ج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رع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إبل</w:t>
      </w:r>
      <w:r>
        <w:rPr>
          <w:b w:val="false"/>
          <w:bCs w:val="false"/>
          <w:sz w:val="34"/>
          <w:szCs w:val="34"/>
          <w:rtl w:val="true"/>
        </w:rPr>
        <w:t>.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ّرجيح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ف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نّا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جو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عه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هم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زا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تا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ي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اد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ا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كّم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تعا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ض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كم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تعا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لا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حك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جميع</w:t>
      </w:r>
      <w:r>
        <w:rPr>
          <w:b w:val="false"/>
          <w:bCs w:val="false"/>
          <w:sz w:val="34"/>
          <w:szCs w:val="34"/>
          <w:rtl w:val="true"/>
        </w:rPr>
        <w:t>.</w:t>
      </w:r>
      <w:r>
        <w:br w:type="page"/>
      </w:r>
    </w:p>
    <w:p>
      <w:pPr>
        <w:pStyle w:val="BodyText3"/>
        <w:keepNext w:val="true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اب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شتر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ّ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ّغ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دا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ب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ت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ّ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مع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لا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ت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و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ث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اتّف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غي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ت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ي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ائ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ت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0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كلّف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س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د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سقوط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يك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قو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أ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ا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نب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خاطئ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ا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مد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قو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أ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جنب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سقوط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يك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طلق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قو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مخطئ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ام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ستدلّ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ظل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لي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طا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0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ا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فو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ظر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د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تل</w:t>
      </w:r>
      <w:r>
        <w:rPr>
          <w:sz w:val="34"/>
          <w:szCs w:val="34"/>
          <w:rtl w:val="true"/>
        </w:rPr>
        <w:t xml:space="preserve">....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08"/>
      </w:r>
      <w:r>
        <w:rPr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BodyText3"/>
        <w:keepNext w:val="true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د</w:t>
      </w:r>
      <w:r>
        <w:rPr>
          <w:sz w:val="34"/>
          <w:szCs w:val="34"/>
          <w:rtl w:val="true"/>
        </w:rPr>
        <w:t xml:space="preserve">....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0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ين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ف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نف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منفر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شترا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غي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ن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ا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نفرا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شترا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طأ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ا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دو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نف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ت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صاص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شري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جنبي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ّص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و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ز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فع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مت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دوا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صاص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يك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حا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خامس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ي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فرد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م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محّ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دوان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قت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كافئ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صاص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سادس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ضمو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رج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ض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قو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اتل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جب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سقوط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خ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عف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قو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س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غي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شارك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ج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غي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ج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شارك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ب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قو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من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نف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صاص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ا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ص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صاص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مدين</w:t>
      </w:r>
      <w:r>
        <w:rPr>
          <w:b w:val="false"/>
          <w:bCs w:val="false"/>
          <w:sz w:val="34"/>
          <w:szCs w:val="34"/>
          <w:rtl w:val="true"/>
        </w:rPr>
        <w:t>.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ص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غلّظ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1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ت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جت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خطأ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ختل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حل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زهق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و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ج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و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عل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زه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و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م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به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ج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ص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و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ندرئ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شّبها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قو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ص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وزّ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فا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إضا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خ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ا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ث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ز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صاص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شري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اطئ</w:t>
      </w:r>
      <w:r>
        <w:rPr>
          <w:b w:val="false"/>
          <w:bCs w:val="false"/>
          <w:sz w:val="34"/>
          <w:szCs w:val="34"/>
          <w:rtl w:val="true"/>
        </w:rPr>
        <w:t>.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قوط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اطئ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متز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عل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ر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ميّز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جن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ص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ي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قراره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طأ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م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اق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صاص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خامس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رج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خط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رح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رح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طأ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ّرجيح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دّ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فاس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ظيم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دوان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ر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ج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ّص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ص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جر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ر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ي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ل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ر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ع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ص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و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فظ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نف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عد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م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ت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حث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ن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أل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بد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تّفق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حر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اتّف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عب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اتّف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شت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و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ص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لى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صاص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عب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3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طلق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ظّاهر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rtl w:val="true"/>
        </w:rPr>
        <w:t>–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3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لاف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ارض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طاب</w:t>
      </w:r>
      <w:r>
        <w:rPr>
          <w:b w:val="false"/>
          <w:bCs w:val="false"/>
          <w:sz w:val="34"/>
          <w:szCs w:val="34"/>
          <w:rtl w:val="true"/>
        </w:rPr>
        <w:t>.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3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ستدلّ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ص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ت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بد</w:t>
      </w:r>
      <w:r>
        <w:rPr>
          <w:rFonts w:cs="Times New Roman"/>
          <w:sz w:val="34"/>
          <w:sz w:val="34"/>
          <w:szCs w:val="34"/>
          <w:rtl w:val="true"/>
        </w:rPr>
        <w:t xml:space="preserve">   </w:t>
      </w:r>
      <w:r>
        <w:rPr>
          <w:sz w:val="34"/>
          <w:sz w:val="34"/>
          <w:szCs w:val="34"/>
          <w:rtl w:val="true"/>
        </w:rPr>
        <w:t>ب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3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قت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ظّا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ب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3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ح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ص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صاصا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نصي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خصيص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حر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أنث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ذّك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نصي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جب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خصي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3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BodyText3"/>
        <w:keepNext w:val="true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((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3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عب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و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ه</w:t>
      </w:r>
      <w:r>
        <w:rPr>
          <w:b w:val="false"/>
          <w:bCs w:val="false"/>
          <w:sz w:val="34"/>
          <w:szCs w:val="34"/>
          <w:rtl w:val="true"/>
        </w:rPr>
        <w:t>.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3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BodyText3"/>
        <w:keepNext w:val="true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ن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كاف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ن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ب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3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ن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ع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د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تل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3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اب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ب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ثل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ا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ص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ن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جماعا</w:t>
      </w:r>
      <w:r>
        <w:rPr>
          <w:b w:val="false"/>
          <w:bCs w:val="false"/>
          <w:sz w:val="34"/>
          <w:szCs w:val="34"/>
          <w:rtl w:val="true"/>
        </w:rPr>
        <w:t>.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بين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ع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م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اق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رّق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دلي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لوك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قاتل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ص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حق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أطراف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طر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ت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ماثلة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ؤ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لي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شلاّ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يض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ؤ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يد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ماث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تب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فو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حي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مريض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جما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واح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ف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س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طراف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اب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ّ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و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ماث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تب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ة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يد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الفتمو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ن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حي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مريض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حي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عليل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قطع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ي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لاّ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ميّت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لاّ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يّت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خص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ص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طر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لسم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ص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ف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يل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ب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اهد</w:t>
      </w:r>
      <w:r>
        <w:rPr>
          <w:b w:val="false"/>
          <w:bCs w:val="false"/>
          <w:sz w:val="34"/>
          <w:szCs w:val="34"/>
          <w:rtl w:val="true"/>
        </w:rPr>
        <w:t>.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قو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رّ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مكاتب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خامس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‍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ذف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و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تل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ف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غلظ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ستدلّ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كت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ّ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5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عب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جوبة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صو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ن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ضمّ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طراف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طر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رج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فوس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BodyText3"/>
        <w:keepNext w:val="true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ّل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( </w:t>
      </w:r>
      <w:r>
        <w:rPr>
          <w:sz w:val="34"/>
          <w:sz w:val="34"/>
          <w:szCs w:val="34"/>
          <w:rtl w:val="true"/>
        </w:rPr>
        <w:t>المسل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كافؤ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ماؤ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س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مّ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نا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55"/>
      </w:r>
      <w:r>
        <w:rPr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عت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فأ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إسلا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كاف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مّه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ج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م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ويس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مّ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نا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يد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نا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أعلى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س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م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ل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5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عبد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جوبة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عي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نقطاع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س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محم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ت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ف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د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ابع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غليظ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زّجر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ئ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سرّ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يده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عب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ا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عب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عي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نقطا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ضم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قصاص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ست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ت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د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ري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طرا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ج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فو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طر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عب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فوس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ز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صاص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قص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و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در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شّبها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ستدع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و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نتف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به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بي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نتف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به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واء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ص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او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حر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إحر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دّا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دّ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ملو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ا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حر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ك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ص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يا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ملو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و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يس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فو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اس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ّرجيح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ا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ب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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ص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ح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فترق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فترق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عبد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حر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د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اب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مّ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ش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ناني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مّ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دّ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ع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حترام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تر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ل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ذل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سوي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ها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قوي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أ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أل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ف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د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د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سّاد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ّ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ّعون؟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صّ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قسامة</w:t>
      </w:r>
      <w:r>
        <w:rPr>
          <w:sz w:val="34"/>
          <w:szCs w:val="34"/>
          <w:rtl w:val="true"/>
        </w:rPr>
        <w:t>.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اب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بيا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ج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بيا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د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طأ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لف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خلف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ذك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و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ص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ا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ر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ق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غ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بلو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احت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ن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ن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بيان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BodyText3"/>
        <w:keepNext w:val="true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بيان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لغ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ئ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يقظ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7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ؤاخذت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ام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غار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لوغ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و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ط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طأ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زي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صاص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را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ك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ل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ل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ص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بدا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حقو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بد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جنو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ل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صّو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BodyText3"/>
        <w:keepNext w:val="true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م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ج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أ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ق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ّ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ط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ّة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عتب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اتل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سو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قلته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شترك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نتف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ص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عارض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ثلاث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ها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حل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ختلف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ختلاف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ح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ت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ة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تقد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در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BodyText3"/>
        <w:keepNext w:val="true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14" w:color="000000"/>
        </w:pBdr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اد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ر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أ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مان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احث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أ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ط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ر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جرو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صح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ت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زب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8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ب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r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Simplified Arabic"/>
          <w:b/>
          <w:bCs/>
          <w:sz w:val="34"/>
          <w:szCs w:val="34"/>
          <w:rtl w:val="true"/>
        </w:rPr>
        <w:t>: ((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قاس</w:t>
      </w:r>
      <w:r>
        <w:br w:type="page"/>
      </w:r>
    </w:p>
    <w:p>
      <w:pPr>
        <w:pStyle w:val="Normal"/>
        <w:keepNext w:val="true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راح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م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تأن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ها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نة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م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قض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قد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نتهت</w:t>
      </w:r>
      <w:r>
        <w:rPr>
          <w:b/>
          <w:b/>
          <w:bCs/>
          <w:sz w:val="34"/>
          <w:sz w:val="34"/>
          <w:szCs w:val="34"/>
          <w:rtl w:val="true"/>
        </w:rPr>
        <w:t xml:space="preserve">          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ل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))</w:t>
      </w:r>
      <w:r>
        <w:rPr>
          <w:rFonts w:cs="Simplified Arabic"/>
          <w:b/>
          <w:bCs/>
          <w:sz w:val="34"/>
          <w:szCs w:val="34"/>
          <w:rtl w:val="true"/>
        </w:rPr>
        <w:t xml:space="preserve">.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10"/>
          <w:sz w:val="34"/>
          <w:szCs w:val="34"/>
          <w:rtl w:val="true"/>
        </w:rPr>
        <w:footnoteReference w:id="185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ص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أج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تّ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تقر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ك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ص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ي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جوابي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ع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او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ارقطن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: </w:t>
      </w:r>
      <w:r>
        <w:rPr>
          <w:rFonts w:cs="Simplified Arabic"/>
          <w:sz w:val="34"/>
          <w:sz w:val="34"/>
          <w:szCs w:val="34"/>
          <w:rtl w:val="true"/>
        </w:rPr>
        <w:t>ي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ي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ع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تروك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8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قد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أخ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سّ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إجماع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8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ا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عن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ف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طّ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ن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r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الوا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قود</w:t>
      </w:r>
      <w:r>
        <w:rPr>
          <w:rFonts w:cs="Simplified Arabic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keepNext w:val="true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بي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Simplified Arabic"/>
          <w:b/>
          <w:bCs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نتظرون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إ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رأ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صاحبكم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قصّوا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إ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مت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قد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سّ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)).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10"/>
          <w:sz w:val="34"/>
          <w:szCs w:val="34"/>
          <w:rtl w:val="true"/>
        </w:rPr>
        <w:footnoteReference w:id="188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أم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انتظ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نت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ج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تّ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تقر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ال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ستحباب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8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ع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دّه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ق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قر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rFonts w:cs="Simplified Arabic"/>
          <w:sz w:val="34"/>
          <w:szCs w:val="34"/>
          <w:rtl w:val="true"/>
        </w:rPr>
        <w:t xml:space="preserve">! </w:t>
      </w:r>
      <w:r>
        <w:rPr>
          <w:rFonts w:cs="Simplified Arabic"/>
          <w:sz w:val="34"/>
          <w:sz w:val="34"/>
          <w:szCs w:val="34"/>
          <w:rtl w:val="true"/>
        </w:rPr>
        <w:t>أقدن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قال</w:t>
      </w:r>
      <w:r>
        <w:rPr>
          <w:rFonts w:cs="Simplified Arabic"/>
          <w:b/>
          <w:bCs/>
          <w:sz w:val="34"/>
          <w:szCs w:val="34"/>
          <w:rtl w:val="true"/>
        </w:rPr>
        <w:t xml:space="preserve">:         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تّ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برأ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))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ب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ّ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تق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قا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صح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تق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ع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تق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عرج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ب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احب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بي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آمر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ستقي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تّ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برأ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راحك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عصيتني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أبعد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بط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رجك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م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م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س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ر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ّج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رج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ستقيد</w:t>
      </w:r>
      <w:r>
        <w:br w:type="page"/>
      </w:r>
    </w:p>
    <w:p>
      <w:pPr>
        <w:pStyle w:val="Normal"/>
        <w:keepNext w:val="true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تّ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برأ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ر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صاحب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)).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190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نه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تق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تّ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ب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اح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نّه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ت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ّحري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ستئ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تّ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تق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رح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9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ستحبا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b/>
          <w:bCs/>
          <w:sz w:val="34"/>
          <w:szCs w:val="34"/>
          <w:rtl w:val="true"/>
        </w:rPr>
        <w:t xml:space="preserve">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جلت</w:t>
      </w:r>
      <w:r>
        <w:rPr>
          <w:rFonts w:cs="Simplified Arabic"/>
          <w:b/>
          <w:bCs/>
          <w:sz w:val="34"/>
          <w:szCs w:val="34"/>
          <w:rtl w:val="true"/>
        </w:rPr>
        <w:t>))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192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ط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تو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ندم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لأر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ن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ل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ي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ن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ؤدّ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حقّ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ج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وز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رج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نف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فق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ين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ق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نا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م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يّ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9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ف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ست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ي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حقّ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وز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9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ر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ين</w:t>
      </w:r>
      <w:r>
        <w:rPr>
          <w:rFonts w:cs="Simplified Arabic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أحدهما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تو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ندم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ر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نق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مشارك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ط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نق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مشار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ط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ه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واح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ج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ض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قب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حسب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ال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ائ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ب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لك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تو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عند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تو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سيف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9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ؤ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ف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ع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انيّ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ر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ماثلة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9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قتص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ان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ربّ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ب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لف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قصاص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ئز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9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ابع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ل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تو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مبد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ج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س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ج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م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ن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ج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م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ل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ؤ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وز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ل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ع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مج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مبدل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9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أجوبة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الج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وّل</w:t>
      </w:r>
      <w:r>
        <w:rPr>
          <w:rFonts w:cs="Simplified Arabic"/>
          <w:sz w:val="34"/>
          <w:szCs w:val="34"/>
          <w:rtl w:val="true"/>
        </w:rPr>
        <w:t xml:space="preserve">:  </w:t>
      </w:r>
      <w:r>
        <w:rPr>
          <w:rFonts w:cs="Simplified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قو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خ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رايت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نا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تقدّ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ر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نا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ر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قدّ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ر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ن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ر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و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سر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ر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ن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قدّ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ر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ر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ن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ا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صاص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قدّ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ر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نا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لف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حدوث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و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حقاق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سّ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و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صاص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ر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ن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تقدّ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صاص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تقدّ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ر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نا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تمي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طّرف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ّرايت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ص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جن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تحقّ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فو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سّر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ضمو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حدوث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با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و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جن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ش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ص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قتص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ر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تس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ش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ّ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وف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وا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لّ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ذهب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9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ضع</w:t>
      </w:r>
      <w:r>
        <w:rPr>
          <w:rFonts w:cs="Simplified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ل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ي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لين</w:t>
      </w:r>
      <w:r>
        <w:rPr>
          <w:rFonts w:cs="Simplified Arabic"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ما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تؤ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تد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يهم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ب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قا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ؤ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</w:t>
      </w:r>
      <w:r>
        <w:rPr>
          <w:rFonts w:cs="Simplified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خ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بل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0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ستدلّ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  <w:rtl w:val="true"/>
        </w:rPr>
        <w:t>]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جرو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صا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  <w:rtl w:val="true"/>
        </w:rPr>
        <w:t>[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10"/>
          <w:sz w:val="34"/>
          <w:szCs w:val="34"/>
          <w:rtl w:val="true"/>
        </w:rPr>
        <w:footnoteReference w:id="201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آية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استي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ال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0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ط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ك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قر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ج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r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سأ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ي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م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نت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ب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قا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عي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ج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ب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ان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r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ي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لو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rFonts w:cs="Simplified Arabic"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ي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شي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ب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))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0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لاث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وه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ج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ندمال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أخ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ند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حباب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ن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ديد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ن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قرن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0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بعد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ج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))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0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ط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رج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))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0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نه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تص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تّ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ب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اح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ي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بول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تأخّ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قت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اسخ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قاد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ر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ص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b/>
          <w:bCs/>
          <w:sz w:val="34"/>
          <w:szCs w:val="34"/>
          <w:rtl w:val="true"/>
        </w:rPr>
        <w:t xml:space="preserve">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هيت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عصيت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))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0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ربين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ف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طر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نقو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و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ج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فس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0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ج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ذبح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ا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ط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ال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عند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ؤجل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مو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نـ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ؤ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م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موت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0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جنا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اند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ا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ق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سراي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فائ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ق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ن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ا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ج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د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أخي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لمندمل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1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رجيح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رّاج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وّ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لي</w:t>
      </w:r>
      <w:r>
        <w:rPr>
          <w:rFonts w:cs="Simplified Arabic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دلّ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ص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نّه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تّ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ند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ا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جرو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ر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انيّ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ص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ي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وط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نازع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خصو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ماء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Cs/>
          <w:sz w:val="34"/>
          <w:szCs w:val="34"/>
          <w:rtl w:val="true"/>
        </w:rPr>
        <w:t xml:space="preserve">***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س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ظ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نسان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دا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ِجْل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طأ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برأ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صح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عا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يئت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قل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1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هم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1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س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أ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ل؟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1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ش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1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فإ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ت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ائ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1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فس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1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اج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ر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يّ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قدّ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غر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خط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صغر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نّ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رئ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ّ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ب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ال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حرّز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دّ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ردع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1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ش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تّ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ضح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1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ض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طأ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تّفق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ض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ق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ّ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Simplified Arabic"/>
          <w:sz w:val="34"/>
          <w:sz w:val="34"/>
          <w:szCs w:val="34"/>
          <w:rtl w:val="true"/>
        </w:rPr>
        <w:t>حكوم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1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ر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تّف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ر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س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مّ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ائف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2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اورد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ّ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ضح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ق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ائف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2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دا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ر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د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ال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ع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ك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ظ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قدّر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ائف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2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لدّ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ك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( </w:t>
      </w:r>
      <w:r>
        <w:rPr>
          <w:sz w:val="34"/>
          <w:sz w:val="34"/>
          <w:szCs w:val="34"/>
          <w:rtl w:val="true"/>
        </w:rPr>
        <w:t>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خ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ب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2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ض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قّ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ر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ّقد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ر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تّوقي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وق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اهن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2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br w:type="page"/>
      </w:r>
    </w:p>
    <w:p>
      <w:pPr>
        <w:pStyle w:val="BodyText3"/>
        <w:keepNext w:val="true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اب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قلة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ُنَقِّل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2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س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ق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ض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س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2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ش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-: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ّ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ن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ش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طأ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أمّ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د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اتّف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وف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2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دا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ض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أ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قدّ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م</w:t>
      </w:r>
      <w:r>
        <w:rPr>
          <w:rFonts w:cs="Simplified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نقِّ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م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ش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إجم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م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2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دّ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عمر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بي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Simplified Arabic"/>
          <w:b/>
          <w:bCs/>
          <w:sz w:val="34"/>
          <w:szCs w:val="34"/>
          <w:rtl w:val="true"/>
        </w:rPr>
        <w:t xml:space="preserve">:         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نقِّ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م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ش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إب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)).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229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ص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نقِّ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ن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ش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ا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3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خال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جماع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3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ّ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3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ّ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Simplified Arabic"/>
          <w:b/>
          <w:bCs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ي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أمو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ائفة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نقلِّ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و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)).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233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ص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نقِّ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د</w:t>
      </w:r>
      <w:r>
        <w:rPr>
          <w:rFonts w:cs="Simplified Arabic"/>
          <w:sz w:val="34"/>
          <w:szCs w:val="34"/>
          <w:rtl w:val="true"/>
        </w:rPr>
        <w:t xml:space="preserve">.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قتصص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خذ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ونه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3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BodyText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م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ّب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ش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تا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35"/>
      </w:r>
      <w:r>
        <w:rPr>
          <w:sz w:val="34"/>
          <w:szCs w:val="34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-: </w:t>
      </w:r>
      <w:r>
        <w:rPr>
          <w:rFonts w:cs="Simplified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جت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طّب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ت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ش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3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قل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3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اج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إ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طّبي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حجّ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خات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ع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خ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فع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ه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          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جاوز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ه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م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3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نذ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جم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ات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ذّك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ش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ض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ق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   </w:t>
      </w:r>
      <w:r>
        <w:rPr>
          <w:rFonts w:cs="Simplified Arabic"/>
          <w:sz w:val="34"/>
          <w:sz w:val="34"/>
          <w:szCs w:val="34"/>
          <w:rtl w:val="true"/>
        </w:rPr>
        <w:t>العاقل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3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center"/>
        <w:rPr/>
      </w:pPr>
      <w:r>
        <w:rPr>
          <w:rFonts w:cs="Simplified Arabic"/>
          <w:b/>
          <w:bCs/>
          <w:sz w:val="34"/>
          <w:szCs w:val="34"/>
          <w:rtl w:val="true"/>
        </w:rPr>
        <w:t xml:space="preserve">***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ّادس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فس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إم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عي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سيّ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رأ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عاق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ّج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ل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دي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ّج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فس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اق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ضح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نق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أمو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جائ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شباه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صاعد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غ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4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4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ّ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ر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ر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امل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غ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اد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ع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دي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4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ن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ف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د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حس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ّت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دي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ظّا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4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ع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د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           </w:t>
      </w:r>
      <w:r>
        <w:br w:type="page"/>
      </w:r>
    </w:p>
    <w:p>
      <w:pPr>
        <w:pStyle w:val="BodyText3"/>
        <w:keepNext w:val="true"/>
        <w:jc w:val="both"/>
        <w:rPr/>
      </w:pPr>
      <w:r>
        <w:rPr>
          <w:sz w:val="34"/>
          <w:szCs w:val="34"/>
          <w:rtl w:val="true"/>
        </w:rPr>
        <w:t xml:space="preserve">(( </w:t>
      </w:r>
      <w:r>
        <w:rPr>
          <w:sz w:val="34"/>
          <w:sz w:val="34"/>
          <w:szCs w:val="34"/>
          <w:rtl w:val="true"/>
        </w:rPr>
        <w:t>ع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ج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ّ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44"/>
      </w:r>
      <w:r>
        <w:rPr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ز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بين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ع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ند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د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م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ن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د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و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حاب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اذ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ني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طريق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صحبت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4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ت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ن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4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اب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حت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ط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ستدلال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سا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غ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صف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4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اب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ا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جماع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بي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ل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سع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يّب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أة؟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ش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لت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بعين؟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شرون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لت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ا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ابع؟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اثون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لت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بع؟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شرون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بيعة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ظم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صيبت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لها</w:t>
      </w:r>
      <w:r>
        <w:rPr>
          <w:b w:val="false"/>
          <w:bCs w:val="false"/>
          <w:sz w:val="34"/>
          <w:szCs w:val="34"/>
          <w:rtl w:val="true"/>
        </w:rPr>
        <w:t xml:space="preserve">!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عيد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ك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ن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ي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4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نّ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س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4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جماع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جم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5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ا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جما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لت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5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اب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ب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5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ت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ج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ق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نث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سا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ذّ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نين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5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بين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ت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فص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ن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ذّ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أنثى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تلف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ت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فص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تعذ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ص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ع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و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ل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ج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حتما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5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ر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د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نث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سا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ذّ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س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يل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خو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أخو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5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خو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BodyText3"/>
        <w:keepNext w:val="true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أخو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أم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بن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بن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فاضل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5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دّ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5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ق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اس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خو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ا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ّ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د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رح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سا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ذّك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إنا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فر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بو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دي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ثّ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ختلاف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5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د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5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فر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كثي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6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ع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ر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ر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BodyText3"/>
        <w:keepNext w:val="true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ث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ديّت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ته</w:t>
      </w:r>
      <w:r>
        <w:rPr>
          <w:b w:val="false"/>
          <w:bCs w:val="false"/>
          <w:sz w:val="34"/>
          <w:szCs w:val="34"/>
          <w:rtl w:val="true"/>
        </w:rPr>
        <w:t>.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6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ا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أل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6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ر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دّ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ش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ل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طائ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فقت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6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ق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نوث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او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ف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اوا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ّ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طر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جراح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ف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غلظ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عتبار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م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افر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ص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ف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تبر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قص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ف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ف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تب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ف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ص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6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ّرجيح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ا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مع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قي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حي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راح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ن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سل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وط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و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لاستثن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تا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ري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ي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صل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اب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أ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أ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مع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ه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ض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ن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مرأ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ر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b w:val="false"/>
          <w:bCs w:val="false"/>
          <w:sz w:val="34"/>
          <w:szCs w:val="34"/>
          <w:rtl w:val="true"/>
        </w:rPr>
        <w:t xml:space="preserve">.     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طأ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ض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مرأ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صي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ر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عمّ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ضر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سو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فق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ي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نح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b w:val="false"/>
          <w:bCs w:val="false"/>
          <w:sz w:val="34"/>
          <w:szCs w:val="34"/>
          <w:rtl w:val="true"/>
        </w:rPr>
        <w:t>.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6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ص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سوط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صي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ه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م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ضّ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ت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أعض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صاص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6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طأ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6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م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ب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مها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6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جت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6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اق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صبا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خو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سائ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رحا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زّوج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صب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اقل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7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br w:type="page"/>
      </w:r>
    </w:p>
    <w:p>
      <w:pPr>
        <w:pStyle w:val="BodyText3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اب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ن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ست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احث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ق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ّتا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س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ا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ن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ر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7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زا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7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ط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س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ط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يّت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7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جما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7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ق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ّ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سمع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ن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ط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يّ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مل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7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جمع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ضر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مل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7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center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استه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7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يا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ك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مو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ك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ط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7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تّف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ك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ملة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ه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صّراخ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ك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مل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رّ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7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يا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ك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ف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الرّضا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غير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ه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رخ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كيّ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ظّا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>-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8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الطّف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ل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BodyText3"/>
        <w:keepNext w:val="true"/>
        <w:jc w:val="both"/>
        <w:rPr/>
      </w:pP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ه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8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فهو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هل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استهل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ياح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8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ستهل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نب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ك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8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Cs w:val="false"/>
          <w:sz w:val="34"/>
          <w:szCs w:val="34"/>
          <w:rtl w:val="true"/>
        </w:rPr>
        <w:t xml:space="preserve">((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ن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ني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آدم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ولود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إلا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يمسه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شيطان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حين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يولد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يستهل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صارخا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ن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س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شيطان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غير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            </w:t>
      </w:r>
      <w:r>
        <w:rPr>
          <w:rStyle w:val="Srch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ريم</w:t>
      </w:r>
      <w:r>
        <w:rPr>
          <w:rStyle w:val="Srch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ابنها</w:t>
      </w:r>
      <w:r>
        <w:rPr>
          <w:rStyle w:val="Srch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rch1"/>
          <w:rFonts w:cs="Simplified Arabic"/>
          <w:b w:val="false"/>
          <w:bCs w:val="false"/>
          <w:color w:val="000000"/>
          <w:sz w:val="34"/>
          <w:szCs w:val="34"/>
          <w:rtl w:val="true"/>
        </w:rPr>
        <w:t xml:space="preserve">))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ثم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ّ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يقول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بو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هريرة</w:t>
      </w:r>
      <w:r>
        <w:rPr>
          <w:rStyle w:val="Style111"/>
          <w:rFonts w:cs="Simplified Arabic"/>
          <w:b w:val="false"/>
          <w:bCs w:val="false"/>
          <w:color w:val="000000"/>
          <w:sz w:val="34"/>
          <w:szCs w:val="34"/>
          <w:rtl w:val="true"/>
        </w:rPr>
        <w:t xml:space="preserve">: 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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rStyle w:val="Sora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إني</w:t>
      </w:r>
      <w:r>
        <w:rPr>
          <w:rStyle w:val="Sora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ora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عيذها</w:t>
      </w:r>
      <w:r>
        <w:rPr>
          <w:rStyle w:val="Sora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ora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ك</w:t>
      </w:r>
      <w:r>
        <w:rPr>
          <w:rStyle w:val="Sora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ora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ذريتها</w:t>
      </w:r>
      <w:r>
        <w:rPr>
          <w:rStyle w:val="Sora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ora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ن</w:t>
      </w:r>
      <w:r>
        <w:rPr>
          <w:rStyle w:val="Sora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ora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شيطان</w:t>
      </w:r>
      <w:r>
        <w:rPr>
          <w:rStyle w:val="Sora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ora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رج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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8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ستهل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صّراخ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فهو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رخ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ستهلال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كر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هلال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ياح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8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ا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ستهل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ياح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أ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هل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حو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ر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سم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ي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ل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هلالا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ظهو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فائ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هل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صياح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صي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راءا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8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ستهل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ثي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ب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ك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ثير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يا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8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ختلا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8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ثي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ختلاج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حرك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ك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لي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ثير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8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ه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BodyText3"/>
        <w:keepNext w:val="true"/>
        <w:jc w:val="both"/>
        <w:rPr/>
      </w:pPr>
      <w:r>
        <w:rPr>
          <w:sz w:val="34"/>
          <w:sz w:val="34"/>
          <w:szCs w:val="34"/>
          <w:rtl w:val="true"/>
        </w:rPr>
        <w:t>صارخ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هل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ي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ط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9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ستهل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صّيا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بك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عطاس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كح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ا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تحرّك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ل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ه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هل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9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ا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ج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ك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يات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ي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بي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ي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غي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استهلا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9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قّق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يا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ش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تهل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9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ستهل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يا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ّ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ك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يا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كبير</w:t>
      </w:r>
      <w:r>
        <w:rPr>
          <w:b w:val="false"/>
          <w:bCs w:val="false"/>
          <w:sz w:val="34"/>
          <w:szCs w:val="34"/>
          <w:rtl w:val="true"/>
        </w:rPr>
        <w:t>.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9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ّرجيح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رّا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ي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وط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ظهر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ك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عطا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تّنفّ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ض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يا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كب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و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نت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كا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سكنا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ن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حيا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كات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تّفاق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م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لمص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ق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صوا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اب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م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مل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9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ت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ضع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م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نا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مل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ستف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سو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ص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ف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طّر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ف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ق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96"/>
      </w:r>
      <w:r>
        <w:rPr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ا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ا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سراف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ج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9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سن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ح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ن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9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ّث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ا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ي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را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با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ام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شدّ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9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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و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د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ت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ف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30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ل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301"/>
      </w:r>
      <w:r>
        <w:rPr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غام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قر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زّنا</w:t>
      </w:r>
      <w:r>
        <w:rPr>
          <w:b w:val="false"/>
          <w:bCs w:val="false"/>
          <w:sz w:val="34"/>
          <w:szCs w:val="34"/>
          <w:rtl w:val="true"/>
        </w:rPr>
        <w:t xml:space="preserve">:  </w:t>
      </w:r>
      <w:r>
        <w:rPr>
          <w:sz w:val="34"/>
          <w:szCs w:val="34"/>
          <w:rtl w:val="true"/>
        </w:rPr>
        <w:t xml:space="preserve">(( </w:t>
      </w:r>
      <w:r>
        <w:rPr>
          <w:sz w:val="34"/>
          <w:sz w:val="34"/>
          <w:szCs w:val="34"/>
          <w:rtl w:val="true"/>
        </w:rPr>
        <w:t>ارج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ض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 xml:space="preserve">(( </w:t>
      </w:r>
      <w:r>
        <w:rPr>
          <w:sz w:val="34"/>
          <w:sz w:val="34"/>
          <w:szCs w:val="34"/>
          <w:rtl w:val="true"/>
        </w:rPr>
        <w:t>ارج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ضع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302"/>
      </w:r>
      <w:r>
        <w:rPr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جم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30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م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ُتِلَ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أ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د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أ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ي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؟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ي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ء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30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تلفو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ن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اع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لق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ضّ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يّ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يّت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ت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ر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ق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يّت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مع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ت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ضّر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ل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ن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b w:val="false"/>
          <w:bCs w:val="false"/>
          <w:sz w:val="34"/>
          <w:szCs w:val="34"/>
          <w:rtl w:val="true"/>
        </w:rPr>
        <w:t>.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30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م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ين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وف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ك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نتفاخ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سكَّنَ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ك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ذهب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ض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نين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خروج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ص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يراث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ك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ري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ط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كن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ضّ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شك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30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br w:type="page"/>
      </w:r>
    </w:p>
    <w:p>
      <w:pPr>
        <w:pStyle w:val="BodyText3"/>
        <w:keepNext w:val="true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اد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هوديّ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ّصران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رح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30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جمع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هود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نّصران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30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77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78155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t>842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20.95pt;mso-wrap-distance-left:0pt;mso-wrap-distance-right:0pt;mso-wrap-distance-top:0pt;mso-wrap-distance-bottom:0pt;margin-top:0.05pt;mso-position-vertical-relative:text;margin-left:188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t>842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ت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ط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ف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م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صد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دي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رع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دم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م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جر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دّ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ع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جتها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621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ن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ق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يلع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/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يو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م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جو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ه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ا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ه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ه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7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ن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جماع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6"/>
          <w:szCs w:val="26"/>
          <w:rtl w:val="true"/>
        </w:rPr>
        <w:t>}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م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م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د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ّ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دّق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6"/>
          <w:szCs w:val="26"/>
          <w:rtl w:val="true"/>
        </w:rPr>
        <w:t>{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س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9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م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ّ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t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r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م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م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ائ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ّن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ّيا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Simplified Arabic"/>
          <w:b/>
          <w:bCs/>
          <w:sz w:val="26"/>
          <w:szCs w:val="26"/>
          <w:rtl w:val="true"/>
        </w:rPr>
        <w:t xml:space="preserve">: 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س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ب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م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ماع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ل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50</w:t>
      </w:r>
    </w:p>
  </w:footnote>
  <w:footnote w:id="4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</w:t>
      </w:r>
      <w:r>
        <w:rPr>
          <w:rFonts w:cs="Simplified Arabic"/>
          <w:b/>
          <w:bCs/>
          <w:sz w:val="26"/>
          <w:szCs w:val="26"/>
          <w:rtl w:val="true"/>
        </w:rPr>
        <w:t xml:space="preserve"> /</w:t>
      </w:r>
      <w:r>
        <w:rPr>
          <w:rFonts w:cs="Simplified Arabic"/>
          <w:b/>
          <w:bCs/>
          <w:sz w:val="26"/>
          <w:szCs w:val="26"/>
        </w:rPr>
        <w:t>7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3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48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ئم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/7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5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ت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ّو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د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5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6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1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ّ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رو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57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ذّ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9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</w:rPr>
        <w:t>7/1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</w:t>
      </w:r>
      <w:r>
        <w:rPr>
          <w:rFonts w:cs="Simplified Arabic"/>
          <w:b/>
          <w:bCs/>
          <w:sz w:val="26"/>
          <w:szCs w:val="26"/>
        </w:rPr>
        <w:t>12/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دع</w:t>
      </w:r>
      <w:r>
        <w:rPr>
          <w:b/>
          <w:b/>
          <w:bCs/>
          <w:sz w:val="26"/>
          <w:sz w:val="26"/>
          <w:szCs w:val="26"/>
          <w:rtl w:val="true"/>
        </w:rPr>
        <w:t xml:space="preserve">    </w:t>
      </w:r>
      <w:r>
        <w:rPr>
          <w:rFonts w:cs="Simplified Arabic"/>
          <w:b/>
          <w:bCs/>
          <w:sz w:val="26"/>
          <w:szCs w:val="26"/>
        </w:rPr>
        <w:t>8/34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4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ب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0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ن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ا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م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/25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ذّ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9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ن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د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4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4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ا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نب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مش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سي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0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38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10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دع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8/3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ن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2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8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54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7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62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</w:rPr>
        <w:t>26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ّس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س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3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00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رمذ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هم؟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38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ّارقط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،والد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ار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ر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5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36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ث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ه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ن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ل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مو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ّ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ّ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كر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r</w:t>
      </w:r>
      <w:r>
        <w:rPr>
          <w:rFonts w:cs="Simplified Arabic"/>
          <w:b/>
          <w:bCs/>
          <w:sz w:val="26"/>
          <w:szCs w:val="26"/>
          <w:rtl w:val="true"/>
        </w:rPr>
        <w:t xml:space="preserve">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95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9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27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مه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34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ّحاو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9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393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ائ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ق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تج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ديث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ل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مو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يّا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يو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ث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44</w:t>
      </w:r>
      <w:r>
        <w:rPr>
          <w:rFonts w:cs="Simplified Arabic"/>
          <w:b/>
          <w:bCs/>
          <w:sz w:val="26"/>
          <w:szCs w:val="26"/>
          <w:rtl w:val="true"/>
        </w:rPr>
        <w:t xml:space="preserve">.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04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يف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خي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2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rFonts w:cs="Simplified Arabic"/>
          <w:b/>
          <w:bCs/>
          <w:sz w:val="26"/>
          <w:szCs w:val="26"/>
        </w:rPr>
        <w:t>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ط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باح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ح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ا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5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عو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3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17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7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ذ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ط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t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قطع؛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ح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ّث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ط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هو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34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6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خي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ط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3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39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5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6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س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3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00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اف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4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40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5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5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ّ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ّة؟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ّف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9/29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27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عو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9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مهيد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17/3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يل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   </w:t>
      </w:r>
      <w:r>
        <w:rPr>
          <w:rFonts w:cs="Simplified Arabic"/>
          <w:b/>
          <w:bCs/>
          <w:sz w:val="26"/>
          <w:szCs w:val="26"/>
        </w:rPr>
        <w:t>4/3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ا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ب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0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1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فظ</w:t>
      </w:r>
      <w:r>
        <w:rPr>
          <w:rFonts w:cs="Simplified Arabic"/>
          <w:b/>
          <w:bCs/>
          <w:sz w:val="26"/>
          <w:szCs w:val="26"/>
          <w:rtl w:val="true"/>
        </w:rPr>
        <w:t xml:space="preserve">: 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ض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مرأ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53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5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س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ج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0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8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8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ذ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ر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عل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زرج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صا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ّحاك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r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ند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م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تعم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را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t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5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يع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5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اف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0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ّس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س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4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0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ارم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ارم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9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ا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ّك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زيز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ّه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صّح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9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خي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8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ّ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ذك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ئم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نا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ه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افع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الت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بل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r</w:t>
      </w:r>
      <w:r>
        <w:rPr>
          <w:rFonts w:cs="Simplified Arabic"/>
          <w:b/>
          <w:bCs/>
          <w:sz w:val="26"/>
          <w:szCs w:val="26"/>
          <w:rtl w:val="true"/>
        </w:rPr>
        <w:t xml:space="preserve">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ه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ّ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هر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ناد؛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وات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يئ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ا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قب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ه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/33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ي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ّعف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28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فو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ّ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ّهريّ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03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4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8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5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ّافع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ب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34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67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عو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7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95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م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ا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/2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ّ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9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ه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/3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7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0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يل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3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5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05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ن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ّ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9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27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عو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1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آث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89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ّافع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1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ث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8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9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مه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/34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ث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9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مه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/34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ّ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9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رخس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7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شر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7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ن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7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1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39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0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8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1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2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99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3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rFonts w:cs="Simplified Arabic"/>
          <w:b/>
          <w:bCs/>
          <w:sz w:val="26"/>
          <w:szCs w:val="26"/>
        </w:rPr>
        <w:t>1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4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rFonts w:cs="Simplified Arabic"/>
          <w:b/>
          <w:bCs/>
          <w:sz w:val="26"/>
          <w:szCs w:val="26"/>
        </w:rPr>
        <w:t>1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5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rFonts w:cs="Simplified Arabic"/>
          <w:b/>
          <w:bCs/>
          <w:sz w:val="26"/>
          <w:szCs w:val="26"/>
        </w:rPr>
        <w:t>1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6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7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رخس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/7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8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9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2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0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1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2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8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3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4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8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5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ّس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س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ب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</w:rPr>
        <w:t>4/23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00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لّظ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7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6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ّارقط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رقط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0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8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ّارم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ارم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9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0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0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ّافع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9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غ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 </w:t>
      </w:r>
      <w:r>
        <w:rPr>
          <w:rFonts w:cs="Simplified Arabic"/>
          <w:b/>
          <w:bCs/>
          <w:sz w:val="26"/>
          <w:szCs w:val="26"/>
        </w:rPr>
        <w:t>8/4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77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3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ثار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3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67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67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8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خي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9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ضط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ث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نا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بيع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r</w:t>
      </w:r>
      <w:r>
        <w:rPr>
          <w:rFonts w:cs="Simplified Arabic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5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6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5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د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4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6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7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7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د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4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8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/7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9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3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67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7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9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39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يل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6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0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3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67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7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9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39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1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3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67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7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9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39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2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rFonts w:cs="Simplified Arabic"/>
          <w:b/>
          <w:bCs/>
          <w:sz w:val="26"/>
          <w:szCs w:val="26"/>
        </w:rPr>
        <w:t>1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3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rFonts w:cs="Simplified Arabic"/>
          <w:b/>
          <w:bCs/>
          <w:sz w:val="26"/>
          <w:szCs w:val="26"/>
        </w:rPr>
        <w:t>1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4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5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6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د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4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7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7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8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79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</w:footnote>
  <w:footnote w:id="59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99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0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8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1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1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2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8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3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1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4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4</w:t>
      </w:r>
    </w:p>
  </w:footnote>
  <w:footnote w:id="65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6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6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1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7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وك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468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ي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ل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ي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قو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ك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ف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ك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م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م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ذ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ج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ل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اب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ك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ف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ج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5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/75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8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</w:rPr>
        <w:t>2/2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6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59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ز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48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8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م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6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8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ج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ق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9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39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639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ؤد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8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ّ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ؤ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85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85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8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8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4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1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ذ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شر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ف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لخي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8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قطع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9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0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59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1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ت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8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ائ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ف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40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ك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8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واك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و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8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سو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8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ر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م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سو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8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2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59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طي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/14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1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ّ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ن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34</w:t>
      </w:r>
    </w:p>
  </w:footnote>
  <w:footnote w:id="73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ُنَّة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ب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ُنَّ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ظ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ق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رّيح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رع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يّ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ك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نّ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ق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ّ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ح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و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ّ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و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ص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ق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م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عا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ج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6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4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5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3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6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3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7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5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8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لو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ت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ّ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9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3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0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1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59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2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ّص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بني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تّ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ا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ًى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ل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ي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3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ن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ل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ل؛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صح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ب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و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م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ما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د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4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4</w:t>
      </w:r>
    </w:p>
  </w:footnote>
  <w:footnote w:id="85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7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6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7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7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4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7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7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48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2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8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7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9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8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0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2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1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48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2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3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2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4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5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2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6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7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/7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8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2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9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/75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7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0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كّم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لها</w:t>
      </w:r>
      <w:r>
        <w:rPr>
          <w:rFonts w:cs="Simplified Arabic"/>
          <w:b/>
          <w:bCs/>
          <w:sz w:val="26"/>
          <w:szCs w:val="26"/>
          <w:rtl w:val="true"/>
        </w:rPr>
        <w:t xml:space="preserve">: 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آ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لم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ئ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فوع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ل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ث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ش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ّؤا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ّ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عت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ض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لوغ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نزا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ق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ض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ّج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ف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يل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ّأخ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د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نا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م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قط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ناع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طّر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ك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ب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حّ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ب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ّظائ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يو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1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5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2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3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3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3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0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30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34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4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2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5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8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9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11/3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قن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3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3/10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05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4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6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رخس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/9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3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قن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3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0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05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</w:rPr>
        <w:t>3/34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5/44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</w:rPr>
        <w:t>44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7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8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فظ</w:t>
      </w:r>
      <w:r>
        <w:rPr>
          <w:rFonts w:cs="Simplified Arabic"/>
          <w:b/>
          <w:bCs/>
          <w:sz w:val="26"/>
          <w:szCs w:val="26"/>
          <w:rtl w:val="true"/>
        </w:rPr>
        <w:t xml:space="preserve">: 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خ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م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م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ت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5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ر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يد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لا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98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35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9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53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ّس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س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3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99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ت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8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6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ب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س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اف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78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00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يل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ا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هيث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وائ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تل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ر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ي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رو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لفظ</w:t>
      </w:r>
      <w:r>
        <w:rPr>
          <w:rFonts w:cs="Simplified Arabic"/>
          <w:b/>
          <w:bCs/>
          <w:sz w:val="26"/>
          <w:szCs w:val="26"/>
          <w:rtl w:val="true"/>
        </w:rPr>
        <w:t xml:space="preserve">: 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ف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ت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دارقط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</w:t>
      </w:r>
      <w:r>
        <w:rPr>
          <w:b/>
          <w:b/>
          <w:bCs/>
          <w:sz w:val="26"/>
          <w:sz w:val="26"/>
          <w:szCs w:val="26"/>
          <w:rtl w:val="true"/>
        </w:rPr>
        <w:t xml:space="preserve">     </w:t>
      </w:r>
      <w:r>
        <w:rPr>
          <w:rFonts w:cs="Simplified Arabic"/>
          <w:b/>
          <w:bCs/>
          <w:sz w:val="26"/>
          <w:szCs w:val="26"/>
        </w:rPr>
        <w:t>3/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5/4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77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ب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ج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2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0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9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1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1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2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59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3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4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4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5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4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59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6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2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7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3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4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8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8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9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2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0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/9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2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1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ا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ق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2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4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3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4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4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4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5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3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4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6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5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7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0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9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30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ئم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47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8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0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9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30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ئم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46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9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ئم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0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30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0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7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9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rFonts w:cs="Simplified Arabic"/>
          <w:b/>
          <w:bCs/>
          <w:sz w:val="26"/>
          <w:szCs w:val="26"/>
        </w:rPr>
        <w:t>3/1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19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4/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ة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ئم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37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08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ّا</w:t>
      </w:r>
      <w:r>
        <w:rPr>
          <w:b/>
          <w:b/>
          <w:bCs/>
          <w:sz w:val="26"/>
          <w:sz w:val="26"/>
          <w:szCs w:val="26"/>
          <w:rtl w:val="true"/>
        </w:rPr>
        <w:t xml:space="preserve">     </w:t>
      </w:r>
      <w:r>
        <w:rPr>
          <w:rFonts w:cs="Simplified Arabic"/>
          <w:b/>
          <w:bCs/>
          <w:sz w:val="26"/>
          <w:szCs w:val="26"/>
        </w:rPr>
        <w:t>3/105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ا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ند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ل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راه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ند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و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6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د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س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طب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1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ختي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53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تدي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4/50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ن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ق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0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زمخش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5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2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9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3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4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5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/13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6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5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ارقط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ي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رو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ضّح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رقط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ار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ي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أصب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ر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35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ن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7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لخي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86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ّ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ارقط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ي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روكين</w:t>
      </w:r>
      <w:r>
        <w:rPr>
          <w:rFonts w:cs="Simplified Arabic"/>
          <w:b/>
          <w:bCs/>
          <w:sz w:val="26"/>
          <w:szCs w:val="26"/>
          <w:rtl w:val="true"/>
        </w:rPr>
        <w:t xml:space="preserve">.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ن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قّ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ت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ي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لك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4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ر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67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ن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ف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ت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ّ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يب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ف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قري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ّ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ث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ّع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ذّ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وزانيّ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ضّح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زاح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لال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ّ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ّ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</w:footnote>
  <w:footnote w:id="137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8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ظة</w:t>
      </w:r>
      <w:r>
        <w:rPr>
          <w:rFonts w:cs="Simplified Arabic"/>
          <w:b/>
          <w:bCs/>
          <w:sz w:val="26"/>
          <w:szCs w:val="26"/>
          <w:rtl w:val="true"/>
        </w:rPr>
        <w:t xml:space="preserve">: 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ا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اف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53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517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ّ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ارقط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ارقط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ا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ب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718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67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ّ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ن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ّ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ف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عف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ر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ف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رو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ارقطنيّ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9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71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0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37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6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1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30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2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6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3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رخ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/13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4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0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5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0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30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</w:footnote>
  <w:footnote w:id="146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/13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7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8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373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3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6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9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37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6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0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1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2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0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ختي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3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37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6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4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5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9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ق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كا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8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5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س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لم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كاف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ماؤ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9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65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س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س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مال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9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ا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درك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ه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خ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رجا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ري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م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5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6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ا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ص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ث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ار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تي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4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99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ر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ل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7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ز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ك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لب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ز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28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ك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شتر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فاء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3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354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رب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ي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ذ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6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لم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كاف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ماؤ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796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ذ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850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ب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/20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7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وس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27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يال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25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هيث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وائ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لم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كاف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ماؤ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خي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1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90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يل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9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6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رخ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/13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7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8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رمذ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ح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ب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ي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م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4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ق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5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ّس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س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ولى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موع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يق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ّ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ع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يقة؟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ح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</w:t>
      </w:r>
      <w:r>
        <w:rPr>
          <w:rFonts w:cs="Simplified Arabic"/>
          <w:b/>
          <w:bCs/>
          <w:sz w:val="26"/>
          <w:szCs w:val="26"/>
        </w:rPr>
        <w:t>4/41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93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8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66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6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ا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رجا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ر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40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09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1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750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48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81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ار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ر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35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ب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19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8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98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روياني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8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اموخ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اديث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نا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رم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ع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أ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ي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و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ور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7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غو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يب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Cs/>
          <w:sz w:val="26"/>
          <w:szCs w:val="26"/>
        </w:rPr>
        <w:t>10/17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0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ّب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38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985</w:t>
      </w:r>
      <w:r>
        <w:rPr>
          <w:rFonts w:cs="Simplified Arabic"/>
          <w:b/>
          <w:bCs/>
          <w:sz w:val="26"/>
          <w:szCs w:val="26"/>
          <w:rtl w:val="true"/>
        </w:rPr>
        <w:t xml:space="preserve">     -</w:t>
      </w:r>
      <w:r>
        <w:rPr>
          <w:rFonts w:cs="Simplified Arabic"/>
          <w:b/>
          <w:bCs/>
          <w:sz w:val="26"/>
          <w:szCs w:val="26"/>
        </w:rPr>
        <w:t>986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ح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د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تف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31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يف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9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0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9</w:t>
      </w:r>
      <w:r>
        <w:rPr>
          <w:rFonts w:cs="Simplified Arabic"/>
          <w:b/>
          <w:bCs/>
          <w:sz w:val="26"/>
          <w:szCs w:val="26"/>
          <w:rtl w:val="true"/>
        </w:rPr>
        <w:t>..</w:t>
      </w:r>
    </w:p>
  </w:footnote>
  <w:footnote w:id="161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2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3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ب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قطع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6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94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4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5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/13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6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7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/13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8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/13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9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رخس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/13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0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98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1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5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2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5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3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3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5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شر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قا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هّ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8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9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0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30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35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5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4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2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5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شر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قا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هّ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8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30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5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6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ل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47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8064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8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7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23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30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6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8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5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9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7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0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ر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498</w:t>
      </w:r>
      <w:r>
        <w:rPr>
          <w:rFonts w:cs="Simplified Arabic"/>
          <w:b/>
          <w:bCs/>
          <w:sz w:val="26"/>
          <w:szCs w:val="26"/>
          <w:rtl w:val="true"/>
        </w:rPr>
        <w:t xml:space="preserve">  - </w:t>
      </w:r>
      <w:r>
        <w:rPr>
          <w:rFonts w:cs="Simplified Arabic"/>
          <w:b/>
          <w:bCs/>
          <w:sz w:val="26"/>
          <w:szCs w:val="26"/>
        </w:rPr>
        <w:t>49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1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5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2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رخ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/14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16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0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1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4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rFonts w:cs="Simplified Arabic"/>
          <w:b/>
          <w:bCs/>
          <w:sz w:val="26"/>
          <w:szCs w:val="26"/>
        </w:rPr>
        <w:t>11/56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09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   </w:t>
      </w:r>
      <w:r>
        <w:rPr>
          <w:rFonts w:cs="Simplified Arabic"/>
          <w:b/>
          <w:bCs/>
          <w:sz w:val="26"/>
          <w:szCs w:val="26"/>
        </w:rPr>
        <w:t>5/4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9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3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ب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افع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9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ذّ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قن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6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41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4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َدْرُسْ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د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ا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يّ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اد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بع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ائش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اب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ط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ّه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ل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حفظه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ل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ّ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أ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تج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فيا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سأل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ع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ث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2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9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5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ارقط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ّ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بر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ا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روك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3/8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9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9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ئ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قص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ّعف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ّب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ه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ح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893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يل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99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ع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ب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ب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فظ</w:t>
      </w:r>
      <w:r>
        <w:rPr>
          <w:rFonts w:cs="Simplified Arabic"/>
          <w:b/>
          <w:bCs/>
          <w:sz w:val="26"/>
          <w:szCs w:val="26"/>
          <w:rtl w:val="true"/>
        </w:rPr>
        <w:t xml:space="preserve">: 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ق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ر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0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ب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بيّ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ت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ن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ّ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وفو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ضرّ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كم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يّ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يّ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6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7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7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7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6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8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ظ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ق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ر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45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99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ور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ا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ئ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قص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ّ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5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1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ه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9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9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4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6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0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ا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ث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قص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6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8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ّ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ظ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ق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ر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ّ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45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991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ّ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ا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ث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قص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فظ</w:t>
      </w:r>
      <w:r>
        <w:rPr>
          <w:rFonts w:cs="Simplified Arabic"/>
          <w:b/>
          <w:bCs/>
          <w:sz w:val="26"/>
          <w:szCs w:val="26"/>
          <w:rtl w:val="true"/>
        </w:rPr>
        <w:t xml:space="preserve">: 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أقا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لّ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ل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ذ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ّ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1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893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رقط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8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ّ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ظ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ق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ر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ّ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45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99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ا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ث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قص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فظ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تص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ر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ح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ّ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6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897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98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وا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قو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1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56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2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4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3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5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4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6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5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6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6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6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1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7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13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</w:footnote>
  <w:footnote w:id="198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1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6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9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69</w:t>
      </w:r>
      <w:r>
        <w:rPr>
          <w:rFonts w:cs="Simplified Arabic"/>
          <w:b/>
          <w:bCs/>
          <w:sz w:val="26"/>
          <w:szCs w:val="26"/>
          <w:rtl w:val="true"/>
        </w:rPr>
        <w:t xml:space="preserve"> -</w:t>
      </w:r>
      <w:r>
        <w:rPr>
          <w:rFonts w:cs="Simplified Arabic"/>
          <w:b/>
          <w:bCs/>
          <w:sz w:val="26"/>
          <w:szCs w:val="26"/>
        </w:rPr>
        <w:t>17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0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1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2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3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ي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82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4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6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41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5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ي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82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6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ي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82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7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56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6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8">
    <w:p>
      <w:pPr>
        <w:pStyle w:val="Footnot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يب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9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0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6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1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5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2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8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ت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5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7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3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ث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ِثْوَل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ليظ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ث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ث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ث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ب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و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حك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ب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ظ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د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ا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خط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ط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  <w:rtl w:val="true"/>
        </w:rPr>
        <w:t xml:space="preserve">***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ع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ث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سر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ث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ث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   </w:t>
      </w:r>
      <w:r>
        <w:rPr>
          <w:rFonts w:cs="Simplified Arabic"/>
          <w:b/>
          <w:bCs/>
          <w:sz w:val="26"/>
          <w:szCs w:val="26"/>
        </w:rPr>
        <w:t>3/1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ت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63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9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4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ئ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ّ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ّ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فع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ص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ن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5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ئ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ف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ص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و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و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غ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راغ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اطن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داخل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ّف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ويف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ف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راح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ئ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ف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وّ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ظ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ئفة؛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ظ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ف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طع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جاف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جاف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ف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6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6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5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7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7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8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ض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ضِ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وح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ج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تّض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ضح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وضح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َجَّة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رّأ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ظ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ح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ص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ِج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ضح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اض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ّحك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ح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3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6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ّج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ض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 xml:space="preserve">*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رص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ق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ظ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 xml:space="preserve">*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اميّ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ضع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رشح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 xml:space="preserve">*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ضع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ح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طع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</w:rPr>
      </w:pPr>
      <w:r>
        <w:rPr>
          <w:rFonts w:cs="Simplified Arabic"/>
          <w:b/>
          <w:bCs/>
          <w:sz w:val="26"/>
          <w:szCs w:val="26"/>
          <w:rtl w:val="true"/>
        </w:rPr>
        <w:t xml:space="preserve">*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احم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غو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ح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ز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 xml:space="preserve">*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محاق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طّ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م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لك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ل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ح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ظ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أس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 xml:space="preserve">*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مع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ظ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ي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6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9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/6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9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9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1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0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م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ب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37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1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5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5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ذ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46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فص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ب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0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1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4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2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6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3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ض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3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67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ز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س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ّ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ض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0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3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ق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فظ</w:t>
      </w:r>
      <w:r>
        <w:rPr>
          <w:rFonts w:cs="Simplified Arabic"/>
          <w:b/>
          <w:bCs/>
          <w:sz w:val="26"/>
          <w:szCs w:val="26"/>
          <w:rtl w:val="true"/>
        </w:rPr>
        <w:t xml:space="preserve">: 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ض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ا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ض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صاع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)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9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خي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6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سل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4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5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46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5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َقِّلَ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ل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ت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وّ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ُقل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قل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ّش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ا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كث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قَِّ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س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تح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ج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ا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ظا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س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ظ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زي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اضع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ذ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جمع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ق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ظا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9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رق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2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6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5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7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ذ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1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</w:footnote>
  <w:footnote w:id="228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ذ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6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9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82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0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قِّ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6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1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51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2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ّ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ّ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ش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ض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ي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فّ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وصل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ذ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ّ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ذ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ّ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ن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ئيس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هليّ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ّق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د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وّر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7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يع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س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لّغ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5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فوة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</w:t>
      </w:r>
      <w:r>
        <w:rPr>
          <w:rFonts w:cs="Simplified Arabic"/>
          <w:b/>
          <w:bCs/>
          <w:sz w:val="26"/>
          <w:szCs w:val="26"/>
        </w:rPr>
        <w:t>1/50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3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8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قِّ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6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158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ص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ف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ا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5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53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ش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ص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ب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ي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رش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ه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ذّا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4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1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5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ت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ت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ت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ب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ِت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كس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نّ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ه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تان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ت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طع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ت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رّجا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ف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ّساء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لا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ريّ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ت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5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6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ش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أ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ك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شف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7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5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8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7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</w:rPr>
        <w:t>7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9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5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9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7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رق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0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5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1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ذ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4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5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2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وّ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43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5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9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10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0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5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0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3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/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ائ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ف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27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ّو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د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9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11/4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طي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/11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44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4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4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س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س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ب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ماع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ا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00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ّارقط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9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ا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9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75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يل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د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أث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اب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</w:t>
      </w:r>
      <w:r>
        <w:rPr>
          <w:rFonts w:cs="Simplified Arabic"/>
          <w:b/>
          <w:bCs/>
          <w:sz w:val="26"/>
          <w:szCs w:val="26"/>
        </w:rPr>
        <w:t>3/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ا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80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م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ماع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ّاش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ريج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ي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فوع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خي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9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ماع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ّاش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ريج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افع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ذك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تاب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ين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جع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س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9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يف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5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9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6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55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7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ا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ّ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9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74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775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را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ّس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ّلث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ّه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ّ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74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فظ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رأ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ل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ل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ئف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د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ص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ل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8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ّ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ا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ّ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7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ر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6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3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آثار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1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5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9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6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0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5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3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1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رخ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/7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2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5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3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5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0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4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رخ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/7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5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تسم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سوّ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ّلث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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ر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مرأ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ك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د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ك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د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س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2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ظ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ح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: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اث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نتيـــن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  <w:rtl w:val="true"/>
        </w:rPr>
        <w:t xml:space="preserve">***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يــ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ن</w:t>
      </w:r>
    </w:p>
    <w:p>
      <w:pPr>
        <w:pStyle w:val="Heading1"/>
        <w:ind w:left="0" w:right="0" w:hanging="0"/>
        <w:jc w:val="center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هـ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ث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ادوا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sz w:val="26"/>
          <w:szCs w:val="26"/>
          <w:rtl w:val="true"/>
        </w:rPr>
        <w:t xml:space="preserve">***   </w:t>
      </w:r>
      <w:r>
        <w:rPr>
          <w:sz w:val="26"/>
          <w:sz w:val="26"/>
          <w:szCs w:val="26"/>
          <w:rtl w:val="true"/>
        </w:rPr>
        <w:t>ف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مــ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اد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ست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ـذّكور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  <w:rtl w:val="true"/>
        </w:rPr>
        <w:t xml:space="preserve">***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ض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طور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6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أ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ظ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ثيين</w:t>
      </w:r>
      <w:r>
        <w:rPr>
          <w:rFonts w:cs="Simplified Arabic"/>
          <w:b/>
          <w:bCs/>
          <w:sz w:val="26"/>
          <w:szCs w:val="26"/>
          <w:rtl w:val="true"/>
        </w:rPr>
        <w:t xml:space="preserve">.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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لذّ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ظ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ث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س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1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ظ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حب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: </w:t>
      </w:r>
    </w:p>
    <w:p>
      <w:pPr>
        <w:pStyle w:val="Heading1"/>
        <w:ind w:left="0" w:right="0" w:hanging="0"/>
        <w:jc w:val="center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ن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***   </w:t>
      </w:r>
      <w:r>
        <w:rPr>
          <w:sz w:val="26"/>
          <w:sz w:val="26"/>
          <w:szCs w:val="26"/>
          <w:rtl w:val="true"/>
        </w:rPr>
        <w:t>يعصبانه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يراث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7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0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8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9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9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9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08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6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0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55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1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ا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ّ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39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76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ر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أ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راه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30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راه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ك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بيّ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8/16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308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6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2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5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3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رخ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/7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4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9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5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5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6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7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7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6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8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5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9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6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0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9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ت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خ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8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59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ئ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7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07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1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40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1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ر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َّة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صّف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رَّة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ٍ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إضاف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صِّ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سن؛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ر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لهل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Heading2"/>
        <w:ind w:left="0" w:right="0" w:hanging="0"/>
        <w:jc w:val="center"/>
        <w:rPr>
          <w:sz w:val="26"/>
        </w:rPr>
      </w:pPr>
      <w:r>
        <w:rPr>
          <w:sz w:val="26"/>
          <w:sz w:val="26"/>
          <w:rtl w:val="true"/>
        </w:rPr>
        <w:t>كل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تيلٍ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ُلَيبٍ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غُرَّه</w:t>
      </w:r>
      <w:r>
        <w:rPr>
          <w:rFonts w:cs="Times New Roman"/>
          <w:sz w:val="26"/>
          <w:sz w:val="26"/>
          <w:rtl w:val="true"/>
        </w:rPr>
        <w:t xml:space="preserve">   </w:t>
      </w:r>
      <w:r>
        <w:rPr>
          <w:sz w:val="26"/>
          <w:rtl w:val="true"/>
        </w:rPr>
        <w:t xml:space="preserve">***   </w:t>
      </w:r>
      <w:r>
        <w:rPr>
          <w:sz w:val="26"/>
          <w:sz w:val="26"/>
          <w:rtl w:val="true"/>
        </w:rPr>
        <w:t>حتّ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ن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ت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رَّه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اي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8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غ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2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زا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ز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ز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ا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ال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زا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زيّل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يّز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فترا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زي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ه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ق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زايل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رقت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ا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ل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3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5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4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81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ذ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8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2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</w:rPr>
        <w:t>2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5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5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6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ذ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2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8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49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2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7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ه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ل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هلا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رخ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ب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فاع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تُهِلّ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ب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فعو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ه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لب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را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هلال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ته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هلال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لل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8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ذ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2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8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49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2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9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6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0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7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0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ت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49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1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0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4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1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مذ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ائ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ل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هل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Style w:val="Style111"/>
          <w:rFonts w:cs="Simplified Arabic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هذا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حديث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قد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اضطرب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الناس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فيه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فرواه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بعضهم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عن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أبي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الزبير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عن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جابر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عن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النب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ي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ascii="AGA Arabesque" w:hAnsi="AGA Arabesque" w:eastAsia="AGA Arabesque"/>
          <w:sz w:val="26"/>
          <w:sz w:val="26"/>
          <w:szCs w:val="26"/>
        </w:rPr>
        <w:t>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مرفوعا</w:t>
      </w:r>
      <w:r>
        <w:rPr>
          <w:rStyle w:val="Style111"/>
          <w:sz w:val="26"/>
          <w:sz w:val="26"/>
          <w:szCs w:val="26"/>
          <w:rtl w:val="true"/>
        </w:rPr>
        <w:t xml:space="preserve"> 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وروى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أشعث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بن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سوار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وغير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واحد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عن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أبي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الزبير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عن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جابر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موقوفا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وروى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محمد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بن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إسحاق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عن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عطاء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بن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أبي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رباح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عن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جابر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موقوفا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وكان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هذا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أصح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من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الحديث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المرفوع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وقد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ذهب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بعض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أهل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العلم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إلى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هذا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قالوا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لا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يصلى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على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الطفل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حتى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يستهل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وهو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قول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سفيان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الثوري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والشاف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م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0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ر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و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ّارم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ائ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ر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ارم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9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ائ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ه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ل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9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7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ق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ا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ماع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7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2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7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3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0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7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4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ب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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26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24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ض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س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83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366</w:t>
      </w:r>
      <w:r>
        <w:rPr>
          <w:rFonts w:cs="Simplified Arabic"/>
          <w:b/>
          <w:bCs/>
          <w:sz w:val="26"/>
          <w:szCs w:val="26"/>
          <w:rtl w:val="true"/>
        </w:rPr>
        <w:t>..</w:t>
      </w:r>
    </w:p>
  </w:footnote>
  <w:footnote w:id="285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8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6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7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7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8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ختل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ج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زعت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الجت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زعت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ختل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ض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ضطرب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ج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9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0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7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0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ائ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ه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ل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91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75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ب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/2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5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هيث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وائ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ائ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لو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وفيه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عباس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بن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الوليد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الخلال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وثقه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أبو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مسهر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ومروان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بن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محمد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وقال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أبو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داود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لا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أحدث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عنه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وبقية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رجاله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رجال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الصحيح</w:t>
      </w:r>
      <w:r>
        <w:rPr>
          <w:rStyle w:val="Style111"/>
          <w:rFonts w:cs="Simplified Arabic"/>
          <w:sz w:val="26"/>
          <w:szCs w:val="26"/>
          <w:rtl w:val="true"/>
        </w:rPr>
        <w:t xml:space="preserve">.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مجمع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الزوائد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Cs w:val="26"/>
        </w:rPr>
        <w:t>4/225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،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والبهقي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في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سننه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الكبرى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في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كتاب</w:t>
      </w:r>
      <w:r>
        <w:rPr>
          <w:rStyle w:val="Style111"/>
          <w:rFonts w:cs="Simplified Arabic"/>
          <w:sz w:val="26"/>
          <w:szCs w:val="26"/>
          <w:rtl w:val="true"/>
        </w:rPr>
        <w:t xml:space="preserve">: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الفرائض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باب</w:t>
      </w:r>
      <w:r>
        <w:rPr>
          <w:rStyle w:val="Style111"/>
          <w:rFonts w:cs="Simplified Arabic"/>
          <w:sz w:val="26"/>
          <w:szCs w:val="26"/>
          <w:rtl w:val="true"/>
        </w:rPr>
        <w:t xml:space="preserve">: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ميراث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الحمل</w:t>
      </w:r>
      <w:r>
        <w:rPr>
          <w:rStyle w:val="Style111"/>
          <w:sz w:val="26"/>
          <w:sz w:val="26"/>
          <w:szCs w:val="26"/>
          <w:rtl w:val="true"/>
        </w:rPr>
        <w:t xml:space="preserve">  </w:t>
      </w:r>
      <w:r>
        <w:rPr>
          <w:rStyle w:val="Style111"/>
          <w:rFonts w:cs="Simplified Arabic"/>
          <w:sz w:val="26"/>
          <w:szCs w:val="26"/>
        </w:rPr>
        <w:t>6/257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،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برقم</w:t>
      </w:r>
      <w:r>
        <w:rPr>
          <w:rStyle w:val="Style111"/>
          <w:rFonts w:cs="Simplified Arabic"/>
          <w:sz w:val="26"/>
          <w:szCs w:val="26"/>
          <w:rtl w:val="true"/>
        </w:rPr>
        <w:t xml:space="preserve">: </w:t>
      </w:r>
      <w:r>
        <w:rPr>
          <w:rStyle w:val="Style111"/>
          <w:rFonts w:cs="Simplified Arabic"/>
          <w:sz w:val="26"/>
          <w:szCs w:val="26"/>
        </w:rPr>
        <w:t>12266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،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وصاحب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تاريخ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جرجان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Cs w:val="26"/>
        </w:rPr>
        <w:t>1/47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1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ذ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ّ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5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834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ّ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0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57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2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0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3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4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7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4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0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5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5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6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7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زوين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ف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بع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اه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ّ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تج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خرس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را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جاز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ص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ّا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دان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براه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ن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مدان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ّفس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ّاريخ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7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46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40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ذ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ّ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ز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عتد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6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63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8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ن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ب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عريّ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بت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ثم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عاذ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ر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ط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ث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ق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اس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2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9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دّ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س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صا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لى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نيّ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با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لى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حمّ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ه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ر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حّ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شّا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3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يع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7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00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ف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م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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فّ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كر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مّ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ف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النّ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فل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فول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فال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ف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ف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ف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ا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ف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01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فظ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المرأة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إذا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قتلت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عمدا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لا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rch1"/>
          <w:rFonts w:cs="Simplified Arabic"/>
          <w:color w:val="000000"/>
          <w:sz w:val="26"/>
          <w:sz w:val="26"/>
          <w:szCs w:val="26"/>
          <w:rtl w:val="true"/>
        </w:rPr>
        <w:t>تقتل</w:t>
      </w:r>
      <w:r>
        <w:rPr>
          <w:rStyle w:val="Srch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rch1"/>
          <w:rFonts w:cs="Simplified Arabic"/>
          <w:color w:val="000000"/>
          <w:sz w:val="26"/>
          <w:sz w:val="26"/>
          <w:szCs w:val="26"/>
          <w:rtl w:val="true"/>
        </w:rPr>
        <w:t>حتى</w:t>
      </w:r>
      <w:r>
        <w:rPr>
          <w:rStyle w:val="Srch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rch1"/>
          <w:rFonts w:cs="Simplified Arabic"/>
          <w:color w:val="000000"/>
          <w:sz w:val="26"/>
          <w:sz w:val="26"/>
          <w:szCs w:val="26"/>
          <w:rtl w:val="true"/>
        </w:rPr>
        <w:t>تضع</w:t>
      </w:r>
      <w:r>
        <w:rPr>
          <w:rStyle w:val="Srch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ما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بطنها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إن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كانت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حاملا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وحتى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تكفل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ولدها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وإن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زنت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لم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ترجم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حتى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تضع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ما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بطنها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وحتى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تكفل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ولدها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بسم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الله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الرحمن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الرحيم</w:t>
      </w:r>
      <w:r>
        <w:rPr>
          <w:rStyle w:val="Style111"/>
          <w:rFonts w:cs="Simplified Arabic"/>
          <w:color w:val="000000"/>
          <w:sz w:val="26"/>
          <w:szCs w:val="26"/>
          <w:rtl w:val="true"/>
        </w:rPr>
        <w:t xml:space="preserve">.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سنن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ابن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ماجة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Cs w:val="26"/>
        </w:rPr>
        <w:t>2/899</w:t>
      </w:r>
      <w:r>
        <w:rPr>
          <w:rStyle w:val="Style111"/>
          <w:rFonts w:cs="Simplified Arabic"/>
          <w:color w:val="000000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برقم</w:t>
      </w:r>
      <w:r>
        <w:rPr>
          <w:rStyle w:val="Style111"/>
          <w:rFonts w:cs="Simplified Arabic"/>
          <w:color w:val="000000"/>
          <w:sz w:val="26"/>
          <w:szCs w:val="26"/>
          <w:rtl w:val="true"/>
        </w:rPr>
        <w:t xml:space="preserve">: </w:t>
      </w:r>
      <w:r>
        <w:rPr>
          <w:rStyle w:val="Style111"/>
          <w:rFonts w:cs="Simplified Arabic"/>
          <w:color w:val="000000"/>
          <w:sz w:val="26"/>
          <w:szCs w:val="26"/>
        </w:rPr>
        <w:t>2694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،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والطبراني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المعجم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الكبير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Cs w:val="26"/>
        </w:rPr>
        <w:t>7/280</w:t>
      </w:r>
      <w:r>
        <w:rPr>
          <w:rStyle w:val="Style111"/>
          <w:rFonts w:cs="Simplified Arabic"/>
          <w:color w:val="000000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برقم</w:t>
      </w:r>
      <w:r>
        <w:rPr>
          <w:rStyle w:val="Style111"/>
          <w:rFonts w:cs="Simplified Arabic"/>
          <w:color w:val="000000"/>
          <w:sz w:val="26"/>
          <w:szCs w:val="26"/>
          <w:rtl w:val="true"/>
        </w:rPr>
        <w:t xml:space="preserve">: </w:t>
      </w:r>
      <w:r>
        <w:rPr>
          <w:rStyle w:val="Style111"/>
          <w:rFonts w:cs="Simplified Arabic"/>
          <w:color w:val="000000"/>
          <w:sz w:val="26"/>
          <w:szCs w:val="26"/>
        </w:rPr>
        <w:t>7138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،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والطبراني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مسند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الشاميين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وقال</w:t>
      </w:r>
      <w:r>
        <w:rPr>
          <w:rStyle w:val="Style111"/>
          <w:rFonts w:cs="Simplified Arabic"/>
          <w:color w:val="000000"/>
          <w:sz w:val="26"/>
          <w:szCs w:val="26"/>
          <w:rtl w:val="true"/>
        </w:rPr>
        <w:t xml:space="preserve">:         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إسناده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ضعفاء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Cs w:val="26"/>
        </w:rPr>
        <w:t>3/274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،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برقم</w:t>
      </w:r>
      <w:r>
        <w:rPr>
          <w:rStyle w:val="Style111"/>
          <w:rFonts w:cs="Simplified Arabic"/>
          <w:color w:val="000000"/>
          <w:sz w:val="26"/>
          <w:szCs w:val="26"/>
          <w:rtl w:val="true"/>
        </w:rPr>
        <w:t xml:space="preserve">: </w:t>
      </w:r>
      <w:r>
        <w:rPr>
          <w:rStyle w:val="Style111"/>
          <w:rFonts w:cs="Simplified Arabic"/>
          <w:color w:val="000000"/>
          <w:sz w:val="26"/>
          <w:szCs w:val="26"/>
        </w:rPr>
        <w:t>2245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،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و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والديلمي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الفردوس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بمأثور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الخطاب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طريق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شداد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بن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أوس،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Cs w:val="26"/>
        </w:rPr>
        <w:t>4/235</w:t>
      </w:r>
      <w:r>
        <w:rPr>
          <w:rStyle w:val="Style111"/>
          <w:rFonts w:cs="Simplified Arabic"/>
          <w:color w:val="000000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برقم</w:t>
      </w:r>
      <w:r>
        <w:rPr>
          <w:rStyle w:val="Style111"/>
          <w:rFonts w:cs="Simplified Arabic"/>
          <w:color w:val="000000"/>
          <w:sz w:val="26"/>
          <w:szCs w:val="26"/>
          <w:rtl w:val="true"/>
        </w:rPr>
        <w:t xml:space="preserve">: </w:t>
      </w:r>
      <w:r>
        <w:rPr>
          <w:rStyle w:val="Style111"/>
          <w:rFonts w:cs="Simplified Arabic"/>
          <w:color w:val="000000"/>
          <w:sz w:val="26"/>
          <w:szCs w:val="26"/>
        </w:rPr>
        <w:t>6704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،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و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و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أحمد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الكناني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مصباح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الزجاجة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كتاب</w:t>
      </w:r>
      <w:r>
        <w:rPr>
          <w:rStyle w:val="Style111"/>
          <w:rFonts w:cs="Simplified Arabic"/>
          <w:color w:val="000000"/>
          <w:sz w:val="26"/>
          <w:szCs w:val="26"/>
          <w:rtl w:val="true"/>
        </w:rPr>
        <w:t xml:space="preserve">: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الديات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باب</w:t>
      </w:r>
      <w:r>
        <w:rPr>
          <w:rStyle w:val="Style111"/>
          <w:rFonts w:cs="Simplified Arabic"/>
          <w:color w:val="000000"/>
          <w:sz w:val="26"/>
          <w:szCs w:val="26"/>
          <w:rtl w:val="true"/>
        </w:rPr>
        <w:t xml:space="preserve">: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الحامل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يجب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عليها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القود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وقال</w:t>
      </w:r>
      <w:r>
        <w:rPr>
          <w:rStyle w:val="Style111"/>
          <w:rFonts w:cs="Simplified Arabic"/>
          <w:color w:val="000000"/>
          <w:sz w:val="26"/>
          <w:szCs w:val="26"/>
          <w:rtl w:val="true"/>
        </w:rPr>
        <w:t xml:space="preserve">: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هذا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إسناد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فيه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ابن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أنعم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واسمه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عبد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الرحمن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بن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زياد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وهو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ضعيف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وكذا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الراوي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عنه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عبد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الله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بن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لهيعة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Cs w:val="26"/>
        </w:rPr>
        <w:t>3/138</w:t>
      </w:r>
      <w:r>
        <w:rPr>
          <w:rStyle w:val="Style111"/>
          <w:rFonts w:cs="Simplified Arabic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برقم</w:t>
      </w:r>
      <w:r>
        <w:rPr>
          <w:rStyle w:val="Style111"/>
          <w:rFonts w:cs="Simplified Arabic"/>
          <w:sz w:val="26"/>
          <w:szCs w:val="26"/>
          <w:rtl w:val="true"/>
        </w:rPr>
        <w:t xml:space="preserve">: </w:t>
      </w:r>
      <w:r>
        <w:rPr>
          <w:rStyle w:val="Style111"/>
          <w:rFonts w:cs="Simplified Arabic"/>
          <w:sz w:val="26"/>
          <w:szCs w:val="26"/>
        </w:rPr>
        <w:t>958</w:t>
      </w:r>
      <w:r>
        <w:rPr>
          <w:rStyle w:val="Style111"/>
          <w:rFonts w:cs="Simplified Arabic"/>
          <w:sz w:val="26"/>
          <w:szCs w:val="26"/>
          <w:rtl w:val="true"/>
        </w:rPr>
        <w:t>.</w:t>
      </w:r>
    </w:p>
  </w:footnote>
  <w:footnote w:id="302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1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03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27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8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ذ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40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04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5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05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87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8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06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49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07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5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08"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2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50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6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0" w:color="000000"/>
      </w:pBdr>
      <w:ind w:left="0" w:right="360" w:hanging="0"/>
      <w:jc w:val="center"/>
      <w:rPr/>
    </w:pPr>
    <w:r>
      <w:rPr>
        <w:rFonts w:cs="Times New Roman"/>
        <w:b/>
        <w:bCs/>
        <w:sz w:val="36"/>
        <w:szCs w:val="36"/>
        <w:rtl w:val="true"/>
      </w:rPr>
      <w:t xml:space="preserve">  </w:t>
    </w:r>
    <w:r>
      <w:rPr>
        <w:rFonts w:cs="Simplified Arabic"/>
        <w:b/>
        <w:b/>
        <w:bCs/>
        <w:sz w:val="36"/>
        <w:sz w:val="36"/>
        <w:szCs w:val="36"/>
        <w:rtl w:val="true"/>
      </w:rPr>
      <w:t>مسائل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sz w:val="36"/>
        <w:sz w:val="36"/>
        <w:szCs w:val="36"/>
        <w:rtl w:val="true"/>
      </w:rPr>
      <w:t>الإمام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sz w:val="36"/>
        <w:sz w:val="36"/>
        <w:szCs w:val="36"/>
        <w:rtl w:val="true"/>
      </w:rPr>
      <w:t>مالك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sz w:val="36"/>
        <w:sz w:val="36"/>
        <w:szCs w:val="36"/>
        <w:rtl w:val="true"/>
      </w:rPr>
      <w:t>في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sz w:val="36"/>
        <w:sz w:val="36"/>
        <w:szCs w:val="36"/>
        <w:rtl w:val="true"/>
      </w:rPr>
      <w:t>الموطأ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Simplified Arabic"/>
        <w:b/>
        <w:bCs/>
        <w:sz w:val="36"/>
        <w:szCs w:val="36"/>
        <w:rtl w:val="true"/>
      </w:rPr>
      <w:t xml:space="preserve">() () () </w:t>
    </w:r>
    <w:r>
      <w:rPr>
        <w:rFonts w:cs="Simplified Arabic"/>
        <w:b/>
        <w:b/>
        <w:bCs/>
        <w:sz w:val="36"/>
        <w:sz w:val="36"/>
        <w:szCs w:val="36"/>
        <w:rtl w:val="true"/>
      </w:rPr>
      <w:t>كتاب</w:t>
    </w:r>
    <w:r>
      <w:rPr>
        <w:rFonts w:cs="Simplified Arabic"/>
        <w:b/>
        <w:bCs/>
        <w:sz w:val="36"/>
        <w:szCs w:val="36"/>
        <w:rtl w:val="true"/>
      </w:rPr>
      <w:t xml:space="preserve">: </w:t>
    </w:r>
    <w:r>
      <w:rPr>
        <w:rFonts w:cs="Simplified Arabic"/>
        <w:b/>
        <w:b/>
        <w:bCs/>
        <w:sz w:val="36"/>
        <w:sz w:val="36"/>
        <w:szCs w:val="36"/>
        <w:rtl w:val="true"/>
      </w:rPr>
      <w:t>الديات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Simplified Arabic"/>
        <w:b/>
        <w:bCs/>
        <w:sz w:val="36"/>
        <w:szCs w:val="36"/>
        <w:rtl w:val="true"/>
      </w:rPr>
      <w:t>() () ()</w:t>
    </w:r>
    <w:r>
      <w:rPr>
        <w:rFonts w:cs="Simplified Arabic"/>
        <w:b/>
        <w:bCs/>
        <w:sz w:val="36"/>
        <w:szCs w:val="36"/>
        <w:bdr w:val="threeDEngrave" w:sz="24" w:space="0" w:color="000000"/>
        <w:rtl w:val="true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137">
              <wp:simplePos x="0" y="0"/>
              <wp:positionH relativeFrom="margin">
                <wp:posOffset>4816475</wp:posOffset>
              </wp:positionH>
              <wp:positionV relativeFrom="paragraph">
                <wp:posOffset>-1270</wp:posOffset>
              </wp:positionV>
              <wp:extent cx="457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Simplified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8pt;mso-wrap-distance-left:0pt;mso-wrap-distance-right:0pt;mso-wrap-distance-top:0pt;mso-wrap-distance-bottom:0pt;margin-top:-0.1pt;mso-position-vertical-relative:text;margin-left:379.25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Simplified Arabic"/>
                        <w:sz w:val="32"/>
                        <w:szCs w:val="32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284"/>
      <w:jc w:val="center"/>
      <w:outlineLvl w:val="1"/>
    </w:pPr>
    <w:rPr>
      <w:rFonts w:cs="Simplified Arabic"/>
      <w:b/>
      <w:bCs/>
      <w:sz w:val="28"/>
      <w:szCs w:val="2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yle111">
    <w:name w:val="style11"/>
    <w:basedOn w:val="DefaultParagraphFont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DefaultParagraphFont"/>
    <w:qFormat/>
    <w:rPr>
      <w:rFonts w:cs="Traditional Arabic"/>
      <w:b/>
      <w:bCs/>
      <w:color w:val="FF0000"/>
      <w:sz w:val="36"/>
      <w:szCs w:val="36"/>
    </w:rPr>
  </w:style>
  <w:style w:type="character" w:styleId="Sora1">
    <w:name w:val="sora1"/>
    <w:basedOn w:val="DefaultParagraphFont"/>
    <w:qFormat/>
    <w:rPr>
      <w:rFonts w:cs="Traditional Arabic"/>
      <w:b/>
      <w:bCs/>
      <w:color w:val="FF80FF"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Simplified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6T05:22:00Z</dcterms:created>
  <dc:creator>نظم الحاسبات</dc:creator>
  <dc:description/>
  <dc:language>en-US</dc:language>
  <cp:lastModifiedBy>aboo omar</cp:lastModifiedBy>
  <cp:lastPrinted>2003-12-13T08:16:00Z</cp:lastPrinted>
  <dcterms:modified xsi:type="dcterms:W3CDTF">2003-12-13T16:16:00Z</dcterms:modified>
  <cp:revision>201</cp:revision>
  <dc:subject/>
  <dc:title>المبحث الثّاني: في كم عام تقطع الديّة؟</dc:title>
</cp:coreProperties>
</file>