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BodyText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Times New Roman"/>
          <w:bdr w:val="threeDEngrave" w:sz="24" w:space="0" w:color="000000"/>
          <w:rtl w:val="true"/>
        </w:rPr>
        <w:t xml:space="preserve"> </w:t>
      </w:r>
      <w:r>
        <w:rPr>
          <w:bdr w:val="threeDEngrave" w:sz="24" w:space="0" w:color="000000"/>
          <w:rtl w:val="true"/>
        </w:rPr>
        <w:t>كتاب</w:t>
      </w:r>
      <w:r>
        <w:rPr>
          <w:rFonts w:cs="Times New Roman"/>
          <w:bdr w:val="threeDEngrave" w:sz="24" w:space="0" w:color="000000"/>
          <w:rtl w:val="true"/>
        </w:rPr>
        <w:t xml:space="preserve"> </w:t>
      </w:r>
      <w:r>
        <w:rPr>
          <w:bdr w:val="threeDEngrave" w:sz="24" w:space="0" w:color="000000"/>
          <w:rtl w:val="true"/>
        </w:rPr>
        <w:t>الحدود</w:t>
      </w:r>
      <w:r>
        <w:rPr>
          <w:rFonts w:cs="Times New Roman"/>
          <w:bdr w:val="threeDEngrave" w:sz="24" w:space="0" w:color="000000"/>
          <w:rtl w:val="true"/>
        </w:rPr>
        <w:t xml:space="preserve"> </w:t>
      </w:r>
      <w:r>
        <w:rPr>
          <w:bdr w:val="threeDEngrave" w:sz="24" w:space="0" w:color="00000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bdr w:val="threeDEngrave" w:sz="24" w:space="0" w:color="000000"/>
          <w:rtl w:val="true"/>
        </w:rPr>
        <w:footnoteReference w:id="2"/>
      </w:r>
      <w:r>
        <w:rPr>
          <w:bdr w:val="threeDEngrave" w:sz="24" w:space="0" w:color="000000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سلام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يا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روريا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ق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ر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حا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جه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ّ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ناف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غل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أو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ن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ت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رت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خ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ت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4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فّ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حا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زهاق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ع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       </w:t>
      </w:r>
      <w:r>
        <w:rPr>
          <w:sz w:val="34"/>
          <w:sz w:val="34"/>
          <w:szCs w:val="34"/>
          <w:rtl w:val="true"/>
        </w:rPr>
        <w:t>بال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إق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ب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زهاقه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لّ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ّ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6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حافظ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ع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كر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ب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س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ق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ح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ان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جل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حا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ع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ر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اختل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تل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ق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ك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"/>
      </w:r>
      <w:r>
        <w:rPr>
          <w:sz w:val="34"/>
          <w:szCs w:val="34"/>
          <w:vertAlign w:val="superscript"/>
          <w:rtl w:val="true"/>
        </w:rPr>
        <w:t xml:space="preserve">)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عر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أيد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2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ج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صاح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يق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فاس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ضروري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س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رتك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ج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رتك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فاس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ّ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صاحب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ّرو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وا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لّي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فا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رتكا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ق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اج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د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رتك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ي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افي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  <w:r>
        <w:br w:type="page"/>
      </w:r>
    </w:p>
    <w:p>
      <w:pPr>
        <w:pStyle w:val="BodyText3"/>
        <w:keepNext w:val="tru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12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د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ق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سا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ا</w:t>
      </w:r>
      <w:r>
        <w:rPr>
          <w:sz w:val="34"/>
          <w:szCs w:val="34"/>
          <w:rtl w:val="true"/>
        </w:rPr>
        <w:t>:</w:t>
      </w:r>
    </w:p>
    <w:p>
      <w:pPr>
        <w:pStyle w:val="BodyText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ت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يح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"/>
      </w:r>
      <w:r>
        <w:rPr>
          <w:b w:val="false"/>
          <w:bCs w:val="false"/>
          <w:sz w:val="34"/>
          <w:szCs w:val="34"/>
          <w:vertAlign w:val="superscript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ر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ب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ج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وخ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ي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ح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ج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ّو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ن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ج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هم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ّ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ب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فظ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ه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أوّل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ض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ج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س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الهمز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الأوّل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وح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و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ثّان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ا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حتانيّ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أوّ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جي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ض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ت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ه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شد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و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لثّام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ا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ّو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تّاسع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حاء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عاش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الج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و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ن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همو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ن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نوءاً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نحنىءُ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انحناءُ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نأ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ر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؟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ئ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ث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بيّ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قر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ع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إقر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يّ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ي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نف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شّافعيّ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هودي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ج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أ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جار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شك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يا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جم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د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ج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ج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رّج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حُفِ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جموه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رجوم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م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قرا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و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حتج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كي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يّ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ت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نيّ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ر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شك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يا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جم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حُفِ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جموه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ي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ه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ك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ت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ت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ت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حا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سيف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سيف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لّغ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س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ئ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با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َلِ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حهم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ت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رٍّ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ني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ر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ته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ج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ط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ه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ادت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سي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ْدِ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9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ي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عل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فع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أ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م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س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يع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عا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ف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س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ك</w:t>
      </w:r>
      <w:r>
        <w:rPr>
          <w:b w:val="false"/>
          <w:bCs w:val="false"/>
          <w:sz w:val="34"/>
          <w:szCs w:val="34"/>
          <w:rtl w:val="true"/>
        </w:rPr>
        <w:t xml:space="preserve">!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</w:t>
      </w:r>
      <w:r>
        <w:rPr>
          <w:b w:val="false"/>
          <w:bCs w:val="false"/>
          <w:sz w:val="34"/>
          <w:szCs w:val="34"/>
          <w:rtl w:val="true"/>
        </w:rPr>
        <w:t>!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سف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ل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س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         </w:t>
      </w:r>
      <w:r>
        <w:rPr>
          <w:sz w:val="34"/>
          <w:sz w:val="34"/>
          <w:szCs w:val="34"/>
          <w:rtl w:val="true"/>
        </w:rPr>
        <w:t>والشّي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ني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ي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ثيّ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رجمو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ت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آ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جم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وات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اف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و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تل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ثبا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فق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خ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او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ثبا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حف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او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خ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ا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ق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ثب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خ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او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قا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ا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ث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ّج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فظ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ه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وي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فظ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شك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ت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ص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ه؟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ص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4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ص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ابع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عص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ص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ص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ئ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ج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اذه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جم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شك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يا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جم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ل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أغ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ج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ذك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ة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تل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و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جل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حدا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خر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ق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ض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عل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محا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س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حص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ا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ّ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ثي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5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ي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وضح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د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ق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طل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م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لدو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رّد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جت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ان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جل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جل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6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ثيّ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ّ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يّ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غ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ا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ّي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ثّي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6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سوخ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ز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سك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ي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ز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و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ّ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م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ج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سوخ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سوخ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بك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ل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ف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ّي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ل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ج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6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ق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ث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ج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جم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بك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ت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غري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ش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ص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ت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ج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غري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نف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خ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ّ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ري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ّ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غليظ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ار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غليظ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قاعد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عي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س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ّ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ع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ّ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ع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س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ج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تبعو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و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تل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ك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  (( </w:t>
      </w:r>
      <w:r>
        <w:rPr>
          <w:sz w:val="34"/>
          <w:sz w:val="34"/>
          <w:szCs w:val="34"/>
          <w:rtl w:val="true"/>
        </w:rPr>
        <w:t>ه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تم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7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ّ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ض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لا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و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و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و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و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فه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تم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و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ئد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ها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ق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ه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م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ه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جو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و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بها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ّ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بيّ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ّ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نو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رك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بل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نو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ري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غ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رّب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ه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يه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ص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ذ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8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غريب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ص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جلد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جلد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جلدو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يع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ف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ن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ر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ف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خش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ت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ك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أحس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غري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ذكر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جة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غ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ن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اش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لح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رتد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ي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ن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غري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غ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تّغري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غ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ا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ان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مال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يه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ص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ذ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غريب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ذاب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صص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أقي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ما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غ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ا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     (( </w:t>
      </w:r>
      <w:r>
        <w:rPr>
          <w:sz w:val="34"/>
          <w:sz w:val="34"/>
          <w:szCs w:val="34"/>
          <w:rtl w:val="true"/>
        </w:rPr>
        <w:t>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ّ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غ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لثّي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ثّي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ي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صصّ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غريب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فا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نً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ضّ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ا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بيع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ف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ضّف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ب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خار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فليب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ضّف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ب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هر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اب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ضّف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ب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ضّف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تص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ّ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ف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عر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:</w:t>
      </w:r>
    </w:p>
    <w:p>
      <w:pPr>
        <w:pStyle w:val="BodyText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تصب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م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و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كره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ر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كراه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غتصا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كت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قي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يقي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ه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ط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ط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فو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ط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و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ه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ز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ّ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أد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ّج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        (( </w:t>
      </w:r>
      <w:r>
        <w:rPr>
          <w:sz w:val="34"/>
          <w:sz w:val="34"/>
          <w:szCs w:val="34"/>
          <w:rtl w:val="true"/>
        </w:rPr>
        <w:t>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س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كره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ط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ر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ي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ار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كر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جيئ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غي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رخ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عبّ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b w:val="false"/>
          <w:bCs w:val="false"/>
          <w:sz w:val="34"/>
          <w:szCs w:val="34"/>
          <w:rtl w:val="true"/>
        </w:rPr>
        <w:t xml:space="preserve">: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را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لّ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خشع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جد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تا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ا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و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جشّ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حدث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خل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يل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ا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ئ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ان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ئ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ّ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b w:val="false"/>
          <w:bCs w:val="false"/>
          <w:sz w:val="34"/>
          <w:szCs w:val="34"/>
          <w:rtl w:val="true"/>
        </w:rPr>
        <w:t xml:space="preserve">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هام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وّم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قر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ا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ّ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تغيث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كر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بها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س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ص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ّ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عترا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ت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ه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ج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ص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2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ت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ه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ض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ت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ين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ختل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ري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نا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نيّ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و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طؤ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دّع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وج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ي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ط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قام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تّف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ه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ه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دّ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وج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ب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ه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ه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ه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ت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ظ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ّعو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ول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د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ي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م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ديق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ري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عليل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بها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به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و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ت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ق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ها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قرار،ف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ط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ئ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فو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ط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وب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تص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ضته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رت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ض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ك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تبر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ي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ت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طو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به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نى؟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ت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ّ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ت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يض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طلّ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بص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فسه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ه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ه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تين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خ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ك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ب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ح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ثل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ستب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ك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س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فسوخ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ك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س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نّك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ى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بر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ك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س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غ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ح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ح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ك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يح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قول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راء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أ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زوّج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ا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ا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ب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لا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ن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س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ّم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كا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ل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زوا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س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ح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ص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اع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ف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آيس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غي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ب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ائ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ب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ئ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ز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زوّج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عتد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و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س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ّ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خصي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ط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نس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طمئ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رتاح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4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ّن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فو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ف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rtl w:val="true"/>
        </w:rPr>
        <w:t>–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فو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ت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اء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وا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راض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ض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نا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ر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قذ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بلت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أي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ضم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لّه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تصدّ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د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ف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د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اعتر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ّجو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آد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قّصاص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و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طال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د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قصاص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ا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ش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ارق؟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ف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فا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ش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ر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ي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لغ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ا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شف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ي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ي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فو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و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قام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ستفائ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سرو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ست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و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عو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تح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ل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و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عتر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آدمي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ف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حت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ف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فت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تر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قذ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ف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و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اص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ّ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ّ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ذو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ق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ر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طال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دمي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ح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7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صد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قاذ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آدم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ف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دمي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ف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إجم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ف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ت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ّقو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ل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جم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الب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د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rtl w:val="true"/>
        </w:rPr>
        <w:t>–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rtl w:val="true"/>
        </w:rPr>
        <w:t>–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ص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جلد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74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ماع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ا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ذف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ذوف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ح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البيّ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شري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خص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: ((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ظه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))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ش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ب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ا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ح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ال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ح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هودي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هودي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ذ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غ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رأ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د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ُعيِّنُ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ز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ذف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طا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حدّ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دخ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ذ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ذ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ذ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ز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ر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ت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غل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ر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اخ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و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دا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و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ضو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اه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دراؤ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به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مي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خ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ضاي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شا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به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فتراق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غلي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فتراق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اخ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ابع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اخل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ن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ان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ّع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وج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دا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ع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وج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ع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دا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ان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ن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د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ذ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لما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ذ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ذ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ق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ذ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دا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حق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دا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اح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آد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دا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دا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قصاص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ّر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ش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آد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قو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ال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د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آدم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طال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د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آد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ذ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ل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ع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ف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ر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ذف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ذ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ري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ئ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ي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ذف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مّ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ي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حدهم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م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ذ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زّنى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لم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ّع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ّ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عري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عري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ّض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0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عري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تّص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ثانيّا</w:t>
      </w:r>
      <w:r>
        <w:rPr>
          <w:rStyle w:val="Style111"/>
          <w:rFonts w:cs="Simplified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Style w:val="Style111"/>
          <w:rFonts w:cs="Simplified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Style w:val="Style111"/>
          <w:rFonts w:eastAsia="AGA Arabesque" w:ascii="AGA Arabesque" w:hAnsi="AGA Arabesque"/>
          <w:b w:val="false"/>
          <w:bCs w:val="false"/>
          <w:sz w:val="34"/>
          <w:szCs w:val="34"/>
        </w:rPr>
        <w:t></w:t>
      </w:r>
      <w:r>
        <w:rPr>
          <w:rStyle w:val="Style111"/>
          <w:rFonts w:cs="Simplified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والّذين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يرمون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المحصنات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ascii="AGA Arabesque" w:hAnsi="AGA Arabesque" w:eastAsia="AGA Arabesque"/>
          <w:b w:val="false"/>
          <w:b w:val="false"/>
          <w:bCs w:val="false"/>
          <w:sz w:val="34"/>
          <w:sz w:val="34"/>
          <w:szCs w:val="34"/>
        </w:rPr>
        <w:t>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Style111"/>
          <w:rStyle w:val="FootnoteAnchor"/>
          <w:rFonts w:cs="Simplified Arabic"/>
          <w:b w:val="false"/>
          <w:bCs w:val="false"/>
          <w:sz w:val="34"/>
          <w:szCs w:val="34"/>
          <w:vertAlign w:val="superscript"/>
          <w:rtl w:val="true"/>
        </w:rPr>
        <w:footnoteReference w:id="202"/>
      </w:r>
      <w:r>
        <w:rPr>
          <w:rStyle w:val="Style111"/>
          <w:rFonts w:cs="Simplified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Style w:val="Style111"/>
          <w:rFonts w:cs="Simplified Arabic"/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الدلالة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Style w:val="Style111"/>
          <w:rFonts w:cs="Simplified Arabic"/>
          <w:b w:val="false"/>
          <w:bCs w:val="false"/>
          <w:sz w:val="34"/>
          <w:szCs w:val="34"/>
          <w:rtl w:val="true"/>
        </w:rPr>
        <w:t>:</w:t>
      </w:r>
      <w:r>
        <w:rPr>
          <w:rStyle w:val="Style111"/>
          <w:rFonts w:cs="Simplified Arabic"/>
          <w:b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لم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ثبت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أن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مراد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بقوله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Style w:val="Style111"/>
          <w:rFonts w:cs="Simplified Arabic"/>
          <w:b w:val="false"/>
          <w:bCs w:val="false"/>
          <w:sz w:val="34"/>
          <w:szCs w:val="34"/>
          <w:rtl w:val="true"/>
        </w:rPr>
        <w:t xml:space="preserve">: </w:t>
      </w:r>
      <w:r>
        <w:rPr>
          <w:rStyle w:val="Style111"/>
          <w:rFonts w:eastAsia="AGA Arabesque" w:ascii="AGA Arabesque" w:hAnsi="AGA Arabesque"/>
          <w:b w:val="false"/>
          <w:bCs w:val="false"/>
          <w:sz w:val="34"/>
          <w:szCs w:val="34"/>
        </w:rPr>
        <w:t></w:t>
      </w:r>
      <w:r>
        <w:rPr>
          <w:rStyle w:val="Style111"/>
          <w:rFonts w:cs="Simplified Arabic"/>
          <w:b w:val="false"/>
          <w:bCs w:val="false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والذين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يرمون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المحصنات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ascii="AGA Arabesque" w:hAnsi="AGA Arabesque" w:eastAsia="AGA Arabesque"/>
          <w:b w:val="false"/>
          <w:b w:val="false"/>
          <w:bCs w:val="false"/>
          <w:sz w:val="34"/>
          <w:sz w:val="34"/>
          <w:szCs w:val="34"/>
        </w:rPr>
        <w:t>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هو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رمي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بالزّن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لم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يجز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لن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إيجاب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حد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على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غيره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إذ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ل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سبيل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إلى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إثبات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حدود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من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طريق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مقاييس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وإنما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طريقها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الاتفاق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أو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التوقيف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وذلك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معدوم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في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b/>
          <w:color w:val="000000"/>
          <w:sz w:val="34"/>
          <w:sz w:val="34"/>
          <w:szCs w:val="34"/>
          <w:rtl w:val="true"/>
        </w:rPr>
        <w:t>التعريض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راب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ا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كر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إبل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 ((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انه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ورق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أن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ز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ّ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زّن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ذ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ظ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عري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عري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عري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ذف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عري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ّض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قولون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مذم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نا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ج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عنهم؟</w:t>
      </w:r>
      <w:r>
        <w:rPr>
          <w:sz w:val="34"/>
          <w:szCs w:val="34"/>
          <w:rtl w:val="true"/>
        </w:rPr>
        <w:t xml:space="preserve">! </w:t>
      </w:r>
      <w:r>
        <w:rPr>
          <w:sz w:val="34"/>
          <w:sz w:val="34"/>
          <w:szCs w:val="34"/>
          <w:rtl w:val="true"/>
        </w:rPr>
        <w:t>يشت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مّ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لع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مّ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0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ذ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ظاه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س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وأيضا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فإن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b/>
          <w:color w:val="000000"/>
          <w:sz w:val="34"/>
          <w:sz w:val="34"/>
          <w:szCs w:val="34"/>
          <w:rtl w:val="true"/>
        </w:rPr>
        <w:t>التعريض</w:t>
      </w:r>
      <w:r>
        <w:rPr>
          <w:rStyle w:val="Srch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بمنزلة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الكناية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المحتملة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للمعاني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وغير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جائز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إيجاب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حد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بالاحتمال؛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لوجهين</w:t>
      </w:r>
      <w:r>
        <w:rPr>
          <w:rStyle w:val="Style111"/>
          <w:rFonts w:cs="Simplified Arabic"/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الوجه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Style w:val="Style111"/>
          <w:rFonts w:cs="Simplified Arabic"/>
          <w:b w:val="false"/>
          <w:bCs w:val="false"/>
          <w:sz w:val="34"/>
          <w:szCs w:val="34"/>
          <w:rtl w:val="true"/>
        </w:rPr>
        <w:t>:</w:t>
      </w:r>
      <w:r>
        <w:rPr>
          <w:rStyle w:val="Style111"/>
          <w:rFonts w:cs="Simplified Arabic"/>
          <w:b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أنّ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أصل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أنّ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قائل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بريء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ظ</w:t>
      </w:r>
      <w:r>
        <w:rPr>
          <w:rStyle w:val="Style111"/>
          <w:b/>
          <w:sz w:val="34"/>
          <w:sz w:val="34"/>
          <w:szCs w:val="34"/>
          <w:rtl w:val="true"/>
        </w:rPr>
        <w:t>ّ</w:t>
      </w:r>
      <w:r>
        <w:rPr>
          <w:rStyle w:val="Style111"/>
          <w:b/>
          <w:sz w:val="34"/>
          <w:sz w:val="34"/>
          <w:szCs w:val="34"/>
          <w:rtl w:val="true"/>
        </w:rPr>
        <w:t>هر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من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جلد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فل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نجلده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بالشكّ،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المحتمل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مشكوك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فيه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أل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ترى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أن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يزيد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بن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ركانة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ascii="AGA Arabesque" w:hAnsi="AGA Arabesque" w:eastAsia="AGA Arabesque"/>
          <w:b/>
          <w:sz w:val="34"/>
          <w:sz w:val="34"/>
          <w:szCs w:val="34"/>
        </w:rPr>
        <w:t>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لمّ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طل</w:t>
      </w:r>
      <w:r>
        <w:rPr>
          <w:rStyle w:val="Style111"/>
          <w:b/>
          <w:sz w:val="34"/>
          <w:sz w:val="34"/>
          <w:szCs w:val="34"/>
          <w:rtl w:val="true"/>
        </w:rPr>
        <w:t>ّ</w:t>
      </w:r>
      <w:r>
        <w:rPr>
          <w:rStyle w:val="Style111"/>
          <w:b/>
          <w:sz w:val="34"/>
          <w:sz w:val="34"/>
          <w:szCs w:val="34"/>
          <w:rtl w:val="true"/>
        </w:rPr>
        <w:t>ق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مرأته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بتّة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ستحلفه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نبيّ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م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أردت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إل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احدة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فلم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يلزمه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ثلاث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بالإحتمال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لذلك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قال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الفقهاء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كنايات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الطلاق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أنها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تجعل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طلاقا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إلا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بدلالة</w:t>
      </w:r>
      <w:r>
        <w:rPr>
          <w:rStyle w:val="Style111"/>
          <w:rFonts w:cs="Simplified Arabic"/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>
          <w:sz w:val="34"/>
          <w:szCs w:val="34"/>
        </w:rPr>
      </w:pP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وج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آخر</w:t>
      </w:r>
      <w:r>
        <w:rPr>
          <w:rStyle w:val="Style111"/>
          <w:rFonts w:cs="Simplified Arabic"/>
          <w:b w:val="false"/>
          <w:bCs w:val="false"/>
          <w:color w:val="000000"/>
          <w:sz w:val="34"/>
          <w:szCs w:val="34"/>
          <w:rtl w:val="true"/>
        </w:rPr>
        <w:t>:</w:t>
      </w:r>
      <w:r>
        <w:rPr>
          <w:rStyle w:val="Style111"/>
          <w:rFonts w:cs="Simplified Arabic"/>
          <w:b/>
          <w:color w:val="000000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ما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روي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عن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النبي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((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ّ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درؤ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حدود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الشبهات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/>
          <w:color w:val="000000"/>
          <w:sz w:val="34"/>
          <w:szCs w:val="34"/>
          <w:rtl w:val="true"/>
        </w:rPr>
        <w:t xml:space="preserve">))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وأقل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أحوال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b/>
          <w:color w:val="000000"/>
          <w:sz w:val="34"/>
          <w:sz w:val="34"/>
          <w:szCs w:val="34"/>
          <w:rtl w:val="true"/>
        </w:rPr>
        <w:t>التعريض</w:t>
      </w:r>
      <w:r>
        <w:rPr>
          <w:rStyle w:val="Srch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حين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كان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محتملا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للقذف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وغيره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أن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يكون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شبهة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في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سقوطه</w:t>
      </w:r>
      <w:r>
        <w:rPr>
          <w:rStyle w:val="Style111"/>
          <w:rFonts w:cs="Simplified Arabic"/>
          <w:b/>
          <w:sz w:val="34"/>
          <w:szCs w:val="34"/>
          <w:rtl w:val="true"/>
        </w:rPr>
        <w:t xml:space="preserve">. </w:t>
      </w:r>
      <w:r>
        <w:rPr>
          <w:rStyle w:val="Style111"/>
          <w:rFonts w:cs="Simplified Arabic"/>
          <w:b/>
          <w:sz w:val="34"/>
          <w:szCs w:val="34"/>
          <w:vertAlign w:val="superscript"/>
          <w:rtl w:val="true"/>
        </w:rPr>
        <w:t>(</w:t>
      </w:r>
      <w:r>
        <w:rPr>
          <w:rStyle w:val="Style111"/>
          <w:rStyle w:val="FootnoteAnchor"/>
          <w:rFonts w:cs="Simplified Arabic"/>
          <w:b/>
          <w:sz w:val="34"/>
          <w:szCs w:val="34"/>
          <w:vertAlign w:val="superscript"/>
          <w:rtl w:val="true"/>
        </w:rPr>
        <w:footnoteReference w:id="209"/>
      </w:r>
      <w:r>
        <w:rPr>
          <w:rStyle w:val="Style111"/>
          <w:rFonts w:cs="Simplified Arabic"/>
          <w:b/>
          <w:sz w:val="34"/>
          <w:szCs w:val="34"/>
          <w:vertAlign w:val="superscript"/>
          <w:rtl w:val="true"/>
        </w:rPr>
        <w:t>)</w:t>
      </w:r>
      <w:r>
        <w:rPr>
          <w:rStyle w:val="Style111"/>
          <w:rFonts w:cs="Simplified Arabic"/>
          <w:b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عري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فاحش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اقب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آخر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ز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زان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ستش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ئ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و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ان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عري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تّص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مشاورة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عمر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ascii="AGA Arabesque" w:hAnsi="AGA Arabesque" w:eastAsia="AGA Arabesque"/>
          <w:b/>
          <w:color w:val="000000"/>
          <w:sz w:val="34"/>
          <w:sz w:val="34"/>
          <w:szCs w:val="34"/>
        </w:rPr>
        <w:t>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الصحابة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ascii="AGA Arabesque" w:hAnsi="AGA Arabesque" w:eastAsia="AGA Arabesque"/>
          <w:b/>
          <w:color w:val="000000"/>
          <w:sz w:val="34"/>
          <w:sz w:val="34"/>
          <w:szCs w:val="34"/>
        </w:rPr>
        <w:t>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في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حكم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b/>
          <w:color w:val="000000"/>
          <w:sz w:val="34"/>
          <w:sz w:val="34"/>
          <w:szCs w:val="34"/>
          <w:rtl w:val="true"/>
        </w:rPr>
        <w:t>التعريض</w:t>
      </w:r>
      <w:r>
        <w:rPr>
          <w:rStyle w:val="Srch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دلالة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على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أنه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لم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يكن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عندهم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فيه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توقيف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أنّه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قال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جتهاد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رأيا</w:t>
      </w:r>
      <w:r>
        <w:rPr>
          <w:rStyle w:val="Style111"/>
          <w:rFonts w:cs="Simplified Arabic"/>
          <w:b/>
          <w:sz w:val="34"/>
          <w:szCs w:val="34"/>
          <w:rtl w:val="true"/>
        </w:rPr>
        <w:t xml:space="preserve">. </w:t>
      </w:r>
      <w:r>
        <w:rPr>
          <w:rStyle w:val="Style111"/>
          <w:rFonts w:cs="Simplified Arabic"/>
          <w:b/>
          <w:sz w:val="34"/>
          <w:szCs w:val="34"/>
          <w:vertAlign w:val="superscript"/>
          <w:rtl w:val="true"/>
        </w:rPr>
        <w:t>(</w:t>
      </w:r>
      <w:r>
        <w:rPr>
          <w:rStyle w:val="Style111"/>
          <w:rStyle w:val="FootnoteAnchor"/>
          <w:rFonts w:cs="Simplified Arabic"/>
          <w:b/>
          <w:sz w:val="34"/>
          <w:szCs w:val="34"/>
          <w:vertAlign w:val="superscript"/>
          <w:rtl w:val="true"/>
        </w:rPr>
        <w:footnoteReference w:id="214"/>
      </w:r>
      <w:r>
        <w:rPr>
          <w:rStyle w:val="Style111"/>
          <w:rFonts w:cs="Simplified Arabic"/>
          <w:b/>
          <w:sz w:val="34"/>
          <w:szCs w:val="34"/>
          <w:vertAlign w:val="superscript"/>
          <w:rtl w:val="true"/>
        </w:rPr>
        <w:t>)</w:t>
      </w:r>
      <w:r>
        <w:rPr>
          <w:rStyle w:val="Style111"/>
          <w:rFonts w:cs="Simplified Arabic"/>
          <w:b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يجاب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Style w:val="Style111"/>
          <w:rFonts w:cs="Simplified Arabic"/>
          <w:b w:val="false"/>
          <w:bCs w:val="false"/>
          <w:sz w:val="34"/>
          <w:szCs w:val="34"/>
          <w:rtl w:val="true"/>
        </w:rPr>
        <w:t>:</w:t>
      </w:r>
      <w:r>
        <w:rPr>
          <w:rStyle w:val="Style111"/>
          <w:rFonts w:cs="Simplified Arabic"/>
          <w:b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بأنّ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هذ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بمنزلة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إجماع،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فوجب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عمل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به</w:t>
      </w:r>
      <w:r>
        <w:rPr>
          <w:rStyle w:val="Style111"/>
          <w:rFonts w:cs="Simplified Arabic"/>
          <w:b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ار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ُحْتَمِلاتِهَ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صّ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ل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كنا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قا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اط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شاه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و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ض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عم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صّريح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ث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ر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د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ذرائ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ق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را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نتهاك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ف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ل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ف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ا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ي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ي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ك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كا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ّ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ج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سلا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ترك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اد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روج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فظ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واج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م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ر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حد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ز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ز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و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ز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ُكْم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ل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ُكْمِ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م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ئ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طئ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كات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رهون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سقا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غ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سقاط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به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عض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قط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صا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ط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زّ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ط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د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ئ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ف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زّ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ّف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به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عز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ذمّ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ف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وب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ريّ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صيبه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ُرِئ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ر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ط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سّ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قبت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بها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روج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فظ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واج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م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3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زوج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ي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طأ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زوّج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شتر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ه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وج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صيا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عرا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حافظ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س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ر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ت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عز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ت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ي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:     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ب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ب</w:t>
      </w:r>
      <w:r>
        <w:rPr>
          <w:rFonts w:cs="Times New Roman"/>
          <w:sz w:val="34"/>
          <w:sz w:val="34"/>
          <w:szCs w:val="34"/>
          <w:rtl w:val="true"/>
        </w:rPr>
        <w:t xml:space="preserve">            </w:t>
      </w:r>
      <w:r>
        <w:rPr>
          <w:sz w:val="34"/>
          <w:sz w:val="34"/>
          <w:szCs w:val="34"/>
          <w:rtl w:val="true"/>
        </w:rPr>
        <w:t>أولاد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4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ض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ر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بها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نت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ف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أ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واط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روج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فظ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واج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م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5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و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بهات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د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صة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م</w:t>
      </w:r>
      <w:r>
        <w:rPr>
          <w:b w:val="false"/>
          <w:bCs w:val="false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6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65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188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657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صطلا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2/8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ذ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ّ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رِّقهم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ذّب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ذ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قتلت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قتل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)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د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ذ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تقار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اسد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جش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اغض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اب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و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وا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ل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ذ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ق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ق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رض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98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ن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ن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نو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نو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ن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نأ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دو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حن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نَ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وا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ن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ف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م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َجْن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فِّ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ا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وام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ر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ن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ّ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ا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غداد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ق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بك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سّ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او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1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ز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زن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ذهب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رجم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1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13/2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ن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ص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6/25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4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ه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ج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م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فس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1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ز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ل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هد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ر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اع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زّ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ق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ئ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و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5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ذ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فر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ح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س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س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س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2/4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ح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9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7/3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12/3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جه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8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مرأ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0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9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ز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ك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ك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زّ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2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9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ا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ّان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يب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ر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علّ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فقه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ط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رم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1/2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و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حص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7/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3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5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ر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حص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7/32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3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إحص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7/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3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4/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8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ش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ت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7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126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8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5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ف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جار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ّ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ان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ا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ضل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ّ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ّ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6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ّي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و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7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ك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و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7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و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و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ن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ص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4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4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ر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ر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ت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از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د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ل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طلا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بخ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ّك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ؤتد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ّل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ِت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لوبا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ديد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ظ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وط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4/1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1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سو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م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سو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2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ف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ف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ه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2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13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ف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33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334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ز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و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و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ك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ح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د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ّ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د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ي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لّون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ا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ز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ّ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د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دل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ق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7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سن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ر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ذ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ر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ء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ري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ف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ي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قائ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ص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ص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مر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د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ق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2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8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60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8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د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اء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ّا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لو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7/36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3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8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1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4/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دراج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َدْرُجُه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َرْ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دْرَجْتُهُ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دخل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طلا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ث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: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َّ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ل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لب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سبغ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قب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و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/1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و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ف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طّ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تصب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ص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ل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ص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ص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ستع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ما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ص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2/3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ذ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ي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ذوف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ذ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ص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احشة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ذيف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ت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ذ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ق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7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ز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ا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د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ز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6/1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صر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ري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ند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ذ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ا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ا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ض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/2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8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Cs/>
          <w:sz w:val="26"/>
          <w:szCs w:val="26"/>
        </w:rPr>
        <w:t>1/3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0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2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و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ج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قطا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قط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2/1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بع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/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خ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0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24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ّ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اخذ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ط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ت</w:t>
      </w:r>
      <w:r>
        <w:rPr>
          <w:rFonts w:cs="Simplified Arabic"/>
          <w:b/>
          <w:bCs/>
          <w:sz w:val="26"/>
          <w:szCs w:val="26"/>
          <w:rtl w:val="true"/>
        </w:rPr>
        <w:t xml:space="preserve">.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ّ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فع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ر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ف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6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1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سو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4/3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م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ش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وا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وا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و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جش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كل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ق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شّمت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ظم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ش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ي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ك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0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6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ب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4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8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ّ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ه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ك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ا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ش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ي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ك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6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كره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8/4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ص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6/25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4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ي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9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ق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و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ل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ت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5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4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3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جي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19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1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1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1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1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1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ت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ذو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ذف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زّن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ر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ة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ن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ّ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ص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ر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جلد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بل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لئ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سق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ص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ف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خ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ذ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نب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و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؟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       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ح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ب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ت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ول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ح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ذ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ص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ف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ك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تا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بر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ذ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ص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لّف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4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2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و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غتا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و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8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ّع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1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0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غدا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ف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ق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ع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ّعف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رائط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حفو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و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ل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و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ض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؟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ه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تم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لم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ب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ّعفاء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ناك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ز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ك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ر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ع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ز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و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قري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طى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/27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899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0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ا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ا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1/1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ذ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حا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ز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ّ،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صان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را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ح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ض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ه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4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5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ف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لّف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ز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و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دق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ك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ر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ح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ح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م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ضا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ا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ه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3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مل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8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ه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ن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سا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0/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9/1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0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و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سو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ّ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0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9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ع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3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7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ع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1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12/3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7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ع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1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ذ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ف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ع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2/8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7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ع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8/4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Cs/>
          <w:sz w:val="26"/>
          <w:szCs w:val="26"/>
        </w:rPr>
        <w:t>12/3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0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2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6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 </w:t>
      </w:r>
      <w:r>
        <w:rPr>
          <w:rFonts w:cs="Simplified Arabic"/>
          <w:b/>
          <w:bCs/>
          <w:sz w:val="26"/>
          <w:szCs w:val="26"/>
        </w:rPr>
        <w:t>3/13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</w:t>
      </w:r>
      <w:r>
        <w:rPr>
          <w:rFonts w:cs="Simplified Arabic"/>
          <w:b/>
          <w:bCs/>
          <w:sz w:val="26"/>
          <w:szCs w:val="26"/>
        </w:rPr>
        <w:t>4/1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</w:t>
      </w:r>
      <w:r>
        <w:rPr>
          <w:rFonts w:cs="Simplified Arabic"/>
          <w:b/>
          <w:bCs/>
          <w:sz w:val="26"/>
          <w:szCs w:val="26"/>
        </w:rPr>
        <w:t>5/6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ي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7/35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4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ه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2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0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ي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7/3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4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3/13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ج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ه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ش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9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5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ر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غدا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اه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اب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ا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2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2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22" w:color="000000"/>
        <w:bottom w:val="thickThinMediumGap" w:sz="24" w:space="1" w:color="000000"/>
        <w:right w:val="thickThinMediumGap" w:sz="24" w:space="5" w:color="000000"/>
      </w:pBdr>
      <w:ind w:left="0" w:right="360" w:hanging="0"/>
      <w:jc w:val="center"/>
      <w:rPr>
        <w:b/>
        <w:b/>
        <w:bCs/>
        <w:sz w:val="36"/>
        <w:szCs w:val="36"/>
      </w:rPr>
    </w:pPr>
    <w:r>
      <w:rPr>
        <w:rFonts w:cs="Simplified Arabic"/>
        <w:b/>
        <w:b/>
        <w:bCs/>
        <w:sz w:val="36"/>
        <w:sz w:val="36"/>
        <w:szCs w:val="36"/>
        <w:rtl w:val="true"/>
      </w:rPr>
      <w:t>مسائل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إما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مالك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في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موطأ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 xml:space="preserve">() () () </w:t>
    </w:r>
    <w:r>
      <w:rPr>
        <w:rFonts w:cs="Simplified Arabic"/>
        <w:b/>
        <w:b/>
        <w:bCs/>
        <w:sz w:val="36"/>
        <w:sz w:val="36"/>
        <w:szCs w:val="36"/>
        <w:rtl w:val="true"/>
      </w:rPr>
      <w:t>كتاب</w:t>
    </w:r>
    <w:r>
      <w:rPr>
        <w:rFonts w:cs="Simplified Arabic"/>
        <w:b/>
        <w:bCs/>
        <w:sz w:val="36"/>
        <w:szCs w:val="36"/>
        <w:rtl w:val="true"/>
      </w:rPr>
      <w:t xml:space="preserve">: </w:t>
    </w:r>
    <w:r>
      <w:rPr>
        <w:rFonts w:cs="Simplified Arabic"/>
        <w:b/>
        <w:b/>
        <w:bCs/>
        <w:sz w:val="36"/>
        <w:sz w:val="36"/>
        <w:szCs w:val="36"/>
        <w:rtl w:val="true"/>
      </w:rPr>
      <w:t>الحدود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>() () (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1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Sora1">
    <w:name w:val="sora1"/>
    <w:basedOn w:val="DefaultParagraphFont"/>
    <w:qFormat/>
    <w:rPr>
      <w:rFonts w:cs="Traditional Arabic"/>
      <w:b/>
      <w:bCs/>
      <w:color w:val="FF80FF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21:45:00Z</dcterms:created>
  <dc:creator>نظم الحاسبات</dc:creator>
  <dc:description/>
  <dc:language>en-US</dc:language>
  <cp:lastModifiedBy>aboo omar</cp:lastModifiedBy>
  <cp:lastPrinted>2003-12-13T07:54:00Z</cp:lastPrinted>
  <dcterms:modified xsi:type="dcterms:W3CDTF">2003-12-13T15:55:00Z</dcterms:modified>
  <cp:revision>164</cp:revision>
  <dc:subject/>
  <dc:title>بسم الله الرحمن الرحيم</dc:title>
</cp:coreProperties>
</file>