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0" w:color="000000"/>
        </w:pBdr>
        <w:jc w:val="center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bdr w:val="threeDEngrave" w:sz="24" w:space="0" w:color="000000"/>
          <w:rtl w:val="true"/>
        </w:rPr>
        <w:t>أوّلا</w:t>
      </w:r>
      <w:r>
        <w:rPr>
          <w:rFonts w:cs="Simplified Arabic" w:ascii="Arial" w:hAnsi="Arial"/>
          <w:b/>
          <w:bCs/>
          <w:sz w:val="32"/>
          <w:szCs w:val="32"/>
          <w:bdr w:val="threeDEngrave" w:sz="24" w:space="0" w:color="000000"/>
          <w:rtl w:val="true"/>
        </w:rPr>
        <w:t xml:space="preserve">: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bdr w:val="threeDEngrave" w:sz="24" w:space="0" w:color="000000"/>
          <w:rtl w:val="true"/>
        </w:rPr>
        <w:t>المقدمة</w:t>
      </w:r>
      <w:r>
        <w:rPr>
          <w:rFonts w:cs="Simplified Arabic" w:ascii="Arial" w:hAnsi="Arial"/>
          <w:b/>
          <w:bCs/>
          <w:sz w:val="32"/>
          <w:szCs w:val="32"/>
          <w:bdr w:val="threeDEngrave" w:sz="24" w:space="0" w:color="000000"/>
          <w:rtl w:val="true"/>
        </w:rPr>
        <w:t>:</w:t>
      </w:r>
    </w:p>
    <w:p>
      <w:pPr>
        <w:pStyle w:val="TextBody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م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ستعي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ستغف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عو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س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يّئ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ما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ل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ّق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لّ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ّ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ح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ج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مسّ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نّ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ي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يّ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ذ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ن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تّق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ق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قاته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موت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نت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لمون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</w:rPr>
        <w:t xml:space="preserve"> </w:t>
      </w:r>
      <w:r>
        <w:rPr>
          <w:b/>
          <w:bCs/>
          <w:sz w:val="34"/>
          <w:szCs w:val="34"/>
          <w:vertAlign w:val="superscript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</w:rPr>
        <w:footnoteReference w:id="2"/>
      </w:r>
      <w:r>
        <w:rPr>
          <w:b/>
          <w:bCs/>
          <w:sz w:val="34"/>
          <w:szCs w:val="34"/>
          <w:vertAlign w:val="superscript"/>
        </w:rPr>
        <w:t>)</w:t>
      </w:r>
      <w:r>
        <w:rPr>
          <w:b/>
          <w:bCs/>
          <w:sz w:val="34"/>
          <w:szCs w:val="34"/>
        </w:rPr>
        <w:t xml:space="preserve"> 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يّ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ا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تّق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ّ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ق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ّف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خل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وج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بث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جا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ثير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نس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تّق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ساءل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أرح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قيب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</w:rPr>
        <w:t xml:space="preserve"> </w:t>
      </w:r>
      <w:r>
        <w:rPr>
          <w:b/>
          <w:bCs/>
          <w:sz w:val="34"/>
          <w:szCs w:val="34"/>
          <w:vertAlign w:val="superscript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</w:rPr>
        <w:footnoteReference w:id="3"/>
      </w:r>
      <w:r>
        <w:rPr>
          <w:b/>
          <w:bCs/>
          <w:sz w:val="34"/>
          <w:szCs w:val="34"/>
          <w:vertAlign w:val="superscript"/>
        </w:rPr>
        <w:t>)</w:t>
      </w:r>
      <w:r>
        <w:rPr>
          <w:b/>
          <w:bCs/>
          <w:sz w:val="34"/>
          <w:szCs w:val="34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يّ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ذ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ن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تّق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و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ديد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صل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عمال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يغف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نوب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ط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س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وز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ظي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بعد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ف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مّ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ائ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اجب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يّ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فق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ي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رس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ين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ل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لال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ل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ف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ر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ائف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يتفقّه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ّ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ينذر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م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جع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ي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علّ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حذر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ر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ير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فقّ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           </w:t>
      </w:r>
      <w:r>
        <w:rPr>
          <w:b/>
          <w:b/>
          <w:bCs/>
          <w:sz w:val="34"/>
          <w:sz w:val="34"/>
          <w:szCs w:val="34"/>
          <w:rtl w:val="true"/>
        </w:rPr>
        <w:t>الدّ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).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اف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اء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خ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و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هتم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فظ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دوي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لي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ّ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هتما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تنبط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ك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ض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ر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ّ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ص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يّ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و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شك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غمو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ّ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ح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زل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ّك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نّ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حافظ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ف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ّ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و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ا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ذا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ابذ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ئصّل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حقّق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ظّر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فرّع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ّ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ذب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نقي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س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وع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و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رو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ا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جالا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و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و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ضي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هت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ي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س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حث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ك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ا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فظ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د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ت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ح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بط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ّ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ّلق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ج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ت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وي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م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بح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مام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اب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و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غ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اب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قت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ي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اب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وطّأ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ر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ا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ز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راس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لاغ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ت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وخ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ه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أ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تعلّ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ي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س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ص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ق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م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ل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د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و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الدكتور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ه</w:t>
      </w:r>
      <w:r>
        <w:rPr>
          <w:sz w:val="34"/>
          <w:szCs w:val="34"/>
          <w:rtl w:val="true"/>
        </w:rPr>
        <w:t xml:space="preserve">: [ </w:t>
      </w:r>
      <w:r>
        <w:rPr>
          <w:sz w:val="34"/>
          <w:sz w:val="34"/>
          <w:szCs w:val="34"/>
          <w:rtl w:val="true"/>
        </w:rPr>
        <w:t>ال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ب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مل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تكا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79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فأ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خل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مل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الح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ميّ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خل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م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ك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تّ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اب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ّ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 xml:space="preserve">((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لّ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مّ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بتغ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ز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ل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تعلّ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يص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رض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ّن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ج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ر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ن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).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جز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ان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وأ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مالي</w:t>
      </w:r>
      <w:r>
        <w:rPr>
          <w:rFonts w:cs="Times New Roman"/>
          <w:sz w:val="34"/>
          <w:sz w:val="34"/>
          <w:szCs w:val="34"/>
          <w:rtl w:val="true"/>
        </w:rPr>
        <w:t xml:space="preserve">            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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نف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ق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ل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"/>
      </w:r>
      <w:r>
        <w:rPr>
          <w:b/>
          <w:bCs/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ين</w:t>
      </w:r>
      <w:r>
        <w:rPr>
          <w:sz w:val="34"/>
          <w:szCs w:val="34"/>
          <w:rtl w:val="true"/>
        </w:rPr>
        <w:t>.</w:t>
      </w:r>
      <w:r>
        <w:br w:type="page"/>
      </w:r>
    </w:p>
    <w:p>
      <w:pPr>
        <w:pStyle w:val="TextBody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همي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ض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سب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ختيار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ول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أه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ضوع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م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الموطّ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ّ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م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ر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ش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ر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غ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لق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ّ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لاّ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اّ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ب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فظو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وّنو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عت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ح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بيي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طلاّ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اني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سب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ختياره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ي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  <w:rtl w:val="true"/>
        </w:rPr>
        <w:t xml:space="preserve">[ </w:t>
      </w:r>
      <w:r>
        <w:rPr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]: </w:t>
      </w:r>
      <w:r>
        <w:rPr>
          <w:sz w:val="34"/>
          <w:sz w:val="34"/>
          <w:szCs w:val="34"/>
          <w:rtl w:val="true"/>
        </w:rPr>
        <w:t>مك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العلم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وم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  <w:rtl w:val="true"/>
        </w:rPr>
        <w:t xml:space="preserve">[ </w:t>
      </w:r>
      <w:r>
        <w:rPr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]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لاّ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ق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بو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ت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ّص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فو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واه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ش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يمائه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  <w:rtl w:val="true"/>
        </w:rPr>
        <w:t xml:space="preserve">[ </w:t>
      </w:r>
      <w:r>
        <w:rPr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]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ز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يّ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ئ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  <w:rtl w:val="true"/>
        </w:rPr>
        <w:t xml:space="preserve">[ </w:t>
      </w:r>
      <w:r>
        <w:rPr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]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لّ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بت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ح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د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ي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  <w:rtl w:val="true"/>
        </w:rPr>
        <w:t xml:space="preserve">[ </w:t>
      </w:r>
      <w:r>
        <w:rPr>
          <w:b/>
          <w:b/>
          <w:bCs/>
          <w:sz w:val="34"/>
          <w:sz w:val="34"/>
          <w:szCs w:val="34"/>
          <w:rtl w:val="true"/>
        </w:rPr>
        <w:t>خامس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]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لّ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لّف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  <w:rtl w:val="true"/>
        </w:rPr>
        <w:t xml:space="preserve">[ </w:t>
      </w:r>
      <w:r>
        <w:rPr>
          <w:b/>
          <w:b/>
          <w:bCs/>
          <w:sz w:val="34"/>
          <w:sz w:val="34"/>
          <w:szCs w:val="34"/>
          <w:rtl w:val="true"/>
        </w:rPr>
        <w:t>سادسّ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]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ّ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كان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مو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م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مولي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ح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خد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ّة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  <w:rtl w:val="true"/>
        </w:rPr>
        <w:t xml:space="preserve">[ </w:t>
      </w:r>
      <w:r>
        <w:rPr>
          <w:b/>
          <w:b/>
          <w:bCs/>
          <w:sz w:val="34"/>
          <w:sz w:val="34"/>
          <w:szCs w:val="34"/>
          <w:rtl w:val="true"/>
        </w:rPr>
        <w:t>سابع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]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يد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ل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  <w:rtl w:val="true"/>
        </w:rPr>
        <w:t xml:space="preserve">[ </w:t>
      </w:r>
      <w:r>
        <w:rPr>
          <w:b/>
          <w:b/>
          <w:bCs/>
          <w:sz w:val="34"/>
          <w:sz w:val="34"/>
          <w:szCs w:val="34"/>
          <w:rtl w:val="true"/>
        </w:rPr>
        <w:t>ثام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]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لّ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ث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لّف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ناو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ي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بول</w:t>
      </w:r>
      <w:r>
        <w:rPr>
          <w:sz w:val="34"/>
          <w:szCs w:val="34"/>
          <w:rtl w:val="true"/>
        </w:rPr>
        <w:t>.</w:t>
      </w:r>
      <w:r>
        <w:br w:type="page"/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نه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تبع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حث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  <w:rtl w:val="true"/>
        </w:rPr>
        <w:t>(</w:t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منه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ائ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قهي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إم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طأ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  <w:rtl w:val="true"/>
        </w:rPr>
        <w:t xml:space="preserve">[ </w:t>
      </w:r>
      <w:r>
        <w:rPr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]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ص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س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عرّ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غ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ّ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هيّ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  <w:rtl w:val="true"/>
        </w:rPr>
        <w:t xml:space="preserve">[ </w:t>
      </w:r>
      <w:r>
        <w:rPr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]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لّ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اب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  <w:rtl w:val="true"/>
        </w:rPr>
        <w:t xml:space="preserve">[ </w:t>
      </w:r>
      <w:r>
        <w:rPr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]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عرّ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آث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قّ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ختيا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  <w:rtl w:val="true"/>
        </w:rPr>
        <w:t xml:space="preserve">[ </w:t>
      </w:r>
      <w:r>
        <w:rPr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]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ّ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قّ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خت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طرّ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  <w:rtl w:val="true"/>
        </w:rPr>
        <w:t xml:space="preserve">[ </w:t>
      </w:r>
      <w:r>
        <w:rPr>
          <w:b/>
          <w:b/>
          <w:bCs/>
          <w:sz w:val="34"/>
          <w:sz w:val="34"/>
          <w:szCs w:val="34"/>
          <w:rtl w:val="true"/>
        </w:rPr>
        <w:t>خامس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]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م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يثيّ</w:t>
      </w:r>
      <w:r>
        <w:rPr>
          <w:rFonts w:cs="Times New Roman"/>
          <w:sz w:val="34"/>
          <w:sz w:val="34"/>
          <w:szCs w:val="34"/>
          <w:rtl w:val="true"/>
        </w:rPr>
        <w:t xml:space="preserve">      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ؤ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قي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>(</w:t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منهج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را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ائ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قهي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م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طأ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  <w:rtl w:val="true"/>
        </w:rPr>
        <w:t xml:space="preserve">[ </w:t>
      </w:r>
      <w:r>
        <w:rPr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]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ّ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أ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  <w:rtl w:val="true"/>
        </w:rPr>
        <w:t xml:space="preserve">[ </w:t>
      </w:r>
      <w:r>
        <w:rPr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]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ت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وث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ماع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  <w:rtl w:val="true"/>
        </w:rPr>
        <w:t xml:space="preserve">[ </w:t>
      </w:r>
      <w:r>
        <w:rPr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]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ّ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ئم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ّ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ت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وث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ّتهم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  <w:rtl w:val="true"/>
        </w:rPr>
        <w:t xml:space="preserve">[ </w:t>
      </w:r>
      <w:r>
        <w:rPr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]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رن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  <w:rtl w:val="true"/>
        </w:rPr>
        <w:t xml:space="preserve">[ </w:t>
      </w:r>
      <w:r>
        <w:rPr>
          <w:b/>
          <w:b/>
          <w:bCs/>
          <w:sz w:val="34"/>
          <w:sz w:val="34"/>
          <w:szCs w:val="34"/>
          <w:rtl w:val="true"/>
        </w:rPr>
        <w:t>خامس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]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ار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حو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الي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>/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ئم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اقشته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>/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زو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ئ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ّ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اقشته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>/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ّ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  <w:rtl w:val="true"/>
        </w:rPr>
        <w:t xml:space="preserve">[ </w:t>
      </w:r>
      <w:r>
        <w:rPr>
          <w:b/>
          <w:b/>
          <w:bCs/>
          <w:sz w:val="34"/>
          <w:sz w:val="34"/>
          <w:szCs w:val="34"/>
          <w:rtl w:val="true"/>
        </w:rPr>
        <w:t>سادس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]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ر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ار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ح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ا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تيّة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 xml:space="preserve">(( </w:t>
      </w:r>
      <w:r>
        <w:rPr>
          <w:b/>
          <w:b/>
          <w:bCs/>
          <w:sz w:val="34"/>
          <w:sz w:val="34"/>
          <w:szCs w:val="34"/>
          <w:rtl w:val="true"/>
        </w:rPr>
        <w:t>الحنفيّة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الكيّة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شّافعيّة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حنابلة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ظّاهري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)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  <w:rtl w:val="true"/>
        </w:rPr>
        <w:t xml:space="preserve">[ </w:t>
      </w:r>
      <w:r>
        <w:rPr>
          <w:b/>
          <w:b/>
          <w:bCs/>
          <w:sz w:val="34"/>
          <w:sz w:val="34"/>
          <w:szCs w:val="34"/>
          <w:rtl w:val="true"/>
        </w:rPr>
        <w:t>سابع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]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ّ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ا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مد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  <w:rtl w:val="true"/>
        </w:rPr>
        <w:t xml:space="preserve">[ </w:t>
      </w:r>
      <w:r>
        <w:rPr>
          <w:b/>
          <w:b/>
          <w:bCs/>
          <w:sz w:val="34"/>
          <w:sz w:val="34"/>
          <w:szCs w:val="34"/>
          <w:rtl w:val="true"/>
        </w:rPr>
        <w:t>ثام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]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ر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شيّ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  <w:rtl w:val="true"/>
        </w:rPr>
        <w:t xml:space="preserve">[ </w:t>
      </w:r>
      <w:r>
        <w:rPr>
          <w:b/>
          <w:b/>
          <w:bCs/>
          <w:sz w:val="34"/>
          <w:sz w:val="34"/>
          <w:szCs w:val="34"/>
          <w:rtl w:val="true"/>
        </w:rPr>
        <w:t>تاسع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]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ّ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ظانّ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حيح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كتف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ري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b/>
          <w:bCs/>
          <w:sz w:val="34"/>
          <w:szCs w:val="34"/>
          <w:rtl w:val="true"/>
        </w:rPr>
        <w:t xml:space="preserve">[ </w:t>
      </w:r>
      <w:r>
        <w:rPr>
          <w:b/>
          <w:b/>
          <w:bCs/>
          <w:sz w:val="34"/>
          <w:sz w:val="34"/>
          <w:szCs w:val="34"/>
          <w:rtl w:val="true"/>
        </w:rPr>
        <w:t>عاشر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]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ج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ش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ع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عرّ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ك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و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خ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ش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ئم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ب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ّ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أ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ثرتهم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  <w:rtl w:val="true"/>
        </w:rPr>
        <w:t xml:space="preserve">[ </w:t>
      </w:r>
      <w:r>
        <w:rPr>
          <w:b/>
          <w:b/>
          <w:bCs/>
          <w:sz w:val="34"/>
          <w:sz w:val="34"/>
          <w:szCs w:val="34"/>
          <w:rtl w:val="true"/>
        </w:rPr>
        <w:t>الحاد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]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ّ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صطلح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ر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امش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  <w:rtl w:val="true"/>
        </w:rPr>
        <w:t xml:space="preserve">[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]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امش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  <w:rtl w:val="true"/>
        </w:rPr>
        <w:t xml:space="preserve">[ </w:t>
      </w: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]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را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ز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ّفح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ي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صد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د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Cs/>
          <w:sz w:val="34"/>
          <w:szCs w:val="34"/>
          <w:rtl w:val="true"/>
        </w:rPr>
        <w:t xml:space="preserve">[ </w:t>
      </w:r>
      <w:r>
        <w:rPr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]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يّ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ها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ن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آتي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فه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فه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اديث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فه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</w:t>
      </w:r>
      <w:r>
        <w:rPr>
          <w:sz w:val="34"/>
          <w:szCs w:val="34"/>
          <w:rtl w:val="true"/>
        </w:rPr>
        <w:t xml:space="preserve">.             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فه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ر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فه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يبة</w:t>
      </w:r>
      <w:r>
        <w:rPr>
          <w:sz w:val="34"/>
          <w:szCs w:val="34"/>
          <w:rtl w:val="true"/>
        </w:rPr>
        <w:t xml:space="preserve">.           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فه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طلح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ّة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فه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راجع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فه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وعات</w:t>
      </w:r>
      <w:r>
        <w:rPr>
          <w:sz w:val="34"/>
          <w:szCs w:val="34"/>
          <w:rtl w:val="true"/>
        </w:rPr>
        <w:t>.</w:t>
      </w:r>
      <w:r>
        <w:br w:type="page"/>
      </w:r>
    </w:p>
    <w:p>
      <w:pPr>
        <w:pStyle w:val="TextBody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رابع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با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قهي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أبحثها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rFonts w:cs="Times New Roman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ب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مسائ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قه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تاب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وصيّة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عتق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ول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كاتب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دبّر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ثن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عشر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صلا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وصيّة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ست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ص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ي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بديله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ييره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يان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ّامس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ث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رج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غ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ش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ّ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اد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ث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ف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ف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م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رثت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ث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أ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ا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ري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ّ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حض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ت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والهم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خم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اي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تّف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ايت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وّ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ي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ف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امس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ال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وصي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وار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حيازة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ثماني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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ر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ير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صي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والد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والأقر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ارث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ص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ست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ض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اب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ث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امس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أذ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ته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يأذ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ادس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را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ض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ف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ابع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من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ب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ب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يز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ابع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سائ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تفر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ص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ثما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ض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ت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ئ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ؤ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عت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لث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ا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م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ّ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سا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م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ر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كس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اب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ع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ب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ل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ار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امس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ا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بع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رق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ادس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ا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نا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اب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من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غيرا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ذهبا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قا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امس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عت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رك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ملوك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الشر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ت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رب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خص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فه</w:t>
      </w:r>
      <w:r>
        <w:rPr>
          <w:sz w:val="34"/>
          <w:szCs w:val="34"/>
          <w:rtl w:val="true"/>
        </w:rPr>
        <w:t xml:space="preserve">,          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بت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لث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تق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دم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ادس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عت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قيق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م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رهم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القض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ب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عت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يد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[ </w:t>
      </w:r>
      <w:r>
        <w:rPr>
          <w:sz w:val="34"/>
          <w:sz w:val="34"/>
          <w:szCs w:val="34"/>
          <w:rtl w:val="true"/>
        </w:rPr>
        <w:t>وبل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؟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sz w:val="34"/>
          <w:szCs w:val="34"/>
          <w:rtl w:val="true"/>
        </w:rPr>
        <w:t>.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بق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امس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ل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ادس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لام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اب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ل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ابع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جو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ت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ق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اجبة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ق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عتقها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طوّ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ه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ران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وديّ؟</w:t>
      </w:r>
      <w:r>
        <w:rPr>
          <w:sz w:val="34"/>
          <w:szCs w:val="34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امس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ادس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صران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وس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طوّع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ابع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ط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فّارات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من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ص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ل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عتق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ثماني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ّت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ت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ا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ع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لي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امس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ع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لده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>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ادس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ّ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اب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م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لو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ع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من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ّاسع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يرا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ائ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ول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عت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هود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نّصرانيّ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خم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ئ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يراث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صران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صران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صران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صران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ء؟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امس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يهود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صران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شر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قض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كاتب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خم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حثا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هم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امس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عه؟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اد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ا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ر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اب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ت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ه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م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ئز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ئزة؟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ّاس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ى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تبت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شر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ا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؟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اد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؟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نظ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ق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ظ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ظ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ّ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ظ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ض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ظر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جز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اد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حم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تابة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سب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ت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يّ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حم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جز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امس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ادس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ارث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ق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حثا</w:t>
      </w:r>
      <w:r>
        <w:rPr>
          <w:sz w:val="34"/>
          <w:szCs w:val="34"/>
          <w:rtl w:val="true"/>
        </w:rPr>
        <w:t>:</w:t>
      </w:r>
    </w:p>
    <w:p>
      <w:pPr>
        <w:pStyle w:val="TextBody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ريك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ط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ّ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كه؟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ط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جز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ط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ط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ك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>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امس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ط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ما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تا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ادس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اط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سّ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ابع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من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ا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ب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سّ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ّ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ّاس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ط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عت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ا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س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اد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ّاس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ط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ذّ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ج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ط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جرا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كاتب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بيعه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حثا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ح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ات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ج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ح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ر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امس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ادس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را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ناني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اب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و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يه؟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من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؟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ّاس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شر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جّ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خّ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اد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ل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غا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ع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م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ت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د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ا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ت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ؤه؟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سع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كاتب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خم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غا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ي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عيّ؟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را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د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لّه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امس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ديد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ر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؟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يرا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كاتب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شّر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خم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ت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ثه؟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ت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ر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د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حي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لّه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د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؟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امس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ا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ك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يّ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اد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ول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كات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عتق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خم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ؤه؟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تب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شح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ام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بق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ا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جو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ت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كاتب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أرب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سي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ا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؟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سي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ات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؟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صدّ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وصي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كاتب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حثا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صاي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امس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اي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ادس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يّ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هم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اب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ه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من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هم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ّاس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ت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ع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شر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اد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يت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غ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ت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بأ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دأ؟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ّاس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قض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دبّر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ل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ب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ّا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ر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بّره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ّد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ه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كات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ت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خد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ّ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رهو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د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امس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بّ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مل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ادس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ر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مل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اب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نه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من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طأ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م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لدت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ّاس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يّد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ج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ت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عط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جّ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ع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ؤد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نان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وم</w:t>
      </w:r>
      <w:r>
        <w:rPr>
          <w:rFonts w:cs="Times New Roman"/>
          <w:sz w:val="34"/>
          <w:sz w:val="34"/>
          <w:szCs w:val="34"/>
          <w:rtl w:val="true"/>
        </w:rPr>
        <w:t xml:space="preserve">              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ين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شر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ّ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شرون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وصي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ّدبير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ثما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ّها؟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ت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ب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ّ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تا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ّدبير؟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ّ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م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امس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ي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ض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ادس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لا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ابع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م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بت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ف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اد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عشرون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ب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دبّر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حثا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بّر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ي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ه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ّ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امس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ي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بّ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ادس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يط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ّ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اب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؟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من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ّاس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شر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ّت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اد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صران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ران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عشرون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جرا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دبّر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ثماني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ّ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بّر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ج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ر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را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ّ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ية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امس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س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رو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لّ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ر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؟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ادس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ب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دي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اب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رح؟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من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د؟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ب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مسائ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قهي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تاب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حدود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عقل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قسام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عشر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صلا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جم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ت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باح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يح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أ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ق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جار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ّحا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سيف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قول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شيخ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شّيخ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عت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زّ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قو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فع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ّ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امس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نوا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ادس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عو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و</w:t>
      </w:r>
      <w:r>
        <w:rPr>
          <w:b/>
          <w:b/>
          <w:bCs/>
          <w:sz w:val="34"/>
          <w:sz w:val="34"/>
          <w:szCs w:val="34"/>
          <w:rtl w:val="true"/>
        </w:rPr>
        <w:t xml:space="preserve">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ظف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.</w:t>
      </w:r>
    </w:p>
    <w:p>
      <w:pPr>
        <w:pStyle w:val="TextBody"/>
        <w:jc w:val="both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غتصبة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حد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ذف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نّفي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تّعريض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د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تس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تصبة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رت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غتص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ضته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ف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فت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ش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يّن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ذ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رّقوا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ف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تّعري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قذف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ادس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ابع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ك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من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رّ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ر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صيبه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ّاس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ر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ت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ا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ط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BodyText2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ش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حثا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طع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رق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ر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ّ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انيّ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ت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ض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أسو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رز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رز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عيته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ادس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رق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ابع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ت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صاحبه؟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من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خرج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ع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مل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ّاس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تاع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اش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ّ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غ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؟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اد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اك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ار؟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يّده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ّ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ّوج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زّ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ّوج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غ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عجم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صح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ّاش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اد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ق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سده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اب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عت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ر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يّد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ج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رّ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دما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سرقانه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ّاس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ي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حده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شرون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ّا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يّ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تاع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اد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عشرو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ختلس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مر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بحثا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ش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شر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نب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ا؟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ش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كر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يّة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س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باح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ّه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؟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ّة؟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ؤ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ن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اس؟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ب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صّ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ب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ادس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أيم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عون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اب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بيان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م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أ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ّاسع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أ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ادس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ع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را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طأ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ثما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أ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ب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ح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ئته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</w:t>
      </w:r>
      <w:r>
        <w:rPr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قلة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ّب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ش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تان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ادس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يّ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جل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ابع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مرأ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أ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م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و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صب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مه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ابع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ع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نين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ست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يّت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ّ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ت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استه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-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د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د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ي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ء؟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ادس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هودي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ّصران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طرح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من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ي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املة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ب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باح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ش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ملة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دّي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أ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-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</w:rPr>
        <w:t>وأخ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جب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ثدّ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جل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ّ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ال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ع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ح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أ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طأ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ادس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قدّ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حج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ين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ابع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ق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و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فئت</w:t>
      </w:r>
      <w:r>
        <w:rPr>
          <w:rFonts w:cs="Simplified Arabic"/>
          <w:sz w:val="34"/>
          <w:szCs w:val="34"/>
          <w:rtl w:val="true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</w:rPr>
        <w:t>وال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عت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اس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ق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شجاج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ب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باح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ق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ق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أم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جائف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أم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صفته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ض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جاج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ا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ضح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ادس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أمومة</w:t>
      </w:r>
      <w:r>
        <w:rPr>
          <w:rFonts w:cs="Simplified Arabic"/>
          <w:sz w:val="34"/>
          <w:szCs w:val="34"/>
          <w:rtl w:val="true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</w:rPr>
        <w:t>والمنقلة</w:t>
      </w:r>
      <w:r>
        <w:rPr>
          <w:rFonts w:cs="Simplified Arabic"/>
          <w:sz w:val="34"/>
          <w:szCs w:val="34"/>
          <w:rtl w:val="true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</w:rPr>
        <w:t>والموضح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ابع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ِّ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سف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أن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أس؟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اشر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ق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صاب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أسنان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باح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قدّ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عت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قدّ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ن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ابع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أضر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أنياب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BodyText2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دّ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مّة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2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س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ث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ض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نق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أم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ج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س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سر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ثل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كي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ماليك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هو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صراني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ادس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افر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اب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لة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من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ق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جوسيّ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اس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ق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ر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هو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صر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جوسي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وج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ج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اص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م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باح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قلة؟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ق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د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ق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طأ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ا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rFonts w:cs="Simplified Arabic"/>
          <w:sz w:val="34"/>
          <w:szCs w:val="34"/>
          <w:rtl w:val="true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</w:rPr>
        <w:t>و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لث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دّ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ق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مته؟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BodyText2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غلي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باح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غلي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ا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ير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د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ير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طأ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جا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تل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TextBody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خم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حثا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ر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جم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ب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سائ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راك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مان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ريق</w:t>
      </w:r>
      <w:r>
        <w:rPr>
          <w:rFonts w:cs="Simplified Arabic"/>
          <w:sz w:val="34"/>
          <w:szCs w:val="34"/>
          <w:rtl w:val="true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ابة</w:t>
      </w:r>
      <w:r>
        <w:rPr>
          <w:rFonts w:cs="Simplified Arabic"/>
          <w:sz w:val="34"/>
          <w:szCs w:val="34"/>
          <w:rtl w:val="true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شب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لمين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ش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ّ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طر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در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ث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ج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سف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خ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ل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ادس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أ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اب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قل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من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الي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اس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هائ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يبت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اشر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ص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ود</w:t>
      </w:r>
      <w:r>
        <w:rPr>
          <w:sz w:val="34"/>
          <w:sz w:val="34"/>
          <w:szCs w:val="34"/>
          <w:rtl w:val="true"/>
        </w:rPr>
        <w:t xml:space="preserve">            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ف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اد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ظهران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رية</w:t>
      </w:r>
      <w:r>
        <w:rPr>
          <w:sz w:val="34"/>
          <w:sz w:val="34"/>
          <w:szCs w:val="34"/>
          <w:rtl w:val="true"/>
        </w:rPr>
        <w:t xml:space="preserve">        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قتت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نكش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يل</w:t>
      </w:r>
      <w:r>
        <w:rPr>
          <w:sz w:val="34"/>
          <w:sz w:val="34"/>
          <w:szCs w:val="34"/>
          <w:rtl w:val="true"/>
        </w:rPr>
        <w:t xml:space="preserve">            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ر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ا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ّ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حر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دا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واحد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Heading1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قصا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تل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العف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Heading1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سب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ساء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ضر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ان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دا</w:t>
      </w:r>
      <w:r>
        <w:rPr>
          <w:rFonts w:cs="Simplified Arabic"/>
          <w:sz w:val="34"/>
          <w:szCs w:val="34"/>
          <w:rtl w:val="true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فق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فق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اق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راح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ف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ح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ادس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اب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ت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فون</w:t>
      </w:r>
      <w:r>
        <w:rPr>
          <w:sz w:val="34"/>
          <w:szCs w:val="34"/>
          <w:rtl w:val="true"/>
        </w:rPr>
        <w:t>.</w:t>
      </w:r>
    </w:p>
    <w:p>
      <w:pPr>
        <w:pStyle w:val="BodyText2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د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قص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راح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2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ث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د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ارح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تق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ت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ق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ر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ئ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ا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ثل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ّامس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مرأ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فق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ي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ها،</w:t>
      </w:r>
      <w:r>
        <w:rPr>
          <w:sz w:val="34"/>
          <w:sz w:val="34"/>
          <w:szCs w:val="34"/>
          <w:rtl w:val="true"/>
        </w:rPr>
        <w:t xml:space="preserve">          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صب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د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ادس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عمّ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اب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برئ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سامة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ماني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باح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دّ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يج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تلهم؟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ك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دهم؟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؟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ادس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قوق؟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اب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ك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ّه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دّ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ت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د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من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؟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BodyText2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ا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م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2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ت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ث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د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د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صب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ا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قولو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نحل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نست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حبن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ف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د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ص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ا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حق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ب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س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لن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حبن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ثنين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ادس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رب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سامة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؟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BodyText2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ا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قس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ي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2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وفي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ث</w:t>
      </w:r>
      <w:r>
        <w:rPr>
          <w:sz w:val="34"/>
          <w:szCs w:val="34"/>
          <w:rtl w:val="true"/>
        </w:rPr>
        <w:t>:</w:t>
      </w:r>
    </w:p>
    <w:p>
      <w:pPr>
        <w:pStyle w:val="BodyText2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س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طأ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قت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ساء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ام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ت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أ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ب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شرون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س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بيد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بحثا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ص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د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يّ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شاهد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ّ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ّ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د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طأ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سائ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قهي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ام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رب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ص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حر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دينة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ا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در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م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باح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ما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؟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دريّ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بلغ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و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بغ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جّ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ت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ّ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س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ع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مى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بلغ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ك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ز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جم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ّلب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ّدا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-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ب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ي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صبوغة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ّذّهب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انتع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فط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شّارب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م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باح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ل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ئ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ّهب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ّهب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لاح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صف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ي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رّج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فنيّ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م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يّ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عل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ي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ّارب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BodyText2"/>
        <w:jc w:val="both"/>
        <w:rPr/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ّر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ز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ل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رّمة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باح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لامه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لو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بق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ق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لا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تر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لا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ا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طع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</w:p>
    <w:p>
      <w:pPr>
        <w:pStyle w:val="BodyText2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سن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َعْرِ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ّر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لام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م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باح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مرأت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ب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ّ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سّواد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ّع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شطرنج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ّ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أ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ل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هودي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صرانيّ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BodyText3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نته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ا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حم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عونه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صلّ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حمّ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صح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سلّ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سلي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ثيرا</w:t>
      </w:r>
      <w:r>
        <w:rPr>
          <w:b/>
          <w:bCs/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center</wp:align>
              </wp:positionH>
              <wp:positionV relativeFrom="paragraph">
                <wp:posOffset>-825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Simplified Arabic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-0.65pt;mso-position-vertical-relative:text;margin-left:196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Simplified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Simplified Arabic"/>
                      </w:rPr>
                      <w:t>27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ز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0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7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2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6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ف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يخ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ا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هب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1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الحي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ال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2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8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reeDEngrave" w:sz="24" w:space="0" w:color="000000"/>
        <w:left w:val="threeDEngrave" w:sz="24" w:space="17" w:color="000000"/>
        <w:bottom w:val="threeDEmboss" w:sz="24" w:space="1" w:color="000000"/>
        <w:right w:val="threeDEmboss" w:sz="24" w:space="4" w:color="000000"/>
      </w:pBdr>
      <w:ind w:left="0" w:right="360" w:hanging="0"/>
      <w:jc w:val="center"/>
      <w:rPr>
        <w:b/>
        <w:b/>
        <w:bCs/>
        <w:sz w:val="36"/>
        <w:szCs w:val="36"/>
        <w:bdr w:val="thickThinMediumGap" w:sz="24" w:space="0" w:color="000000"/>
      </w:rPr>
    </w:pPr>
    <w:r>
      <w:rPr>
        <w:rFonts w:cs="Simplified Arabic"/>
        <w:b/>
        <w:bCs/>
        <w:sz w:val="36"/>
        <w:szCs w:val="36"/>
        <w:bdr w:val="thickThinMediumGap" w:sz="24" w:space="0" w:color="000000"/>
        <w:rtl w:val="true"/>
      </w:rPr>
      <w:t xml:space="preserve">() () () </w:t>
    </w:r>
    <w:r>
      <w:rPr>
        <w:rFonts w:cs="Simplified Arabic"/>
        <w:b/>
        <w:b/>
        <w:bCs/>
        <w:sz w:val="36"/>
        <w:sz w:val="36"/>
        <w:szCs w:val="36"/>
        <w:bdr w:val="thickThinMediumGap" w:sz="24" w:space="0" w:color="000000"/>
        <w:rtl w:val="true"/>
      </w:rPr>
      <w:t>المقدمة</w:t>
    </w:r>
    <w:r>
      <w:rPr>
        <w:b/>
        <w:b/>
        <w:bCs/>
        <w:sz w:val="36"/>
        <w:sz w:val="36"/>
        <w:szCs w:val="36"/>
        <w:bdr w:val="thickThinMediumGap" w:sz="24" w:space="0" w:color="000000"/>
        <w:rtl w:val="true"/>
      </w:rPr>
      <w:t xml:space="preserve"> </w:t>
    </w:r>
    <w:r>
      <w:rPr>
        <w:rFonts w:cs="Simplified Arabic"/>
        <w:b/>
        <w:bCs/>
        <w:sz w:val="36"/>
        <w:szCs w:val="36"/>
        <w:bdr w:val="thickThinMediumGap" w:sz="24" w:space="0" w:color="000000"/>
        <w:rtl w:val="true"/>
      </w:rPr>
      <w:t>() () (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36"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 w:val="40"/>
      <w:szCs w:val="40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Simplified Arabic"/>
      <w:b/>
      <w:bCs/>
      <w:sz w:val="36"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rFonts w:cs="Simplified Arabic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01:30:00Z</dcterms:created>
  <dc:creator>نظم الحاسبات</dc:creator>
  <dc:description/>
  <dc:language>en-US</dc:language>
  <cp:lastModifiedBy>aboo omar</cp:lastModifiedBy>
  <cp:lastPrinted>2003-12-01T16:47:00Z</cp:lastPrinted>
  <dcterms:modified xsi:type="dcterms:W3CDTF">2003-12-02T00:51:00Z</dcterms:modified>
  <cp:revision>31</cp:revision>
  <dc:subject/>
  <dc:title>بسم الله الرحمن الرحيم</dc:title>
</cp:coreProperties>
</file>