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 العلم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باح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جا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كوتي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ش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أوي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دب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فسي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ن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ني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دا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ر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ضان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ظ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يق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را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ب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و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ك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ه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ب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ح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رائ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ا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ق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ج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ف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دا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م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ه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ك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ت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ا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ط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و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9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و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ر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اس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ئ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س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</w:rPr>
              <w:t>54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ل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ر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ذ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ل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فا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ع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ابعا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و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قل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ابر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رج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زابن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ر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اط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ح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ق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ا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د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ذ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صا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ا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ف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ع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د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5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8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اي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ق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ل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مي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4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20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20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jc w:val="center"/>
      <w:rPr>
        <w:b/>
        <w:b/>
        <w:bCs/>
        <w:sz w:val="36"/>
        <w:szCs w:val="36"/>
      </w:rPr>
    </w:pP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فهرس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صطلح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علم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3:58:00Z</dcterms:created>
  <dc:creator>aboo omar</dc:creator>
  <dc:description/>
  <dc:language>en-US</dc:language>
  <cp:lastModifiedBy>aboo omar</cp:lastModifiedBy>
  <cp:lastPrinted>2003-12-13T09:58:00Z</cp:lastPrinted>
  <dcterms:modified xsi:type="dcterms:W3CDTF">2003-12-13T18:00:00Z</dcterms:modified>
  <cp:revision>17</cp:revision>
  <dc:subject/>
  <dc:title>فهرس: البلدان</dc:title>
</cp:coreProperties>
</file>