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فص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من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مل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فيه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سبع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باحث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شي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املة؟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ّ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مع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صطلمت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صطل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نثي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ل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نس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ذه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غلب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اج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دي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ائ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ّسا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اط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خر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خر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ام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اختلف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س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ب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ذ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نطق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ي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افع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ز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ّس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غ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كبير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ظاه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ّل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ك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طفول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عض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طش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غ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ل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ج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طراف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اط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ضمو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رابع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ّل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حق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ض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س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ر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خرس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ج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ّل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طشتين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كل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اط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سقط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ر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جم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نبط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اهن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خرس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خرس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خر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س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ل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تحق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ط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ل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خر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ج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ت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كل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شل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سان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جو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يه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ج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هما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تّرجيح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ي</w:t>
      </w:r>
      <w:r>
        <w:rPr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ر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صل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ي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شك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النط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تيقّ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ط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شك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نت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ي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ثل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ة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ذني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مع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ّ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اختلف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طع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ذه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معه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ي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</w:t>
      </w:r>
      <w:r>
        <w:rPr>
          <w:sz w:val="34"/>
          <w:sz w:val="34"/>
          <w:szCs w:val="34"/>
          <w:rtl w:val="true"/>
          <w:lang w:eastAsia="en-US"/>
        </w:rPr>
        <w:t>لنب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ذ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مس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        </w:t>
      </w:r>
      <w:r>
        <w:rPr>
          <w:sz w:val="34"/>
          <w:sz w:val="34"/>
          <w:szCs w:val="34"/>
          <w:rtl w:val="true"/>
          <w:lang w:eastAsia="en-US"/>
        </w:rPr>
        <w:t>الإب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فظ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ذن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2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كر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طاو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ؤص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صف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ين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ابي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ليل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جماع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خم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ير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أجوبة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صح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ك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ج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طل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ولنا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كر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مر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علي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تفقو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قدي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رش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ن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خالف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قدار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صحاب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ختلف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أل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ولي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ك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ح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حداث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و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الث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عين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فقودة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ت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جود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ث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ّ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حك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ّم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افع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د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ض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ي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رّجل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ضو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يد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خ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اب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جوابين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ثبت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لي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الفو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تقد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ّق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قياس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spacing w:lineRule="atLeast" w:line="240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تف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ق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صود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ّ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دم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ظاه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سترهم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جوابين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ت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جود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ث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ّ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حك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ّم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افع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له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سترهم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موض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ررن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ح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بحس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ا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سفله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spacing w:lineRule="atLeast" w:line="240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س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ث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ح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ه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رق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سف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علا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</w:p>
    <w:p>
      <w:pPr>
        <w:pStyle w:val="BodyText3"/>
        <w:spacing w:lineRule="atLeast" w:line="240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ستو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خت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ضمان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لث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ذني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قصو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ه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جم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نفع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و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كون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كومة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لحاجبين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لحية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تّرجيح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ي</w:t>
      </w:r>
      <w:r>
        <w:rPr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تّفا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اء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ضع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الكيّة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سان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مسألة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لثّالثة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ك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جم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ش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اختلف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نّين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خص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ي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ّك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7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ذكر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د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ين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فرّ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ن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ما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ما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ك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ه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ل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ل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ه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مح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ل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مح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ل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ل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ن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سلا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نّ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قو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ستوف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فاؤ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ن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أي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ا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ض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ل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كم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يخ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يا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ي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ار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ا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رتع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بط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ط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اب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رابع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صيّ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ص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عن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لاّ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حب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إن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ح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د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لاّ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امي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يض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ا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تّرجيح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ي</w:t>
      </w:r>
      <w:r>
        <w:rPr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خل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ر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صل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وط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نس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بن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شّاحّة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ق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دي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رأة؟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دي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دا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د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رأ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م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نذ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لث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د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اجبين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ثدي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ّج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خف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اجب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ثد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ألتا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اجبين</w:t>
      </w:r>
      <w:r>
        <w:rPr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وا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rtl w:val="true"/>
          <w:lang w:eastAsia="en-US"/>
        </w:rPr>
        <w:t>–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لث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طأ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>-.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يّ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ذن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ين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ّجل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5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ث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ضو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غير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حاجب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م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فر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ع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ي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جوابين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ا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ي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ريب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ن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ذ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فو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ن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صو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فو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صر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ع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قصو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آد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ز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ا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ف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نف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ف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آخ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ك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قصود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ع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ضحت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ي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أجوبة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الف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اج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ي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إيض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ضحت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حك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لغ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قدار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لث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ع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د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شع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ا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صدر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ع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د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ل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ؤ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خ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را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ع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سّر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لث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رآ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أكل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موال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باط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1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ية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ّق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ر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رّ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ص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زا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جماع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باطل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((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مائ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مو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))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رّ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تق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ر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زا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جماع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تّرجيح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ي</w:t>
      </w:r>
      <w:r>
        <w:rPr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ا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ضو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تبرت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ض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رّجل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ي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غيرهما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و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سا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اس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انيّة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د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وا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لث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د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ض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ش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رأ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رأ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ي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رّجل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فع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نس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ض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د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د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نس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يد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رابع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شّ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رب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كأذ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صم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خش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ت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رّض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لاف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ح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ائم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ائ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ض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ي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لّت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ألتن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د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ك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لث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رآ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أكل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موال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باط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5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ية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با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وز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ماء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موال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را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6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با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ديث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تّرجيح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رّاج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لي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ر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اض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ر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ال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سّ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نار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يض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ه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ل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نود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يض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زّهر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خ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ط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دري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جت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ّابع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ص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يّة؟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طر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ي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جل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ين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ات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اج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طر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ثي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ق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لغ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دّ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ف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ثي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ت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تل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ف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ّ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ي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س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نثي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س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ش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طر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ا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اء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دا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أ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سم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ص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كلا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رح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لابة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م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حج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ص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سم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سا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يّ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ا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ذه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جنايات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ديّ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ضاء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ّامس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عو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حيح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قأ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طأ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ي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ام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ط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ئ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ئ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نار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ثار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جماع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جواب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آث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صحّ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تيق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ج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تيقّ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ظّاه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ذ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ب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ج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ح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ست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ح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حقائ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دّعاو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ضو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أش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ز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ر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ري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ص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أجوب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قو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قيّد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ب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ل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قو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ك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مّ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ق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ّ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ص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صرّ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يض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اجع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قو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لث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قيّد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أن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قي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قد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ص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صر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ست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ستدر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دلي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أم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ّط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رب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م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ح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ت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عي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ضّو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فتح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نت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ضّو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دلي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صح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خ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ق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ل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ض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ذه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صر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ض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شاه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جز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فّ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ضح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و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سو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ص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ح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نقص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ّا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دلي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احولّت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شت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ضوؤ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ق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ا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ؤث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نق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كا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ضب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فو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ؤث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نق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ذ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ن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مس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  </w:t>
      </w:r>
      <w:r>
        <w:rPr>
          <w:sz w:val="34"/>
          <w:sz w:val="34"/>
          <w:szCs w:val="34"/>
          <w:rtl w:val="true"/>
          <w:lang w:eastAsia="en-US"/>
        </w:rPr>
        <w:t>الإب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))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ين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6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جهين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خمس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عد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رت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ي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أد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ضاء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ج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ظ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ظ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ك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حيح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لّ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خ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س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ّا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نتف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ري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جم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ط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ست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ستدر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ي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جر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ل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ي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ال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يح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طري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ماث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ز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تلف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تفا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تسا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را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ا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ليائ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ب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طري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طري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تّرجيح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ي</w:t>
      </w:r>
      <w:r>
        <w:rPr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علي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سنّت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سن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لف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ّاشد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عد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ضّ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نواذج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7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center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ادس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ق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ت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ين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8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حجاج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ين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9"/>
      </w:r>
      <w:r>
        <w:rPr>
          <w:sz w:val="34"/>
          <w:szCs w:val="34"/>
          <w:vertAlign w:val="superscript"/>
          <w:rtl w:val="true"/>
          <w:lang w:eastAsia="en-US"/>
        </w:rPr>
        <w:t>)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جتهاد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جف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ين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قوا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جف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حجاج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جتهاد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لث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طأ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ظّاهر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b w:val="false"/>
          <w:bCs w:val="false"/>
          <w:sz w:val="34"/>
          <w:szCs w:val="34"/>
          <w:rtl w:val="true"/>
          <w:lang w:eastAsia="en-US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ليل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ظا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كنّ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حفظ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ق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بر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غ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طب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فت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ول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ق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ظ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يد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ن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ذ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ع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قصو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آد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زّ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ا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ف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نف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ف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ك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قصود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ل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وق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وقيف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ق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تق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توق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تف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جف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ما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لي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ل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قدي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س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كرنا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ب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يّ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ملتها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ل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ف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ه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ب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يّة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ّه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رب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تقسط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يّ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دده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سوية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0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لث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رآ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نا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خطأت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ك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مّد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لوب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1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ية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استدلّ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أكل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موال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ين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باط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2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ية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قد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ر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زا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جماع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مائ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موال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را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4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تّق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ر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زا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جماع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تّرجيح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ي</w:t>
      </w:r>
      <w:r>
        <w:rPr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م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ض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د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رابع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نس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أ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قط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ثن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ابع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ق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ائ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ور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فئت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ي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لاّ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طعت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ائ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و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طفئ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لاّ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جته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مّى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ائم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ّالمة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د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قائ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و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اح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ئ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ي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م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Cs w:val="34"/>
          <w:rtl w:val="true"/>
          <w:lang w:eastAsia="en-US"/>
        </w:rPr>
        <w:t xml:space="preserve">(( </w:t>
      </w:r>
      <w:r>
        <w:rPr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ائ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اد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مكان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ثل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يد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لاّ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طع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ل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يتها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ِ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ود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لع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ل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يت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9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ائ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سف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لاّ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س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ّو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سر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نّ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لاّ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ثار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كوم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قدّ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جته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اجته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نار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طل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ت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غ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ة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لاّ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ش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بعا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ّقد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أن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خش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طرش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حس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ن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س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وائ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د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ن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إحب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ح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ّقد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ج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شّع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ها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قدي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ثب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ا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توقيف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ي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ه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وقيف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تّفاق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5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وّل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ختل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لك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أقل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ال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كوم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تصي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جماعا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6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اله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طش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ش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ط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شل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سقط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كوم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رابع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ّح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عور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تّرجيح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ي</w:t>
      </w:r>
      <w:r>
        <w:rPr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و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ضوا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  <w:r>
        <w:br w:type="page"/>
      </w:r>
    </w:p>
    <w:p>
      <w:pPr>
        <w:pStyle w:val="BodyText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فص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اسع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ق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جاج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ف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بع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باحث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ق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نقل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ف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نقل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كون؟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ري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ن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ط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راش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ظ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خ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ماغ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ري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تّفص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ن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أموم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جائف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أمو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جائ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د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ائ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س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أ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ائ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ظّ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بط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لث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ك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أموم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صفتها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أم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ِما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أم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أ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ما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ظ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ر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سمّونه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آم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و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ئ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ما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أمو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ر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اص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ِما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ماغ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حو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جم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ص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ر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آ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أموم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ّابع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ق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وضح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جاج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وض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ج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ق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وض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وض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قه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وض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مّ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امس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ق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وضح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وضح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نذ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وض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ل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وض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وج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ادس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ك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أموم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منقل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موضح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أمو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نق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وض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رّأس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ابع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ه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ّح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سفل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أنف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أس؟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ّح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س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ن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راحتهم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ظ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فرد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رّ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ح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أ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ضحة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اختلف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ح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س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ضحة</w:t>
      </w:r>
      <w:r>
        <w:rPr>
          <w:sz w:val="34"/>
          <w:sz w:val="34"/>
          <w:szCs w:val="34"/>
          <w:rtl w:val="true"/>
          <w:lang w:eastAsia="en-US"/>
        </w:rPr>
        <w:t>؟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ي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ّح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سف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ن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أ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ضح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أ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ضح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ن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تّ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أس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غط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شّع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ا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ِّق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أ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خمّ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حر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ق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أ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لح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س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ق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ضحة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ح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س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ج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تّص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اص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تحق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وا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يض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تّرجيح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ي</w:t>
      </w:r>
      <w:r>
        <w:rPr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تح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ن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لّح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س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أس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تّف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خ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ضو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ّ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 </w:t>
      </w:r>
    </w:p>
    <w:p>
      <w:pPr>
        <w:pStyle w:val="BodyText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فص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اشر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ق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صابع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أسنان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ف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لاث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باحث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ق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ق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صاب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ف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طعت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ا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ف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ق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صا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ق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ف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ص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دا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دلي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  (( </w:t>
      </w:r>
      <w:r>
        <w:rPr>
          <w:sz w:val="34"/>
          <w:sz w:val="34"/>
          <w:szCs w:val="34"/>
          <w:rtl w:val="true"/>
          <w:lang w:eastAsia="en-US"/>
        </w:rPr>
        <w:t>د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صاب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يد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رِّجل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ب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كل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صب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2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   ((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هذ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ن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إبها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صب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صاب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ي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رّج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ب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4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حاديث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ص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ا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واء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د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أسن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جف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عضاء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ق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ق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نام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صابع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رائ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ريض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rFonts w:cs="Times New Roman"/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نذ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ن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و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صب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ها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قا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ه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ملت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لث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ق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ق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قدّ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فمّ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أضرا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أنياب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ف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ضر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ني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ق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واء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دا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سن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نٍّ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ضر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ني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سن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رو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طاوو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تا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زّهر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ثّور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سح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دلي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الإب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1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سن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2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                  (( </w:t>
      </w:r>
      <w:r>
        <w:rPr>
          <w:sz w:val="34"/>
          <w:sz w:val="34"/>
          <w:szCs w:val="34"/>
          <w:rtl w:val="true"/>
          <w:lang w:eastAsia="en-US"/>
        </w:rPr>
        <w:t>الأصاب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واء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أسنا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واء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ني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ضّر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واء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وهذ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3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حاديث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سن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و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خ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بل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س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د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ناف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أصاب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جف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فت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  <w:r>
        <w:br w:type="page"/>
      </w:r>
    </w:p>
    <w:p>
      <w:pPr>
        <w:pStyle w:val="BodyText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فص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اد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شر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را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بد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د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ذّ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ف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سع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باحث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قد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ق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وضح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منق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مأموم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جائفة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بد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ض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قل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أمو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ائف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ص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د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ب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ي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يمت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تّفق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رب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أمو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جائ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وض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ن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اختلف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د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رو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ي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راح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ضائ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د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مل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زء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ثّ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يم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هائ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ندم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ت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ف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ض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وض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ند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يع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ضما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روض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غ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ل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و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جماع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ي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كفّ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طر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راح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ضمو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د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حرّ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ي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يل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ج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ربع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جا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د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طر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قد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حرّ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تّرجيح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ي</w:t>
      </w:r>
      <w:r>
        <w:rPr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ابي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لي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تّف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ر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سرت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د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جله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م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ح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سره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اج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د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ظا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د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د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زّ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ر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رأ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و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ا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اذ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لث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صاب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قص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ث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د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اج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س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يمت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ك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ّابع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كيفي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ماليك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مالي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هي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حرار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تّفق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ختلف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ف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ي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ه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رآ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يّ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ذ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من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ت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ت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ح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أنث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أنث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26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جرو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صاص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27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يتين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و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عالى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      </w:t>
      </w:r>
      <w:r>
        <w:rPr>
          <w:sz w:val="34"/>
          <w:szCs w:val="34"/>
          <w:rtl w:val="true"/>
          <w:lang w:eastAsia="en-US"/>
        </w:rPr>
        <w:t xml:space="preserve">(( </w:t>
      </w:r>
      <w:r>
        <w:rPr>
          <w:sz w:val="34"/>
          <w:sz w:val="34"/>
          <w:szCs w:val="34"/>
          <w:rtl w:val="true"/>
          <w:lang w:eastAsia="en-US"/>
        </w:rPr>
        <w:t>المسلمو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تكافأ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ماؤ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29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ارح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مل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مل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ح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أنث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أنث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3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مرأ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رّ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مرأ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أن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ز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جلّ</w:t>
      </w:r>
      <w:r>
        <w:rPr>
          <w:sz w:val="34"/>
          <w:szCs w:val="34"/>
          <w:rtl w:val="true"/>
          <w:lang w:eastAsia="en-US"/>
        </w:rPr>
        <w:t xml:space="preserve">:    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ف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نف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ح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ا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ساؤ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تو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ا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ساءه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ثار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جماع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رابع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خص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ل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رّ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رأتا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ؤث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ؤ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طر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شّر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عك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ل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آك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طر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ض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كفّ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حس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ا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فس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ك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ئ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لى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ص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(( </w:t>
      </w:r>
      <w:r>
        <w:rPr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قو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قراء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طع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ذ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قو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غنياء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أت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صّ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8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حديث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ج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ق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ول</w:t>
      </w:r>
      <w:r>
        <w:rPr>
          <w:sz w:val="34"/>
          <w:szCs w:val="34"/>
          <w:rtl w:val="true"/>
          <w:lang w:eastAsia="en-US"/>
        </w:rPr>
        <w:t xml:space="preserve">:    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يّ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ذ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من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ون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ّام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قسط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هداء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فس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والد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أقرب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ك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نيّ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قير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هم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فقراء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فعلو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ره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بهائ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التّرجيح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لي</w:t>
      </w:r>
      <w:r>
        <w:rPr>
          <w:b w:val="false"/>
          <w:bCs w:val="false"/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ما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ص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ال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استث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صر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صل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رابع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م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حتي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خامس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جرح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يهوديّ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صرانيّ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ع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سل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ب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عط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صران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يهود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ر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ثمن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بر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-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ق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د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أرش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ف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ن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قبت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  <w:lang w:eastAsia="en-US"/>
        </w:rPr>
        <w:t xml:space="preserve">*** </w:t>
      </w:r>
      <w:r>
        <w:rPr>
          <w:sz w:val="34"/>
          <w:sz w:val="34"/>
          <w:szCs w:val="34"/>
          <w:rtl w:val="true"/>
          <w:lang w:eastAsia="en-US"/>
        </w:rPr>
        <w:t>المبح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ادس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كاف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كافر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اض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وهّ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حم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معاه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مستأم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اختلف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ذم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ي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رآ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ستدلّ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ستو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صح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ا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أصح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الجن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9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ية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ّسا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سا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فوس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كافؤ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مائهم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جوابين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ك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آخ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آية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جن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ف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نّا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سلامه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نس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ع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أشخ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جن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نّار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جع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لكافر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المؤمن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بي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3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ية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ب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هيّ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خب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بي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تّسلّ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ي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4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البرهان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جوابي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عتب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ّفظ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ا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آ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م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ل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غيره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كافر</w:t>
      </w:r>
      <w:r>
        <w:rPr>
          <w:sz w:val="34"/>
          <w:szCs w:val="34"/>
          <w:rtl w:val="true"/>
          <w:lang w:eastAsia="en-US"/>
        </w:rPr>
        <w:t>)).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بي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ؤ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كافر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ه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هد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7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ت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ئ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  </w:t>
      </w:r>
      <w:r>
        <w:rPr>
          <w:sz w:val="34"/>
          <w:szCs w:val="34"/>
          <w:rtl w:val="true"/>
          <w:lang w:eastAsia="en-US"/>
        </w:rPr>
        <w:t xml:space="preserve">((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كاف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ه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هد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8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حاديث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كاف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)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ربيّ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ه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هد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)).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ذ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معاه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حر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ط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اف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عط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أجوب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وّل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Cs w:val="34"/>
          <w:rtl w:val="true"/>
          <w:lang w:eastAsia="en-US"/>
        </w:rPr>
        <w:t xml:space="preserve">((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ؤ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كاف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)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ف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عاه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و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خصي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إضم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أوي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Cs w:val="34"/>
          <w:rtl w:val="true"/>
          <w:lang w:eastAsia="en-US"/>
        </w:rPr>
        <w:t xml:space="preserve">(( </w:t>
      </w:r>
      <w:r>
        <w:rPr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ه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هد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)).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بت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ي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ه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ه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ب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ق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د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هود</w:t>
      </w:r>
      <w:r>
        <w:rPr>
          <w:b w:val="false"/>
          <w:bCs w:val="false"/>
          <w:sz w:val="34"/>
          <w:szCs w:val="34"/>
          <w:rtl w:val="true"/>
          <w:lang w:eastAsia="en-US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ؤ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كافر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)).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ا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حربيّ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  <w:lang w:eastAsia="en-US"/>
        </w:rPr>
        <w:t xml:space="preserve">: (( </w:t>
      </w:r>
      <w:r>
        <w:rPr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و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ه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هد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).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خ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حر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معاه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خص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ذكو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و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تخص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آخر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م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ربي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عل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اقتل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شركي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ي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جدتمو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وا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ب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ل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ائ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كر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مي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رابع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و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ذو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هد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هد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ر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صاص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ك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ه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ب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ه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ربي</w:t>
      </w:r>
      <w:r>
        <w:rPr>
          <w:rFonts w:cs="Simplified Arabic"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ن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ك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ه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شرط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ج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فر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64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ثر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جا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ه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تق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بد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Cs w:val="false"/>
          <w:sz w:val="34"/>
          <w:szCs w:val="34"/>
          <w:rtl w:val="true"/>
          <w:lang w:eastAsia="en-US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خيك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ته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5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م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غلّ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6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ش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ا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ث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معاو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نهما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يد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ش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7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ج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آثار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خال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صحاب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ة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قيا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نيف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تر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قو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ح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صحاب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ة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ترك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قو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ؤلاء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له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ول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ى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68"/>
      </w:r>
      <w:r>
        <w:rPr>
          <w:rFonts w:cs="Simplified Arabic"/>
          <w:b/>
          <w:bCs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رابع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معقول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ف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المستأم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9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مستأ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استح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نع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او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حرا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المستأ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حرّ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تّأب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شّ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ب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حار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حر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مسلم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0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ك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كاف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لمسلم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1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جي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Cs w:val="34"/>
          <w:rtl w:val="true"/>
          <w:lang w:eastAsia="en-US"/>
        </w:rPr>
        <w:t>: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او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ش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ذ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ذمّ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ا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صاص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ساو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ّين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2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لث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جم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جر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حرى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رابع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شخص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حدهما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ق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أم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آخر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ق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إيم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و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تكافآ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ص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ذلك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تأم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جوابين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ق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أم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ؤب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ؤبد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جوابين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حد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ك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ق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أبي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م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و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طرأ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بيح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م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قض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ه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ر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ض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شروط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ن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مسلم</w:t>
      </w:r>
      <w:r>
        <w:rPr>
          <w:sz w:val="34"/>
          <w:sz w:val="34"/>
          <w:szCs w:val="34"/>
          <w:vertAlign w:val="subscript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رتداد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زن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حصان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ف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غي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ف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ش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ق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أبي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م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م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افترق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عن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تأ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دت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ؤقت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ي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ذ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ذم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دت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ؤب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لمسل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وبة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حد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ك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ق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أبي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و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طرأ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بيح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م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رق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حري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ي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ؤقت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مؤب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د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صح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ا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طلق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رجعي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زم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دته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رم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لمبتوت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ت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نكح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زوج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غير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ذ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قدر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نقضاء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يس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قدر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ا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حري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كذ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ر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أبي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  <w:lang w:eastAsia="en-US"/>
        </w:rPr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والخم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حري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قدر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زم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زو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ش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ستوي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د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ة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وعك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إباحة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إحد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مرأتيه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اء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أ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شه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أن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طالق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ه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باح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جيء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شر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ط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خر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باح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أبي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ق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ستوي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إباح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د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ة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لث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ِمَ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تأ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ؤقت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ذم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ؤب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؟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ابو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ن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إباح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تأ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ذم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زائ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ردت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قولك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ن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إباح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ك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إباح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ك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وجد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ر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ؤقت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ر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ؤب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ردت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قولك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ن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إباح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إباح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ل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ي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جو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كف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عد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إيم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اهن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ج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كف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وج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م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لذم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رق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ينهما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رّابع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ي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متن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ح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قذف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4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خامس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شخص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ثب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حد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آخ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د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ذ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ف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و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قتل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صله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تأم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5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سادس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صاص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قوب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و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ثب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لكاف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ص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ذلك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د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ذ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6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دلّ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ثّاني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رآن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أوّل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ستدلوّ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كتبن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ليه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ه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نّ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ف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النفس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7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ية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نفس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يف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ت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قت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نفس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8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أجوبة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ه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ر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ي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يض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د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آخرها</w:t>
      </w:r>
      <w:r>
        <w:rPr>
          <w:rFonts w:cs="Simplified Arabic"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ف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تصدق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فهو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كفارة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ذم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صدق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كف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يئات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رحم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9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ائ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سرائيل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كانو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كفّاء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كمه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غي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كفاء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0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Cs/>
          <w:sz w:val="34"/>
          <w:szCs w:val="34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لث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مو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خص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دليل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1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وبقو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لكم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قصاص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يا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2"/>
      </w:r>
      <w:r>
        <w:rPr>
          <w:sz w:val="34"/>
          <w:szCs w:val="34"/>
          <w:vertAlign w:val="superscript"/>
          <w:rtl w:val="true"/>
          <w:lang w:eastAsia="en-US"/>
        </w:rPr>
        <w:t>)</w:t>
      </w:r>
      <w:r>
        <w:rPr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ج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لالة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ية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وتحق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حي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ذّمّ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أ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بالمسل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عدا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دين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ت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eastAsia="en-US"/>
        </w:rPr>
        <w:t>القتل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3"/>
      </w:r>
      <w:r>
        <w:rPr>
          <w:b w:val="false"/>
          <w:bCs w:val="false"/>
          <w:sz w:val="34"/>
          <w:szCs w:val="34"/>
          <w:vertAlign w:val="superscript"/>
          <w:rtl w:val="true"/>
          <w:lang w:eastAsia="en-US"/>
        </w:rPr>
        <w:t>)</w:t>
      </w:r>
      <w:r>
        <w:rPr>
          <w:b w:val="false"/>
          <w:bCs w:val="false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لث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بقول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تعالى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ت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ظلوماً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فقد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جعلن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لولي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سلطاناً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فل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يسرف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قت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4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ج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آيتين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فص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ينهما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موم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5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هو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آي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ج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ن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إسرا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كافر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6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لث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قول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تعالى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ي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يه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ذي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آمنو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كت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ليكم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قصاص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قتلى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حر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الحر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العبد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العبد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…الآية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7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ج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آية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ذم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ر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لمسلم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ر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ي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خاص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آخرها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ف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في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ل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خي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شيء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فاتباع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المعروف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8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كاف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ي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أخ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لمسلم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9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BodyText3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ثانيّا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نّة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وّل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روى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شريح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كعبي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ن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ي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ا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ام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فتح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م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نتم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ي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عشر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خزاعة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د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تلتم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قتي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أن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الل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اقل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ف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ت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يوم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تيلاً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فأهل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ي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خيرتي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إ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حبو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تلو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إ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حبو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خذو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عق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))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0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 </w:t>
      </w:r>
    </w:p>
    <w:p>
      <w:pPr>
        <w:pStyle w:val="Normal"/>
        <w:jc w:val="left"/>
        <w:rPr>
          <w:rFonts w:cs="Simplified Arabic"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ج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حديث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فص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ي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ك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قتو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لم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مياً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ا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نخص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كرنا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1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نيّ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روى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ثم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نبي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ا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 ((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يح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دم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مرئ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سلم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إل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إحدى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لاث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كفر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إيمان،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زناً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إحصان،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ت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نفس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غير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نفس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>).</w:t>
      </w:r>
      <w:r>
        <w:rPr>
          <w:rFonts w:cs="Simplified Arabic"/>
          <w:sz w:val="34"/>
          <w:szCs w:val="34"/>
          <w:vertAlign w:val="subscript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2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ج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حديث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نبي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فص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ي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ك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قتو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لما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غي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لم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خصوص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كرنا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3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  <w:r>
        <w:br w:type="page"/>
      </w:r>
    </w:p>
    <w:p>
      <w:pPr>
        <w:pStyle w:val="Normal"/>
        <w:keepNext w:val="true"/>
        <w:jc w:val="left"/>
        <w:rPr>
          <w:rFonts w:cs="Simplified Arabic"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لث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و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ب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رح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ي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ان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4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نب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قا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ل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ذم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وق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Simplified Arabic"/>
          <w:sz w:val="34"/>
          <w:szCs w:val="34"/>
          <w:rtl w:val="true"/>
          <w:lang w:eastAsia="en-US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ن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حق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فى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ذمت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))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5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ج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حديث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ّعلي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نصيص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جو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و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ذمي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ستفاء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و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6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أجوبة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ديث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قطع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ثبت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ح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ه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حديث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ضعف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7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Cs/>
          <w:sz w:val="34"/>
          <w:szCs w:val="34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رسل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ب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بيلمان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ي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صحابيّ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نح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قو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مراسي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8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لث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صح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أولنا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أ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قا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لم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>[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اه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]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ه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ف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أقاد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س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9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رّابع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صح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احتجاج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ليل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ّه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ضيّ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ي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جر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موم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0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رابع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و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مر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ميّ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ضمري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1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شركا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نبيّ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2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أجوبة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طريق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ضعيف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روات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جهولون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مر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ميّ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ضمري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اش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نبي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ما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ز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اوي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استح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ضي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ي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لث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وايته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سو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تأمن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عنده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مستأمن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ك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ليل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3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Cs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لث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ثر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و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بي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جرّاح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ت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م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سأ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صرانيّا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كت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م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ا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4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ج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ثر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ص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أل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ذميّ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تّفاق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ينهم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5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و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اذ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ك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ك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اذ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و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نبيّ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 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يقت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ؤ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كافر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))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زي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اب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خا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بدك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رج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كت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وس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صا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جماعا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6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لث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معقو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وّل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ق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أبي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جا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؛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صله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7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أجوبة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ق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ي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أش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تأ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م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افترق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ي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متن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ك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ق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تأبي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حد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قذف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Cs/>
          <w:sz w:val="34"/>
          <w:szCs w:val="34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Cs/>
          <w:sz w:val="34"/>
          <w:szCs w:val="34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عن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ص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ستوي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ب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ق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ه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كافأ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ماؤ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ألتن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خلاف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8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نيّ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ذم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ا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؛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صله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أجوبة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بط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مستأم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تأ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ث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نا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ذم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ستوي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ب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ق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دمائهما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ن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ما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ه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كافأ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ي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ذ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ألتن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ختلف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ه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م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معن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ص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ك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ت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9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لث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م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دين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ي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من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سترقاق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خال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كافر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0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لث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سرق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ا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صله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1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أجوبة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بط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مكات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خل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فاء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رق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الث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و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عتبا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صاص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نف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سرق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نيف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ر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رق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مرأ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بلغ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نصا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د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ده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د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ح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عتبرن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جمل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سرق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عتب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طر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سرق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ة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اعتبا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طر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سرق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و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قر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ش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عتب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طر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طر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عتب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جمل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طر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و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ن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طر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زياد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ثير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معن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ص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كرنا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2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الث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سّرق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عا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و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ف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جا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ستحق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كافر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ستحق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قو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وق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آدميّين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جوا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ف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ستحقّ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ف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لم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3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رّابع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ّ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ا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سرق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تأمن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ا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ط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ذميّ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عتد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eastAsia="en-US"/>
        </w:rPr>
        <w:t>وقياسه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كافر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المعن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ساوي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دّي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4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رابع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ب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مي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مي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قي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كذ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إسلا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صلياً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5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ج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و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دّ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حدو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عتب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ح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وجوب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عتب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ده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جنون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ق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ود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اق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ق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ود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ق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ه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وزاعي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–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حم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eastAsia="en-US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كاف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مسّك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ظاه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ول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يقت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ؤ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كافر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)).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خالفنا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معن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ّذ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دمنا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6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خامس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مي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رح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مي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ما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جروح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سلا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جارح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لتم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ا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كاف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فرق؟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7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أجوبة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بط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مجن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ذ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طرأ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نو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نيف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عند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نو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فارق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ل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ع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طارئ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نـزل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تدا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يا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ض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طرأ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نو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ستحس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يا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ض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قصو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تلا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مي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واس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ذه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ضه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عف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باق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تل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ميعه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قي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يس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متن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متن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استيفاء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يمن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وجو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؛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د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صح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ا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شارك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ج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د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صاص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لأ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جلي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جل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عف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ول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حده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سقط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صاص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آخر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كذ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ذ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ج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رج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بد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شارك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آخ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vertAlign w:val="subscript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صاص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ح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هما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أذن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جل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عف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حدهما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سقط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صاص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آخر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ق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جو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صاص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من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استيفا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ء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لث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صاص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دّ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اعتبا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دو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حال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وجو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ال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استيفاء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د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ا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ب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زن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عتق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ا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د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بي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د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حرار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كذ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بك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زن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ث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حص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ا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د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بكا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عتبار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حال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وجو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ذ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ألتن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حال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وجو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صاص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عتبا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طرأ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ل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8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سادس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سلا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طارئ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من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ستيفاء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صاص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ص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فسق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جوابين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نتقض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مستأم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عن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ص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ثب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د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قذف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من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يراث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فسق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9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سابع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ا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فع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فس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جا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صله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أجوبة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بط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مستأمن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إن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و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فع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فس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يكو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م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در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كذ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ول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الده</w:t>
      </w:r>
      <w:r>
        <w:rPr>
          <w:rFonts w:cs="Simplified Arabic"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فعاً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فس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بتداء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إ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بتداء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كذ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عب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ع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يد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ما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وز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دفع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نه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دفع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20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لث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عن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أصل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ن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ّ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ق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دم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استوي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سب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حقن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سألتن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خلاف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21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منّ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حاربة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و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ج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نبط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د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رج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ه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دين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قتل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غيلة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أت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ب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ثمان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ه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ذ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ا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ل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دينة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أم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مس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ّذ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ذّمّيّ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ت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22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جي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جوابين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نّ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قول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يقت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مؤمن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بكافر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)).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ول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عام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ستب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غيلة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غيرها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جواب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ثّان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ه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جمعو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عتب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ه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حكم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حار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تخيي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إمام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ولو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ا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حارب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عتب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ذلك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ه</w:t>
      </w:r>
      <w:r>
        <w:rPr>
          <w:rFonts w:cs="Simplified Arabic"/>
          <w:sz w:val="34"/>
          <w:szCs w:val="34"/>
          <w:rtl w:val="true"/>
          <w:lang w:eastAsia="en-US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23"/>
      </w:r>
      <w:r>
        <w:rPr>
          <w:rFonts w:cs="Simplified Arabic"/>
          <w:sz w:val="34"/>
          <w:szCs w:val="34"/>
          <w:vertAlign w:val="superscript"/>
          <w:rtl w:val="true"/>
          <w:lang w:eastAsia="en-US"/>
        </w:rPr>
        <w:t>)</w:t>
      </w:r>
      <w:r>
        <w:rPr>
          <w:rFonts w:cs="Simplified Arabic"/>
          <w:sz w:val="34"/>
          <w:szCs w:val="34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ترجيح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  <w:lang w:eastAsia="en-US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رّاجح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والله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علم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قو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الأوّ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لم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يلي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أوّل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قوّ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ستدلّو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نيّ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هذ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عد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إجماع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صّحابة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؛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لتفت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لخلاف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عدهم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eastAsia="en-US"/>
        </w:rPr>
        <w:t>ثالثا</w:t>
      </w:r>
      <w:r>
        <w:rPr>
          <w:rFonts w:cs="Simplified Arabic"/>
          <w:b/>
          <w:bCs/>
          <w:sz w:val="34"/>
          <w:szCs w:val="34"/>
          <w:rtl w:val="true"/>
          <w:lang w:eastAsia="en-US"/>
        </w:rPr>
        <w:t>:</w:t>
      </w:r>
      <w:r>
        <w:rPr>
          <w:rFonts w:cs="Simplified Arabic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المؤم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سوّى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الكافر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ي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كلّ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شيء،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فوجب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أن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لا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يقاد</w:t>
      </w:r>
      <w:r>
        <w:rPr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eastAsia="en-US"/>
        </w:rPr>
        <w:t>به</w:t>
      </w:r>
      <w:r>
        <w:rPr>
          <w:rFonts w:cs="Simplified Arabic"/>
          <w:sz w:val="34"/>
          <w:szCs w:val="34"/>
          <w:rtl w:val="true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8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center</wp:align>
              </wp:positionH>
              <wp:positionV relativeFrom="paragraph">
                <wp:posOffset>-825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911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-0.65pt;mso-position-vertical-relative:text;margin-left:18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911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صطل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غ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لم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ذ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ل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ضر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ستأصل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طعا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صطلمت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ذلك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ص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ج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ل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ع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ستؤصل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ذ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صل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صلّ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ط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تأصل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نّع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لّم؛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أنّ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ذ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ظاهر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رب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ب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ي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ام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يط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د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ل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فائ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غر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4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9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جم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ذ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رات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جم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2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26"/>
          <w:szCs w:val="26"/>
          <w:lang w:eastAsia="en-US"/>
        </w:rPr>
        <w:t>12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4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lang w:eastAsia="en-US"/>
        </w:rPr>
        <w:t>44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فص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عل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قّ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36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خر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غ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خر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خرسا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ل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خلقة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س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أنث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خرساء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جم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خرس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رب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ام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يط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ب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ي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د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خرس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جم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ذ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ح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فقه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26"/>
          <w:szCs w:val="26"/>
          <w:lang w:eastAsia="en-US"/>
        </w:rPr>
        <w:t>3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3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2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2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ح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فقه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ت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3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3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2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2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3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0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3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ض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9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4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ح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فقه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2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3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2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9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9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2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2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جم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ذ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ت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د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3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1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ئم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ت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د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1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كم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مو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9/8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قن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ن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08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8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4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3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ا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39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فح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78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و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طاو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يسان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حمن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يم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مير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ولاه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ي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س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ذكوان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طاو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ق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ب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ّابعين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علم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فضل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ّالحين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ّا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ه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يمن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باد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ربعة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ري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عائش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عن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وه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بّه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غيره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و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0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ـ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ي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0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ي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ض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ش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مائ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رجمت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سم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25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طبق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فّاظ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طبق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فقه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ار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5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ذر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ذّه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13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ّ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ذ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2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39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739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7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ذن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8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600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ذ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35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683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4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ذ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2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38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ذن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14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6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ذ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ت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35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683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4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آ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يّ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بر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ذ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2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2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ذن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600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9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1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4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4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8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فح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85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5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فح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85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rFonts w:cs="Simplified Arabic"/>
          <w:b/>
          <w:bCs/>
          <w:sz w:val="26"/>
          <w:szCs w:val="26"/>
          <w:lang w:eastAsia="en-US"/>
        </w:rPr>
        <w:t>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2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4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ابق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جم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ذ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فص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3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3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5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9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4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عل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قّ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36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زا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ا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20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ض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Cs/>
          <w:sz w:val="26"/>
          <w:szCs w:val="26"/>
          <w:lang w:eastAsia="en-US"/>
        </w:rPr>
        <w:t>54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Cs/>
          <w:sz w:val="26"/>
          <w:szCs w:val="26"/>
          <w:lang w:eastAsia="en-US"/>
        </w:rPr>
        <w:t>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26"/>
          <w:szCs w:val="26"/>
          <w:lang w:eastAsia="en-US"/>
        </w:rPr>
        <w:t>12/14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lang w:eastAsia="en-US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وايت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وجه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0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8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3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وايت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وجه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قن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دا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40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فح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78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ذك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7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63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ذك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أنثي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    </w:t>
      </w:r>
      <w:r>
        <w:rPr>
          <w:rFonts w:cs="Simplified Arabic"/>
          <w:b/>
          <w:bCs/>
          <w:sz w:val="26"/>
          <w:szCs w:val="26"/>
          <w:lang w:eastAsia="en-US"/>
        </w:rPr>
        <w:t>8/9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609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ذك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7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62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4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9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0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0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ابق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ذّك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Cs/>
          <w:sz w:val="26"/>
          <w:szCs w:val="26"/>
          <w:lang w:eastAsia="en-US"/>
        </w:rPr>
        <w:t>37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64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5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5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0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2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جم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ذ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26"/>
          <w:szCs w:val="26"/>
          <w:lang w:eastAsia="en-US"/>
        </w:rPr>
        <w:t>25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3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Cs/>
          <w:sz w:val="26"/>
          <w:szCs w:val="26"/>
          <w:lang w:eastAsia="en-US"/>
        </w:rPr>
        <w:t>55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9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ح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فقه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تد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24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قن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ن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08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3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3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6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نبي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فق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30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ل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أ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نت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ّحي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1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37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6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6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17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7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ّ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ج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2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ع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أ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نب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35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687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جب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لّح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رأ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9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610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9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ابق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6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0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30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ابق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8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فح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3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3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5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يّ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طبر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rFonts w:cs="Simplified Arabic"/>
          <w:b/>
          <w:bCs/>
          <w:sz w:val="26"/>
          <w:szCs w:val="26"/>
          <w:lang w:eastAsia="en-US"/>
        </w:rPr>
        <w:t>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2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5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rFonts w:cs="Simplified Arabic"/>
          <w:b/>
          <w:bCs/>
          <w:sz w:val="26"/>
          <w:szCs w:val="26"/>
          <w:lang w:eastAsia="en-US"/>
        </w:rPr>
        <w:t>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5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5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5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9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ابق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9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5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2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8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ّ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ثد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ج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مرأ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6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58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5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ّ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ثد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ج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مرأ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6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58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5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ابق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ثد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جل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مرأ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6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58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لمت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ثدي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16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6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ثد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ج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مرأ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9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59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5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ثد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ج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مرأ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9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6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58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5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2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لا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و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يقا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ام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لق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عد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رميّ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لاب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ئم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علا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ث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ديث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صريّ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ك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ري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شّا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ابعيّ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ث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نفسه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لا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نّ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دلّ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ّ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حقهم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عمّ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لحقه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ثاب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ضّحاك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سم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جندب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ر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طب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ّاس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عن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يّوب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خال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ذّاء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غيره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و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0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ـ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شّا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رجمت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ذك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فّاظ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يز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5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ذر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ذّه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26"/>
          <w:szCs w:val="26"/>
          <w:lang w:eastAsia="en-US"/>
        </w:rPr>
        <w:t>1/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ل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ص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ار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4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ص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طرا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1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818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ذها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ن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600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689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4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ج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ر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ات</w:t>
      </w:r>
      <w:r>
        <w:rPr>
          <w:rFonts w:cs="Simplified Arabic"/>
          <w:b/>
          <w:bCs/>
          <w:sz w:val="26"/>
          <w:szCs w:val="26"/>
          <w:lang w:eastAsia="en-US"/>
        </w:rPr>
        <w:t>2/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لخيص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3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نص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37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5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- </w:t>
      </w:r>
      <w:r>
        <w:rPr>
          <w:rFonts w:cs="Simplified Arabic"/>
          <w:b/>
          <w:bCs/>
          <w:sz w:val="26"/>
          <w:szCs w:val="26"/>
          <w:lang w:eastAsia="en-US"/>
        </w:rPr>
        <w:t>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شّ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اش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سوق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ئم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7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4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3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نص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ذه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72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9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ختص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ض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ئم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7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1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2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عو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3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42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عو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فق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26"/>
          <w:szCs w:val="26"/>
          <w:lang w:eastAsia="en-US"/>
        </w:rPr>
        <w:t>5/36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701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ّ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ص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عو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أعو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ص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ّ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ث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تاد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بّه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اض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وقوفا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26"/>
          <w:szCs w:val="26"/>
          <w:lang w:eastAsia="en-US"/>
        </w:rPr>
        <w:t>8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607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- </w:t>
      </w:r>
      <w:r>
        <w:rPr>
          <w:rFonts w:cs="Simplified Arabic"/>
          <w:b/>
          <w:bCs/>
          <w:sz w:val="26"/>
          <w:szCs w:val="26"/>
          <w:lang w:eastAsia="en-US"/>
        </w:rPr>
        <w:t>1607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رو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غل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1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أث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سناد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أث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سناد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ضعيف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أن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اض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ب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ز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جهولان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عو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فق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3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701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ّ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ص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عو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أعو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ص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ّ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Cs/>
          <w:sz w:val="26"/>
          <w:szCs w:val="26"/>
          <w:lang w:eastAsia="en-US"/>
        </w:rPr>
        <w:t>9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607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رو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غل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سناد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عو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فق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36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70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ّ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ص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عو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أعو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ص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ّ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608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رو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غل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سناد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1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3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نص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ذه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7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9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1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2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3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نص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ذه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73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2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9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نص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ذه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73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مش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غ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ش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قو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ش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شا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مع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وق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ص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الرّج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عمش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أنث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شاء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جم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ُمْشٌ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رب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ب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ام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يط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خت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حاح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ّح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جوهر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د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ش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فح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78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16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نص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ذه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73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عو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3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43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نص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ذه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73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9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نص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ذه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73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م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سند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ج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تب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ف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اشد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1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4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خذ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س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جتنا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دع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ديث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رمذ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67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تب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ة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ارمي</w:t>
      </w:r>
      <w:r>
        <w:rPr>
          <w:rFonts w:cs="Simplified Arabic"/>
          <w:b/>
          <w:bCs/>
          <w:sz w:val="26"/>
          <w:szCs w:val="26"/>
          <w:lang w:eastAsia="en-US"/>
        </w:rPr>
        <w:t>1/5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9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د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اض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قض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اض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يفت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فت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012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وس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4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ج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8/24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61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ت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غ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قلا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جف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سفل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د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عب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رج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شت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مرأ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تراء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رب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ب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ي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ام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د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ت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ِجَاجُ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غ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كس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فت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غة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هو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ظ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تد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ولها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ذكّ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جمع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حجّ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نباري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جاج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ظ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شر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غ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ين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رب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ب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ي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ام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يط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خت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حاح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د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جج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ح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فقه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30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نبي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ق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1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15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قن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ن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08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0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3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ا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39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2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2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ف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د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غيره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20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35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ي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شف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ين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8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60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2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6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1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0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30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0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1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حزا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8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ى</w:t>
      </w:r>
      <w:r>
        <w:rPr>
          <w:rFonts w:cs="Simplified Arabic"/>
          <w:b/>
          <w:bCs/>
          <w:sz w:val="26"/>
          <w:szCs w:val="26"/>
          <w:lang w:eastAsia="en-US"/>
        </w:rPr>
        <w:t>10/43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فح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3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5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قن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ن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08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8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8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5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4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4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8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ج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30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 -</w:t>
      </w:r>
      <w:r>
        <w:rPr>
          <w:rFonts w:cs="Simplified Arabic"/>
          <w:b/>
          <w:bCs/>
          <w:sz w:val="26"/>
          <w:szCs w:val="26"/>
          <w:lang w:eastAsia="en-US"/>
        </w:rPr>
        <w:t>30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كم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مو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9/7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1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نص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8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عض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19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456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ّسائ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سا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ور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ب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عض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9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د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2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سن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شامي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          </w:t>
      </w:r>
      <w:r>
        <w:rPr>
          <w:rFonts w:cs="Simplified Arabic"/>
          <w:b/>
          <w:bCs/>
          <w:sz w:val="26"/>
          <w:szCs w:val="26"/>
          <w:lang w:eastAsia="en-US"/>
        </w:rPr>
        <w:t>2/37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52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رو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غل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2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سنا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ل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دّث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ختلاط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إنّ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دو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قيه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ختلط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ائ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744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744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744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745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ض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ه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د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39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ضر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تسود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9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604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4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رو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غل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2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د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4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9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أخرج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ث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ز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ثاب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ائ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33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44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- </w:t>
      </w:r>
      <w:r>
        <w:rPr>
          <w:rFonts w:cs="Simplified Arabic"/>
          <w:b/>
          <w:bCs/>
          <w:sz w:val="26"/>
          <w:szCs w:val="26"/>
          <w:lang w:eastAsia="en-US"/>
        </w:rPr>
        <w:t>1744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1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مو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9/12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8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8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5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ابق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9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9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3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فح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: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2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- </w:t>
      </w:r>
      <w:r>
        <w:rPr>
          <w:rFonts w:cs="Simplified Arabic"/>
          <w:b/>
          <w:bCs/>
          <w:sz w:val="26"/>
          <w:szCs w:val="26"/>
          <w:lang w:eastAsia="en-US"/>
        </w:rPr>
        <w:t>12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جم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ذ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ئ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ن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6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4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5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36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5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5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وض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ب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27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نص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2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لفاظ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رق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جم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اس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رو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مبر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توف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90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بع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1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99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مع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2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36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مه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7/36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ن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15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ت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د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8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ّ</w:t>
      </w:r>
      <w:r>
        <w:rPr>
          <w:rFonts w:cs="Simplified Arabic"/>
          <w:b/>
          <w:bCs/>
          <w:sz w:val="26"/>
          <w:szCs w:val="26"/>
          <w:lang w:eastAsia="en-US"/>
        </w:rPr>
        <w:t>6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تاج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5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كم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مو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9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فص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وض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ب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Cs/>
          <w:sz w:val="26"/>
          <w:szCs w:val="26"/>
          <w:lang w:eastAsia="en-US"/>
        </w:rPr>
        <w:t>29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- </w:t>
      </w:r>
      <w:r>
        <w:rPr>
          <w:rFonts w:cs="Simplified Arabic"/>
          <w:b/>
          <w:bCs/>
          <w:sz w:val="26"/>
          <w:szCs w:val="26"/>
          <w:lang w:eastAsia="en-US"/>
        </w:rPr>
        <w:t>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نص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10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جم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و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س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5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يو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ال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202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ا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0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9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ق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واه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ثمي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زرو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3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ختص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ه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جم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نه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64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وسي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زيز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5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6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زرو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3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ذخي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37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م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ج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32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7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ج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غط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ر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أس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بيهق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887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شّافع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ت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Cs/>
          <w:sz w:val="26"/>
          <w:szCs w:val="26"/>
          <w:lang w:eastAsia="en-US"/>
        </w:rPr>
        <w:t>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صاح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تص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ختص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ي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رخص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محر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مه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5/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2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ه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6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خت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فقه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8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تاج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5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ا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دا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5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قن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4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6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5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جم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نه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64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و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س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4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9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4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4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8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رشا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5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43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3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ّرمذ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صاب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:</w:t>
      </w:r>
      <w:r>
        <w:rPr>
          <w:rStyle w:val="Style111"/>
          <w:rFonts w:cs="Simplified Arabic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ف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باب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ب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وس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عب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ل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مرو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قا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بو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يس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حديث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باس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حديث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حس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صحيح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غريب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وج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لعم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ه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عل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ب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يقو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سفيا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لشافع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أحم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إسحاق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رمذ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         </w:t>
      </w:r>
      <w:r>
        <w:rPr>
          <w:rFonts w:cs="Simplified Arabic"/>
          <w:b/>
          <w:bCs/>
          <w:sz w:val="26"/>
          <w:szCs w:val="26"/>
          <w:lang w:eastAsia="en-US"/>
        </w:rPr>
        <w:t>4/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39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ارض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حوذ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ج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ر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7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03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رو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غل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31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خار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صاب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خار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252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5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6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جم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ذ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رات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جم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ت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د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    </w:t>
      </w:r>
      <w:r>
        <w:rPr>
          <w:rFonts w:cs="Simplified Arabic"/>
          <w:b/>
          <w:bCs/>
          <w:sz w:val="26"/>
          <w:szCs w:val="26"/>
          <w:lang w:eastAsia="en-US"/>
        </w:rPr>
        <w:t>2/4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تاج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ل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ن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وط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عل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ق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                 </w:t>
      </w:r>
      <w:r>
        <w:rPr>
          <w:rFonts w:cs="Simplified Arabic"/>
          <w:b/>
          <w:bCs/>
          <w:sz w:val="26"/>
          <w:szCs w:val="26"/>
          <w:lang w:eastAsia="en-US"/>
        </w:rPr>
        <w:t>4/36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جم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ذ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هنا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م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ها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ن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به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نامل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و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ها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اج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ه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أخذ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وّل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أخذ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صحاب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قو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وّ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9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ذك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اض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وهّا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و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قا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ل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نم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اع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ثلث؛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أن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نم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ثلث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في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ثلث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يتها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لا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به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ل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نم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ه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خمس؛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أنّه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نملت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الأنم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ه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نصفها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3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ش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ذك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خل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و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2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6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3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فح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78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عض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9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ّارم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سن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ارم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رو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غل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32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خري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فح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88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3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6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ختص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ختص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دور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6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قن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8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6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        </w:t>
      </w:r>
      <w:r>
        <w:rPr>
          <w:rFonts w:cs="Simplified Arabic"/>
          <w:b/>
          <w:bCs/>
          <w:sz w:val="26"/>
          <w:szCs w:val="26"/>
          <w:lang w:eastAsia="en-US"/>
        </w:rPr>
        <w:t>7/9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ا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ق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نب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8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8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ه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تد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55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ختص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خت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61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اش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ابد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Cs/>
          <w:sz w:val="26"/>
          <w:szCs w:val="26"/>
          <w:lang w:eastAsia="en-US"/>
        </w:rPr>
        <w:t>61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ختص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دور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6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قنا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كم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مو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9/13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           </w:t>
      </w:r>
      <w:r>
        <w:rPr>
          <w:rFonts w:cs="Simplified Arabic"/>
          <w:b/>
          <w:bCs/>
          <w:sz w:val="26"/>
          <w:szCs w:val="26"/>
          <w:lang w:eastAsia="en-US"/>
        </w:rPr>
        <w:t>3/1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ا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ق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نب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8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8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5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2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ا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ق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نب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8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8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دا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8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7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8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جع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ابقين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5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8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8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6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9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6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9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6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0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ئ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0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0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9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ا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2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ئ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0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قن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ن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05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08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2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ه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تد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51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ل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بح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0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ائد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4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5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ها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ري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ر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ه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سك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           </w:t>
      </w:r>
      <w:r>
        <w:rPr>
          <w:rFonts w:cs="Simplified Arabic"/>
          <w:b/>
          <w:bCs/>
          <w:sz w:val="26"/>
          <w:szCs w:val="26"/>
          <w:lang w:eastAsia="en-US"/>
        </w:rPr>
        <w:t>3/8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75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ج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تكاف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ماؤه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9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68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سا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حر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ممالي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ّسائ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1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أحم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سند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حاك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شيخ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62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فق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صاص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ينه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2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568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ار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ل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77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تكاف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ماؤه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rFonts w:cs="Simplified Arabic"/>
          <w:b/>
          <w:bCs/>
          <w:sz w:val="26"/>
          <w:szCs w:val="26"/>
          <w:lang w:eastAsia="en-US"/>
        </w:rPr>
        <w:t>5/45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796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رو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غل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26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5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ج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38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7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ر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ج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نّساء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ّف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Cs/>
          <w:sz w:val="26"/>
          <w:szCs w:val="26"/>
          <w:lang w:eastAsia="en-US"/>
        </w:rPr>
        <w:t>3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574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5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ر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ج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نّساء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ّف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Cs/>
          <w:sz w:val="26"/>
          <w:szCs w:val="26"/>
          <w:lang w:eastAsia="en-US"/>
        </w:rPr>
        <w:t>3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574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ائد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4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ر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ج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نّساء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ب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ّف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574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2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اب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2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2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ذكر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اح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تص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ختص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12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ش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0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عث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ديث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ّس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3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5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ش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0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50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6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43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و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6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41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46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4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3/1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7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واه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ل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سه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دار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ت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م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4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07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قن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نّ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05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غ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1/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1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نص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46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ت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د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ت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53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ختص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ختص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دّور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ه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تد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50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ل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بح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Cs/>
          <w:sz w:val="26"/>
          <w:szCs w:val="26"/>
          <w:lang w:eastAsia="en-US"/>
        </w:rPr>
        <w:t>23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مدوّ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44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فري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3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7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ش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13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ابق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ّس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4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اقل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لفظ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جحي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سألت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لي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رض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ل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ن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ه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ندك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شيء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يس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قرآ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ر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يس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ند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ناس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الذ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لق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حب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برأ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نسم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ندن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قرآ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إل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ه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يعطى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رج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كتاب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صحيف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لت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صحيف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عق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فكاك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أسير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أ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يقتل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مسلم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بكاف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253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650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َيُقَادُ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كافر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18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453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تّرمذ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قت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كاف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ديث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ّرمذ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2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-</w:t>
      </w:r>
      <w:r>
        <w:rPr>
          <w:rFonts w:cs="Simplified Arabic"/>
          <w:b/>
          <w:bCs/>
          <w:sz w:val="26"/>
          <w:szCs w:val="26"/>
          <w:lang w:eastAsia="en-US"/>
        </w:rPr>
        <w:t>2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نسائ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سا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حر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ممالي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سائ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693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ج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قت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كاف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ج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8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66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حاك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ها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62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ب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نا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/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599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ار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26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07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ر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صاص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ي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ختل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5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59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رو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غل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26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يقا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كافر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17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453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ج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قت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كاف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ج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88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65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5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د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9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6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ر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صاص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ي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ختلا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ن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5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591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ار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تق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07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قت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كاف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19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رو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غل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26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23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و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ذمّ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10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850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ر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وا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5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592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ّ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ي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جوس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9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849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ر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وا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6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593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قت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كاف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ّ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ز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حل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34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ر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وا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6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593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1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23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1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23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7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جو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ابق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ائد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4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23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.</w:t>
      </w:r>
    </w:p>
  </w:footnote>
  <w:footnote w:id="2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ن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23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سر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3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د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تائ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23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ق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قر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آي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7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ل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رض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د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/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450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ل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ت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صاص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رمذ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2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40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د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9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5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عج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2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إما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ن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7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آث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د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م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ج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ر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2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01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فق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ي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صاص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5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581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رو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غل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7/27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عالى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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ن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ّف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نّف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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9/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سام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ب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دم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0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0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و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ح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لم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ول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ض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ه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ّاس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معاو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عن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حمّد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يز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طلق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ربيع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حمن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اعر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جيدا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ف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ول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أجز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باء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ج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ح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عتب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ديث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ا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حمّد؛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أن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ض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جائ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دارقطنيّ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ضعي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جّة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و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خلا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ول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رجمت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6/13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3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ني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سند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ر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ي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خب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ّذ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ؤ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كاف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ّحا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حم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خطأ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جهين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حدهما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ص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ذك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ض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ه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ه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إنّ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يلمان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ب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رسلا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،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آخ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ايت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بيعة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إنّ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روي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نكد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حم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ّ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ط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هاوي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قل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ساني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يسر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تّ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ث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اياته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سق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د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حتجاج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30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 - </w:t>
      </w:r>
      <w:r>
        <w:rPr>
          <w:rFonts w:cs="Simplified Arabic"/>
          <w:b/>
          <w:bCs/>
          <w:sz w:val="26"/>
          <w:szCs w:val="26"/>
          <w:lang w:eastAsia="en-US"/>
        </w:rPr>
        <w:t>3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آث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ر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ك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م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آث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48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نا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دّ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3/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ذم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101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85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ديث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قطع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ثبت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ه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حديث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7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حز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محل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Cs w:val="26"/>
        </w:rPr>
        <w:t>10/351</w:t>
      </w:r>
      <w:r>
        <w:rPr>
          <w:rStyle w:val="Style111"/>
          <w:rFonts w:cs="Simplified Arabic"/>
          <w:sz w:val="26"/>
          <w:szCs w:val="26"/>
          <w:rtl w:val="true"/>
        </w:rPr>
        <w:t>.</w:t>
      </w:r>
    </w:p>
  </w:footnote>
  <w:footnote w:id="2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13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7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7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2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و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ر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مي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ضمر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خويل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يّاس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ناش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ع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جد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ضمر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ا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ل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نانة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مي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ضمريّ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رو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ب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عن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ولاد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جعفر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له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فض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صر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شركو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حد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جاع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إقدا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وّ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هد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سلم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ئ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و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أسرت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و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ام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يومئذ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جز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ام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طفي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ناصيت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أطلق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مدين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خلا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اوي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رجمت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إصا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/52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49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هذي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6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صحي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en-US"/>
        </w:rPr>
        <w:t>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د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عامريي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ذي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تله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مرو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أمية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الضمري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دي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مسلمين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.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ث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دي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مسلمي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نظر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در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منثور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Cs w:val="26"/>
        </w:rPr>
        <w:t>3/36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،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تحف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أحوذ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Cs w:val="26"/>
        </w:rPr>
        <w:t>4/54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أجو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ّف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قو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قو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لذّمّ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0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852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جراح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روايا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/3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570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7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قال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حجّ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ه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13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</w:p>
  </w:footnote>
  <w:footnote w:id="3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ابق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13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13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مبسوط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6/134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2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15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13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خرجه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شيب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صنف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5/409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2746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آث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اب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حكم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قتل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عم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سّن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لآث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2/2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برقم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26"/>
          <w:szCs w:val="26"/>
          <w:lang w:eastAsia="en-US"/>
        </w:rPr>
        <w:t>1572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بر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77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17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  <w:footnote w:id="3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نظر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en-US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26"/>
          <w:szCs w:val="26"/>
          <w:lang w:eastAsia="en-US"/>
        </w:rPr>
        <w:t>25/178</w:t>
      </w:r>
      <w:r>
        <w:rPr>
          <w:rFonts w:cs="Simplified Arabic"/>
          <w:b/>
          <w:bCs/>
          <w:sz w:val="26"/>
          <w:szCs w:val="26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22" w:color="000000"/>
        <w:bottom w:val="thickThinMediumGap" w:sz="24" w:space="1" w:color="000000"/>
        <w:right w:val="thickThinMediumGap" w:sz="24" w:space="4" w:color="000000"/>
      </w:pBdr>
      <w:ind w:left="0" w:right="360" w:hanging="0"/>
      <w:jc w:val="center"/>
      <w:rPr/>
    </w:pPr>
    <w:r>
      <w:rPr>
        <w:rStyle w:val="PageNumber"/>
        <w:rFonts w:cs="Simplified Arabic"/>
        <w:b/>
        <w:b/>
        <w:bCs/>
        <w:sz w:val="36"/>
        <w:sz w:val="36"/>
        <w:szCs w:val="36"/>
        <w:rtl w:val="true"/>
        <w:lang w:eastAsia="en-US"/>
      </w:rPr>
      <w:t>مسائل</w:t>
    </w:r>
    <w:r>
      <w:rPr>
        <w:rStyle w:val="PageNumber"/>
        <w:b/>
        <w:b/>
        <w:bCs/>
        <w:sz w:val="36"/>
        <w:sz w:val="36"/>
        <w:szCs w:val="36"/>
        <w:rtl w:val="true"/>
        <w:lang w:eastAsia="en-US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  <w:lang w:eastAsia="en-US"/>
      </w:rPr>
      <w:t>الإمام</w:t>
    </w:r>
    <w:r>
      <w:rPr>
        <w:rStyle w:val="PageNumber"/>
        <w:b/>
        <w:b/>
        <w:bCs/>
        <w:sz w:val="36"/>
        <w:sz w:val="36"/>
        <w:szCs w:val="36"/>
        <w:rtl w:val="true"/>
        <w:lang w:eastAsia="en-US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  <w:lang w:eastAsia="en-US"/>
      </w:rPr>
      <w:t>مالك</w:t>
    </w:r>
    <w:r>
      <w:rPr>
        <w:rStyle w:val="PageNumber"/>
        <w:b/>
        <w:b/>
        <w:bCs/>
        <w:sz w:val="36"/>
        <w:sz w:val="36"/>
        <w:szCs w:val="36"/>
        <w:rtl w:val="true"/>
        <w:lang w:eastAsia="en-US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  <w:lang w:eastAsia="en-US"/>
      </w:rPr>
      <w:t>في</w:t>
    </w:r>
    <w:r>
      <w:rPr>
        <w:rStyle w:val="PageNumber"/>
        <w:b/>
        <w:b/>
        <w:bCs/>
        <w:sz w:val="36"/>
        <w:sz w:val="36"/>
        <w:szCs w:val="36"/>
        <w:rtl w:val="true"/>
        <w:lang w:eastAsia="en-US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  <w:lang w:eastAsia="en-US"/>
      </w:rPr>
      <w:t>الموطأ</w:t>
    </w:r>
    <w:r>
      <w:rPr>
        <w:rStyle w:val="PageNumber"/>
        <w:b/>
        <w:b/>
        <w:bCs/>
        <w:sz w:val="36"/>
        <w:sz w:val="36"/>
        <w:szCs w:val="36"/>
        <w:rtl w:val="true"/>
        <w:lang w:eastAsia="en-US"/>
      </w:rPr>
      <w:t xml:space="preserve"> </w:t>
    </w:r>
    <w:r>
      <w:rPr>
        <w:rStyle w:val="PageNumber"/>
        <w:rFonts w:cs="Simplified Arabic"/>
        <w:b/>
        <w:bCs/>
        <w:sz w:val="36"/>
        <w:szCs w:val="36"/>
        <w:rtl w:val="true"/>
        <w:lang w:eastAsia="en-US"/>
      </w:rPr>
      <w:t xml:space="preserve">() () ()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  <w:lang w:eastAsia="en-US"/>
      </w:rPr>
      <w:t>كتاب</w:t>
    </w:r>
    <w:r>
      <w:rPr>
        <w:rStyle w:val="PageNumber"/>
        <w:rFonts w:cs="Simplified Arabic"/>
        <w:b/>
        <w:bCs/>
        <w:sz w:val="36"/>
        <w:szCs w:val="36"/>
        <w:rtl w:val="true"/>
        <w:lang w:eastAsia="en-US"/>
      </w:rPr>
      <w:t xml:space="preserve">: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  <w:lang w:eastAsia="en-US"/>
      </w:rPr>
      <w:t>الديات</w:t>
    </w:r>
    <w:r>
      <w:rPr>
        <w:rStyle w:val="PageNumber"/>
        <w:b/>
        <w:b/>
        <w:bCs/>
        <w:sz w:val="36"/>
        <w:sz w:val="36"/>
        <w:szCs w:val="36"/>
        <w:rtl w:val="true"/>
        <w:lang w:eastAsia="en-US"/>
      </w:rPr>
      <w:t xml:space="preserve"> </w:t>
    </w:r>
    <w:r>
      <w:rPr>
        <w:rStyle w:val="PageNumber"/>
        <w:rFonts w:cs="Simplified Arabic"/>
        <w:b/>
        <w:bCs/>
        <w:sz w:val="36"/>
        <w:szCs w:val="36"/>
        <w:rtl w:val="true"/>
        <w:lang w:eastAsia="en-US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2:01:00Z</dcterms:created>
  <dc:creator>نظم الحاسبات</dc:creator>
  <dc:description/>
  <dc:language>en-US</dc:language>
  <cp:lastModifiedBy>aboo omar</cp:lastModifiedBy>
  <cp:lastPrinted>2003-12-13T08:23:00Z</cp:lastPrinted>
  <dcterms:modified xsi:type="dcterms:W3CDTF">2003-12-13T16:23:00Z</dcterms:modified>
  <cp:revision>216</cp:revision>
  <dc:subject/>
  <dc:title>الفصل الثّامن: ما فيه الديّة كاملة، وفيه: سبعة مباحث:</dc:title>
</cp:coreProperties>
</file>