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6"/>
          <w:szCs w:val="36"/>
          <w:rtl w:val="true"/>
        </w:rPr>
        <w:footnoteReference w:id="2"/>
      </w:r>
      <w:r>
        <w:rPr>
          <w:rFonts w:cs="Simplified Arabic"/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د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ّ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ل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وط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مض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ي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sz w:val="34"/>
          <w:sz w:val="34"/>
          <w:szCs w:val="34"/>
          <w:rtl w:val="true"/>
        </w:rPr>
        <w:t>فكاك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معت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خل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دم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ص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ق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افع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ك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كا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مكّ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صرّ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افع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را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ختيا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عت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ت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أ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ت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ق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ؤمن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ت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كل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ر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رب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ار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تّ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ّ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يعت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يد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رّ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رّجل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فر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فر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5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BodyText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لو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ق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عت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يّ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قص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6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ث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بعه،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صفه،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ه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س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وت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ّ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قص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بع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ف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ّ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م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قص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تق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       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ّ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ض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ت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ريض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بت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تق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اج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ختل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ت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يّ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يّ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ه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خ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–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عتق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ت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ات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ئ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لّق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ال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ي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ك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ي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ثلث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او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ه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صدق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علي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صّف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ث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ص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ث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ق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ز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ّف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ّ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ثلث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جاوز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ث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رف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صد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ذ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تق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ت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قص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ريض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بت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تق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 </w:t>
      </w:r>
      <w:r>
        <w:rPr>
          <w:rFonts w:cs="Simplified Arabic"/>
          <w:sz w:val="34"/>
          <w:sz w:val="34"/>
          <w:szCs w:val="34"/>
          <w:rtl w:val="true"/>
        </w:rPr>
        <w:t>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كيّ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ق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أمو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أمو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ج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ال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جا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قو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عج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د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د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ن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شتر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يئ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دم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سيّ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قّ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ت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رك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ّ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ي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د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أعط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ركاؤ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صص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عت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لص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ستك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اق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لط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قّ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اج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جّ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ل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ل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ق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ت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ل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ختل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شتر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يئ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د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ت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ت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ّ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      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ف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ّ</w:t>
      </w:r>
      <w:r>
        <w:rPr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sz w:val="34"/>
          <w:sz w:val="34"/>
          <w:szCs w:val="34"/>
          <w:rtl w:val="true"/>
        </w:rPr>
        <w:t>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خ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اعتقت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شتر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ش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keepNext w:val="tru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أجوب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ه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ش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عد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ذك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        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ه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د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فرا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د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في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قرّ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ف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لّى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سجد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ا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ب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اث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فع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لا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ثا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بن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شترط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د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تم</w:t>
      </w:r>
      <w:r>
        <w:rPr>
          <w:sz w:val="34"/>
          <w:sz w:val="34"/>
          <w:szCs w:val="34"/>
          <w:rtl w:val="true"/>
        </w:rPr>
        <w:t xml:space="preserve">        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يز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تين،</w:t>
      </w:r>
      <w:r>
        <w:rPr>
          <w:sz w:val="34"/>
          <w:sz w:val="34"/>
          <w:szCs w:val="34"/>
          <w:rtl w:val="true"/>
        </w:rPr>
        <w:t xml:space="preserve">      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ا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تين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ر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ك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نت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و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و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ّ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بألف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يّ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لّ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يز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ّمان،وال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جيز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اقض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5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او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غلّ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حي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او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صّ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جود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5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ائش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>: ((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ل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ر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ط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52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ط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وط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يّ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5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بت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ط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5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هو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قع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لزم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ث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يا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5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و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ب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عت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ه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شيئ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5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ل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غ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ض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ط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5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تّفا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،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ش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ت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ل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5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ول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ات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س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  <w:r>
        <w:br w:type="page"/>
      </w:r>
    </w:p>
    <w:p>
      <w:pPr>
        <w:pStyle w:val="BodyText2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ي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sz w:val="34"/>
          <w:szCs w:val="34"/>
          <w:rtl w:val="true"/>
        </w:rPr>
        <w:t>:</w:t>
      </w:r>
    </w:p>
    <w:p>
      <w:pPr>
        <w:pStyle w:val="BodyText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يد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ل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5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مع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ي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س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سّ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ثلاث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سّ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ر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ي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6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س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قي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6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ت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ض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ق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ث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ر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بع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6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ث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مل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زاع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أجوب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ثن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ئ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ئ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يع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6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ار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م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قح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ئ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رب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د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6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يس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غ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ق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رّ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ز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رع</w:t>
      </w:r>
      <w:r>
        <w:rPr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keepNext w:val="tru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ّ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ميس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67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أن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68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أز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69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70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اجتنبو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علّ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فلح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71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7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وب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ا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سن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إجماع</w:t>
      </w:r>
      <w:r>
        <w:rPr>
          <w:rFonts w:cs="Simplified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أمّ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سا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73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دحض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7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مّ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ف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يته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7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مّ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عم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م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7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خ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تمي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يّ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ق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ق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ث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ت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ث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خ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تمي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رقّ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7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ز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غيب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ز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م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ا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ت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هم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مر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بّ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خر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نه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بّ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عل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جر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ج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ج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ع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ب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الق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يّ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شّرع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ر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حك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ز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ع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ناقض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دل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ناق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ست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تّناقض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ي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ان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تعم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خ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س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ل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ا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ت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خ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اق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خ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اقض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7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ي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ز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عض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ت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ي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قراع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7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و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و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8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أص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بق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8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ه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ثن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ث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8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ج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8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8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قي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س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ثلاث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ّ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عت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8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ري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ر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ر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قس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ج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ل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ركاء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8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ت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تمي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8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تو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حق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تساو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حق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رج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8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و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عتق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ت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في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فيذ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ي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ع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8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9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م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اط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ف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عرف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رع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9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ح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ر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ظمهم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9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سع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ه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ائ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حاب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ّا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م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ذ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ط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و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ز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ازع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خصوم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ميي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اذير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BodyText3"/>
        <w:numPr>
          <w:ilvl w:val="0"/>
          <w:numId w:val="0"/>
        </w:numPr>
        <w:ind w:left="0" w:right="0" w:hanging="0"/>
        <w:jc w:val="center"/>
        <w:outlineLvl w:val="0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ن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9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9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سيّد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د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هب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9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ت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شتر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يّ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96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زاع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عيف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يرو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9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9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س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وث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9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0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د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0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استحباب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0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يّ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ت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لام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خبر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مال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ما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سيّ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03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سيّ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زاع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قط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لق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0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0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ما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بائع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شترط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ت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06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سيّ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ع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0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ر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ل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0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سي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0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تزع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1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سيّ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ع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1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سي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ح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ت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ر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ذن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سيّ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أد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عل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و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ت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د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اد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1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ّ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1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ش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وأج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و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1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م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ي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فل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ذ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وال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مه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ا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ادهم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ت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د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1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numPr>
          <w:ilvl w:val="0"/>
          <w:numId w:val="0"/>
        </w:numPr>
        <w:ind w:left="0" w:right="0" w:hanging="0"/>
        <w:jc w:val="center"/>
        <w:outlineLvl w:val="0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ض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ي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ترط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ا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قاب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والهم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ن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ت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د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1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اج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اء،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ك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ن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كتا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فتر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و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ط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1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ع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1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كتا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ل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ق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وراث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ك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1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ز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2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ن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ا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ق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2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center"/>
        <w:outlineLvl w:val="0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له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ي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2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اج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ت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غر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ك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2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س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ت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ي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ين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                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2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ف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س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ّ</w:t>
      </w:r>
      <w:r>
        <w:rPr>
          <w:sz w:val="34"/>
          <w:szCs w:val="34"/>
          <w:rtl w:val="true"/>
        </w:rPr>
        <w:t>: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ت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لوك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ك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ف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ق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ر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2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ف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ز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2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عت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ن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2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يّ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وصي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3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هب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3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ر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علّ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مّ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سلّ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ت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وق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تا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جازت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3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خ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س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سعاء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BodyText3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ر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حب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3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ير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ت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د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س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ر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قو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ي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ع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3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عت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ع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sz w:val="34"/>
          <w:sz w:val="34"/>
          <w:szCs w:val="34"/>
          <w:rtl w:val="true"/>
        </w:rPr>
        <w:t>الحك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3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م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م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استسعاء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ك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أ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عجّ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3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دّ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ذ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ّ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دي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عل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م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خص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BodyText3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ام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لغ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المحتل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4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نذ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4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ف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ائ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تّ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ستيقظ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جن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تّ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تّى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حت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42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رفات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ف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ث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رّ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هب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4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center"/>
        <w:outlineLvl w:val="0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4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اج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نو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4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4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حن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ه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4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ج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حظ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صبيّ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رّ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ع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بت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4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ن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ز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جر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5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ظن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تلاف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رّ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صر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لاق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5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ا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ّلاق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طّ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صرّ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5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رّ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دبير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ا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دبي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رّ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غ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ّ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جّز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5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ا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فذ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نا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مل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ج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بط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بط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5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ا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ف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     </w:t>
      </w:r>
      <w:r>
        <w:rPr>
          <w:rFonts w:cs="Simplified Arabic"/>
          <w:sz w:val="34"/>
          <w:sz w:val="34"/>
          <w:szCs w:val="34"/>
          <w:rtl w:val="true"/>
        </w:rPr>
        <w:t>الاستذكار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5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ج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صرف</w:t>
      </w:r>
      <w:r>
        <w:rPr>
          <w:rFonts w:cs="Simplified Arabic"/>
          <w:sz w:val="34"/>
          <w:szCs w:val="34"/>
          <w:rtl w:val="true"/>
        </w:rPr>
        <w:t>.</w:t>
      </w:r>
      <w:r>
        <w:br w:type="page"/>
      </w:r>
    </w:p>
    <w:p>
      <w:pPr>
        <w:pStyle w:val="BodyText2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ق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BodyText3"/>
        <w:numPr>
          <w:ilvl w:val="0"/>
          <w:numId w:val="0"/>
        </w:numPr>
        <w:ind w:left="0" w:right="0" w:hanging="0"/>
        <w:jc w:val="center"/>
        <w:outlineLvl w:val="0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ق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 </w:t>
      </w:r>
      <w:r>
        <w:rPr>
          <w:rFonts w:cs="Simplified Arabic"/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5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اج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ّ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ق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ف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6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6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ئم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مص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ابعي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6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6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ق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م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ّ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6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اقة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نظ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ث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نظر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ّ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ث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م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6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ّن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عتق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س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6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ّ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نب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بو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ر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ز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ز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زر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خر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69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70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ثا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ز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ّ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د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آبائ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7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7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ني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7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ت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ت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س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ث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وسيي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7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7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ل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جز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شد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7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ها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لغ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ئ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ق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اجب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شتر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شرط؟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77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ق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جب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7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7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8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س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ج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ش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رط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rFonts w:cs="Simplified Arabic"/>
          <w:sz w:val="34"/>
          <w:szCs w:val="34"/>
          <w:rtl w:val="true"/>
        </w:rPr>
        <w:t xml:space="preserve">:    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8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امّ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8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لظّ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ّص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م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ج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ر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وض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فار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8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ئ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ر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ن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ر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فّ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خ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خ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ّارت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8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فسد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8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ا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ل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و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يب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دّ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حا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الث</w:t>
      </w:r>
      <w:r>
        <w:rPr>
          <w:rFonts w:cs="Simplified Arabic"/>
          <w:sz w:val="34"/>
          <w:szCs w:val="34"/>
          <w:rtl w:val="true"/>
        </w:rPr>
        <w:t>.</w:t>
      </w:r>
      <w:r>
        <w:br w:type="page"/>
      </w:r>
    </w:p>
    <w:p>
      <w:pPr>
        <w:pStyle w:val="BodyText3"/>
        <w:keepNext w:val="true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ط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ها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طوّ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8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8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برّ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8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جو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عت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ق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اج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صرانيّ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89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هوديّ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90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ق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ج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ران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هوديّ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9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تّ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ر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يهو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ولى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ق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9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جز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ظاهر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9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ب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لاف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ي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ف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كا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با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كف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ف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9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9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ؤم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ّ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س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ّارات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ا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نة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9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ت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ل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ر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ئ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سأ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ّ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س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طمت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وجه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فأعتقه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 ((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9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ا؟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             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تق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إنّ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ؤم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عتبر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ح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إي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ز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ت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أل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BodyText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ت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ل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عت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ار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س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حدا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طعا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ي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ك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و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ح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ج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و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ّهار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ؤ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ّ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ّه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يس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يس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حدا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اق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اهر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يّ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ض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ّك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ضي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م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كف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م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ضر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ر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ّ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قي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سّ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فّ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ا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طلاق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ج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ّ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ضيّ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ام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فسد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ج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</w:t>
      </w:r>
      <w:r>
        <w:rPr>
          <w:rFonts w:cs="Simplified Arabic"/>
          <w:sz w:val="34"/>
          <w:sz w:val="34"/>
          <w:szCs w:val="34"/>
          <w:rtl w:val="true"/>
        </w:rPr>
        <w:t>مف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rFonts w:cs="Simplified Arabic"/>
          <w:sz w:val="34"/>
          <w:sz w:val="34"/>
          <w:szCs w:val="34"/>
          <w:rtl w:val="true"/>
        </w:rPr>
        <w:t>س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ضم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يغ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عباد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خلي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ض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ر،والك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تّخليص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ر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صال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ها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عون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س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ك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ده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طل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شه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ي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ا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شه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غ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ّاس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ق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ب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م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عم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إجز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ق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ت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كا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ق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اجبة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ختل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rtl w:val="true"/>
        </w:rPr>
        <w:t>–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ئ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زئ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1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عتا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جيز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عتاق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م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ؤم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ل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ا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جز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دبّ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جز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دبّ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ا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ق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ة</w:t>
      </w:r>
      <w:r>
        <w:rPr>
          <w:sz w:val="34"/>
          <w:szCs w:val="34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ين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قن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((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بّ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))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يّ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كف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عتا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صّ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ج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ج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يّت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رف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ا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ّا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ران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طوّع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ران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يهود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طوّع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تد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اف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سل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ّارات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طع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طع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سلا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ف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ذم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ّ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عطاؤ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ساك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ّ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ج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ف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اف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زّكا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ك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نّ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غنيائ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رائ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4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ّ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فا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افر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ك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جز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ّا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سل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ارق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صد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ّارات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ؤم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BodyText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4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sz w:val="34"/>
          <w:szCs w:val="34"/>
          <w:rtl w:val="true"/>
        </w:rPr>
        <w:t>:</w:t>
      </w:r>
    </w:p>
    <w:p>
      <w:pPr>
        <w:pStyle w:val="BodyText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مان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ّت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ّ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جما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صّد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را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ِ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ك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ف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52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عت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ا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ير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   ((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5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ت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ا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صد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Impact" w:hAnsi="Impact" w:eastAsia="Impact" w:cs="Impact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</w:t>
      </w:r>
      <w:r>
        <w:rPr>
          <w:rFonts w:ascii="Impact" w:hAnsi="Impact" w:eastAsia="Impact" w:cs="Impact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اشتر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شتر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ث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6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هب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6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ا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ول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6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ن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عتق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صحابهم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ط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ا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بع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ع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6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ل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ا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ا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ثو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لدها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ا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را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ق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6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7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rFonts w:cs="Times New Roman"/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ر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ا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لاء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نّس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أ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خو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م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صبا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بعي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قي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ي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ّ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خل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ح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ب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ب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ستحق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و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إتّف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ج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ج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او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ا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ق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أخ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ر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ج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أخ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رجيح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رّ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ر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كا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ي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ائ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سح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ق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8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لو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ع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وا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ر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وف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قه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8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وا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اق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ا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قه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و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9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و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BodyText3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س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ئ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9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9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ّصرانيّ</w:t>
      </w:r>
      <w:r>
        <w:rPr>
          <w:sz w:val="34"/>
          <w:szCs w:val="34"/>
          <w:rtl w:val="true"/>
        </w:rPr>
        <w:t>:</w:t>
      </w:r>
    </w:p>
    <w:p>
      <w:pPr>
        <w:pStyle w:val="BodyText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ئ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يرا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ئ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ا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را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س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ق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قا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بد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ئ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واز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زوم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ئ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ذ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9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ئ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اهر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را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0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ا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شروط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ا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را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س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ق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ئ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و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ي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ن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يّ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0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ص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0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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1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ت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ئ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ها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و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وائ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يبّ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ي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          ((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1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و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غيره</w:t>
      </w:r>
      <w:r>
        <w:rPr>
          <w:b w:val="false"/>
          <w:bCs w:val="false"/>
          <w:sz w:val="34"/>
          <w:szCs w:val="34"/>
          <w:rtl w:val="true"/>
        </w:rPr>
        <w:t xml:space="preserve">. 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تّف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ك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ئ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و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خصيص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صيص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وم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ئ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ك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ارق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ك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ي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فِّ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ك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ت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ك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ك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      ((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هب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1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نّس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ّ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رط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سائ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اط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و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ا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ئ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يب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ي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هل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رث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م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قّ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ئ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ات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ل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ش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ا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عتق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يّ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ط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ر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ح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ئ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ئ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ش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ا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عتق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را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نزه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هق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باب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نز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ر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ئ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اح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زا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ق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يعة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BodyText3"/>
        <w:keepNext w:val="true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و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ّص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للمسلمي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2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ران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هود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ف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ِين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تي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س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اف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3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ؤم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3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3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ك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ب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ق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3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م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ا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رق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ذ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ذ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ئ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3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3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ر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3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صص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اف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4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4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ح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ن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4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ث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4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نع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عتا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هم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ّ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ف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سل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و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ر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ر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4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كافر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قوق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ران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د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يع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س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فتر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نين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كاف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ّ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ّ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50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كاف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ؤم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5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5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لا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صرا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راني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صرا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ل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صرا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ل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س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س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را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ء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قه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أل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ب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باق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فق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ّفق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5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حم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5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يهود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را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ا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هود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صران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ل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م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م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ل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ع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را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ف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29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35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188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358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صط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ت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ق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rFonts w:cs="Simplified Arabic"/>
          <w:b/>
          <w:bCs/>
          <w:sz w:val="26"/>
          <w:szCs w:val="26"/>
        </w:rPr>
        <w:t>1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ّ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ط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ت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ع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طّا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فر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ي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وم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مام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ف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ّارة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ف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ن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ف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ّا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ز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ص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فك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ف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ك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ت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ك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ّص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كّي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م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رّ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ك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ص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ق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ت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طلق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ن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طوش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لق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كتَ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ككتُ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ك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ق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ئ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ط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قا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م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ق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يض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قص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ه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نا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ي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7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ض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2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7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خع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ي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7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7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3/1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ي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7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2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7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ا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ا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م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عد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ّ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ّن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ز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ّ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أخو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ل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شتقاق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ض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ت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مّن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تو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ض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شت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تو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7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1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ر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لث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ا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ح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جشو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ه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ي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ك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8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73</w:t>
      </w:r>
      <w:r>
        <w:rPr>
          <w:rFonts w:cs="Simplified Arabic"/>
          <w:b/>
          <w:bCs/>
          <w:sz w:val="26"/>
          <w:szCs w:val="26"/>
          <w:rtl w:val="true"/>
        </w:rPr>
        <w:t>.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ت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عتق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ط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ّوخ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ر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ن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ر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ذي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زوم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وج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ثن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ّ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ط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ا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ي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ت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اة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9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در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ب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ط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يث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ط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8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ا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ص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ض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ّاس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اق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ث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شهدا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***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ولا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ر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ئ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ائ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ض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ط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6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7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6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7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د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ا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6</w:t>
      </w:r>
      <w:r>
        <w:rPr>
          <w:rFonts w:cs="Simplified Arabic"/>
          <w:b/>
          <w:bCs/>
          <w:sz w:val="26"/>
          <w:szCs w:val="26"/>
          <w:rtl w:val="true"/>
        </w:rPr>
        <w:t>.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7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86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8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8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4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/10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بغ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د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زل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رط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6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2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ُصُ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ص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ُصُ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ن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رط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ز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ّ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ض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ا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ز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ه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ه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ض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صد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ج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ذ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ب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ق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قاش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ج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زهري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ج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ه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رع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ر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هم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رعو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sz w:val="26"/>
          <w:szCs w:val="26"/>
        </w:rPr>
        <w:t>2/1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/1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ت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4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ف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ب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ذ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4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?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6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?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ابع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?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2/6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9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ذ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98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9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3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5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9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و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ئ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ه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</w:rPr>
        <w:t>2/5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/750</w:t>
      </w:r>
      <w:r>
        <w:rPr>
          <w:rFonts w:cs="Simplified Arabic"/>
          <w:b/>
          <w:bCs/>
          <w:sz w:val="26"/>
          <w:szCs w:val="26"/>
          <w:rtl w:val="true"/>
        </w:rPr>
        <w:t xml:space="preserve">: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ن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يث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ؤ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ط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ّ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ر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ان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1/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5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9/2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د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د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و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د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فع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دو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د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د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د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د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غو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23/1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1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71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هول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ب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ق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خ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ز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تط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ضريب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أخو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ض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صطلاح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ج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ص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ظر</w:t>
      </w:r>
      <w:r>
        <w:rPr>
          <w:rFonts w:cs="Simplified Arabic"/>
          <w:b/>
          <w:bCs/>
          <w:sz w:val="26"/>
          <w:szCs w:val="26"/>
        </w:rPr>
        <w:t>2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ي</w:t>
      </w:r>
      <w:r>
        <w:rPr>
          <w:rFonts w:cs="Simplified Arabic"/>
          <w:b/>
          <w:bCs/>
          <w:sz w:val="26"/>
          <w:szCs w:val="26"/>
        </w:rPr>
        <w:t>3/2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راغي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1/2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ك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ز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مخش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1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ي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6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7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ل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2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ي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7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Cs/>
          <w:sz w:val="26"/>
          <w:szCs w:val="26"/>
        </w:rPr>
        <w:t>2/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86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47</w:t>
      </w:r>
      <w:r>
        <w:rPr>
          <w:rFonts w:cs="Simplified Arabic"/>
          <w:b/>
          <w:bCs/>
          <w:sz w:val="26"/>
          <w:szCs w:val="26"/>
          <w:rtl w:val="true"/>
        </w:rPr>
        <w:t>.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?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3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ا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زو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6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ّ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5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ر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Cs/>
          <w:sz w:val="26"/>
          <w:szCs w:val="26"/>
        </w:rPr>
        <w:t>1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در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ز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ق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4/3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8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يل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ج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9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/1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جي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9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/1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9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7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ذ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ذ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ج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ظ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يّ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ذ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ق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9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9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60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م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/3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0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6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ي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ا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6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4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7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يث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4/246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رف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6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ش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غ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ش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ش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ق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7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8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5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7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ق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8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8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5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6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5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ّحا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ج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ض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صح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دي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صغ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عط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ق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8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ختلف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ّ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ا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ائ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ئفت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هرست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/1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/1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6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ق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ج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ت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0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ح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sz w:val="26"/>
          <w:szCs w:val="26"/>
        </w:rPr>
        <w:t>4/1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[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]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rFonts w:cs="Simplified Arabic"/>
          <w:b/>
          <w:bCs/>
          <w:sz w:val="26"/>
          <w:szCs w:val="26"/>
        </w:rPr>
        <w:t>2/7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ا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ح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ع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را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ل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ه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برص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صا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ان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سطور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يعقوب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هرست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ه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تا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را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ن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سو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ر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يوذعان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م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هرست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/2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?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14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4/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052</w:t>
      </w:r>
    </w:p>
  </w:footnote>
  <w:footnote w:id="1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ي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م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صول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ب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ا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ط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ر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      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ي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10/1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ألت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ا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ع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اني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ؤ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م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ّ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فّ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?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ج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ا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وّ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rFonts w:cs="Simplified Arabic"/>
          <w:b/>
          <w:bCs/>
          <w:sz w:val="26"/>
          <w:szCs w:val="26"/>
        </w:rPr>
        <w:t>8/1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4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67</w:t>
      </w:r>
      <w:r>
        <w:rPr>
          <w:rFonts w:cs="Simplified Arabic"/>
          <w:b/>
          <w:bCs/>
          <w:sz w:val="26"/>
          <w:szCs w:val="26"/>
          <w:rtl w:val="true"/>
        </w:rPr>
        <w:t>.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ث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ؤن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ب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و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ن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نّةٍ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ت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ل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بي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ج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ن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1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ا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ا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ت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9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6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6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/3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/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ء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لا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صطلاح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وصو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ئ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ا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/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/3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م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3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زرج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زر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ّ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د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ي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ب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ق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ور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قطع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ي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ّص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قط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د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ّ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ّ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ّ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ذ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/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ّي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ائش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فر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ل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6/1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ّ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7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ح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ّ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ا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اد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3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7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/3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9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8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ظ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يسابور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أ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قظ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سل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7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/33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ع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ع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بعا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ّ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ل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ذي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و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ض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ن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ر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ن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ت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ّ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مّ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م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صدر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تي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رد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19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7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7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ه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ش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و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7/28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ذ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رب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3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5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3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30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2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سو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2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ي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با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ئ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ائب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ي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ء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ائ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ت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2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راب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رد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صطلاح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ّ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هّا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ن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دّ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هو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رش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تو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ما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خ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2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ك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ف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ا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2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جما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ك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لخ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الك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ع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5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فص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7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7/3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Cs/>
          <w:sz w:val="26"/>
          <w:szCs w:val="26"/>
        </w:rPr>
        <w:t>9/2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خط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2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ي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</w:rPr>
        <w:t>7/3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فو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ز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ّ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ئ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ر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7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ش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دي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ير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د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ائ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ش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ّ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42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حب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ز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58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4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8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1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8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2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ص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صد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0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حب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ز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0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4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?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?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ع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قو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ج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ط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بحو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كلو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ث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قّ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ذ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لو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ض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ج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ط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قّ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ذ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م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كل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ّ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ثل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ص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هل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طن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جماع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ط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ج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أ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ث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4/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1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6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1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قّ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2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2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8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1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sz w:val="26"/>
          <w:szCs w:val="26"/>
        </w:rPr>
        <w:t>3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4/1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ط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ف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ط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4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3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7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sz w:val="26"/>
          <w:szCs w:val="26"/>
        </w:rPr>
        <w:t>9/2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?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21" w:color="000000"/>
        <w:bottom w:val="thickThinMediumGap" w:sz="24" w:space="1" w:color="000000"/>
        <w:right w:val="thickThinMediumGap" w:sz="24" w:space="6" w:color="000000"/>
      </w:pBdr>
      <w:ind w:left="0" w:right="360" w:hanging="0"/>
      <w:jc w:val="center"/>
      <w:rPr>
        <w:b/>
        <w:b/>
        <w:bCs/>
        <w:sz w:val="36"/>
        <w:szCs w:val="36"/>
      </w:rPr>
    </w:pPr>
    <w:r>
      <w:rPr>
        <w:rFonts w:cs="Simplified Arabic"/>
        <w:b/>
        <w:b/>
        <w:bCs/>
        <w:sz w:val="36"/>
        <w:sz w:val="36"/>
        <w:szCs w:val="36"/>
        <w:rtl w:val="true"/>
      </w:rPr>
      <w:t>مسائل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إما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مالك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في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موطأ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 xml:space="preserve">() () () </w:t>
    </w:r>
    <w:r>
      <w:rPr>
        <w:rFonts w:cs="Simplified Arabic"/>
        <w:b/>
        <w:b/>
        <w:bCs/>
        <w:sz w:val="36"/>
        <w:sz w:val="36"/>
        <w:szCs w:val="36"/>
        <w:rtl w:val="true"/>
      </w:rPr>
      <w:t>كتاب</w:t>
    </w:r>
    <w:r>
      <w:rPr>
        <w:rFonts w:cs="Simplified Arabic"/>
        <w:b/>
        <w:bCs/>
        <w:sz w:val="36"/>
        <w:szCs w:val="36"/>
        <w:rtl w:val="true"/>
      </w:rPr>
      <w:t xml:space="preserve">: </w:t>
    </w:r>
    <w:r>
      <w:rPr>
        <w:rFonts w:cs="Simplified Arabic"/>
        <w:b/>
        <w:b/>
        <w:bCs/>
        <w:sz w:val="36"/>
        <w:sz w:val="36"/>
        <w:szCs w:val="36"/>
        <w:rtl w:val="true"/>
      </w:rPr>
      <w:t>العتق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>() () ()</w:t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208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Simplified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cs="Times New Roman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Simplified Arabic"/>
                        <w:sz w:val="36"/>
                        <w:szCs w:val="36"/>
                      </w:rPr>
                    </w:pP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Style w:val="PageNumber"/>
                        <w:rFonts w:cs="Times New Roman"/>
                        <w:sz w:val="36"/>
                        <w:szCs w:val="3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  <w:sz w:val="34"/>
      <w:szCs w:val="3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36"/>
      <w:szCs w:val="36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Simplified Arabic"/>
      <w:b/>
      <w:bCs/>
      <w:sz w:val="40"/>
      <w:szCs w:val="4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3:11:00Z</dcterms:created>
  <dc:creator>نظم الحاسبات</dc:creator>
  <dc:description/>
  <dc:language>en-US</dc:language>
  <cp:lastModifiedBy>aboo omar</cp:lastModifiedBy>
  <cp:lastPrinted>2003-12-12T20:51:00Z</cp:lastPrinted>
  <dcterms:modified xsi:type="dcterms:W3CDTF">2003-12-13T04:51:00Z</dcterms:modified>
  <cp:revision>44</cp:revision>
  <dc:subject/>
  <dc:title>بسم الله الرحمن الرحيم</dc:title>
</cp:coreProperties>
</file>