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</w:p>
    <w:p>
      <w:pPr>
        <w:pStyle w:val="BodyText3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sz w:val="34"/>
          <w:szCs w:val="34"/>
        </w:rPr>
      </w:pPr>
      <w:r>
        <w:rPr>
          <w:rFonts w:cs="Times New Roman"/>
          <w:sz w:val="34"/>
          <w:szCs w:val="34"/>
          <w:bdr w:val="threeDEngrave" w:sz="24" w:space="0" w:color="000000"/>
          <w:rtl w:val="true"/>
        </w:rPr>
        <w:t xml:space="preserve"> </w:t>
      </w:r>
      <w:r>
        <w:rPr>
          <w:sz w:val="34"/>
          <w:sz w:val="34"/>
          <w:szCs w:val="34"/>
          <w:bdr w:val="threeDEngrave" w:sz="24" w:space="0" w:color="000000"/>
          <w:rtl w:val="true"/>
        </w:rPr>
        <w:t>كتاب</w:t>
      </w:r>
      <w:r>
        <w:rPr>
          <w:rFonts w:cs="Times New Roman"/>
          <w:sz w:val="34"/>
          <w:sz w:val="34"/>
          <w:szCs w:val="34"/>
          <w:bdr w:val="threeDEngrave" w:sz="24" w:space="0" w:color="000000"/>
          <w:rtl w:val="true"/>
        </w:rPr>
        <w:t xml:space="preserve"> </w:t>
      </w:r>
      <w:r>
        <w:rPr>
          <w:sz w:val="34"/>
          <w:sz w:val="34"/>
          <w:szCs w:val="34"/>
          <w:bdr w:val="threeDEngrave" w:sz="24" w:space="0" w:color="000000"/>
          <w:rtl w:val="true"/>
        </w:rPr>
        <w:t>السرقة</w:t>
      </w:r>
      <w:r>
        <w:rPr>
          <w:sz w:val="34"/>
          <w:szCs w:val="34"/>
          <w:bdr w:val="threeDEngrave" w:sz="24" w:space="0" w:color="000000"/>
          <w:rtl w:val="true"/>
        </w:rPr>
        <w:t>:</w:t>
      </w:r>
      <w:r>
        <w:rPr>
          <w:sz w:val="34"/>
          <w:szCs w:val="3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bdr w:val="threeDEngrave" w:sz="24" w:space="0" w:color="000000"/>
          <w:rtl w:val="true"/>
        </w:rPr>
        <w:t xml:space="preserve">  </w:t>
      </w:r>
      <w:r>
        <w:rPr>
          <w:sz w:val="34"/>
          <w:szCs w:val="34"/>
          <w:vertAlign w:val="superscript"/>
          <w:rtl w:val="true"/>
        </w:rPr>
        <w:t xml:space="preserve"> </w:t>
      </w:r>
    </w:p>
    <w:p>
      <w:pPr>
        <w:pStyle w:val="BodyText3"/>
        <w:pBdr>
          <w:top w:val="double" w:sz="4" w:space="1" w:color="000000"/>
          <w:left w:val="double" w:sz="4" w:space="10" w:color="000000"/>
          <w:bottom w:val="double" w:sz="4" w:space="0" w:color="000000"/>
          <w:right w:val="double" w:sz="4" w:space="11" w:color="000000"/>
        </w:pBdr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حث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قد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ختلا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ق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>: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واب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ّ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طأ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و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ّ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ف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ش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ضو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ل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ر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ض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عق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ك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ب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فتر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نى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عاق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ا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قد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ش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اد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حتما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خ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ست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ي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>: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    ((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ن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2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ّ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آي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ر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م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ثا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ض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سا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وا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كا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شّ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بع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ّي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لفات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نفرا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دّينا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ثي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د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وب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الغ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م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</w:t>
      </w:r>
      <w:r>
        <w:rPr>
          <w:b w:val="false"/>
          <w:bCs w:val="false"/>
          <w:sz w:val="34"/>
          <w:szCs w:val="34"/>
          <w:rtl w:val="true"/>
        </w:rPr>
        <w:t xml:space="preserve">,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ه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فو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ا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ه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د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كا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يق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صو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جرّ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ن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ب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ع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ط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صحاب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ور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أوزا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ّي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سح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و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ا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مص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ي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قدّ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قدّ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س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ط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تشط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ش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4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ب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س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ب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و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اس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اج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ل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ب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ا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ق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د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ذاه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مص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دلّ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داخل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م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ّ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ة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س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م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3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ز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ح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ر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ضو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ا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ضو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حارب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و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ض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طي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ه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6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د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ي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ص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ر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ذ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لث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ط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تف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قوا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نف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ا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؟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عزّ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ب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7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ث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و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صغ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لوب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10"/>
          <w:sz w:val="34"/>
          <w:szCs w:val="34"/>
          <w:rtl w:val="true"/>
        </w:rPr>
        <w:footnoteReference w:id="76"/>
      </w:r>
      <w:r>
        <w:rPr>
          <w:rFonts w:cs="Simplified Arabic"/>
          <w:sz w:val="34"/>
          <w:szCs w:val="34"/>
          <w:vertAlign w:val="superscript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بين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مرا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أيمانهم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ذي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تتناوله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يد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واحدة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تجز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زيادة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جهة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توقيف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اتفاق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اتفاق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رجل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واختلفو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قطعه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اتفاق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والتوقيف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جائز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إثبات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إلا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هذين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 w:val="false"/>
          <w:bCs w:val="false"/>
          <w:sz w:val="34"/>
          <w:sz w:val="34"/>
          <w:szCs w:val="34"/>
          <w:rtl w:val="true"/>
        </w:rPr>
        <w:t>الوجهين</w:t>
      </w:r>
      <w:r>
        <w:rPr>
          <w:rStyle w:val="Style111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Style w:val="Style111"/>
          <w:rFonts w:cs="Simplified Arabic"/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Style111"/>
          <w:rStyle w:val="FootnoteAnchor"/>
          <w:rFonts w:cs="Simplified Arabic"/>
          <w:b w:val="false"/>
          <w:bCs w:val="false"/>
          <w:sz w:val="34"/>
          <w:szCs w:val="34"/>
          <w:vertAlign w:val="superscript"/>
          <w:rtl w:val="true"/>
        </w:rPr>
        <w:footnoteReference w:id="77"/>
      </w:r>
      <w:r>
        <w:rPr>
          <w:rStyle w:val="Style111"/>
          <w:rFonts w:cs="Simplified Arabic"/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rStyle w:val="Style111"/>
          <w:rFonts w:cs="Simplified Arabic"/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ِ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ح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نحم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ارب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ب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ع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ا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ودع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ج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كح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ط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ط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ر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عا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ستنج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ائ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حبس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لم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طو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خ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صو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ِ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و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ن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ف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ط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ّة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ط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يم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فس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هل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وضأ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تس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نج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حرّ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جاس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ك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ط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ص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الث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ل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غل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ص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مان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ب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وب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م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ص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2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ط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ما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ظ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ق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ا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رج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راء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فس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ب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لّ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مان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ت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ريح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ن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امس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ق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روك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لث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كر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ِ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ِ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ر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طر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لفا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تلف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ذ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وا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ِجل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يم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يسر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يمن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و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ثّان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7"/>
      </w:r>
      <w:r>
        <w:rPr>
          <w:b w:val="false"/>
          <w:bCs w:val="false"/>
          <w:sz w:val="34"/>
          <w:szCs w:val="34"/>
          <w:vertAlign w:val="superscript"/>
          <w:rtl w:val="true"/>
        </w:rPr>
        <w:t xml:space="preserve">)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ِ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س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رِّ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يمن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طّها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خالف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رع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باطل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طّه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ك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رّ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عيتهم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حر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و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ز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نو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ت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بي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د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ت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فظو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س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طلق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ا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د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ِم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</w:t>
      </w:r>
      <w:r>
        <w:rPr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حت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مته،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و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ئ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مي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ختلس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ج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تي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ق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سئ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b w:val="false"/>
          <w:bCs w:val="false"/>
          <w:sz w:val="34"/>
          <w:szCs w:val="34"/>
          <w:rtl w:val="true"/>
        </w:rPr>
        <w:t xml:space="preserve">!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فه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1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صاح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ر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فو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اتك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وب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صاد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خذ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ج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لق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طّري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طرو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از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فظ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ه</w:t>
      </w:r>
      <w:r>
        <w:rPr>
          <w:rFonts w:cs="Times New Roman"/>
          <w:sz w:val="34"/>
          <w:sz w:val="34"/>
          <w:szCs w:val="34"/>
          <w:rtl w:val="true"/>
        </w:rPr>
        <w:t xml:space="preserve">         </w:t>
      </w:r>
      <w:r>
        <w:rPr>
          <w:sz w:val="34"/>
          <w:sz w:val="34"/>
          <w:szCs w:val="34"/>
          <w:rtl w:val="true"/>
        </w:rPr>
        <w:t>ال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3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فظ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2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تع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جح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إنّ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ّ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ّ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.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ت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ك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طع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جما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ل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ص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دلت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خصّص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ذ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جرت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مس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ت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طمئ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و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جار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د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سوا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خ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مائ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د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6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ب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        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3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3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ا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4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ا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لي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يق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ائ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ف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ص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خراج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ستهلاكها</w:t>
      </w:r>
      <w:r>
        <w:rPr>
          <w:b w:val="false"/>
          <w:bCs w:val="false"/>
          <w:sz w:val="34"/>
          <w:szCs w:val="34"/>
          <w:rtl w:val="true"/>
        </w:rPr>
        <w:t>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رّدِّ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ق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ل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تحق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جتماع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لو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فري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غاص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كس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4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ه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غري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ز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رّ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رّف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م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ز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فاي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زاء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ز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ز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سخ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زي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مّ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ظ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يان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ل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ا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و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5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ّغ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داؤ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غري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جوب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يث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قط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تم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ا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رامات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رض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ب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قة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ف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Anchor"/>
          <w:b/>
          <w:bCs/>
          <w:sz w:val="34"/>
          <w:szCs w:val="34"/>
          <w:vertAlign w:val="superscript"/>
          <w:rtl w:val="true"/>
        </w:rPr>
        <w:footnoteReference w:id="15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ّ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طاو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ه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سقط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هر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5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جن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م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ديّ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ت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م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ب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ستحقّ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م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ملو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كفّا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َضْمِ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ملي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تمع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يح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د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د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ص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ض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ث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دوان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ضم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ص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ك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ا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ص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د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اج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حاج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تتمك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باح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نت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ضّ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ور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يح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ق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خا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ضم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ول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سي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ذر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تّف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و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عس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عيف</w:t>
      </w:r>
      <w:r>
        <w:rPr>
          <w:b w:val="false"/>
          <w:bCs w:val="false"/>
          <w:sz w:val="34"/>
          <w:szCs w:val="34"/>
          <w:rtl w:val="true"/>
        </w:rPr>
        <w:t xml:space="preserve">. 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قاص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س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س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جب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م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ت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و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نز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ك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ر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ك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ّ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نت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ذه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ا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وا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خر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فع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عاط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ك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تج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شّار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ي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حد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ج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افق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ض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6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اب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>.</w:t>
      </w:r>
      <w:r>
        <w:br w:type="page"/>
      </w:r>
    </w:p>
    <w:p>
      <w:pPr>
        <w:pStyle w:val="BodyText3"/>
        <w:keepNext w:val="true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م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ر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0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ملو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تق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ر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7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مري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ف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يج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ر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نف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7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تك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مشارك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حص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نفرا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وي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ملّ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تّفر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و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تر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صا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حفظ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وس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ر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ست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قصاص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ك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ّ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ج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خام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ك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جعل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ب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طعو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دس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غ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س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ّاق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8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ينا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منفر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ن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تب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فس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8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ر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تن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فع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فع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و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سنّة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اس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ظي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رّ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تّ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صبح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صاب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ّفق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جمو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تعط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تل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اع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ماء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عداء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بلغ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ر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شفّ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ت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ّصاص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اع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ئ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ت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س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اشترا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اس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تاع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عد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ا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>-.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و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صي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19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صّ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نّق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اس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ت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ز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قي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حملو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19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ز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شتراك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ق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ض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نفر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فرّ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أخذ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ص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ثّان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اس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تّفاق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سم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صا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حوط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دع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زّ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س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ني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تّ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ار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اك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بع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خرج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عتبا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نصيص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ا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رف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ف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ه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رج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بض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ف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شبا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أل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؟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فصّ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بحث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ّ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ار؟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غل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يع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يئ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شت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ماع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اكن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ا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خ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رج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رز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ز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ص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د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ّ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قا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وج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0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شترط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سرو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center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ّدهم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ئ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و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ظّاهر</w:t>
      </w:r>
      <w:r>
        <w:rPr>
          <w:b w:val="false"/>
          <w:bCs w:val="false"/>
          <w:sz w:val="34"/>
          <w:szCs w:val="34"/>
          <w:rtl w:val="true"/>
        </w:rPr>
        <w:t xml:space="preserve">: -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16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بي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د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ضر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1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غلا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ا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؟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آ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ث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تّ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ر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س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دم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ك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ض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جاء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اء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لفهم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جتها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لاف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ستحقا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ب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بن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ل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ضّمان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ه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ت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يان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لأمو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حفظ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ت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نّ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تلف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فظ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ستدلّ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28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ر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عب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غير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خصوص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2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))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ثانيّ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1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فرّ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ذ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د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جنبيّ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صّص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كرنا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رّاجح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وّ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لي</w:t>
      </w:r>
      <w:r>
        <w:rPr>
          <w:b w:val="false"/>
          <w:bCs w:val="false"/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ثّ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ؤدّ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ض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يّ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ضّر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تر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يّد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Cs w:val="34"/>
          <w:rtl w:val="true"/>
        </w:rPr>
        <w:t xml:space="preserve">*** </w:t>
      </w:r>
      <w:r>
        <w:rPr>
          <w:sz w:val="34"/>
          <w:sz w:val="34"/>
          <w:szCs w:val="34"/>
          <w:rtl w:val="true"/>
        </w:rPr>
        <w:t>المبحث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و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ّ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وج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تّ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ّذ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نيف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شّافع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م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لث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شّافع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حنابل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اية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rtl w:val="true"/>
        </w:rPr>
        <w:t>–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rtl w:val="true"/>
        </w:rPr>
        <w:t xml:space="preserve">-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ّل</w:t>
      </w:r>
      <w:r>
        <w:rPr>
          <w:sz w:val="34"/>
          <w:szCs w:val="34"/>
          <w:rtl w:val="true"/>
        </w:rPr>
        <w:t xml:space="preserve">: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د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7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ي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3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ّة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39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ل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40"/>
      </w:r>
      <w:r>
        <w:rPr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ين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م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وجا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تض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ناف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جير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حرّز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جنبيّ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فقت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اوض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أثم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ديو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وض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سائ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دّيون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4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سائ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عب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مر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ضرم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لام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رآ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مرأتي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رس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خادمك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تاعكم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6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7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ت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ه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لد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بيّ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صح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ج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جب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و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رث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ح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8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قوى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إسق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ولى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49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ة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استحقاق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مّ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من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تّصرّ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0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حر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نادر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حق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اد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الغالب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1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رابع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هادته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عض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يتبسّ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اد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أشب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والد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ولد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2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دلّ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حق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ّف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3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بض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 w:val="34"/>
          <w:szCs w:val="34"/>
          <w:rtl w:val="true"/>
        </w:rPr>
        <w:t>الرِّ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ّا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ساء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4"/>
          <w:szCs w:val="34"/>
          <w:rtl w:val="true"/>
        </w:rPr>
        <w:footnoteReference w:id="2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صا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الباق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د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لها؛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أنّ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خلافها</w:t>
      </w:r>
      <w:r>
        <w:rPr>
          <w:b w:val="false"/>
          <w:bCs w:val="false"/>
          <w:sz w:val="34"/>
          <w:szCs w:val="34"/>
          <w:rtl w:val="true"/>
        </w:rPr>
        <w:t xml:space="preserve">. </w:t>
      </w:r>
      <w:r>
        <w:rPr>
          <w:b w:val="false"/>
          <w:bCs w:val="false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4"/>
          <w:szCs w:val="34"/>
          <w:rtl w:val="true"/>
        </w:rPr>
        <w:footnoteReference w:id="255"/>
      </w:r>
      <w:r>
        <w:rPr>
          <w:b w:val="false"/>
          <w:bCs w:val="false"/>
          <w:sz w:val="34"/>
          <w:szCs w:val="34"/>
          <w:vertAlign w:val="superscript"/>
          <w:rtl w:val="true"/>
        </w:rPr>
        <w:t>)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تّرجيح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رّ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</w:t>
      </w:r>
      <w:r>
        <w:rPr>
          <w:sz w:val="34"/>
          <w:szCs w:val="34"/>
          <w:rtl w:val="true"/>
        </w:rPr>
        <w:t>: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أوّلا</w:t>
      </w:r>
      <w:r>
        <w:rPr>
          <w:b w:val="false"/>
          <w:bCs w:val="false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و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ستدلّو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ه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نيّ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يّ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غالب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بن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وجي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ك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واحي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تك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b w:val="false"/>
          <w:bCs w:val="false"/>
          <w:sz w:val="34"/>
          <w:szCs w:val="34"/>
          <w:rtl w:val="true"/>
        </w:rPr>
        <w:t>.</w:t>
      </w:r>
    </w:p>
    <w:p>
      <w:pPr>
        <w:pStyle w:val="BodyText3"/>
        <w:jc w:val="both"/>
        <w:rPr/>
      </w:pPr>
      <w:r>
        <w:rPr>
          <w:sz w:val="34"/>
          <w:sz w:val="34"/>
          <w:szCs w:val="34"/>
          <w:rtl w:val="true"/>
        </w:rPr>
        <w:t>ثالثا</w:t>
      </w:r>
      <w:r>
        <w:rPr>
          <w:sz w:val="34"/>
          <w:szCs w:val="34"/>
          <w:rtl w:val="true"/>
        </w:rPr>
        <w:t>:</w:t>
      </w:r>
      <w:r>
        <w:rPr>
          <w:b w:val="false"/>
          <w:bCs w:val="false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صّحاب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دل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ن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قطع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إلا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لبيّن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نبيّ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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حس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معاشر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ذيّة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زّوجة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قطعها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فوجب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</w:rPr>
        <w:t>وأحكم</w:t>
      </w:r>
      <w:r>
        <w:rPr>
          <w:b w:val="false"/>
          <w:bCs w:val="false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6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71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18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718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خ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ت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ع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ل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خر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ذ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ن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ّار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مو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ظ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م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ن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ماع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ط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ا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ك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ّ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و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وه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1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6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ّد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ّ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6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ق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9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و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ا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خ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ط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ك؟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ّ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2/1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1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ه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1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9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و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ر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رق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9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7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25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ث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ط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رس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ت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6/2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4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0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2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فوع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2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13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0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6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69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ل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0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اض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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قط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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49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4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3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فّ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7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بّ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ت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ي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ّ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ظ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ق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ز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ه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باع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ّ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ب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ّ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بّ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ذ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4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ك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ا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ا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ّ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43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4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9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3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4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6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2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4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ّ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2/49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Cs/>
          <w:sz w:val="26"/>
          <w:szCs w:val="26"/>
        </w:rPr>
        <w:t>3/4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2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6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ك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لو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و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ل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ب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6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3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ّ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7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ا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ف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ح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ي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و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</w:rPr>
        <w:t>3/3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5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3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9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1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5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ّ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شق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ابع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ّ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ت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د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ب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م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زا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طأ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5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5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3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,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يد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ّج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8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زا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فع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ش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غاز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ت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ك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دي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3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5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8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يخ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ط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طهّ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ّ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طع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5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3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91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ّ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10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صّ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2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8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2/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1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ف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ر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ن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ِ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ُرُ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د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خ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ح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/2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6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5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يل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9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ح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ك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وب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رمو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7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3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4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5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3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3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6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72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29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ف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ّه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4/4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6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9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20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1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45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ق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وع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ّ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د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6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4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9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</w:rPr>
        <w:t>3/12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</w:rPr>
        <w:t>3/13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68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ت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/3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1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/10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ش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سو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b/>
          <w:bCs/>
          <w:sz w:val="26"/>
          <w:szCs w:val="26"/>
        </w:rPr>
        <w:t>7/3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5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4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3/2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ّم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ه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/3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6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8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ش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ّ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نيّ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هل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ع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ّف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ّماني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ش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شّ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نّة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ّ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ّ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ت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بي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9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/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Cs/>
          <w:sz w:val="26"/>
          <w:szCs w:val="26"/>
        </w:rPr>
        <w:t>9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2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ض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7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4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أ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ض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>: 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حم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ّيلع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ط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0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32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9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13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/5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64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4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ش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ب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ّ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ف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ّ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2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7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14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س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/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8</w:t>
      </w:r>
      <w:r>
        <w:rPr>
          <w:rFonts w:cs="Simplified Arabic"/>
          <w:b/>
          <w:bCs/>
          <w:sz w:val="26"/>
          <w:szCs w:val="26"/>
          <w:rtl w:val="true"/>
        </w:rPr>
        <w:t>.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0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ح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ق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7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4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ص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7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ئع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ور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03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2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رك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3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0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7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4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4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ّ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1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7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4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26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Cs/>
          <w:sz w:val="26"/>
          <w:szCs w:val="26"/>
        </w:rPr>
        <w:t>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Cs/>
          <w:sz w:val="26"/>
          <w:szCs w:val="26"/>
        </w:rPr>
        <w:t>12/4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9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2/42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3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23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5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ّ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ق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وا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ش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Cs/>
          <w:sz w:val="26"/>
          <w:szCs w:val="26"/>
        </w:rPr>
        <w:t>1/2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1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4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6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5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ّس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ب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9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م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47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3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0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3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38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90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أث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29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14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4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1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يو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/37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24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د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ديذ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يثي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ذ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ي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ّ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39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رم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از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ّ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رم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ر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48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5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2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4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ّ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قطن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8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8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51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2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6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هق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8/28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707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ّ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ّ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نّ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/2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88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2/46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3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ّا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ط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83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45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ذ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/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36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ّن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خشر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9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ّا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/33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ّ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/14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6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/14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ي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7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اب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ب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ّخو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صطلاح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ج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ّ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ّ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/65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7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/46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?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/34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1" w:color="000000"/>
        <w:left w:val="thickThinMediumGap" w:sz="24" w:space="20" w:color="000000"/>
        <w:bottom w:val="thickThinMediumGap" w:sz="24" w:space="1" w:color="000000"/>
        <w:right w:val="thickThinMediumGap" w:sz="24" w:space="4" w:color="000000"/>
      </w:pBdr>
      <w:ind w:left="0" w:right="360" w:hanging="0"/>
      <w:jc w:val="center"/>
      <w:rPr/>
    </w:pP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سائل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إمام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مالك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في</w:t>
    </w:r>
    <w:r>
      <w:rPr>
        <w:rStyle w:val="PageNumber"/>
        <w:b/>
        <w:b/>
        <w:bCs/>
        <w:sz w:val="36"/>
        <w:sz w:val="36"/>
        <w:szCs w:val="36"/>
        <w:rtl w:val="true"/>
      </w:rPr>
      <w:t xml:space="preserve"> </w:t>
    </w:r>
    <w:r>
      <w:rPr>
        <w:rStyle w:val="PageNumber"/>
        <w:rFonts w:cs="Simplified Arabic"/>
        <w:b/>
        <w:b/>
        <w:bCs/>
        <w:sz w:val="36"/>
        <w:sz w:val="36"/>
        <w:szCs w:val="36"/>
        <w:rtl w:val="true"/>
      </w:rPr>
      <w:t>الموطأ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 xml:space="preserve">() () () </w:t>
    </w:r>
    <w:r>
      <w:rPr>
        <w:rFonts w:cs="Simplified Arabic"/>
        <w:b/>
        <w:b/>
        <w:bCs/>
        <w:sz w:val="36"/>
        <w:sz w:val="36"/>
        <w:szCs w:val="36"/>
        <w:rtl w:val="true"/>
      </w:rPr>
      <w:t>كتاب</w:t>
    </w:r>
    <w:r>
      <w:rPr>
        <w:rFonts w:cs="Simplified Arabic"/>
        <w:b/>
        <w:bCs/>
        <w:sz w:val="36"/>
        <w:szCs w:val="36"/>
        <w:rtl w:val="true"/>
      </w:rPr>
      <w:t xml:space="preserve">: </w:t>
    </w:r>
    <w:r>
      <w:rPr>
        <w:rFonts w:cs="Simplified Arabic"/>
        <w:b/>
        <w:b/>
        <w:bCs/>
        <w:sz w:val="36"/>
        <w:sz w:val="36"/>
        <w:szCs w:val="36"/>
        <w:rtl w:val="true"/>
      </w:rPr>
      <w:t>الحدود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Simplified Arabic"/>
        <w:b/>
        <w:bCs/>
        <w:sz w:val="36"/>
        <w:szCs w:val="36"/>
        <w:rtl w:val="true"/>
      </w:rPr>
      <w:t>() () (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1">
    <w:name w:val="style11"/>
    <w:basedOn w:val="DefaultParagraphFont"/>
    <w:qFormat/>
    <w:rPr>
      <w:rFonts w:cs="Traditional Arabic"/>
      <w:b/>
      <w:bCs/>
      <w:color w:val="000000"/>
      <w:sz w:val="36"/>
      <w:szCs w:val="36"/>
    </w:rPr>
  </w:style>
  <w:style w:type="character" w:styleId="Sora1">
    <w:name w:val="sora1"/>
    <w:basedOn w:val="DefaultParagraphFont"/>
    <w:qFormat/>
    <w:rPr>
      <w:rFonts w:cs="Traditional Arabic"/>
      <w:b/>
      <w:bCs/>
      <w:color w:val="FF80FF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36:00Z</dcterms:created>
  <dc:creator>نظم الحاسبات</dc:creator>
  <dc:description/>
  <dc:language>en-US</dc:language>
  <cp:lastModifiedBy>aboo omar</cp:lastModifiedBy>
  <cp:lastPrinted>2003-12-13T08:04:00Z</cp:lastPrinted>
  <dcterms:modified xsi:type="dcterms:W3CDTF">2003-12-13T16:04:00Z</dcterms:modified>
  <cp:revision>42</cp:revision>
  <dc:subject/>
  <dc:title>الفصل الثّالث: جامع القطع: ( ) وفيه: إحدى وعشرون مبحثا:</dc:title>
</cp:coreProperties>
</file>