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pBdr>
          <w:top w:val="thinThickSmallGap" w:sz="24" w:space="1" w:color="000000"/>
          <w:left w:val="thinThickSmallGap" w:sz="24" w:space="9" w:color="000000"/>
          <w:bottom w:val="thickThinSmallGap" w:sz="24" w:space="1" w:color="000000"/>
          <w:right w:val="thickThinSmallGap" w:sz="24" w:space="7" w:color="000000"/>
        </w:pBdr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rtl w:val="true"/>
        </w:rPr>
        <w:footnoteReference w:id="2"/>
      </w:r>
      <w:r>
        <w:rPr>
          <w:vertAlign w:val="superscript"/>
          <w:rtl w:val="true"/>
        </w:rPr>
        <w:t>)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جّ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ث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ب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دم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ص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اف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عت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بي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أخو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ب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بد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ر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ي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يح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تق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بّرت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و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بّ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ن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إجماع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لوك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حتاج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ّي؟</w:t>
      </w:r>
      <w:r>
        <w:rPr>
          <w:sz w:val="34"/>
          <w:szCs w:val="34"/>
          <w:rtl w:val="true"/>
        </w:rPr>
        <w:t>)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با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ع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ثمان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ف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م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ذ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فا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اي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غ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pBdr>
          <w:top w:val="double" w:sz="4" w:space="1" w:color="000000"/>
          <w:left w:val="double" w:sz="4" w:space="13" w:color="000000"/>
          <w:bottom w:val="double" w:sz="4" w:space="1" w:color="000000"/>
          <w:right w:val="double" w:sz="4" w:space="9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sz w:val="34"/>
          <w:szCs w:val="34"/>
          <w:rtl w:val="true"/>
        </w:rPr>
        <w:t>:</w:t>
      </w:r>
    </w:p>
    <w:p>
      <w:pPr>
        <w:pStyle w:val="BodyText3"/>
        <w:pBdr>
          <w:top w:val="double" w:sz="4" w:space="1" w:color="000000"/>
          <w:left w:val="double" w:sz="4" w:space="13" w:color="000000"/>
          <w:bottom w:val="double" w:sz="4" w:space="1" w:color="000000"/>
          <w:right w:val="double" w:sz="4" w:space="9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ر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ل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ب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ّا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ر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بّرها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ر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ل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ر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لو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عود،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"/>
      </w:r>
      <w:r>
        <w:rPr>
          <w:b w:val="false"/>
          <w:bCs w:val="false"/>
          <w:sz w:val="34"/>
          <w:szCs w:val="34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ثم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"/>
      </w:r>
      <w:r>
        <w:rPr>
          <w:b w:val="false"/>
          <w:bCs w:val="false"/>
          <w:sz w:val="34"/>
          <w:szCs w:val="34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و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ر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قّ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با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زوّ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زوّ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ري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ث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استيلا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س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إسلا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شب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كتاب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ح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اب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م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هو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ر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س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ا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ان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ق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ق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ق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غل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ق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غل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ق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قب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تب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ا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سر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ب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ِ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ساد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يل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خ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ك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ف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سابع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خ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حق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ر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ي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و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ع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     </w:t>
      </w:r>
      <w:r>
        <w:rPr>
          <w:sz w:val="34"/>
          <w:sz w:val="34"/>
          <w:szCs w:val="34"/>
          <w:rtl w:val="true"/>
        </w:rPr>
        <w:t>الثّ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ز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رّ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وصي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تلا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ك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زو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ج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عتبا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وصاي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مس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ئ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ال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با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و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نف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نف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ه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جّز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ه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ر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ا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هب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ث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ن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ن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ر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د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ا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ها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ل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ل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ولا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را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ش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ي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ل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حر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ه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ه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BodyText3"/>
        <w:keepNext w:val="true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كات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هو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رقّ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قّ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حص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ل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بّ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دب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ت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عت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عاد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ّ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ة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ت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لوك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حق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را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صب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/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ر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ق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لوك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ط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استيلا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ي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قّ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س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رابع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د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ردّ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ز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فسخ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ت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رّه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إجار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ز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عل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ط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بي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قاعد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ا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اب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ك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لد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ولا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BodyText3"/>
        <w:keepNext w:val="true"/>
        <w:jc w:val="both"/>
        <w:rPr/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هو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ه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ه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ره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بو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ز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هدي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0"/>
      </w:r>
      <w:r>
        <w:rPr>
          <w:b w:val="false"/>
          <w:bCs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م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صو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ب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ه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صو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فكا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مائ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بي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ر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ه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ف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وص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ف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بوس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رو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ستأج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تأ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اه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ه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إجار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ضمو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هو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مو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أص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ف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ب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فري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ل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ال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ف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قاع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نا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بق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ا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اب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بع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ا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ت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تدب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ي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و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ا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قود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ا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م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زوّ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م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ش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ل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رّي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د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تب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يلا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ق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حر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ر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تب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أكَّ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دبّر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ّ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بّ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م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ت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sz w:val="34"/>
          <w:szCs w:val="34"/>
          <w:rtl w:val="true"/>
        </w:rPr>
        <w:t xml:space="preserve">: -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جو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بير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أ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ت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ش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علم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ضائ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د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ر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م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ولي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تاع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ت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رط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م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ل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جو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تث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ث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ب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ئع؟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در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9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9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فرا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ثن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أع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وا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(  </w:t>
      </w:r>
      <w:r>
        <w:rPr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9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شتر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ط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اق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9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زاب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9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خا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0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ّ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0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02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ه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ثن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ن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؟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يز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رته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نا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ويز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رته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و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ل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ثم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لاح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فر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و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ضو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ستث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ن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ز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ا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تاب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ل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ث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ما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و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بت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تف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لفه</w:t>
      </w:r>
      <w:r>
        <w:rPr>
          <w:b w:val="false"/>
          <w:bCs w:val="false"/>
          <w:sz w:val="34"/>
          <w:szCs w:val="34"/>
          <w:rtl w:val="true"/>
        </w:rPr>
        <w:t xml:space="preserve">.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ثن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ن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ها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سل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خ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م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م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فس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و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ّ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فتر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ي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ه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خ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وا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ه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و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و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وج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ادي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ثن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ثن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تّف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لا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جّ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ر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خ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ضّ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ال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نها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بائ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ث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ن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ح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بق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ط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م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لدت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ر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رقّ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قّ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ي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سر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ب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أب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ي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سرّ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ب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ي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بّر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ا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م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ا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أب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ماع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2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ي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ي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ي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سرّ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جماع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ي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ت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ولد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تب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ـ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تز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كاتب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ا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سر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ب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تزاع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وص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ب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ه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ي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ه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رط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فر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تّف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س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يّد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ج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ط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جّ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د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نان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ا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س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و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و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لف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ّ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زم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ل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و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شّ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وجت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د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مس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كا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دا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ن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ب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بد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طيتن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طيتن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شّرط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ت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شّ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و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ّبع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ِّ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3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د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4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بد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د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عب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ثب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ل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شتر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و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اوض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ت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ت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و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ألت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تساو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سق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او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ثبا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وطه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ذم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ازع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صومات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اف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سقاط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قط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ثت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ئ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ق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ا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ائ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اج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م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صحاب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دا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عاد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شر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وص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دبير</w:t>
      </w:r>
      <w:r>
        <w:rPr>
          <w:sz w:val="34"/>
          <w:szCs w:val="34"/>
          <w:rtl w:val="true"/>
        </w:rPr>
        <w:t>:</w:t>
      </w:r>
    </w:p>
    <w:p>
      <w:pPr>
        <w:pStyle w:val="BodyText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مان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ّ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يّرها؟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غيّ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بي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ب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بّ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تّفص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اي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عاد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ت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ب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ا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ته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ز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ز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و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ا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ّدبير؟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ن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دب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ِتا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ب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ت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تدبير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بي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قّ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غ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غ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5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ج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-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ن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ت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لوك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             (( 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 )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رّق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زأ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ز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ثن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ر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بع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در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ت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لوك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فأق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ي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ز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خ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ستع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ع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وب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و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اف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م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تّب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ف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ا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لف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صو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ر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تِّبا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اع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ذ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ِقَابَ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اع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ضّل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صي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طر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ئ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غ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طرِّ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ل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أئ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ت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ل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حا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وجب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نّبي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ض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قض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ضو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هق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رج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تمو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جزّ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زء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زأ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و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أق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قص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قا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ار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أخو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م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ق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و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ر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ه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ر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ه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أو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د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دّلي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م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زأ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زء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زأ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حيح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ز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عي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جز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ع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حك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مر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ز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لو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ستغ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ز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وج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ع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حكا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م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ق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ج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م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م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ه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وأر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همين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جز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غن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ي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غ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جزئ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ي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ز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بعض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تي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يي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ث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قرا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ي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ر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قس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ل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ك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جز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اف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ص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ا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ا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ور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زئ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ثلاث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ثن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ورث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اً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ش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رج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ب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فّ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شار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ستعما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ص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اب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ما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او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حقا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تساو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حقا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رج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س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يق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ألت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عتبار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ت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ض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ث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ث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ث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ملي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شترا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مي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ر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رّ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ز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شترا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مي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ر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از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س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ستغ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مي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وص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فتق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مي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رع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لث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ي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ت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عتق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ث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ي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عتق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ث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مّ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ن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ري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ث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ري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ث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فترق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تّفا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خال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ذ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تف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يع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رو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سّع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ب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ر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حم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غ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سر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ّري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ريح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تف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ر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ا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سيّ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قر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د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لتج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د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ض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ح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د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ا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وق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د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تز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ّدب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عل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وفيّ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ب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تا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دبّر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ا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تا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ط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ؤكِّ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عجّ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عتا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ة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عتا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داء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غ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سخ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بّ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ت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ُبَدَّأ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يض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طا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ذت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ا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خر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تّ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نف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و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ابع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د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ص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ص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ص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ض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دبّ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جو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قض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أكّ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عو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ت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ز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ِراي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سب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ا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حقاق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سا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فيذ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حقاق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سا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زو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بع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او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حقا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ساو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اي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د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ين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زا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تّ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ِر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دي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BodyText3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شر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sz w:val="34"/>
          <w:szCs w:val="34"/>
          <w:rtl w:val="true"/>
        </w:rPr>
        <w:t>:</w:t>
      </w:r>
    </w:p>
    <w:p>
      <w:pPr>
        <w:pStyle w:val="BodyText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حثا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بّر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ي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ن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1"/>
      </w:r>
      <w:r>
        <w:rPr>
          <w:b w:val="false"/>
          <w:bCs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غر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0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ق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0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ه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م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نز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طلا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طل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ه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هل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إحب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را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عتبا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ّ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دّي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عتبا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وصاي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تبرّ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ط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ّ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لاف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جّز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صّف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ك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ل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ت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كات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تّفاق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لّ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ر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دخ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حق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ط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ع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استيلا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ّم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نوعين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تعج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أخّر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تز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د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حال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ا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لز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س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نا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ّ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ق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        ((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وبة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م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نز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ف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تّ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ي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ف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ي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ت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ت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ت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كات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زي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ت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ي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ك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خدام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ت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مل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ص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ل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صوص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نا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لوك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ب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حتاج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ّي؟</w:t>
      </w:r>
      <w:r>
        <w:rPr>
          <w:sz w:val="34"/>
          <w:szCs w:val="34"/>
          <w:rtl w:val="true"/>
        </w:rPr>
        <w:t>. )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با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ع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ثمان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ف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3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زا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وب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ض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ه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قو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م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ث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ف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ّ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علي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فات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تّ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يّد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تب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ا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ي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بّر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ح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ع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د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رّ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بي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ظ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بر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ظ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بر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اح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بر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ذهب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بر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ذهب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عذّ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بّ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حر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حاج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ج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نو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-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حر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م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أل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عج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حق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نّز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صم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رّ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وصي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أن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ر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ا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يّد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و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اف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ر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نّ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خصوص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فر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ع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لق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ون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لام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ه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ه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د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و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ي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ه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ب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b w:val="false"/>
          <w:bCs w:val="false"/>
          <w:sz w:val="34"/>
          <w:szCs w:val="34"/>
          <w:rtl w:val="true"/>
        </w:rPr>
        <w:t xml:space="preserve">,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ض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ي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ناق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ي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ّ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قاومان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زع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جاز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تق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ه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ّ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ماء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ر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حد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ق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ق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ب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ز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يب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عاد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رث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لا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ورث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عاد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ّ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دبّ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يب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د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يط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ّ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ديّ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حد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ل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ل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ي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بق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را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ي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را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ف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ثلث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ورث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ب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ردَّ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دبير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طوّ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يب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عاد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؟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ر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تا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ي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أل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ر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ائ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ذا</w:t>
      </w:r>
      <w:r>
        <w:rPr>
          <w:b w:val="false"/>
          <w:bCs w:val="false"/>
          <w:sz w:val="34"/>
          <w:szCs w:val="34"/>
          <w:rtl w:val="true"/>
        </w:rPr>
        <w:t xml:space="preserve">: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يب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تلف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م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خ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تد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عط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وض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دم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خلّ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عج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ق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ط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ف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ل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بّ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قو</w:t>
      </w:r>
      <w:r>
        <w:rPr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س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د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اج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ّا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لو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ئج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ب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ّت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قاوما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بّ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بّ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تق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ب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ط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بّ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م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ط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يّ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م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بّ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بر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قاوما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بّ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ي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ب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س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قو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س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س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شهو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اّ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ال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م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ز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دّ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يلا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ك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ف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صر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ب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ش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علي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خ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ا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ضع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ع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اي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ريك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صي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بّ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ص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ص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ران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خا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ران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ران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صر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خا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ران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ر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خد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رّ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ا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بقاء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ف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ظ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ط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ظ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ْ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غ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ّاف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ا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ظ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ط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بي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ق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ئ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س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جر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ا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ل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إس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يّ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فر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كاف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ت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وَزْ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ظال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مس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ن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8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يعونه؟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تم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ن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ك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لام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ناق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ك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بيع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ظ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اط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اف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8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بي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و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وال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ظ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عطا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ح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اج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من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ّة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BodyText3"/>
        <w:keepNext w:val="true"/>
        <w:pBdr>
          <w:top w:val="double" w:sz="4" w:space="1" w:color="000000"/>
          <w:left w:val="double" w:sz="4" w:space="12" w:color="000000"/>
          <w:bottom w:val="double" w:sz="4" w:space="1" w:color="000000"/>
          <w:right w:val="double" w:sz="4" w:space="11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شر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جر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sz w:val="34"/>
          <w:szCs w:val="34"/>
          <w:rtl w:val="true"/>
        </w:rPr>
        <w:t>:</w:t>
      </w:r>
    </w:p>
    <w:p>
      <w:pPr>
        <w:pStyle w:val="BodyText3"/>
        <w:pBdr>
          <w:top w:val="double" w:sz="4" w:space="1" w:color="000000"/>
          <w:left w:val="double" w:sz="4" w:space="12" w:color="000000"/>
          <w:bottom w:val="double" w:sz="4" w:space="1" w:color="000000"/>
          <w:right w:val="double" w:sz="4" w:space="11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ثلاث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ي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ث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لم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ط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سك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تبر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ثلث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ورث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تب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ب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خّ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فتك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ثلث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ل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س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ور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دبي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ش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قب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ابع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ذ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لي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بي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ل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ثب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ض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قب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ط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دب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و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حم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ي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ورث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و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مو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ا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ّ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دَّ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ورث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ورث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ديّ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ديّ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دّ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وص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خ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د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أث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ق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ا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م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دم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أث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جن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ا</w:t>
      </w:r>
      <w:r>
        <w:rPr>
          <w:b w:val="false"/>
          <w:bCs w:val="false"/>
          <w:sz w:val="34"/>
          <w:szCs w:val="34"/>
          <w:rtl w:val="true"/>
        </w:rPr>
        <w:t xml:space="preserve">,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ت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قتض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ض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ض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ور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ا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0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دّ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بّر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ج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0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0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دَّأ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خمس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ورث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0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0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ّدب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يراث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ّ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ي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0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ُتْبِعَ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ّق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حر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ختص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م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مل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0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0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BodyText3"/>
        <w:keepNext w:val="true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س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رو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لّ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حط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0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سل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ناز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غرم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مجن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جنا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غر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و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ختصاص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ط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وف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الزّيا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ح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حط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ياد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زّي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ح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نحط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زّي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و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و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مس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خف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غرمائ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0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ي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وقه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فع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رو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ِبَلِ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ح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أخذ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فس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ستوف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د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ح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حط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رو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رو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ورث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ي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ث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حط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قد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ياد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ير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يع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ك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د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دي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رو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ح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و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رو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ح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بض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ح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ست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ح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ت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ق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ق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ا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يع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أل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نا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ص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رّ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و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وفي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ا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1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اح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أم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تها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د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د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غ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غ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اؤ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با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ت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ل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مّ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م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ت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2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لو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لِّم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قن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2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ض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خر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لّ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غ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غ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قن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2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د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ما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الف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د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ر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اغ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ألت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اؤ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حر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2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أص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عا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لا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لّ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د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ين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ف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رر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وق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ظل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ز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ظ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ف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ت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؟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لا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2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ب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5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t>60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188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t>600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5/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/1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3/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3/14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كشيّ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7/4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ّا</w:t>
      </w:r>
      <w:r>
        <w:rPr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Cs/>
          <w:sz w:val="26"/>
          <w:szCs w:val="26"/>
        </w:rPr>
        <w:t>4/13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ري</w:t>
      </w:r>
      <w:r>
        <w:rPr>
          <w:rFonts w:cs="Simplified Arabic"/>
          <w:b/>
          <w:bCs/>
          <w:sz w:val="26"/>
          <w:szCs w:val="26"/>
        </w:rPr>
        <w:t>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6/1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ق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نزل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2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6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206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ّ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ب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ق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ك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ت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ت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ّ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خاص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ض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د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قو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تق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3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5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4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682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66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ق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نزل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6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ّ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بير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فظ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نزلت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ق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تق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رقّ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ّ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5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ق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نزل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6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ّ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بير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فظ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بر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نز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3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5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 xml:space="preserve">?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س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خ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خ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ز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د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فسخ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سخ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خ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ع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خ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4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4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ل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ّ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66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ق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8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3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10/5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5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ّ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ح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ف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1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بي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و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ف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ول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ض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به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6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بيا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فوع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اب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رفو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ف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قف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ل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هول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بّ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ج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هو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0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ج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ت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خا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ر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ج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9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رو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3/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ف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2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6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2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5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ق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8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6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3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5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عف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و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عو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ث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/5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2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5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/4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ّ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ص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ي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رط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8/4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5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88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491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5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5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و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4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5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ّ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ّ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5/4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93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5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5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و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4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Cs/>
          <w:sz w:val="26"/>
          <w:szCs w:val="26"/>
        </w:rPr>
        <w:t>8/4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5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ظ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48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ط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5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ّ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ّ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ّ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5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3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ّ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2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نزل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2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6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ّ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ل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4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5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494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91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6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3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/3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9/3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4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/1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74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0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00</w:t>
      </w:r>
      <w:r>
        <w:rPr>
          <w:rFonts w:cs="Simplified Arabic"/>
          <w:b/>
          <w:bCs/>
          <w:sz w:val="26"/>
          <w:szCs w:val="26"/>
          <w:rtl w:val="true"/>
        </w:rPr>
        <w:t xml:space="preserve"> -  </w:t>
      </w:r>
      <w:r>
        <w:rPr>
          <w:rFonts w:cs="Simplified Arabic"/>
          <w:b/>
          <w:bCs/>
          <w:sz w:val="26"/>
          <w:szCs w:val="26"/>
        </w:rPr>
        <w:t>9/1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د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زرج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صغ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د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ثن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زو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اد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ب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مائ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ضلائ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ف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ّ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ار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ه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ه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3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ق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5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6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و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و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ش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ل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م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رمذ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رقط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عد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و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32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ق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ع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ق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ق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ب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نط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ار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ثّ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ّ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نط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اب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ب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ف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زاب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ذو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رص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اب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ن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جه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ه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ما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ب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ا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قق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ّرا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صطلاح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ار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ن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ض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ّ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ثن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ش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ر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م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ن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ي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ه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ق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زاب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3/11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اب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ق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زاب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ي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قض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5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تث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ن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ت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4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9/8/400</w:t>
      </w:r>
      <w:r>
        <w:rPr>
          <w:rFonts w:cs="Simplified Arabic"/>
          <w:b/>
          <w:bCs/>
          <w:sz w:val="26"/>
          <w:szCs w:val="26"/>
          <w:rtl w:val="true"/>
        </w:rPr>
        <w:t xml:space="preserve"> -  </w:t>
      </w:r>
      <w:r>
        <w:rPr>
          <w:rFonts w:cs="Simplified Arabic"/>
          <w:b/>
          <w:bCs/>
          <w:sz w:val="26"/>
          <w:szCs w:val="26"/>
        </w:rPr>
        <w:t>9/1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78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4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5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جه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جه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7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0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ه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ه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7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9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7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8/4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37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ك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د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3/1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مخش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6</w:t>
      </w:r>
      <w:r>
        <w:rPr>
          <w:rFonts w:cs="Simplified Arabic"/>
          <w:b/>
          <w:bCs/>
          <w:sz w:val="26"/>
          <w:szCs w:val="26"/>
          <w:rtl w:val="true"/>
        </w:rPr>
        <w:t>.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7/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/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Cs/>
          <w:sz w:val="26"/>
          <w:szCs w:val="26"/>
        </w:rPr>
        <w:t>8/1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Cs/>
          <w:sz w:val="26"/>
          <w:szCs w:val="26"/>
        </w:rPr>
        <w:t>8/4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7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5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خشر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ّ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د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رقن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5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ي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2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7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ك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6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36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5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0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0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ع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ع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ل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عدت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يل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اح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ح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ّ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ي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لّت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رمت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ح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ب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ن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ز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صنع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ّك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ّ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ط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رج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ح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ياط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ع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به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رَم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جنب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ص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ل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ر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ظ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أخو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ح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ح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ط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ّ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ذ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رض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ر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ح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ق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عا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ح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3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2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0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8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0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8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18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1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4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2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َوَز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وز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ياز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مع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ز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رد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ز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8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6/3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جَّ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أخوذ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ّ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ف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قّ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ر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جّ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ق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د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ج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أ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ِّن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ج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ج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ّج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تص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أ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ّ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اح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وه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ر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ج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و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ج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تّضح،والواض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ح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ضح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وض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ج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ح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ج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ح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ظ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/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4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3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6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6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6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3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3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6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5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6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31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6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6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وا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ي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كت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يج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41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1" w:color="000000"/>
        <w:left w:val="thickThinMediumGap" w:sz="24" w:space="24" w:color="000000"/>
        <w:bottom w:val="thickThinMediumGap" w:sz="24" w:space="1" w:color="000000"/>
        <w:right w:val="thickThinMediumGap" w:sz="24" w:space="4" w:color="000000"/>
      </w:pBdr>
      <w:ind w:left="0" w:right="360" w:hanging="0"/>
      <w:jc w:val="center"/>
      <w:rPr>
        <w:b/>
        <w:b/>
        <w:bCs/>
        <w:sz w:val="36"/>
        <w:szCs w:val="36"/>
      </w:rPr>
    </w:pPr>
    <w:r>
      <w:rPr>
        <w:rFonts w:cs="Simplified Arabic"/>
        <w:b/>
        <w:b/>
        <w:bCs/>
        <w:sz w:val="36"/>
        <w:sz w:val="36"/>
        <w:szCs w:val="36"/>
        <w:rtl w:val="true"/>
      </w:rPr>
      <w:t>مسائل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الإمام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مالك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في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الموطأ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 xml:space="preserve">() () ()  </w:t>
    </w:r>
    <w:r>
      <w:rPr>
        <w:rFonts w:cs="Simplified Arabic"/>
        <w:b/>
        <w:b/>
        <w:bCs/>
        <w:sz w:val="36"/>
        <w:sz w:val="36"/>
        <w:szCs w:val="36"/>
        <w:rtl w:val="true"/>
      </w:rPr>
      <w:t>كتاب</w:t>
    </w:r>
    <w:r>
      <w:rPr>
        <w:rFonts w:cs="Simplified Arabic"/>
        <w:b/>
        <w:bCs/>
        <w:sz w:val="36"/>
        <w:szCs w:val="36"/>
        <w:rtl w:val="true"/>
      </w:rPr>
      <w:t xml:space="preserve">: </w:t>
    </w:r>
    <w:r>
      <w:rPr>
        <w:rFonts w:cs="Simplified Arabic"/>
        <w:b/>
        <w:b/>
        <w:bCs/>
        <w:sz w:val="36"/>
        <w:sz w:val="36"/>
        <w:szCs w:val="36"/>
        <w:rtl w:val="true"/>
      </w:rPr>
      <w:t>التدبير</w:t>
    </w:r>
    <w:r>
      <w:rPr>
        <w:b/>
        <w:b/>
        <w:bCs/>
        <w:sz w:val="36"/>
        <w:sz w:val="36"/>
        <w:szCs w:val="36"/>
        <w:rtl w:val="true"/>
      </w:rPr>
      <w:t xml:space="preserve">  </w:t>
    </w:r>
    <w:r>
      <w:rPr>
        <w:rFonts w:cs="Simplified Arabic"/>
        <w:b/>
        <w:bCs/>
        <w:sz w:val="36"/>
        <w:szCs w:val="36"/>
        <w:rtl w:val="true"/>
      </w:rPr>
      <w:t>() () (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b/>
      <w:bCs/>
      <w:sz w:val="36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6:14:00Z</dcterms:created>
  <dc:creator>نظم الحاسبات</dc:creator>
  <dc:description/>
  <dc:language>en-US</dc:language>
  <cp:lastModifiedBy>aboo omar</cp:lastModifiedBy>
  <cp:lastPrinted>2003-12-13T09:02:00Z</cp:lastPrinted>
  <dcterms:modified xsi:type="dcterms:W3CDTF">2003-12-13T17:16:00Z</dcterms:modified>
  <cp:revision>200</cp:revision>
  <dc:subject/>
  <dc:title>كتاب التدبير ( ) </dc:title>
</cp:coreProperties>
</file>