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tLeast" w:line="20"/>
        <w:jc w:val="center"/>
        <w:rPr/>
      </w:pPr>
      <w:r>
        <w:rPr>
          <w:rtl w:val="true"/>
        </w:rPr>
        <w:t xml:space="preserve">***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ر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ب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نتق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غّ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صّد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ر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ر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ثّل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نف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جتم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رس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ال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س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س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ظ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بت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ا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س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ال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ب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سن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دار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ّ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Heading"/>
        <w:spacing w:lineRule="atLeast" w:line="2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د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دم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حق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ي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ل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Heading"/>
        <w:spacing w:lineRule="atLeast" w:line="2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keepNext w:val="tru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/>
      </w:pP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ت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لاء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مكات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دبّ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ا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center"/>
        <w:rPr/>
      </w:pPr>
      <w:r>
        <w:rPr>
          <w:sz w:val="34"/>
          <w:sz w:val="34"/>
          <w:szCs w:val="34"/>
          <w:rtl w:val="true"/>
        </w:rPr>
        <w:t>أو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ايا</w:t>
      </w:r>
      <w:r>
        <w:rPr>
          <w:sz w:val="34"/>
          <w:szCs w:val="34"/>
          <w:rtl w:val="true"/>
        </w:rPr>
        <w:t>.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tLeast" w:line="2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ص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ت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Heading"/>
        <w:spacing w:lineRule="atLeast" w:line="20"/>
        <w:jc w:val="left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بديل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Heading"/>
        <w:spacing w:lineRule="atLeast" w:line="2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ص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و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       ((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ى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ص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ا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ا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Heading"/>
        <w:spacing w:lineRule="atLeast" w:line="2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spacing w:lineRule="atLeast" w:line="2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ديلها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بد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Heading"/>
        <w:spacing w:lineRule="atLeast" w:line="20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ها؟</w:t>
      </w:r>
      <w:r>
        <w:rPr>
          <w:sz w:val="34"/>
          <w:szCs w:val="34"/>
          <w:rtl w:val="true"/>
        </w:rPr>
        <w:t>.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خ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Heading"/>
        <w:spacing w:lineRule="atLeast" w:line="2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غي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ه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ت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أمو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      (( </w:t>
      </w:r>
      <w:r>
        <w:rPr>
          <w:sz w:val="34"/>
          <w:sz w:val="34"/>
          <w:szCs w:val="34"/>
          <w:rtl w:val="true"/>
        </w:rPr>
        <w:t>المدب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8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أوي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ق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</w:p>
    <w:p>
      <w:pPr>
        <w:pStyle w:val="Heading"/>
        <w:spacing w:lineRule="atLeast" w:line="20"/>
        <w:jc w:val="left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فو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ّ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حبا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</w:p>
    <w:p>
      <w:pPr>
        <w:pStyle w:val="Heading"/>
        <w:spacing w:lineRule="atLeast" w:line="20"/>
        <w:jc w:val="left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جو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د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لز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برّ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ا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ا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ق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جاز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إجم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ن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Heading"/>
        <w:keepNext w:val="true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لو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حتا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ّي؟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مانمائ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ف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زو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.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ّ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حر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عتر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ح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ر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يع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شت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عتق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د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ي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ت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ر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ص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ت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وق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يج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تّف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ل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ا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آثا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الف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Heading"/>
        <w:spacing w:lineRule="atLeast" w:line="20"/>
        <w:jc w:val="left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سو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ُخْرَج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Heading"/>
        <w:keepNext w:val="true"/>
        <w:spacing w:lineRule="atLeast" w:line="2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نا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ا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ل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ص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غلو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ع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ج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ّ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ف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ّ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ثم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فظ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طا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ين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ه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أ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ق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حّض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عباد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أ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لق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صّ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spacing w:lineRule="atLeast" w:line="2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ا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ج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ّ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يّز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ف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يّ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جن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يّ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ظ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ف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سّ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ار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ّ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ث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3"/>
        <w:keepNext w:val="true"/>
        <w:spacing w:lineRule="atLeast" w:line="20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لا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د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ص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ب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عل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ائ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ض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ق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ه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ت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تّص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جهيز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كف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ف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ي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ثر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ب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احت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وغ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حت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ي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ثر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اف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ثن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فّ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ش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ّ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ج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الغ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ق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أ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ر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ح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ص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نيو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و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ص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اس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يا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وا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ر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ز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إس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ل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بد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مو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زق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كس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ت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تا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س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د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ا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خ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و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ض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ض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و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ص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رّ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ت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قرا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طّف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ز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ز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ل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ر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وا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ح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ني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ت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جّ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و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ا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طّف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لا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ادته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و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ض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ض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و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وص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ث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برّ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صر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رّ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ضّر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ج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آج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ر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ج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آج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ن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حاص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ثلث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ح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ا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     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ن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سأ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          </w:t>
      </w:r>
      <w:r>
        <w:rPr>
          <w:rFonts w:cs="Simplified Arabic"/>
          <w:sz w:val="34"/>
          <w:sz w:val="34"/>
          <w:szCs w:val="34"/>
          <w:rtl w:val="true"/>
        </w:rPr>
        <w:t>الاستذ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ما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صح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أك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لث؟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از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ستد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2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ود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جّة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د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21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شتد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لت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ل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ع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رث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فأتصدّ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ثلث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ي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لت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شّطر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ثّ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ث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غني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ذ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كف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اس</w:t>
      </w:r>
      <w:r>
        <w:rPr>
          <w:rFonts w:cs="Simplified Arabic"/>
          <w:b/>
          <w:bCs/>
          <w:sz w:val="34"/>
          <w:szCs w:val="34"/>
          <w:rtl w:val="true"/>
        </w:rPr>
        <w:t xml:space="preserve">)) </w:t>
      </w:r>
      <w:r>
        <w:rPr>
          <w:rFonts w:cs="Simplified Arabic"/>
          <w:b/>
          <w:bCs/>
          <w:sz w:val="34"/>
          <w:szCs w:val="34"/>
        </w:rPr>
        <w:t>00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2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شه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2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br w:type="page"/>
      </w:r>
    </w:p>
    <w:p>
      <w:pPr>
        <w:pStyle w:val="Normal"/>
        <w:keepNext w:val="true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صدّ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مات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ث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وا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ي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ما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2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شه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ظاه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خل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اج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ستدراك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2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لو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زّ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ز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ق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عتق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ث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ر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جازت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اد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ج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افع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ابلة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ع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3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زم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both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ود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جّة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د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شتد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لت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ل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ع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رث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فأتصدّ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ثلث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ي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لت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شّطر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ثّ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ث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غني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ذ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كف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اس</w:t>
      </w:r>
      <w:r>
        <w:rPr>
          <w:rFonts w:cs="Simplified Arabic"/>
          <w:b/>
          <w:bCs/>
          <w:sz w:val="34"/>
          <w:szCs w:val="34"/>
          <w:rtl w:val="true"/>
        </w:rPr>
        <w:t xml:space="preserve">)) </w:t>
      </w:r>
      <w:r>
        <w:rPr>
          <w:rFonts w:cs="Simplified Arabic"/>
          <w:b/>
          <w:bCs/>
          <w:sz w:val="34"/>
          <w:szCs w:val="34"/>
        </w:rPr>
        <w:t>00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3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لث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ث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ذن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لو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زّ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ز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ق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عتق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ث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ر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both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امة</w:t>
      </w:r>
      <w:r>
        <w:rPr>
          <w:rFonts w:cs="Simplified Arabic"/>
          <w:b/>
          <w:bCs/>
          <w:sz w:val="34"/>
          <w:szCs w:val="34"/>
          <w:rtl w:val="true"/>
        </w:rPr>
        <w:t xml:space="preserve">: -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ّ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جازت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جلهم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از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ق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و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ز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ذ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ذ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ص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طّ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النّ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3"/>
      </w:r>
      <w:r>
        <w:rPr>
          <w:rFonts w:cs="Simplified Arabic"/>
          <w:sz w:val="34"/>
          <w:szCs w:val="34"/>
          <w:vertAlign w:val="superscript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لزا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اق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ود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جّة</w:t>
      </w:r>
      <w:r>
        <w:rPr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د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شتد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لت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ل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ع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رث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فأتصدّ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ثلث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ي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لت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شّطر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ثّ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ث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غني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ذ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كف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اس</w:t>
      </w:r>
      <w:r>
        <w:rPr>
          <w:rFonts w:cs="Simplified Arabic"/>
          <w:b/>
          <w:bCs/>
          <w:sz w:val="34"/>
          <w:szCs w:val="34"/>
          <w:rtl w:val="true"/>
        </w:rPr>
        <w:t xml:space="preserve">)) </w:t>
      </w:r>
      <w:r>
        <w:rPr>
          <w:rFonts w:cs="Simplified Arabic"/>
          <w:b/>
          <w:bCs/>
          <w:sz w:val="34"/>
          <w:szCs w:val="34"/>
        </w:rPr>
        <w:t>00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4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م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اقت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2"/>
        <w:spacing w:lineRule="atLeast" w:line="2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ّ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ي،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نب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ذ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ز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ائض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وا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و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س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ء،</w:t>
      </w:r>
      <w:r>
        <w:rPr>
          <w:sz w:val="34"/>
          <w:sz w:val="34"/>
          <w:szCs w:val="34"/>
          <w:rtl w:val="true"/>
        </w:rPr>
        <w:t xml:space="preserve">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ز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ع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ر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ازت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2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ياس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2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ق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ال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كور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از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صح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منافع؟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ناف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ربعة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ناف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وا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لي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و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كالأع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عر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لي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يا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ط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ت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قرا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ا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5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وص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6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ز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ص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6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ماء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موا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ر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6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ت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ر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تف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ت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ث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ك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ل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ّ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حاصّ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حصص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فعّ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             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6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br w:type="page"/>
      </w:r>
    </w:p>
    <w:p>
      <w:pPr>
        <w:pStyle w:val="Normal"/>
        <w:keepNext w:val="true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ل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ش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17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ق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2"/>
        <w:spacing w:lineRule="atLeast" w:line="2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لا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ا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ا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ّ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شاع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سو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ب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ئ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مائ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و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ا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ب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د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ص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ي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حاصص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7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س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از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جاز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يّ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وّي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او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ح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ستو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حقا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ط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ط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جم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فاض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ائ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18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ّف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فيّ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س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ر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ص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رث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ير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اي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أخذ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س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ايا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س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و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غ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ع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ط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ايا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ط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ل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ايا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ا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دعو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صا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ت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رج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زع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د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يّ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لّ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لّ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يّ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جن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ضع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8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ب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ّ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تّ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ب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ي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د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دع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ي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ق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ب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ع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غ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تب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غ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ت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ا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tLeast" w:line="20"/>
        <w:jc w:val="center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مري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ّ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ض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والهم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tLeast" w:line="20"/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center"/>
        <w:rPr>
          <w:rFonts w:cs="Simplified Arabic"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جذ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ر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لغ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و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جو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ض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خ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حب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م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د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19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ل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ّ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            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ود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ّة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الود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أتصد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ثلث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ي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الشّطر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  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ثّ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ذ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ثت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غني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ذر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كفف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اس</w:t>
      </w:r>
      <w:r>
        <w:rPr>
          <w:rFonts w:cs="Simplified Arabic"/>
          <w:b/>
          <w:bCs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00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لوك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زّأ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ز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ق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عتق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ثن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ر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شه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فه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لّ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برعا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ّ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رّ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اي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غيره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3"/>
        <w:spacing w:lineRule="atLeast" w:line="20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وب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ت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جّ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ر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رع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جّز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ري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صدّ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ات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ث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وا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0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ب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ّ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صر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ل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ا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ا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جّ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وّف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ا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لّ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ر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نوّ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م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0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1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ن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1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ز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ي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ش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     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1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2"/>
        <w:spacing w:lineRule="atLeast" w:line="20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ثار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لث</w:t>
      </w:r>
      <w:r>
        <w:rPr>
          <w:sz w:val="34"/>
          <w:szCs w:val="34"/>
          <w:rtl w:val="true"/>
        </w:rPr>
        <w:t>.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1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لو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دل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ج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1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يّ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وص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وّل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فع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علّ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فلح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17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ح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ث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د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برّ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ف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1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نس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19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ص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ي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ق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ق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ت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رما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ز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ه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ع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ق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عدّ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ج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هم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ا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ب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ريث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م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 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ائ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مريض</w:t>
      </w:r>
      <w:r>
        <w:rPr>
          <w:rFonts w:cs="Simplified Arabic"/>
          <w:sz w:val="34"/>
          <w:szCs w:val="34"/>
          <w:rtl w:val="true"/>
        </w:rPr>
        <w:t xml:space="preserve">.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2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ألتا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ر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وف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ا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بشرنا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إسح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سح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ق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2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2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ا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م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غشّا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24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م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م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فيف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ر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م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ث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ع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بّ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ئ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تيت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الح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نكون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اكر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2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والد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رض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ده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ول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مل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ر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ت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ض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2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حم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صا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هر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27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لغ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ت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شه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وّ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2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و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ل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ذه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ش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م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ثقل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ع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بّ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3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شه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ع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ز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د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ث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دّ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ب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ض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بلوغ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ن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لقو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أيتمو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نظ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3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ب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امات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وف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ل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ل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ت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ث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قل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4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قيس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ط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صح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ط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ك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2"/>
        <w:spacing w:lineRule="atLeast" w:line="20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2"/>
        <w:spacing w:lineRule="atLeast" w:line="2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2"/>
        <w:spacing w:lineRule="atLeast" w:line="2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2"/>
        <w:spacing w:lineRule="atLeast" w:line="2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2"/>
        <w:spacing w:lineRule="atLeast" w:line="2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ّل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ث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2"/>
        <w:spacing w:lineRule="atLeast" w:line="20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حف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ر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لث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2"/>
        <w:spacing w:lineRule="atLeast" w:line="20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ثر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ا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ّ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شب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تد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اش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شبه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و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حت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صّحيح</w:t>
      </w:r>
      <w:r>
        <w:rPr>
          <w:rFonts w:cs="Simplified Arabic"/>
          <w:sz w:val="34"/>
          <w:szCs w:val="34"/>
          <w:rtl w:val="true"/>
        </w:rPr>
        <w:t xml:space="preserve">.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4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ط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دلا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فع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علّ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فلح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4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ز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ث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ر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ّ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م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نس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ض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47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ر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م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امت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ين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خ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خا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ولا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شت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در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حض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ت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ف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ت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ظ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خو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5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من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لقو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أيتمو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نت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نظر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54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اح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فّ</w:t>
      </w:r>
      <w:r>
        <w:rPr>
          <w:rFonts w:cs="Simplified Arabic"/>
          <w:sz w:val="34"/>
          <w:szCs w:val="34"/>
          <w:rtl w:val="true"/>
        </w:rPr>
        <w:t xml:space="preserve">.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5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وّ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5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و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ض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جوي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5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و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،</w:t>
      </w:r>
      <w:r>
        <w:rPr>
          <w:sz w:val="34"/>
          <w:sz w:val="34"/>
          <w:szCs w:val="34"/>
          <w:rtl w:val="true"/>
        </w:rPr>
        <w:t xml:space="preserve">  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5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رابع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جا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ا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وص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5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ري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6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خو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م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صّحيح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6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اعتبا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ؤ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سببات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ي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ت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ه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وفا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lineRule="atLeast" w:line="20"/>
        <w:jc w:val="center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وارث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حياز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pBdr>
          <w:top w:val="double" w:sz="4" w:space="1" w:color="000000"/>
          <w:left w:val="double" w:sz="4" w:space="12" w:color="000000"/>
          <w:bottom w:val="double" w:sz="4" w:space="1" w:color="000000"/>
          <w:right w:val="double" w:sz="4" w:space="12" w:color="000000"/>
        </w:pBdr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وال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أقر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62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ا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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ير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والد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أقر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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6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خ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ز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ل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6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ف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خ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6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Normal"/>
        <w:keepNext w:val="true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ّاس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ا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سوخ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نسخ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ائ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6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6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–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6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keepNext w:val="true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ش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-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7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rFonts w:cs="Simplified Arabic"/>
          <w:sz w:val="34"/>
          <w:szCs w:val="34"/>
          <w:rtl w:val="true"/>
        </w:rPr>
        <w:t xml:space="preserve">:        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أبو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كل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د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7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أقرب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7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ض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س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ب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يتام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مساك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رزقو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و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روف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7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ّ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سخ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ر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قرب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7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br w:type="page"/>
      </w:r>
    </w:p>
    <w:p>
      <w:pPr>
        <w:pStyle w:val="Normal"/>
        <w:keepNext w:val="true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س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قر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7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ط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ل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ق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ق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ار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7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7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وار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ن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بت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7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ار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7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أج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ها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بطل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مع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أجنبي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28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مع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8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ا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ر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ا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8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ش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ختاره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المزن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8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8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ل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اد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8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8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8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8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ارث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ر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9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الاست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ثبا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9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9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حقو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از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و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9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جاز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ّ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9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صح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ّى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sz w:val="34"/>
          <w:sz w:val="34"/>
          <w:szCs w:val="34"/>
          <w:rtl w:val="true"/>
        </w:rPr>
        <w:t>لأجنبي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9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ب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ّ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 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ار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29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يجيزو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9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مر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ع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د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ارث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يز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ر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298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ئ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ّ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تلف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29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صح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تّفا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جا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0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خصيص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م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وف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ج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في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ج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جزت،</w:t>
      </w:r>
      <w:r>
        <w:rPr>
          <w:sz w:val="34"/>
          <w:sz w:val="34"/>
          <w:szCs w:val="34"/>
          <w:rtl w:val="true"/>
        </w:rPr>
        <w:t xml:space="preserve">        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ض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ذ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ز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ط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تدأ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ّ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ب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تد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وع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0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جاز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ر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وت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ج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0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ف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زم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0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ب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تد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0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2"/>
        <w:spacing w:lineRule="atLeast" w:line="20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0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أئم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اثة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0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ج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ص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ار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ق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0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ذ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ز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ب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زّ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مرأت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0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ر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ي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0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ا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ز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از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1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جواب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ل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ط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ّ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علّ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و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لا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دويته،</w:t>
      </w:r>
      <w:r>
        <w:rPr>
          <w:sz w:val="34"/>
          <w:sz w:val="34"/>
          <w:szCs w:val="34"/>
          <w:rtl w:val="true"/>
        </w:rPr>
        <w:t xml:space="preserve">           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ص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غ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س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ار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يز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ر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b/>
          <w:bCs/>
          <w:sz w:val="34"/>
          <w:szCs w:val="34"/>
          <w:vertAlign w:val="superscript"/>
          <w:rtl w:val="true"/>
        </w:rPr>
        <w:footnoteReference w:id="31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ّ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م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از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31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ق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وق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قطت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صدا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ك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ف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ص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از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1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خ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ازتها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حق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از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رث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از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و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1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امس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ّ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تّص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از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ر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ّ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ك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ز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ل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جاز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ر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ح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وص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رث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د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شاءو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2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تصد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ط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2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ش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جنب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رث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2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keepNext w:val="true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أ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ث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يراث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حض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ف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فع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2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ف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ب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طيه</w:t>
      </w:r>
      <w:r>
        <w:rPr>
          <w:rFonts w:cs="Simplified Arabic"/>
          <w:sz w:val="34"/>
          <w:szCs w:val="34"/>
          <w:rtl w:val="true"/>
        </w:rPr>
        <w:t xml:space="preserve">.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2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ذ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ل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ن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ذ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ئز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ض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از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ق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كثير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2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ص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ذك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ط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ث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بض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أب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ر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يز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راث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ط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ث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ض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ط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ّ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ث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2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ط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ا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بأ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قر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ن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ه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مّ؟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ختل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rFonts w:cs="Simplified Arabic"/>
          <w:sz w:val="34"/>
          <w:szCs w:val="34"/>
          <w:rtl w:val="true"/>
        </w:rPr>
        <w:t xml:space="preserve">,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و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ب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           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ا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ّ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>: ((</w:t>
      </w:r>
      <w:bookmarkStart w:id="0" w:name="top"/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العائد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في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rFonts w:cs="Simplified Arabic"/>
          <w:color w:val="000000"/>
          <w:sz w:val="34"/>
          <w:sz w:val="34"/>
          <w:szCs w:val="34"/>
          <w:rtl w:val="true"/>
        </w:rPr>
        <w:t>هبته</w:t>
      </w:r>
      <w:r>
        <w:rPr>
          <w:rStyle w:val="Srch1"/>
          <w:color w:val="000000"/>
          <w:sz w:val="34"/>
          <w:sz w:val="34"/>
          <w:szCs w:val="34"/>
          <w:rtl w:val="true"/>
        </w:rPr>
        <w:t xml:space="preserve"> </w:t>
      </w:r>
      <w:bookmarkEnd w:id="0"/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كالكلب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يقيء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ثم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يعود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في</w:t>
      </w:r>
      <w:r>
        <w:rPr>
          <w:rStyle w:val="Style111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color w:val="000000"/>
          <w:sz w:val="34"/>
          <w:sz w:val="34"/>
          <w:szCs w:val="34"/>
          <w:rtl w:val="true"/>
        </w:rPr>
        <w:t>ق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33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م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ب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بو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بض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ح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3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نا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س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ب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ط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ّ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ز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ن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بق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رث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طل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3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3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حل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د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3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ّ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قبض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ن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ئ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را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4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و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خا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د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4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بو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ب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4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عق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343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شه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ر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بع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4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ّا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     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بت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لعائ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ع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يئ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34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ستشه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ر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قبا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4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ت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عقا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وص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4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4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ثالث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زو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بي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ز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4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تق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5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ب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ص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تق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مليك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صي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ملي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ز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وزو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5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دل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قولي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ش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5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ّم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ه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اخ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رض،</w:t>
      </w:r>
      <w:r>
        <w:rPr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فل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5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ّ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ماع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ز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بض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pBdr>
          <w:top w:val="double" w:sz="4" w:space="1" w:color="000000"/>
          <w:left w:val="double" w:sz="4" w:space="10" w:color="000000"/>
          <w:bottom w:val="double" w:sz="4" w:space="1" w:color="000000"/>
          <w:right w:val="double" w:sz="4" w:space="11" w:color="000000"/>
        </w:pBdr>
        <w:spacing w:lineRule="atLeast" w:line="20"/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ائ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تفر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صي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3"/>
        <w:spacing w:lineRule="atLeast" w:line="2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ض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ّ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ل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5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ر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ص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ع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ف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ض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ب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درك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5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از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ّ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ّ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أ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خ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اج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5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5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ف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ضانة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الاستحقا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5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ا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ض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ف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ّ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ض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اسد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36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ف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ّ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ض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6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 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رج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ّ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تي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ت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ع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س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ل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ض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شتري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6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تّف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س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حد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ص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و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د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ثمو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6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بض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صرّ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تق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ب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ع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ّصرفات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م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6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ف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د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فعي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6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6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عتق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6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اتّفاق،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ف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قر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6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6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بانعقا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7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ط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7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س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رتّ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طء</w:t>
      </w:r>
      <w:r>
        <w:rPr>
          <w:sz w:val="34"/>
          <w:sz w:val="34"/>
          <w:szCs w:val="34"/>
          <w:rtl w:val="true"/>
        </w:rPr>
        <w:t xml:space="preserve">      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7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س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صحي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ف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7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ج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ي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ب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7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كا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ل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دع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ج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ط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ّ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ظّ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7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لخ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7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س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م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ط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ك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س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ياس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تاب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ق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7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ستدلّ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ذ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أكل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وم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ا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خبّط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378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ب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عّ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7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بي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مر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د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380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8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ب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س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ت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8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يت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8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8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اس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8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را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س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بار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ّ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لث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ب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ل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فاق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شر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ردّ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ز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ساده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يم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ينا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ذه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ج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تس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نانير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386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نان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8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ناني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8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و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ّي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و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ت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ضه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8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3"/>
        <w:spacing w:lineRule="atLeast" w:line="2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ب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ارة</w:t>
      </w:r>
      <w:r>
        <w:rPr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ا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9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ط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عا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عدّ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ني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ّ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ع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ل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ا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9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ب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يّ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9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9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د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قيّ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عل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9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ستدل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عت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اعتد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ث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عتدى</w:t>
      </w:r>
      <w:r>
        <w:rPr>
          <w:b/>
          <w:b/>
          <w:bCs/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395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ت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رتكب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نّ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9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9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قو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يد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ذ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تّ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ؤد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))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398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 xml:space="preserve">)  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غي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بيرا،</w:t>
      </w:r>
      <w:r>
        <w:rPr>
          <w:sz w:val="34"/>
          <w:sz w:val="34"/>
          <w:szCs w:val="34"/>
          <w:rtl w:val="true"/>
        </w:rPr>
        <w:t xml:space="preserve">     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بي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39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خ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ع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لوك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بي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رّ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بعض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سترق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كت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عر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قّ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اج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ظ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ظ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ي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سر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منه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ص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ت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ع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ت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ّ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نفس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فصي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بعد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-: </w:t>
      </w:r>
      <w:r>
        <w:rPr>
          <w:rFonts w:cs="Simplified Arabic"/>
          <w:sz w:val="34"/>
          <w:sz w:val="34"/>
          <w:szCs w:val="34"/>
          <w:rtl w:val="true"/>
        </w:rPr>
        <w:t>إ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كت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عروف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ي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يصط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يّ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اح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و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ع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ي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ك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د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يّ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د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ن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ّ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ي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را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ر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رّ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س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ل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مسترقّ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جميع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0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اد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و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طلا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عب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ص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د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ر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ص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1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ّ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ي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1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ر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ضي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ر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ر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1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both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ي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يرا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ف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نصفي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1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ّ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و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و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ّ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ك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يّ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و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ّادس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حاس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ال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لد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ف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ول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اض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10"/>
          <w:sz w:val="34"/>
          <w:szCs w:val="34"/>
          <w:rtl w:val="true"/>
        </w:rPr>
        <w:footnoteReference w:id="414"/>
      </w:r>
      <w:r>
        <w:rPr>
          <w:rFonts w:cs="Simplified Arabic"/>
          <w:b/>
          <w:bCs/>
          <w:sz w:val="34"/>
          <w:szCs w:val="34"/>
          <w:vertAlign w:val="superscript"/>
          <w:rtl w:val="true"/>
        </w:rPr>
        <w:t>)</w:t>
      </w:r>
      <w:r>
        <w:rPr>
          <w:rFonts w:cs="Simplified Arabic"/>
          <w:b/>
          <w:bCs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رض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ا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ض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ض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لد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1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نيّ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ما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1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س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أب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حاس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. 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1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تصرّ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طوّ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برّ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ن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ّافع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1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ب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رّ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ن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رج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ّا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بيّ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قر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و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1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ك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ف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زمت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2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ج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ل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2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د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ب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شك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ب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keepNext w:val="true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ن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بد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 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ن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سا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2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يسة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احترس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2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ل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ذ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2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س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2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ق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ّ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س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ط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س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لّ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ل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س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خيا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2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ّ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يّ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د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ر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لّ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لك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27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 xml:space="preserve">***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من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ح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غير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هب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ق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م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ه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ه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غ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هبا،</w:t>
      </w:r>
      <w:r>
        <w:rPr>
          <w:sz w:val="34"/>
          <w:sz w:val="34"/>
          <w:szCs w:val="34"/>
          <w:rtl w:val="true"/>
        </w:rPr>
        <w:t xml:space="preserve">            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ب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ز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ي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ض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اب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28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–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-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م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د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قتض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صد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ثّ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ابن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Anchor"/>
          <w:rFonts w:cs="Simplified Arabic"/>
          <w:sz w:val="34"/>
          <w:szCs w:val="34"/>
          <w:vertAlign w:val="superscript"/>
          <w:rtl w:val="true"/>
        </w:rPr>
        <w:footnoteReference w:id="429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م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ّ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ب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غي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بير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غ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عط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تصدّ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و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ق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ل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ط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ز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شه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عل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ش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ش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ظهر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30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غير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عل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ي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ئ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ّ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31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keepNext w:val="true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ختلف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قب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ا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ولين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ب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ز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ي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ف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ض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ّ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ز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حث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32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مّ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ئ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اث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33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ّ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ب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ي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ميّ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ّ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إ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ّ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34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دلّ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يب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ثر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صحّ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ب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ق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ّ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ّ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بض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ّ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عروض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435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spacing w:lineRule="atLeast" w:line="2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ّاج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ع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ّ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ل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.</w:t>
      </w:r>
    </w:p>
    <w:p>
      <w:pPr>
        <w:pStyle w:val="Normal"/>
        <w:spacing w:lineRule="atLeast" w:line="2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ّا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ي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غ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ببه</w:t>
      </w:r>
      <w:r>
        <w:rPr>
          <w:rFonts w:cs="Simplified Arabic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2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28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18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28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ر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ني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باه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ز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يو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ق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و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ا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رّ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صّ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وه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ب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يب</w:t>
      </w:r>
      <w:r>
        <w:rPr>
          <w:rFonts w:cs="Simplified Arabic"/>
          <w:b/>
          <w:bCs/>
          <w:sz w:val="26"/>
          <w:szCs w:val="26"/>
        </w:rPr>
        <w:t>3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غ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ت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ن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جماع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قر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ّ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ّ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لث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ث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ش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ثّل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ح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د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ع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ص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بود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ر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د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ل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صو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ئ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مع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ضم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ن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تيب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ائ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ي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ظي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ر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ق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آ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ر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ال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عر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ج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9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6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و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رش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ج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يتم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2/44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غ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ص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ت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104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َ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ؤخّ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ي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12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تّ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جم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زمو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ّ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خاري</w:t>
      </w:r>
      <w:r>
        <w:rPr>
          <w:rFonts w:cs="Simplified Arabic"/>
          <w:b/>
          <w:bCs/>
          <w:sz w:val="26"/>
          <w:szCs w:val="26"/>
        </w:rPr>
        <w:t>3/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ه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جو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م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1/141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/5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26</w:t>
      </w:r>
      <w:r>
        <w:rPr>
          <w:rFonts w:cs="Simplified Arabic"/>
          <w:b/>
          <w:bCs/>
          <w:sz w:val="26"/>
          <w:szCs w:val="26"/>
          <w:rtl w:val="true"/>
        </w:rPr>
        <w:t xml:space="preserve"> -  </w:t>
      </w:r>
      <w:r>
        <w:rPr>
          <w:rFonts w:cs="Simplified Arabic"/>
          <w:b/>
          <w:bCs/>
          <w:sz w:val="26"/>
          <w:szCs w:val="26"/>
        </w:rPr>
        <w:t>16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9/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غي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6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 xml:space="preserve">: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ّي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زوّ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نّ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غييرها</w:t>
      </w:r>
      <w:r>
        <w:rPr>
          <w:rFonts w:cs="Simplified Arabic"/>
          <w:b/>
          <w:bCs/>
          <w:sz w:val="26"/>
          <w:szCs w:val="26"/>
        </w:rPr>
        <w:t>6/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6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غي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6/14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3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ار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د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2/4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41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3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د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ير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ّ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ب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2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أ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6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ب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ه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ما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و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و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غ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ج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حيح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رتـه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تـه</w:t>
      </w:r>
    </w:p>
    <w:p>
      <w:pPr>
        <w:pStyle w:val="Footnote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ّ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وع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ي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ضا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ف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ري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ر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شت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احب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ث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ّ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ف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ل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ّ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ــا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</w:rPr>
        <w:t xml:space="preserve">***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ـ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ا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ج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جا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ّ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ّ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و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ّ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رو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0/5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5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ر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د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نا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ل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ز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ك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ق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رج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3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،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ث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ت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و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م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رمو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5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ت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ّ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خ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و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د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رض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خ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ق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4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6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/5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5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6/178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ط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5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ط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ا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ع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رّ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ّف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ر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غ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ن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5/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ح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6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ا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ه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2/5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1/1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4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د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حض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ّ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ض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رو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ض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8/5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rFonts w:cs="Simplified Arabic"/>
          <w:b/>
          <w:bCs/>
          <w:sz w:val="26"/>
          <w:szCs w:val="26"/>
        </w:rPr>
        <w:t>11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85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غ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غ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/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رق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/5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7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ق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ف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ف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ل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ف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ت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فْعَة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لغ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فا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ش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َعَمْرِ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ُيُون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**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ر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فَاع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حَرِّقُ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وام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ر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ن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شيّ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8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4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ث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ي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ش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سّ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س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ي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سس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ط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ف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ز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مّ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ش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ب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ب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ّ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4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ّ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6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سقل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شأ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والو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ّث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ه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خ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ق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ز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5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سقل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6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8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/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cs="Simplified Arabic"/>
          <w:b/>
          <w:bCs/>
          <w:sz w:val="26"/>
          <w:szCs w:val="26"/>
        </w:rPr>
        <w:t>7/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او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س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ب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لم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8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4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اص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صص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تقو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ا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غرم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قتسمو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ينه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صص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صص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جا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جر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ؤاج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ج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جر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ض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يم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تحه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س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أج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ر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ج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جر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ذ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عطا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جرت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فع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مك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في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يو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عق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عو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اشئ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عض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تبعّ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تبعيضه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ج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د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ر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51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3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</w:rPr>
        <w:t>76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لّ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ر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سمّا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مذاه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لم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قط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ضمّن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أ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ذ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لّ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لإيجا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اختصا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طب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د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بعات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تحقيق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كتو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ط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م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لعجي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عل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مرقند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3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ج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ن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ل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دم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69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زيل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7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5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كم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كم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أبّ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34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4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5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ثماني</w:t>
      </w:r>
      <w:r>
        <w:rPr>
          <w:rFonts w:cs="Simplified Arabic"/>
          <w:b/>
          <w:bCs/>
          <w:caps/>
          <w:sz w:val="26"/>
          <w:szCs w:val="26"/>
        </w:rPr>
        <w:t>20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فص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3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04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ع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ص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س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هي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ي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ه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لا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سحاق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س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دي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اج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ب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سو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وّ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م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سه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ب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لّه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و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كي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ض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ن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ولاد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براهيم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ام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م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حمّ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كث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54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ج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</w:rPr>
        <w:t>3/419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2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عل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ذه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93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ج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دا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ش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هج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نّ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ث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11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دا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فّ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حمّ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حمّ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دا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قدس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ماعي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ّمشق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ّالح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نب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علام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قيه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صو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ش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ب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ا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صول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62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ذ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ب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ج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13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ذر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ذه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ب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ذه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اد</w:t>
      </w:r>
      <w:r>
        <w:rPr>
          <w:rFonts w:cs="Simplified Arabic"/>
          <w:b/>
          <w:bCs/>
          <w:caps/>
          <w:sz w:val="26"/>
          <w:szCs w:val="26"/>
        </w:rPr>
        <w:t>5/88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9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بق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ج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لثل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ري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ج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90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19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412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ي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صن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جو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رج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اذ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ب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226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3091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لثل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26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235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جو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ري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ز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س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0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عي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ل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3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سيوط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ر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ثو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45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ن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امي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رد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5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48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د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لح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كّ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ضعفو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ين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زا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ج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يّا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يخ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ت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م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ضعيفان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روا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ج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بزا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ضع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9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36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ج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زوائ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رد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ك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ري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ختل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اذ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ق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م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ض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ثق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ب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غير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ضع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لم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س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ج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21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صاح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لاص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د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رف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دي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ري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لح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و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لا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ّ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إسن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ام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اذ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ذ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رفوعاخلاص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د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14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76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ص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ص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40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رو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76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9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حدي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جمي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ق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رتق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رج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سن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بق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فح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1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ب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95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ص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ل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ا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زاع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ج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س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ري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ض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ه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يب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ق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س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ن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جي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يل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غيره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53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1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ثم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اري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ل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يّ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سن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ك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اس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42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نوو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6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ق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ضعف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بود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ج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كم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ص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زاء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ف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    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قق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وقي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هم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7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و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رش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بّا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ه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ج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يثم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43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يم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عت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ك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28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>: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39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20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كم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4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2/1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7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هاب</w:t>
      </w:r>
      <w:r>
        <w:rPr>
          <w:rFonts w:cs="Simplified Arabic"/>
          <w:b/>
          <w:bCs/>
          <w:caps/>
          <w:sz w:val="26"/>
          <w:szCs w:val="26"/>
        </w:rPr>
        <w:t>3/162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لاّ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2/32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افع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10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5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ّب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قر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ق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0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ق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ب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لا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اه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طل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نش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aps/>
          <w:sz w:val="26"/>
          <w:szCs w:val="26"/>
          <w:rtl w:val="true"/>
        </w:rPr>
        <w:t>/</w:t>
      </w:r>
      <w:r>
        <w:rPr>
          <w:rFonts w:cs="Simplified Arabic"/>
          <w:b/>
          <w:bCs/>
          <w:caps/>
          <w:sz w:val="26"/>
          <w:szCs w:val="26"/>
        </w:rPr>
        <w:t>1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42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/ </w:t>
      </w:r>
      <w:r>
        <w:rPr>
          <w:rFonts w:cs="Simplified Arabic"/>
          <w:b/>
          <w:bCs/>
          <w:caps/>
          <w:sz w:val="26"/>
          <w:szCs w:val="26"/>
        </w:rPr>
        <w:t>31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ر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بيهق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9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0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ا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يم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31/31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0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0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2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9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Cs/>
          <w:caps/>
          <w:sz w:val="26"/>
          <w:szCs w:val="26"/>
        </w:rPr>
        <w:t>6/66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ز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1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4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5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ب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فح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0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4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3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6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ربي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4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رمل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8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5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ّكا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ّكاح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مع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ضم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ق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طء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قو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ناكح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شج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ذ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مايلت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ض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م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تع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ج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47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د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ر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23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ق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ه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6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8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2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1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ي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عو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ق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صطلا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ز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ر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نش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رب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م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ر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3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محمّ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ربي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5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عل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رغي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25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كس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35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ن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ق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زيل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51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4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ش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فيد</w:t>
      </w:r>
      <w:r>
        <w:rPr>
          <w:rFonts w:cs="Simplified Arabic"/>
          <w:b/>
          <w:bCs/>
          <w:caps/>
          <w:sz w:val="26"/>
          <w:szCs w:val="26"/>
        </w:rPr>
        <w:t>2/33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caps/>
          <w:sz w:val="26"/>
          <w:szCs w:val="26"/>
        </w:rPr>
        <w:t>17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1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7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رم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5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1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ه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9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كم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طي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/42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5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لغ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اغ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بغ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غ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1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ا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و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ي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ي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ق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خ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31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7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4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6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8/45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ر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ا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ط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يب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6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ج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ن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1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ن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ق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51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352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7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2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2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2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ئ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لم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يبلغ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ا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غائ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       </w:t>
      </w:r>
      <w:r>
        <w:rPr>
          <w:rFonts w:cs="Simplified Arabic"/>
          <w:b/>
          <w:bCs/>
          <w:caps/>
          <w:sz w:val="26"/>
          <w:szCs w:val="26"/>
        </w:rPr>
        <w:t>1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5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0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س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سا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غلي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م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أعرا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أمو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306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67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>: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2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>: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2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ه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3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6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ص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ذه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يوس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ندل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48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رمل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5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مروز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كم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طي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44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ه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ل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زكر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نصا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7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ته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بهوت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54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دا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4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ؤ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لاف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مهو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اه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كب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نبل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3/110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8/12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ج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ن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2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ن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ق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51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عل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رغي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23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كس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33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ختل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ني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ي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ش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لي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حمّ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س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ي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الك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ل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حمّ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ش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طب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52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ر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أخذ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رو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رّ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بر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طب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صانيف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لّي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ب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ض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رط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595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ر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ع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0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اري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ذه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0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ا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صفد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Cs/>
          <w:caps/>
          <w:sz w:val="26"/>
          <w:szCs w:val="26"/>
        </w:rPr>
        <w:t>2/114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ز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26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و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رتفاع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ال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رتفعت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ز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ها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دخ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قص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ه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رائض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ول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واك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و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7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ر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قد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كو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ي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قو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ص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خر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س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ب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صطلاح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ل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مل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ختص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علّق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لم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ع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ك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قيق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قدير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رض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ج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0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0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واك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و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caps/>
          <w:sz w:val="26"/>
          <w:szCs w:val="26"/>
        </w:rPr>
        <w:t>2/27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ص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ذه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48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ؤ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لاف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10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4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33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بي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ن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ق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زيل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368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ن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ق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6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كس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337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4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4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2/33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اش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سوق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44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إكل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38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44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5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3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4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/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ر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4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4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6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ذ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ر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قط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ّح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يسقط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عاذن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إيّاك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ـ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جوهر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ذم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ر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روف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كو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ث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ق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س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يضاء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ص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ج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ن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ل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0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ند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0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164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آ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قرط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6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وا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ثمي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40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قراف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3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2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10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42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كم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طي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/43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38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caps/>
          <w:sz w:val="26"/>
          <w:szCs w:val="26"/>
        </w:rPr>
        <w:t>4/2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7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164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دغ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س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ج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ن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ل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ن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0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ص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با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ق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اد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ج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كت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ز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از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4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10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2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5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5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5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6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3/164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ر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37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7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ؤ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لاف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12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ش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3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لغ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اغ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بغ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غ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1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فص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3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4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ب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فح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2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ذ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7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ؤ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لاف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13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ب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ّل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229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صن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ج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عت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قيق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164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676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ي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صن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49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ج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خري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ت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عت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عض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قو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86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ص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ت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دب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قو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ص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28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هاج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ن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ر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صن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دب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ج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عت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ير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16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675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ي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صن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6/49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ز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24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ج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رد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72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بي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ن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ق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19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5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قرط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6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7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ؤ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لاف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13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ج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7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4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3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5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764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6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7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5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4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5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6/6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caps/>
          <w:sz w:val="26"/>
          <w:szCs w:val="26"/>
        </w:rPr>
        <w:t>8/49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غشّاه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شي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ي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ذ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طيت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مر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ن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ماع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ط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ن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قاع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وك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ن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قاع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لمّ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امعه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ش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فس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ث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7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33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30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7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8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3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حق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164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9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ؤ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لاف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15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ش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32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لغ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اغ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بغ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غ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1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7/15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ند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9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ص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1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2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42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9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caps/>
          <w:sz w:val="26"/>
          <w:szCs w:val="26"/>
        </w:rPr>
        <w:t>6/127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caps/>
          <w:sz w:val="26"/>
          <w:szCs w:val="26"/>
        </w:rPr>
        <w:t>12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6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9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24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caps/>
          <w:sz w:val="26"/>
          <w:szCs w:val="26"/>
        </w:rPr>
        <w:t>32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9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2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6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4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29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عر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89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5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4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فس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ب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144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43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ص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164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5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9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4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5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ي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صن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م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ص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رّج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وص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زاح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ركو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23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3095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صاح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ن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مّ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2/16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ث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ر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ث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44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9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9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ؤ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ائ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15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ج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7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3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9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كم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طي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/43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ط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ل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لو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4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3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ب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95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2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4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9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caps/>
          <w:sz w:val="26"/>
          <w:szCs w:val="26"/>
        </w:rPr>
        <w:t>33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2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9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ص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ت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ند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0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11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2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سي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غزال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4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9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caps/>
          <w:sz w:val="26"/>
          <w:szCs w:val="26"/>
        </w:rPr>
        <w:t>334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3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</w:t>
      </w:r>
      <w:r>
        <w:rPr>
          <w:rFonts w:cs="Simplified Arabic"/>
          <w:b/>
          <w:bCs/>
          <w:cap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15/44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9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4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4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9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قرا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3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9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4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9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ته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بهوت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53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شّ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27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/44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9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3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8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س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زال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فع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سخ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ّم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ظل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زالت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دلول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ي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ف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ك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ع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ل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ع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ترا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caps/>
          <w:sz w:val="26"/>
          <w:szCs w:val="26"/>
        </w:rPr>
      </w:pP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عر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س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سخ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غزا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10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صو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رخس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5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ّ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ر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وا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ح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ا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لف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ليم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صبهاني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غدادي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م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ه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ظّاه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اهد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تقلّل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ث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رع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ك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افعيّ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قا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طلبي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بط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ياس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رف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ش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ذهب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ز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7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ب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ّافع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8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يز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1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اري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غد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2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ب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5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7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6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1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ر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85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ك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عيو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23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فس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ث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30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واس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وز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اس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منسو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نحا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48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فس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ر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تي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ش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حمّ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حمّ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ش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الك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لي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د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ش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يلسوف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قيه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صوليّ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رضيّ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ش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ب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تحصيل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مهدات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52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يب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4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ج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زك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2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57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و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aps/>
          <w:sz w:val="26"/>
          <w:szCs w:val="26"/>
        </w:rPr>
        <w:t>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ص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زواجك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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س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457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ُدّيّ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ه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ني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ضو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ث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ذ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د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ح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ار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ند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26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ا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ضم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ر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82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356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ج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ص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وار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90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71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ترمذ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ص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وار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20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دي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س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س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8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390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بغ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3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ّا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ض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ه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ج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9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سن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ج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71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دارقطن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45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ركمان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ذ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يّ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ّ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ب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يّ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وار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ص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ارقطن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46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خط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ض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8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6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ألبان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8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خلاص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و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ك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توات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ز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ذ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يوط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غير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تأخرين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20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0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1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اج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ثّابت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م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تّص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م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ّحا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مان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6/17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غ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1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4/43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0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6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20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0/42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ّب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80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2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4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9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0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43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ب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قر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1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ديع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ر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ه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م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رد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9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ق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هن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ت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aps/>
          <w:sz w:val="26"/>
          <w:szCs w:val="26"/>
          <w:rtl w:val="true"/>
        </w:rPr>
        <w:t>/</w:t>
      </w:r>
      <w:r>
        <w:rPr>
          <w:rFonts w:cs="Simplified Arabic"/>
          <w:b/>
          <w:bCs/>
          <w:caps/>
          <w:sz w:val="26"/>
          <w:szCs w:val="26"/>
        </w:rPr>
        <w:t>1/1419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9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9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لغ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اغ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بغ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غ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0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وط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3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براهيم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ح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ر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لميذ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ّافع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75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دّ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ّافع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نعي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مّا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زيم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عف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حاو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غ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منثو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64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ب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يراز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ب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ّافعيّ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باد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اري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ث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1/3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>: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4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9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0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caps/>
          <w:sz w:val="26"/>
          <w:szCs w:val="26"/>
        </w:rPr>
        <w:t>12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4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9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1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ع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حمّ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هم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براهيم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دني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ئف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ين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ن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طاء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مر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ينا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ه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ت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يق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ته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ث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4/3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ه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م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ارقطن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9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466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ن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وز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حقيق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ه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ّ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مّ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ل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ب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ّه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ع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دّ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ه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ّا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ذّب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ك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زيلع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ص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ية</w:t>
      </w:r>
      <w:r>
        <w:rPr>
          <w:rFonts w:cs="Simplified Arabic"/>
          <w:b/>
          <w:bCs/>
          <w:caps/>
          <w:sz w:val="26"/>
          <w:szCs w:val="26"/>
        </w:rPr>
        <w:t>4/40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ذه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يزان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/24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ه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ّ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تك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ض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را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ث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ض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رسوس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ي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ه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أي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سحا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ي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ذ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ه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افع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عد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ن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ه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تقرّ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لكذ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ك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ي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وز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أساء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بيّ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اد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caps/>
          <w:sz w:val="26"/>
          <w:szCs w:val="26"/>
        </w:rPr>
        <w:t>2/247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صح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ّنن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جا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ه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ثم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ذّب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ك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لخيص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3/9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إسن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97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96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17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2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1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4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2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9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ب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فح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1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14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96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9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5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6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إبراهي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ن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41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8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2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0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2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30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2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3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81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2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رش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ل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8/18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ا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ل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6/37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رد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ل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43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20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7/15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33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8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كم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ص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8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2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2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70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1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4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37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المهذ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يراز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45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0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ّل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1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إقنا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دا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3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20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caps/>
          <w:sz w:val="26"/>
          <w:szCs w:val="26"/>
        </w:rPr>
        <w:t>8/404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caps/>
          <w:sz w:val="26"/>
          <w:szCs w:val="26"/>
        </w:rPr>
        <w:t>40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وط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وكان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5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8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2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0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8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2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1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1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دا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ه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دا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هره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كسره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كس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فصح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و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سم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ّك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عد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دق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5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و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0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سل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24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7/15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يراز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71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5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4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caps/>
          <w:sz w:val="26"/>
          <w:szCs w:val="26"/>
        </w:rPr>
        <w:t>19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0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40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جصّا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208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caps/>
          <w:sz w:val="26"/>
          <w:szCs w:val="26"/>
        </w:rPr>
        <w:t>20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ّافع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2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caps/>
          <w:sz w:val="26"/>
          <w:szCs w:val="26"/>
        </w:rPr>
        <w:t>19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ّابق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ّابقة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76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2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76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76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5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ط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ي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طى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ملي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غ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وض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عر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ط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طي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3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0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8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ف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را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ّ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خ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ص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3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2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12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64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caps/>
          <w:sz w:val="26"/>
          <w:szCs w:val="26"/>
        </w:rPr>
        <w:t>8/24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4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64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12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34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1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0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2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ب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مرأ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مرأ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زوج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caps/>
          <w:sz w:val="26"/>
          <w:szCs w:val="26"/>
        </w:rPr>
        <w:t>2/91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44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س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ب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ري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ج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دق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ه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24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62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ح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ط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وض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caps/>
          <w:sz w:val="26"/>
          <w:szCs w:val="26"/>
        </w:rPr>
      </w:pP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حل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قض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جو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حل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75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د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رم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5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اي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ح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10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650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ز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1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ن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ب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قب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طف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172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ر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23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ض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ّا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تاد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حم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ويل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ثق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ج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ئ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بضع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0/38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د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يّ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ر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از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ر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عد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شهو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كنيت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خصوصي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سو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ذبحه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صل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يرك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تف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ي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4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4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45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1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ّغ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17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ي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صن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أقض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جو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دق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ت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قب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12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ن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ب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قب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طف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ز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125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4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0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ب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فح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7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0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0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4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صد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ناف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ف،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4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4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د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ذريع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نا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عل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تحريم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وك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ّج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43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ذه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3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شبا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نظائ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جي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0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اف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ّاط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8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2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ضا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ب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ل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أخوذ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ض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ئ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يض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فس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ناح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اقد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فظ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ستقل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حفظ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فس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ح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ف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بين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تعهّد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عريف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رجان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6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8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د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ر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32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اص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طّ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مر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دني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ثامن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ا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فص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ب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رو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زب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س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لق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يا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أمّ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مي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ثاب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قل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ا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فص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ب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لربذ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4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د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غل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ام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7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4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ب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ع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6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يّ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ؤن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ّج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7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6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ي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صن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لاق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لو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طلّ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مرأ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غ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18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912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ف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بو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ذ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فترق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554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ج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خري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ثبو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ّس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8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60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ص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26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شكو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وام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به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4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تي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ر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20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767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caps/>
          <w:sz w:val="26"/>
          <w:szCs w:val="26"/>
        </w:rPr>
        <w:t>76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25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اش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56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ّسوق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52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ت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لق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زيز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2/143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اه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ل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21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22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caps/>
          <w:sz w:val="26"/>
          <w:szCs w:val="26"/>
        </w:rPr>
        <w:t>9/11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42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ش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49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ته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8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اس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س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سود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ع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اس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سدى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اس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س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مفسد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ل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لح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فاس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باد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د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قو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ضاء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املات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د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ت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ث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يه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عر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س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ه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و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7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رو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قار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8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13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ذه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ر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8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6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9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19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محمّ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مرقند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6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ف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ّال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0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7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9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واك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و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نفرا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8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ّافع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8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77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7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327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2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8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ي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فوان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لا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ائش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ض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ابيّ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ل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اديث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كان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اد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عائش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اش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ز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او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-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خير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تق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ض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ك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سخ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اختار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سخ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وج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أنّ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caps/>
          <w:sz w:val="26"/>
          <w:szCs w:val="26"/>
        </w:rPr>
      </w:pP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9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هذي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2/43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س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3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لا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ذك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شر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ب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ج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17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44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تق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ل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عت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114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50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7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32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ك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ك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ي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انب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جزاؤ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ّت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تألّ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ه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ت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ي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اخ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عر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ك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كن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نيق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7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4/1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ئ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ج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ؤ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ئ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و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عد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هم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ط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ف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0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9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32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ظه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قاب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ظ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لظه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ع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و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مرأ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ظ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مّ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جوهر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ظه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بي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35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ل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زا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طلق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ا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ض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م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فسه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يم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زّو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وض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ج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قاي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ّغ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لع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6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د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ر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27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7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327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</w:rPr>
        <w:t>32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7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نوو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7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ل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ذ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صطلحو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ل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و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الصّل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رد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959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55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30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سل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قض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ق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اط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34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718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?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ب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95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يم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9/24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327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7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ضد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ّقيم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باد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قو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ض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لفعل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املات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ت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كام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قص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caps/>
          <w:sz w:val="26"/>
          <w:szCs w:val="26"/>
        </w:rPr>
      </w:pP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عري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ح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   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9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وات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ل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نصار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1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نق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قرافي</w:t>
      </w:r>
      <w:r>
        <w:rPr>
          <w:rFonts w:cs="Simplified Arabic"/>
          <w:b/>
          <w:bCs/>
          <w:caps/>
          <w:sz w:val="26"/>
          <w:szCs w:val="26"/>
        </w:rPr>
        <w:t>7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7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4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غر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ين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غرام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لز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داؤ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رم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9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ح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6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ف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0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8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8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7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327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8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6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خر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خر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غل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رض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ث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م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أخذ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لط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راج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د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ل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ر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رض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رج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ي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8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9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7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مروز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24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406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36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و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9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ضلائ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ر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ب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ّ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زا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م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ند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دا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ضم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ر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82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356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ج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د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ر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80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40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نسائ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ح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41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578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ترمذ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ن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ريّ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ؤدا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ديث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س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68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28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ج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د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ر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80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40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جو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مرأ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ذ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وج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صمت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صحي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ن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4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30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ار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لاق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25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02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ري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ر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ؤدا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34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59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ي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أقضي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ر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ضمن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31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056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20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686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ري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ار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ضم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9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126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روي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سند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4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78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ج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18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لخيص؛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حس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ل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ماع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مر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زا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كثره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ثم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س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س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مين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ضم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ي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أنّه</w:t>
      </w:r>
      <w:r>
        <w:rPr>
          <w:rFonts w:cs="Simplified Arabic"/>
          <w:b/>
          <w:bCs/>
          <w:caps/>
          <w:sz w:val="26"/>
          <w:szCs w:val="26"/>
        </w:rPr>
        <w:t>3/5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26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ص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غص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16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ضع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348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ي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صن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ستع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غ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ذ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لا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40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740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ز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1/1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ر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9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خع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ز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سو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مران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خعيّ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ح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عل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رس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ماع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ك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قي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ه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وف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ز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رق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aps/>
          <w:sz w:val="26"/>
          <w:sz w:val="26"/>
          <w:szCs w:val="26"/>
        </w:rPr>
        <w:t>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95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يز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7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طبق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يب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صن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ي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ستع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غ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ذ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لا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40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2740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صنف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يو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ستعا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بد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19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483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ز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1/1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ر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9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6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9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9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قا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اج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حم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–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94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قتس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ذ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س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را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ا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ّفق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إزا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ضر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و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يوم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مع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جمع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و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هر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شه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ائز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44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44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4/361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62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caps/>
          <w:sz w:val="26"/>
          <w:szCs w:val="26"/>
        </w:rPr>
        <w:t>76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44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9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9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9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44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9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44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44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هذ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يض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ا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ن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نابل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4/36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اض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ق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ذه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فضّ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عج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قها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لّغ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ضّ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7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22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3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9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واك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و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6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39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يم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4/10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ب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458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9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96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واهب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لي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21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فواك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دو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2/6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ح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21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سرخس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5/22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ت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30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تاو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غد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/197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واش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ور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33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شربي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48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عا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9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روض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طّالبين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83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40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د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3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403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449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ختلا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ختطاف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لس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حريس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ّا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ّت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ُسرقُ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رّاع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بل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رسه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ذ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رقها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حترسه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رقه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رس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ليق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تفس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اته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غوام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إعراب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معاني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246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جذاذ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cap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طع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جذذ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ذ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شيء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غي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فيّة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ذ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كلّف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حتر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غير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نصاب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رز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قص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ح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خف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به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سا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خت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سرق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شرح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دو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رف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64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عريف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جرج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0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rFonts w:cs="Simplified Arabic"/>
          <w:b/>
          <w:bCs/>
          <w:caps/>
          <w:sz w:val="26"/>
          <w:szCs w:val="26"/>
        </w:rPr>
        <w:t>2/77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7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10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9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71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10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9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25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8/254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12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خرج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لك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ا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جوز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م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نح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/77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461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هبات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يقبض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طفل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وه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ن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6/170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aps/>
          <w:sz w:val="26"/>
          <w:szCs w:val="26"/>
        </w:rPr>
        <w:t>1173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عب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برّ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وصي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/</w:t>
      </w:r>
      <w:r>
        <w:rPr>
          <w:rFonts w:cs="Simplified Arabic"/>
          <w:b/>
          <w:bCs/>
          <w:caps/>
          <w:sz w:val="26"/>
          <w:szCs w:val="26"/>
        </w:rPr>
        <w:t>10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7/24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حزم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ف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9/12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54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د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4/34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08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/107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  <w:rtl w:val="true"/>
        </w:rPr>
        <w:t>–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109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aps/>
          <w:sz w:val="26"/>
          <w:szCs w:val="26"/>
        </w:rPr>
        <w:t>2/312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،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لابن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أب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زيد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قيروا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230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5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3/1608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cap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ap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cap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aps/>
          <w:sz w:val="26"/>
          <w:szCs w:val="26"/>
        </w:rPr>
        <w:t>8/255</w:t>
      </w:r>
      <w:r>
        <w:rPr>
          <w:rFonts w:cs="Simplified Arabic"/>
          <w:b/>
          <w:bCs/>
          <w:cap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22" w:color="000000"/>
        <w:bottom w:val="thickThinMediumGap" w:sz="24" w:space="1" w:color="000000"/>
        <w:right w:val="thickThinMediumGap" w:sz="24" w:space="4" w:color="000000"/>
      </w:pBdr>
      <w:ind w:left="0" w:right="360" w:firstLine="360"/>
      <w:jc w:val="center"/>
      <w:rPr>
        <w:b/>
        <w:b/>
        <w:bCs/>
        <w:sz w:val="32"/>
        <w:szCs w:val="32"/>
      </w:rPr>
    </w:pPr>
    <w:r>
      <w:rPr>
        <w:rFonts w:cs="Simplified Arabic"/>
        <w:b/>
        <w:b/>
        <w:bCs/>
        <w:sz w:val="32"/>
        <w:sz w:val="32"/>
        <w:szCs w:val="32"/>
        <w:rtl w:val="true"/>
      </w:rPr>
      <w:t>مسائ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إما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مالك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في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موطأ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Cs/>
        <w:sz w:val="32"/>
        <w:szCs w:val="32"/>
        <w:rtl w:val="true"/>
      </w:rPr>
      <w:t xml:space="preserve">() () () </w:t>
    </w:r>
    <w:r>
      <w:rPr>
        <w:rFonts w:cs="Simplified Arabic"/>
        <w:b/>
        <w:b/>
        <w:bCs/>
        <w:sz w:val="32"/>
        <w:sz w:val="32"/>
        <w:szCs w:val="32"/>
        <w:rtl w:val="true"/>
      </w:rPr>
      <w:t>كتاب</w:t>
    </w:r>
    <w:r>
      <w:rPr>
        <w:rFonts w:cs="Simplified Arabic"/>
        <w:b/>
        <w:bCs/>
        <w:sz w:val="32"/>
        <w:szCs w:val="32"/>
        <w:rtl w:val="true"/>
      </w:rPr>
      <w:t xml:space="preserve">: </w:t>
    </w:r>
    <w:r>
      <w:rPr>
        <w:rFonts w:cs="Simplified Arabic"/>
        <w:b/>
        <w:b/>
        <w:bCs/>
        <w:sz w:val="32"/>
        <w:sz w:val="32"/>
        <w:szCs w:val="32"/>
        <w:rtl w:val="true"/>
      </w:rPr>
      <w:t>الوصايا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Cs/>
        <w:sz w:val="32"/>
        <w:szCs w:val="32"/>
        <w:rtl w:val="true"/>
      </w:rPr>
      <w:t>() () (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11">
    <w:name w:val="style11"/>
    <w:basedOn w:val="Style13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3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3:21:00Z</dcterms:created>
  <dc:creator>نظم الحاسبات</dc:creator>
  <dc:description/>
  <dc:language>en-US</dc:language>
  <cp:lastModifiedBy>aboo omar</cp:lastModifiedBy>
  <cp:lastPrinted>2003-12-12T20:29:00Z</cp:lastPrinted>
  <dcterms:modified xsi:type="dcterms:W3CDTF">2003-12-13T04:30:00Z</dcterms:modified>
  <cp:revision>184</cp:revision>
  <dc:subject/>
  <dc:title>بسم الله الرحمن الرحيم ( ) </dc:title>
</cp:coreProperties>
</file>