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pBdr>
          <w:top w:val="thickThinMediumGap" w:sz="24" w:space="1" w:color="000000"/>
          <w:left w:val="thickThinMediumGap" w:sz="24" w:space="0" w:color="000000"/>
          <w:bottom w:val="thickThinMediumGap" w:sz="24" w:space="1" w:color="000000"/>
          <w:right w:val="thickThinMediumGap" w:sz="24" w:space="2" w:color="000000"/>
        </w:pBdr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م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ول</w:t>
      </w:r>
      <w:r>
        <w:rPr>
          <w:sz w:val="34"/>
          <w:szCs w:val="34"/>
          <w:rtl w:val="true"/>
        </w:rPr>
        <w:t>:</w:t>
      </w:r>
    </w:p>
    <w:p>
      <w:pPr>
        <w:pStyle w:val="3"/>
        <w:pBdr>
          <w:top w:val="double" w:sz="4" w:space="1" w:color="000000"/>
          <w:left w:val="double" w:sz="4" w:space="7" w:color="000000"/>
          <w:bottom w:val="double" w:sz="4" w:space="1" w:color="000000"/>
          <w:right w:val="double" w:sz="4" w:space="9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ث</w:t>
      </w:r>
      <w:r>
        <w:rPr>
          <w:sz w:val="34"/>
          <w:szCs w:val="34"/>
          <w:rtl w:val="true"/>
        </w:rPr>
        <w:t>:</w:t>
      </w:r>
    </w:p>
    <w:p>
      <w:pPr>
        <w:pStyle w:val="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ي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ص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لم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جئ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عل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طر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؟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يد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شجر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شيش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rtl w:val="true"/>
        </w:rPr>
        <w:t>–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يد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جر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شيش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فّ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د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ج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ره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م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ا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ت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            </w:t>
      </w:r>
      <w:r>
        <w:rPr>
          <w:sz w:val="34"/>
          <w:sz w:val="34"/>
          <w:szCs w:val="34"/>
          <w:rtl w:val="true"/>
        </w:rPr>
        <w:t>حرام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0"/>
      </w:r>
      <w:r>
        <w:rPr>
          <w:sz w:val="34"/>
          <w:szCs w:val="34"/>
          <w:vertAlign w:val="superscript"/>
          <w:rtl w:val="true"/>
        </w:rPr>
        <w:t xml:space="preserve">) 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ض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ش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ش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يق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ا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ي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ج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ين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ع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ك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ص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قي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جر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بط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ل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لّم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لام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ا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لن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ب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حب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تا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ل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لع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ئ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ع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خا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نص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طرد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لم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يد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ني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ين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أ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ب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ت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دي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عرت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م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ي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ي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شجر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م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ثبت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كا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مت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يّ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ا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صّ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ا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ّ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ن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صّ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ص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ذ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وت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إقامة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ر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غير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صفو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ر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نها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جوب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ج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ُغْرُ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ين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صر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تّحريم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تّح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أسيس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ط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ضا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عي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ؤث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اي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حوا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ت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ش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شتد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دب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س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زم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راه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ذ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رّم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ج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ينة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ر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بيّ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ا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ّ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ز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ص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م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جوب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س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ز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م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ص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ز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نز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ّ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بلو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يء</w:t>
      </w:r>
      <w:r>
        <w:rPr>
          <w:rFonts w:cs="Times New Roman"/>
          <w:sz w:val="34"/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ت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مّ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ي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عو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خ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خب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دق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ّن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حر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فّا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و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ؤخّ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رّ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تح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دي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ستعم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ر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؟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ش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تّباع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تّ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ن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لو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همو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م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b w:val="false"/>
          <w:bCs w:val="false"/>
          <w:sz w:val="34"/>
          <w:szCs w:val="34"/>
          <w:rtl w:val="true"/>
        </w:rPr>
        <w:t xml:space="preserve">.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و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ق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ي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يس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شق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ر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30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أي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تابو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ابو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رض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يف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صحا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در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تابو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لك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تابون؟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ترك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نز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ل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د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هو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ل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ف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هادت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ل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ف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م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خي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لا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ف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تب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أ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ل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يد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ل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ئ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ج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خز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بتداع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ته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ذهب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ت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و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ل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م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بتد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تك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كبائ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تد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ف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هاد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ين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</w:t>
      </w:r>
      <w:r>
        <w:rPr>
          <w:sz w:val="34"/>
          <w:sz w:val="34"/>
          <w:szCs w:val="34"/>
          <w:rtl w:val="true"/>
        </w:rPr>
        <w:t>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شه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ي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ا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4"/>
          <w:szCs w:val="34"/>
        </w:rPr>
        <w:t>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ه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تس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قد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هادت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هادت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ل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؟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ل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هادتهم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نتساب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اه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ا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ل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هادتهم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ف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كف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هادت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ي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هادت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ب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ا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حسب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سل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سيبهم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غ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بغ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ّ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س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ف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ع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مى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4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ق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ي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ي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ظ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4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ي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4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3"/>
        <w:keepNext w:val="true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 w:val="34"/>
          <w:szCs w:val="34"/>
          <w:rtl w:val="true"/>
        </w:rPr>
        <w:t>بل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ك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ز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جم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ب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43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ز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تّ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جم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ل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4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اعر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center"/>
        <w:rPr/>
      </w:pPr>
      <w:r>
        <w:rPr>
          <w:sz w:val="34"/>
          <w:sz w:val="34"/>
          <w:szCs w:val="34"/>
          <w:rtl w:val="true"/>
        </w:rPr>
        <w:t>أقلِّ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َرَفَ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َّ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َّ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ل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ل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قلِــــب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زّ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ق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ه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لب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45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رق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طّ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ا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وكّ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فوع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كل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وك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روزق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ز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اص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.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4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طّ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عو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وكّ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هاب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جيئ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صرّف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م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صرف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ل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ان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طّ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ك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م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ت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سب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وكّ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ائ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ل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تي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زق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ز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م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4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تغ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اص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.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ّجر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بح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عمل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خي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دو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4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دا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دا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عرا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وجه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د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وجه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4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 xml:space="preserve">: (( 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اغض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اس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اب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و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خوا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ا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50"/>
      </w:r>
      <w:r>
        <w:rPr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دا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عرا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ل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وجه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 w:val="false"/>
          <w:bCs w:val="false"/>
          <w:sz w:val="34"/>
          <w:szCs w:val="34"/>
          <w:vertAlign w:val="superscript"/>
          <w:rtl w:val="true"/>
        </w:rPr>
        <w:footnoteReference w:id="5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ا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ق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تقي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ير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ّ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5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ق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لأنّ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الإنسان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مجبول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على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الغضب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وسوء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الخلق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ونحو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ذلك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فعفي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له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هجر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أخيه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ثلاثة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أيام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ليذهب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ذلك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العارض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تخفيفا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على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الإنسان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ودفعا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للإضرار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به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ففي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اليوم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الأول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يسكن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غضبه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وفي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الثاني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يراجع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نفسه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وفي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الثالث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يعتذر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وما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زاد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على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ذلك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كان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قطعا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لحقوق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الأخوة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وقد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فسر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معنى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الهجر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بقوله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يلتقيا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b w:val="false"/>
          <w:bCs w:val="false"/>
          <w:sz w:val="34"/>
          <w:szCs w:val="34"/>
          <w:vertAlign w:val="superscript"/>
          <w:rtl w:val="true"/>
        </w:rPr>
        <w:footnoteReference w:id="5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الهج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سمين</w:t>
      </w:r>
      <w:r>
        <w:rPr>
          <w:sz w:val="34"/>
          <w:szCs w:val="34"/>
          <w:rtl w:val="true"/>
        </w:rPr>
        <w:t>:</w:t>
        <w:tab/>
        <w:br/>
      </w:r>
      <w:r>
        <w:rPr>
          <w:sz w:val="34"/>
          <w:sz w:val="34"/>
          <w:szCs w:val="34"/>
          <w:rtl w:val="true"/>
        </w:rPr>
        <w:t>ال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جر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دل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ج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ر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ا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 w:val="false"/>
          <w:bCs w:val="false"/>
          <w:sz w:val="34"/>
          <w:szCs w:val="34"/>
          <w:vertAlign w:val="superscript"/>
          <w:rtl w:val="true"/>
        </w:rPr>
        <w:footnoteReference w:id="5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بن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مفلح</w:t>
      </w:r>
      <w:r>
        <w:rPr>
          <w:rStyle w:val="Style111"/>
          <w:rFonts w:cs="Simplified Arabic"/>
          <w:b w:val="false"/>
          <w:bCs w:val="false"/>
          <w:color w:val="000000"/>
          <w:sz w:val="34"/>
          <w:szCs w:val="34"/>
          <w:rtl w:val="true"/>
        </w:rPr>
        <w:t>:</w:t>
      </w:r>
      <w:r>
        <w:rPr>
          <w:rStyle w:val="Style111"/>
          <w:rFonts w:cs="Simplified Arabic"/>
          <w:b/>
          <w:color w:val="000000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فأما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b/>
          <w:color w:val="000000"/>
          <w:sz w:val="34"/>
          <w:sz w:val="34"/>
          <w:szCs w:val="34"/>
          <w:rtl w:val="true"/>
        </w:rPr>
        <w:t>هجر</w:t>
      </w:r>
      <w:r>
        <w:rPr>
          <w:rStyle w:val="Srch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rch1"/>
          <w:b/>
          <w:color w:val="000000"/>
          <w:sz w:val="34"/>
          <w:sz w:val="34"/>
          <w:szCs w:val="34"/>
          <w:rtl w:val="true"/>
        </w:rPr>
        <w:t>المسلم</w:t>
      </w:r>
      <w:r>
        <w:rPr>
          <w:rStyle w:val="Srch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العدل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في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اعتقاده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وأفعاله،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ليس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بجيد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بل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من</w:t>
      </w:r>
      <w:r>
        <w:rPr>
          <w:rStyle w:val="Style111"/>
          <w:rFonts w:cs="Times New Roman"/>
          <w:b/>
          <w:color w:val="000000"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color w:val="000000"/>
          <w:sz w:val="34"/>
          <w:sz w:val="34"/>
          <w:szCs w:val="34"/>
          <w:rtl w:val="true"/>
        </w:rPr>
        <w:t>الكبائر</w:t>
      </w:r>
      <w:r>
        <w:rPr>
          <w:rStyle w:val="Style111"/>
          <w:rFonts w:cs="Simplified Arabic"/>
          <w:b/>
          <w:color w:val="000000"/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b w:val="false"/>
          <w:bCs w:val="false"/>
          <w:sz w:val="34"/>
          <w:szCs w:val="34"/>
          <w:vertAlign w:val="superscript"/>
          <w:rtl w:val="true"/>
        </w:rPr>
        <w:footnoteReference w:id="5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ج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دع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ع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جرا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سّ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ث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خلّ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ز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و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زو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جر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ض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ش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جالس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كال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ّ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ني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زّي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دا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بغض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جرا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رب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ف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لات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ماري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واب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ق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ط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ب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ط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ؤذ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rStyle w:val="Style111"/>
          <w:b/>
          <w:sz w:val="34"/>
          <w:sz w:val="34"/>
          <w:szCs w:val="34"/>
          <w:rtl w:val="true"/>
        </w:rPr>
        <w:t>والتدابر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المعاداة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والمقاطعة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لأن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كل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واحد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يولي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صاحبه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دبره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والتحسس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بالحاء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النووي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–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Cs w:val="false"/>
          <w:sz w:val="34"/>
          <w:szCs w:val="34"/>
          <w:rtl w:val="true"/>
        </w:rPr>
        <w:t>-:</w:t>
      </w:r>
      <w:r>
        <w:rPr>
          <w:rStyle w:val="Style111"/>
          <w:rFonts w:cs="Simplified Arabic"/>
          <w:b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59"/>
      </w:r>
      <w:r>
        <w:rPr>
          <w:sz w:val="34"/>
          <w:szCs w:val="34"/>
          <w:vertAlign w:val="superscript"/>
          <w:rtl w:val="true"/>
        </w:rPr>
        <w:t xml:space="preserve">) </w:t>
      </w:r>
      <w:r>
        <w:rPr>
          <w:rStyle w:val="Style111"/>
          <w:b/>
          <w:sz w:val="34"/>
          <w:sz w:val="34"/>
          <w:szCs w:val="34"/>
          <w:rtl w:val="true"/>
        </w:rPr>
        <w:t>قلت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تحريم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المهاجرة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فوق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ثلاثة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أيام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إنما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هو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فيما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إذا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كانت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المهاجرة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لحظوظ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النفوس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وتعنتات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أهل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الدنيا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فأما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إذا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كان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المهجور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مبتدعا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أو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مجاهرا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بالظلم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والفسوق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فلا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تحرم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مهاجرته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أبدا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وكذا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إذا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كان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في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المهاجرة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مصلحة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دينية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فلا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تحريم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وعلى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هذا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يحمل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ما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جرى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للسلف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من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هذا</w:t>
      </w:r>
      <w:r>
        <w:rPr>
          <w:rStyle w:val="Style111"/>
          <w:rFonts w:cs="Times New Roman"/>
          <w:b/>
          <w:sz w:val="34"/>
          <w:sz w:val="34"/>
          <w:szCs w:val="34"/>
          <w:rtl w:val="true"/>
        </w:rPr>
        <w:t xml:space="preserve"> </w:t>
      </w:r>
      <w:r>
        <w:rPr>
          <w:rStyle w:val="Style111"/>
          <w:b/>
          <w:sz w:val="34"/>
          <w:sz w:val="34"/>
          <w:szCs w:val="34"/>
          <w:rtl w:val="true"/>
        </w:rPr>
        <w:t>النو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 w:val="false"/>
          <w:bCs w:val="false"/>
          <w:sz w:val="34"/>
          <w:szCs w:val="34"/>
          <w:vertAlign w:val="superscript"/>
          <w:rtl w:val="true"/>
        </w:rPr>
        <w:footnoteReference w:id="6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و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ل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هجر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 w:val="false"/>
          <w:bCs w:val="false"/>
          <w:sz w:val="34"/>
          <w:szCs w:val="34"/>
          <w:vertAlign w:val="superscript"/>
          <w:rtl w:val="true"/>
        </w:rPr>
        <w:footnoteReference w:id="6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6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ب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ل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ئ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لامه؟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ُصار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ر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هجر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و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ر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عرا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دبا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6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3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ي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صب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ذّ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نتع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ط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ا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ث</w:t>
      </w:r>
      <w:r>
        <w:rPr>
          <w:sz w:val="34"/>
          <w:szCs w:val="34"/>
          <w:rtl w:val="true"/>
        </w:rPr>
        <w:t>:</w:t>
      </w:r>
    </w:p>
    <w:p>
      <w:pPr>
        <w:pStyle w:val="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ل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ّهب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ب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ل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ّه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6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خت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ب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نسا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6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خت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ذ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ئ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ت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رّج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ل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رهو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ذك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بيان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ب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عبّ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م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خت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ال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س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ص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ت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ّ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ك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.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66"/>
      </w:r>
      <w:r>
        <w:rPr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6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ل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6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6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((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س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ص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ت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ّه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ك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ب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صغار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ر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لف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ر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اهق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لصغ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ا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يقظ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ب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ى</w:t>
      </w:r>
      <w:r>
        <w:rPr>
          <w:rFonts w:cs="Times New Roman"/>
          <w:sz w:val="34"/>
          <w:sz w:val="34"/>
          <w:szCs w:val="34"/>
          <w:rtl w:val="true"/>
        </w:rPr>
        <w:t xml:space="preserve">    </w:t>
      </w:r>
      <w:r>
        <w:rPr>
          <w:sz w:val="34"/>
          <w:sz w:val="34"/>
          <w:szCs w:val="34"/>
          <w:rtl w:val="true"/>
        </w:rPr>
        <w:t>ي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7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لّ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كلّ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لف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ح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بس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ب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ب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ي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شبه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سا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ارق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وص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كب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خر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و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ّهب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ره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رّجا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خت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ذ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ئ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ت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رّجا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ّ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ا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عر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: (( </w:t>
      </w:r>
      <w:r>
        <w:rPr>
          <w:sz w:val="34"/>
          <w:sz w:val="34"/>
          <w:szCs w:val="34"/>
          <w:rtl w:val="true"/>
        </w:rPr>
        <w:t>حر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ذّ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ح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ناث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7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ح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صف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رّج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فنيّ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ا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ب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م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ر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س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ب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صبو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ص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زّعفرا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صحاب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ب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صف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7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b w:val="false"/>
          <w:bCs w:val="false"/>
          <w:sz w:val="34"/>
          <w:szCs w:val="34"/>
          <w:rtl w:val="true"/>
        </w:rPr>
        <w:t xml:space="preserve">: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ي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صف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باح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تّاب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3"/>
        <w:keepNext w:val="true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ّ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ع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81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نتف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ج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ت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بغ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ه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ب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ط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دّبا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لو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ستث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نز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ط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ظاه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ط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ستث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نز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كل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rtl w:val="true"/>
        </w:rPr>
        <w:t>–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ط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ت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دّبا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ط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ل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دّباغ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عمال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ستدل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ر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ع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فوح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نز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8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نز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طّها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دّبا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ّ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ب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8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م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ت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ت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بغ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ك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ل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نب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نّ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3"/>
        <w:keepNext w:val="true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مت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جل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ت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بغت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ا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وات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ج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م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ض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ي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و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واطؤ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اتّف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غلط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ق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يّا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قب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ستعما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عم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ت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آ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م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باغ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بي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سوخ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ك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يأ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ه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ك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يف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ك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صحاب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س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م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ك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ك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نتف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باغ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ينئ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مذ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هاب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با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م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م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هاب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رو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غ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ك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طّر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ض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خبا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طّها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ا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با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طّها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غو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ّ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ظا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سا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أقذا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خنز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جا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جاس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ستدل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ّ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9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نا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صص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ا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باغ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ّ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ك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هينة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خص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ت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ء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تف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ت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ه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ص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ا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تف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ت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ه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ص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هري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9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س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نتف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ج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ت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بغ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صر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تف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دبو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3"/>
        <w:keepNext w:val="true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جوب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سل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ك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اب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ك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ك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رف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و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طر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زمت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ج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لاغ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ج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ز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ج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اغ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ذ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جه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ا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قطع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كي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طلق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ن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ك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خلو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عد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خرج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الو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ك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بر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هي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..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ؤ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جهولو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ضط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تن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فأ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ند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ح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ا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ك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ا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ك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شاي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هين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أم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ي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ا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ا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ه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هر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خرى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ا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رب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ثالثة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ا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ثلا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ّ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ه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ارض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أحا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يح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بع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سل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صح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خلو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ضطر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ّع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ه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ج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ب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م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أ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دّب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عد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يث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كيم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ه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باغ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ه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ب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ئ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غ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بي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غ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ه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ج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بوغ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خّ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جل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ت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بغها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0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سل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صح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ضطرا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اديث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صر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ال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دس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كم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خّ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ت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خص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ك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خص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اسخ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حا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باغ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جو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هين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ي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ذكر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ن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ي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تف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)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ارقطن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ذّ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شع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ذكروا</w:t>
      </w:r>
      <w:r>
        <w:rPr>
          <w:b w:val="false"/>
          <w:bCs w:val="false"/>
          <w:sz w:val="34"/>
          <w:szCs w:val="34"/>
          <w:rtl w:val="true"/>
        </w:rPr>
        <w:t xml:space="preserve">:     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خص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فظ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و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خص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طل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يّ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دّباغ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هر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باغ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ك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نستمت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ي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ا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با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ناو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ه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اسخ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سوخ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بع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ك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اديث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ص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خا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أخ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تف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1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بغ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م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ت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ط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دباغ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ح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حم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بين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اب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وص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تف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با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ح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أتّ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صل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ح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ل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ظّ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طيّ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صلب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حا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ا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ر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نز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ك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لو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1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ل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دّلت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صة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خّ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م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لّت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ل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ارض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ج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جاس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نز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ك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اس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ين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س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اه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بغ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ي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ارب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د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َفَةِ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ط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ث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فس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طر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ط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ي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حف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ل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ستئص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صي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صّ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ف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ص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س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2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ط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ظف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ص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ا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ت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ب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خت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2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ت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Cs w:val="34"/>
          <w:rtl w:val="true"/>
        </w:rPr>
        <w:t xml:space="preserve">:        ((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ط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ص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ا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ع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حي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و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نش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ص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ظف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اج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ت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ب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تق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2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ق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ر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2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ا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ئصا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3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ر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خ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رب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3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ر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ل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ل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فتل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ج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ب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ر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ر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ع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ل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3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ا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ط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فى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3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ق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ا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زي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ل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ه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ج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ق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تح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شع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حي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3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3"/>
        <w:keepNext w:val="true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ح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و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ع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ح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3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جز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وا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رخ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ح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3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ين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حى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حف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غ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ئص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حل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و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3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مو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ف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ع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3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ا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در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ا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دي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فّ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وارب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3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ع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ل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جز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ز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عي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4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م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ز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حل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استئص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4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نا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بقين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رّ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دل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دل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سقا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رجي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يس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دل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س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ب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ر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ا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حف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ك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ن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طهّر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ر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نّ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ث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حف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>-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لق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ظهر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رب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4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br w:type="page"/>
      </w:r>
    </w:p>
    <w:p>
      <w:pPr>
        <w:pStyle w:val="3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ّر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ز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ل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رّ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ث</w:t>
      </w:r>
      <w:r>
        <w:rPr>
          <w:sz w:val="34"/>
          <w:szCs w:val="34"/>
          <w:rtl w:val="true"/>
        </w:rPr>
        <w:t>:</w:t>
      </w:r>
    </w:p>
    <w:p>
      <w:pPr>
        <w:pStyle w:val="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لامها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أ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ا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4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ف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ن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ؤم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ضض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صار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4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ؤم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ض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صا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4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ر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ر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هو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دّده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الس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ؤاك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4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أ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غ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4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ي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لذ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عر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ث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ح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غ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نظاف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4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center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و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ك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4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خ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ي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م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5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ا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5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rFonts w:cs="Times New Roman"/>
          <w:b w:val="false"/>
          <w:bCs w:val="false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لو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ر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52"/>
      </w:r>
      <w:r>
        <w:rPr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قي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: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53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ي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5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تّ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مائ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رك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ؤ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رك</w:t>
      </w:r>
      <w:r>
        <w:rPr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3"/>
        <w:keepNext w:val="true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دل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b w:val="false"/>
          <w:bCs w:val="false"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  (( </w:t>
      </w:r>
      <w:r>
        <w:rPr>
          <w:sz w:val="34"/>
          <w:sz w:val="34"/>
          <w:szCs w:val="34"/>
          <w:rtl w:val="true"/>
        </w:rPr>
        <w:t>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5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مائ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5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الت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5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58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ّ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5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لّ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تار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ئ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صي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مر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زال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علا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ت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6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ذ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ر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ز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ل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rtl w:val="true"/>
        </w:rPr>
        <w:t>–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6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طلق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6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ّ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ك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6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ول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غ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تو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شف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قرآ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6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ت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م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ل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م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ل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د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ادير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6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رف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6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ام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صر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جو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ل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مائ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آ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م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ي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م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ي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جم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استدل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تم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دّ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طر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حت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ط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دلا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6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مائ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شتم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رق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واز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6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ار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ج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ب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مائ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ق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رعي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 (( </w:t>
      </w:r>
      <w:r>
        <w:rPr>
          <w:sz w:val="34"/>
          <w:sz w:val="34"/>
          <w:szCs w:val="34"/>
          <w:rtl w:val="true"/>
        </w:rPr>
        <w:t>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مائ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69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ّ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7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ين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صص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ل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مائ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شرو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بيّ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ق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خّ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مائ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ق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شرو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عليق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ثي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رّ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ذات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ؤ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ر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جو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ل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مائ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ل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رائع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ل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مائ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أذك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متهان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اق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ظ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آن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تم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أما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ذ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ظو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7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رّ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خ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ره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مائ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آ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قص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7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ل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مائ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رك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خاص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ه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دي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جو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ط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ق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رع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فظ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فوائ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قارئ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ق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3"/>
        <w:keepNext w:val="true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سن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َعْرِ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ّر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ث</w:t>
      </w:r>
      <w:r>
        <w:rPr>
          <w:sz w:val="34"/>
          <w:szCs w:val="34"/>
          <w:rtl w:val="true"/>
        </w:rPr>
        <w:t>:</w:t>
      </w:r>
    </w:p>
    <w:p>
      <w:pPr>
        <w:pStyle w:val="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ته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ع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ع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مرأ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س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7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هو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فس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صل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ئ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خ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دو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7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يلع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ر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أس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در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اق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ضده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نته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عولته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بائه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ولته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نائه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4"/>
          <w:szCs w:val="34"/>
        </w:rPr>
        <w:t>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75"/>
      </w:r>
      <w:r>
        <w:rPr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زي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أ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ع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ح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ن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ص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لاد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أذ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خلخ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7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ب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واد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لو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ب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ب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7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تب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ئ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ض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سوا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م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ه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7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ب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ع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غي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حن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كت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صف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ئز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7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اتّف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ض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سّو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ها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8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اتّف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ب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أسو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غ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س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صب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أ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تغ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رّج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ام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غر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خدا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8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ض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س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زي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ّش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8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rtl w:val="true"/>
        </w:rPr>
        <w:t>–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8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ّ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بغ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خ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8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غيّ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ي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به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8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طل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تنا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لو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ب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أس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Cs w:val="false"/>
          <w:sz w:val="34"/>
          <w:szCs w:val="34"/>
          <w:rtl w:val="true"/>
        </w:rPr>
        <w:t xml:space="preserve">(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خالفو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)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با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غيّر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غي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ضم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b w:val="false"/>
          <w:bCs w:val="false"/>
          <w:sz w:val="34"/>
          <w:szCs w:val="34"/>
          <w:rtl w:val="true"/>
        </w:rPr>
        <w:t xml:space="preserve">: (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خالفو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)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صبغ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ك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ذ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8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طل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د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صب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جتن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وا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ال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لّ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8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ح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حنّ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ك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ن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ن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8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ن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حيت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ّد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8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غ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ن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ن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نوء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د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ر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9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ثم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اص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ق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حس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حس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ر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غ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ع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مر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9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باح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ا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جّ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ر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ن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9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ت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حا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9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أ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ح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ثغ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9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اض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غيّ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يء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اجتن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و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9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ه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حريم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فظة</w:t>
      </w:r>
      <w:r>
        <w:rPr>
          <w:b w:val="false"/>
          <w:bCs w:val="false"/>
          <w:sz w:val="34"/>
          <w:szCs w:val="34"/>
          <w:rtl w:val="true"/>
        </w:rPr>
        <w:t xml:space="preserve">: (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جتنب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و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)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درج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او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9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:  ((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ض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ّو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حوا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يح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ئ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9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ي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رّم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وج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ذ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ضب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سو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غ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د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خداع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ا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9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ط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أ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ض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سّوا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ضب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حنّ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كت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فر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9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دلي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يها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با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0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رّ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ت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أو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و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قاعدة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جت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حل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ا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اعدة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ان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ب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اظر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طرنج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vertAlign w:val="superscript"/>
          <w:rtl w:val="true"/>
        </w:rPr>
        <w:t xml:space="preserve"> 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0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ع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شطرنج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0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تب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ئ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طرنج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ز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ز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؟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       </w:t>
      </w:r>
      <w:r>
        <w:rPr>
          <w:sz w:val="34"/>
          <w:sz w:val="34"/>
          <w:szCs w:val="34"/>
          <w:rtl w:val="true"/>
        </w:rPr>
        <w:t>الضّ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0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0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غالب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شتم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م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س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شطرن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نر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كع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0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تّف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ع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ر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را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زيهي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0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ه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ع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0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ع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ر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را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زيه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ع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ادر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0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ام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باط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ت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فسدة؟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0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 xml:space="preserve">: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ستدل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ز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جتنب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1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ع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نّ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ِطرن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ما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م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ّ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ا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غ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1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ي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ث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و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دا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بغض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كف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ش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ا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1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رق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ر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ك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ل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ع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نّ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طرن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نى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واب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يس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حري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صف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قع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دا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بغض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صدّ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ل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عل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كر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ميس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ك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فتراق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سو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ح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رك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اني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ك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ع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شطرن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ا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ث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ع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شطرن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ا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ك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1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ّ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1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ع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ق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اط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طرن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ق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ع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ي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ع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رّ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لي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ي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رْدَشِ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أن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ب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نز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.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1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ا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ر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ذ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ا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ر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ذ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ط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طرن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ذّ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با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1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طرن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س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ض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عب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شِّطرنج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ماث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ك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1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1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ن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ئ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طرنج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ر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1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م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خطار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 xml:space="preserve">: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ع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م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ذ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ل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ا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2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ش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ع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ر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2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ارق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ين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طرن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شبه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ع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حر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رّم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نُّشَّ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ساب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خيل</w:t>
      </w:r>
      <w:r>
        <w:rPr>
          <w:b w:val="false"/>
          <w:bCs w:val="false"/>
          <w:sz w:val="34"/>
          <w:szCs w:val="34"/>
          <w:rtl w:val="true"/>
        </w:rPr>
        <w:t xml:space="preserve">.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س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د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ب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غتي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طرن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يّ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ح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ريقي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2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ر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عبت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ش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زل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ع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ِطرن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ذ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دبي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ش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اب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سّها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2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غ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د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صّلا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2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ر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ش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ر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عب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بار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2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لي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لع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شّطرن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سل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هان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2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اح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تحريم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نص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بق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اح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2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نص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م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2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ع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ئد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ل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ن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كائ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در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ذّه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ش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ع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حر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رم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سه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ساب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خ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در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2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ي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ل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اذ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فتر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ك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حو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ا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آثا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3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ع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نّ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ِطرن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ئ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رب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و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ز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3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ع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ال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ل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رّ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د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ذريع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ص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ط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ل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يغ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دو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تّ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د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س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ا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غ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صدّ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ت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ته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32"/>
      </w:r>
      <w:r>
        <w:rPr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خام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ف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ر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ش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فسا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صل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اج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ع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فسد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اج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س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صل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اجح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فضاؤ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ساد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ساد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طرن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صل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تب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ض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صل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او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ه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جّ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3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اب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3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هر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ام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3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ل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س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س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سن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3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هّ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ئ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ل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س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3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ؤ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ت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س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شم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طس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3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sz w:val="34"/>
          <w:szCs w:val="34"/>
          <w:rtl w:val="true"/>
        </w:rPr>
        <w:t>: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س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ود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ص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قيله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3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4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ئ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4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اتّ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لمو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ي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ل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يك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4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س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4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تسل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هود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نّصر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خ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ع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كا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ل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يك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ؤوا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ّ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ري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ضطر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أضيقِ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4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                                                                                           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ل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م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ل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كر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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يّ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45"/>
      </w:r>
      <w:r>
        <w:rPr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اف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نى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3"/>
        <w:jc w:val="both"/>
        <w:rPr/>
      </w:pP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ص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يك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4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ذهب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تدائ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سل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د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يك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ط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دليل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بت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أ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.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4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فقو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4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ن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ذهب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لف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4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صدير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ال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اءت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سلا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و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ئ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عا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نّصار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نأت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ازل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ند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لمو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سل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؟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ع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ئ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صاف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م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ره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5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3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</w:t>
      </w:r>
      <w:r>
        <w:rPr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108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9405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t>1134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20.95pt;mso-wrap-distance-left:0pt;mso-wrap-distance-right:0pt;mso-wrap-distance-top:0pt;mso-wrap-distance-bottom:0pt;margin-top:0.05pt;mso-position-vertical-relative:text;margin-left:180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t>1134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ّ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ي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زر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د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ح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ند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ضو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ز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اجر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ق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ر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ز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ف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اق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ل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ا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وارج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ه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ق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و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يو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90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و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و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ّ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كّ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بي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ض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ر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ذ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ضا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قد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أ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ائ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ب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4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3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7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ّ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91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ت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ّ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ث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ى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00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ز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9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7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س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اه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75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هر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و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و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رد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ق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ا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يا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ن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ّ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ني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فا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ف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ل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ا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يض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ّ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ن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لا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ص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ع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ه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دائه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ض</w:t>
      </w:r>
      <w:r>
        <w:rPr>
          <w:rFonts w:cs="Simplified Arabic"/>
          <w:b/>
          <w:bCs/>
          <w:sz w:val="26"/>
          <w:szCs w:val="26"/>
          <w:rtl w:val="true"/>
        </w:rPr>
        <w:t xml:space="preserve">.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رد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ق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عا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0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ّ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9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ب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ب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ف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ئ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ر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ّ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2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4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00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9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بس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د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ح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ن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ل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69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9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8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ر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ع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ع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اص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ق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لالك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7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ي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4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ج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ق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لالك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70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ة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ق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لالك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7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70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0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103</w:t>
      </w:r>
      <w:r>
        <w:rPr>
          <w:rFonts w:cs="Simplified Arabic"/>
          <w:b/>
          <w:bCs/>
          <w:sz w:val="26"/>
          <w:szCs w:val="26"/>
          <w:rtl w:val="true"/>
        </w:rPr>
        <w:t xml:space="preserve"> -</w:t>
      </w:r>
      <w:r>
        <w:rPr>
          <w:rFonts w:cs="Simplified Arabic"/>
          <w:b/>
          <w:bCs/>
          <w:sz w:val="26"/>
          <w:szCs w:val="26"/>
        </w:rPr>
        <w:t>1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ض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ف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خط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غدا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ش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ح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اد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ئز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1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1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نا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أخي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عر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ُّ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َشَاء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ه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***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ِع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ط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اءُ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ر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0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ز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10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0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قتص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ي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نبي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rFonts w:ascii="Impact" w:hAnsi="Impact" w:eastAsia="Impact" w:cs="Impact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 w:ascii="Impact" w:hAnsi="Impact"/>
          <w:b/>
          <w:bCs/>
          <w:sz w:val="26"/>
          <w:szCs w:val="26"/>
        </w:rPr>
        <w:t>7/79</w:t>
      </w:r>
      <w:r>
        <w:rPr>
          <w:rFonts w:cs="Simplified Arabic" w:ascii="Impact" w:hAnsi="Impact"/>
          <w:b/>
          <w:bCs/>
          <w:sz w:val="26"/>
          <w:szCs w:val="26"/>
          <w:rtl w:val="true"/>
        </w:rPr>
        <w:t xml:space="preserve"> </w:t>
      </w:r>
      <w:r>
        <w:rPr>
          <w:rFonts w:ascii="Impact" w:hAnsi="Impact"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 w:ascii="Impact" w:hAnsi="Impact"/>
          <w:b/>
          <w:bCs/>
          <w:sz w:val="26"/>
          <w:szCs w:val="26"/>
          <w:rtl w:val="true"/>
        </w:rPr>
        <w:t xml:space="preserve">: </w:t>
      </w:r>
      <w:r>
        <w:rPr>
          <w:rFonts w:cs="Simplified Arabic" w:ascii="Impact" w:hAnsi="Impact"/>
          <w:b/>
          <w:bCs/>
          <w:sz w:val="26"/>
          <w:szCs w:val="26"/>
        </w:rPr>
        <w:t>34332</w:t>
      </w:r>
      <w:r>
        <w:rPr>
          <w:rFonts w:cs="Simplified Arabic" w:ascii="Impact" w:hAnsi="Impact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1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ت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ن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رجا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ي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5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8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يق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3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1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ر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7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3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ه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م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3/106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ق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1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0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2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72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د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ا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باغ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ّد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9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55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1">
    <w:p>
      <w:pPr>
        <w:pStyle w:val="3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Style111"/>
          <w:b w:val="false"/>
          <w:bCs w:val="false"/>
          <w:sz w:val="26"/>
          <w:szCs w:val="26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6"/>
          <w:sz w:val="26"/>
          <w:szCs w:val="26"/>
          <w:rtl w:val="true"/>
        </w:rPr>
        <w:t>والتدابر المعاداة والمقاطعة لأن كل واحد يولي صاحبه دبره والتحسس بالحاء قيل</w:t>
      </w:r>
      <w:r>
        <w:rPr>
          <w:rStyle w:val="Style111"/>
          <w:b w:val="false"/>
          <w:bCs w:val="false"/>
          <w:sz w:val="26"/>
          <w:szCs w:val="26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6"/>
          <w:sz w:val="26"/>
          <w:szCs w:val="26"/>
          <w:rtl w:val="true"/>
        </w:rPr>
        <w:t>الاستماع لحديث قوم، وبالجيم</w:t>
      </w:r>
      <w:r>
        <w:rPr>
          <w:rStyle w:val="Style111"/>
          <w:b w:val="false"/>
          <w:bCs w:val="false"/>
          <w:sz w:val="26"/>
          <w:szCs w:val="26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6"/>
          <w:sz w:val="26"/>
          <w:szCs w:val="26"/>
          <w:rtl w:val="true"/>
        </w:rPr>
        <w:t>التفتيش عن العورات، وقيل بالحاء</w:t>
      </w:r>
      <w:r>
        <w:rPr>
          <w:rStyle w:val="Style111"/>
          <w:b w:val="false"/>
          <w:bCs w:val="false"/>
          <w:sz w:val="26"/>
          <w:szCs w:val="26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6"/>
          <w:sz w:val="26"/>
          <w:szCs w:val="26"/>
          <w:rtl w:val="true"/>
        </w:rPr>
        <w:t>تطلبه لنفسك، وبالجيم</w:t>
      </w:r>
      <w:r>
        <w:rPr>
          <w:rStyle w:val="Style111"/>
          <w:b w:val="false"/>
          <w:bCs w:val="false"/>
          <w:sz w:val="26"/>
          <w:szCs w:val="26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6"/>
          <w:sz w:val="26"/>
          <w:szCs w:val="26"/>
          <w:rtl w:val="true"/>
        </w:rPr>
        <w:t>لغيرك، وقيل</w:t>
      </w:r>
      <w:r>
        <w:rPr>
          <w:rStyle w:val="Style111"/>
          <w:b w:val="false"/>
          <w:bCs w:val="false"/>
          <w:sz w:val="26"/>
          <w:szCs w:val="26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6"/>
          <w:sz w:val="26"/>
          <w:szCs w:val="26"/>
          <w:rtl w:val="true"/>
        </w:rPr>
        <w:t xml:space="preserve">هما بمعنى واحد وهو طلب معرفة ما غاب </w:t>
      </w:r>
      <w:r>
        <w:rPr>
          <w:rStyle w:val="Style111"/>
          <w:b w:val="false"/>
          <w:b w:val="false"/>
          <w:bCs w:val="false"/>
          <w:sz w:val="26"/>
          <w:sz w:val="26"/>
          <w:szCs w:val="26"/>
          <w:rtl w:val="true"/>
        </w:rPr>
        <w:t>وحال</w:t>
      </w:r>
      <w:r>
        <w:rPr>
          <w:rStyle w:val="Style111"/>
          <w:rFonts w:cs="Simplified Arabic"/>
          <w:b w:val="false"/>
          <w:bCs w:val="false"/>
          <w:sz w:val="26"/>
          <w:szCs w:val="26"/>
          <w:rtl w:val="true"/>
        </w:rPr>
        <w:t xml:space="preserve">. </w:t>
      </w:r>
    </w:p>
    <w:p>
      <w:pPr>
        <w:pStyle w:val="3"/>
        <w:jc w:val="both"/>
        <w:rPr/>
      </w:pPr>
      <w:r>
        <w:rPr>
          <w:rStyle w:val="Style111"/>
          <w:b w:val="false"/>
          <w:b w:val="false"/>
          <w:bCs w:val="false"/>
          <w:sz w:val="26"/>
          <w:sz w:val="26"/>
          <w:szCs w:val="26"/>
          <w:rtl w:val="true"/>
        </w:rPr>
        <w:t>ولا</w:t>
      </w:r>
      <w:r>
        <w:rPr>
          <w:rStyle w:val="Style111"/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6"/>
          <w:sz w:val="26"/>
          <w:szCs w:val="26"/>
          <w:rtl w:val="true"/>
        </w:rPr>
        <w:t>تهجروا</w:t>
      </w:r>
      <w:r>
        <w:rPr>
          <w:rStyle w:val="Style111"/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6"/>
          <w:sz w:val="26"/>
          <w:szCs w:val="26"/>
          <w:rtl w:val="true"/>
        </w:rPr>
        <w:t>ولا</w:t>
      </w:r>
      <w:r>
        <w:rPr>
          <w:rStyle w:val="Style111"/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6"/>
          <w:sz w:val="26"/>
          <w:szCs w:val="26"/>
          <w:rtl w:val="true"/>
        </w:rPr>
        <w:t>تهاجروا</w:t>
      </w:r>
      <w:r>
        <w:rPr>
          <w:rStyle w:val="Style111"/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6"/>
          <w:sz w:val="26"/>
          <w:szCs w:val="26"/>
          <w:rtl w:val="true"/>
        </w:rPr>
        <w:t>بمعنى</w:t>
      </w:r>
      <w:r>
        <w:rPr>
          <w:rStyle w:val="Style111"/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6"/>
          <w:sz w:val="26"/>
          <w:szCs w:val="26"/>
          <w:rtl w:val="true"/>
        </w:rPr>
        <w:t>والمراد</w:t>
      </w:r>
      <w:r>
        <w:rPr>
          <w:rStyle w:val="Style111"/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6"/>
          <w:sz w:val="26"/>
          <w:szCs w:val="26"/>
          <w:rtl w:val="true"/>
        </w:rPr>
        <w:t>النهي</w:t>
      </w:r>
      <w:r>
        <w:rPr>
          <w:rStyle w:val="Style111"/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rStyle w:val="Style111"/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6"/>
          <w:sz w:val="26"/>
          <w:szCs w:val="26"/>
          <w:rtl w:val="true"/>
        </w:rPr>
        <w:t>الهجرة</w:t>
      </w:r>
      <w:r>
        <w:rPr>
          <w:rStyle w:val="Style111"/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6"/>
          <w:sz w:val="26"/>
          <w:szCs w:val="26"/>
          <w:rtl w:val="true"/>
        </w:rPr>
        <w:t>وقطع</w:t>
      </w:r>
      <w:r>
        <w:rPr>
          <w:rStyle w:val="Style111"/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6"/>
          <w:sz w:val="26"/>
          <w:szCs w:val="26"/>
          <w:rtl w:val="true"/>
        </w:rPr>
        <w:t>الكلام،</w:t>
      </w:r>
      <w:r>
        <w:rPr>
          <w:rStyle w:val="Style111"/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6"/>
          <w:sz w:val="26"/>
          <w:szCs w:val="26"/>
          <w:rtl w:val="true"/>
        </w:rPr>
        <w:t>وقيل</w:t>
      </w:r>
      <w:r>
        <w:rPr>
          <w:rStyle w:val="Style111"/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6"/>
          <w:sz w:val="26"/>
          <w:szCs w:val="26"/>
          <w:rtl w:val="true"/>
        </w:rPr>
        <w:t>يجوز</w:t>
      </w:r>
      <w:r>
        <w:rPr>
          <w:rStyle w:val="Style111"/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6"/>
          <w:sz w:val="26"/>
          <w:szCs w:val="26"/>
          <w:rtl w:val="true"/>
        </w:rPr>
        <w:t>أن</w:t>
      </w:r>
      <w:r>
        <w:rPr>
          <w:rStyle w:val="Style111"/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6"/>
          <w:sz w:val="26"/>
          <w:szCs w:val="26"/>
          <w:rtl w:val="true"/>
        </w:rPr>
        <w:t>يكون</w:t>
      </w:r>
      <w:r>
        <w:rPr>
          <w:rStyle w:val="Style111"/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6"/>
          <w:sz w:val="26"/>
          <w:szCs w:val="26"/>
          <w:rtl w:val="true"/>
        </w:rPr>
        <w:t>لا</w:t>
      </w:r>
      <w:r>
        <w:rPr>
          <w:rStyle w:val="Style111"/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6"/>
          <w:sz w:val="26"/>
          <w:szCs w:val="26"/>
          <w:rtl w:val="true"/>
        </w:rPr>
        <w:t>تهجروا</w:t>
      </w:r>
      <w:r>
        <w:rPr>
          <w:rStyle w:val="Style111"/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6"/>
          <w:sz w:val="26"/>
          <w:szCs w:val="26"/>
          <w:rtl w:val="true"/>
        </w:rPr>
        <w:t>أي</w:t>
      </w:r>
      <w:r>
        <w:rPr>
          <w:rStyle w:val="Style111"/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6"/>
          <w:sz w:val="26"/>
          <w:szCs w:val="26"/>
          <w:rtl w:val="true"/>
        </w:rPr>
        <w:t>لا</w:t>
      </w:r>
      <w:r>
        <w:rPr>
          <w:rStyle w:val="Style111"/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6"/>
          <w:sz w:val="26"/>
          <w:szCs w:val="26"/>
          <w:rtl w:val="true"/>
        </w:rPr>
        <w:t>تتكلموا</w:t>
      </w:r>
      <w:r>
        <w:rPr>
          <w:rStyle w:val="Style111"/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6"/>
          <w:sz w:val="26"/>
          <w:szCs w:val="26"/>
          <w:rtl w:val="true"/>
        </w:rPr>
        <w:t>بالهجر</w:t>
      </w:r>
      <w:r>
        <w:rPr>
          <w:rStyle w:val="Style111"/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6"/>
          <w:sz w:val="26"/>
          <w:szCs w:val="26"/>
          <w:rtl w:val="true"/>
        </w:rPr>
        <w:t>بضم</w:t>
      </w:r>
      <w:r>
        <w:rPr>
          <w:rStyle w:val="Style111"/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6"/>
          <w:sz w:val="26"/>
          <w:szCs w:val="26"/>
          <w:rtl w:val="true"/>
        </w:rPr>
        <w:t>الهاء</w:t>
      </w:r>
      <w:r>
        <w:rPr>
          <w:rStyle w:val="Style111"/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6"/>
          <w:sz w:val="26"/>
          <w:szCs w:val="26"/>
          <w:rtl w:val="true"/>
        </w:rPr>
        <w:t>وهو</w:t>
      </w:r>
      <w:r>
        <w:rPr>
          <w:rStyle w:val="Style111"/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6"/>
          <w:sz w:val="26"/>
          <w:szCs w:val="26"/>
          <w:rtl w:val="true"/>
        </w:rPr>
        <w:t>الكلام</w:t>
      </w:r>
      <w:r>
        <w:rPr>
          <w:rStyle w:val="Style111"/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6"/>
          <w:sz w:val="26"/>
          <w:szCs w:val="26"/>
          <w:rtl w:val="true"/>
        </w:rPr>
        <w:t>القبيح</w:t>
      </w:r>
      <w:r>
        <w:rPr>
          <w:rStyle w:val="Style111"/>
          <w:rFonts w:cs="Simplified Arabic"/>
          <w:b w:val="false"/>
          <w:bCs w:val="false"/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6"/>
          <w:sz w:val="26"/>
          <w:szCs w:val="26"/>
          <w:rtl w:val="true"/>
        </w:rPr>
        <w:t>انظر</w:t>
      </w:r>
      <w:r>
        <w:rPr>
          <w:rStyle w:val="Style111"/>
          <w:rFonts w:cs="Simplified Arabic"/>
          <w:b w:val="false"/>
          <w:bCs w:val="false"/>
          <w:sz w:val="26"/>
          <w:szCs w:val="26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sz w:val="26"/>
          <w:sz w:val="26"/>
          <w:szCs w:val="26"/>
          <w:rtl w:val="true"/>
        </w:rPr>
        <w:t>الآداب</w:t>
      </w:r>
      <w:r>
        <w:rPr>
          <w:rStyle w:val="Style111"/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sz w:val="26"/>
          <w:sz w:val="26"/>
          <w:szCs w:val="26"/>
          <w:rtl w:val="true"/>
        </w:rPr>
        <w:t>الشرعية</w:t>
      </w:r>
      <w:r>
        <w:rPr>
          <w:rStyle w:val="Style111"/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b w:val="false"/>
          <w:bCs w:val="false"/>
          <w:sz w:val="26"/>
          <w:szCs w:val="26"/>
        </w:rPr>
        <w:t>1/259</w:t>
      </w:r>
      <w:r>
        <w:rPr>
          <w:rStyle w:val="Style111"/>
          <w:rFonts w:cs="Simplified Arabic"/>
          <w:b w:val="false"/>
          <w:bCs w:val="false"/>
          <w:sz w:val="26"/>
          <w:szCs w:val="26"/>
          <w:rtl w:val="true"/>
        </w:rPr>
        <w:t>.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جرة</w:t>
      </w:r>
      <w:r>
        <w:rPr>
          <w:rFonts w:cs="Simplified Arabic"/>
          <w:b/>
          <w:bCs/>
          <w:sz w:val="26"/>
          <w:szCs w:val="26"/>
        </w:rPr>
        <w:t>5/225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7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9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56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6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اف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1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د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5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زر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م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ح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ا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بو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ل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لّف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ز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و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ز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آن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ّذ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يع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ّ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ر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مت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ن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ج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طيع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م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14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و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كريّ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ي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ّث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ع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اه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ن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ط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ح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رب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ل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ع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بيل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بل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لف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لح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ذك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7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و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خاو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بع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6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ب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غدا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فظ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ب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فق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أ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ل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ش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فّ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ي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ئ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و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ر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غ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قّ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ج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ّ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6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1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د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59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1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17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ب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ص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8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1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مي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حتي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سو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3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ديس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</w:rPr>
        <w:t>14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ع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1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82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اف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: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تفق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نص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شافعي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الأصحاب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على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ستحباب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حضور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صبيا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مميزي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صلاة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عيد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اتفقوا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على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إباحة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تزينهم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بالمصبغ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حلي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ذهب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الفضة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يوم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عي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لما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ذكره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مصنف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أما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في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غير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يوم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عيد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ففي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تحليتهم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بالذهب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لباسهم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حرير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ثلاثة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أوجه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سبقت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في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باب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ما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يكره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لبسه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أصحها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جوازه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الثاني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تحريمه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الثالث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جوازه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قبل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سبع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سني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منعه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بعدها</w:t>
      </w:r>
      <w:r>
        <w:rPr>
          <w:rStyle w:val="Style111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3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و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ذ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1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7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ا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ز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ف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ست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83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با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ه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ر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ا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ب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ب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ب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05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/9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/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2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91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85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ق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rFonts w:cs="Simplified Arabic"/>
          <w:b/>
          <w:bCs/>
          <w:sz w:val="26"/>
          <w:szCs w:val="26"/>
        </w:rPr>
        <w:t>1/2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/ </w:t>
      </w:r>
      <w:r>
        <w:rPr>
          <w:rFonts w:cs="Simplified Arabic"/>
          <w:b/>
          <w:bCs/>
          <w:sz w:val="26"/>
          <w:szCs w:val="26"/>
        </w:rPr>
        <w:t>2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ي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86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اب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ه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لث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أك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ح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ط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طّ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ر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ا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86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ض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ه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دّبا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ش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ر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من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ّ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ك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وج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ش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قّ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يم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زوّج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ض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د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5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ذ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بي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ش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4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30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ب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1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تي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خ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مت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ل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بغ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5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ب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بغ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6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ه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ه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دب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ه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ف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ل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2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47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ه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بغ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6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ل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ّ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1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كي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بع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او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لّ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د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وق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لّ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بصر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ف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س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ّ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ب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ل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ي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اس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نسو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مذ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د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8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6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5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سو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/ </w:t>
      </w:r>
      <w:r>
        <w:rPr>
          <w:rFonts w:cs="Simplified Arabic"/>
          <w:b/>
          <w:bCs/>
          <w:sz w:val="26"/>
          <w:szCs w:val="26"/>
        </w:rPr>
        <w:t>25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ب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ت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ه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ّرمذ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ب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بغ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ر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3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ت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ب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ب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ب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ت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ه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94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78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وف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شيا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سمائ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اه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يّ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ك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ى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ن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رى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ئ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ك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ض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جزنا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قري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ين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ب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ت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ه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ب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بغ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ر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3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ّ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6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6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س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Cs/>
          <w:sz w:val="26"/>
          <w:szCs w:val="26"/>
        </w:rPr>
        <w:t>10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ا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س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في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ثم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س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م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عب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ب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0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1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18</w:t>
      </w:r>
      <w:r>
        <w:rPr>
          <w:rFonts w:cs="Simplified Arabic"/>
          <w:b/>
          <w:bCs/>
          <w:sz w:val="26"/>
          <w:szCs w:val="26"/>
          <w:rtl w:val="true"/>
        </w:rPr>
        <w:t xml:space="preserve"> -</w:t>
      </w:r>
      <w:r>
        <w:rPr>
          <w:rFonts w:cs="Simplified Arabic"/>
          <w:b/>
          <w:bCs/>
          <w:sz w:val="26"/>
          <w:szCs w:val="26"/>
        </w:rPr>
        <w:t>21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ب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ّ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/ </w:t>
      </w:r>
      <w:r>
        <w:rPr>
          <w:rFonts w:cs="Simplified Arabic"/>
          <w:b/>
          <w:bCs/>
          <w:sz w:val="26"/>
          <w:szCs w:val="26"/>
        </w:rPr>
        <w:t>26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ذّ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ذّ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ز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ش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ج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قي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طارد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و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ع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ي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4</w:t>
      </w:r>
    </w:p>
  </w:footnote>
  <w:footnote w:id="1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ّ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ر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ز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ا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ط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سط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هو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ب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اب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دّث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ّق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ر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دّث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دالت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ّ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ّ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5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هامش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ّ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6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/ </w:t>
      </w:r>
      <w:r>
        <w:rPr>
          <w:rFonts w:cs="Simplified Arabic"/>
          <w:b/>
          <w:bCs/>
          <w:sz w:val="26"/>
          <w:szCs w:val="26"/>
        </w:rPr>
        <w:t>25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و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0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6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ته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1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7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2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8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طا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د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د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ّ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ط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70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/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/3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ف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ا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5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ل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ستئ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ربه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صّ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ره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ز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ر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حفاء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ا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ئصا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ح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ئ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با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ئ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ف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ا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ن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ر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/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2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ب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2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5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ه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ط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2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5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ه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ط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2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،</w:t>
      </w:r>
      <w:r>
        <w:rPr>
          <w:rFonts w:cs="Simplified Arabic"/>
          <w:b/>
          <w:bCs/>
          <w:sz w:val="26"/>
          <w:szCs w:val="26"/>
        </w:rPr>
        <w:t>5/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7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ه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1/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6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549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/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8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يث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را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ج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ي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أمو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/6</w:t>
      </w:r>
    </w:p>
  </w:footnote>
  <w:footnote w:id="1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/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/6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7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ب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ظف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8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ه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ه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ط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8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8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/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ه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rFonts w:cs="Simplified Arabic"/>
          <w:b/>
          <w:bCs/>
          <w:sz w:val="26"/>
          <w:szCs w:val="26"/>
        </w:rPr>
        <w:t>1/1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ه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5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ق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8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1</w:t>
      </w:r>
    </w:p>
  </w:footnote>
  <w:footnote w:id="1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/34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غ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7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را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ا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يم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ف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7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1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</w:footnote>
  <w:footnote w:id="1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ه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ه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ذ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4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ه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ح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ن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ل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/10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ب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اه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6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ذ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ق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ي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ذ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س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ق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ًى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زه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زب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1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5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رز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لق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د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تق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ع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بطل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نع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ع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ب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وج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رأ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4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ل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8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ل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ائ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5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لي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م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ّك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456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0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در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1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ح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5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387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1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در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ضا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ر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ا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4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م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ل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4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0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ح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يث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ج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يق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</w:rPr>
        <w:t>5/1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ح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و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8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ح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س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ز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5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3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/1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17/1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4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8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ا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2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ن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س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د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ذه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ر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2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ح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اه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ك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ر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ل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ك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0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ل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34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در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4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5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ح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5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3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س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و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5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ا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97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2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در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ح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/1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/1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س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/1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1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ب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ب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لي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ر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6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5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/7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4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5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صيل</w:t>
      </w: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Cs/>
          <w:sz w:val="26"/>
          <w:szCs w:val="26"/>
          <w:rtl w:val="true"/>
        </w:rPr>
        <w:t xml:space="preserve"> / </w:t>
      </w:r>
      <w:r>
        <w:rPr>
          <w:rFonts w:cs="Simplified Arabic"/>
          <w:b/>
          <w:bCs/>
          <w:sz w:val="26"/>
          <w:szCs w:val="26"/>
        </w:rPr>
        <w:t>16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 xml:space="preserve"> / </w:t>
      </w:r>
      <w:r>
        <w:rPr>
          <w:rFonts w:cs="Simplified Arabic"/>
          <w:b/>
          <w:bCs/>
          <w:sz w:val="26"/>
          <w:szCs w:val="26"/>
        </w:rPr>
        <w:t>1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7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ا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ن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Cs/>
          <w:sz w:val="26"/>
          <w:szCs w:val="26"/>
          <w:rtl w:val="true"/>
        </w:rPr>
        <w:t xml:space="preserve"> / </w:t>
      </w:r>
      <w:r>
        <w:rPr>
          <w:rFonts w:cs="Simplified Arabic"/>
          <w:b/>
          <w:bCs/>
          <w:sz w:val="26"/>
          <w:szCs w:val="26"/>
        </w:rPr>
        <w:t>1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7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/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وا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3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ا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ن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ف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وا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3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57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7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Cs/>
          <w:sz w:val="26"/>
          <w:szCs w:val="26"/>
          <w:rtl w:val="true"/>
        </w:rPr>
        <w:t xml:space="preserve"> / </w:t>
      </w:r>
      <w:r>
        <w:rPr>
          <w:rFonts w:cs="Simplified Arabic"/>
          <w:b/>
          <w:bCs/>
          <w:sz w:val="26"/>
          <w:szCs w:val="26"/>
        </w:rPr>
        <w:t>1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وا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ب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ض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2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5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ب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ا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ه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ب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2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5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5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ذ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خض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3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0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4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ب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ض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0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يث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ب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ضا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رف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ظّ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6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ر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5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ض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صح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2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7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نأ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نأ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3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6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5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ح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ش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يم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ح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م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و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ض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سع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/7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غ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ّه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جب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لب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غ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ب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ح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ض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ف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ري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66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5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رج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ض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و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2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ض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سو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ب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إسناده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قوي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إلا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أنه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ختلف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في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رفعه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وقفه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على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تقدير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ترجيح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قفه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فمثله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لا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يقال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بالرأي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فحكمه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رفع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ولهذا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أختار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نووي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أن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الصبغ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بالسواد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يكره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كراهية</w:t>
      </w:r>
      <w:r>
        <w:rPr>
          <w:rStyle w:val="Style111"/>
          <w:sz w:val="26"/>
          <w:sz w:val="26"/>
          <w:szCs w:val="26"/>
          <w:rtl w:val="true"/>
        </w:rPr>
        <w:t xml:space="preserve"> </w:t>
      </w:r>
      <w:r>
        <w:rPr>
          <w:rStyle w:val="Style111"/>
          <w:rFonts w:cs="Simplified Arabic"/>
          <w:sz w:val="26"/>
          <w:sz w:val="26"/>
          <w:szCs w:val="26"/>
          <w:rtl w:val="true"/>
        </w:rPr>
        <w:t>تحري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4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</w:footnote>
  <w:footnote w:id="1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6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/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72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طرن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ب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ل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حارب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ثن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ثلاث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ك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زي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ي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ل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نو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طرنج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ق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طرن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ج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ه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إعج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ط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ط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ط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ه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ط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ق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وت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ق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ج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تق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أنّ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م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شتقاق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ط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ائد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ّ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سا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ق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ج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/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طرن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ذ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بان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ا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ل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شغال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5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7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7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ه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/1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غ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ا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4/28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4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ا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</w:p>
  </w:footnote>
  <w:footnote w:id="2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ع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ز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6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ذ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1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شا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العت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5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7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27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7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3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رط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غ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س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م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لاج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دي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2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</w:rPr>
        <w:t>2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6/4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15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7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6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ز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ن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ردش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260</w:t>
      </w:r>
    </w:p>
  </w:footnote>
  <w:footnote w:id="2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3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فظ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ه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طرن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2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طرن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ح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طرن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ل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/141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ّد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ديث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ب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ه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طرن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خ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ثوق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ط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رّ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ح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ت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ت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وق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7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1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15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1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15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ه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طرن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2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95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خ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صي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رو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يّ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ّ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ط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ا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65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غ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38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15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ا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جّال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تهى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59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</w:footnote>
  <w:footnote w:id="2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/13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ّ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لّ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ن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ئذ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س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5/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2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69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قيل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ا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ز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طأ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ظ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دت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ل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سل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م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قالة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كرا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ط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ب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م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ود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قي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حق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لا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سأ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يء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9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8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91</w:t>
      </w:r>
    </w:p>
  </w:footnote>
  <w:footnote w:id="2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را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ا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يم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زيهية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ّفق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2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 xml:space="preserve"> /</w:t>
      </w:r>
      <w:r>
        <w:rPr>
          <w:rFonts w:cs="Simplified Arabic"/>
          <w:b/>
          <w:bCs/>
          <w:sz w:val="26"/>
          <w:szCs w:val="26"/>
        </w:rPr>
        <w:t>1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ت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70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ت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70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5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MediumGap" w:sz="24" w:space="1" w:color="000000"/>
        <w:left w:val="thickThinMediumGap" w:sz="24" w:space="16" w:color="000000"/>
        <w:bottom w:val="thickThinMediumGap" w:sz="24" w:space="1" w:color="000000"/>
        <w:right w:val="thickThinMediumGap" w:sz="24" w:space="0" w:color="000000"/>
      </w:pBdr>
      <w:ind w:left="0" w:right="360" w:hanging="0"/>
      <w:jc w:val="center"/>
      <w:rPr/>
    </w:pPr>
    <w:r>
      <w:rPr>
        <w:rStyle w:val="PageNumber"/>
        <w:rFonts w:cs="Simplified Arabic"/>
        <w:b/>
        <w:b/>
        <w:bCs/>
        <w:sz w:val="36"/>
        <w:sz w:val="36"/>
        <w:szCs w:val="36"/>
        <w:rtl w:val="true"/>
      </w:rPr>
      <w:t>مسائل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rFonts w:cs="Simplified Arabic"/>
        <w:b/>
        <w:b/>
        <w:bCs/>
        <w:sz w:val="36"/>
        <w:sz w:val="36"/>
        <w:szCs w:val="36"/>
        <w:rtl w:val="true"/>
      </w:rPr>
      <w:t>الإمام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rFonts w:cs="Simplified Arabic"/>
        <w:b/>
        <w:b/>
        <w:bCs/>
        <w:sz w:val="36"/>
        <w:sz w:val="36"/>
        <w:szCs w:val="36"/>
        <w:rtl w:val="true"/>
      </w:rPr>
      <w:t>مالك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rFonts w:cs="Simplified Arabic"/>
        <w:b/>
        <w:b/>
        <w:bCs/>
        <w:sz w:val="36"/>
        <w:sz w:val="36"/>
        <w:szCs w:val="36"/>
        <w:rtl w:val="true"/>
      </w:rPr>
      <w:t>في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rFonts w:cs="Simplified Arabic"/>
        <w:b/>
        <w:b/>
        <w:bCs/>
        <w:sz w:val="36"/>
        <w:sz w:val="36"/>
        <w:szCs w:val="36"/>
        <w:rtl w:val="true"/>
      </w:rPr>
      <w:t>الموطأ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rFonts w:cs="Simplified Arabic"/>
        <w:b/>
        <w:bCs/>
        <w:sz w:val="36"/>
        <w:szCs w:val="36"/>
        <w:rtl w:val="true"/>
      </w:rPr>
      <w:t xml:space="preserve">() () () </w:t>
    </w:r>
    <w:r>
      <w:rPr>
        <w:rStyle w:val="PageNumber"/>
        <w:rFonts w:cs="Simplified Arabic"/>
        <w:b/>
        <w:b/>
        <w:bCs/>
        <w:sz w:val="36"/>
        <w:sz w:val="36"/>
        <w:szCs w:val="36"/>
        <w:rtl w:val="true"/>
      </w:rPr>
      <w:t>كتاب</w:t>
    </w:r>
    <w:r>
      <w:rPr>
        <w:rStyle w:val="PageNumber"/>
        <w:rFonts w:cs="Simplified Arabic"/>
        <w:b/>
        <w:bCs/>
        <w:sz w:val="36"/>
        <w:szCs w:val="36"/>
        <w:rtl w:val="true"/>
      </w:rPr>
      <w:t xml:space="preserve">: </w:t>
    </w:r>
    <w:r>
      <w:rPr>
        <w:rStyle w:val="PageNumber"/>
        <w:rFonts w:cs="Simplified Arabic"/>
        <w:b/>
        <w:b/>
        <w:bCs/>
        <w:sz w:val="36"/>
        <w:sz w:val="36"/>
        <w:szCs w:val="36"/>
        <w:rtl w:val="true"/>
      </w:rPr>
      <w:t>الجامع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rFonts w:cs="Simplified Arabic"/>
        <w:b/>
        <w:bCs/>
        <w:sz w:val="36"/>
        <w:szCs w:val="36"/>
        <w:rtl w:val="true"/>
      </w:rPr>
      <w:t>() () (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4"/>
    <w:qFormat/>
    <w:rPr>
      <w:rFonts w:cs="Traditional Arabic"/>
      <w:b/>
      <w:bCs/>
      <w:color w:val="FF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Simplified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">
    <w:name w:val="1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ر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21:00:00Z</dcterms:created>
  <dc:creator>aboo omar</dc:creator>
  <dc:description/>
  <dc:language>en-US</dc:language>
  <cp:lastModifiedBy>aboo omar</cp:lastModifiedBy>
  <cp:lastPrinted>2003-12-04T23:05:00Z</cp:lastPrinted>
  <dcterms:modified xsi:type="dcterms:W3CDTF">2003-12-05T07:09:00Z</dcterms:modified>
  <cp:revision>131</cp:revision>
  <dc:subject/>
  <dc:title>الباب الثّالث: المسائل الفقهية في كتاب الجامع، وفيه أربعة فصول:</dc:title>
</cp:coreProperties>
</file>