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بذ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لك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ّ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ّ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ّ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ّا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ه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جم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ي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است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رائ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نظم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ت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ب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ــــ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مــ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ــــ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تا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ــ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rtl w:val="true"/>
        </w:rPr>
        <w:t>قـياس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دلا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د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رائع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ــ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بـراء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ــل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ـــع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ل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كــذ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ــــة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صد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صو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استـق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والأخـ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أخ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هــــ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ائدة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رف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تم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م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كرت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فو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فا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تك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ئ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ج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زّ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ّ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عج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ّعبّد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ط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صائ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طّ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ي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ي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سنّ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موم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ق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ور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ز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ز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ق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زار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صطلاح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ر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فع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رير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ض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ســ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ــطّويل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ح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تق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خ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صوم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رؤي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فط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رؤيته</w:t>
      </w:r>
      <w:r>
        <w:rPr>
          <w:b/>
          <w:bCs/>
          <w:sz w:val="34"/>
          <w:szCs w:val="34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عل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قرير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يمّ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ّس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أس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دم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ع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ليّ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و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و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شر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عب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ل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س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س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د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من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ع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ت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ل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شّرع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ك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نود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دو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ظّا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شريع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ظّ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شري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ع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ّ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ع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جم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د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ب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ّ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اق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ينة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rStyle w:val="Style111"/>
          <w:sz w:val="34"/>
          <w:sz w:val="34"/>
          <w:szCs w:val="34"/>
          <w:rtl w:val="true"/>
        </w:rPr>
        <w:t>لتأخذوا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مناسككم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فإني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لا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أدري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لعلي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لا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أحج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بعد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حجتي</w:t>
      </w:r>
      <w:r>
        <w:rPr>
          <w:rStyle w:val="Style11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ف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ّا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ا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قط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دي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كإد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سل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غس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ه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يد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ل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ّ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           </w:t>
      </w:r>
      <w:r>
        <w:rPr>
          <w:sz w:val="34"/>
          <w:sz w:val="34"/>
          <w:szCs w:val="34"/>
          <w:rtl w:val="true"/>
        </w:rPr>
        <w:t>حقّن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صائص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ا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ختصا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ح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هج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انيف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ّب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س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وص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و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فعا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رب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ض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ع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ّ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دو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ضّ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حة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4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عمو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عم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شم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م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ل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صطلاح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غ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ف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ح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br w:type="page"/>
      </w:r>
    </w:p>
    <w:p>
      <w:pPr>
        <w:pStyle w:val="TextBody"/>
        <w:keepNext w:val="true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ي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و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ط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ّ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رج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رز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ت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لح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ن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فت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كقول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فها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ك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ك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ك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ك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هم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ن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و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رك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كقولك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قَُمْ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ك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ع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ت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ش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ا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ت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قد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ص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ّذ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ذ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ذ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تي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ّذ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ا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س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ائ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اف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شوزه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كقول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ر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0"/>
      </w:r>
      <w:r>
        <w:rPr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لفظ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لّ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يع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عش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عاش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ام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اف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طب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و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ئ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غوينّ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م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الج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ن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ات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ف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اتلو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</w:t>
      </w:r>
      <w:r>
        <w:rPr>
          <w:b/>
          <w:b/>
          <w:bCs/>
          <w:sz w:val="34"/>
          <w:sz w:val="34"/>
          <w:szCs w:val="34"/>
          <w:rtl w:val="true"/>
        </w:rPr>
        <w:t>كاف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ر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ن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د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كقول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يتو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صي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طلق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ل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س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س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ث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و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ف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ل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ؤ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اس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ت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الح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ن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في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ه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ا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ف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ض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عرف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دّ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ع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ص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ن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ثبت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متن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ز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هو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ط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ّان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وم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ثاله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ظ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ظ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ّ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صوص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حكم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ث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صوص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ثاله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قت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رك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ّة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طلّ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ربص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نفسه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رو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طلّ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ن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و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له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مله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ميا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است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ّ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وات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اش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ّا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شرط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السبب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عقل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شرع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طّ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لغو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غ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صي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مخف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هم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حيث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ص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خل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غ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ف</w:t>
      </w:r>
      <w:r>
        <w:rPr>
          <w:rFonts w:cs="Times New Roman"/>
          <w:sz w:val="34"/>
          <w:sz w:val="34"/>
          <w:szCs w:val="34"/>
          <w:rtl w:val="true"/>
        </w:rPr>
        <w:t xml:space="preserve">           </w:t>
      </w:r>
      <w:r>
        <w:rPr>
          <w:sz w:val="34"/>
          <w:sz w:val="34"/>
          <w:szCs w:val="34"/>
          <w:rtl w:val="true"/>
        </w:rPr>
        <w:t>الغا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صيغ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( </w:t>
      </w:r>
      <w:r>
        <w:rPr>
          <w:sz w:val="34"/>
          <w:sz w:val="34"/>
          <w:szCs w:val="34"/>
          <w:rtl w:val="true"/>
        </w:rPr>
        <w:t>اللا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اّم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قن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بل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ّ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 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أستهل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قا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يّ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صا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ى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تّى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خصي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غا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ن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ط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نط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ط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ف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طق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طوق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يح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فالص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ّ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ز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ز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قت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شا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ب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قتضاء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ت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س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كره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اخذ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سأ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ِّ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ا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ي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ّ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لي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تم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عيّة</w:t>
      </w:r>
      <w:r>
        <w:rPr>
          <w:sz w:val="34"/>
          <w:szCs w:val="34"/>
          <w:rtl w:val="true"/>
        </w:rPr>
        <w:t xml:space="preserve">.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اقتض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ئ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            </w:t>
      </w:r>
      <w:r>
        <w:rPr>
          <w:sz w:val="34"/>
          <w:sz w:val="34"/>
          <w:szCs w:val="34"/>
          <w:rtl w:val="true"/>
        </w:rPr>
        <w:t>اللّفظ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شار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ب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صدق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يتك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/>
          <w:bCs/>
          <w:sz w:val="34"/>
          <w:sz w:val="34"/>
          <w:szCs w:val="34"/>
          <w:rtl w:val="true"/>
        </w:rPr>
        <w:t>فقل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تكثر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كفر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شي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اقص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ب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ج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حداك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/>
          <w:bCs/>
          <w:sz w:val="34"/>
          <w:sz w:val="34"/>
          <w:szCs w:val="34"/>
          <w:rtl w:val="true"/>
        </w:rPr>
        <w:t>قل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ص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ن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ق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؟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أ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جل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/>
          <w:bCs/>
          <w:sz w:val="34"/>
          <w:sz w:val="34"/>
          <w:szCs w:val="34"/>
          <w:rtl w:val="true"/>
        </w:rPr>
        <w:t>ق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ى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ص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له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ض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ص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صمّ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/>
          <w:bCs/>
          <w:sz w:val="34"/>
          <w:sz w:val="34"/>
          <w:szCs w:val="34"/>
          <w:rtl w:val="true"/>
        </w:rPr>
        <w:t>ق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ى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            (( </w:t>
      </w:r>
      <w:r>
        <w:rPr>
          <w:b/>
          <w:b/>
          <w:bCs/>
          <w:sz w:val="34"/>
          <w:sz w:val="34"/>
          <w:szCs w:val="34"/>
          <w:rtl w:val="true"/>
        </w:rPr>
        <w:t>ف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ص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 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ّ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ن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ك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م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ص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     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ص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نبي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ت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فو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فو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نز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ش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نبيه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ي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. 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يتوض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يا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ط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ين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سم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فق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يسمّ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ح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سا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ساو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ك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تام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فه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ا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ولو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هر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ر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ن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فيف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أ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ذ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ر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ع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طع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اله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نه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دوّ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ا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د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ضن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اد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ن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keepNext w:val="true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الف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نط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يسمّى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س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خال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الف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ر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ج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ش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لو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د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صّ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دد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صوص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اله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جلدو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ا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ل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رط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ط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اله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نف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</w:t>
      </w:r>
      <w:r>
        <w:rPr>
          <w:b/>
          <w:b/>
          <w:bCs/>
          <w:sz w:val="34"/>
          <w:sz w:val="34"/>
          <w:szCs w:val="34"/>
          <w:rtl w:val="true"/>
        </w:rPr>
        <w:t>حمله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هن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ثاله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لّق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ك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</w:t>
      </w:r>
      <w:r>
        <w:rPr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وّ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صر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ثاله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ّ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فه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ف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م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ن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ظ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ف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وط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ط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ر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ح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اطب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سّع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ر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كل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ه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ك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س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اد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علّ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اع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ط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زي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تن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ك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أك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ّ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غير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خيم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مرأ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ؤ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د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يّ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ّفخ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ك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لب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بائب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اّ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ور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ّ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ط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ّ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صودة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لّق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تّفاق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جم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زمو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صطلاح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</w:p>
    <w:p>
      <w:pPr>
        <w:pStyle w:val="TextBody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ّف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تهــ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الأمّـ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ـد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أطلق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تّ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لإلغ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دّ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قّ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بيّ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تّ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ل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ل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ص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ن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اء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ي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ع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ع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ق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و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ب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ح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ّ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جت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استد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ه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توا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ر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ج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ت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حا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ه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ّاط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ّ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را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ري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اد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كوت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ع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؟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ط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شتراط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شترا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لاحق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ث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ح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ت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ق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ست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ه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سأل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و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حا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ر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ق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الـــ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قـ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rtl w:val="true"/>
        </w:rPr>
        <w:t>اتّ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إنك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ئ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دع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لكا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أجمعـــ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عليــ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م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عا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الضر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الدينـــ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ومـث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المشه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صوص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ف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ادس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ياس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قد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اوا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صطلاح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سا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</w:p>
    <w:p>
      <w:pPr>
        <w:pStyle w:val="TextBody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بح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  </w:t>
      </w:r>
      <w:r>
        <w:rPr>
          <w:b/>
          <w:b/>
          <w:bCs/>
          <w:sz w:val="34"/>
          <w:sz w:val="34"/>
          <w:szCs w:val="34"/>
          <w:rtl w:val="true"/>
        </w:rPr>
        <w:t>للاست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ـم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م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ــ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فز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ـ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6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دّ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يّت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تب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ب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تب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و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نا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قا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ّ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rStyle w:val="Style111"/>
          <w:color w:val="000000"/>
          <w:sz w:val="34"/>
          <w:sz w:val="34"/>
          <w:szCs w:val="34"/>
          <w:rtl w:val="true"/>
        </w:rPr>
        <w:t>إذ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حك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الحاك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فاجتهد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ث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أصاب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فله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أجران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وإذ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حك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فاجتهد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ث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bookmarkStart w:id="0" w:name="top"/>
      <w:r>
        <w:rPr>
          <w:rStyle w:val="Srch1"/>
          <w:color w:val="000000"/>
          <w:sz w:val="34"/>
          <w:sz w:val="34"/>
          <w:szCs w:val="34"/>
          <w:rtl w:val="true"/>
        </w:rPr>
        <w:t>أخطأ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فله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أجر</w:t>
      </w:r>
      <w:bookmarkEnd w:id="0"/>
      <w:r>
        <w:rPr>
          <w:rStyle w:val="Srch1"/>
          <w:rFonts w:cs="Times New Roman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أر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ضمض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ج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</w:t>
      </w:r>
      <w:r>
        <w:rPr>
          <w:b/>
          <w:b/>
          <w:bCs/>
          <w:sz w:val="34"/>
          <w:sz w:val="34"/>
          <w:szCs w:val="34"/>
          <w:rtl w:val="true"/>
        </w:rPr>
        <w:t>شاربه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م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ب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ز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ج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قياس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أ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ذ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ل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ّخ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ص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 (( </w:t>
      </w:r>
      <w:r>
        <w:rPr>
          <w:b/>
          <w:b/>
          <w:bCs/>
          <w:sz w:val="34"/>
          <w:sz w:val="34"/>
          <w:szCs w:val="34"/>
          <w:rtl w:val="true"/>
        </w:rPr>
        <w:t>الّ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ذّ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ث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فض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فضة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ث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ّ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تّ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ث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ث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ث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شّع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شّع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ث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زد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 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ر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اس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أ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عيّا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عيّ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سوخ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خ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ح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ئ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افع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ع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وي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ّف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ع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ئ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د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اس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ض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ّة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هاد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ض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ت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ث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ع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ع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قا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ف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ت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ي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ك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ّ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ام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ك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بي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ط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ز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ّفق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صم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فر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بَّهُ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الضّ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ر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مامه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يّ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ف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ذ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سم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ذ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ّ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ذ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ف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نّب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ك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مّ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وا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نيّ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ّ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مام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ّ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و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ح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عم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ا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ص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و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حك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س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ثق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ي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ص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صرف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صوص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ّ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ّ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أذ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ف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يقي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ابط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ك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ق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خص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لو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ا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حكمة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ّ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ق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يعت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فيّ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ضبط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يّز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ّ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ئ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ق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ّ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ار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زْ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ّ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صر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نبط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ذّ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ويّ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لتّ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عص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نبط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بطا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نْشِئُهَ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بط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وِّز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يَتَخَيَّ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TextBody"/>
        <w:keepNext w:val="true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خصيص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النّه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ح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ي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أك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صي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أكو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ه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ّخصيص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ّعم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ن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rStyle w:val="Style111"/>
          <w:color w:val="000000"/>
          <w:sz w:val="34"/>
          <w:sz w:val="34"/>
          <w:szCs w:val="34"/>
          <w:rtl w:val="true"/>
        </w:rPr>
        <w:t>ل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يحك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أحد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بين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اثنين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وهو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غضبان</w:t>
      </w:r>
      <w:r>
        <w:rPr>
          <w:rStyle w:val="Srch1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و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ع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وّ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عا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ف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ج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علي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جو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جح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ّ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أ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نّف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في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ت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هول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ا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ّ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جماع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وم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ّ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فيّ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ضع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ّ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عت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rStyle w:val="Style111"/>
          <w:color w:val="000000"/>
          <w:sz w:val="34"/>
          <w:sz w:val="34"/>
          <w:szCs w:val="34"/>
          <w:rtl w:val="true"/>
        </w:rPr>
        <w:t>أيم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امرأة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نكحت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بغير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إذن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مواليه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فنكاحه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باطل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ثلاث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مرات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فإن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دخل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به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فالمهر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له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بم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أصاب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منه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فإن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تشاجروا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فالسلطان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ولي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من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لا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ولي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له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ال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ق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ق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ف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لي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عيّ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لي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ع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الطّ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طّ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ّنب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ّ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ص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رج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م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نه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ه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ي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ي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ّنبيـــــ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ص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ويه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ر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ل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ي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طـ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يتنوّ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ي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و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ر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فاء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ر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غير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ق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بيّ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ذ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تز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ي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ّا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قط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دي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ان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جل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ل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سّ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ي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ع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بي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فّ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دّ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س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رتّ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صي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زاء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ك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فاح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يّ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اع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ذ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</w:t>
      </w:r>
      <w:r>
        <w:rPr>
          <w:b/>
          <w:b/>
          <w:bCs/>
          <w:sz w:val="34"/>
          <w:sz w:val="34"/>
          <w:szCs w:val="34"/>
          <w:rtl w:val="true"/>
        </w:rPr>
        <w:t>ضعف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ك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لح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ؤ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ق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</w:t>
      </w:r>
      <w:r>
        <w:rPr>
          <w:b/>
          <w:b/>
          <w:bCs/>
          <w:sz w:val="34"/>
          <w:sz w:val="34"/>
          <w:szCs w:val="34"/>
          <w:rtl w:val="true"/>
        </w:rPr>
        <w:t>مخرج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لتقو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ب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ش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يراط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ق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از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ّ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د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وا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س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تر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ي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ر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ّغ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تأخّ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جّ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أ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ق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.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ف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‍‍‍‍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‍ال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ر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ف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تّع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ي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ي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ئ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ق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نئذ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قدير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ؤال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ّمر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أينق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ط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س؟</w:t>
      </w:r>
      <w:r>
        <w:rPr>
          <w:b/>
          <w:bCs/>
          <w:sz w:val="34"/>
          <w:szCs w:val="34"/>
          <w:rtl w:val="true"/>
        </w:rPr>
        <w:t xml:space="preserve">. ))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عم</w:t>
      </w:r>
      <w:r>
        <w:rPr>
          <w:b/>
          <w:bCs/>
          <w:sz w:val="34"/>
          <w:szCs w:val="34"/>
          <w:rtl w:val="true"/>
        </w:rPr>
        <w:t xml:space="preserve">. (( </w:t>
      </w:r>
      <w:r>
        <w:rPr>
          <w:b/>
          <w:b/>
          <w:bCs/>
          <w:sz w:val="34"/>
          <w:sz w:val="34"/>
          <w:szCs w:val="34"/>
          <w:rtl w:val="true"/>
        </w:rPr>
        <w:t>فن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ؤال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ائلة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أر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ّ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ضيته؟</w:t>
      </w:r>
      <w:r>
        <w:rPr>
          <w:b/>
          <w:bCs/>
          <w:sz w:val="34"/>
          <w:szCs w:val="34"/>
          <w:rtl w:val="true"/>
        </w:rPr>
        <w:t xml:space="preserve">. )) 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نعم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اقض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ق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وف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نظ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ئ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ّ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فر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علّ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ّ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حك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فري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و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ن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rStyle w:val="Style111"/>
          <w:color w:val="000000"/>
          <w:sz w:val="34"/>
          <w:sz w:val="34"/>
          <w:szCs w:val="34"/>
          <w:rtl w:val="true"/>
        </w:rPr>
        <w:t>قس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رسول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 w:cs="AGA Arabesque"/>
          <w:color w:val="000000"/>
          <w:sz w:val="34"/>
          <w:sz w:val="34"/>
          <w:szCs w:val="34"/>
        </w:rPr>
        <w:t>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يوم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خيبر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للفرس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color w:val="000000"/>
          <w:sz w:val="34"/>
          <w:sz w:val="34"/>
          <w:szCs w:val="34"/>
          <w:rtl w:val="true"/>
        </w:rPr>
        <w:t>سهمين</w:t>
      </w:r>
      <w:r>
        <w:rPr>
          <w:rStyle w:val="Srch1"/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>وللراجل</w:t>
      </w:r>
      <w:r>
        <w:rPr>
          <w:rStyle w:val="Style111"/>
          <w:rFonts w:cs="Times New Roman"/>
          <w:color w:val="000000"/>
          <w:sz w:val="34"/>
          <w:sz w:val="34"/>
          <w:szCs w:val="34"/>
          <w:rtl w:val="true"/>
        </w:rPr>
        <w:t xml:space="preserve">     </w:t>
      </w:r>
      <w:r>
        <w:rPr>
          <w:rStyle w:val="Style111"/>
          <w:color w:val="000000"/>
          <w:sz w:val="34"/>
          <w:sz w:val="34"/>
          <w:szCs w:val="34"/>
          <w:rtl w:val="true"/>
        </w:rPr>
        <w:t>سهما</w:t>
      </w:r>
      <w:r>
        <w:rPr>
          <w:rStyle w:val="Style111"/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Style111"/>
          <w:rtl w:val="true"/>
        </w:rPr>
        <w:t>))</w:t>
      </w:r>
      <w:r>
        <w:rPr>
          <w:b/>
          <w:bCs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ن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القات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زاء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ف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ص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بي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ئ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اية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طهر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ّ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ثناء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ف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ّ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ستدراك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ؤاخذ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ّد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ي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ف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ّع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عق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ر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شأ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ضمي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لّ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ك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تظ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ا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ّق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ق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صّ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س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ذ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ّ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لح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ض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غ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غي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و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غي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د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ضم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ف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ك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قتر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و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س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ّا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ه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ه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ئ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س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ص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ن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ح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</w:t>
      </w:r>
      <w:r>
        <w:rPr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2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ن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نب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ر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ن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3"/>
      </w:r>
      <w:r>
        <w:rPr>
          <w:sz w:val="34"/>
          <w:szCs w:val="34"/>
          <w:vertAlign w:val="superscript"/>
          <w:rtl w:val="true"/>
        </w:rPr>
        <w:t xml:space="preserve">)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من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ا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ح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ّ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أوجب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مدن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وق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صي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صّ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د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ط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لأذ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ق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لأحب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ق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ق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ج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ع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جد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ا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دلال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سا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ش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ش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ديث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ا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رج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با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؟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و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تاس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ظ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</w:p>
    <w:p>
      <w:pPr>
        <w:pStyle w:val="TextBody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و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لث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شــ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ا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قط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ظهـر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رّ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اجتهاد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ّشري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تّفاق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اق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جتهاد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تش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اشر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صطلاح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أ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ح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دل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يّ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نف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اف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رد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و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قد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ويق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ب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ضّ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2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ّ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تن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ّ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ط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يس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ز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إجما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صن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سا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عرف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ق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ك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بّ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و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ضّرور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ثا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ملا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حرّ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صلح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ثا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ض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حر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م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ّع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ّقصي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ستح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ي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ف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ثا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جاس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ؤ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ميّ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اق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سان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د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رائ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ذّرائ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ّريع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ّ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ّ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ريم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س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اس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ت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جماعا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غ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جماعا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ف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عت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جماع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ا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عم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وز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ج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عتب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ا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ظ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راع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ش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جنبيّ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ذو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ضائ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ع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هادا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ئ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ه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ب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باغ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باع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ت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م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م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لغ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جماع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تح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ع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ي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دّ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تّجا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ن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س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ا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غا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و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ب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ّح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ل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د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وس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ّم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فع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ئ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فاس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جا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ف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ع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ا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</w:p>
    <w:p>
      <w:pPr>
        <w:pStyle w:val="TextBody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سد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رائ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ـــر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حتــ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تح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حتم</w:t>
      </w:r>
    </w:p>
    <w:p>
      <w:pPr>
        <w:pStyle w:val="TextBody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وبالكرا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ونـــد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ور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وألــ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عدا</w:t>
      </w:r>
    </w:p>
    <w:p>
      <w:pPr>
        <w:pStyle w:val="TextBody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ّ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الإصل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لأس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تفــ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ّصارى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نظ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تدل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نــ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7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ست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شياء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ا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طّ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جو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ضرت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خّ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ما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</w:t>
      </w:r>
      <w:r>
        <w:rPr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تي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ت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س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ل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ّي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اؤ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د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ّ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ّ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با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غ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ّ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ه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غ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ت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ي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راء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نّ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بي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و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صح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ق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م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نف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شّاف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اع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حة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وع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صر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ا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ّحر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ءة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وع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ّ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ع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مت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ان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كّ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وع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ئ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وج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ق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ص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سل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غاء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ئ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ستصلاح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رس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رس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ه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غائ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ّر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ر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قّ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ق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كمه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ق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بت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م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م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ي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الك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أخر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صل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سل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لائ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ي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ق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ل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شّ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و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ج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ل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اجهة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غي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د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ش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ّو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ش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ع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زو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صبغ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ان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ؤلف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2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عتب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ت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ان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تب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خ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ان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ز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ّ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ش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بغ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ل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وّاز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ّ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ه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نو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ق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عة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وس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س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وّ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حن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نوخ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ض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ارف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ض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عنب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بسو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ئ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أبهر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ى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لاّ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ب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م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ا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ّ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و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يا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الة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8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هّا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عل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ع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صول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شر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و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ل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قابس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ف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س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ظّ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ر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ف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شبيل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مي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وي،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مه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ذك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ج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ى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ي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طب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م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4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لّخم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ّخ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ع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ز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د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ب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م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7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ازريّ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ي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ز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قل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حدّ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ّخ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ل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3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ي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ظ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فن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نتق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و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7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ش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د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ط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يّ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ز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قد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ه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حص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جوب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شّاطب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خ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ناط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ّاط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خّ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ن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ى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اعتص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ف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قراف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نهاج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هن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اف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صول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ذخ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8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رف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غ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ون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ّار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طّ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0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5</w:t>
      </w:r>
      <w:r>
        <w:rPr>
          <w:b/>
          <w:bCs/>
          <w:sz w:val="34"/>
          <w:szCs w:val="34"/>
          <w:rtl w:val="true"/>
        </w:rPr>
        <w:t xml:space="preserve"> 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ح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عم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ش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رّخ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ديب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و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اص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حطّا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طّ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أندل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هور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5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وّاق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ناط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ا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تور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ك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9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زّرقان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ّ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جهور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99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عدو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ي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درد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ّسوق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اش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ش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ن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8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رّهون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هو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كلّ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اش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3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طل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صطل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رجوح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شهو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جح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وّن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عتمد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ح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هر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تّفاق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رّوايات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6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صطل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لفات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مّه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دوّن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وّاز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ّا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عتب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واضح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دوّ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صيرو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ي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صطل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لا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دني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ش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ّ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ائر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صري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غ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عراقيو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اضي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ماع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ّ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ظراؤ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غارب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خ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ب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أخو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ش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طر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شيخ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بس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قرين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ش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حمّد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قاضيان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بع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ف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نظّم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ت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ئمـ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فقسم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يز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رجة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خذ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ر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س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ي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رجــة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7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لف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ذه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دوّن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مّ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م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تل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ختلط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وا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ّ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طوط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واضح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ن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ش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خي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عتب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غ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ح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از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ج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ض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ّحص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جموع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و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مام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وازيّ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ّ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ع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ّ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ه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و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يا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ز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ق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ا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ألي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1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ه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رّسال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وّ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حاش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ا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آ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فو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     </w:t>
      </w:r>
      <w:r>
        <w:rPr>
          <w:sz w:val="34"/>
          <w:szCs w:val="34"/>
        </w:rPr>
        <w:t>112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ال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نو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زّايادات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إشر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ذه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1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عون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ع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ال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لقي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لقي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زر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لقي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يز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لقي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هدا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دون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ها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</w:t>
      </w:r>
      <w:r>
        <w:rPr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توضي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7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وا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ل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طا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ّ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كل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ّاق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ر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رشّ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ش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0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حاش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دو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8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هـ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رق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حاش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ن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94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ز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حاش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هو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ا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حاش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سوق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سو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3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ذّخير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أ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خا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ل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ذه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كا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لك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استذك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ذا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ط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ضم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آثا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نت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اج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قوا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4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              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خا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بد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ت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ه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قتصد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9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3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عي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رب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نشري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ئد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3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جوا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م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ذا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يلا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خطوط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أجوب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نوخ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78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25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381/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إرش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ع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اج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عي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طّ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9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ص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71/26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   </w:t>
      </w:r>
      <w:r>
        <w:rPr>
          <w:sz w:val="34"/>
          <w:szCs w:val="34"/>
        </w:rPr>
        <w:t>7948/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إعل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نيا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خ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3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5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ي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ك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ّهات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5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12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ي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18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بشائ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ّ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عزي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دود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ك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6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بصر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ّخ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7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س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6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4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00/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07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55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55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ى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رو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ذ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3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ن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52</w:t>
      </w:r>
      <w:r>
        <w:rPr>
          <w:sz w:val="34"/>
          <w:szCs w:val="34"/>
          <w:rtl w:val="true"/>
        </w:rPr>
        <w:t>/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41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537/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قي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ه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اذع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وي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ّ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1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ر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2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52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09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88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88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0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94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8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9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1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1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93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709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9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50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50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92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رهو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ق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ّبي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لقي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ف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بي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ب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كوريا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335/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تنبي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نب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وّ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تلط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ت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3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4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3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 w:val="34"/>
          <w:szCs w:val="34"/>
          <w:rtl w:val="true"/>
        </w:rPr>
        <w:t>وبألم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بن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1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04/2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</w:rPr>
        <w:t>303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9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09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04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37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نب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ّ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ف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جب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ب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كور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18/3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ه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ّ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ائ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غب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ق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6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158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12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712/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1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توض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جب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7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مو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24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10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73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0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00/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ى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رو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لقي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6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9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492/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شّام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م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0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46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487/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549/4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لقي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ي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ز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3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8/2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9/2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0/2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1/2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ي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ك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ت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54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306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26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262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263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26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263/2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3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31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32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32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573/3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24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6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26/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دا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نس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ذا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2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6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شف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ف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نا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كند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9/255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420/3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ت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استذكا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عف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2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07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07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6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08/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خ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بي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غ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0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7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7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75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95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6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6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4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95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عو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ّ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ح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غ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جب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ون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5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75/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75/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75/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75/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75/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75/6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ّ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م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ّب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ن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ضمّ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ياغ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1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1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05/1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نه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ّمي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وض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7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ك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وم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571/4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خ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ربي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وا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تّ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كاح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ك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487/7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زليّ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نشري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خز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581</w:t>
      </w:r>
      <w:r>
        <w:rPr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9403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0.95pt;mso-wrap-distance-left:0pt;mso-wrap-distance-right:0pt;mso-wrap-distance-top:0pt;mso-wrap-distance-bottom:0pt;margin-top:0.05pt;mso-position-vertical-relative:text;margin-left:188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ّ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ّا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ّ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يّ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هّ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نقي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ض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ض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ج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ج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Simplified Arabic"/>
          <w:b/>
          <w:bCs/>
          <w:sz w:val="26"/>
          <w:szCs w:val="26"/>
        </w:rPr>
        <w:t>1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5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</w:t>
      </w:r>
      <w:r>
        <w:rPr>
          <w:rFonts w:cs="Simplified Arabic"/>
          <w:b/>
          <w:bCs/>
          <w:sz w:val="26"/>
          <w:szCs w:val="26"/>
          <w:rtl w:val="true"/>
        </w:rPr>
        <w:t xml:space="preserve">.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رج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2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نقيط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د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mpact" w:hAnsi="Impact" w:eastAsia="Impact" w:cs="Impac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ascii="Impact" w:hAnsi="Impact" w:eastAsia="Impact" w:cs="Impac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674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اس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س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داء</w:t>
      </w:r>
      <w:r>
        <w:rPr>
          <w:rFonts w:cs="Simplified Arabic"/>
          <w:b/>
          <w:bCs/>
          <w:sz w:val="26"/>
          <w:szCs w:val="26"/>
          <w:rtl w:val="true"/>
        </w:rPr>
        <w:t xml:space="preserve">...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8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ت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ف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1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9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فر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غس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ض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نث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ف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أ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عب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اف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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ه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ط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ّ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2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د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سط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9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د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وق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د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ب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و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ّ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طيئ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ط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ئ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ف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ط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ا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7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7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ئ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ؤن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س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ل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لم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س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اح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ك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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ا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طف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ج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ند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ط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ند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ذ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ح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نو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3/5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ثن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8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1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9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4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اخذ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0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ص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1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ض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ت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1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1</w:t>
      </w:r>
      <w:r>
        <w:rPr>
          <w:rFonts w:cs="Simplified Arabic"/>
          <w:b/>
          <w:bCs/>
          <w:sz w:val="26"/>
          <w:szCs w:val="26"/>
          <w:rtl w:val="true"/>
        </w:rPr>
        <w:t xml:space="preserve"> -  </w:t>
      </w:r>
      <w:r>
        <w:rPr>
          <w:rFonts w:cs="Simplified Arabic"/>
          <w:b/>
          <w:bCs/>
          <w:sz w:val="26"/>
          <w:szCs w:val="26"/>
        </w:rPr>
        <w:t>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ترز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رج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rFonts w:cs="Simplified Arabic"/>
          <w:b/>
          <w:bCs/>
          <w:sz w:val="26"/>
          <w:szCs w:val="26"/>
        </w:rPr>
        <w:t>2/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9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ف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      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ج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34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6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از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ش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لم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ائ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ذ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/28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ن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هادت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س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فّ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خ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7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1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ض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س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ج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ال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ناب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ن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ناب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نبط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نجان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صو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روا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بزا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في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ثابت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زه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هو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ضعيف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يع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حيو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لحيو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Cs w:val="26"/>
        </w:rPr>
        <w:t>2/164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ديث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يصح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وصو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إن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صحيح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رس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م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يحتج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المرس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ير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لي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م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رأ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بو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رس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طلق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راسي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سعي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سيب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ه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ج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د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مر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عل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ديث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نه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بيع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اللحم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بالحيوان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تص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نب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ascii="AGA Arabesque" w:hAnsi="AGA Arabesque" w:eastAsia="AGA Arabesque" w:cs="AGA Arabesque"/>
          <w:color w:val="000000"/>
          <w:sz w:val="26"/>
          <w:sz w:val="26"/>
          <w:szCs w:val="26"/>
        </w:rPr>
        <w:t>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ج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ثاب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أحس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سانيد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رس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سعي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سيب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ذكر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لك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وطئ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ض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قضي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ك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ي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ثن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وهو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غضبان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color w:val="000000"/>
          <w:rtl w:val="true"/>
        </w:rPr>
        <w:t>))</w:t>
      </w:r>
      <w:r>
        <w:rPr>
          <w:rStyle w:val="Srch1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ض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ض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0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صحيح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شرط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شيخي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ل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خرجا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/2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>: ((</w:t>
      </w:r>
      <w:r>
        <w:rPr>
          <w:rStyle w:val="Style111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ائش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ت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رج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نب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ascii="AGA Arabesque" w:hAnsi="AGA Arabesque" w:eastAsia="AGA Arabesque" w:cs="AGA Arabesque"/>
          <w:color w:val="000000"/>
          <w:sz w:val="26"/>
          <w:sz w:val="26"/>
          <w:szCs w:val="26"/>
        </w:rPr>
        <w:t>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سج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حترق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ذاك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وقعت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بامرأتي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رمضا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تصدق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د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شيء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جلس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أتا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نسا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يسوق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مار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مع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طعا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رحم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در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ه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ل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نب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ascii="AGA Arabesque" w:hAnsi="AGA Arabesque" w:eastAsia="AGA Arabesque" w:cs="AGA Arabesque"/>
          <w:color w:val="000000"/>
          <w:sz w:val="26"/>
          <w:sz w:val="26"/>
          <w:szCs w:val="26"/>
        </w:rPr>
        <w:t>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حترق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ن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ذ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خذ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تصدق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حوج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ن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أهل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طعا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كلو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حديث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أو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ب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ول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طع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هلك</w:t>
      </w:r>
      <w:r>
        <w:rPr>
          <w:rStyle w:val="Style111"/>
          <w:rtl w:val="true"/>
        </w:rPr>
        <w:t xml:space="preserve"> </w:t>
      </w:r>
      <w:r>
        <w:rPr>
          <w:rStyle w:val="Style111"/>
          <w:rtl w:val="true"/>
        </w:rPr>
        <w:t>)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ط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ق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8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6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Cs/>
          <w:sz w:val="26"/>
          <w:szCs w:val="26"/>
        </w:rPr>
        <w:t>39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0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5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74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و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ّ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7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09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</w:t>
      </w:r>
      <w:r>
        <w:rPr>
          <w:rFonts w:cs="Simplified Arabic"/>
          <w:b/>
          <w:bCs/>
          <w:sz w:val="26"/>
          <w:szCs w:val="26"/>
          <w:rtl w:val="true"/>
        </w:rPr>
        <w:t xml:space="preserve">  -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01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5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 xml:space="preserve"> - 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ر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ّا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ّ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ّ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ّ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ن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تص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ر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rFonts w:cs="Simplified Arabic"/>
          <w:b/>
          <w:bCs/>
          <w:sz w:val="26"/>
          <w:szCs w:val="26"/>
        </w:rPr>
        <w:t>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ر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ب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ind w:left="0" w:right="360" w:hanging="0"/>
      <w:jc w:val="center"/>
      <w:rPr>
        <w:sz w:val="36"/>
        <w:szCs w:val="36"/>
        <w:bdr w:val="thickThinMediumGap" w:sz="24" w:space="0" w:color="000000"/>
      </w:rPr>
    </w:pPr>
    <w:r>
      <w:rPr>
        <w:rFonts w:cs="Simplified Arabic"/>
        <w:sz w:val="36"/>
        <w:szCs w:val="36"/>
        <w:bdr w:val="thickThinMediumGap" w:sz="24" w:space="0" w:color="000000"/>
        <w:rtl w:val="true"/>
      </w:rPr>
      <w:t xml:space="preserve">() () () </w:t>
    </w:r>
    <w:r>
      <w:rPr>
        <w:rFonts w:cs="Simplified Arabic"/>
        <w:sz w:val="36"/>
        <w:sz w:val="36"/>
        <w:szCs w:val="36"/>
        <w:bdr w:val="thickThinMediumGap" w:sz="24" w:space="0" w:color="000000"/>
        <w:rtl w:val="true"/>
      </w:rPr>
      <w:t>المقدمة</w:t>
    </w:r>
    <w:r>
      <w:rPr>
        <w:sz w:val="36"/>
        <w:sz w:val="36"/>
        <w:szCs w:val="36"/>
        <w:bdr w:val="thickThinMediumGap" w:sz="24" w:space="0" w:color="000000"/>
        <w:rtl w:val="true"/>
      </w:rPr>
      <w:t xml:space="preserve"> </w:t>
    </w:r>
    <w:r>
      <w:rPr>
        <w:rFonts w:cs="Simplified Arabic"/>
        <w:sz w:val="36"/>
        <w:szCs w:val="36"/>
        <w:bdr w:val="thickThinMediumGap" w:sz="24" w:space="0" w:color="000000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1:38:00Z</dcterms:created>
  <dc:creator>نظم الحاسبات</dc:creator>
  <dc:description/>
  <dc:language>en-US</dc:language>
  <cp:lastModifiedBy>aboo omar</cp:lastModifiedBy>
  <cp:lastPrinted>2003-12-12T19:52:00Z</cp:lastPrinted>
  <dcterms:modified xsi:type="dcterms:W3CDTF">2003-12-13T03:53:00Z</dcterms:modified>
  <cp:revision>99</cp:revision>
  <dc:subject/>
  <dc:title>الفصل الثّالث: نبذة عن المذهب المالكيّ:</dc:title>
</cp:coreProperties>
</file>