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ل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سط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ي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ا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نت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غ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     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تب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با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ب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ني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ي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أي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ق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فهو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د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تابع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واه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حداك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تح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حت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ظ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أنهن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جب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ّم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ه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وغ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أذ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تك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زو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ج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زواج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َنْهَيَنّ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ط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قط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ق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ر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ت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س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ّ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ختي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ت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تم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ر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(( </w:t>
      </w:r>
      <w:r>
        <w:rPr>
          <w:sz w:val="34"/>
          <w:sz w:val="34"/>
          <w:szCs w:val="34"/>
          <w:rtl w:val="true"/>
        </w:rPr>
        <w:t>يؤد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 ((</w:t>
      </w:r>
      <w:r>
        <w:rPr>
          <w:rStyle w:val="Style111"/>
          <w:b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ض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b w:val="false"/>
          <w:b w:val="false"/>
          <w:bCs w:val="false"/>
          <w:color w:val="000000"/>
          <w:sz w:val="34"/>
          <w:sz w:val="34"/>
          <w:szCs w:val="34"/>
        </w:rPr>
        <w:t>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في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ية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كاتب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ت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ؤد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د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كاتبت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ي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حر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ق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ي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س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ش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ر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ب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وف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د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رث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؟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ف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دا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فع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 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ر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اخ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ل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ق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ل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عذ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قو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ر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نفسخ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و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ط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شو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ا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ؤ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ب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د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تب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ظ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حدهم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ظو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ظ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إستسع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ت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ا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ل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استيل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د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تب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د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د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طّ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ف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م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صو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د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س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اس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أ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غ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تب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ج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ج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ل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نيا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ضط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ض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ي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خت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ضط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ضط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ال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لو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رجيح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ر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ز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تب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ك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ائ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د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رش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مّ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درك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ب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د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د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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ع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ع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ئت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فْهَم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ف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ض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((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ا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قد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ق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ه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               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ءاتوه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د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نب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وك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ز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ضع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ك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ختي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جه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مّ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أ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ش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ه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ط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دو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ر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يح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ر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ءا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ظاه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يت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ط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د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ا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ّر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ف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ي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يت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ط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د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ا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خ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سه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ت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ط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ر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ير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ّ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ا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؟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ب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شترط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ّ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زاع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د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ستحبا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عق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ز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ت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ا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تّ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ذ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ار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ثم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ب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تر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بد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بيه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 xml:space="preserve">-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ضي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نهما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 xml:space="preserve">-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سمعت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سول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b w:val="false"/>
          <w:b w:val="false"/>
          <w:bCs w:val="false"/>
          <w:color w:val="000000"/>
          <w:sz w:val="43"/>
          <w:sz w:val="43"/>
          <w:szCs w:val="43"/>
        </w:rPr>
        <w:t>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قول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rStyle w:val="Style111"/>
          <w:rFonts w:cs="Simplified Arabic"/>
          <w:color w:val="000000"/>
          <w:sz w:val="34"/>
          <w:szCs w:val="34"/>
          <w:rtl w:val="true"/>
        </w:rPr>
        <w:t xml:space="preserve"> ((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بتاع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نخلا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بعد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أ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تؤبر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فثمرتها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للبائع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bookmarkStart w:id="0" w:name="top"/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إلا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أن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يشترط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المبتاع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bookmarkEnd w:id="0"/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وم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بتاع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بدا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ول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ال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فمال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للذ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باع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إلا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أن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يشترط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المبتاع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وع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مالك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نافع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ب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مر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مر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لعبد</w:t>
      </w:r>
      <w:r>
        <w:rPr>
          <w:rFonts w:cs="Simplified Arabic"/>
          <w:b/>
          <w:bCs/>
          <w:sz w:val="32"/>
          <w:szCs w:val="32"/>
          <w:rtl w:val="true"/>
        </w:rPr>
        <w:t xml:space="preserve">))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يّ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لام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خب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ل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ا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سيّ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قط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4"/>
          <w:szCs w:val="34"/>
        </w:rPr>
        <w:t>t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ز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ار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نبي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ح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ت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ر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ذ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ّ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أد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و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كات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ول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ه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س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ّ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َ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وج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ح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ّ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ص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ك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ة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ئزة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ب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خف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غ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تغ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ض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ب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ب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ي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زدي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نجّ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ت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أذ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ج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ب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جتما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صرّ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و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و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حم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نّ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ف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ي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ي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دام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ض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ئ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ئ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ب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علّ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وج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ط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س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شروط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دام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ق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ئ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ئ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د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ط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ه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بي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ه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ثن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ستث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خدام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رو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ف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م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و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ؤ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طؤ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ؤ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ذو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ل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ك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ل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ذ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دي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قو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ظ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ي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اف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ات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ف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ض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ز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ز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ا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ق</w:t>
      </w:r>
      <w:r>
        <w:rPr>
          <w:sz w:val="34"/>
          <w:szCs w:val="34"/>
          <w:rtl w:val="true"/>
        </w:rPr>
        <w:t xml:space="preserve">. 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8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س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ت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ح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تا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ق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ّي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تس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ص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ط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ّف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ز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س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صيل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قتس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ص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ش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ش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س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ا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س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ن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نت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ف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ذ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خ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يك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؟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تو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ساو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؟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ف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صد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ض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يا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ن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بي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و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ن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ض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ب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ب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قّ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ج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ذ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ز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يتحاصّ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ّ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ي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ظ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اؤ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اص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و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ثر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ف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ساو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ره</w:t>
      </w:r>
      <w:r>
        <w:rPr>
          <w:sz w:val="34"/>
          <w:szCs w:val="34"/>
          <w:rtl w:val="true"/>
        </w:rPr>
        <w:t>.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هم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ج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ظ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قتض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ئ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ّ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كات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ظ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ش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ظ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ظ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م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ت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ؤ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ت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ي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ع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غل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لث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ا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س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لز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ر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ز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ر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ق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ج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و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ي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ت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ن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قي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شا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س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ق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ظ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أح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عض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ض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ئ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ختلا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بق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م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عاو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و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عو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م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ر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م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ز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ظاهري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ّ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ِبَل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ـ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ُخِذ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م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م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ا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ا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يز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لس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ل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ه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ا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غتر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كت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ط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يَّ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ق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ت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ست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دائ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ي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ط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ا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تّب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ر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ات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و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ح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ش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راج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ا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وف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ب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صص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ا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م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ج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ح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3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3530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42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0.95pt;mso-wrap-distance-left:0pt;mso-wrap-distance-right:0pt;mso-wrap-distance-top:0pt;mso-wrap-distance-bottom:0pt;margin-top:0.05pt;mso-position-vertical-relative:text;margin-left:18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42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رب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ع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6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ة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ع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4/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3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ضط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تابع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2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ث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حم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ب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ّ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ّ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ض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ّ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م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ك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ّ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ب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تّ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: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ـل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ـــــل</w:t>
      </w:r>
    </w:p>
    <w:p>
      <w:pPr>
        <w:pStyle w:val="Footnote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بــع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وق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ــ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ـ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ّاهـد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ـ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رد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ابــ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فظة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ب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ـ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ـــا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باغ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تضد</w:t>
      </w:r>
    </w:p>
    <w:p>
      <w:pPr>
        <w:pStyle w:val="Footnote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هـــابِ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ــاب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بع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م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0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اق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sz w:val="26"/>
          <w:szCs w:val="26"/>
        </w:rPr>
        <w:t>5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ا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ّ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ّ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ق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حق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5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أذ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ه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خ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8/4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5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5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5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0/5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53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ّ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ب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0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8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ي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1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0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س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ص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/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؟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4/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غ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7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8/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ّ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لا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ق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8/1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6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14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8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داء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د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ا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ز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ضاو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ف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و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يل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ش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ت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رم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ب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10/3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7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8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بي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0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د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7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قا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ع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ر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ئ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ئ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رأ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ّأ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ؤ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ت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0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ق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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0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ءا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ءا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34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3/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0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ءا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5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23/2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8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و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ئ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ّ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5</w:t>
      </w:r>
      <w:r>
        <w:rPr>
          <w:rFonts w:cs="Simplified Arabic"/>
          <w:b/>
          <w:bCs/>
          <w:sz w:val="26"/>
          <w:szCs w:val="26"/>
          <w:rtl w:val="true"/>
        </w:rPr>
        <w:t xml:space="preserve">  -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9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ّ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ئ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</w:p>
    <w:p>
      <w:pPr>
        <w:pStyle w:val="Footnote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ــ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*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ُط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يـد</w:t>
      </w:r>
    </w:p>
    <w:p>
      <w:pPr>
        <w:pStyle w:val="Footnote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ب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فـــ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*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يـد</w:t>
      </w:r>
    </w:p>
    <w:p>
      <w:pPr>
        <w:pStyle w:val="Footnote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يّت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*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ز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ـود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ف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ق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ب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6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4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8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Simplified Arabic"/>
          <w:b/>
          <w:bCs/>
          <w:sz w:val="26"/>
          <w:szCs w:val="26"/>
        </w:rPr>
        <w:t>8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Simplified Arabic"/>
          <w:b/>
          <w:bCs/>
          <w:sz w:val="26"/>
          <w:szCs w:val="26"/>
        </w:rPr>
        <w:t>8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بعة</w:t>
      </w:r>
      <w:r>
        <w:rPr>
          <w:rFonts w:cs="Simplified Arabic"/>
          <w:b/>
          <w:bCs/>
          <w:sz w:val="26"/>
          <w:szCs w:val="26"/>
          <w:rtl w:val="true"/>
        </w:rPr>
        <w:t xml:space="preserve">: [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]: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و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عز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فل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وا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فع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فّار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س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ض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ئ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غ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ي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سا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عل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ر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ضور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مص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لفّ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ط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عريض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لث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ّر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ي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4/5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بو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ه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ه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ع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ته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ه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ه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فع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ص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ه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دّ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ه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جي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2/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م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غر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ُدو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ثي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ظ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فس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ع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ض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ل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10/5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6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ل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8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6/3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5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6" w:color="000000"/>
        <w:bottom w:val="thickThinMediumGap" w:sz="24" w:space="1" w:color="000000"/>
        <w:right w:val="thickThinMediumGap" w:sz="24" w:space="0" w:color="000000"/>
      </w:pBdr>
      <w:ind w:left="0" w:right="360" w:hanging="0"/>
      <w:jc w:val="center"/>
      <w:rPr/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كاتب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208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rFonts w:cs="Times New Roman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sz w:val="36"/>
                        <w:szCs w:val="36"/>
                      </w:rPr>
                    </w:pP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Style w:val="PageNumber"/>
                        <w:rFonts w:cs="Times New Roman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00:48:00Z</dcterms:created>
  <dc:creator>نظم الحاسبات</dc:creator>
  <dc:description/>
  <dc:language>en-US</dc:language>
  <cp:lastModifiedBy>aboo omar</cp:lastModifiedBy>
  <cp:lastPrinted>2003-12-13T07:14:00Z</cp:lastPrinted>
  <dcterms:modified xsi:type="dcterms:W3CDTF">2003-12-13T15:15:00Z</dcterms:modified>
  <cp:revision>235</cp:revision>
  <dc:subject/>
  <dc:title>كتاب المكاتب ( ) </dc:title>
</cp:coreProperties>
</file>