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7" w:color="000000"/>
          <w:bottom w:val="double" w:sz="4" w:space="1" w:color="000000"/>
          <w:right w:val="double" w:sz="4" w:space="6" w:color="000000"/>
        </w:pBdr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اب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برئ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سامة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ماني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د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يم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سامة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دّ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ّ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جت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ئم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د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حلفو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تّف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ي</w:t>
      </w:r>
      <w:r>
        <w:rPr>
          <w:rFonts w:cs="Simplified Arabic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ل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م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ي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ص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سم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سام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سم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سام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رو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شه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قر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ح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سام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ين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يب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ّوث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ّافعي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م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ّاهر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eastAsia="Simplified Arabic" w:cs="Simplified Arabic" w:ascii="Simplified Arabic" w:hAnsi="Simplified Arabic"/>
          <w:sz w:val="34"/>
          <w:szCs w:val="34"/>
          <w:rtl w:val="true"/>
        </w:rPr>
        <w:t>–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بد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يفة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eastAsia="Simplified Arabic" w:cs="Simplified Arabic" w:ascii="Simplified Arabic" w:hAnsi="Simplified Arabic"/>
          <w:sz w:val="34"/>
          <w:szCs w:val="34"/>
          <w:rtl w:val="true"/>
        </w:rPr>
        <w:t>–</w:t>
      </w:r>
      <w:r>
        <w:rPr>
          <w:rFonts w:cs="Simplified Arabic"/>
          <w:sz w:val="34"/>
          <w:szCs w:val="34"/>
          <w:rtl w:val="true"/>
        </w:rPr>
        <w:t xml:space="preserve">             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ث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د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حي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خي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فرّق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نا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ي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ي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دف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حوي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ع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ه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غ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تكل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حبه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س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بّ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بّ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</w:rPr>
        <w:t>فصم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كل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حبا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كل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ذك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م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هل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تحلف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مس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مي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تستحقّ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احبكم؟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ت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sz w:val="34"/>
          <w:sz w:val="34"/>
          <w:szCs w:val="34"/>
          <w:rtl w:val="true"/>
        </w:rPr>
        <w:t>قالو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شهد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؟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تبرّئ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ه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خمس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مي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sz w:val="34"/>
          <w:sz w:val="34"/>
          <w:szCs w:val="34"/>
          <w:rtl w:val="true"/>
        </w:rPr>
        <w:t>قالو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فّار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أعط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ل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ر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أل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ب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ّ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وأي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ح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س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 : </w:t>
      </w:r>
      <w:r>
        <w:rPr>
          <w:rFonts w:cs="Simplified Arabic"/>
          <w:sz w:val="34"/>
          <w:sz w:val="34"/>
          <w:szCs w:val="34"/>
          <w:rtl w:val="true"/>
        </w:rPr>
        <w:t>اح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ك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ي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نصار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بيات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دُو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ت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ل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و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تل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فود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ا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ت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اله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أجوبة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ثبت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ه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صحا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رف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ركضت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ب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أ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ظنّ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رّ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ّ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ّ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حديث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خلاف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ل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ديث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حديث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تجّ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الفو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و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بن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عباس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Cs w:val="34"/>
          <w:rtl w:val="true"/>
        </w:rPr>
        <w:t xml:space="preserve">-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رضي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الله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عنهما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Cs w:val="34"/>
          <w:rtl w:val="true"/>
        </w:rPr>
        <w:t xml:space="preserve">-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أن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النبي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ascii="AGA Arabesque" w:hAnsi="AGA Arabesque" w:eastAsia="AGA Arabesque" w:cs="AGA Arabesque"/>
          <w:color w:val="000000"/>
          <w:sz w:val="34"/>
          <w:sz w:val="34"/>
          <w:szCs w:val="34"/>
        </w:rPr>
        <w:t></w:t>
      </w:r>
      <w:bookmarkStart w:id="0" w:name="top"/>
      <w:r>
        <w:rPr>
          <w:rStyle w:val="Style111"/>
          <w:rFonts w:cs="Simplified Arabic"/>
          <w:color w:val="000000"/>
          <w:sz w:val="34"/>
          <w:szCs w:val="34"/>
          <w:rtl w:val="true"/>
        </w:rPr>
        <w:t xml:space="preserve">(( </w:t>
      </w:r>
      <w:r>
        <w:rPr>
          <w:rStyle w:val="Srch1"/>
          <w:rFonts w:cs="Simplified Arabic"/>
          <w:color w:val="000000"/>
          <w:sz w:val="34"/>
          <w:sz w:val="34"/>
          <w:szCs w:val="34"/>
          <w:rtl w:val="true"/>
        </w:rPr>
        <w:t>قضى</w:t>
      </w:r>
      <w:r>
        <w:rPr>
          <w:rStyle w:val="Srch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rFonts w:cs="Simplified Arabic"/>
          <w:color w:val="000000"/>
          <w:sz w:val="34"/>
          <w:sz w:val="34"/>
          <w:szCs w:val="34"/>
          <w:rtl w:val="true"/>
        </w:rPr>
        <w:t>باليمين</w:t>
      </w:r>
      <w:r>
        <w:rPr>
          <w:rStyle w:val="Srch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rFonts w:cs="Simplified Arabic"/>
          <w:color w:val="000000"/>
          <w:sz w:val="34"/>
          <w:sz w:val="34"/>
          <w:szCs w:val="34"/>
          <w:rtl w:val="true"/>
        </w:rPr>
        <w:t>على</w:t>
      </w:r>
      <w:r>
        <w:rPr>
          <w:rStyle w:val="Srch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rFonts w:cs="Simplified Arabic"/>
          <w:color w:val="000000"/>
          <w:sz w:val="34"/>
          <w:sz w:val="34"/>
          <w:szCs w:val="34"/>
          <w:rtl w:val="true"/>
        </w:rPr>
        <w:t>المدعى</w:t>
      </w:r>
      <w:r>
        <w:rPr>
          <w:rStyle w:val="Srch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rFonts w:cs="Simplified Arabic"/>
          <w:color w:val="000000"/>
          <w:sz w:val="34"/>
          <w:sz w:val="34"/>
          <w:szCs w:val="34"/>
          <w:rtl w:val="true"/>
        </w:rPr>
        <w:t>عليه</w:t>
      </w:r>
      <w:bookmarkEnd w:id="0"/>
      <w:r>
        <w:rPr>
          <w:rStyle w:val="Srch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rFonts w:cs="Simplified Arabic"/>
          <w:color w:val="000000"/>
          <w:sz w:val="34"/>
          <w:szCs w:val="34"/>
          <w:rtl w:val="true"/>
        </w:rPr>
        <w:t xml:space="preserve">)). </w:t>
      </w:r>
      <w:r>
        <w:rPr>
          <w:rStyle w:val="Srch1"/>
          <w:rFonts w:cs="Simplified Arabic"/>
          <w:color w:val="000000"/>
          <w:sz w:val="34"/>
          <w:szCs w:val="34"/>
          <w:vertAlign w:val="superscript"/>
          <w:rtl w:val="true"/>
        </w:rPr>
        <w:t>(</w:t>
      </w:r>
      <w:r>
        <w:rPr>
          <w:rStyle w:val="Srch1"/>
          <w:rStyle w:val="FootnoteAnchor"/>
          <w:rFonts w:cs="Simplified Arabic"/>
          <w:b w:val="false"/>
          <w:bCs w:val="false"/>
          <w:color w:val="000000"/>
          <w:sz w:val="34"/>
          <w:szCs w:val="34"/>
          <w:vertAlign w:val="superscript"/>
          <w:rtl w:val="true"/>
        </w:rPr>
        <w:footnoteReference w:id="9"/>
      </w:r>
      <w:r>
        <w:rPr>
          <w:rStyle w:val="Srch1"/>
          <w:rFonts w:cs="Simplified Arabic"/>
          <w:color w:val="000000"/>
          <w:sz w:val="34"/>
          <w:szCs w:val="34"/>
          <w:vertAlign w:val="superscript"/>
          <w:rtl w:val="true"/>
        </w:rPr>
        <w:t>)</w:t>
      </w:r>
      <w:r>
        <w:rPr>
          <w:rStyle w:val="Srch1"/>
          <w:rFonts w:cs="Simplified Arabic"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ي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ا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ضا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ي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يّ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ظ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ت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تبد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تث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تث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و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ن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ا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عيف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سن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ت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ؤو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أويل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ّأو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ين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ّأو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مي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أ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تبع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ظّ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تب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اف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عي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غ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ث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المشهور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سن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توات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ضد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Normal"/>
        <w:keepNext w:val="true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ار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ابت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ّ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ط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طخ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أ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ت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ل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قتلو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شك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و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بد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قرّ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ك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وجه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ب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غ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ق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ك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ّابق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ق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تداع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ب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أول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لّو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غ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ّ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د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به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رّ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ب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لّعا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قو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ن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شه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ب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دّ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دّعي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قو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ن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لّو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وّ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عوا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ّ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عط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ّ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دعوا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دّع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م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ج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موالهم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ك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يم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دّع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21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ظ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ظ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و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ق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وا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ماء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ضيّ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ط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عوا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ا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ط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عواهم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ديم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ط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ج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عو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ّ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ر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إسن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عي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دّ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يّ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دّعي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يم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كر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ا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س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23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عيّ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ّ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بول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ف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rFonts w:cs="Simplified Arabic"/>
          <w:sz w:val="34"/>
          <w:szCs w:val="34"/>
          <w:rtl w:val="true"/>
        </w:rPr>
        <w:t xml:space="preserve">! </w:t>
      </w:r>
      <w:r>
        <w:rPr>
          <w:rFonts w:cs="Simplified Arabic"/>
          <w:sz w:val="34"/>
          <w:sz w:val="34"/>
          <w:szCs w:val="34"/>
          <w:rtl w:val="true"/>
        </w:rPr>
        <w:t>إنّ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ي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Simplified Arabic"/>
          <w:b/>
          <w:bCs/>
          <w:sz w:val="34"/>
          <w:szCs w:val="34"/>
          <w:rtl w:val="true"/>
        </w:rPr>
        <w:t xml:space="preserve"> : ((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مسين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حلف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وه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م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ت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ب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حل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ي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جوابين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ي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رف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ريب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ري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ي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ّ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م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اف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دخ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حلف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دي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و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َقَت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وا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مان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ما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وال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 :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ر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ا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ق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يما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ماء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ط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ل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ّ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y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مثل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ثا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ن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ّ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y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جماع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جوابين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حّ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تقد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ّ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ص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ج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ّاح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ضا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قر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ك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ه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دّ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ب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بدئ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ت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يّن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عاو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ت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تد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عاوى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ب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تق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ذ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تعذّ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يّ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الب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ل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غي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ق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بد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ر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مرّ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دّ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قو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شه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ّ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قو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لّو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صد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طراح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كليّ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ّ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ج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ق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يّ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دّع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يم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ك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ي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و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لي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ج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واتّص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ق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جّح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خصي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تبد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اس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فظ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نّف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ّه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عت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ا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ج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سامة؟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ج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س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أح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مرين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مّ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قتو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م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لان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أ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ا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لو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ّنة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35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ئ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شبه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ختلف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شّبه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م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ي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س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رب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قوا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ّو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ر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ش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و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مقت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Normal"/>
        <w:keepNext w:val="true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ر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ّ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ا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ظاهر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حم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ّ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أثر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ّو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ّ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ت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ا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ظاه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تل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تفرّق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ال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كّ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خضّ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دّ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د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فرّقي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شّافع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4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ستدلّ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  <w:rtl w:val="true"/>
        </w:rPr>
        <w:t>]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ل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ضربو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بعض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حي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وتى</w:t>
      </w:r>
      <w:r>
        <w:rPr>
          <w:rFonts w:eastAsia="AGA Arabesque" w:cs="AGA Arabesque" w:ascii="AGA Arabesque" w:hAnsi="AGA Arabesque"/>
          <w:b/>
          <w:bCs/>
          <w:sz w:val="34"/>
          <w:szCs w:val="34"/>
          <w:rtl w:val="true"/>
        </w:rPr>
        <w:t>[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41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يّ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ح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قتل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ت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أث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م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4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أجوبة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ب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ج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ث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ك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تحيل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4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سرائ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ز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ّب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ّح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ز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4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ثن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ز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ط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تجاج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ت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ذ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4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هودي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ض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ت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ج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و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م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قت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لان؟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شا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أس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ان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شا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أس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أ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ال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ت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ن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شا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أس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ري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4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جوابين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إقر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تول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ت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ل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ثن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صاع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ل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م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ينا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4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ّو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ض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ت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وّ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عوا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رّ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قل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اص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ّن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ّ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ل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ه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تزو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و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حرّ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سف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حظو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ظ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غير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4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ت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ه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بتو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ت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ته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ّو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ه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ن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تعار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بطل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4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ي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طلق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يب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تفرّق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خ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ه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تّه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ه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ح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ويص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حي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فتكل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يه،</w:t>
      </w:r>
      <w:r>
        <w:rPr>
          <w:sz w:val="34"/>
          <w:sz w:val="34"/>
          <w:szCs w:val="34"/>
          <w:rtl w:val="true"/>
        </w:rPr>
        <w:t xml:space="preserve">         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غر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يبد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كب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تكل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حبهما،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Simplified Arabic"/>
          <w:b/>
          <w:bCs/>
          <w:sz w:val="34"/>
          <w:szCs w:val="34"/>
          <w:rtl w:val="true"/>
        </w:rPr>
        <w:t xml:space="preserve">: 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مس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هم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دف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يكم</w:t>
      </w:r>
      <w:r>
        <w:rPr>
          <w:b/>
          <w:b/>
          <w:bCs/>
          <w:sz w:val="34"/>
          <w:sz w:val="34"/>
          <w:szCs w:val="34"/>
          <w:rtl w:val="true"/>
        </w:rPr>
        <w:t xml:space="preserve">       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رمّت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و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شه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حلف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Simplified Arabic"/>
          <w:b/>
          <w:bCs/>
          <w:sz w:val="34"/>
          <w:szCs w:val="34"/>
          <w:rtl w:val="true"/>
        </w:rPr>
        <w:t xml:space="preserve"> :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تبرّئ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ه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أيم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مس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هم؟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وا</w:t>
      </w:r>
      <w:r>
        <w:rPr>
          <w:rFonts w:cs="Simplified Arabic"/>
          <w:sz w:val="34"/>
          <w:szCs w:val="34"/>
          <w:rtl w:val="true"/>
        </w:rPr>
        <w:t xml:space="preserve">:   </w:t>
      </w:r>
      <w:r>
        <w:rPr>
          <w:rFonts w:cs="Simplified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فّ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لاّ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د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5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ين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نصار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خي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ّ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لاك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سل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صد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لاّ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لاك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مار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إطّل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نص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تي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5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ش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ّن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ت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ح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طر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5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غ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ج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ن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صيت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ضر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ؤ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ث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ف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سقط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رع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ي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5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ك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ا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ص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نص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ياس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5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لظّ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ف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ء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5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أجوب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y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صاح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سأله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5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ّ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سب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ج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ادر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ثر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ش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ذن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ين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ج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دّ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ل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دّ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عوا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ج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ّ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ّ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ال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قول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مكا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5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y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ي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تص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يهو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5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أجوبة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أ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خي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ّ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د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خ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ه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y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خي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و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هو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ي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ّ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وّ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5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ختل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</w:rPr>
        <w:t>الغير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6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ه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غ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ّ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شبه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ه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عبي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6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ّ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رّ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ي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ضبط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دا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ّاهر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ّم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شتغ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ّ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ّ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ض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ّ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دا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y</w:t>
      </w:r>
      <w:r>
        <w:rPr>
          <w:rFonts w:cs="Simplified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keepNext w:val="true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ت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ستحق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دّع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م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تلهم؟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حق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حب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ت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6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ين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ّافع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د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م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ّ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6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ّافع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6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y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يب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Simplified Arabic"/>
          <w:b/>
          <w:bCs/>
          <w:sz w:val="34"/>
          <w:szCs w:val="34"/>
          <w:rtl w:val="true"/>
        </w:rPr>
        <w:t>: ((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مس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هم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دف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ي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رمّته</w:t>
      </w:r>
      <w:r>
        <w:rPr>
          <w:rFonts w:cs="Simplified Arabic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سلّ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ي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فظ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تستحقّ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م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احب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65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أ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اليمي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6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6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أق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طّائف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6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زاع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6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قط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تج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7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شّهو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7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بيّن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7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ف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س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7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ق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بتدئ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7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لن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ق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ض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ح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ك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ج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ق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ج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إق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ب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بتد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ج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ق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ج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7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مّ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َد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احبكم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ؤذن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حر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76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ت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الدي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7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7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سام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7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: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شي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8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ين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y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ال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جماع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ع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سل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8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ّن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ّا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شا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ب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تمكّ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8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كا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شّ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يمي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8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ك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نا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ا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م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ثبت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ّاهدي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8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ك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ه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مرأتي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8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ّ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ج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ر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كل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ق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ددهم؟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د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يم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86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اج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ي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ص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ث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تنك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و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لي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ل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و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م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ي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ب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ك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ي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لي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ل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د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طا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ل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عي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طا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دّ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8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تّفق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مس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حل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ق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ختلفوا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ق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دد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مسين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ي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سامة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ردّ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حل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م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ي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ّافع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ّ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ذه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8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م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ي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شافع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8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Simplified Arabic"/>
          <w:sz w:val="34"/>
          <w:sz w:val="34"/>
          <w:szCs w:val="34"/>
          <w:rtl w:val="true"/>
        </w:rPr>
        <w:t>ي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مس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))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9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م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ي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ثن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ل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م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ين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9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ج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يمان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بينهم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9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وجه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عاوي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9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تحق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ل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خمس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إت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مسي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9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ج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قو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ر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نق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أ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Simplified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keepNext w:val="true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ت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رد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يم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ق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هم؟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مّ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جو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فو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95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وض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ّابق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ادس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ر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س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أيم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قوق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ر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ت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لو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يّ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لك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م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جت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ر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ت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دؤ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كف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ح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ؤ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تو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9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تو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اج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حق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وثائ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بيّ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ضيي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قت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ت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لو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د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ت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تظ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بيّ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صرّ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بيّ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ق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رّ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مت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اف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كاس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سج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عذّ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يش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ؤثّ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يا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نان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ح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غير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لا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ئ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ه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نف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بل</w:t>
      </w:r>
      <w:r>
        <w:rPr>
          <w:sz w:val="34"/>
          <w:sz w:val="34"/>
          <w:szCs w:val="34"/>
          <w:rtl w:val="true"/>
        </w:rPr>
        <w:t xml:space="preserve">     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9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س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ط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دّ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ئ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جمع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سنّ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دّع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جرّدة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ج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ت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ت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نئذ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ر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ث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ستحقّ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ن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تو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ن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ن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9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اب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كت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دد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تّهم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دّم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ر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ا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قت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يم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ف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دد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إ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م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ي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طّ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د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رء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م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ين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9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م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خم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ي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ست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خم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ينا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م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اء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0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ختلفو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ين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غر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ّافعي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ظاهر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المذهب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0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غر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ا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0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أوّل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تبرئ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ه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أيم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مس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03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حلف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مس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مين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يبرؤ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04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ين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قت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فيبرئ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خم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رء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يمانه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0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غر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ه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دّ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0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ض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ت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ع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ض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ه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0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شر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ب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يمان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0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ع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جرّ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عو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خب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خا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ت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لي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جرّ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قوق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غ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شر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سائر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الحقوق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0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ل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1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نص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هود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ب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هم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حل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مس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ج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ب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أنصار</w:t>
      </w:r>
      <w:r>
        <w:rPr>
          <w:rFonts w:cs="Simplified Arabic"/>
          <w:sz w:val="34"/>
          <w:szCs w:val="34"/>
          <w:rtl w:val="true"/>
        </w:rPr>
        <w:t xml:space="preserve">:         </w:t>
      </w:r>
      <w:r>
        <w:rPr>
          <w:rFonts w:cs="Simplified Arabic"/>
          <w:b/>
          <w:bCs/>
          <w:sz w:val="34"/>
          <w:szCs w:val="34"/>
          <w:rtl w:val="true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ستحقّ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و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ن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فجع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هو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1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أ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هود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ي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1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ريت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حل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مس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ج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ئ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إ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13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أل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ه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سن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ر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م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ت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وث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1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ي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عتب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بأق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ي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ل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م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ي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دّ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و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وا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مان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ما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وال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حص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مو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مائك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1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ض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ت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ال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جماع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1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ب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ال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فتنا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ضايا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جماع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ض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دّ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ت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عتر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حل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اعتراف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1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عا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صا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ض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إي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عا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ض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إبر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إسقاط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1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1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عا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ى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2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ّ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ج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هود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إي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ل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ري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ّم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من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ص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سامة؟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س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ص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ص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قتول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ا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ذ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قسم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ه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ّذ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قسامتهم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21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تّف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س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لي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حال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ص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قر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ب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ى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2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ختلف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س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ّس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خطأ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2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غ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شّافع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2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2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مس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ج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كم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تستحقّ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احب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26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أ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س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ذكرهنّ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د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س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يل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شه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د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صبي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جنون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أ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س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د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ضمّ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لنّ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و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ّ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دّ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وج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مرأ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ه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مرأ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ّه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تضمّ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ضمّ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ير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ك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شهادت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ن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2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امس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وب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ه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2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عو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ت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س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يما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2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ري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يراث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تحق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نص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ولا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نّك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ص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ثت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3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ص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دّ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ّ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ق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3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ّ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ج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نسّ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وط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ري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شهد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ور</w:t>
      </w:r>
      <w:r>
        <w:rPr>
          <w:rFonts w:cs="Simplified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جو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سامت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م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ا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م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ت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ل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ّس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سام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ختلا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د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حل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س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م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ّساء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ك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لمقت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ا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ا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ّس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ل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لنّس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م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سامة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فو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32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ّابق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مد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تق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صبت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وا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الو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حل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نستحق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احبن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33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د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ف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ّس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س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رد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ل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نّ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ص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موا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هنّ؛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أنّ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ذ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ستحقّ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حلف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34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علّ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ف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الّ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د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3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Normal"/>
        <w:keepNext w:val="true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ف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ص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والي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ستحقّ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م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ب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ّس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قلن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د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احبن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فه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ّ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عص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3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اج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ص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    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د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ص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ص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د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ّ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ك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3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د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زّ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تّش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ئ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ّ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ُفِي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3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أل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ا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يّ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لمقت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ب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يعفو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3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س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م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دّع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قل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ثن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م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دّع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ا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ثن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صاعد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ردّ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يم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ه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تّ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حلف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مس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مين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م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ستحقّ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م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دنا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40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تّف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ث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صاعد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ختلف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اح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؟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4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ّافع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4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حلف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تستحقّ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احب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43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ذلك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عر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لأ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حد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تحل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يراث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أخي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4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ل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قي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ّو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يّ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يّ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ه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4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ّ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ع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س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ب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شّ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رأت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ّ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ي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ساو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حك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س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ّ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ت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ه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ّاه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جم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4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قت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عيّ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شك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ل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شكّ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4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ّ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ج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س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جم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بيّن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4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ّ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ج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ص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و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خاص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ماء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ادس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ضر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ف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م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ضربهم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سامة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س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كث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حد؟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ضرب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سامة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س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ك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ا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حد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غيره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س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ط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ا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49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و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أ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افع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5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ا</w:t>
      </w:r>
      <w:r>
        <w:rPr>
          <w:rFonts w:cs="Simplified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ّاس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س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طأ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ميرا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ه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م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س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طأ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ذّ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دّع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يستحقّو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قسامتهم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حلف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مس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مين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واريث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يّة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51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تّف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اريث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ا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لف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فرد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أخ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اريثهنّ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5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س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سّ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اريثه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ّافع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5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ي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م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ين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شّافع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5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حلف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مس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مين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تستحقّ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احب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55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م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يع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و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ي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دع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يم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ك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56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دخال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ج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قت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ين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بز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ث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5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يّ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جماع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5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مس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ئت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ّ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5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دّع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ز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حد،</w:t>
      </w:r>
      <w:r>
        <w:rPr>
          <w:sz w:val="34"/>
          <w:sz w:val="34"/>
          <w:szCs w:val="34"/>
          <w:rtl w:val="true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</w:rPr>
        <w:t>كالبيّن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6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صو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سق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عو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عاوى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6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د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د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د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يوانات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6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ساو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ساو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6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م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غل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د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ث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6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ّ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ج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ا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ر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ي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اهر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س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قوى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لذلك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لمقت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ر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ا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ّساء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إنّه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حلف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يأخذ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ية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65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تّف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لف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فرد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أخ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اريثهنّ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6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ا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ل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مس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مي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خ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ية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إنّ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طأ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مد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67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تبد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دّ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ّافعي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رحم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6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أ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ّ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ق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ث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إعا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ن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6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َبِ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ا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ي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ورو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70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ا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ج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y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والتّا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لمي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7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Normal"/>
        <w:keepNext w:val="true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ر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قت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طأ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ر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أخ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ي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قد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قّ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ه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صحا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غيّب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أخ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لك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ستحق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ي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يئ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لّ</w:t>
      </w:r>
      <w:r>
        <w:rPr>
          <w:b/>
          <w:b/>
          <w:bCs/>
          <w:sz w:val="34"/>
          <w:sz w:val="34"/>
          <w:szCs w:val="34"/>
          <w:rtl w:val="true"/>
        </w:rPr>
        <w:t xml:space="preserve">     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ث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ستك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س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حل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مس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مين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ل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مس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مي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ستحق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صّت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يّة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72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تّفق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و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ئ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ين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م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ين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ّافعي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ن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7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ائب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7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حلف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مس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مي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تستحقّ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م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احب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75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ّ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ضرين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طل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ّو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دت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بيّ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م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بيّ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ل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أ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خ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ياب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7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صاص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بعيض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لغ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واس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بعّ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ض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7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ّ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ج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كتم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مي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ست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ي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ري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ضر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ض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ز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rFonts w:cs="Simplified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شرون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س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بيد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بحثا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ص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مد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ط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م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يّد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شاهد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ل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اهد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مي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ح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م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ي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ه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ب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س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م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طأ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س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حد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78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تّف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ل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7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تّفق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فّ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ؤ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طأ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8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ت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سامة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ين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ت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سام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ّافع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8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ّافع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8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قص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ّ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8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ف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حرّ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8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ثبتن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غليظ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د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عظ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فّ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لن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ح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ر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8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هي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عروض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8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هي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عر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8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ّل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ست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ّاه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8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ّ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ج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جم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فّ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ئ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هائ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ئ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و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حر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سّل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ي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د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8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Normal"/>
        <w:keepNext w:val="true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سامة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يم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يّ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ُتِ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بد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مد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طأ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يّ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ت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س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يّ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ّ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د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ش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ح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هد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9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ّابق</w:t>
      </w:r>
      <w:r>
        <w:rPr>
          <w:rFonts w:cs="Simplified Arabic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104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3690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t>1082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20.95pt;mso-wrap-distance-left:0pt;mso-wrap-distance-right:0pt;mso-wrap-distance-top:0pt;mso-wrap-distance-bottom:0pt;margin-top:0.05pt;mso-position-vertical-relative:text;margin-left:182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t>1082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ّ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3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0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 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1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مر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ط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5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1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3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/2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14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0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ّ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د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28</w:t>
      </w:r>
      <w:r>
        <w:rPr>
          <w:rFonts w:cs="Simplified Arabic"/>
          <w:b/>
          <w:bCs/>
          <w:sz w:val="26"/>
          <w:szCs w:val="26"/>
          <w:rtl w:val="true"/>
        </w:rPr>
        <w:t>,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ي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د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y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ش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و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ي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ه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ع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5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ق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ع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3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9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زوم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ن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ّه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يج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جش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ها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10/1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يء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تج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1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8/1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2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3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0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ا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و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ّع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2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2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2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2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8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ك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ك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ب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9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3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84</w:t>
      </w:r>
      <w:r>
        <w:rPr>
          <w:rFonts w:cs="Simplified Arabic"/>
          <w:b/>
          <w:bCs/>
          <w:sz w:val="26"/>
          <w:szCs w:val="26"/>
          <w:rtl w:val="true"/>
        </w:rPr>
        <w:t xml:space="preserve">  - </w:t>
      </w:r>
      <w:r>
        <w:rPr>
          <w:rFonts w:cs="Simplified Arabic"/>
          <w:b/>
          <w:bCs/>
          <w:sz w:val="26"/>
          <w:szCs w:val="26"/>
        </w:rPr>
        <w:t>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10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7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ط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8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اور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يو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/2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 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 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5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53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5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ّ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6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 /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0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9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3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 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9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43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حو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د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اج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ي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يد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ش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ستوائ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و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و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ي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قط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2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 /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 /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ه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618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ف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ص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ّ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بع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ص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ب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و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ي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ختيا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ب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8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8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3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6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4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2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قط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2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2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حّ،</w:t>
      </w:r>
      <w:r>
        <w:rPr>
          <w:rFonts w:cs="Simplified Arabic"/>
          <w:b/>
          <w:bCs/>
          <w:sz w:val="26"/>
          <w:szCs w:val="26"/>
        </w:rPr>
        <w:t>11/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3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6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 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 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5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18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ه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8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ك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سو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3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32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3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/2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9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4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2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2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و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r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ضطر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ّ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ّة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ضاد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داف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</w:rPr>
        <w:t>25/3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زر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t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زر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ج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ب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زل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وك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زي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ا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6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4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0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5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0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/20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3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0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ل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0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 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4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3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3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62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مش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دّ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ّ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تيل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3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</w:footnote>
  <w:footnote w:id="1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30</w:t>
      </w:r>
    </w:p>
  </w:footnote>
  <w:footnote w:id="1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3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5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3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3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ل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3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 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22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5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 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 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3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33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8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3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4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3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/2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3/11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34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2/4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/2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5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 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5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3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3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MediumGap" w:sz="24" w:space="1" w:color="000000"/>
        <w:left w:val="thickThinMediumGap" w:sz="24" w:space="0" w:color="000000"/>
        <w:bottom w:val="thickThinMediumGap" w:sz="24" w:space="1" w:color="000000"/>
        <w:right w:val="thickThinMediumGap" w:sz="24" w:space="0" w:color="000000"/>
      </w:pBdr>
      <w:jc w:val="center"/>
      <w:rPr>
        <w:b/>
        <w:b/>
        <w:bCs/>
        <w:sz w:val="36"/>
        <w:szCs w:val="36"/>
      </w:rPr>
    </w:pPr>
    <w:r>
      <w:rPr>
        <w:rFonts w:cs="Simplified Arabic"/>
        <w:b/>
        <w:b/>
        <w:bCs/>
        <w:sz w:val="36"/>
        <w:sz w:val="36"/>
        <w:szCs w:val="36"/>
        <w:rtl w:val="true"/>
      </w:rPr>
      <w:t>مسائل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الإمام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مالك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في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الموطأ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Cs/>
        <w:sz w:val="36"/>
        <w:szCs w:val="36"/>
        <w:rtl w:val="true"/>
      </w:rPr>
      <w:t xml:space="preserve">() () () </w:t>
    </w:r>
    <w:r>
      <w:rPr>
        <w:rFonts w:cs="Simplified Arabic"/>
        <w:b/>
        <w:b/>
        <w:bCs/>
        <w:sz w:val="36"/>
        <w:sz w:val="36"/>
        <w:szCs w:val="36"/>
        <w:rtl w:val="true"/>
      </w:rPr>
      <w:t>كتاب</w:t>
    </w:r>
    <w:r>
      <w:rPr>
        <w:rFonts w:cs="Simplified Arabic"/>
        <w:b/>
        <w:bCs/>
        <w:sz w:val="36"/>
        <w:szCs w:val="36"/>
        <w:rtl w:val="true"/>
      </w:rPr>
      <w:t xml:space="preserve">: </w:t>
    </w:r>
    <w:r>
      <w:rPr>
        <w:rFonts w:cs="Simplified Arabic"/>
        <w:b/>
        <w:b/>
        <w:bCs/>
        <w:sz w:val="36"/>
        <w:sz w:val="36"/>
        <w:szCs w:val="36"/>
        <w:rtl w:val="true"/>
      </w:rPr>
      <w:t>القسامة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Cs/>
        <w:sz w:val="36"/>
        <w:szCs w:val="36"/>
        <w:rtl w:val="true"/>
      </w:rPr>
      <w:t>() () (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11">
    <w:name w:val="style11"/>
    <w:basedOn w:val="DefaultParagraphFont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DefaultParagraphFont"/>
    <w:qFormat/>
    <w:rPr>
      <w:rFonts w:cs="Traditional Arabic"/>
      <w:b/>
      <w:bCs/>
      <w:color w:val="FF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">
    <w:name w:val="1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4">
    <w:name w:val="ر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6:28:00Z</dcterms:created>
  <dc:creator>aboo omar</dc:creator>
  <dc:description/>
  <dc:language>en-US</dc:language>
  <cp:lastModifiedBy>aboo omar</cp:lastModifiedBy>
  <cp:lastPrinted>2003-12-13T08:39:00Z</cp:lastPrinted>
  <dcterms:modified xsi:type="dcterms:W3CDTF">2003-12-13T16:46:00Z</dcterms:modified>
  <cp:revision>25</cp:revision>
  <dc:subject/>
  <dc:title>الفصل السّابع عشر: تبرئة أهل الدّم في القسامة، وفيه ثمانيّة مباحث:</dc:title>
</cp:coreProperties>
</file>