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</w:rPr>
      </w:pPr>
      <w:r>
        <w:rPr>
          <w:b/>
          <w:b/>
          <w:bCs/>
          <w:rtl w:val="true"/>
        </w:rPr>
        <w:t>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ت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خ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ص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أ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فّ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ستا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كتو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ه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ت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ري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ش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سا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ط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ح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رش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ث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ز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قد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ّ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ئ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ا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وّ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ّ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ط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مو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ف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ال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ال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هو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ّل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قد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ّ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ايخ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ق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رع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خ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ض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ز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ز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ط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وص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ل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ّك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ّ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خر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ّيط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ستغ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ت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ّ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ين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8" w:color="000000"/>
        </w:pBdr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نيّ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تمه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ح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صول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ترج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جز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إم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سمه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قبه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نيته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نسب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يْمَ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ُثَيْ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ر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ب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بح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ير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ت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حطان،المدني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يكّ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ر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ا،</w:t>
      </w:r>
      <w:r>
        <w:rPr>
          <w:rFonts w:cs="Times New Roman"/>
          <w:sz w:val="34"/>
          <w:sz w:val="34"/>
          <w:szCs w:val="34"/>
          <w:rtl w:val="true"/>
        </w:rPr>
        <w:t xml:space="preserve">           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ش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محمّ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م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ّ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كذ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عنه</w:t>
      </w:r>
      <w:r>
        <w:rPr>
          <w:rFonts w:cs="Times New Roman"/>
          <w:sz w:val="34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ذ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ذ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حطا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جدّ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ب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سّ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م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فّ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وال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دّ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نيت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ا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ا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أمّ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د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طل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أبناؤ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مّ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مّ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ولد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نشأت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وّ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م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وّ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و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8"/>
      </w:r>
      <w:r>
        <w:rPr>
          <w:sz w:val="34"/>
          <w:szCs w:val="34"/>
          <w:vertAlign w:val="superscript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زارع،</w:t>
      </w:r>
      <w:r>
        <w:rPr>
          <w:rFonts w:cs="Times New Roman"/>
          <w:sz w:val="34"/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>وبساتين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ر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ص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ضي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و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ّال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قي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د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3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9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4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6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ش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ّل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ير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ل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تسعي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وات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نفس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ب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قد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ُمِ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ر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تي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نش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ي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ض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ّ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يدة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فجد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بع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ُتَُّ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ح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ح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غز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فريقيّة</w:t>
      </w:r>
      <w:r>
        <w:rPr>
          <w:rFonts w:cs="Times New Roman"/>
          <w:sz w:val="34"/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>ت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ت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ت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ّاب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ا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ش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ت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أ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وي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افع،</w:t>
      </w:r>
      <w:r>
        <w:rPr>
          <w:rFonts w:cs="Times New Roman"/>
          <w:sz w:val="34"/>
          <w:sz w:val="34"/>
          <w:szCs w:val="34"/>
          <w:rtl w:val="true"/>
        </w:rPr>
        <w:t xml:space="preserve">          </w:t>
      </w:r>
      <w:r>
        <w:rPr>
          <w:sz w:val="34"/>
          <w:sz w:val="34"/>
          <w:szCs w:val="34"/>
          <w:rtl w:val="true"/>
        </w:rPr>
        <w:t>و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ّب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sz w:val="34"/>
          <w:szCs w:val="34"/>
          <w:rtl w:val="true"/>
        </w:rPr>
        <w:t xml:space="preserve">.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أ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حطان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زديّة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ث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أدّ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د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ج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يّب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ّ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عل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أ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وّ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و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ه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س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طف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ان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ح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عو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دو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ح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س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ز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ّح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مان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اد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رضاهم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وّ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ك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ش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مو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ب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تو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ه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و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بائ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جداد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ف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ي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واف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وّ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ل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ام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ّ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وطأ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ّبش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ذ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خص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وّ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ع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ت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ز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ث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ال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ص</w:t>
      </w:r>
      <w:r>
        <w:rPr>
          <w:rFonts w:cs="Times New Roman"/>
          <w:sz w:val="34"/>
          <w:sz w:val="34"/>
          <w:szCs w:val="34"/>
          <w:rtl w:val="true"/>
        </w:rPr>
        <w:t xml:space="preserve">       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م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فع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ع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اع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خص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ذ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دل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ب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يوش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ض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ا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كب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جد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ي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)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4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ب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في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ي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ظ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6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يمي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ز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أخذان</w:t>
      </w:r>
      <w:r>
        <w:rPr>
          <w:sz w:val="34"/>
          <w:szCs w:val="34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أحدهما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ز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طا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الثّ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قر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تّوا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ر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جهين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حدهما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و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وزاع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ّ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ام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ئ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ع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از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غ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قات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ّ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ل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ام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طأ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شا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الشّ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العراق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شيوخ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م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ك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و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ز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ّ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ك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ي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ّ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ّ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وخ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اج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ك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زي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وّل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شيوخ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وما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ربي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أي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ّوخ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ج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كل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ذّك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ط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آثا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هد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ع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رو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ي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ام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ّ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ّ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عن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صار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ع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4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فيا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4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 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ن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ا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يع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4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يحي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ع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4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ضلا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ل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فضلن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4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يع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ر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أ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ّصو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حاد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إن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ّ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أي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ّ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جشون</w:t>
      </w:r>
      <w:r>
        <w:rPr>
          <w:rFonts w:cs="Times New Roman"/>
          <w:sz w:val="34"/>
          <w:sz w:val="34"/>
          <w:szCs w:val="34"/>
          <w:rtl w:val="true"/>
        </w:rPr>
        <w:t xml:space="preserve">      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4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 </w:t>
      </w:r>
      <w:r>
        <w:rPr>
          <w:sz w:val="34"/>
          <w:sz w:val="34"/>
          <w:szCs w:val="34"/>
          <w:rtl w:val="true"/>
        </w:rPr>
        <w:t>ت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أيّ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ن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4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د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ل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ا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و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زير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ي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رائ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ختياراته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3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4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رمز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مز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بيّا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ذاذ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ع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ي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ك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ري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ح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4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ر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4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عن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5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صف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5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    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5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ن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ي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ل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ّاس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يع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ير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5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ل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م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5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ضا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م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ر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غ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خ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ت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ض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يت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5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مد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56"/>
      </w:r>
      <w:r>
        <w:rPr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7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–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بّ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وك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رع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م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ض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.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48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المدين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5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ناف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ر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يلميّ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جي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لم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ك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لمي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ّث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م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متواضع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قّ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ق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لميّا</w:t>
      </w:r>
      <w:r>
        <w:rPr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TextBody"/>
        <w:keepNext w:val="true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خار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9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صح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سانيد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6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6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6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افع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6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س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س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ّهب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6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ي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6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دي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6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وعن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يع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6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ّهر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6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وزاع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-.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ن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ما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فع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6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ف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ئ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عد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حدثني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كت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ّ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17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7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ه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هريّ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ش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ه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هريّ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كن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ن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س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ح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را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بع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ّث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رّز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يع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7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7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عر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7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7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عن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ا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7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يّ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ختياني،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7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TextBody"/>
        <w:keepNext w:val="tru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أوزاع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ج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7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7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ن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حِبَهُ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ث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وا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ثي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فاق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ن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د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7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ي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ضا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ر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ّث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ه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8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ي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8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ب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ذ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فس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س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سّ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ا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ة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2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8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يح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ع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نصاريّ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ع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عل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ن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ج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صار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ّث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ّ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8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َّ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هر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وزاع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 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عن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ّهر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8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ن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مّ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8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ّ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هد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8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ّ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رّز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ره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43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8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6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جعف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اد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اشم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و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ع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اد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ّث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أمون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كد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ط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رو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عن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ع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فيان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ي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صاريّ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ن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ّبسّ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ض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صفرّ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ل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ئ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دّ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هار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ب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دي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ج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ف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ج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ف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قه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48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8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7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ب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ّن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ش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ن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>ب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م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ي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ث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ث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ؤلؤ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ّث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يح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بح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ّ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8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 </w:t>
      </w:r>
      <w:r>
        <w:rPr>
          <w:sz w:val="34"/>
          <w:sz w:val="34"/>
          <w:szCs w:val="34"/>
          <w:rtl w:val="true"/>
        </w:rPr>
        <w:t>و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َّ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 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عن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عمش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9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ائ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9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فيانان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/>
      </w:pPr>
      <w:r>
        <w:rPr>
          <w:rFonts w:ascii="AGA Arabesque" w:hAnsi="AGA Arabesque" w:eastAsia="SimSun;宋体" w:cs="AGA Arabesque"/>
          <w:b/>
          <w:b/>
          <w:bCs/>
          <w:sz w:val="34"/>
          <w:sz w:val="34"/>
          <w:szCs w:val="34"/>
          <w:rtl w:val="true"/>
        </w:rPr>
        <w:t xml:space="preserve">قال البخاريّ </w:t>
      </w:r>
      <w:r>
        <w:rPr>
          <w:rFonts w:ascii="AGA Arabesque" w:hAnsi="AGA Arabesque" w:eastAsia="SimSun;宋体" w:cs="AGA Arabesque"/>
          <w:b/>
          <w:b/>
          <w:bCs/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SimSun;宋体" w:cs="AGA Arabesque"/>
          <w:b/>
          <w:b/>
          <w:bCs/>
          <w:sz w:val="34"/>
          <w:sz w:val="34"/>
          <w:szCs w:val="34"/>
          <w:rtl w:val="true"/>
        </w:rPr>
        <w:t xml:space="preserve"> رحمه الله </w:t>
      </w:r>
      <w:r>
        <w:rPr>
          <w:rFonts w:eastAsia="SimSun;宋体" w:cs="AGA Arabesque" w:ascii="AGA Arabesque" w:hAnsi="AGA Arabesque"/>
          <w:b/>
          <w:bCs/>
          <w:sz w:val="34"/>
          <w:szCs w:val="34"/>
          <w:rtl w:val="true"/>
        </w:rPr>
        <w:t xml:space="preserve">-: </w:t>
      </w:r>
      <w:r>
        <w:rPr>
          <w:rFonts w:ascii="AGA Arabesque" w:hAnsi="AGA Arabesque" w:eastAsia="SimSun;宋体" w:cs="AGA Arabesque"/>
          <w:sz w:val="34"/>
          <w:sz w:val="34"/>
          <w:szCs w:val="34"/>
          <w:rtl w:val="true"/>
        </w:rPr>
        <w:t xml:space="preserve">أصحّ أسانيد أبي هريرة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ascii="AGA Arabesque" w:hAnsi="AGA Arabesque" w:eastAsia="SimSun;宋体" w:cs="AGA Arabesque"/>
          <w:sz w:val="34"/>
          <w:sz w:val="34"/>
          <w:szCs w:val="34"/>
          <w:rtl w:val="true"/>
        </w:rPr>
        <w:t>، أبو الزّناد عن الأعرج عن أبي هريرة</w:t>
      </w:r>
      <w:r>
        <w:rPr>
          <w:rFonts w:eastAsia="SimSun;宋体" w:cs="AGA Arabesque" w:ascii="AGA Arabesque" w:hAnsi="AGA Arabesque"/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rFonts w:ascii="AGA Arabesque" w:hAnsi="AGA Arabesque" w:eastAsia="SimSun;宋体" w:cs="AGA Arabesque"/>
          <w:b/>
          <w:b/>
          <w:bCs/>
          <w:sz w:val="34"/>
          <w:szCs w:val="34"/>
        </w:rPr>
      </w:pPr>
      <w:r>
        <w:rPr>
          <w:rFonts w:ascii="AGA Arabesque" w:hAnsi="AGA Arabesque" w:eastAsia="SimSun;宋体" w:cs="AGA Arabesque"/>
          <w:b/>
          <w:b/>
          <w:bCs/>
          <w:sz w:val="34"/>
          <w:sz w:val="34"/>
          <w:szCs w:val="34"/>
          <w:rtl w:val="true"/>
        </w:rPr>
        <w:t>ثناء العلماء عليه</w:t>
      </w:r>
      <w:r>
        <w:rPr>
          <w:rFonts w:eastAsia="SimSun;宋体" w:cs="AGA Arabesque" w:ascii="AGA Arabesque" w:hAnsi="AGA Arabesque"/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rFonts w:ascii="AGA Arabesque" w:hAnsi="AGA Arabesque" w:eastAsia="SimSun;宋体" w:cs="AGA Arabesque"/>
          <w:b/>
          <w:b/>
          <w:bCs/>
          <w:sz w:val="34"/>
          <w:sz w:val="34"/>
          <w:szCs w:val="34"/>
          <w:rtl w:val="true"/>
        </w:rPr>
        <w:t xml:space="preserve">قال سفيان الثّوريّ </w:t>
      </w:r>
      <w:r>
        <w:rPr>
          <w:rFonts w:ascii="AGA Arabesque" w:hAnsi="AGA Arabesque" w:eastAsia="SimSun;宋体" w:cs="AGA Arabesque"/>
          <w:b/>
          <w:b/>
          <w:bCs/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SimSun;宋体" w:cs="AGA Arabesque"/>
          <w:b/>
          <w:b/>
          <w:bCs/>
          <w:sz w:val="34"/>
          <w:sz w:val="34"/>
          <w:szCs w:val="34"/>
          <w:rtl w:val="true"/>
        </w:rPr>
        <w:t xml:space="preserve"> رحمه الله </w:t>
      </w:r>
      <w:r>
        <w:rPr>
          <w:rFonts w:eastAsia="SimSun;宋体" w:cs="AGA Arabesque" w:ascii="AGA Arabesque" w:hAnsi="AGA Arabesque"/>
          <w:b/>
          <w:bCs/>
          <w:sz w:val="34"/>
          <w:szCs w:val="34"/>
          <w:rtl w:val="true"/>
        </w:rPr>
        <w:t>-:</w:t>
      </w:r>
      <w:r>
        <w:rPr>
          <w:rFonts w:eastAsia="SimSun;宋体" w:cs="AGA Arabesque" w:ascii="AGA Arabesque" w:hAnsi="AGA Arabesque"/>
          <w:sz w:val="34"/>
          <w:szCs w:val="34"/>
          <w:rtl w:val="true"/>
        </w:rPr>
        <w:t xml:space="preserve"> </w:t>
      </w:r>
      <w:r>
        <w:rPr>
          <w:rFonts w:ascii="AGA Arabesque" w:hAnsi="AGA Arabesque" w:eastAsia="SimSun;宋体" w:cs="AGA Arabesque"/>
          <w:sz w:val="34"/>
          <w:sz w:val="34"/>
          <w:szCs w:val="34"/>
          <w:rtl w:val="true"/>
        </w:rPr>
        <w:t>أمير المؤمنين</w:t>
      </w:r>
      <w:r>
        <w:rPr>
          <w:rFonts w:eastAsia="SimSun;宋体" w:cs="AGA Arabesque" w:ascii="AGA Arabesque" w:hAnsi="AGA Arabesque"/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rFonts w:ascii="AGA Arabesque" w:hAnsi="AGA Arabesque" w:eastAsia="SimSun;宋体" w:cs="AGA Arabesque"/>
          <w:b/>
          <w:b/>
          <w:bCs/>
          <w:sz w:val="34"/>
          <w:sz w:val="34"/>
          <w:szCs w:val="34"/>
          <w:rtl w:val="true"/>
        </w:rPr>
        <w:t xml:space="preserve">وقال أبو حنيفة </w:t>
      </w:r>
      <w:r>
        <w:rPr>
          <w:rFonts w:ascii="AGA Arabesque" w:hAnsi="AGA Arabesque" w:eastAsia="SimSun;宋体" w:cs="AGA Arabesque"/>
          <w:b/>
          <w:b/>
          <w:bCs/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SimSun;宋体" w:cs="AGA Arabesque"/>
          <w:b/>
          <w:b/>
          <w:bCs/>
          <w:sz w:val="34"/>
          <w:sz w:val="34"/>
          <w:szCs w:val="34"/>
          <w:rtl w:val="true"/>
        </w:rPr>
        <w:t xml:space="preserve"> رحمه الله </w:t>
      </w:r>
      <w:r>
        <w:rPr>
          <w:rFonts w:eastAsia="SimSun;宋体" w:cs="AGA Arabesque" w:ascii="AGA Arabesque" w:hAnsi="AGA Arabesque"/>
          <w:b/>
          <w:bCs/>
          <w:sz w:val="34"/>
          <w:szCs w:val="34"/>
          <w:rtl w:val="true"/>
        </w:rPr>
        <w:t>-:</w:t>
      </w:r>
      <w:r>
        <w:rPr>
          <w:rFonts w:eastAsia="SimSun;宋体" w:cs="AGA Arabesque" w:ascii="AGA Arabesque" w:hAnsi="AGA Arabesque"/>
          <w:sz w:val="34"/>
          <w:szCs w:val="34"/>
          <w:rtl w:val="true"/>
        </w:rPr>
        <w:t xml:space="preserve"> </w:t>
      </w:r>
      <w:r>
        <w:rPr>
          <w:rFonts w:ascii="AGA Arabesque" w:hAnsi="AGA Arabesque" w:eastAsia="SimSun;宋体" w:cs="AGA Arabesque"/>
          <w:sz w:val="34"/>
          <w:sz w:val="34"/>
          <w:szCs w:val="34"/>
          <w:rtl w:val="true"/>
        </w:rPr>
        <w:t xml:space="preserve">أبو الزّناد </w:t>
      </w:r>
      <w:r>
        <w:rPr>
          <w:rFonts w:ascii="AGA Arabesque" w:hAnsi="AGA Arabesque" w:eastAsia="SimSun;宋体" w:cs="AGA Arabesque"/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SimSun;宋体" w:cs="AGA Arabesque"/>
          <w:sz w:val="34"/>
          <w:sz w:val="34"/>
          <w:szCs w:val="34"/>
          <w:rtl w:val="true"/>
        </w:rPr>
        <w:t xml:space="preserve"> رحمه الله </w:t>
      </w:r>
      <w:r>
        <w:rPr>
          <w:rFonts w:eastAsia="SimSun;宋体" w:cs="AGA Arabesque" w:ascii="AGA Arabesque" w:hAnsi="AGA Arabesque"/>
          <w:sz w:val="34"/>
          <w:szCs w:val="34"/>
          <w:rtl w:val="true"/>
        </w:rPr>
        <w:t xml:space="preserve">- </w:t>
      </w:r>
      <w:r>
        <w:rPr>
          <w:rFonts w:ascii="AGA Arabesque" w:hAnsi="AGA Arabesque" w:eastAsia="SimSun;宋体" w:cs="AGA Arabesque"/>
          <w:sz w:val="34"/>
          <w:sz w:val="34"/>
          <w:szCs w:val="34"/>
          <w:rtl w:val="true"/>
        </w:rPr>
        <w:t xml:space="preserve">أفقه من  ربيعة </w:t>
      </w:r>
      <w:r>
        <w:rPr>
          <w:rFonts w:ascii="AGA Arabesque" w:hAnsi="AGA Arabesque" w:eastAsia="SimSun;宋体" w:cs="AGA Arabesque"/>
          <w:sz w:val="34"/>
          <w:sz w:val="34"/>
          <w:szCs w:val="34"/>
          <w:rtl w:val="true"/>
        </w:rPr>
        <w:t>–</w:t>
      </w:r>
      <w:r>
        <w:rPr>
          <w:rFonts w:ascii="AGA Arabesque" w:hAnsi="AGA Arabesque" w:eastAsia="SimSun;宋体" w:cs="AGA Arabesque"/>
          <w:sz w:val="34"/>
          <w:sz w:val="34"/>
          <w:szCs w:val="34"/>
          <w:rtl w:val="true"/>
        </w:rPr>
        <w:t xml:space="preserve"> رحمه الله </w:t>
      </w:r>
      <w:r>
        <w:rPr>
          <w:rFonts w:eastAsia="SimSun;宋体" w:cs="AGA Arabesque" w:ascii="AGA Arabesque" w:hAnsi="AGA Arabesque"/>
          <w:sz w:val="34"/>
          <w:szCs w:val="34"/>
          <w:rtl w:val="true"/>
        </w:rPr>
        <w:t>-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3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92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8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محمّ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ك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م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ّث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هد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ع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بد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م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ي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عن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9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9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هر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يّو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يفة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ن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-: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ّ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أ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ك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9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ي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د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الحو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9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ات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از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-: </w:t>
      </w:r>
      <w:r>
        <w:rPr>
          <w:sz w:val="34"/>
          <w:sz w:val="34"/>
          <w:szCs w:val="34"/>
          <w:rtl w:val="true"/>
        </w:rPr>
        <w:t>ثق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9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أخ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ث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اص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هد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ك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أ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بغ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ّا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تّع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ّا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31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9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ف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و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ثّ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ك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دّ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ث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ّأ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ّ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ر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ه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ي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م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ز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ّ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عيم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نيّ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شيوخ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ذ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س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م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وّل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أحا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رفوع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>[</w:t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] </w:t>
      </w:r>
      <w:r>
        <w:rPr>
          <w:b/>
          <w:b/>
          <w:bCs/>
          <w:sz w:val="34"/>
          <w:sz w:val="34"/>
          <w:szCs w:val="34"/>
          <w:rtl w:val="true"/>
        </w:rPr>
        <w:t>أحا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ج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>[</w:t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] </w:t>
      </w:r>
      <w:r>
        <w:rPr>
          <w:b/>
          <w:b/>
          <w:bCs/>
          <w:sz w:val="34"/>
          <w:sz w:val="34"/>
          <w:szCs w:val="34"/>
          <w:rtl w:val="true"/>
        </w:rPr>
        <w:t>أحا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ائش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ش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ش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ج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ش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ش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د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ش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ز</w:t>
      </w:r>
      <w:r>
        <w:rPr>
          <w:b/>
          <w:bCs/>
          <w:sz w:val="34"/>
          <w:szCs w:val="34"/>
          <w:rtl w:val="true"/>
        </w:rPr>
        <w:t>/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ش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>[</w:t>
      </w: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] </w:t>
      </w:r>
      <w:r>
        <w:rPr>
          <w:b/>
          <w:b/>
          <w:bCs/>
          <w:sz w:val="34"/>
          <w:sz w:val="34"/>
          <w:szCs w:val="34"/>
          <w:rtl w:val="true"/>
        </w:rPr>
        <w:t>أحا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ري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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ير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Cs/>
          <w:sz w:val="34"/>
          <w:szCs w:val="34"/>
          <w:rtl w:val="true"/>
        </w:rPr>
        <w:t>/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ِّ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ير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ج</w:t>
      </w:r>
      <w:r>
        <w:rPr>
          <w:b/>
          <w:bCs/>
          <w:sz w:val="34"/>
          <w:szCs w:val="34"/>
          <w:rtl w:val="true"/>
        </w:rPr>
        <w:t>/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ّ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ير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د</w:t>
      </w:r>
      <w:r>
        <w:rPr>
          <w:b/>
          <w:bCs/>
          <w:sz w:val="34"/>
          <w:szCs w:val="34"/>
          <w:rtl w:val="true"/>
        </w:rPr>
        <w:t>/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9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ير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>[</w:t>
      </w: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] </w:t>
      </w:r>
      <w:r>
        <w:rPr>
          <w:b/>
          <w:b/>
          <w:bCs/>
          <w:sz w:val="34"/>
          <w:sz w:val="34"/>
          <w:szCs w:val="34"/>
          <w:rtl w:val="true"/>
        </w:rPr>
        <w:t>أحا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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Cs/>
          <w:sz w:val="34"/>
          <w:szCs w:val="34"/>
          <w:rtl w:val="true"/>
        </w:rPr>
        <w:t>/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ج</w:t>
      </w:r>
      <w:r>
        <w:rPr>
          <w:b/>
          <w:bCs/>
          <w:sz w:val="34"/>
          <w:szCs w:val="34"/>
          <w:rtl w:val="true"/>
        </w:rPr>
        <w:t>/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0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د</w:t>
      </w:r>
      <w:r>
        <w:rPr>
          <w:b/>
          <w:bCs/>
          <w:sz w:val="34"/>
          <w:szCs w:val="34"/>
          <w:rtl w:val="true"/>
        </w:rPr>
        <w:t>/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0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ز</w:t>
      </w:r>
      <w:r>
        <w:rPr>
          <w:b/>
          <w:bCs/>
          <w:sz w:val="34"/>
          <w:szCs w:val="34"/>
          <w:rtl w:val="true"/>
        </w:rPr>
        <w:t>/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0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>[</w:t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] </w:t>
      </w:r>
      <w:r>
        <w:rPr>
          <w:b/>
          <w:b/>
          <w:bCs/>
          <w:sz w:val="34"/>
          <w:sz w:val="34"/>
          <w:szCs w:val="34"/>
          <w:rtl w:val="true"/>
        </w:rPr>
        <w:t>أحا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اب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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3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0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ب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Cs/>
          <w:sz w:val="34"/>
          <w:szCs w:val="34"/>
          <w:rtl w:val="true"/>
        </w:rPr>
        <w:t>/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0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ب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ج</w:t>
      </w:r>
      <w:r>
        <w:rPr>
          <w:b/>
          <w:bCs/>
          <w:sz w:val="34"/>
          <w:szCs w:val="34"/>
          <w:rtl w:val="true"/>
        </w:rPr>
        <w:t>/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ك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ب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>[</w:t>
      </w:r>
      <w:r>
        <w:rPr>
          <w:b/>
          <w:bCs/>
          <w:sz w:val="34"/>
          <w:szCs w:val="34"/>
        </w:rPr>
        <w:t>6</w:t>
      </w:r>
      <w:r>
        <w:rPr>
          <w:b/>
          <w:bCs/>
          <w:sz w:val="34"/>
          <w:szCs w:val="34"/>
          <w:rtl w:val="true"/>
        </w:rPr>
        <w:t xml:space="preserve">] </w:t>
      </w:r>
      <w:r>
        <w:rPr>
          <w:b/>
          <w:b/>
          <w:bCs/>
          <w:sz w:val="34"/>
          <w:sz w:val="34"/>
          <w:szCs w:val="34"/>
          <w:rtl w:val="true"/>
        </w:rPr>
        <w:t>أحا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ع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در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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6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ّ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>[</w:t>
      </w:r>
      <w:r>
        <w:rPr>
          <w:b/>
          <w:bCs/>
          <w:sz w:val="34"/>
          <w:szCs w:val="34"/>
        </w:rPr>
        <w:t>7</w:t>
      </w:r>
      <w:r>
        <w:rPr>
          <w:b/>
          <w:bCs/>
          <w:sz w:val="34"/>
          <w:szCs w:val="34"/>
          <w:rtl w:val="true"/>
        </w:rPr>
        <w:t xml:space="preserve">] </w:t>
      </w:r>
      <w:r>
        <w:rPr>
          <w:b/>
          <w:b/>
          <w:bCs/>
          <w:sz w:val="34"/>
          <w:sz w:val="34"/>
          <w:szCs w:val="34"/>
          <w:rtl w:val="true"/>
        </w:rPr>
        <w:t>أحا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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7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0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>[</w:t>
      </w:r>
      <w:r>
        <w:rPr>
          <w:b/>
          <w:bCs/>
          <w:sz w:val="34"/>
          <w:szCs w:val="34"/>
        </w:rPr>
        <w:t>8</w:t>
      </w:r>
      <w:r>
        <w:rPr>
          <w:b/>
          <w:bCs/>
          <w:sz w:val="34"/>
          <w:szCs w:val="34"/>
          <w:rtl w:val="true"/>
        </w:rPr>
        <w:t xml:space="preserve">] </w:t>
      </w:r>
      <w:r>
        <w:rPr>
          <w:b/>
          <w:b/>
          <w:bCs/>
          <w:sz w:val="34"/>
          <w:sz w:val="34"/>
          <w:szCs w:val="34"/>
          <w:rtl w:val="true"/>
        </w:rPr>
        <w:t>أحا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ا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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0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1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ب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>[</w:t>
      </w:r>
      <w:r>
        <w:rPr>
          <w:b/>
          <w:bCs/>
          <w:sz w:val="34"/>
          <w:szCs w:val="34"/>
        </w:rPr>
        <w:t>9</w:t>
      </w:r>
      <w:r>
        <w:rPr>
          <w:b/>
          <w:bCs/>
          <w:sz w:val="34"/>
          <w:szCs w:val="34"/>
          <w:rtl w:val="true"/>
        </w:rPr>
        <w:t xml:space="preserve">] </w:t>
      </w:r>
      <w:r>
        <w:rPr>
          <w:b/>
          <w:b/>
          <w:bCs/>
          <w:sz w:val="34"/>
          <w:sz w:val="34"/>
          <w:szCs w:val="34"/>
          <w:rtl w:val="true"/>
        </w:rPr>
        <w:t>أحا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ّا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1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Cs/>
          <w:sz w:val="34"/>
          <w:szCs w:val="34"/>
          <w:rtl w:val="true"/>
        </w:rPr>
        <w:t>/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1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ّاس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Cs/>
          <w:sz w:val="34"/>
          <w:szCs w:val="34"/>
          <w:rtl w:val="true"/>
        </w:rPr>
        <w:t>/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ّاس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نيّ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أحا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رسل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ّ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ر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ب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دي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خا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1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ع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1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هش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1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1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ف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ّ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ش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ثالث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آث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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>[</w:t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] </w:t>
      </w:r>
      <w:r>
        <w:rPr>
          <w:b/>
          <w:b/>
          <w:bCs/>
          <w:sz w:val="34"/>
          <w:sz w:val="34"/>
          <w:szCs w:val="34"/>
          <w:rtl w:val="true"/>
        </w:rPr>
        <w:t>آث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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Cs/>
          <w:sz w:val="34"/>
          <w:szCs w:val="34"/>
          <w:rtl w:val="true"/>
        </w:rPr>
        <w:t>/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Cs/>
          <w:sz w:val="34"/>
          <w:szCs w:val="34"/>
          <w:rtl w:val="true"/>
        </w:rPr>
        <w:t>/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ج</w:t>
      </w:r>
      <w:r>
        <w:rPr>
          <w:b/>
          <w:bCs/>
          <w:sz w:val="34"/>
          <w:szCs w:val="34"/>
          <w:rtl w:val="true"/>
        </w:rPr>
        <w:t>/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د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ّ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ز</w:t>
      </w:r>
      <w:r>
        <w:rPr>
          <w:b/>
          <w:bCs/>
          <w:sz w:val="34"/>
          <w:szCs w:val="34"/>
          <w:rtl w:val="true"/>
        </w:rPr>
        <w:t>/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>[</w:t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] </w:t>
      </w:r>
      <w:r>
        <w:rPr>
          <w:b/>
          <w:b/>
          <w:bCs/>
          <w:sz w:val="34"/>
          <w:sz w:val="34"/>
          <w:szCs w:val="34"/>
          <w:rtl w:val="true"/>
        </w:rPr>
        <w:t>آث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Cs/>
          <w:sz w:val="34"/>
          <w:szCs w:val="34"/>
          <w:rtl w:val="true"/>
        </w:rPr>
        <w:t>/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>[</w:t>
      </w: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] </w:t>
      </w:r>
      <w:r>
        <w:rPr>
          <w:b/>
          <w:b/>
          <w:bCs/>
          <w:sz w:val="34"/>
          <w:sz w:val="34"/>
          <w:szCs w:val="34"/>
          <w:rtl w:val="true"/>
        </w:rPr>
        <w:t>آث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ائش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أ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ش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ش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Cs/>
          <w:sz w:val="34"/>
          <w:szCs w:val="34"/>
          <w:rtl w:val="true"/>
        </w:rPr>
        <w:t>/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ش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تلاميذ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مو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ل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رع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ل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هافت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اف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اص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ق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حا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ّاب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ت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بعين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ام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لام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ّس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عل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ف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ال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لص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ق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ّ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ح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ام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ّ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ثرت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رّ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ق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رب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امي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ين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رّج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اميذ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إم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ّافع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ر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ش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ّ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ف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ي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ي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كن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افعيّ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نج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1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1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ينة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1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ب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يد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2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وحر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2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ّ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2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  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2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ن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م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ن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ا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ستغن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حمّ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4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ض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ب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شّافع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من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2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إسحا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اهو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در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2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سائ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2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أمون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2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حي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ه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افع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قب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ّافع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ك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ف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ه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تبعه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س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غلة</w:t>
      </w:r>
      <w:r>
        <w:rPr>
          <w:rFonts w:cs="Times New Roman"/>
          <w:sz w:val="34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انتفعت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2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افع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خر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ي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عل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ق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ح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حل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از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زولهم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فل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ع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د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خ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يّ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بير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ذّك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انك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قل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صد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ئذ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ب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تقرض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فظ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ال،</w:t>
      </w:r>
      <w:r>
        <w:rPr>
          <w:rFonts w:cs="Times New Roman"/>
          <w:sz w:val="34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فأت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قي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تد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ء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ج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ء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د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أ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ّ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ق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يّ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0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3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ا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ف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سط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م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س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ائ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ع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رار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.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ك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ر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3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3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عن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صب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3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سح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3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3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 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3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ّه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ث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د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ن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بّ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3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ّ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ض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ق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سائ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أ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3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TextBody"/>
        <w:keepNext w:val="true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ّهب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3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ق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لك</w:t>
      </w:r>
      <w:r>
        <w:rPr>
          <w:rFonts w:cs="Times New Roman"/>
          <w:sz w:val="34"/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4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ذ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لق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4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sz w:val="34"/>
          <w:szCs w:val="34"/>
          <w:rtl w:val="true"/>
        </w:rPr>
        <w:t xml:space="preserve">: [ </w:t>
      </w:r>
      <w:r>
        <w:rPr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سائل</w:t>
      </w:r>
      <w:r>
        <w:rPr>
          <w:rFonts w:cs="Times New Roman"/>
          <w:sz w:val="34"/>
          <w:sz w:val="34"/>
          <w:szCs w:val="34"/>
          <w:rtl w:val="true"/>
        </w:rPr>
        <w:t xml:space="preserve">        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المدوّ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ش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فريقي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ّ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sz w:val="34"/>
          <w:szCs w:val="34"/>
          <w:rtl w:val="true"/>
        </w:rPr>
        <w:t xml:space="preserve">: [ </w:t>
      </w:r>
      <w:r>
        <w:rPr>
          <w:sz w:val="34"/>
          <w:sz w:val="34"/>
          <w:szCs w:val="34"/>
          <w:rtl w:val="true"/>
        </w:rPr>
        <w:t>المدوّ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4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سح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تاب</w:t>
      </w:r>
      <w:r>
        <w:rPr>
          <w:sz w:val="34"/>
          <w:szCs w:val="34"/>
          <w:rtl w:val="true"/>
        </w:rPr>
        <w:t xml:space="preserve">: [ </w:t>
      </w:r>
      <w:r>
        <w:rPr>
          <w:sz w:val="34"/>
          <w:sz w:val="34"/>
          <w:szCs w:val="34"/>
          <w:rtl w:val="true"/>
        </w:rPr>
        <w:t>العتب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ّ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ت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4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ستخ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م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تبيّ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4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9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م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جا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ت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4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/ 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ه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يح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ل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ري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مان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ك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ئ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بد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ف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هد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4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رو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ّ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ينة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4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رو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ب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ح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4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ن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4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ن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ض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5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-: </w:t>
      </w:r>
      <w:r>
        <w:rPr>
          <w:b/>
          <w:b/>
          <w:bCs/>
          <w:sz w:val="34"/>
          <w:sz w:val="34"/>
          <w:szCs w:val="34"/>
          <w:rtl w:val="true"/>
        </w:rPr>
        <w:t>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ّ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5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.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ق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ت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ّ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ضل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5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97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8</w:t>
      </w:r>
      <w:r>
        <w:rPr>
          <w:sz w:val="34"/>
          <w:sz w:val="34"/>
          <w:szCs w:val="34"/>
          <w:rtl w:val="true"/>
        </w:rPr>
        <w:t>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0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6</w:t>
      </w:r>
      <w:r>
        <w:rPr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>بم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5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شه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ش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س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عدي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فق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كن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ر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ئ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خم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ئ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5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هد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ع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أ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ّظ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ّ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ض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ا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5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5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ح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ك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5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TextBody"/>
        <w:keepNext w:val="tru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دف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5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ح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5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ن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ّافع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-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ب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6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حن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ح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ر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د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و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ف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ا</w:t>
      </w:r>
      <w:r>
        <w:rPr>
          <w:sz w:val="34"/>
          <w:szCs w:val="34"/>
          <w:rtl w:val="true"/>
        </w:rPr>
        <w:t xml:space="preserve">. 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6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ر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يدة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0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بمصر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6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ين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ن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ل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جار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أنصاري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ق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دل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كن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ل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ندل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هد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ع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ب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6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6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ق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هر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. 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6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ن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ّافع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-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ر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6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ر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ح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ر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6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8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6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6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عل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ي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س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نسي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ج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ّ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ابل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نس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6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كن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رف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أمو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ّر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ّ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تقي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حر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واي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ف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ور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ر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ب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7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حن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ات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.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ن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س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ّ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د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ي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ّ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sz w:val="34"/>
          <w:szCs w:val="34"/>
          <w:rtl w:val="true"/>
        </w:rPr>
        <w:t xml:space="preserve">. 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7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حن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د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ريقي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7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ت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بيو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ل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رب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83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ب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ونس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7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8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ل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عنب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عن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ع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رث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ني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نز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صر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كن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ّث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بد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ض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ع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ّ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م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بخار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7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تم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ن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بد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ضل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دّ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ع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عنبي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7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ّاق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ا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2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7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9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اجش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جشون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كن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وا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7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يح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ر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المغيرة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ي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7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7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ن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م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-: </w:t>
      </w:r>
      <w:r>
        <w:rPr>
          <w:sz w:val="34"/>
          <w:sz w:val="34"/>
          <w:szCs w:val="34"/>
          <w:rtl w:val="true"/>
        </w:rPr>
        <w:t>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ني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8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حي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د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ء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13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12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8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10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أس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س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يساب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.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ج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ثن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ر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ئ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حرا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اب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8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كن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اهد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ه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ّبا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جع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يو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ش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وح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ض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ار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حن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زد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 w:val="34"/>
          <w:szCs w:val="34"/>
          <w:rtl w:val="true"/>
        </w:rPr>
        <w:t>حسب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ّاس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8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ن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عف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صر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-: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اق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ير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هو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ذه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قرآ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خلوق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8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دع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8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1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دف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رقوس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قل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ه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8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حيا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يّ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ير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ط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ج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ظفاره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TextBody"/>
        <w:keepNext w:val="tru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رّ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8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مّ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sz w:val="34"/>
          <w:szCs w:val="34"/>
          <w:rtl w:val="true"/>
        </w:rPr>
        <w:t xml:space="preserve">!.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قال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ألبست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يا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مّ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ض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و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مت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كان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عل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8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اّ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ابذ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غار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ّ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بي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ّهر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ع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هّ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ّ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فو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كّر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نش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ي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ل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طأت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له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غض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قط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م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ل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يص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لب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د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عث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ل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ّ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ص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ع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م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خول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رم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89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و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جاريت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اب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رج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قر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دع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ص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ّ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ّ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شو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جل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م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 </w:t>
      </w:r>
      <w:r>
        <w:rPr>
          <w:sz w:val="34"/>
          <w:sz w:val="34"/>
          <w:szCs w:val="34"/>
          <w:rtl w:val="true"/>
        </w:rPr>
        <w:t>يتّ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م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يل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ف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ظلّ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وج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عرّ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سل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د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حي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ّ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ص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ّل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مل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نظ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ذو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ر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اط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ئت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أن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ّ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ختي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مك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ّ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أ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ع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م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 w:val="34"/>
          <w:szCs w:val="34"/>
          <w:rtl w:val="true"/>
        </w:rPr>
        <w:t>شه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د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قل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نصر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م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جاريت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نظ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اب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نظ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مع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ولا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دخلي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دخلت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صر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زلك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ل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لت؟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ل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أطع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ل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يد؟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ل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حدّثن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واح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أخر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اح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دث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ر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ل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زدن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سب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فّاظ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ل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ته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ج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و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دث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حد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د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ع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ّ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ودع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در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وخ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ّ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ظ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ه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ب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نظّ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طيّ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ي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ص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ب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هّر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9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طرّ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ر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يخ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ري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سائ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فتاه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جلس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تس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غت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طيّ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يا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مّ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ل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شو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خ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يل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ّهى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9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بار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9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دغ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غي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صف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ل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ل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رّ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ب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ع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ب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ل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9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ّ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ي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ظام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و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جل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شد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يأ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و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راج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يبـ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***  </w:t>
      </w:r>
      <w:r>
        <w:rPr>
          <w:b/>
          <w:b/>
          <w:bCs/>
          <w:sz w:val="34"/>
          <w:sz w:val="34"/>
          <w:szCs w:val="34"/>
          <w:rtl w:val="true"/>
        </w:rPr>
        <w:t>فالسّائل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واك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ذقـــان</w:t>
      </w:r>
    </w:p>
    <w:p>
      <w:pPr>
        <w:pStyle w:val="TextBody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د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ق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عز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لط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ّق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Cs/>
          <w:sz w:val="34"/>
          <w:szCs w:val="34"/>
          <w:rtl w:val="true"/>
        </w:rPr>
        <w:t xml:space="preserve">***  </w:t>
      </w:r>
      <w:r>
        <w:rPr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ه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ي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السّلط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94"/>
      </w:r>
      <w:r>
        <w:rPr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ئم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9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ّ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دّ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ه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ّ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ذ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رفع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صوات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و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ب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جهر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جه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ض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بع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ب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عمال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نت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شعر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6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هد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9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ف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د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ض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خّ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ش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د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ض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ز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أس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د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ر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حنت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ت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لاّء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ن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ر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9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ّ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ح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مد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فر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 </w:t>
      </w:r>
      <w:r>
        <w:rPr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ت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يء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م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د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كرا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فج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دّ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حلّ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ف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فع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و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اء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ف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ّ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اص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أث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ل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اج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9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رس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قتص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عو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ت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سم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را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ي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شي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شهد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ا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 w:val="34"/>
          <w:szCs w:val="34"/>
          <w:rtl w:val="true"/>
        </w:rPr>
        <w:t>ضر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كد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بي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ّ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.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غ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ى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ّ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ع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ثن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ك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ر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و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ّافع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ش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ك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ج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. 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ض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قري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ل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>الحجاز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ّافع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-: </w:t>
      </w:r>
      <w:r>
        <w:rPr>
          <w:b/>
          <w:b/>
          <w:bCs/>
          <w:sz w:val="34"/>
          <w:sz w:val="34"/>
          <w:szCs w:val="34"/>
          <w:rtl w:val="true"/>
        </w:rPr>
        <w:t>ذاك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يّ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كم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ل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صاف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ع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ل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أنشد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كم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لّه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كم</w:t>
      </w:r>
      <w:r>
        <w:rPr>
          <w:sz w:val="34"/>
          <w:szCs w:val="34"/>
          <w:rtl w:val="true"/>
        </w:rPr>
        <w:t xml:space="preserve">. - </w:t>
      </w:r>
      <w:r>
        <w:rPr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ن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كم؟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لّه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ك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ل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أنشد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قا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تقدّ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نا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كم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صاحبكم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ّافع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 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يس</w:t>
      </w:r>
      <w:r>
        <w:rPr>
          <w:sz w:val="34"/>
          <w:szCs w:val="34"/>
          <w:rtl w:val="true"/>
        </w:rPr>
        <w:t xml:space="preserve">. 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0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ح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ع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طّ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0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0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ه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0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ئم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و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جا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وزاع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ّ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مّ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ان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0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م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ي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ّ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ّ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ح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غ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</w:t>
      </w:r>
      <w:r>
        <w:rPr>
          <w:sz w:val="34"/>
          <w:sz w:val="34"/>
          <w:szCs w:val="34"/>
          <w:rtl w:val="true"/>
        </w:rPr>
        <w:t>مبتدع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0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حي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ّ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0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ات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ز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ا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هر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لك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ق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و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وزاع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ه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0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ين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-: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ن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0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بّ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دّ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ّس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رّ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افعيّ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0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بار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ت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ت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ير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1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مّ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ل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1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خ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م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اح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مّ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1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ا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ت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ج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ع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1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ه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ت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ّ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ضل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1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ه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بر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ّج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 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1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ّو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و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مل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1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1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اف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ّهب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ّ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ره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أحده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ط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و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واي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ثانيها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ّ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ق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ثالثه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تّ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ئم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رابعها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مي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ال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تّبا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نن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خامسها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ّ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تو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اعد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1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ي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ّ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ب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خص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ؤلفات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ّ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الموطأ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ص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م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رخ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ها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ر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ريّ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1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ض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زاء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سّ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رف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رور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6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7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ش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واعظ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8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سك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Cs/>
          <w:sz w:val="34"/>
          <w:szCs w:val="34"/>
        </w:rPr>
        <w:t>9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ج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س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ا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مر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2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بع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وفات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ختل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ا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الصّ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ر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جر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حن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87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ك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وّ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جت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فت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صا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ل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صب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عز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ك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Cs/>
          <w:sz w:val="34"/>
          <w:szCs w:val="34"/>
          <w:rtl w:val="true"/>
        </w:rPr>
        <w:t xml:space="preserve">*** </w:t>
      </w:r>
      <w:r>
        <w:rPr>
          <w:b/>
          <w:b/>
          <w:bCs/>
          <w:sz w:val="34"/>
          <w:sz w:val="34"/>
          <w:szCs w:val="34"/>
          <w:rtl w:val="true"/>
        </w:rPr>
        <w:t>غد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و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ها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د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بر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إم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هد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ائ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Cs/>
          <w:sz w:val="34"/>
          <w:szCs w:val="34"/>
          <w:rtl w:val="true"/>
        </w:rPr>
        <w:t xml:space="preserve">*** 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ّهـر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انته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ت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ارخ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ّافع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كّ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با</w:t>
      </w:r>
      <w:r>
        <w:rPr>
          <w:sz w:val="34"/>
          <w:szCs w:val="34"/>
          <w:rtl w:val="true"/>
        </w:rPr>
        <w:t xml:space="preserve">!. </w:t>
      </w:r>
      <w:r>
        <w:rPr>
          <w:sz w:val="34"/>
          <w:sz w:val="34"/>
          <w:szCs w:val="34"/>
          <w:rtl w:val="true"/>
        </w:rPr>
        <w:t>قل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؟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حس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ي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2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تعري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[ </w:t>
      </w:r>
      <w:r>
        <w:rPr>
          <w:b/>
          <w:b/>
          <w:bCs/>
          <w:sz w:val="34"/>
          <w:sz w:val="34"/>
          <w:szCs w:val="34"/>
          <w:rtl w:val="true"/>
        </w:rPr>
        <w:t>الموط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] </w:t>
      </w: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رب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سب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أليف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م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الموطّ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ئ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كتب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بعث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جنّ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د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ّ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و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sz w:val="34"/>
          <w:sz w:val="34"/>
          <w:szCs w:val="34"/>
          <w:rtl w:val="true"/>
        </w:rPr>
        <w:t>وا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ئم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فاست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نّ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توخ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ز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ت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ّ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صو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ك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ّ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واط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ر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لّ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طأ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م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2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رو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طّأ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ف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ّ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تح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غ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سن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وّل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رو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ين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م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ز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ع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ع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ن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ص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ه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ّ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ص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ت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ق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بير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رّ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ماع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ّ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ي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ن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ط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صا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 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نيّ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رو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كّ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ز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افع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_ </w:t>
      </w:r>
      <w:r>
        <w:rPr>
          <w:sz w:val="34"/>
          <w:sz w:val="34"/>
          <w:szCs w:val="34"/>
          <w:rtl w:val="true"/>
        </w:rPr>
        <w:t>رح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لث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رو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صر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ف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ح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ز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يس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رابع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رو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راق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د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يم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ّ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جي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ذ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هميّ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نعان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كسك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ّان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و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غداديّ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ّ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جوي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الس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ش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ص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ف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فق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ه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رم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اف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خامس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رو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رب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ندلس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زي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ح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قّ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بط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يث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سّ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ع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نب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بط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صا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يط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.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رب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أ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.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ونس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سادس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ّام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سّان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شق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ّ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شق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م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مشق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اظ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ي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  <w:r>
        <w:br w:type="page"/>
      </w:r>
    </w:p>
    <w:p>
      <w:pPr>
        <w:pStyle w:val="TextBody"/>
        <w:keepNext w:val="true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ا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2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لب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ق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كلّ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ك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</w:t>
      </w:r>
      <w:r>
        <w:rPr>
          <w:rFonts w:cs="Times New Roman"/>
          <w:sz w:val="34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صا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ص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منا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ئ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ف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ذك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ش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ن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أ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ؤت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أخ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د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ه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سم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ادي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ّ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نا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وخ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آ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2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ش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ت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ت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طّ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ّ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روا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روا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/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روا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ع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ع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ن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ص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/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روا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نيس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/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روا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ز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/>
      </w:pP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روا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ف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 .</w:t>
      </w:r>
    </w:p>
    <w:p>
      <w:pPr>
        <w:pStyle w:val="TextBody"/>
        <w:jc w:val="both"/>
        <w:rPr/>
      </w:pP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روا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/>
      </w:pP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روا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ه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/>
      </w:pPr>
      <w:r>
        <w:rPr>
          <w:sz w:val="34"/>
          <w:szCs w:val="34"/>
        </w:rPr>
        <w:t>9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روا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ص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ُبَيْر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/>
      </w:pPr>
      <w:r>
        <w:rPr>
          <w:sz w:val="34"/>
          <w:szCs w:val="34"/>
        </w:rPr>
        <w:t>10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روا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ُو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/>
      </w:pPr>
      <w:r>
        <w:rPr>
          <w:sz w:val="34"/>
          <w:szCs w:val="34"/>
        </w:rPr>
        <w:t>11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روا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/>
      </w:pPr>
      <w:r>
        <w:rPr>
          <w:sz w:val="34"/>
          <w:szCs w:val="34"/>
        </w:rPr>
        <w:t>12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روا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يث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فأخذ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ك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لفا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ّ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س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2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TextBody"/>
        <w:keepNext w:val="true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يّوط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2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فق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</w:p>
    <w:p>
      <w:pPr>
        <w:pStyle w:val="TextBody"/>
        <w:jc w:val="both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روا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ي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رح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                 </w:t>
      </w:r>
      <w:r>
        <w:rPr>
          <w:sz w:val="34"/>
          <w:sz w:val="34"/>
          <w:szCs w:val="34"/>
          <w:rtl w:val="true"/>
        </w:rPr>
        <w:t>و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ّآ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ّيات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2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روا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تمد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شهور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ج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وع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م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شر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ح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ّحوه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ر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م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مذك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وض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ث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م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و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وخ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مائه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2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عد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ا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طأ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د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قص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تيش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نقي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خار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ق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ت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نق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ا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ظ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خّص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ن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و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وطأ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قيح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اديث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يِّ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لص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2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بهر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3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ّ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بع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ئ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ث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ئ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مانون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ز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3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حص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يّ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يّ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س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يّ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ب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يف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3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فق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ت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اغ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ّابعين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قس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ا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طأ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ي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ادي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ن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وقو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قط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رس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غ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أ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ختصار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أوّل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مسند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ّ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ن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و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ته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فو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3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ّ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ّف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ّآ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دّ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.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ن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الصي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ن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د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ائ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رفث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جهل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مرؤ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ت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ات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ق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إنّ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ائم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ّ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3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ثانيّا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قوف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ن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ّص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ّص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ّ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حدّ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ثر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3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الموقو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Cs w:val="34"/>
        </w:rPr>
        <w:t>613</w:t>
      </w:r>
      <w:r>
        <w:rPr>
          <w:sz w:val="34"/>
          <w:szCs w:val="34"/>
          <w:rtl w:val="true"/>
        </w:rPr>
        <w:t xml:space="preserve"> ] </w:t>
      </w:r>
      <w:r>
        <w:rPr>
          <w:sz w:val="34"/>
          <w:sz w:val="34"/>
          <w:szCs w:val="34"/>
          <w:rtl w:val="true"/>
        </w:rPr>
        <w:t>حديث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3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ّ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ّ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ذّ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ث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ف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ف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ذّ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نظ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ظ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ئ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ِ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3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ثالث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مرس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حاب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ز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بع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الرّ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صو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بع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جالس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ّ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ثال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3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الي</w:t>
      </w:r>
      <w:r>
        <w:rPr>
          <w:sz w:val="34"/>
          <w:szCs w:val="34"/>
          <w:rtl w:val="true"/>
        </w:rPr>
        <w:t xml:space="preserve">: [ </w:t>
      </w:r>
      <w:r>
        <w:rPr>
          <w:sz w:val="34"/>
          <w:szCs w:val="34"/>
        </w:rPr>
        <w:t>235</w:t>
      </w:r>
      <w:r>
        <w:rPr>
          <w:sz w:val="34"/>
          <w:szCs w:val="34"/>
          <w:rtl w:val="true"/>
        </w:rPr>
        <w:t xml:space="preserve"> ] </w:t>
      </w:r>
      <w:r>
        <w:rPr>
          <w:sz w:val="34"/>
          <w:sz w:val="34"/>
          <w:szCs w:val="34"/>
          <w:rtl w:val="true"/>
        </w:rPr>
        <w:t>حديث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سل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ش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و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 (( </w:t>
      </w:r>
      <w:r>
        <w:rPr>
          <w:b/>
          <w:b/>
          <w:bCs/>
          <w:sz w:val="34"/>
          <w:sz w:val="34"/>
          <w:szCs w:val="34"/>
          <w:rtl w:val="true"/>
        </w:rPr>
        <w:t>خم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واس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تل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رم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فأر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عقرب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غراب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حدأ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ك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   </w:t>
      </w:r>
      <w:r>
        <w:rPr>
          <w:b/>
          <w:b/>
          <w:bCs/>
          <w:sz w:val="34"/>
          <w:sz w:val="34"/>
          <w:szCs w:val="34"/>
          <w:rtl w:val="true"/>
        </w:rPr>
        <w:t>العق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3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رابع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منقطع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وهو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ه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4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ص،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4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ك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ّ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عود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ا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ص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ائ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)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4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خامس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بلاغ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 w:val="34"/>
          <w:szCs w:val="34"/>
          <w:rtl w:val="true"/>
        </w:rPr>
        <w:t>بل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ر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ق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ف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تّ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حر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ل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حر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مر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حر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ع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مرو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ل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جا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ك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طرق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4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البلاغ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ط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واع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ح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ّالي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أوّل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بلاغ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حاب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س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4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هد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حداك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ش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مس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ي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ر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4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46"/>
      </w:r>
      <w:r>
        <w:rPr>
          <w:sz w:val="34"/>
          <w:szCs w:val="34"/>
          <w:vertAlign w:val="superscript"/>
          <w:rtl w:val="true"/>
        </w:rPr>
        <w:t>)</w:t>
      </w:r>
      <w:r>
        <w:br w:type="page"/>
      </w:r>
    </w:p>
    <w:p>
      <w:pPr>
        <w:pStyle w:val="TextBody"/>
        <w:keepNext w:val="true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نيّ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بلاغ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ابعيّ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4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ر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و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ظّه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عصر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</w:t>
      </w:r>
      <w:r>
        <w:rPr>
          <w:b/>
          <w:b/>
          <w:bCs/>
          <w:sz w:val="34"/>
          <w:sz w:val="34"/>
          <w:szCs w:val="34"/>
          <w:rtl w:val="true"/>
        </w:rPr>
        <w:t>أر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ي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ع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ر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ّ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4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ند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4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لث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بلاغ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لاغ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ّ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اغد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اتل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ف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غ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غدر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مثّ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ت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يد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يو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راي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لام</w:t>
      </w:r>
      <w:r>
        <w:rPr>
          <w:rFonts w:cs="Times New Roman"/>
          <w:sz w:val="34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عليك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5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رابع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بلاغ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جاهيل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ون</w:t>
      </w:r>
      <w:r>
        <w:rPr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الشّهد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غسلّ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صلّ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نّ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دفن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ي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ت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).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غير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5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خامس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بلاغ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س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ب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ساط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إنّ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ث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تمّ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كار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الأخ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ّ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       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5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سادس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بلاغ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دّ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فّ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 xml:space="preserve">((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بيع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ّين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دّينا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ّر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  </w:t>
      </w:r>
      <w:r>
        <w:rPr>
          <w:b/>
          <w:b/>
          <w:bCs/>
          <w:sz w:val="34"/>
          <w:sz w:val="34"/>
          <w:szCs w:val="34"/>
          <w:rtl w:val="true"/>
        </w:rPr>
        <w:t>بالدّرهم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)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ّ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ن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دري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غير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5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سابع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بلاغ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زو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ز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جم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لب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            </w:t>
      </w:r>
      <w:r>
        <w:rPr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 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5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سادس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ح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ق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رّ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و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ثق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اد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جر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ص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اح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ج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5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د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ع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5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 xml:space="preserve">(( </w:t>
      </w:r>
      <w:r>
        <w:rPr>
          <w:b/>
          <w:b/>
          <w:bCs/>
          <w:sz w:val="34"/>
          <w:sz w:val="34"/>
          <w:szCs w:val="34"/>
          <w:rtl w:val="true"/>
        </w:rPr>
        <w:t>الاستئذ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لاث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ذ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دخ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لا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رج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5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سابع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ح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ج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و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مثال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ّ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ث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5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متن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ر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ق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5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سائ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ه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طأ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ن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ّ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Cs w:val="34"/>
        </w:rPr>
        <w:t>1250</w:t>
      </w:r>
      <w:r>
        <w:rPr>
          <w:sz w:val="34"/>
          <w:szCs w:val="34"/>
          <w:rtl w:val="true"/>
        </w:rPr>
        <w:t xml:space="preserve"> ] </w:t>
      </w:r>
      <w:r>
        <w:rPr>
          <w:sz w:val="34"/>
          <w:sz w:val="34"/>
          <w:szCs w:val="34"/>
          <w:rtl w:val="true"/>
        </w:rPr>
        <w:t>مسأ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ك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ي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ع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ف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مع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طلاّ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ثن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[ </w:t>
      </w:r>
      <w:r>
        <w:rPr>
          <w:b/>
          <w:b/>
          <w:bCs/>
          <w:sz w:val="34"/>
          <w:sz w:val="34"/>
          <w:szCs w:val="34"/>
          <w:rtl w:val="true"/>
        </w:rPr>
        <w:t>الموطّ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]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م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ّأ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كان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ّافع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اب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ض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ا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6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ر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6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TextBody"/>
        <w:keepNext w:val="true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رب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6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عف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أ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خا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وطّ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ّ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قشي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6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ا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-: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ــ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ي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***   </w:t>
      </w:r>
      <w:r>
        <w:rPr>
          <w:sz w:val="34"/>
          <w:sz w:val="34"/>
          <w:szCs w:val="34"/>
          <w:rtl w:val="true"/>
        </w:rPr>
        <w:t>ب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ان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أصح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اديث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ثبـــ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ـج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***  </w:t>
      </w:r>
      <w:r>
        <w:rPr>
          <w:sz w:val="34"/>
          <w:sz w:val="34"/>
          <w:szCs w:val="34"/>
          <w:rtl w:val="true"/>
        </w:rPr>
        <w:t>وأوض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ج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ـالك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*** 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غ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ش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احك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ف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صــ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***  </w:t>
      </w:r>
      <w:r>
        <w:rPr>
          <w:sz w:val="34"/>
          <w:sz w:val="34"/>
          <w:szCs w:val="34"/>
          <w:rtl w:val="true"/>
        </w:rPr>
        <w:t>ومنــ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ف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ارك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وشــ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ي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هت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***   </w:t>
      </w:r>
      <w:r>
        <w:rPr>
          <w:sz w:val="34"/>
          <w:sz w:val="34"/>
          <w:szCs w:val="34"/>
          <w:rtl w:val="true"/>
        </w:rPr>
        <w:t>فمـ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والـك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ّع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طأ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64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أ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تــ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** </w:t>
      </w:r>
      <w:r>
        <w:rPr>
          <w:sz w:val="34"/>
          <w:sz w:val="34"/>
          <w:szCs w:val="34"/>
          <w:rtl w:val="true"/>
        </w:rPr>
        <w:t>ويس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طلــب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ب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**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رب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أت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وتـــــ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** </w:t>
      </w:r>
      <w:r>
        <w:rPr>
          <w:sz w:val="34"/>
          <w:sz w:val="34"/>
          <w:szCs w:val="34"/>
          <w:rtl w:val="true"/>
        </w:rPr>
        <w:t>ي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غ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ائ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ـرّب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ده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بسنّتـه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** </w:t>
      </w:r>
      <w:r>
        <w:rPr>
          <w:sz w:val="34"/>
          <w:sz w:val="34"/>
          <w:szCs w:val="34"/>
          <w:rtl w:val="true"/>
        </w:rPr>
        <w:t>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دّبـــــــوا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فرّ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ابِعِيهِم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كـلّ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** </w:t>
      </w:r>
      <w:r>
        <w:rPr>
          <w:sz w:val="34"/>
          <w:sz w:val="34"/>
          <w:szCs w:val="34"/>
          <w:rtl w:val="true"/>
        </w:rPr>
        <w:t>امرى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ـــب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خلّص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ب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ـــالك</w:t>
      </w:r>
      <w:r>
        <w:rPr>
          <w:rFonts w:cs="Times New Roman"/>
          <w:sz w:val="34"/>
          <w:sz w:val="34"/>
          <w:szCs w:val="34"/>
          <w:rtl w:val="true"/>
        </w:rPr>
        <w:t xml:space="preserve">   </w:t>
      </w:r>
      <w:r>
        <w:rPr>
          <w:sz w:val="34"/>
          <w:szCs w:val="34"/>
          <w:rtl w:val="true"/>
        </w:rPr>
        <w:t xml:space="preserve">** </w:t>
      </w:r>
      <w:r>
        <w:rPr>
          <w:sz w:val="34"/>
          <w:sz w:val="34"/>
          <w:szCs w:val="34"/>
          <w:rtl w:val="true"/>
        </w:rPr>
        <w:t>و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جرب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فأب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وايــــ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ءه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**  </w:t>
      </w:r>
      <w:r>
        <w:rPr>
          <w:sz w:val="34"/>
          <w:sz w:val="34"/>
          <w:szCs w:val="34"/>
          <w:rtl w:val="true"/>
        </w:rPr>
        <w:t>وتصحي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ــرّب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ــ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** </w:t>
      </w:r>
      <w:r>
        <w:rPr>
          <w:sz w:val="34"/>
          <w:sz w:val="34"/>
          <w:szCs w:val="34"/>
          <w:rtl w:val="true"/>
        </w:rPr>
        <w:t>ب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ــذهب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فب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تـــــه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**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ــطلب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ـــ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يــده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**  </w:t>
      </w:r>
      <w:r>
        <w:rPr>
          <w:sz w:val="34"/>
          <w:sz w:val="34"/>
          <w:szCs w:val="34"/>
          <w:rtl w:val="true"/>
        </w:rPr>
        <w:t>ف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كب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طيبــ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** </w:t>
      </w:r>
      <w:r>
        <w:rPr>
          <w:sz w:val="34"/>
          <w:sz w:val="34"/>
          <w:szCs w:val="34"/>
          <w:rtl w:val="true"/>
        </w:rPr>
        <w:t>ولِ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يّب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ـــــه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** 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ب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ر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ث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يانــــــه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** 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ــذّب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وم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اخــــ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** </w:t>
      </w:r>
      <w:r>
        <w:rPr>
          <w:sz w:val="34"/>
          <w:sz w:val="34"/>
          <w:szCs w:val="34"/>
          <w:rtl w:val="true"/>
        </w:rPr>
        <w:t>ب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ــــ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بّب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شرو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ط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مّ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تعلّ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اض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يا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-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وطّأ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ض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صحيح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6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أوّل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ذ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رح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طأ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ف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يط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1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6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طب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38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6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بي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7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6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ُرّ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9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6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"/>
        <w:jc w:val="both"/>
        <w:rPr/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و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41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7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ناز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Cs w:val="34"/>
        </w:rPr>
        <w:t>413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7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ذ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ي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قس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41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7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المه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ي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42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7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9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ف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طبي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 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42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7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10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ر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د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و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44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7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11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ط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Cs w:val="34"/>
        </w:rPr>
        <w:t>463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7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12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م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طبي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</w:rPr>
        <w:t>463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7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</w:rPr>
        <w:t>13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47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7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14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صا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50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7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15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طليو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52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8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</w:rPr>
        <w:t>16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شب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543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8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17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ت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ظاع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طو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ك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08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8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"/>
        <w:jc w:val="both"/>
        <w:rPr/>
      </w:pPr>
      <w:r>
        <w:rPr>
          <w:sz w:val="34"/>
          <w:szCs w:val="34"/>
        </w:rPr>
        <w:t>18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س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0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.]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8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19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Cs w:val="34"/>
        </w:rPr>
        <w:t>60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8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20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جي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37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8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</w:rPr>
        <w:t>21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طبي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43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8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22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ج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91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8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</w:rPr>
        <w:t>23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01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8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24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ي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دة</w:t>
      </w:r>
      <w:r>
        <w:rPr>
          <w:sz w:val="34"/>
          <w:szCs w:val="34"/>
          <w:rtl w:val="true"/>
        </w:rPr>
        <w:t xml:space="preserve">. 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09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.]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8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"/>
        <w:jc w:val="both"/>
        <w:rPr/>
      </w:pPr>
      <w:r>
        <w:rPr>
          <w:sz w:val="34"/>
          <w:szCs w:val="34"/>
        </w:rPr>
        <w:t>25</w:t>
      </w:r>
      <w:r>
        <w:rPr>
          <w:sz w:val="34"/>
          <w:szCs w:val="34"/>
          <w:rtl w:val="true"/>
        </w:rPr>
        <w:t xml:space="preserve">/: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رق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12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9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26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ق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كم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ب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17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]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9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27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الش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هل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17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9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28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كن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0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9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29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زكر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ندهل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02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9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نيّ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ذ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ف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ريب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ف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5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9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ز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يط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5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9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صا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بي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Cs w:val="34"/>
        </w:rPr>
        <w:t>537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9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TextBody"/>
        <w:jc w:val="both"/>
        <w:rPr/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Cs w:val="34"/>
        </w:rPr>
        <w:t>54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9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َو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عف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Cs w:val="34"/>
        </w:rPr>
        <w:t>62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9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ي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Cs w:val="34"/>
        </w:rPr>
        <w:t>27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0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لث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ذ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ف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جال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4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0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ز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يط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5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0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ط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8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0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ي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ذاء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Cs w:val="34"/>
        </w:rPr>
        <w:t>41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0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من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ط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42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0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شب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58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0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ج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91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0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رابع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ذ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رّد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اديث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م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463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0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ز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دلسي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Cs w:val="34"/>
        </w:rPr>
        <w:t>53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0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ج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1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خامس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ذ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تبو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طراف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رقطن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8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1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الخ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غداد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463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1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532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]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1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3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Simplified Arabic"/>
                            </w:rPr>
                            <w:t>104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90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Simplified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Simplified Arabic"/>
                      </w:rPr>
                      <w:t>104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ظ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دّ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طب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دل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ّثي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ز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بحر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و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لف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:   [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5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6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ز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يّ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عرج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ي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غ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يّ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ز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سم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ظم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ّان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ت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د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هو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ض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ا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زل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ئر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يّ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ستدارت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صفائ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ر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ب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تّعرّ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اف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ف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ستن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ش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ص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ط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ميّ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رقان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ّ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اط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ار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ائ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ت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يط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ابيّ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رك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جر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ش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دن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ث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س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و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م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ث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سخ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رس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ر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مهو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ّ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اشم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يحان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ن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بوب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ه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اط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كر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ّع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  </w:t>
      </w:r>
      <w:r>
        <w:rPr>
          <w:rFonts w:cs="Simplified Arabic"/>
          <w:b/>
          <w:bCs/>
          <w:sz w:val="26"/>
          <w:szCs w:val="26"/>
        </w:rPr>
        <w:t>6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ّ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كري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زوم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[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ي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ي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رمل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2/7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ح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شف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b/>
          <w:bCs/>
          <w:sz w:val="26"/>
          <w:szCs w:val="26"/>
        </w:rPr>
        <w:t>3/1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ال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اش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ا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د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ي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ص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ي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اذ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لف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غر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اريخ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   </w:t>
      </w:r>
      <w:r>
        <w:rPr>
          <w:rFonts w:cs="Simplified Arabic"/>
          <w:b/>
          <w:bCs/>
          <w:sz w:val="26"/>
          <w:szCs w:val="26"/>
        </w:rPr>
        <w:t>22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زرك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ج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5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ا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ا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جل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وزاع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يج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ل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ش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ز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غاز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تو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حكا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ق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دي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هر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ح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ف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ب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ذ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تلف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ه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صار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ر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نسخ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ح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ردّ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رس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ب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ش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سخو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ح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ف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كتب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ش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ّ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ز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سان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ه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3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نس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ري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س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رشيش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زائ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ب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س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ش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اق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يرو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هد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فص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ز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ندو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ج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د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مش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ص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ص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ّ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ائ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اه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ق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ق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صّ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وخ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ج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صل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رمذ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م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ّ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</w:rPr>
        <w:t xml:space="preserve">   </w:t>
      </w:r>
      <w:r>
        <w:rPr>
          <w:rFonts w:cs="Simplified Arabic"/>
          <w:b/>
          <w:bCs/>
          <w:sz w:val="26"/>
          <w:szCs w:val="26"/>
        </w:rPr>
        <w:t>2/2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قر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ه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حيح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rFonts w:cs="Simplified Arabic"/>
          <w:b/>
          <w:bCs/>
          <w:sz w:val="26"/>
          <w:szCs w:val="26"/>
        </w:rPr>
        <w:t>1/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1/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ّيوط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ال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ّرق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ف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م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ف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لا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ا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اب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ص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تّفق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ا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لال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تب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ته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فظ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از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اه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طل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جو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ّ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خط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غدا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يم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7/2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ت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ذه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7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م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ك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مش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اه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ع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ه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لف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: [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او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و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ت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ر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2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اب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حا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وك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تاب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ّ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ب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و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ث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ق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ط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ذه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و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ف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ر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ه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م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ة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ّ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مت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ختف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6/3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صد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زا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م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زا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ب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ب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ئ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ن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م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ر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فظ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ض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ا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بط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ها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غ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ّ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ذه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ه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ستي</w:t>
      </w:r>
      <w:r>
        <w:rPr>
          <w:rFonts w:cs="Simplified Arabic"/>
          <w:b/>
          <w:bCs/>
          <w:sz w:val="26"/>
          <w:szCs w:val="26"/>
        </w:rPr>
        <w:t>1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بلي</w:t>
      </w:r>
      <w:r>
        <w:rPr>
          <w:rFonts w:cs="Simplified Arabic"/>
          <w:b/>
          <w:bCs/>
          <w:sz w:val="26"/>
          <w:szCs w:val="26"/>
        </w:rPr>
        <w:t>1/2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يث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ه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اب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ضل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يم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حو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يروزب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ّ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يوطي</w:t>
      </w:r>
      <w:r>
        <w:rPr>
          <w:rFonts w:cs="Simplified Arabic"/>
          <w:b/>
          <w:bCs/>
          <w:sz w:val="26"/>
          <w:szCs w:val="26"/>
        </w:rPr>
        <w:t>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ض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يو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ش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ز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ع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ط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رو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از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ازا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د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ج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ا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ط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م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هحج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و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ا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ي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ا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ط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ما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د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5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َأْمُ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َأَمُ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َّ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ّ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اخ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ّ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يى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بج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ل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ت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م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مش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س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ح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طاك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رابل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ك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و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سقل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م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نا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نسر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ش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د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ط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ص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و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و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ط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د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5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َرْ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فل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رق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ص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ر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و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ر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وري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رد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عود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يج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د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05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10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/32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ق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ج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زن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ديج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أ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جل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ي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ي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زوم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ع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مل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ع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جا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اب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ظ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ث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ي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دي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يّ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ه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ع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راق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ّغ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ّ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ك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ز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ا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ّ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سط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مهو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ب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بع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دث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قق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ّ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ر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ّث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دالت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ن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ختي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ف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و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ّ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بصر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فيا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ف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ي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ف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و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م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2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جش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صل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5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ّ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ّ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8/4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ير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ه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عب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ّ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ّ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وي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د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بع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م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ال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ئش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و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ثم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ز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ئ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م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هل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وزاع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كر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ه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و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3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64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6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اب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ب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س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7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ط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كري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ر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شي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ّ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ف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ي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ب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ث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خا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ت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1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ير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ط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ه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م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/2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99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عف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ه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ي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اريخ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عم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ي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ت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5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ت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ب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م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د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صطلاح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ت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ق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ائش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ه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يّ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ختي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ت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1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ّ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ّ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غ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ا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صغ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ند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ثم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اف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2/3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آ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امي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.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4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س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مان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ب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ول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خذ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ّ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ن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اع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7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ديج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زرج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صغ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شاه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ص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تزع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ب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ُشَيْ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ائ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ط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بي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حْمِ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ف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ال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دث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و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ت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ه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ا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ه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صل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س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م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ّ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ه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ش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اشم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غ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د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اع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سحا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ق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زرج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ّ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ئ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ّ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م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و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كحو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هر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6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م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ّ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ش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ي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ه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ن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1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ذه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ذه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ط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ؤ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ُمْ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ك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ئش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ه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بيع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ّه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1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ر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ّ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ختي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س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ز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غ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ابع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هد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يا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ن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ّه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بصر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يج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ظ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ط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اوو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زاع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ّي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فيا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b/>
          <w:bCs/>
          <w:sz w:val="26"/>
          <w:szCs w:val="26"/>
        </w:rPr>
        <w:t>5/4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س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ذه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4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4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4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ع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ّ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ع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ف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ب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اب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ّ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ّ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ّ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0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ض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ض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ن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ج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زرج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ج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ثم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ع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سا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2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ئ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كر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حب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ب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ع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ر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زد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جست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ن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ا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في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ع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ّ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ب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في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ع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عو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ر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م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1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ّ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ه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ّ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5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rFonts w:cs="Simplified Arabic"/>
          <w:b/>
          <w:bCs/>
          <w:sz w:val="26"/>
          <w:szCs w:val="26"/>
        </w:rPr>
        <w:t>2/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ّ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ه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ّ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م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ق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ر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آ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ثم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ا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ه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ن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0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سا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م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ر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د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ه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ظ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ا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خ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ت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بيع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ا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ذّ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قف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ف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اص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جو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م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ر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د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س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م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ذه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زك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سا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ف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و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وزا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سا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1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ن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ح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ان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اب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يك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ا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يّوب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5/4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ر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2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4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5/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ّ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ه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ل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طّفاني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ع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ّا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رق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ط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يث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مش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بي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و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لاف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08</w:t>
      </w:r>
    </w:p>
  </w:footnote>
  <w:footnote w:id="1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ه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زرج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جا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ف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كر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ين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ّ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ّ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ح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س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كر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ص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دل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ع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ظ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حاق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ّ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ي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ر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ه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يج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ع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ن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زرج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سّل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ضوا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ند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يّ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ط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سا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رُ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ب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ط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ه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يّ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س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دّ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ّ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د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ش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و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د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ع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ج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زرج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ند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ضوا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اب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بة</w:t>
      </w:r>
      <w:r>
        <w:rPr>
          <w:rFonts w:cs="Simplified Arabic"/>
          <w:b/>
          <w:bCs/>
          <w:sz w:val="26"/>
          <w:szCs w:val="26"/>
        </w:rPr>
        <w:t>2/2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آ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5</w:t>
      </w:r>
    </w:p>
  </w:footnote>
  <w:footnote w:id="1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عل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زرج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عد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رج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ف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جع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ز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ي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صو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عمش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ح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اشم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اب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ه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ن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و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ير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ج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اشم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س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س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م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س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براهي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69</w:t>
      </w:r>
    </w:p>
  </w:footnote>
  <w:footnote w:id="1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ّ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ش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اش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ر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اذ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كر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او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عو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ذ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م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ئش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ي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اط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ّه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2/1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جا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ان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ض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ّو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م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ط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ّه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5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ش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زوم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ي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ّ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س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ائش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ج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ّا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و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ائش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ع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كر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ن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زوميب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زو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يك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ن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ّه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يد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دّ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ج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ِقْسَ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د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ف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ط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ه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يج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ع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م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يّ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0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د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يد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ض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اض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كي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ف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ّهل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ا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ّ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ت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ام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0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ب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يب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يّ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إ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4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ير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ّغ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ض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0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بّ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م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ذ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يس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يّ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م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سائ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ر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ير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0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ّغ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د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اق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رسانيّ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هو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ي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ّ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ُغْبَ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حاو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شي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م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نا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ت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0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ت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بك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ّغ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سّ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او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ي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هان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ته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او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مس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م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رج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عقا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ِصَ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ذل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ف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ُسَيِّب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ْش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ي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عنب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ه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ّ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ز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7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ف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و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ك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راوَرْدِ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س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ي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بي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ّ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ح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ي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نوخ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ص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ر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روا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ك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رو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[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س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ف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ي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ل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ش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صبغ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طر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4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4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ن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ف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طب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س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ز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لح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ّ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عو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د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ذ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ت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ّ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ِبَّ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مي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ست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ه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[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]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ئ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زي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ك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ل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5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س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9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آ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5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ه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يم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ه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كملن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ذّه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ن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يب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رب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ق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م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بك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ل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د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سي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ل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ب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ك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4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ف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بك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9/1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2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ذه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0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ق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ف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ع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وزا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ش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ل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ر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ه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صّ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ب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ف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و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فيا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ط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ك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[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]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يث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صبغ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ح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5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د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س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ت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ب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د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طب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ش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ّ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ست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را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0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0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2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ض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ز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ذه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0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ض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7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آ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ّ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ّ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ض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ض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يم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ربو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رس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مش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ط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ر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طّ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ي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لف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ه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خ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8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5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ك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بّ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و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ف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ي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سائ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5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ير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س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ّ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دف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رىء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ف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ي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ل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س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ر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ف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سائ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سن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5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ض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5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ض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ّاش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ا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رف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بي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غ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و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ل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اب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ق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ج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ع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خزر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فر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فريق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فوس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1/1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شاذ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شي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يسابو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ي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يم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عنب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ّا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1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5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5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6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د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ل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ّا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دل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ط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ك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جش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طر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صب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لف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: [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ض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د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rFonts w:cs="Simplified Arabic"/>
          <w:b/>
          <w:bCs/>
          <w:sz w:val="26"/>
          <w:szCs w:val="26"/>
        </w:rPr>
        <w:t>3/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40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0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40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7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1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ر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فر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د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ف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ُطَرِّ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س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لال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م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ط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ر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خا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م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م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م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بع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حل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ه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2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ك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ظل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رك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وز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راس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يم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و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لف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هد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1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4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6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زو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اش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ّاس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ّاس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اع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ازم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بّار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ل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ز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و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b/>
          <w:bCs/>
          <w:sz w:val="26"/>
          <w:szCs w:val="26"/>
        </w:rPr>
        <w:t>10/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1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ّاس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اشم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يف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اع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يم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أد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ميّز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ناد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ت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رستا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ز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و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ّ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اشم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س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صو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س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قو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صم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اع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بيل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3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ّ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ُجي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دلس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طب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ج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ي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ك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لف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: [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9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8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س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ض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قو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اظ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77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1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ا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د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اق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8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ط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ي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م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ش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و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ط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في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ع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2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5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ب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في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ع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عو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ر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زو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8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زو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2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زو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ن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حو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ّاز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رق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ي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يك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ط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يج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ر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ط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10/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ّ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ي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مل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ر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يج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وزا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َر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حي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ع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روك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ر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ع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ع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اص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ج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رجا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ن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4/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ح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ي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Cs/>
          <w:sz w:val="26"/>
          <w:szCs w:val="26"/>
        </w:rPr>
        <w:t>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ّ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آ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1/3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ّغ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ج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1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ت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ّير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ّ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يو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سّ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او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حصب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دلس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بت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كي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سان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كّ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دف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انيفه</w:t>
      </w:r>
      <w:r>
        <w:rPr>
          <w:rFonts w:cs="Simplified Arabic"/>
          <w:b/>
          <w:bCs/>
          <w:sz w:val="26"/>
          <w:szCs w:val="26"/>
          <w:rtl w:val="true"/>
        </w:rPr>
        <w:t xml:space="preserve">: [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ك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ش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و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نبيه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4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رق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غاف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Cs/>
          <w:sz w:val="26"/>
          <w:szCs w:val="26"/>
        </w:rPr>
        <w:t>3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ط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و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ب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ضي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يوط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ض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قي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ه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رمساح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الش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ك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يرة</w:t>
      </w:r>
      <w:r>
        <w:rPr>
          <w:rFonts w:cs="Simplified Arabic"/>
          <w:b/>
          <w:bCs/>
          <w:sz w:val="26"/>
          <w:szCs w:val="26"/>
          <w:rtl w:val="true"/>
        </w:rPr>
        <w:t xml:space="preserve">: [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ظائ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ه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]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1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ا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ش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ز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رائ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كائ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Cs/>
          <w:sz w:val="26"/>
          <w:szCs w:val="26"/>
        </w:rPr>
        <w:t>1/2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ه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ي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ك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ز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غو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ض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ارقط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ق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ه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لف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7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رف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ل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دلس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طب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ز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اه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و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ض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ي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يد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ا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لف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: [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دا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5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ذ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ت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75</w:t>
      </w:r>
    </w:p>
  </w:footnote>
  <w:footnote w:id="2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8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2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ث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ض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ظ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ي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زء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6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</w:rPr>
        <w:t>1/25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10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2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ث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ث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ث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ش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هم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rFonts w:cs="Simplified Arabic"/>
          <w:b/>
          <w:bCs/>
          <w:sz w:val="26"/>
          <w:szCs w:val="26"/>
        </w:rPr>
        <w:t>2/3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بة</w:t>
      </w:r>
      <w:r>
        <w:rPr>
          <w:rFonts w:cs="Simplified Arabic"/>
          <w:b/>
          <w:bCs/>
          <w:sz w:val="26"/>
          <w:szCs w:val="26"/>
        </w:rPr>
        <w:t>3/3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5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طأ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ز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شق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ث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يّ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ش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و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ب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اغ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ثل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ش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اشم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و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بدين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ه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ل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ئ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زرج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اب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غ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ث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5/1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rFonts w:cs="Simplified Arabic"/>
          <w:b/>
          <w:bCs/>
          <w:sz w:val="26"/>
          <w:szCs w:val="26"/>
        </w:rPr>
        <w:t>9/2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5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Simplified Arabic"/>
          <w:b/>
          <w:bCs/>
          <w:sz w:val="26"/>
          <w:szCs w:val="26"/>
        </w:rPr>
        <w:t>2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5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ج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زو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ه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ّ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جل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1/4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ع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ضّ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ع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ر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ص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د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ف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يم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94</w:t>
      </w:r>
    </w:p>
  </w:footnote>
  <w:footnote w:id="2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6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ج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ح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ظ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د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ل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خ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ج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ج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7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ص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دلس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ب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ك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وزن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زال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ش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ع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سف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ط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: [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صو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ر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4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ذ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قت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ر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خ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[ </w:t>
      </w:r>
      <w:r>
        <w:rPr>
          <w:rFonts w:cs="Simplified Arabic"/>
          <w:b/>
          <w:bCs/>
          <w:sz w:val="26"/>
          <w:szCs w:val="26"/>
        </w:rPr>
        <w:t>4612</w:t>
      </w:r>
      <w:r>
        <w:rPr>
          <w:rFonts w:cs="Simplified Arabic"/>
          <w:b/>
          <w:bCs/>
          <w:sz w:val="26"/>
          <w:szCs w:val="26"/>
          <w:rtl w:val="true"/>
        </w:rPr>
        <w:t xml:space="preserve"> ]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[ </w:t>
      </w:r>
      <w:r>
        <w:rPr>
          <w:rFonts w:cs="Simplified Arabic"/>
          <w:b/>
          <w:bCs/>
          <w:sz w:val="26"/>
          <w:szCs w:val="26"/>
        </w:rPr>
        <w:t>94</w:t>
      </w:r>
      <w:r>
        <w:rPr>
          <w:rFonts w:cs="Simplified Arabic"/>
          <w:b/>
          <w:bCs/>
          <w:sz w:val="26"/>
          <w:szCs w:val="26"/>
          <w:rtl w:val="true"/>
        </w:rPr>
        <w:t xml:space="preserve"> ]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ق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/1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3</w:t>
      </w:r>
    </w:p>
  </w:footnote>
  <w:footnote w:id="2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ذ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ت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ذ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ت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ض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ت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5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/4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ع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بوع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هما</w:t>
      </w:r>
      <w:r>
        <w:rPr>
          <w:rFonts w:cs="Simplified Arabic"/>
          <w:b/>
          <w:bCs/>
          <w:sz w:val="26"/>
          <w:szCs w:val="26"/>
          <w:rtl w:val="true"/>
        </w:rPr>
        <w:t xml:space="preserve">: [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ا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طئ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ا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ت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دي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أهم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لامذ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ل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دّ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ي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ّ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ط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يلان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خر</w:t>
      </w:r>
      <w:r>
        <w:rPr>
          <w:rFonts w:cs="Simplified Arabic"/>
          <w:b/>
          <w:bCs/>
          <w:sz w:val="26"/>
          <w:szCs w:val="26"/>
          <w:rtl w:val="true"/>
        </w:rPr>
        <w:t xml:space="preserve">: [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سان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جته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تّ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و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جديّ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‘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ك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ه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ف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ص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دّ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ّ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ذ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قد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يّ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ط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ير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ث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ئ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ان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فظ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هم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ّ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قّ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ّ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فاء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و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لف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ق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ك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غ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ط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عرض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ن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تج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ال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ب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تب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ث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وخ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قدِّ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ل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في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ر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ا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ري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م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غ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و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ص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ح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د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ب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ط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ا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ا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نا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3/3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رف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70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ك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ا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وطأ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ّ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طّى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خ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ل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ل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ط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ق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م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ّوش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ق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م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وس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ي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خص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وع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ع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ب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ظ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فاظ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ي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ر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رو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ج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مائ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قط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يث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[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ب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سخ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ر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ث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ماه</w:t>
      </w:r>
      <w:r>
        <w:rPr>
          <w:rFonts w:cs="Simplified Arabic"/>
          <w:b/>
          <w:bCs/>
          <w:sz w:val="26"/>
          <w:szCs w:val="26"/>
          <w:rtl w:val="true"/>
        </w:rPr>
        <w:t xml:space="preserve">:[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خ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م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ور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ب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روف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ّاه</w:t>
      </w:r>
      <w:r>
        <w:rPr>
          <w:rFonts w:cs="Simplified Arabic"/>
          <w:b/>
          <w:bCs/>
          <w:sz w:val="26"/>
          <w:szCs w:val="26"/>
          <w:rtl w:val="true"/>
        </w:rPr>
        <w:t xml:space="preserve">: [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ي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خ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86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بوع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هم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ر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ّاه</w:t>
      </w:r>
      <w:r>
        <w:rPr>
          <w:rFonts w:cs="Simplified Arabic"/>
          <w:b/>
          <w:bCs/>
          <w:sz w:val="26"/>
          <w:szCs w:val="26"/>
          <w:rtl w:val="true"/>
        </w:rPr>
        <w:t xml:space="preserve">: [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ف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ا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ذ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اغا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كل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ك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هلو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ّ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: [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و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ّ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كت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ا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افع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ر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ك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ت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حدّث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بوع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[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ل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لد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آ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ن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طائف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لاغ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أي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ف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يخ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/5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د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/3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6/45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ت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[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ّحيح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فاظ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ه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صحي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م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ال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ك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ك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/3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ض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ت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ك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42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6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اش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د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خ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و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ا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Simplified Arabic"/>
          <w:b/>
          <w:bCs/>
          <w:sz w:val="26"/>
          <w:szCs w:val="26"/>
          <w:rtl w:val="true"/>
        </w:rPr>
        <w:t xml:space="preserve">: [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ع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طّ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ب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ل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و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و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4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5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[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ص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بوع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ر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ط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90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مه</w:t>
      </w:r>
      <w:r>
        <w:rPr>
          <w:rFonts w:cs="Simplified Arabic"/>
          <w:b/>
          <w:bCs/>
          <w:sz w:val="26"/>
          <w:szCs w:val="26"/>
          <w:rtl w:val="true"/>
        </w:rPr>
        <w:t xml:space="preserve">: [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ط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ا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ّ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ور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reeDEngrave" w:sz="24" w:space="1" w:color="000000"/>
        <w:left w:val="threeDEngrave" w:sz="24" w:space="19" w:color="000000"/>
        <w:bottom w:val="threeDEmboss" w:sz="24" w:space="1" w:color="000000"/>
        <w:right w:val="threeDEmboss" w:sz="24" w:space="2" w:color="000000"/>
      </w:pBdr>
      <w:ind w:left="0" w:right="360" w:hanging="0"/>
      <w:jc w:val="center"/>
      <w:rPr>
        <w:sz w:val="36"/>
        <w:szCs w:val="36"/>
        <w:bdr w:val="thickThinMediumGap" w:sz="24" w:space="0" w:color="000000"/>
      </w:rPr>
    </w:pPr>
    <w:r>
      <w:rPr>
        <w:rFonts w:cs="Simplified Arabic"/>
        <w:sz w:val="36"/>
        <w:szCs w:val="36"/>
        <w:bdr w:val="thickThinMediumGap" w:sz="24" w:space="0" w:color="000000"/>
        <w:rtl w:val="true"/>
      </w:rPr>
      <w:t xml:space="preserve">() () () </w:t>
    </w:r>
    <w:r>
      <w:rPr>
        <w:rFonts w:cs="Simplified Arabic"/>
        <w:sz w:val="36"/>
        <w:sz w:val="36"/>
        <w:szCs w:val="36"/>
        <w:bdr w:val="thickThinMediumGap" w:sz="24" w:space="0" w:color="000000"/>
        <w:rtl w:val="true"/>
      </w:rPr>
      <w:t>المقدمة</w:t>
    </w:r>
    <w:r>
      <w:rPr>
        <w:sz w:val="36"/>
        <w:sz w:val="36"/>
        <w:szCs w:val="36"/>
        <w:bdr w:val="thickThinMediumGap" w:sz="24" w:space="0" w:color="000000"/>
        <w:rtl w:val="true"/>
      </w:rPr>
      <w:t xml:space="preserve"> </w:t>
    </w:r>
    <w:r>
      <w:rPr>
        <w:rFonts w:cs="Simplified Arabic"/>
        <w:sz w:val="36"/>
        <w:szCs w:val="36"/>
        <w:bdr w:val="thickThinMediumGap" w:sz="24" w:space="0" w:color="000000"/>
        <w:rtl w:val="true"/>
      </w:rPr>
      <w:t>() () (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40"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Simplified Arabic"/>
      <w:b/>
      <w:bCs/>
      <w:sz w:val="36"/>
      <w:szCs w:val="36"/>
    </w:rPr>
  </w:style>
  <w:style w:type="paragraph" w:styleId="1">
    <w:name w:val="1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2:51:00Z</dcterms:created>
  <dc:creator>نظم الحاسبات</dc:creator>
  <dc:description/>
  <dc:language>en-US</dc:language>
  <cp:lastModifiedBy>aboo omar</cp:lastModifiedBy>
  <cp:lastPrinted>2003-12-01T19:54:00Z</cp:lastPrinted>
  <dcterms:modified xsi:type="dcterms:W3CDTF">2003-12-02T03:59:00Z</dcterms:modified>
  <cp:revision>382</cp:revision>
  <dc:subject/>
  <dc:title>O</dc:title>
</cp:coreProperties>
</file>