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0"/>
        <w:gridCol w:w="0"/>
        <w:gridCol w:w="0"/>
        <w:gridCol w:w="0"/>
        <w:gridCol w:w="0"/>
      </w:tblGrid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قدمة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ختيار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ث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ا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حثت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قدير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ثانيا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ح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صو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ج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سم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ق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ني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سب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شيوخ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لاميذ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ي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ية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ؤلفات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ات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ط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أليف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رو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طأ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طأ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شر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طأ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بذ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1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ذهب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طلح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ذهب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ؤل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ذهب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لث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با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ّ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هيّ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صيّة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تق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و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كاتب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دبّر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ث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ا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spacing w:lineRule="atLeast" w:line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spacing w:lineRule="atLeast" w:line="2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صاي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spacing w:lineRule="atLeast" w:line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spacing w:lineRule="atLeast" w:line="2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وصيّ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ت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ص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ص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ح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ض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ت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ي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spacing w:lineRule="atLeast" w:line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spacing w:lineRule="atLeast" w:line="2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ص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بديل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spacing w:lineRule="atLeast" w:line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spacing w:lineRule="atLeast" w:line="2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غييرها؟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snapToGrid w:val="false"/>
              <w:spacing w:lineRule="atLeast" w:line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Heading"/>
              <w:keepNext w:val="true"/>
              <w:spacing w:lineRule="atLeast" w:line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Heading"/>
              <w:keepNext w:val="true"/>
              <w:spacing w:lineRule="atLeast" w:line="2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ضّع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ل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ّفي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keepNext w:val="true"/>
              <w:spacing w:lineRule="atLeast" w:line="2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لمص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ف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يان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spacing w:lineRule="atLeast" w:line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spacing w:lineRule="atLeast" w:line="2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ص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ث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رج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خ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ش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ّ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spacing w:lineRule="atLeast" w:line="2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spacing w:lineRule="atLeast" w:line="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ص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رث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spacing w:lineRule="atLeast" w:line="2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3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spacing w:lineRule="atLeast" w:line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ر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ّ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ت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واله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spacing w:lineRule="atLeast" w:line="2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3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spacing w:lineRule="atLeast" w:line="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ف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حب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ض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حب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مل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تال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8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وار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حياز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8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b/>
                <w:bCs/>
                <w:sz w:val="40"/>
                <w:szCs w:val="40"/>
              </w:rPr>
              <w:t>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و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قرب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1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وارث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ر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ر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صي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1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أ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ث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يراث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ض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ف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فع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ئا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1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ف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1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ص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ط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ث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بض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ب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ر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يز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فر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ض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ل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؟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8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اسد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ا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يم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ساد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يم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ار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ع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ب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مث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جارة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عض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رقا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اس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ا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و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ا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ضا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ن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غ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هب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ق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لي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تق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ك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ملوك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تق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قص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ث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ع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صف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ت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يض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تق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تق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يض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بت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تق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1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شت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2"/>
              <w:keepNext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8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2"/>
              <w:keepNext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يق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م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يرهم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قض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8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ي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ت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س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ه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يد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ا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با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ضح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1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ي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ال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لام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2"/>
              <w:keepNext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2"/>
              <w:keepNext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ت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ّق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اج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ّ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ق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جب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/>
            </w:pPr>
            <w:r>
              <w:rPr>
                <w:sz w:val="32"/>
                <w:szCs w:val="32"/>
              </w:rPr>
              <w:t>33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ج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تر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ت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ط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شت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ت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ق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اج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صرانيّ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هوديّ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م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ق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جب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صران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طوّع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ط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ا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فّارات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ثمان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ّت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ت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ّ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8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ول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ع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الي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ا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عت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وج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ع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ولد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ّ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ّ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م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زوج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لوك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وج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ل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ضع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3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ي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ئ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ّصرانيّ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ئ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يراث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هودي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ّصر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صران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صران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هم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تق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اء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يهود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صران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حث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ه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ل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بع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ات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ر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3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رأ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بن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ئزة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ئزة؟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8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ط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1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ات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؟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يك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دّ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ؤدّي؟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نظ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حقّ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ب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ظ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قت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ظ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قّ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يك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ض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قت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ظ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قتض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ظره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قت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حم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وت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حمّ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جز؟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وارث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ث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حث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ّريك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اط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صّ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يكه؟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7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ط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8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ط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يك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ط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يك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ط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ماس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كتاب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قاط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مسّ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رّق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1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ا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قا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قّ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ب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مسّ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رّق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ق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اط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عتق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اع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اس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ا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نّاس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اط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ذّه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جّ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ط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جر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يع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حث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ح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ُكَاتَبُون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ج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ح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ج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در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ناني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1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وض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شت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تريه؟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3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ق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ش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؟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ج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ج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شت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خا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و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ض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خا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جّ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ؤخّر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5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هلك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ل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غا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و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عي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خ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م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8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ت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ؤدّ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9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دّ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شترا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ؤه؟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0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ي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ع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غا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طيق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يّ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3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را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ع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4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ه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ض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ع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ض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6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ؤدّ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جوم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لّ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</w:t>
            </w:r>
          </w:p>
        </w:tc>
        <w:tc>
          <w:tcPr>
            <w:tcW w:w="0" w:type="dxa"/>
            <w:gridSpan w:val="2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ض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ديد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جو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ّ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؛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نّ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ث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را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؟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ي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شّ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عتق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ثه؟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خ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وت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ذه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ق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شت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فر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دم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حيّ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جو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ّ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لّها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ت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دم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اف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كح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ع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مح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دي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8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جا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ؤه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َعَتَق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ُكَاتَب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َبَهُ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شح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8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با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تبي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ق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ق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ؤا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ح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ض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م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اتب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يّ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صدّ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وص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حث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ص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وصاي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ّ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ر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صاي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ل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ه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هم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ل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ه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ّ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ّ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خره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8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ّ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خر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ل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رهم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ص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ع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ي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ت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يّت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غلا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ات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ن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بأ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دأ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دبير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ر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ول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ا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دب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يّا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ر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ّره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مدبّ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ّ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ه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لا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كاتب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رهون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د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8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ّ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ّ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م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8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ت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ر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م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ئ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طنه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ت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وطئ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حم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جم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ي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نزلت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سيّد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جّ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تق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عط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جّ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ا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ؤدّ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ناني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و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ين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ّ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ائ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وص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دبي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ثمان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ص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ح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دّ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غيّرها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ل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ص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تق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ب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ّ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ص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تاق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ّدبير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قّ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ح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م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قي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ض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لا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يض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بت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ف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ت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ت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ّ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حث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بّر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ر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ي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ه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ّ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ّ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مدبّر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ّ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يط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نّ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تر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ت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ه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صّت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صر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صران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جر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ح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نّاس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بّر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ا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ج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ض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ار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ّ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ار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/>
            </w:pPr>
            <w:r>
              <w:rPr>
                <w:sz w:val="32"/>
                <w:szCs w:val="32"/>
              </w:rPr>
              <w:t>607</w:t>
            </w:r>
          </w:p>
          <w:p>
            <w:pPr>
              <w:pStyle w:val="Normal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ّ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ّ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اي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8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سل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جروح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رث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لّ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رح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ّي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بّ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ب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فدي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د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د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4"/>
            <w:tcBorders/>
          </w:tcPr>
          <w:p>
            <w:pPr>
              <w:pStyle w:val="BodyText3"/>
              <w:keepNext w:val="true"/>
              <w:pBdr>
                <w:top w:val="thinThickSmallGap" w:sz="24" w:space="1" w:color="000000"/>
                <w:left w:val="thinThickSmallGap" w:sz="24" w:space="4" w:color="000000"/>
                <w:bottom w:val="thickThinSmallGap" w:sz="24" w:space="1" w:color="000000"/>
                <w:right w:val="thickThinSmallGap" w:sz="24" w:space="4" w:color="000000"/>
              </w:pBdr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ود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حدو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ق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قسام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صل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ت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: </w:t>
            </w:r>
            <w:r>
              <w:rPr>
                <w:sz w:val="32"/>
                <w:sz w:val="32"/>
                <w:szCs w:val="32"/>
                <w:rtl w:val="true"/>
              </w:rPr>
              <w:t>يح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ق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جار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/>
            </w:pP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rFonts w:eastAsia="Simplified Arabic" w:ascii="Simplified Arabic" w:hAnsi="Simplified Arabic"/>
                <w:sz w:val="32"/>
                <w:szCs w:val="32"/>
                <w:rtl w:val="true"/>
              </w:rPr>
              <w:t>_xffff_</w:t>
            </w: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ꗬ</w:t>
            </w:r>
            <w:r>
              <w:rPr>
                <w:sz w:val="32"/>
                <w:szCs w:val="32"/>
              </w:rPr>
              <w:t>Á</w:t>
            </w:r>
            <w:r>
              <w:rPr>
                <w:sz w:val="32"/>
                <w:szCs w:val="32"/>
              </w:rPr>
              <w:t>䀵</w:t>
            </w:r>
            <w:r>
              <w:rPr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ደ</w:t>
            </w:r>
            <w:r>
              <w:rPr>
                <w:sz w:val="32"/>
                <w:szCs w:val="32"/>
                <w:rtl w:val="true"/>
              </w:rPr>
              <w:t>¿</w:t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t>　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؀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︤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橢橢㋏</w:t>
            </w:r>
            <w:r>
              <w:rPr>
                <w:sz w:val="32"/>
                <w:szCs w:val="32"/>
              </w:rPr>
              <w:t>㋏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Ё</w:t>
            </w:r>
            <w:r>
              <w:rPr>
                <w:sz w:val="32"/>
                <w:szCs w:val="32"/>
              </w:rPr>
              <w:t>㩁</w:t>
            </w:r>
            <w:r>
              <w:rPr>
                <w:sz w:val="32"/>
                <w:szCs w:val="32"/>
              </w:rPr>
              <w:t>墭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墭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狁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?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</w:t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rFonts w:eastAsia="Simplified Arabic" w:ascii="Simplified Arabic" w:hAnsi="Simplified Arabic"/>
                <w:sz w:val="32"/>
                <w:szCs w:val="32"/>
                <w:rtl w:val="true"/>
              </w:rPr>
              <w:t>_xffff_</w:t>
            </w:r>
            <w:r>
              <w:rPr>
                <w:sz w:val="32"/>
                <w:szCs w:val="32"/>
                <w:rtl w:val="true"/>
              </w:rPr>
              <w:t>¤</w:t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</w:p>
        </w:tc>
        <w:tc>
          <w:tcPr>
            <w:tcW w:w="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/>
            </w:pP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  <w:rtl w:val="true"/>
              </w:rPr>
              <w:t>ି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Ǌ</w:t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rFonts w:eastAsia="Simplified Arabic" w:ascii="Simplified Arabic" w:hAnsi="Simplified Arabic"/>
                <w:sz w:val="32"/>
                <w:szCs w:val="32"/>
                <w:rtl w:val="true"/>
              </w:rPr>
              <w:t>_xffff_</w:t>
            </w:r>
            <w:r>
              <w:rPr>
                <w:sz w:val="32"/>
                <w:szCs w:val="32"/>
                <w:rtl w:val="true"/>
              </w:rPr>
              <w:t>¤</w:t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t></w:t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  <w:rtl w:val="true"/>
              </w:rPr>
              <w:t>޼</w:t>
            </w:r>
            <w:r>
              <w:rPr>
                <w:sz w:val="32"/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  <w:rtl w:val="true"/>
              </w:rPr>
              <w:t>޼</w:t>
            </w:r>
            <w:r>
              <w:rPr>
                <w:sz w:val="32"/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  <w:rtl w:val="true"/>
              </w:rPr>
              <w:t>޼</w:t>
            </w:r>
            <w:r>
              <w:rPr>
                <w:sz w:val="32"/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  <w:rtl w:val="true"/>
              </w:rPr>
              <w:t>߀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ੀ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ੀ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ੀ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µ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ඞ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뇦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rFonts w:ascii="AGA Arabesque" w:hAnsi="AGA Arabesque" w:cs="AGA Arabesque" w:eastAsia="AGA Arabesque"/>
                <w:sz w:val="32"/>
                <w:szCs w:val="32"/>
              </w:rPr>
              <w:t></w:t>
            </w:r>
            <w:r>
              <w:rPr>
                <w:sz w:val="32"/>
                <w:szCs w:val="32"/>
              </w:rPr>
              <w:t>뇦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뇦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눞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ì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댊</w:t>
            </w:r>
            <w:r>
              <w:rPr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  <w:rtl w:val="true"/>
              </w:rPr>
              <w:t>࠼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ඞ</w:t>
            </w:r>
            <w:r>
              <w:rPr>
                <w:sz w:val="32"/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  <w:rtl w:val="true"/>
              </w:rPr>
              <w:fldChar w:fldCharType="begin"/>
            </w:r>
            <w:r>
              <w:rPr>
                <w:rtl w:val="true"/>
                <w:sz w:val="32"/>
                <w:szCs w:val="32"/>
              </w:rPr>
              <w:instrText xml:space="preserve"> PAGE \* ARABIC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r>
              <w:rPr>
                <w:rtl w:val="true"/>
                <w:sz w:val="32"/>
                <w:szCs w:val="32"/>
              </w:rPr>
              <w:t>0</w:t>
            </w:r>
            <w:r>
              <w:rPr>
                <w:rtl w:val="true"/>
                <w:sz w:val="32"/>
                <w:szCs w:val="32"/>
              </w:rPr>
              <w:fldChar w:fldCharType="end"/>
            </w:r>
          </w:p>
        </w:tc>
        <w:tc>
          <w:tcPr>
            <w:tcW w:w="0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뭒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뭒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"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뭴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뭴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뭴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뭴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뭴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뭴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ં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઄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઄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઄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઄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઄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઄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$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ɒ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ཛ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p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ન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Q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ੀ</w:t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뭴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뭴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뭴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뭴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뭴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 w:val="32"/>
                <w:szCs w:val="32"/>
              </w:rPr>
              <w:t>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fldChar w:fldCharType="begin"/>
            </w:r>
            <w:r>
              <w:rPr>
                <w:sz w:val="32"/>
                <w:szCs w:val="32"/>
              </w:rPr>
              <w:instrText xml:space="preserve"> PAGE \* ARABIC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1267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ّ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نو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ق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eastAsia="Impact" w:cs="Impac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</w:t>
            </w:r>
            <w:r>
              <w:rPr>
                <w:rFonts w:ascii="Impact" w:hAnsi="Impact" w:eastAsia="Impact" w:cs="Impac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يعو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ضفير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غتصب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د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ّذ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ّف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ّعريض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س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غتصب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رتا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غتص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ضته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ف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ت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ش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ّن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ذ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رّقو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ف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عريض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قذف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ك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ريّ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صيبه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ر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ت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ط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ش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حث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طع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8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ب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ا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دّ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ت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اس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ضو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أسو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رّز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رز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عيتهم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رد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د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صاحب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8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خرج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ع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ملو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تاع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د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غل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ّار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م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زو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وج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ب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ّغير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ّاش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ختلف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ا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ين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عتر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ق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سد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عتر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ر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جي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دما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سرقانهم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ريّ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حده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اع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ختلس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حد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حثان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ر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ب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ا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م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كر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ّة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ّه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رِ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ّة؟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ؤ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ن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اس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شتر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ّ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ّغي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د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د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أ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ّ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ّعون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ّبيان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8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ب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رج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ّ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ر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أ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ثمان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27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ظ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سا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ب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ح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يئت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س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طأ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ل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قل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32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ّب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ش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تان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32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ّ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ا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رأ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وج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صبت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مه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ت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يّت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ّ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استه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ل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م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8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د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طأ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ي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يّ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ّصران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طرح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مل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ملة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دي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أة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جب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ثدي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6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ّابع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ديّة؟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7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خّامس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ع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صّحي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قأ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خطأ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7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سّادس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ش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حج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ين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8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سّابع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دّ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قائ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و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طفئ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شلاّ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طعت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8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تّاسع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شّجاج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باحث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85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وّل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نقل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ص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نقل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أ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كون؟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8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ثّاني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أموم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جائفة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8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ثّالث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أموم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صفتها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8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ّابع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وض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شّجاج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8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خامس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وضحة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8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سّادس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أموم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منقل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موضحة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snapToGrid w:val="fals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سّابع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لّ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سف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أن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أس؟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8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اشر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صابع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أسنا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باحث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8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وّل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ص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فّ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طعت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9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ثّاني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نا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صابع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9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ثّالث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قدّ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فم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أضر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أنياب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9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شر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جر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ب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ذّ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تس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باحث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9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أوّل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وض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منق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مأمو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والجائف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بد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9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ثّاني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س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د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رجل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ث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صحّ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سره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9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ثّالث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ص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نقص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عثل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89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رّابع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قص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ماليك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90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خامس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يج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يهود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نصرانيّ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901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سّادس</w:t>
            </w:r>
            <w:r>
              <w:rPr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كافر</w:t>
            </w:r>
            <w:r>
              <w:rPr>
                <w:sz w:val="32"/>
                <w:szCs w:val="32"/>
                <w:rtl w:val="true"/>
                <w:lang w:eastAsia="en-US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20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لة</w:t>
            </w:r>
            <w:r>
              <w:rPr>
                <w:b/>
                <w:b/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جوسيّ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ّصرانيّ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جوسيّ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اص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2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قلة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8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ق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8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ق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ص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د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بي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ن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ل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ُتِل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ق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مته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/>
            </w:pPr>
            <w:r>
              <w:rPr>
                <w:vanish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cs="Times New Roman"/>
                <w:vanish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vanish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ي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ّغلي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غلي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ّ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ام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57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spacing w:lineRule="atLeast" w:line="2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ير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ير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58</w:t>
            </w:r>
          </w:p>
        </w:tc>
        <w:tc>
          <w:tcPr>
            <w:tcW w:w="0" w:type="dxa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ت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حث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58</w:t>
            </w:r>
          </w:p>
        </w:tc>
        <w:tc>
          <w:tcPr>
            <w:tcW w:w="0" w:type="dxa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r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: (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ج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ب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)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59</w:t>
            </w:r>
          </w:p>
        </w:tc>
        <w:tc>
          <w:tcPr>
            <w:tcW w:w="0" w:type="dxa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ئ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ّائق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رّاك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ّما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1</w:t>
            </w:r>
          </w:p>
        </w:tc>
        <w:tc>
          <w:tcPr>
            <w:tcW w:w="0" w:type="dxa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ّريق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ّابّ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ص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شب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1</w:t>
            </w:r>
          </w:p>
        </w:tc>
        <w:tc>
          <w:tcPr>
            <w:tcW w:w="0" w:type="dxa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ّ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ّ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ط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2</w:t>
            </w:r>
          </w:p>
        </w:tc>
        <w:tc>
          <w:tcPr>
            <w:tcW w:w="0" w:type="dxa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ئ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درك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ث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جب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سف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خرّ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ل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3</w:t>
            </w:r>
          </w:p>
        </w:tc>
        <w:tc>
          <w:tcPr>
            <w:tcW w:w="0" w:type="dxa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ّ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ب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أم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نز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ئر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؟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3</w:t>
            </w:r>
          </w:p>
        </w:tc>
        <w:tc>
          <w:tcPr>
            <w:tcW w:w="0" w:type="dxa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نّ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قل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3</w:t>
            </w:r>
          </w:p>
        </w:tc>
        <w:tc>
          <w:tcPr>
            <w:tcW w:w="0" w:type="dxa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ل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8</w:t>
            </w:r>
          </w:p>
        </w:tc>
        <w:tc>
          <w:tcPr>
            <w:tcW w:w="0" w:type="dxa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ه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يب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8</w:t>
            </w:r>
          </w:p>
        </w:tc>
        <w:tc>
          <w:tcPr>
            <w:tcW w:w="0" w:type="dxa"/>
            <w:tcBorders/>
          </w:tcPr>
          <w:p>
            <w:pPr>
              <w:pStyle w:val="NormalWeb"/>
              <w:keepNext w:val="true"/>
              <w:bidi w:val="1"/>
              <w:spacing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ت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ص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ّ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TextBodyIndent"/>
              <w:keepNext w:val="true"/>
              <w:spacing w:before="0" w:after="12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71</w:t>
            </w:r>
          </w:p>
        </w:tc>
        <w:tc>
          <w:tcPr>
            <w:tcW w:w="0" w:type="dxa"/>
            <w:tcBorders/>
          </w:tcPr>
          <w:p>
            <w:pPr>
              <w:pStyle w:val="TextBodyIndent"/>
              <w:keepNext w:val="true"/>
              <w:spacing w:before="0" w:after="0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ت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هران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ها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قتت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نكشف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ي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ي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يح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7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حر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دا؟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93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واح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ت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ف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ّساء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4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س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ضرب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ن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د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15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ر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ب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6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ف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حقّ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27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ت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ن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عف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ب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ن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فون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38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راح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ت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38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د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9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رح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0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تق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تق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شل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جر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ئ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راح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قص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ث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رأ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فق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ن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صبع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د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3</w:t>
            </w:r>
          </w:p>
        </w:tc>
        <w:tc>
          <w:tcPr>
            <w:tcW w:w="0" w:type="dxa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عمّ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44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بر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ّ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ان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44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ّ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52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؟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59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ت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تلهم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63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كل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دهم؟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65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د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م؟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66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ّ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66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كت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ّه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دّ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ت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71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ص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؟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سام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ّ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ت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74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74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ص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ا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الو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ح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ستحق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حبن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74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ف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د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75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ص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ل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تحقّ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ّ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ب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ل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د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حبن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75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ّ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ق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ثن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77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د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ربه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سام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حد؟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79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ّاس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أ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ير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79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1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قت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س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2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2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َبِ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ّ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ّ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3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ت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ّ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أ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ّ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ّ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صحا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ّ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5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شرو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يد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حثا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5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ص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د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ّ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اه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7</w:t>
            </w:r>
          </w:p>
        </w:tc>
        <w:tc>
          <w:tcPr>
            <w:tcW w:w="0" w:type="dxa"/>
            <w:tcBorders/>
          </w:tcPr>
          <w:p>
            <w:pPr>
              <w:pStyle w:val="Normal"/>
              <w:keepNext w:val="tru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ام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يّ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ُتِل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د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8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مع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صو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8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ا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د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8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لما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: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ّ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يص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1093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ر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دري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3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بلغ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بغ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.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6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: </w:t>
            </w:r>
            <w:r>
              <w:rPr>
                <w:sz w:val="32"/>
                <w:sz w:val="32"/>
                <w:szCs w:val="32"/>
                <w:rtl w:val="true"/>
              </w:rPr>
              <w:t>بلغ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ّ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ّ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ك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ز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جم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لب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7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د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1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ي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صب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ذّه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انتعا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فط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ّار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1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ل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ّهب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3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ّهب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4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ع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ح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صف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رّجا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فنيّ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5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ع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ّ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عل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4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ّارب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9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ّ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شّراب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ال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رّم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9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لامها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0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و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0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 xml:space="preserve">((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قيّ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ط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)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6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سن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َعْرِ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ّر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ّلا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خ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6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وّل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ّ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رأته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6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ني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ب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ّ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سواد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1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الث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ّ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شطرنج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8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9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1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ها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مة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1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ية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9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وية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62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ثار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1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لام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93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ريبة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98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صطلحات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3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راجع</w:t>
            </w:r>
          </w:p>
        </w:tc>
      </w:tr>
      <w:tr>
        <w:trPr/>
        <w:tc>
          <w:tcPr>
            <w:tcW w:w="0" w:type="dxa"/>
            <w:tcBorders/>
          </w:tcPr>
          <w:p>
            <w:pPr>
              <w:pStyle w:val="BodyText3"/>
              <w:keepNext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8</w:t>
            </w:r>
          </w:p>
        </w:tc>
        <w:tc>
          <w:tcPr>
            <w:tcW w:w="0" w:type="dxa"/>
            <w:gridSpan w:val="3"/>
            <w:tcBorders/>
          </w:tcPr>
          <w:p>
            <w:pPr>
              <w:pStyle w:val="BodyText3"/>
              <w:keepNext w:val="tru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</w:tbl>
    <w:p>
      <w:pPr>
        <w:pStyle w:val="Normal"/>
        <w:keepNext w:val="tru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2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127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1277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0" w:color="000000"/>
        <w:bottom w:val="thickThinMediumGap" w:sz="24" w:space="1" w:color="000000"/>
        <w:right w:val="thickThinMediumGap" w:sz="24" w:space="0" w:color="000000"/>
      </w:pBdr>
      <w:jc w:val="center"/>
      <w:rPr>
        <w:b/>
        <w:b/>
        <w:bCs/>
        <w:sz w:val="36"/>
        <w:szCs w:val="36"/>
      </w:rPr>
    </w:pPr>
    <w:r>
      <w:rPr>
        <w:rFonts w:cs="Times New Roman"/>
        <w:b/>
        <w:bCs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فهرس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وضوعات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34"/>
      <w:szCs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4:56:00Z</dcterms:created>
  <dc:creator>نظم الحاسبات</dc:creator>
  <dc:description/>
  <dc:language>en-US</dc:language>
  <cp:lastModifiedBy>M</cp:lastModifiedBy>
  <cp:lastPrinted>2003-12-13T11:19:00Z</cp:lastPrinted>
  <dcterms:modified xsi:type="dcterms:W3CDTF">2003-12-16T04:56:00Z</dcterms:modified>
  <cp:revision>2</cp:revision>
  <dc:subject/>
  <dc:title>فهرس الموضوعات</dc:title>
</cp:coreProperties>
</file>