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ج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ب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هو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ف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ج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ئ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ج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ّ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ّ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ط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عد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أ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ه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ا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ئط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ظ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ا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م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طب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اق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ِ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فو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ن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ن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رو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سب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ن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ظل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ع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ل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لط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د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Simplified Arabic"/>
          <w:b/>
          <w:bCs/>
          <w:sz w:val="34"/>
          <w:szCs w:val="34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ج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س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عتق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ف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ف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تضر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ر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اه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ضر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اه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ش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دغ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س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خض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حيتك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شقا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ق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شق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وث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أذ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ئ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ئ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اث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فع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أو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فع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اي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و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غضا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ك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غضا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ش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ش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جا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ات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رث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فترق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ا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جانب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خ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لاية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نّكاح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ج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جا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و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ر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رث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ق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ّ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ق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ل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حر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ز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ذ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ص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ذر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غ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ذ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كر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b/>
          <w:bCs/>
          <w:sz w:val="34"/>
          <w:szCs w:val="34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3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خيّ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ّ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مر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ش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ّب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ف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ب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تت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نحجز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ول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مرأ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حجزوا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ا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و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ي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ر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رِّجا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ات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دي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ات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روث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ث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ّ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فري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keepNext w:val="true"/>
        <w:pBdr>
          <w:top w:val="double" w:sz="4" w:space="1" w:color="000000"/>
          <w:left w:val="double" w:sz="4" w:space="6" w:color="000000"/>
          <w:bottom w:val="double" w:sz="4" w:space="1" w:color="000000"/>
          <w:right w:val="double" w:sz="4" w:space="7" w:color="000000"/>
        </w:pBdr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راح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ت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د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د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يف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جا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اث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ّ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2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بيِّ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ن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رض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و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ن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بيِّعّ</w:t>
      </w:r>
      <w:r>
        <w:rPr>
          <w:b w:val="false"/>
          <w:bCs w:val="false"/>
          <w:sz w:val="34"/>
          <w:szCs w:val="34"/>
          <w:rtl w:val="true"/>
        </w:rPr>
        <w:t xml:space="preserve">!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ث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نيّ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ر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5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حد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ف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سا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طّر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ر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س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ك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ي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ر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فص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ر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ق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جر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Simplified Arabic"/>
          <w:b/>
          <w:bCs/>
          <w:sz w:val="34"/>
          <w:szCs w:val="34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6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ر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ضم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ي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ثب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ل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تا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إ</w:t>
      </w:r>
      <w:r>
        <w:rPr>
          <w:rFonts w:cs="Simplified Arabic"/>
          <w:sz w:val="34"/>
          <w:sz w:val="34"/>
          <w:szCs w:val="34"/>
          <w:rtl w:val="true"/>
        </w:rPr>
        <w:t>ص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إ</w:t>
      </w:r>
      <w:r>
        <w:rPr>
          <w:rFonts w:cs="Simplified Arabic"/>
          <w:sz w:val="34"/>
          <w:sz w:val="34"/>
          <w:szCs w:val="34"/>
          <w:rtl w:val="true"/>
        </w:rPr>
        <w:t>صب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إ</w:t>
      </w:r>
      <w:r>
        <w:rPr>
          <w:rFonts w:cs="Simplified Arabic"/>
          <w:sz w:val="34"/>
          <w:sz w:val="34"/>
          <w:szCs w:val="34"/>
          <w:rtl w:val="true"/>
        </w:rPr>
        <w:t>ص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آك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آك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رق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ت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بل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َقًّ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رح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ق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ت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04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04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ض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ض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اض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وّض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وا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ت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وّ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اض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ض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ئ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ئ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ئ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ط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0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شم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يحا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ن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ص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غ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ص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Cs/>
          <w:sz w:val="26"/>
          <w:szCs w:val="26"/>
        </w:rPr>
        <w:t>8/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ص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غ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0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ح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ب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ر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ات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ر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را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ر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ر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color w:val="404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5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غ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5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ِّ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ّ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نا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ر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ن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ي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ه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ت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تق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ح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ك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نا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18" w:color="000000"/>
        <w:bottom w:val="thickThinMediumGap" w:sz="24" w:space="1" w:color="000000"/>
        <w:right w:val="thickThinMediumGap" w:sz="24" w:space="0" w:color="000000"/>
      </w:pBdr>
      <w:ind w:left="0" w:right="360" w:hanging="0"/>
      <w:jc w:val="center"/>
      <w:rPr>
        <w:b/>
        <w:b/>
        <w:bCs/>
        <w:sz w:val="36"/>
        <w:szCs w:val="36"/>
      </w:rPr>
    </w:pPr>
    <w:r>
      <w:rPr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جنايات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9:19:00Z</dcterms:created>
  <dc:creator>aboo omar</dc:creator>
  <dc:description/>
  <dc:language>en-US</dc:language>
  <cp:lastModifiedBy>aboo omar</cp:lastModifiedBy>
  <cp:lastPrinted>2003-12-13T08:34:00Z</cp:lastPrinted>
  <dcterms:modified xsi:type="dcterms:W3CDTF">2003-12-13T16:35:00Z</dcterms:modified>
  <cp:revision>113</cp:revision>
  <dc:subject/>
  <dc:title>المبحث السّادس: حكم القاتل العمد إذا عفي عنه:</dc:title>
</cp:coreProperties>
</file>