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ّابع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ت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س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كاف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غيلة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ل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ي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طّري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ثائر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داو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ذك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ة</w:t>
      </w:r>
      <w:r>
        <w:rPr>
          <w:sz w:val="34"/>
          <w:szCs w:val="34"/>
          <w:rtl w:val="true"/>
        </w:rPr>
        <w:t>.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م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ق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وسيّ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جوس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انمائ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ره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جوس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ل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انمائ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ره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ؤ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حر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م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ّ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ث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د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ّ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حر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م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فّا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ج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ا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ّم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ذلك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ؤم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افر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ؤم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ز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لّ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ي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يثا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ؤم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لّ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و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قت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طأ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اب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ج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ز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و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ط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د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لّ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طوف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مؤ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إيمان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ح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قت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ط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دّ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ك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ؤمن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ث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ض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د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طل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ص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حر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م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جمع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ا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اهنا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Footnote"/>
        <w:spacing w:lineRule="atLeast" w:line="24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ي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Footnote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سلّ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ن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اقص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ن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ّام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ن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رائ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صر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ف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صلّ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ر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صلّ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ت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رائ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ن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اقص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ن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ّا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Footnote"/>
        <w:spacing w:lineRule="atLeast" w:line="24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ك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شافعي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ري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ّ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لاة</w:t>
      </w:r>
      <w:r>
        <w:rPr>
          <w:rFonts w:cs="Simplified Arabic"/>
          <w:sz w:val="34"/>
          <w:szCs w:val="34"/>
          <w:rtl w:val="true"/>
        </w:rPr>
        <w:t xml:space="preserve">. </w:t>
      </w:r>
    </w:p>
    <w:p>
      <w:pPr>
        <w:pStyle w:val="Footnote"/>
        <w:spacing w:lineRule="atLeast" w:line="24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vanish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vanish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vanish/>
          <w:sz w:val="34"/>
          <w:sz w:val="34"/>
          <w:szCs w:val="34"/>
          <w:rtl w:val="true"/>
        </w:rPr>
        <w:t>أصلّي</w:t>
      </w:r>
      <w:r>
        <w:rPr>
          <w:rFonts w:cs="Times New Roman"/>
          <w:b/>
          <w:b/>
          <w:bCs/>
          <w:vanish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vanish/>
          <w:sz w:val="34"/>
          <w:sz w:val="34"/>
          <w:szCs w:val="34"/>
          <w:rtl w:val="true"/>
        </w:rPr>
        <w:t>صلاةأ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ح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ولي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صلّ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كع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ق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وافل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Footnote"/>
        <w:spacing w:lineRule="atLeast" w:line="24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يص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كع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رائض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Footnote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ني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طل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لث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لم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Footnote"/>
        <w:spacing w:lineRule="atLeast" w:line="24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ابع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ط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ط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ط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Footnote"/>
        <w:spacing w:lineRule="atLeast" w:line="24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و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قولون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رف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ئ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را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رف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ز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لّ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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رسل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رع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سو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عص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رع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     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سول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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ر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ك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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م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لق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طف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خلق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ل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ضغ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رف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لام</w:t>
      </w:r>
      <w:r>
        <w:rPr>
          <w:rFonts w:cs="Simplified Arabic"/>
          <w:sz w:val="34"/>
          <w:szCs w:val="34"/>
          <w:rtl w:val="true"/>
        </w:rPr>
        <w:t xml:space="preserve">. </w:t>
      </w:r>
    </w:p>
    <w:p>
      <w:pPr>
        <w:pStyle w:val="Footnote"/>
        <w:spacing w:lineRule="atLeast" w:line="24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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م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لق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ضغ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ظا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كسو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ظ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حما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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13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ك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بحانه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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س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سر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س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سرا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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ر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لام</w:t>
      </w:r>
      <w:r>
        <w:rPr>
          <w:rFonts w:cs="Simplified Arabic"/>
          <w:sz w:val="34"/>
          <w:szCs w:val="34"/>
          <w:rtl w:val="true"/>
        </w:rPr>
        <w:t xml:space="preserve">. </w:t>
      </w:r>
    </w:p>
    <w:p>
      <w:pPr>
        <w:pStyle w:val="Footnote"/>
        <w:spacing w:lineRule="atLeast" w:line="24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والع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خ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رأ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رأ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را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را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رأ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Footnote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ثاني</w:t>
      </w:r>
      <w:r>
        <w:rPr>
          <w:rFonts w:cs="Simplified Arabic"/>
          <w:b/>
          <w:bCs/>
          <w:sz w:val="34"/>
          <w:szCs w:val="34"/>
          <w:rtl w:val="true"/>
        </w:rPr>
        <w:t xml:space="preserve">:  </w:t>
      </w:r>
      <w:r>
        <w:rPr>
          <w:rFonts w:cs="Simplified Arabic"/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ل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طو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يس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طو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ط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ه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او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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صل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ي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ملائكته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ش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ط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ط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حم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Footnote"/>
        <w:spacing w:lineRule="atLeast" w:line="24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و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لائ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عاء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Footnote"/>
        <w:spacing w:lineRule="atLeast" w:line="24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مر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و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ق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صف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ق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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تحر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ق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ؤم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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تحر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ق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رت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ل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سنّ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لز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ملة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مائ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قرار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جز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بائح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ن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Footnote"/>
        <w:spacing w:lineRule="atLeast" w:line="24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و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مر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ز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ب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ّف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يّ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)).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19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ب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فصل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ّ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Footnote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ف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ؤم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ئ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إب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))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ق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م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الى</w:t>
      </w:r>
      <w:r>
        <w:rPr>
          <w:rFonts w:cs="Simplified Arabic"/>
          <w:sz w:val="34"/>
          <w:szCs w:val="34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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ستشهد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شهيد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جال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ق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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أشهد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ذو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د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     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كم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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21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</w:p>
    <w:p>
      <w:pPr>
        <w:pStyle w:val="Footnote"/>
        <w:spacing w:lineRule="atLeast" w:line="24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حم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يمم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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تيمّم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صعيد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طيّب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امسح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وجوه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أيد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ه</w:t>
      </w:r>
      <w:r>
        <w:rPr>
          <w:rFonts w:cs="Simplified Arabic"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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مت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صّ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اغسل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وه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أيد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راف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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23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24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</w:p>
    <w:p>
      <w:pPr>
        <w:pStyle w:val="Footnote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و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ب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ت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م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خطأ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السو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عص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ئ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إب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غلظ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ربع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لف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طون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لاد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)).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25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</w:p>
    <w:p>
      <w:pPr>
        <w:pStyle w:val="Footnote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ل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مي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ومه</w:t>
      </w:r>
      <w:r>
        <w:rPr>
          <w:rFonts w:cs="Simplified Arabic"/>
          <w:sz w:val="34"/>
          <w:szCs w:val="34"/>
          <w:rtl w:val="true"/>
        </w:rPr>
        <w:t xml:space="preserve">. </w:t>
      </w:r>
    </w:p>
    <w:p>
      <w:pPr>
        <w:pStyle w:val="Footnote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نخص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ناه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هر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هود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نّصران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جوس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م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ل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ك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م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ث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او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ج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ف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عط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قت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ف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لغ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ع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او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</w:t>
      </w:r>
      <w:r>
        <w:rPr>
          <w:b w:val="false"/>
          <w:bCs w:val="false"/>
          <w:sz w:val="34"/>
          <w:szCs w:val="34"/>
          <w:rtl w:val="true"/>
        </w:rPr>
        <w:t xml:space="preserve">.                   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ّهريّ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ذا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زيز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خب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ام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ّم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زهريّ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غ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يّ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ب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لا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د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ّ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طي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لّم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Footnote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إ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رس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أ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ر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ب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ك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م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ثم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مراسيل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جاه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ه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م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ل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جاه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اه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ل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3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ين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و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زا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ث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ذبو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3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بين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ضطر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ختل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نقطع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ج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3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3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سيأ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ستدل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اني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ت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ج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ن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ّكو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حر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ص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د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قص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ث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نيا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3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Footnote"/>
        <w:spacing w:lineRule="atLeast" w:line="24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وا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ح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ق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ضمو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ل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بين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لم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نقص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كا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نبغ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نق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نق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3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Footnote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ق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ق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خ</w:t>
      </w:r>
      <w:r>
        <w:rPr>
          <w:rFonts w:cs="Simplified Arabic"/>
          <w:sz w:val="34"/>
          <w:sz w:val="34"/>
          <w:szCs w:val="34"/>
          <w:rtl w:val="true"/>
        </w:rPr>
        <w:t>ب</w:t>
      </w:r>
      <w:r>
        <w:rPr>
          <w:rFonts w:cs="Simplified Arabic"/>
          <w:sz w:val="34"/>
          <w:sz w:val="34"/>
          <w:szCs w:val="34"/>
          <w:rtl w:val="true"/>
        </w:rPr>
        <w:t>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ر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تك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ر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ص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ج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ك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م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ت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تأ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ت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Footnote"/>
        <w:spacing w:lineRule="atLeast" w:line="24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ضمو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مسلم</w:t>
      </w:r>
      <w:r>
        <w:rPr>
          <w:rFonts w:cs="Simplified Arabic"/>
          <w:sz w:val="34"/>
          <w:szCs w:val="34"/>
          <w:rtl w:val="true"/>
        </w:rPr>
        <w:t xml:space="preserve">. </w:t>
      </w:r>
    </w:p>
    <w:p>
      <w:pPr>
        <w:pStyle w:val="Footnote"/>
        <w:spacing w:lineRule="atLeast" w:line="24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</w:t>
      </w:r>
      <w:r>
        <w:rPr>
          <w:rFonts w:cs="Simplified Arabic"/>
          <w:sz w:val="34"/>
          <w:sz w:val="34"/>
          <w:szCs w:val="34"/>
          <w:rtl w:val="true"/>
        </w:rPr>
        <w:t>ب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ض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ل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فر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ضمو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ميّ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نقو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و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إس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كفر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Footnote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ع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م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أنوثي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</w:t>
      </w:r>
      <w:r>
        <w:rPr>
          <w:rFonts w:cs="Simplified Arabic"/>
          <w:sz w:val="34"/>
          <w:sz w:val="34"/>
          <w:szCs w:val="34"/>
          <w:rtl w:val="true"/>
        </w:rPr>
        <w:t>ال</w:t>
      </w:r>
      <w:r>
        <w:rPr>
          <w:rFonts w:cs="Simplified Arabic"/>
          <w:sz w:val="34"/>
          <w:sz w:val="34"/>
          <w:szCs w:val="34"/>
          <w:rtl w:val="true"/>
        </w:rPr>
        <w:t>ذ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كو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ك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ذ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كوري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نوثي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ك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إسلام</w:t>
      </w:r>
      <w:r>
        <w:rPr>
          <w:rFonts w:cs="Simplified Arabic"/>
          <w:sz w:val="34"/>
          <w:szCs w:val="34"/>
          <w:rtl w:val="true"/>
        </w:rPr>
        <w:t xml:space="preserve">.   </w:t>
      </w:r>
      <w:r>
        <w:br w:type="page"/>
      </w:r>
    </w:p>
    <w:p>
      <w:pPr>
        <w:pStyle w:val="BodyText3"/>
        <w:keepNext w:val="true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Footnote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و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مر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شعي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ب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دّ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ّ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Cs/>
          <w:sz w:val="34"/>
          <w:szCs w:val="34"/>
          <w:rtl w:val="true"/>
        </w:rPr>
        <w:t xml:space="preserve">           </w:t>
      </w:r>
      <w:r>
        <w:rPr>
          <w:rFonts w:cs="Simplified Arabic"/>
          <w:b/>
          <w:bCs/>
          <w:sz w:val="34"/>
          <w:szCs w:val="34"/>
          <w:rtl w:val="true"/>
        </w:rPr>
        <w:t xml:space="preserve">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ؤمن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تكافأ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ماؤهم</w:t>
      </w:r>
      <w:r>
        <w:rPr>
          <w:rFonts w:cs="Simplified Arabic"/>
          <w:b/>
          <w:bCs/>
          <w:sz w:val="34"/>
          <w:szCs w:val="34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اف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ؤمنين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Footnote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و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ب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تاب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مر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زم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ف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ؤم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ئ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إب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)).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Footnote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بل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4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د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وس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ان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4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أل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عي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ل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إحتجا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4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يّ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هود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نّصران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رب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لا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جوس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ثمانمائ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ره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4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ه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ل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جوس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انمائ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ره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4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ثار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أل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مع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جما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4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اب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ح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4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قص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ت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جوس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سائ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ك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بائح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قص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ت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اتهم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ّ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ضو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فاض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قص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لنا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قض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ئم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4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ؤك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بيح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نك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ساؤ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إتلا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إت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إت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ل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ثن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رتد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4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Footnote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كلّ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ه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غني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ّ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أ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ب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ج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ا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م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لنا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ك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كلف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جد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زح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لنا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ه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ت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ح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ربّ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غن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ليف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ت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أة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4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Footnote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ؤم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اف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ّ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الك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ت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ّته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5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Footnote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امس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تأ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ّ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م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م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نقو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د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ا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تأمن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5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Footnote"/>
        <w:spacing w:lineRule="atLeast" w:line="24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كاف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او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ل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ا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ا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ّة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5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Footnote"/>
        <w:spacing w:lineRule="atLeast" w:line="24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ادس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يّد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راج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ؤ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ج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ؤد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ز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Footnote"/>
        <w:spacing w:lineRule="atLeast" w:line="24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Footnote"/>
        <w:spacing w:lineRule="atLeast" w:line="24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ّ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ذلك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5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ّرجي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ا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جماع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سويت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مسلم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ا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ثير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ل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سوي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ّ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وقي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م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م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ق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ج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ختلف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ا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راء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ّمّ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ق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ق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5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اس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ق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ّصران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جوسيّ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ر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هود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نّصران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جوس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ات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ر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ات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ض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أمو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جائ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راحات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5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راحات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ات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جر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اته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5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ح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ورد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5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br w:type="page"/>
      </w:r>
    </w:p>
    <w:p>
      <w:pPr>
        <w:pStyle w:val="BodyText3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حث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قلة؟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ق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ل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صاعد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5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ق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م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طأ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ثى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جم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اي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5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م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قلة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b w:val="false"/>
          <w:bCs w:val="false"/>
          <w:sz w:val="34"/>
          <w:szCs w:val="34"/>
          <w:vertAlign w:val="superscript"/>
          <w:rtl w:val="true"/>
        </w:rPr>
        <w:t xml:space="preserve"> 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6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ق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ا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دي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6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صاعد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6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لي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كثي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6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ستدلّ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6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ن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ئ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جما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ا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ح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قل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6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ب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ن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ق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صاعد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6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أل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يّ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ا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ق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م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صاعد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6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ل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أموم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6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ق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خفي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ا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واس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ي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ح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ث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لي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6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ت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ضمان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اي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د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لف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سائ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تلف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جنايا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و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صاعد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خفيف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ان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كو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ثي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ح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الثّ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.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7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ق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ض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ص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قت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لي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7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الثّ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ص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ح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ق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جا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نف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غر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لا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7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ق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م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قل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ضحة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7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ر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غر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ق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7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ر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7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ا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ّ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اق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حم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س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بت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و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ب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            </w:t>
      </w:r>
      <w:r>
        <w:rPr>
          <w:rFonts w:cs="Simplified Arabic"/>
          <w:b/>
          <w:bCs/>
          <w:sz w:val="34"/>
          <w:szCs w:val="34"/>
          <w:rtl w:val="true"/>
        </w:rPr>
        <w:t xml:space="preserve">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ض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غ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ن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اق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))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7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غ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خمس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نار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جعلن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اق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رك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ياس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7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اق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ج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ل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لي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ث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ا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د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تل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موال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7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ف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صاص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ر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مو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اقلة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7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ص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ل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ش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ر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ب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و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ب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شتر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ناية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8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ف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ي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ح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ز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حمله</w:t>
      </w:r>
      <w:r>
        <w:rPr>
          <w:rFonts w:cs="Simplified Arabic"/>
          <w:sz w:val="34"/>
          <w:szCs w:val="34"/>
          <w:rtl w:val="true"/>
        </w:rPr>
        <w:t xml:space="preserve">.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ع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ش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ح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ن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ش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ح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ط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ح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شترا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ناية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8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ق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قل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8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مّ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ك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مي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يسر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8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ر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ي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ث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ل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تأم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ع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ض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ر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ي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ناه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8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اق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ّ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م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طأ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ئ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ح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ا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فس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8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ر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ج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شها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اق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شر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8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ف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مل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اق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شتر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مل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اق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نف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ر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هاشم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8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br w:type="page"/>
      </w:r>
    </w:p>
    <w:p>
      <w:pPr>
        <w:pStyle w:val="Footnote"/>
        <w:keepNext w:val="true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ّرجيح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Footnote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رّا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ّ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ي</w:t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دلّ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حا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ل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خال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د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جماع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اق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نا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م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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كس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ل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ا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8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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ز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ز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ز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خر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8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ي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ّز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اق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ب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مّ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نّ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ج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ي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ج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))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9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م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خص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نة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ئ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جما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ح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اق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ق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ردو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9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BodyText3"/>
        <w:jc w:val="center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ق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د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ر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قل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9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جم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ق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9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ق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د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أ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ق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د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ط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شيء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9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ر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طر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د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در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جماع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ان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إنس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9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م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قل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9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م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قل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     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>-.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9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ستدلّ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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ت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ؤم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طأ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تحر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ق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ؤم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ديّ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ه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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98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 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آية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ف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خص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ديّة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9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ل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ك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0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رج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ي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0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سمع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0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َحَدَ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0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ئق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و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م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قال</w:t>
      </w:r>
      <w:r>
        <w:rPr>
          <w:sz w:val="34"/>
          <w:szCs w:val="34"/>
          <w:rtl w:val="true"/>
        </w:rPr>
        <w:t xml:space="preserve">:          ((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و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تعت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؟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ص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بي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ل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م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ب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ع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حدث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م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ب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جئ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لت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دا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مّ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عم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م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ب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كذ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ج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ث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جا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اه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0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قل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بيّ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اج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أخ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ي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اج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0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جن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0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ق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غي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خفيف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صو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إنس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جناي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0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غلظ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طأ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طأ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د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0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ف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در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د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رت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ز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حص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طع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بي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ط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ض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د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 w:val="34"/>
          <w:szCs w:val="34"/>
          <w:rtl w:val="true"/>
        </w:rPr>
        <w:t xml:space="preserve">            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طأ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0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طّ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ق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قل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1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ين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ا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لي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جما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1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ض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يا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وقيف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1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قي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خلاف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1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ّل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طأ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قل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1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ا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ن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م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قل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جح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كثرت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1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مل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تحم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نف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قارب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1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ط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ن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فّار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فّا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ت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1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ّرجي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ز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جماع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ألة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ر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تحم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ق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b w:val="false"/>
          <w:bCs w:val="false"/>
          <w:sz w:val="34"/>
          <w:szCs w:val="34"/>
          <w:rtl w:val="true"/>
        </w:rPr>
        <w:t>.</w:t>
      </w:r>
      <w:r>
        <w:br w:type="page"/>
      </w:r>
    </w:p>
    <w:p>
      <w:pPr>
        <w:pStyle w:val="BodyText3"/>
        <w:keepNext w:val="true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اب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لث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ا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رأ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اص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جن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ق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ب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1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بيّ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ئ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طأ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ع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طأ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ماء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ط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رأ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ص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ق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طأ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1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خت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ريبا</w:t>
      </w:r>
      <w:r>
        <w:rPr>
          <w:b w:val="false"/>
          <w:bCs w:val="false"/>
          <w:sz w:val="34"/>
          <w:szCs w:val="34"/>
          <w:rtl w:val="true"/>
        </w:rPr>
        <w:t>.</w:t>
      </w:r>
      <w:r>
        <w:br w:type="page"/>
      </w:r>
    </w:p>
    <w:p>
      <w:pPr>
        <w:pStyle w:val="BodyText3"/>
        <w:keepNext w:val="true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م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ُتِ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م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ق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مته؟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ُتِلُ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ق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ت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ث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ا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اص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غ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غ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كث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ل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ل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2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ق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قل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ف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مل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2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م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قل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طراف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طلق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2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ت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ّ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كفّار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حمل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ق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حر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2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طّ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صّل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اعترا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قل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2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ق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د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لح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عتراف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ملوك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2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ين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ز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ابي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ليل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ع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الف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جماع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2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ض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قي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م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قل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بهيم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2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خت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خت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فا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م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ق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سائ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يم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2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و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ق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طراف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فرس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2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ّرجي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ا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و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جماع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اق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إجماع</w:t>
      </w:r>
      <w:r>
        <w:rPr>
          <w:b w:val="false"/>
          <w:bCs w:val="false"/>
          <w:sz w:val="34"/>
          <w:szCs w:val="34"/>
          <w:rtl w:val="true"/>
        </w:rPr>
        <w:t>.</w:t>
      </w:r>
      <w:r>
        <w:br w:type="page"/>
      </w:r>
    </w:p>
    <w:p>
      <w:pPr>
        <w:pStyle w:val="BodyText3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ّغلي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حث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غلي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ام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ا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ا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لج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3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غلي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غلّظ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>-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3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غلّظ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ذهب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3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spacing w:lineRule="atLeast" w:line="24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ستدلّ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قو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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ت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ؤم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طأ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تحر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ق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ؤم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دي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سل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ه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3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آي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فصل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3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spacing w:lineRule="atLeast" w:line="24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خبا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اص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لاف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ض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    </w:t>
      </w:r>
    </w:p>
    <w:p>
      <w:pPr>
        <w:pStyle w:val="Normal"/>
        <w:spacing w:lineRule="atLeast" w:line="24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عليه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3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spacing w:lineRule="atLeast" w:line="24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نّة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و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مر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ز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بي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b/>
          <w:bCs/>
          <w:sz w:val="34"/>
          <w:szCs w:val="34"/>
          <w:rtl w:val="true"/>
        </w:rPr>
        <w:t xml:space="preserve">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ف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ئ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 xml:space="preserve"> 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إب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))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3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سعو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ي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خطأ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شر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قة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عشر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ذعة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عشر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ن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بون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عشر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ن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خاض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عشر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ب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))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137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ين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بي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ل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حرم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3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ثري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ام</w:t>
      </w:r>
      <w:r>
        <w:rPr>
          <w:rFonts w:cs="Simplified Arabic"/>
          <w:sz w:val="34"/>
          <w:sz w:val="34"/>
          <w:szCs w:val="34"/>
          <w:rtl w:val="true"/>
        </w:rPr>
        <w:t>ّ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خبا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اص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لاف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ض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 w:val="34"/>
          <w:szCs w:val="34"/>
          <w:rtl w:val="true"/>
        </w:rPr>
        <w:t>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3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spacing w:lineRule="atLeast" w:line="24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ثر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عي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دل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قتا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ذ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سّ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ص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اق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نز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ر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م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ر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هش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4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ف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ع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ش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تّ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لاث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ّ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ثلاث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ذ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رب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ل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م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خ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قتول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هأنذ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خذ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س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ي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قات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شي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))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141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ثر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لج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ز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ئ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4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spacing w:lineRule="atLeast" w:line="24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خف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د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م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143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</w:p>
    <w:p>
      <w:pPr>
        <w:pStyle w:val="Normal"/>
        <w:spacing w:lineRule="atLeast" w:line="24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غلي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4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يض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طأ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بينهما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4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د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حر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اس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كفارة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4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غلي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خفي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ة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ل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ر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غل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ر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خف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قتر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غليظ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غلظ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4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وع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خف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غلظ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ز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غلي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غلظة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با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غل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خف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4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غلظ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لغ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كن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الز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غليظ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خف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فة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غليظ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غلظت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قتر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خف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فة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غل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ظ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ز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غلي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مد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لغ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ز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غليظ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اهن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4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قو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حر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سر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زن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4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غلي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خف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خلافهما</w:t>
      </w:r>
      <w:r>
        <w:rPr>
          <w:rFonts w:cs="Simplified Arabic"/>
          <w:sz w:val="34"/>
          <w:szCs w:val="34"/>
          <w:rtl w:val="true"/>
        </w:rPr>
        <w:t xml:space="preserve">. 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نقو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تر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غلظ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قتر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غليظ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غليظه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5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امس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ع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زي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غلي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ز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ر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ع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ض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زي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غلظ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ز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ر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ل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ر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ع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ن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ر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ل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5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زي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ض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ع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ع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ض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ض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غلي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5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spacing w:lineRule="atLeast" w:line="24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ادس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ر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ب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براهي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ر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ك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أ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رم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دي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)).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153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غل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ك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هم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sz w:val="34"/>
          <w:szCs w:val="34"/>
          <w:rtl w:val="true"/>
        </w:rPr>
        <w:t>: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ه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فعي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ديم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ر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ي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غل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ديد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إ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س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رم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5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ف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جمع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ك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ين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ج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تو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ص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ج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تو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ب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ني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155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ف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ض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ب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ي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ب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ي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افترق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5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spacing w:lineRule="atLeast" w:line="24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ابع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رم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غل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حرام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غل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جل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4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ه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صحابنا</w:t>
      </w:r>
      <w:r>
        <w:rPr>
          <w:rFonts w:cs="Simplified Arabic"/>
          <w:sz w:val="34"/>
          <w:szCs w:val="34"/>
          <w:rtl w:val="true"/>
        </w:rPr>
        <w:t xml:space="preserve">: 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ح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أ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غلي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طأ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ألتين</w:t>
      </w:r>
      <w:r>
        <w:rPr>
          <w:rFonts w:cs="Simplified Arabic"/>
          <w:sz w:val="34"/>
          <w:szCs w:val="34"/>
          <w:rtl w:val="true"/>
        </w:rPr>
        <w:t xml:space="preserve">. </w:t>
      </w:r>
    </w:p>
    <w:p>
      <w:pPr>
        <w:pStyle w:val="Normal"/>
        <w:spacing w:lineRule="atLeast" w:line="24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غلي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قو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ف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ح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ط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تغلي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ح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آدمي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حر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نط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تح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آدمي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قو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عت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ّا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لاثة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ج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ت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رم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رج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ت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تله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رج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ت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ذح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157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          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اهلي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))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5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4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4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ثر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أوّلا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مج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ط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          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ع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ثلث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5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spacing w:lineRule="atLeast" w:line="24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</w:t>
      </w:r>
      <w:r>
        <w:rPr>
          <w:rFonts w:cs="Simplified Arabic"/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طئ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طو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مات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بدي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ت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لف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غليظ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حرم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6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BodyTextIndent2"/>
        <w:spacing w:lineRule="auto" w:line="240"/>
        <w:ind w:left="0" w:right="0" w:hanging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ب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6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ث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لف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ل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لا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لب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شر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لفا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6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آث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ين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909945</wp:posOffset>
                </wp:positionH>
                <wp:positionV relativeFrom="paragraph">
                  <wp:posOffset>891540</wp:posOffset>
                </wp:positionV>
                <wp:extent cx="138049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22.3pt;mso-wrap-distance-left:9.05pt;mso-wrap-distance-right:9.05pt;mso-wrap-distance-top:0pt;mso-wrap-distance-bottom:0pt;margin-top:70.2pt;mso-position-vertical-relative:text;margin-left:465.3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ض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جتم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مو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ك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جم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م</w:t>
      </w:r>
      <w:r>
        <w:rPr>
          <w:rFonts w:cs="Simplified Arabic"/>
          <w:sz w:val="34"/>
          <w:szCs w:val="34"/>
          <w:rtl w:val="true"/>
        </w:rPr>
        <w:t xml:space="preserve">.  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جتها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ياس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توقي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فعل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ت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6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ج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ج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تمو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قو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لظ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ا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د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عل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ثلث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ن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غلظ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أسن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زي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حتج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قو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Simplified Arabic"/>
          <w:sz w:val="34"/>
          <w:szCs w:val="34"/>
          <w:rtl w:val="true"/>
        </w:rPr>
        <w:t xml:space="preserve">.  </w:t>
      </w:r>
    </w:p>
    <w:p>
      <w:pPr>
        <w:pStyle w:val="Normal"/>
        <w:spacing w:lineRule="atLeast" w:line="24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spacing w:lineRule="atLeast" w:line="24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ي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4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خ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غلي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ي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غليظ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ي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غليظ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خ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ناو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ذهب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ثلث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ت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غلظ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جع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غلي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سن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غلي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يم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6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spacing w:lineRule="atLeast" w:line="24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ضمو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ت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ما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اس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يد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6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أ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ح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ص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تغلي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يمة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أ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ح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آد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تغلي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لى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ر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ك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هائم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6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ل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ر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خر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اس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يد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6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spacing w:lineRule="atLeast" w:line="24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rFonts w:cs="Simplified Arabic"/>
          <w:sz w:val="34"/>
          <w:sz w:val="34"/>
          <w:szCs w:val="34"/>
          <w:rtl w:val="true"/>
        </w:rPr>
        <w:t>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غلظ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تغلي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قتر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ض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ص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ب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تغليظ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اقتر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س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تغليظ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كل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أثير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ح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ر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ط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رع</w:t>
      </w:r>
      <w:r>
        <w:rPr>
          <w:rFonts w:cs="Simplified Arabic"/>
          <w:sz w:val="34"/>
          <w:szCs w:val="34"/>
          <w:rtl w:val="true"/>
        </w:rPr>
        <w:t xml:space="preserve">. 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أم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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د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و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ث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ش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شهر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و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ل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ماو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أر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رب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ر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6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4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ق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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سألون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ش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ّ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ر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ت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ت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بير…</w:t>
      </w:r>
      <w:r>
        <w:rPr>
          <w:rFonts w:cs="Simplified Arabic"/>
          <w:b/>
          <w:bCs/>
          <w:sz w:val="34"/>
          <w:szCs w:val="34"/>
          <w:rtl w:val="true"/>
        </w:rPr>
        <w:t>.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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آية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169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آيتي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ص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حر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</w:t>
      </w:r>
      <w:r>
        <w:rPr>
          <w:rFonts w:cs="Simplified Arabic"/>
          <w:sz w:val="34"/>
          <w:sz w:val="34"/>
          <w:szCs w:val="34"/>
          <w:rtl w:val="true"/>
        </w:rPr>
        <w:t>ّ</w:t>
      </w:r>
      <w:r>
        <w:rPr>
          <w:rFonts w:cs="Simplified Arabic"/>
          <w:sz w:val="34"/>
          <w:sz w:val="34"/>
          <w:szCs w:val="34"/>
          <w:rtl w:val="true"/>
        </w:rPr>
        <w:t>ن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7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spacing w:lineRule="atLeast" w:line="24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ّرجيح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40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رّاج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ي</w:t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دلّ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ّحا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عم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ثم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ّ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نح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الب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سيرت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قو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ي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سنّ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سن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خلف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اشد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عد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ضّ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ي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النواذج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))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قوله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4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ا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كت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سنّ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ظّ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رس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4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و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حق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ّ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و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مك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أزم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صوصا</w:t>
      </w:r>
      <w:r>
        <w:rPr>
          <w:rFonts w:cs="Simplified Arabic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keepNext w:val="true"/>
        <w:spacing w:lineRule="atLeast" w:line="240"/>
        <w:jc w:val="center"/>
        <w:rPr/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يرا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ات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ت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طأ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7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يراث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7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م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ا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د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7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أ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ط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7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جم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ا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طأ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ه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7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92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align>center</wp:align>
              </wp:positionH>
              <wp:positionV relativeFrom="paragraph">
                <wp:posOffset>-8255</wp:posOffset>
              </wp:positionV>
              <wp:extent cx="478155" cy="2660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t>952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20.95pt;mso-wrap-distance-left:0pt;mso-wrap-distance-right:0pt;mso-wrap-distance-top:0pt;mso-wrap-distance-bottom:0pt;margin-top:-0.65pt;mso-position-vertical-relative:text;margin-left:188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t>952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6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17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6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ي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2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ت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ّ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8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0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7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س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16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5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5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ثّ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م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م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ز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5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ّك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ز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ج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7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548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Cs/>
          <w:sz w:val="26"/>
          <w:szCs w:val="26"/>
        </w:rPr>
        <w:t>12/5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8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8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ل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8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ّ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وس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9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4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ّم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د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ف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و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سل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ّه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س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ي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ث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ح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0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133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يّ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ّف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سي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ب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م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ز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ز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ز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ث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د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وية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ث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خ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سي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ي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يّ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 xml:space="preserve">: 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ه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ن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ي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س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رسل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ي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00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Cs/>
          <w:sz w:val="26"/>
          <w:szCs w:val="26"/>
        </w:rPr>
        <w:t>101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ّ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ّ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وس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9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4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ّارقط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قط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ّ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وقو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00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10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3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16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ّ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ّ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وس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9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49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5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16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أن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عليا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وابن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مسعود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رضي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الله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عنهما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كانا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يقولان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في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دية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المجوسي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ثمانمائة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درهم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0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5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5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81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 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8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ّ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ّ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وس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9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4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ّ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ث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وس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ثب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يع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ل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ّم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ر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ل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0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1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</w:p>
  </w:footnote>
  <w:footnote w:id="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0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ارقط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ّ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9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48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4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ّ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8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ا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هّ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ّم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0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  <w:r>
        <w:rPr>
          <w:rFonts w:cs="Simplified Arabic"/>
          <w:b/>
          <w:bCs/>
          <w:sz w:val="26"/>
          <w:szCs w:val="26"/>
        </w:rPr>
        <w:t>161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آث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ّم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9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16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ّم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0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1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49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49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16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2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3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4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16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6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5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1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6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18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4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1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14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ّ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181</w:t>
      </w:r>
      <w:r>
        <w:rPr>
          <w:rFonts w:cs="Simplified Arabic"/>
          <w:b/>
          <w:bCs/>
          <w:sz w:val="26"/>
          <w:szCs w:val="26"/>
          <w:rtl w:val="true"/>
        </w:rPr>
        <w:t xml:space="preserve"> -</w:t>
      </w:r>
      <w:r>
        <w:rPr>
          <w:rFonts w:cs="Simplified Arabic"/>
          <w:b/>
          <w:bCs/>
          <w:sz w:val="26"/>
          <w:szCs w:val="26"/>
        </w:rPr>
        <w:t>1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5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/15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7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ت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7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ز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5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ف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/14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18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د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هّ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25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آث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فظ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ير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ق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حفو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يّ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ل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ا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0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16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0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ثار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2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2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5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3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7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5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5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5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5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5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58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5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5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1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جر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6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4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ّ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جر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ب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ائ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6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5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ر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ل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9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7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خ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ن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3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9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ب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/28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ار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جن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99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3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3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ق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واهد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18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6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2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1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6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5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5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18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/1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5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5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1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</w:t>
      </w:r>
      <w:r>
        <w:rPr>
          <w:rFonts w:cs="Simplified Arabic"/>
          <w:b/>
          <w:bCs/>
          <w:sz w:val="26"/>
          <w:szCs w:val="26"/>
          <w:rtl w:val="true"/>
        </w:rPr>
        <w:t xml:space="preserve"> / </w:t>
      </w:r>
      <w:r>
        <w:rPr>
          <w:rFonts w:cs="Simplified Arabic"/>
          <w:b/>
          <w:bCs/>
          <w:sz w:val="26"/>
          <w:szCs w:val="26"/>
        </w:rPr>
        <w:t>33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3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س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</w:footnote>
  <w:footnote w:id="9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ك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ظ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ز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ا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لم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ّا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ث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ّا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فيّ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ضو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اع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ميّ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د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م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بذ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6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يع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3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ي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ط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هو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ك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لم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ك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كوع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ك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ا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ي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ر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ح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تله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5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إ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ثث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د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و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ث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6/252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4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ه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ز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ي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3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أل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خ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ّفصيل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2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ّ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ّ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3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42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82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8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ج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ث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ي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ّ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قوف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2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770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2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1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2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2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6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18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6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ت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8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ائ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40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58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0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/14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ت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8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ائ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40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ّ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18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58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0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/14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6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7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58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ق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ح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ر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قط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حفو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ع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ه</w:t>
      </w:r>
      <w:r>
        <w:rPr>
          <w:rFonts w:cs="Simplified Arabic"/>
          <w:b/>
          <w:bCs/>
          <w:sz w:val="26"/>
          <w:szCs w:val="26"/>
          <w:rtl w:val="true"/>
        </w:rPr>
        <w:t xml:space="preserve">.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0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1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ّدارقط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7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ق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د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ح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راف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0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13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58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2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6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زمخشرّ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7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2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1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9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4/1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5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ّ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ّ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طأ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تج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ب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00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63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ارقط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ّ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ديث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sz w:val="26"/>
          <w:szCs w:val="26"/>
        </w:rPr>
        <w:t>3/17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رم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عر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فوع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قوف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3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ب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9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يل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5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وملخصه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أنه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قال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هذا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حديث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ضعيف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غير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ثابت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عند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أهل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المعرفة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بالحديث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من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وج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ر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ج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م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ّ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طأ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ئ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فوع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بيّ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تاد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قرط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ش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ش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ل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نا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لج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ن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فيا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ه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ز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يد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رج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اج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ين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صّ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هور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ّا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ّ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ب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سر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ّ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ث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يع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9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ر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ّغلي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5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اف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3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ائ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ث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6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ّدارقط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ائض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201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9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1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قرط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1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1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1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ا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ل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فظ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رسول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الله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طلع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له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أحد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فقال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هذا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جبل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يحبنا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ونحبه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اللهم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إن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rch1"/>
          <w:rFonts w:cs="Simplified Arabic"/>
          <w:color w:val="000000"/>
          <w:sz w:val="26"/>
          <w:sz w:val="26"/>
          <w:szCs w:val="26"/>
          <w:rtl w:val="true"/>
        </w:rPr>
        <w:t>إبراهيم</w:t>
      </w:r>
      <w:r>
        <w:rPr>
          <w:rStyle w:val="Srch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rch1"/>
          <w:rFonts w:cs="Simplified Arabic"/>
          <w:color w:val="000000"/>
          <w:sz w:val="26"/>
          <w:sz w:val="26"/>
          <w:szCs w:val="26"/>
          <w:rtl w:val="true"/>
        </w:rPr>
        <w:t>حرم</w:t>
      </w:r>
      <w:r>
        <w:rPr>
          <w:rStyle w:val="Srch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rch1"/>
          <w:rFonts w:cs="Simplified Arabic"/>
          <w:color w:val="000000"/>
          <w:sz w:val="26"/>
          <w:sz w:val="26"/>
          <w:szCs w:val="26"/>
          <w:rtl w:val="true"/>
        </w:rPr>
        <w:t>مكة</w:t>
      </w:r>
      <w:r>
        <w:rPr>
          <w:rStyle w:val="Srch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وإني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حرمت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ما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بين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لابتيها</w:t>
      </w:r>
      <w:r>
        <w:rPr>
          <w:rStyle w:val="Style111"/>
          <w:rFonts w:cs="Simplified Arabic"/>
          <w:color w:val="000000"/>
          <w:sz w:val="26"/>
          <w:szCs w:val="26"/>
          <w:rtl w:val="true"/>
        </w:rPr>
        <w:t>.</w:t>
      </w:r>
      <w:r>
        <w:rPr>
          <w:rStyle w:val="Style111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49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8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ص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فظ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إن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rch1"/>
          <w:rFonts w:cs="Simplified Arabic"/>
          <w:color w:val="000000"/>
          <w:sz w:val="26"/>
          <w:sz w:val="26"/>
          <w:szCs w:val="26"/>
          <w:rtl w:val="true"/>
        </w:rPr>
        <w:t>إبراهيم</w:t>
      </w:r>
      <w:r>
        <w:rPr>
          <w:rStyle w:val="Srch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rch1"/>
          <w:rFonts w:cs="Simplified Arabic"/>
          <w:color w:val="000000"/>
          <w:sz w:val="26"/>
          <w:sz w:val="26"/>
          <w:szCs w:val="26"/>
          <w:rtl w:val="true"/>
        </w:rPr>
        <w:t>حرم</w:t>
      </w:r>
      <w:r>
        <w:rPr>
          <w:rStyle w:val="Srch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rch1"/>
          <w:rFonts w:cs="Simplified Arabic"/>
          <w:color w:val="000000"/>
          <w:sz w:val="26"/>
          <w:sz w:val="26"/>
          <w:szCs w:val="26"/>
          <w:rtl w:val="true"/>
        </w:rPr>
        <w:t>مكة</w:t>
      </w:r>
      <w:r>
        <w:rPr>
          <w:rStyle w:val="Srch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ودعا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لأهلها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وإني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حرمت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المدينة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كما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حرم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إبراهيم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مكة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وإني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دعوت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صاعها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ومدها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بمثلى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ما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دعا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به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إبراهيم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لأهل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مكة</w:t>
      </w:r>
      <w:r>
        <w:rPr>
          <w:rStyle w:val="Style111"/>
          <w:rFonts w:cs="Simplified Arabic"/>
          <w:color w:val="000000"/>
          <w:sz w:val="26"/>
          <w:szCs w:val="26"/>
          <w:rtl w:val="true"/>
        </w:rPr>
        <w:t xml:space="preserve">.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صحيح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مسلم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Cs w:val="26"/>
        </w:rPr>
        <w:t>2/991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،</w:t>
      </w:r>
      <w:r>
        <w:rPr>
          <w:rStyle w:val="Style1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26"/>
          <w:sz w:val="26"/>
          <w:szCs w:val="26"/>
          <w:rtl w:val="true"/>
        </w:rPr>
        <w:t>برقم</w:t>
      </w:r>
      <w:r>
        <w:rPr>
          <w:rStyle w:val="Style111"/>
          <w:rFonts w:cs="Simplified Arabic"/>
          <w:color w:val="000000"/>
          <w:sz w:val="26"/>
          <w:szCs w:val="26"/>
          <w:rtl w:val="true"/>
        </w:rPr>
        <w:t xml:space="preserve">: </w:t>
      </w:r>
      <w:r>
        <w:rPr>
          <w:rStyle w:val="Style111"/>
          <w:rFonts w:cs="Simplified Arabic"/>
          <w:color w:val="000000"/>
          <w:sz w:val="26"/>
          <w:szCs w:val="26"/>
        </w:rPr>
        <w:t>1360</w:t>
      </w:r>
      <w:r>
        <w:rPr>
          <w:rStyle w:val="Style111"/>
          <w:rFonts w:cs="Simplified Arabic"/>
          <w:color w:val="000000"/>
          <w:sz w:val="26"/>
          <w:szCs w:val="26"/>
          <w:rtl w:val="true"/>
        </w:rPr>
        <w:t>.</w:t>
      </w:r>
    </w:p>
  </w:footnote>
  <w:footnote w:id="1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48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ب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6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5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ح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ذحا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ح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ثأر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 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ح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</w:footnote>
  <w:footnote w:id="1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8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يح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80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3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ج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67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اس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ض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ضاه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3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18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غلي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0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2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غلي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7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9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3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قطع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10</w:t>
      </w:r>
      <w:r>
        <w:rPr>
          <w:rFonts w:cs="Simplified Arabic"/>
          <w:b/>
          <w:bCs/>
          <w:sz w:val="26"/>
          <w:szCs w:val="26"/>
          <w:rtl w:val="true"/>
        </w:rPr>
        <w:t xml:space="preserve"> -</w:t>
      </w:r>
      <w:r>
        <w:rPr>
          <w:rFonts w:cs="Simplified Arabic"/>
          <w:b/>
          <w:bCs/>
          <w:sz w:val="26"/>
          <w:szCs w:val="26"/>
        </w:rPr>
        <w:t>311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ا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وا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ّ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ّ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غلي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9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2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760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غلي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7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91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ش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اه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ئم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ابع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تقدّمي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ق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ب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رع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ّا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ّب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ا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ي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ّ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س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ب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ّغ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ذ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ّ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0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4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ّ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2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760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غلي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7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9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آث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8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ك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ل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ل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4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11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ن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ّ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لمان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1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7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4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7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هاشم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9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1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7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7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ع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ت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اب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اهد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و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جب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خو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صطلاح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ّ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راث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وّ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م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ح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أخ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ثّان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ص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ّو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ب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ّو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ّم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ّل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دس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ق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م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عا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7</w:t>
      </w:r>
    </w:p>
  </w:footnote>
  <w:footnote w:id="1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6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7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0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20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0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5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37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م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خ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راث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  <w:rtl w:val="true"/>
        </w:rPr>
        <w:t xml:space="preserve">***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ــلاث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ــن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  <w:rtl w:val="true"/>
        </w:rPr>
        <w:t xml:space="preserve">***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ف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ليقين</w:t>
      </w:r>
    </w:p>
  </w:footnote>
  <w:footnote w:id="1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6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7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0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/20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0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0" w:color="000000"/>
      </w:pBdr>
      <w:ind w:left="0" w:right="360" w:hanging="0"/>
      <w:jc w:val="center"/>
      <w:rPr/>
    </w:pPr>
    <w:r>
      <w:rPr>
        <w:rStyle w:val="PageNumber"/>
        <w:rFonts w:cs="Simplified Arabic"/>
        <w:b/>
        <w:b/>
        <w:bCs/>
        <w:sz w:val="32"/>
        <w:sz w:val="32"/>
        <w:szCs w:val="32"/>
        <w:rtl w:val="true"/>
      </w:rPr>
      <w:t>مسائل</w:t>
    </w:r>
    <w:r>
      <w:rPr>
        <w:rStyle w:val="PageNumber"/>
        <w:b/>
        <w:b/>
        <w:bCs/>
        <w:sz w:val="32"/>
        <w:sz w:val="32"/>
        <w:szCs w:val="32"/>
        <w:rtl w:val="true"/>
      </w:rPr>
      <w:t xml:space="preserve"> </w:t>
    </w:r>
    <w:r>
      <w:rPr>
        <w:rStyle w:val="PageNumber"/>
        <w:rFonts w:cs="Simplified Arabic"/>
        <w:b/>
        <w:b/>
        <w:bCs/>
        <w:sz w:val="32"/>
        <w:sz w:val="32"/>
        <w:szCs w:val="32"/>
        <w:rtl w:val="true"/>
      </w:rPr>
      <w:t>الإمام</w:t>
    </w:r>
    <w:r>
      <w:rPr>
        <w:rStyle w:val="PageNumber"/>
        <w:b/>
        <w:b/>
        <w:bCs/>
        <w:sz w:val="32"/>
        <w:sz w:val="32"/>
        <w:szCs w:val="32"/>
        <w:rtl w:val="true"/>
      </w:rPr>
      <w:t xml:space="preserve"> </w:t>
    </w:r>
    <w:r>
      <w:rPr>
        <w:rStyle w:val="PageNumber"/>
        <w:rFonts w:cs="Simplified Arabic"/>
        <w:b/>
        <w:b/>
        <w:bCs/>
        <w:sz w:val="32"/>
        <w:sz w:val="32"/>
        <w:szCs w:val="32"/>
        <w:rtl w:val="true"/>
      </w:rPr>
      <w:t>مالك</w:t>
    </w:r>
    <w:r>
      <w:rPr>
        <w:rStyle w:val="PageNumber"/>
        <w:b/>
        <w:b/>
        <w:bCs/>
        <w:sz w:val="32"/>
        <w:sz w:val="32"/>
        <w:szCs w:val="32"/>
        <w:rtl w:val="true"/>
      </w:rPr>
      <w:t xml:space="preserve"> </w:t>
    </w:r>
    <w:r>
      <w:rPr>
        <w:rStyle w:val="PageNumber"/>
        <w:rFonts w:cs="Simplified Arabic"/>
        <w:b/>
        <w:b/>
        <w:bCs/>
        <w:sz w:val="32"/>
        <w:sz w:val="32"/>
        <w:szCs w:val="32"/>
        <w:rtl w:val="true"/>
      </w:rPr>
      <w:t>في</w:t>
    </w:r>
    <w:r>
      <w:rPr>
        <w:rStyle w:val="PageNumber"/>
        <w:b/>
        <w:b/>
        <w:bCs/>
        <w:sz w:val="32"/>
        <w:sz w:val="32"/>
        <w:szCs w:val="32"/>
        <w:rtl w:val="true"/>
      </w:rPr>
      <w:t xml:space="preserve"> </w:t>
    </w:r>
    <w:r>
      <w:rPr>
        <w:rStyle w:val="PageNumber"/>
        <w:rFonts w:cs="Simplified Arabic"/>
        <w:b/>
        <w:b/>
        <w:bCs/>
        <w:sz w:val="32"/>
        <w:sz w:val="32"/>
        <w:szCs w:val="32"/>
        <w:rtl w:val="true"/>
      </w:rPr>
      <w:t>الموطأ</w:t>
    </w:r>
    <w:r>
      <w:rPr>
        <w:rStyle w:val="PageNumber"/>
        <w:b/>
        <w:b/>
        <w:bCs/>
        <w:sz w:val="32"/>
        <w:sz w:val="32"/>
        <w:szCs w:val="32"/>
        <w:rtl w:val="true"/>
      </w:rPr>
      <w:t xml:space="preserve"> </w:t>
    </w:r>
    <w:r>
      <w:rPr>
        <w:rStyle w:val="PageNumber"/>
        <w:rFonts w:cs="Simplified Arabic"/>
        <w:b/>
        <w:bCs/>
        <w:sz w:val="32"/>
        <w:szCs w:val="32"/>
        <w:rtl w:val="true"/>
      </w:rPr>
      <w:t xml:space="preserve">() () () </w:t>
    </w:r>
    <w:r>
      <w:rPr>
        <w:rStyle w:val="PageNumber"/>
        <w:rFonts w:cs="Simplified Arabic"/>
        <w:b/>
        <w:b/>
        <w:bCs/>
        <w:sz w:val="32"/>
        <w:sz w:val="32"/>
        <w:szCs w:val="32"/>
        <w:rtl w:val="true"/>
      </w:rPr>
      <w:t>كتاب</w:t>
    </w:r>
    <w:r>
      <w:rPr>
        <w:rStyle w:val="PageNumber"/>
        <w:rFonts w:cs="Simplified Arabic"/>
        <w:b/>
        <w:bCs/>
        <w:sz w:val="32"/>
        <w:szCs w:val="32"/>
        <w:rtl w:val="true"/>
      </w:rPr>
      <w:t xml:space="preserve">: </w:t>
    </w:r>
    <w:r>
      <w:rPr>
        <w:rStyle w:val="PageNumber"/>
        <w:rFonts w:cs="Simplified Arabic"/>
        <w:b/>
        <w:b/>
        <w:bCs/>
        <w:sz w:val="32"/>
        <w:sz w:val="32"/>
        <w:szCs w:val="32"/>
        <w:rtl w:val="true"/>
      </w:rPr>
      <w:t>الديات</w:t>
    </w:r>
    <w:r>
      <w:rPr>
        <w:rStyle w:val="PageNumber"/>
        <w:b/>
        <w:b/>
        <w:bCs/>
        <w:sz w:val="32"/>
        <w:sz w:val="32"/>
        <w:szCs w:val="32"/>
        <w:rtl w:val="true"/>
      </w:rPr>
      <w:t xml:space="preserve"> </w:t>
    </w:r>
    <w:r>
      <w:rPr>
        <w:rStyle w:val="PageNumber"/>
        <w:rFonts w:cs="Simplified Arabic"/>
        <w:b/>
        <w:bCs/>
        <w:sz w:val="32"/>
        <w:szCs w:val="32"/>
        <w:rtl w:val="true"/>
      </w:rPr>
      <w:t>() () (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11">
    <w:name w:val="style11"/>
    <w:basedOn w:val="DefaultParagraphFont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DefaultParagraphFont"/>
    <w:qFormat/>
    <w:rPr>
      <w:rFonts w:cs="Traditional Arabic"/>
      <w:b/>
      <w:bCs/>
      <w:color w:val="FF0000"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Simplified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1">
    <w:name w:val="1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20:41:00Z</dcterms:created>
  <dc:creator>aboo omar</dc:creator>
  <dc:description/>
  <dc:language>en-US</dc:language>
  <cp:lastModifiedBy>aboo omar</cp:lastModifiedBy>
  <cp:lastPrinted>2003-12-13T08:26:00Z</cp:lastPrinted>
  <dcterms:modified xsi:type="dcterms:W3CDTF">2003-12-13T16:26:00Z</dcterms:modified>
  <cp:revision>114</cp:revision>
  <dc:subject/>
  <dc:title>المبحث السّابع: حكم قتل المسلم غيلة:</dc:title>
</cp:coreProperties>
</file>