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10" w:color="000000"/>
        </w:pBdr>
        <w:jc w:val="center"/>
        <w:rPr/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ّ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>:</w:t>
      </w:r>
    </w:p>
    <w:p>
      <w:pPr>
        <w:pStyle w:val="3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10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ت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ثه؟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ث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ف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صب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قه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ير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ث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صب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س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س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ث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ير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ال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قرب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ُوَلِّ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صب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عص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نو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و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فلو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ب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خو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ب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خ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فلو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ب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ّ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نز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ير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    (( </w:t>
      </w:r>
      <w:r>
        <w:rPr>
          <w:sz w:val="34"/>
          <w:sz w:val="34"/>
          <w:szCs w:val="34"/>
          <w:rtl w:val="true"/>
        </w:rPr>
        <w:t>ال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يو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ُورَثُ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ُوَرَثُ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ثم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ز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و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ِلكُبْرِ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الكُبْرُ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ق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صب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ك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ت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ت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تقو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ل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خو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وتب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خ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خ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ول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ل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و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بن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أل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ي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ر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ل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خ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بق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ر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د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ح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ّها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و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م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م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د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ف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ال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تا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إعاد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3"/>
        <w:keepNext w:val="true"/>
        <w:jc w:val="both"/>
        <w:rPr/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ّة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د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لو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د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ه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ل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ر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خدم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وا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خد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وض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ل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د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وض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نان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نان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لف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شت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د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لو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وض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لوم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رط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ا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بط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بق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ا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جّ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بع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ّص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ق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و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رخي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جل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ل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أج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ه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ضم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لّ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ت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ث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ا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يراث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سل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ا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تض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اف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ث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كوتي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ا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سلم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وط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ف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تتحق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ع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سّ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ر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ص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غ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ر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ث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ول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د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د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رث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ل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صب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تا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د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ين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تلف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د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د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ني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دم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ل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؟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ث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ث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ل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ك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زوج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ب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زّو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اريث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ت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ص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ي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زّو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اريث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ز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د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ث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و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ل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جرُّ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ز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ص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ز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صف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إعاد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center"/>
        <w:rPr>
          <w:b w:val="false"/>
          <w:b w:val="false"/>
          <w:bCs w:val="false"/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ا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ك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ك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اف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ذ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رط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تا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ك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ك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ط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أي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وّ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ن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زوي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هل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تز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ه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نّف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زوي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ر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اق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حت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نّف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أ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و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تّب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ذ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ظه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اف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ي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ر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خذ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يفائ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ص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ف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رط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صي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م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ت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صرّ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ّكس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بد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خرو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كّ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تغ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ضّ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رض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ع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د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    ((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4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ا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غر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ضر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يّ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ّقر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نو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ف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عب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سّ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خوّف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4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اف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كتساب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ك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كتس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تّج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صّنائ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غن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ف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ط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اوض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ك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كتسا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كتسا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غلي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حري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3"/>
        <w:keepNext w:val="true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عو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ط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اس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عمر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رّقب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او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هب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وض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اس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ط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قّ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عمّ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اه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ئ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ز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لوم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ض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ي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از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ا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ف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از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نازع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خصومات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كات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ستط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صرّ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شي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ا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3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د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sz w:val="34"/>
          <w:szCs w:val="34"/>
          <w:rtl w:val="true"/>
        </w:rPr>
        <w:t>:</w:t>
      </w:r>
    </w:p>
    <w:p>
      <w:pPr>
        <w:pStyle w:val="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: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ناب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ّ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ذ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ه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ته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شترك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حد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ف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جتما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خت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م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أذ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جا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ب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ر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و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وي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فك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ع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د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اق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عت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نّكاح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اق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صرّف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و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ن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ق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رّ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از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فيذ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ذو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عي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ر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يث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ث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ار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غ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رّ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ث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صال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رت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شرو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ت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ؤه؟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كات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ء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ء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ت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6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ت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و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وك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ق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را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ا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تس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قو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ثاب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الي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حام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فك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عتا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نائ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يّ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ذ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صب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ا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ال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7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ط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عَتَ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ُكَاتَ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َبَهُ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ء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ِ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ُكاتَبُ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ُ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ءُ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ُكاتَبِهِ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ق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عت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ل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ر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ب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شح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س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هيئ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د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ه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سق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س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ن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؟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س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ث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صرّ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نف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ملو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ك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ه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س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سر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-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ر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س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سع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س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تا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تق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كا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بعض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ق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ر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وج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ً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ر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سم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3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ط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كاء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ص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8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ين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س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س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ي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غير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ي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ذه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ناي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س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إعس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بعّ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عس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بعّ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سار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ّ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ل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ر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غل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بن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ر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ص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مي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قو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تلاف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و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س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ضر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الشّري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و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ب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ري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من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أعتق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شقصا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من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مملوكه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فعليه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خلاصه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في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ماله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إن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لم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يكن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له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مال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قوم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المملوك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قيمة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عدل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ثم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استسعي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rFonts w:cs="Simplified Arabic"/>
          <w:color w:val="000000"/>
          <w:sz w:val="34"/>
          <w:sz w:val="34"/>
          <w:szCs w:val="34"/>
          <w:rtl w:val="true"/>
        </w:rPr>
        <w:t>غير</w:t>
      </w:r>
      <w:r>
        <w:rPr>
          <w:rStyle w:val="Srch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rFonts w:cs="Simplified Arabic"/>
          <w:color w:val="000000"/>
          <w:sz w:val="34"/>
          <w:sz w:val="34"/>
          <w:szCs w:val="34"/>
          <w:rtl w:val="true"/>
        </w:rPr>
        <w:t>مشقوق</w:t>
      </w:r>
      <w:r>
        <w:rPr>
          <w:rStyle w:val="Srch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rFonts w:cs="Simplified Arabic"/>
          <w:color w:val="000000"/>
          <w:sz w:val="34"/>
          <w:sz w:val="34"/>
          <w:szCs w:val="34"/>
          <w:rtl w:val="true"/>
        </w:rPr>
        <w:t>عليه</w:t>
      </w:r>
      <w:r>
        <w:rPr>
          <w:rStyle w:val="Srch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9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سر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ور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      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عمال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ه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حده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سع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ر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رو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راقي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عاي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ثّاني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رو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ر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ع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ا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ضب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ي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ع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ش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ستوائ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عاي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ع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ين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اض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ج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ل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ٍ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ج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شق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إج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ق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سع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فع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غ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طّل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قولهم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س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ستصع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ستقرض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سعائ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د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كتسا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إطل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سع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حت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ين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3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ا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رّ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ي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رّ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ت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ي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وج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ا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ضر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غل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ز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نافي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ّ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رّ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ح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ّ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ثني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يا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ا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ا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قر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ك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غاص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سع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اص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صب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غاص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ت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ستهلاك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د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ر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س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ع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سر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دخ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س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بمفه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ير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ب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بق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ال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س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ا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ا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سائه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ض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ا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1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ك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ض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س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هن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كو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ص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حتج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وض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ذه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شرح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ا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ا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ر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ري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ر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دي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ئ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و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ا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3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sz w:val="34"/>
          <w:szCs w:val="34"/>
          <w:rtl w:val="true"/>
        </w:rPr>
        <w:t>:</w:t>
      </w:r>
    </w:p>
    <w:p>
      <w:pPr>
        <w:pStyle w:val="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: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ا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؟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ؤام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ض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غا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ؤامر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ي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ع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تت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اقت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ع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ا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عت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ا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زّي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ش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ر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اتب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ب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م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كر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وا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ي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دّ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غ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عاد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اهنا</w:t>
      </w:r>
      <w:r>
        <w:rPr>
          <w:b w:val="false"/>
          <w:bCs w:val="false"/>
          <w:sz w:val="34"/>
          <w:szCs w:val="34"/>
          <w:rtl w:val="true"/>
        </w:rPr>
        <w:t xml:space="preserve">. 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ات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ان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صّغ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اق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ج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ازيّ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بقائ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عق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ج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سع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لو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فصّ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أل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ل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ئ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ربع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صدّ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ف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د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ائ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تلف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ه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تلف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عرو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دق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ا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س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ت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ط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د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ج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هلاك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س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صح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أ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ج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ص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د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و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ي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صد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ضر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ئ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رّ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صّد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صرّف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3"/>
        <w:keepNext w:val="true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11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وص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sz w:val="34"/>
          <w:szCs w:val="34"/>
          <w:rtl w:val="true"/>
        </w:rPr>
        <w:t>:</w:t>
      </w:r>
    </w:p>
    <w:p>
      <w:pPr>
        <w:pStyle w:val="3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11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حثا</w:t>
      </w:r>
      <w:r>
        <w:rPr>
          <w:sz w:val="34"/>
          <w:szCs w:val="34"/>
          <w:rtl w:val="true"/>
        </w:rPr>
        <w:t>: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يئ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لغ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َت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فس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س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كا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ُقَوَمُ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ض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َوَّمُ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ت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ح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ر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3"/>
        <w:keepNext w:val="true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عتا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ت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واز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ئ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يض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ا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يض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اف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قو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خمس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اهن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خمس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اه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بر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برت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ق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تعجي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بر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ز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رأ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ت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خمسو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ي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خمسو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بر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ف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ا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ل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إعتا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ق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قاط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تعجي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ت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ئ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ب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ّفق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ُقَوَّمُ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ث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ث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ئ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Cs w:val="false"/>
          <w:sz w:val="34"/>
          <w:szCs w:val="34"/>
          <w:rtl w:val="true"/>
        </w:rPr>
        <w:t xml:space="preserve">- 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ا</w:t>
      </w:r>
      <w:r>
        <w:rPr>
          <w:b w:val="false"/>
          <w:bCs w:val="false"/>
          <w:sz w:val="34"/>
          <w:szCs w:val="34"/>
          <w:rtl w:val="true"/>
        </w:rPr>
        <w:t xml:space="preserve">: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ت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س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ثن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ر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بع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د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رث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ف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اي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نيّ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دّ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ما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4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فهو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وب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وال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ك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ف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ت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ص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ص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حلت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ذا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زت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رث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ّ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ب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ر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لي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يج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ط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وصي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ز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ه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وارث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وض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ي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وض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رّ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طي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ث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جا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وصي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فع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5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س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5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ت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ي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م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ئ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م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ئ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اف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ّ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سيّ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خصي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بي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نح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ش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خصي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ز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تف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ال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ث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جما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رث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تع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شرو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ض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صر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رّ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ك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5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فس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كا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صايا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ئ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كات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اح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ّ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دأ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ئ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اي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-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ئ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ص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ك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م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يد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ِّجْ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ِّجْلِ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6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برع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ك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الفو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ك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دّع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ليل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تسو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إطع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سك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غ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ك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6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از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از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آ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سن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إجماع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6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ماء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وا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6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حلي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ط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د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ب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فا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ي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فظ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بتدئ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6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ق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آدم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ك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تأك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ا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تا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ُبَدَّئ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اي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دئ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كا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د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بن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غلي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ح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خ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لح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خ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يج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خ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رآ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سخ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رانيّ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ران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ح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ن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ظ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ساد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ز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اي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3"/>
        <w:keepNext w:val="true"/>
        <w:jc w:val="both"/>
        <w:rPr/>
      </w:pPr>
      <w:r>
        <w:rPr>
          <w:sz w:val="34"/>
          <w:sz w:val="34"/>
          <w:szCs w:val="34"/>
          <w:rtl w:val="true"/>
        </w:rPr>
        <w:t>ثامن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ا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فو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ه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فلس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تسا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زو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حاب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آدم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ي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آدم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دّ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او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حقا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ساو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اي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ّ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ن</w:t>
      </w:r>
      <w:r>
        <w:rPr>
          <w:rFonts w:cs="Times New Roman"/>
          <w:sz w:val="34"/>
          <w:sz w:val="34"/>
          <w:szCs w:val="34"/>
          <w:rtl w:val="true"/>
        </w:rPr>
        <w:t xml:space="preserve">      </w:t>
      </w:r>
      <w:r>
        <w:rPr>
          <w:sz w:val="34"/>
          <w:sz w:val="34"/>
          <w:szCs w:val="34"/>
          <w:rtl w:val="true"/>
        </w:rPr>
        <w:t>يبدل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7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د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ص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بد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أوّ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ّ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ثّ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ّلث</w:t>
      </w:r>
      <w:r>
        <w:rPr>
          <w:rFonts w:cs="Times New Roman"/>
          <w:sz w:val="34"/>
          <w:sz w:val="34"/>
          <w:szCs w:val="34"/>
          <w:rtl w:val="true"/>
        </w:rPr>
        <w:t xml:space="preserve">       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7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ثلث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ط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فا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ز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ل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بد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ص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تعدّا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ر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د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رث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ن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قد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في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ع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ا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3"/>
        <w:keepNext w:val="true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ّ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اي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اي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ّ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اي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علّ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ُخَصُّ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وصاي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ر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ع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يّرو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ار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ا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خلص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كون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ز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لم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ا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ر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يّ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ا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رقاق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ن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رث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مت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بب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فذ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ه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سلم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ا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ا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إعاد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3"/>
        <w:keepNext w:val="true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د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هم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ُقَوَّمُ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نظرُ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هيئ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ِ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سا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تبيّ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ٍ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رٍ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س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جو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ِ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يب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شك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ض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ج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صَّ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ص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ج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ضي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جو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ر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أخي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جو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حتي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ثّل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ّوف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ا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طل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ت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يّ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زء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ّ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ه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م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ت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ي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م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جز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م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يقّ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سأل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ا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عدّ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ريب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ها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تبيّ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ج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ج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بع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ساب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وّ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اخ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فظ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ط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ط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ر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وم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جو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ر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ك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ا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خرى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ت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هم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ِ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ُ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ق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س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ت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ّ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ر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ض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ض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ض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ر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ضع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ج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أخير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زّ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ن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عل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عجَّ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غب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أخِّ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جّلِ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غ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زائ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ض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بيّ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ِ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ج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أخّره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ج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مسمائ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مائ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ت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ّ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ِ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ور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ج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ج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ل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ريع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ك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ش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ن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س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ت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ط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سم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ر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ر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رّق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با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لموص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ا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وص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ص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ت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ثّلث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ص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ط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لموص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سم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ق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ور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لم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ت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با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ور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ع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لم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ق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ثلاث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س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و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ر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ت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ح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رّق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ِ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إعاد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ّت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غ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ت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أ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دأ؟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دّ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ا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ق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حت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ى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49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t>534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188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t>534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7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ي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9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18/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3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5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3/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ر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62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ئ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ت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9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155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02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49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49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4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4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ل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ّ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96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غ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ّ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ب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/22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و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ي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غ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ب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ب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م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اي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ِّب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ستب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بِ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7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7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5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7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كو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ليف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نت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ارض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يّ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وال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ّ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خت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ك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م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رخ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ّ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ن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ك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ّافع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حاب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صحاب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خت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رخ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ّ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الث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ما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لان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ل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دلّ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غز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سنو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م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/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8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3/14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ا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b/>
          <w:bCs/>
          <w:sz w:val="26"/>
          <w:szCs w:val="26"/>
        </w:rPr>
        <w:t>14/47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4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3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رمذ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ّد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1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زوّ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ّ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3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0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و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ّ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ن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ا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2/1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7/1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5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يال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ر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زو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5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8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2/3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ك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ك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و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ل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0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51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ّو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ّ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7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3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ر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بّ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رو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3/2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3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ّ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6/11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رق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3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ب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ب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د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70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5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5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5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قب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مر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تق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تق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جا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ب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بض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بر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قب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قبت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ت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عقبك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ر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رت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ت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ي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6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2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557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3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7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4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ب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ر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ف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معيّ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تاف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تفِرُهُ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ائ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تبّ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رف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خ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خطّ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8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5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3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5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285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ي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4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3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0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5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غر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غرم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را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غر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ا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ل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غري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ن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ن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رد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ق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عا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rFonts w:cs="Simplified Arabic"/>
          <w:b/>
          <w:bCs/>
          <w:sz w:val="26"/>
          <w:szCs w:val="26"/>
        </w:rPr>
        <w:t>3/14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و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ض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و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ام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ي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يّ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رب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فس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و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5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سّ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او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سّ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يو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ض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ان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مش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ع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و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ّ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ّ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ع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دّ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جستان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وذك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يالس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ؤلؤ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فض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قن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ع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ح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بّ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ّ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ع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عص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ل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س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ب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ط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ا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يم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حا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ع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ت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1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3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ش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ِسْتُو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ب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ي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َسْتُ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واز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ا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و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كا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ا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رّا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ا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اذ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ت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ه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ش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ا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سن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ي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ي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لو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9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س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ض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ف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رض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س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لف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ف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ق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ض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ط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قضا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ال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وض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ق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ض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ت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ض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ح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عد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با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دم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ح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ظ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ع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ن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من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فظ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ظي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م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ظ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ظا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ظ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ظر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حظ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ب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ام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ّ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منوع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زجور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ص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نب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بيح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ئ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احش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ثم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رج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ض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0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0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ع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[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ق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سو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ر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11/2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ّ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4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3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س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س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ق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رقندّ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لاو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8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م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بي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ا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غزال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5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غ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2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5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5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2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2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ر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وضح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فسَّ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ز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وح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ص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ّ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أ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ّ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ق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عا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6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ّ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د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5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فّ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Simplified Arabic"/>
          <w:b/>
          <w:bCs/>
          <w:sz w:val="26"/>
          <w:szCs w:val="26"/>
          <w:rtl w:val="true"/>
        </w:rPr>
        <w:t xml:space="preserve">: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ض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ض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8/1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78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6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3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و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و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فا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ف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ف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ع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و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ذ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و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ض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ل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الي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قيق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س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ل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رمائ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جز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زم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ط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5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ب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/21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/2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5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ب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/2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بح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ح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نوخ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سّ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لط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م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تا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ك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لقو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م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/2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5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ب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/27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1" w:color="000000"/>
        <w:left w:val="thickThinMediumGap" w:sz="24" w:space="11" w:color="000000"/>
        <w:bottom w:val="thickThinMediumGap" w:sz="24" w:space="1" w:color="000000"/>
        <w:right w:val="thickThinMediumGap" w:sz="24" w:space="4" w:color="000000"/>
      </w:pBdr>
      <w:ind w:left="0" w:right="360" w:hanging="0"/>
      <w:jc w:val="center"/>
      <w:rPr>
        <w:b/>
        <w:b/>
        <w:bCs/>
        <w:sz w:val="36"/>
        <w:szCs w:val="36"/>
      </w:rPr>
    </w:pPr>
    <w:r>
      <w:rPr>
        <w:rFonts w:cs="Simplified Arabic"/>
        <w:b/>
        <w:b/>
        <w:bCs/>
        <w:sz w:val="36"/>
        <w:sz w:val="36"/>
        <w:szCs w:val="36"/>
        <w:rtl w:val="true"/>
      </w:rPr>
      <w:t>مسائل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الإمام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مالك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في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الموطأ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Cs/>
        <w:sz w:val="36"/>
        <w:szCs w:val="36"/>
        <w:rtl w:val="true"/>
      </w:rPr>
      <w:t xml:space="preserve">() () () </w:t>
    </w:r>
    <w:r>
      <w:rPr>
        <w:rFonts w:cs="Simplified Arabic"/>
        <w:b/>
        <w:b/>
        <w:bCs/>
        <w:sz w:val="36"/>
        <w:sz w:val="36"/>
        <w:szCs w:val="36"/>
        <w:rtl w:val="true"/>
      </w:rPr>
      <w:t>كتاب</w:t>
    </w:r>
    <w:r>
      <w:rPr>
        <w:rFonts w:cs="Simplified Arabic"/>
        <w:b/>
        <w:bCs/>
        <w:sz w:val="36"/>
        <w:szCs w:val="36"/>
        <w:rtl w:val="true"/>
      </w:rPr>
      <w:t xml:space="preserve">: </w:t>
    </w:r>
    <w:r>
      <w:rPr>
        <w:rFonts w:cs="Simplified Arabic"/>
        <w:b/>
        <w:b/>
        <w:bCs/>
        <w:sz w:val="36"/>
        <w:sz w:val="36"/>
        <w:szCs w:val="36"/>
        <w:rtl w:val="true"/>
      </w:rPr>
      <w:t>المكاتب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Cs/>
        <w:sz w:val="36"/>
        <w:szCs w:val="36"/>
        <w:rtl w:val="true"/>
      </w:rPr>
      <w:t>() () (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4"/>
    <w:qFormat/>
    <w:rPr>
      <w:rFonts w:cs="Traditional Arabic"/>
      <w:b/>
      <w:bCs/>
      <w:color w:val="FF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Simplified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06:08:00Z</dcterms:created>
  <dc:creator>نظم الحاسبات</dc:creator>
  <dc:description/>
  <dc:language>en-US</dc:language>
  <cp:lastModifiedBy>aboo omar</cp:lastModifiedBy>
  <cp:lastPrinted>2003-12-13T07:45:00Z</cp:lastPrinted>
  <dcterms:modified xsi:type="dcterms:W3CDTF">2003-12-13T15:45:00Z</dcterms:modified>
  <cp:revision>148</cp:revision>
  <dc:subject/>
  <dc:title>الفصل الخامس عشر: ميراث المكاتب، والشّرط فيه،وفيه خمسة مباحث</dc:title>
</cp:coreProperties>
</file>