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56"/>
          <w:szCs w:val="56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طهارة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sz w:val="56"/>
          <w:szCs w:val="56"/>
          <w:rtl w:val="true"/>
        </w:rPr>
        <w:t xml:space="preserve"> :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>ثمانية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 مباحث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اب السواك وسنة الوضوء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اب فروض الوضوء وصفته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بحث الثال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اب المسح على الخفين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بحث الراب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اب نواقض الوضوء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بحث الخام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اب الغسل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بحث الساد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اب التيمم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بحث الساب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اب إزالة النجاسة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بحث الثا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اب الحيض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سواك وسنة الوضو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حجامة يوم الجمعة ؟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للختان وقتٌ أو عمرٌ محدد ؟    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ختان بالنسبة للمرأة ؟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داوي بالكي ؟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طلب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حجام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يوم الجمع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</w:t>
      </w:r>
    </w:p>
    <w:p>
      <w:pPr>
        <w:pStyle w:val="Normal"/>
        <w:ind w:left="60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قد عُلم من نصوص السنة المطهرة مشروعية الحجامة ؛ فقد فعلها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ورد عنه ما يبين فائد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ا يُشكُّ في جوازها في الجملة ، إذ لو كانت لا تجوز لما فعلها </w:t>
      </w:r>
    </w:p>
    <w:p>
      <w:pPr>
        <w:pStyle w:val="Normal"/>
        <w:spacing w:lineRule="auto" w:line="216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السؤ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كره الحجامة في أيامٍ معين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ومن هنا جاء البحث في </w:t>
      </w:r>
    </w:p>
    <w:p>
      <w:pPr>
        <w:pStyle w:val="Normal"/>
        <w:ind w:left="0" w:right="-1236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ألتنا هذه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حجامة يوم الجمعة ، هل يكره أو لا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ه توق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سألة عند أصحابه رحمهم الله على وجه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حجامة يوم الجمعة مكرو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لا تكره الحجامة يوم الجمع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كره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لا يوجد ما يدل على الكراهية ، فيبقى الحكم على الأصل وهو الإباحة ، وكل ما ورد من أحاديث في ذلك ، ففيها كلا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 على الكراه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ورد عن ابن عم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في الجمعة ساعة لا يحتجم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محتجم إلا عرض له داءٌ لا يشفى م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ه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معت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جامة على الريق أمث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جتنبوا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جامة يوم الأربعاء والجمعة </w:t>
      </w:r>
      <w:r>
        <w:rPr>
          <w:rFonts w:cs="Lotus Linotype" w:ascii="Lotus Linotype" w:hAnsi="Lotus Linotype"/>
          <w:sz w:val="32"/>
          <w:szCs w:val="32"/>
          <w:rtl w:val="true"/>
        </w:rPr>
        <w:t>.. 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ورد عن الحسين بن علي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رفوع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في الجمعة لساعة لا يحتجم فيها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دٌ إلا م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صَّ على بي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بب توقف الإمام أحمد رحمه الله في هذه المسألة ، ولعل سبب توقفه رحمه الله هو أنه تنازع لديه في هذه المسألة أصل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أصل في الحجامة الإباحة في كل وقت ، و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رود بعض الأحاديث الضعيفة في النهي عن الحجامة يوم الجمعة ، ومن أصله الالتفات إلى الأحاديث الضعيفة إذا لم يكن في المسألة إلا ه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للختان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قتٌ أو عمرٌ محد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خلاف في مشروعية الختان بين الأئم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واجبٌ على الذكور في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ما وقته فالمروي عن الإمام أحمد رحمه الله في ذلك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 المسألة أقوالٌ كثيرة في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تى شاء ، و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يوم السابع ، و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يوم الحادي والعشرون ، و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صغر قبل التمييز ، و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د التمييز ، و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د البلوغ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صحيح من المذه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ذلك كله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راهيته في اليوم الساب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أنه في زمن الصغر أفضل وأنه يجب عند البلوغ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 على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كراهة الختان في اليوم السا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ن فعل اليهو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ره التشبه ب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كراهته في اليوم السابع مروية عن بعض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ختان في هذا الوقت فيه خطرٌ على الصب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28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في زمن الصغر أفض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أسرع في أن يبرأ ، فيبلغ الصبي على أكمل الأحوا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قربة وطهرة فتقديمها عن وقت الوجوب أفض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28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في ذلك بعداً عن مس العورة والنظر إليها بعد البلوغ ، فعورة الصغير </w:t>
      </w:r>
    </w:p>
    <w:p>
      <w:pPr>
        <w:pStyle w:val="Normal"/>
        <w:spacing w:lineRule="auto" w:line="216"/>
        <w:ind w:left="28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خففٌ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ب عند البلوغ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بول المحتقن في القلفة نجاسة تجب إزالتها ، كسائر النجاس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في ذلك الوقت يصبح من أهل التكليف بالعبادات ، كالصلاة ونحوها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ي لا تقبل من غير طهارة ، فالطهارة واجبة ، وهي شرطٌ لصحة الصلاة ، </w:t>
      </w:r>
    </w:p>
    <w:p>
      <w:pPr>
        <w:pStyle w:val="Normal"/>
        <w:ind w:left="26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لا يتم الواجب إلا به فهو واج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صبي قبل البلوغ ليس أهلاً لوجوب العبادات المتعلقة بالأبدان ، فكذا </w:t>
      </w:r>
    </w:p>
    <w:p>
      <w:pPr>
        <w:pStyle w:val="Normal"/>
        <w:ind w:left="26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ظن بالجرح الذي ورد التعبد ب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الى في تحديد وقت الختان لعدم ثبوت دلي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يته ، ولا توقيت بغير دليل ؛ لأن بابه التوقيف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صَّ الإمام أحمد رحمه الله على ذلك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سمع فيه شيئاً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ختان بالنسبة للمرأ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صل أن المرأة مكلفة كالرجل ، ولكن من حكمة الله تعالى أنه جعل للرجل تكاليف تتلاءم مع طبيعة خلقه وتكوينه ، وكذا خص المرأة ببعض الأحكام التي لا يشاركها فيها الرجال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ن هذا المنطلق جاءت مسألتنا هذ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ل وجوب الختان خاصٌ بالرجال دون النساء ، أم هو من الواجبات التي تشارك فيها المرأةُ الرجل ؟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خلاف في مشروعية الختان بالنسبة للمرأة ، لكنهم اختلفوا في وجوبه عليها ؟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ختان واجبٌ على المرأة كما هو واجبٌ على الرج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ب على المرأة ، وهو في حقها مستحب ، ومكرم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ه يجب الختان على المرأة كما يجب على الرج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الوجوب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وري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لرجلٍ أس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لق عنك شعر الكفر واختت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أم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شمل الذكر والأنث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أمر للوجو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قط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رف فلا يكو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لا بالواج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ما ثبت في حق الرجل يثبت في حق المرأة ما لم يقم دليل على تخصيص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هناك فضلة فوجب إزالتها كالرجل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4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عدم الوجوب ، وأنه مكر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خ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كرمةٌ للنس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ترك ختان الرجل مظنة احتقان النجاسة فلذا وجب عليه ، والمرأة بخلاف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فلم يجب عليها ، وبمعنى 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جلدة الرجل مدلاة فلا يطهر بالماء ما </w:t>
      </w:r>
    </w:p>
    <w:p>
      <w:pPr>
        <w:pStyle w:val="Normal"/>
        <w:ind w:left="26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تحتها ، فوجب في حقه الختان ، بخلاف المرأة ، فلا يجب في حق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نصَّ على بي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توقف الإمام أحمد رحمه الله في هذه المسألة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 سبب ذلك أن أدلة هذه المسألة هي في حق الرجال أظهر منها في حق النساء ، فيحتمل أن يَكُنَّ مثل الرجال في ذلك ؛ لأن الأصل عموم التكليف للرجال والنساء ، ويحتمل مخالفتهنَّ للرجال في ذلك لوجود الفارق بينهما في هذا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طلب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رابع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تداوي بالك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كي باب من أبواب التداوي والمعالجة ، ومعلوم أن طلب العافية بالعلاج مباح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ذه الإباحة العامة قد عارضتها بعض الأحاديث التي تدل على أن الكي منهي عنه ؛ لذا كانت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داوي بالكي ؟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روي عن الإمام أحمد رحمه الله في حكمه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باح غير مكرو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كرو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هو أن الكي مباحٌ عند الضرورة إليه ، مكروهٌ عند عدم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إباح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ورد  أن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دداً من أصحابه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تداوي بالك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كان الشفاء ففي ثلاث شرطة محجم أو شربة عسل أو كية نا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ضربٌ من التداوي يؤمن معه التلف فكان جائزاً كالفصد ونحو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كراه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ا أنهى أمتي عن الكي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سئل عن الذين يدخلون الجنة من أمته بغير حساب 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م الذين لا يكتوون ولا يسترقون </w:t>
      </w:r>
      <w:r>
        <w:rPr>
          <w:rFonts w:cs="Lotus Linotype" w:ascii="Lotus Linotype" w:hAnsi="Lotus Linotype"/>
          <w:sz w:val="32"/>
          <w:szCs w:val="32"/>
          <w:rtl w:val="true"/>
        </w:rPr>
        <w:t>... 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وصفهم بذلك ، فلولا أن تركه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لى من فعله ما مدح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ال عمران بن حص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انا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لكي ، فابتلينا فاكتوينا ،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ا أفلحنا ولا أنجحن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صلى الله عيه وس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كتوى أو استرقى فقد برئ من التوك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ربما يؤدي إلى التلف فكره ل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ذكر سبب توقف الإمام أحمد رحمه الله في هذه المسألة ، ولعله رحمه الله إنما  توقف فيها لما فيها من تعارضٍ بين الأد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فروض الوضوء وصف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سح بلل الكف بعد الوضوء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وضوء من بئرٌ حفرت بمال غصب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يوجد الماء في غيرها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كم مسح بلل الكف بعد الوضو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رف هذه المسألة عند الفقهاء بتنشيف الأعضاء بعد الطهارة ، والمروي عن الإمام أحمد رحمه الله فيها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باح تنشيف الأعضاء بعد الانتهاء من الطه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كره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يباح تنشيف الأعضاء بعد الوضوء ، ولكن لا يستحب بمعنى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أن تركه أفضل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67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دليل على جواز ذلك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ائشة رضي الله عنها قالت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ان 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خرقة ينشف بها بعد الوضوء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68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ما روي عن سلمان الفارسي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69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توضأ ، فقلب جبة صوف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كانت عليه فمسح بها وجهه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70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حديث معاذ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أيت النبي 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توضأ مسح وجهه بطرف ثوبه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71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b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حديث ميمونة رضي الله عنها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72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لما وصفت غُس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قالت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فأتيته بالمنديل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فلم يرده وجعل ينفض الماء بيد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ذا كان النفض مباحاً كان التنشيف مثله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 أولى ؛ لاشتراكهما في إزالة ا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ه إزالة للماء عن بدنه أشبه نفضه بيديه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75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لأن هذا الأثر </w:t>
      </w:r>
      <w:r>
        <w:rPr>
          <w:rFonts w:ascii="Lotus Linotype" w:hAnsi="Lotus Linotype" w:cs="Traditional Arabic"/>
          <w:b/>
          <w:b/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أثر ماء الوضوء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لم يرد الشرع باستطابته ، فأشبه غبار القدمي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في سبيل الله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76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أصل الإباحة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77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كره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ديث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غتسل وخرج ورأسه يقطر ماء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حديث ميمونة رضي الله عنها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السابق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لما وصفت غُسل النب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صلى الله علي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قالت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فأتيته بالمنديل فلم يرده وجعل ينفض الماء بيد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أبي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مرفوعاً 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إذا توضأتم فلا تنفضوا أيديكم ؛ فإنه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مراوح الشيط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لأنه أثر عبادة لا يخاف ضرره أو لا يستحب إزالته ، فكره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كدم الشهيد </w:t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color w:val="000000"/>
          <w:sz w:val="32"/>
          <w:szCs w:val="36"/>
          <w:rtl w:val="true"/>
          <w:lang w:bidi="ar-SY"/>
        </w:rPr>
        <w:footnoteReference w:id="81"/>
      </w:r>
      <w:r>
        <w:rPr>
          <w:rFonts w:cs="Traditional Arabic" w:ascii="Lotus Linotype" w:hAnsi="Lotus Linotype"/>
          <w:b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خَلوف فم الصائم ، وأثر التراب بجبهة الساج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سب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هو اختلاف السلف رحمهم الله في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60" w:right="0" w:firstLine="4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ا ما نقله ابنا مفلح رحمهما الله من أن سبب توقفه هو عدم سماعه بشيء في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محمولٌ على أنه لم يسمع بشيءٍ صحيح ، لا أنه لم يسمع بالكلية ، يدلُّ على ذلك ما ذكره ابن قدامة رحمه الله من أن الإمام سئل عن حديث عائش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كرٌ منك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هذا قرينة أنه سمع بشيءٍ في المسألة ، لكنه لم يصح عنده ، فكأنه لما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سمع فيه بشي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صد رحمه الله أنه لم يسمع فيه بشيءٍ صحيح يصلح أن يُعتمد عليه ، ومما يؤيد ذلك أيضاً ما قاله الترمذي رحمه الله بعد تضعيفه لحديث عائشة رضي الله ع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ا يصح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هذا الباب شي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36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وضوء من بئرٌ حفرت بمال غصبٍ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لا يوجد الماء في غير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وضوء بالماء المغصوب لا يصح على الصحيح من المذهب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لكن إذا حفرت بئرٌ بمالٍ مغصوب فهل الحكم فيها كذلك ، بمعنى أنه لا يصح الوضوء من مائها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الوضوء بهذا الم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رج الأصحاب فيها وجه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مع الكرا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تصح الطهارة بهذا الماء ، ويجوز الوضوء بماء بئرٍ حفر بمال غصبٍ مع الكرا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جواز الوضوء بهذا الماء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ن تحريم الغصب لا يختص الوضوء ولا يرجع إليه ، فيجب أن لا يؤثر في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صحته ، كما لو صلى وهو مانع لقضاء دين هو مطالب به متمكن من قضائه ، أ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نع لتسليم الوديع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9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يستدل على كراه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أ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ثر غصب محر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الوضو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بماء بئر حفر بمال مغصو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وضوء قربة ، فإذا وقعت على وجه محرَّم لم تصح ، لأن المعاصي تنافي القرب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ضادها ، فهو كما لو صلى بثوبٍ نجس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9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سبب توقفه رحمه الله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غيره عذر يبيح التوضؤ به بناءً على منع التوضؤ بالماء المغصوب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مسح على الخف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غسل الخف بدل المسح عليه 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لبس عمامةً وبقي بعض رأسه مكشوفاً وأراد أن يمسح على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عمامة هل يجب عليه أن يجمع بمسحه بين العمامة وبين ما انكشف من رأسه ؟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غسل الخفين بدل المسح علي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</w:t>
      </w:r>
    </w:p>
    <w:p>
      <w:pPr>
        <w:pStyle w:val="Normal"/>
        <w:ind w:left="-1236" w:right="-1236" w:firstLine="177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ح على الخفين ثابتٌ في شريعتنا ، وقد فعله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المعلوم من أحواله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كان يمسح على الخفين ، فكا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سنة ، كما نصَّ على ذلك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دد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العلماء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كن لو أن مسلماً غسل خفيه بدل أن يمسح عليهما ، ن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مخالفٌ للسنة بلا خلاف ، ويكره له فعل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سؤ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حكم غسله للخفين هل يجزيه عن المسح عليهما أم لا ؟   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هو التوقف عن الجواب ، وعدم الفتوى فيها ، ولم يرو عنه غير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رحمهم الله تعالى فيها وجه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جزاء مع الكرا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م الإجز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زيه مع الكراهة ، وهو الوجه الأول الذي خرَّجه الأصح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26" w:right="36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36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دليل الوجه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20" w:leader="none"/>
        </w:tabs>
        <w:ind w:left="720" w:right="360" w:hanging="18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أبلغ من المسح ، فيكون بغسله للخفين قد مسحهما وزيادة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20" w:leader="none"/>
        </w:tabs>
        <w:ind w:left="720" w:right="360" w:hanging="18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في الغسل إفساداً للخف ، ويكون سبباً لتعيب الخف بلا فائ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20" w:leader="none"/>
        </w:tabs>
        <w:ind w:left="720" w:right="36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َّ ذلك قد يدخل في باب الاعتداء في الطهو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أقل أحواله الكرا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540" w:right="36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دليل الوجه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ى جابر ع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رَّ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رجلٍ وهو يغسل خفيه ، فقال بيده كأنه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دفعه و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ما أمرت بالمسح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0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الغسل خلاف المشروع ، فهو بغسل الخف بدل مسحه يكون قد عدل عن المأمور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0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.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؛ لأنَّ المشروع بالنسبة للخفين هو المسح كما تقد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0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قياس على التيمم ؛ فإنه لو طرح التراب على وجهه ويديه في التيمم لم يجزئه ، </w:t>
      </w:r>
    </w:p>
    <w:p>
      <w:pPr>
        <w:pStyle w:val="Normal"/>
        <w:ind w:left="540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كذلك هن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0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قياس على الرأس ؛ فإنه لو غسل رأسه في الوضوء بدل مسحه لم يجزئه ، فكذلك هن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1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720" w:right="360" w:hanging="18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6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م أقف على كلامٍ لأحد أئمة المذهب فيه بيانٌ لسبب توقف الإمام في هذه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</w:t>
      </w:r>
    </w:p>
    <w:p>
      <w:pPr>
        <w:pStyle w:val="Normal"/>
        <w:ind w:left="60" w:right="0" w:hanging="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 سبب توقفه رحمه الله في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ارض أصلين عنده في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غَسل في الطهارة عموماً أفضل من المسح ، وأنقى في تطهير العضو من النجاس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 الأصل في العبادات التوقيف والتزام المشروع وما ثبت ع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شروع والثابت في هذا هو المسح كما تقد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ind w:left="0" w:right="360" w:hanging="0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ن لبس عمامةً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113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بقي بعض رأسه مكشوفاً وأراد أن يمسح على العمامة هل يجب عليه أن يجمع بمسحه بين العمامة وبين ما انكشف من رأسه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ح على العمامة أمرٌ ثابتٌ في الشر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قد نُقلت عن الإمام أحمد رحمه الله نصوص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صريحة تبين جواز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ذهبه جواز المسح على العمائم ، إذا كانت ساترة لجميع الرأس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ما ما جرت العادة بكشفه ، كمقدم الرأس والأذنين ، وشبههما من جوانب الرأس فإنه يعفى عنه ، مع استحباب المسح عليه عند المسح على العما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1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كن هل يجب ذلك ، بمعن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ب أن يجمع بمسحه بين العمامة وبين ما جرت العادة بكشفه من الرأس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أحمد رحمه الله في وجوب ذلك ، أي في وجوب الجمع في المسح بين العمامة وبين ما ينكشف عادةً من الرأس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ا توقف الإمام أحمد رحمه الله فيها ، خرَّج الأصحاب فيها وجه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جوب الجم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م الوجو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حيح من مذهب الحنابلة في هذه المسألة هو الوجه الثاني ، وهو أنه لا يجب الجمع في المسح بين العمامة وبين ما ينكشف عادةً من الرأس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وجه الأ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بت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سح على عمامته وناصيته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2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ه مسح لبعض رأسه فلم يجزئ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2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العمامة نابت عما استتر ، فبقي الباقي على مقتضى الأصل كالجبير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2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وجه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20" w:leader="none"/>
        </w:tabs>
        <w:ind w:left="1140" w:right="0" w:hanging="600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 الفرض انتقل إلى العمامة فلم يبق لما ظهر حك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2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20" w:leader="none"/>
        </w:tabs>
        <w:ind w:left="1140" w:right="0" w:hanging="60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َّ وجوبهما معاً يفضي إلى الجمع بين بدل ومبدل في عضو واحد ، فلم يج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ضرورة ، كالخف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2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54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18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36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في هذه المسألة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ه إنما توقف فيها لتعارض الأدلة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ب نواقض الوضو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نام معتمداً في نومه هل يلزمه الوضوء ؟ </w:t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مست المرأة فرجها هل ينتقض وضوؤها كالرجل 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26" w:right="36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 نام معتمداً في نومه هل يلزمه الوضو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26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وم في الجملة من نواقض الوضوء ، ولا خلاف في ذلك في المذهب ، ولا بين الأئمة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للنوم في الصلاة وخارجها هيئ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حدى هيئات النوم في الصلاة نوم المعتم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هل ينتقض وضوؤه أم لا ؟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نتقض وضوء المعتمد في نوم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نتقض وضوؤ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معتمد في نومه على شيء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حيث لو أزيل هذا الشيء سقط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نتقض وضوؤ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نتقض وضوؤ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اه أبو هريرة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رفوعاً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استحق النوم فعليه الوضوء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3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رواه عل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ين وكاء الس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3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فمن نام فليتوض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ذان الحديثان يدلان بعمومها على انتقاض الوضوء بالنوم ومن ذلك نوم المعتمد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النوم مظنة الحدث فأقيم مقامه ، كالتقاء الختانين في وجوب الغسل ، أقي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قام الإنز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معتمدٌ في نومه على غيره فهو كالمضطجع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3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نتقض وضوؤ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ي عن ابن عباس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ا يجب الوضوء إلا على من نا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ضطجعاً ، فإذا نام مضطجعاً استرخت مفاصل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ي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 كان ينام ثم يقوم فيصلي ولا يتوض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ي عن أصحاب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م كانوا ينتظرون العشاء الآخرة حتى تخفق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ؤوسهم ، ثم يصلون ولا يتوضؤون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ذا إشارة إلى جميعه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4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ذه الأحاديث تدل بعمومها  على عدم انتقاض الوضوء بالنوم ، ومن ذلك نوم المعتمد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 مستند ونام نوماً يسيراً ، أشبه إذا لم يكن مستند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وكنوم القاع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نوم ليس بحدث في نفسه ، والحدث مشكوك فيه ، فلا يترك اليقي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شك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 متحفظٌ عن خروج الحدث فلم ينقض وضوؤه كما لو كان نومه يسير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54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أنه لم يسمع فيها شيئاً من النصوص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صر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ذلك رحمه الله بعد توقفه كما في رواية أبي داود المتقدمة حيث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سمعت في  المعتم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يئ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. </w:t>
      </w:r>
      <w:r>
        <w:rPr>
          <w:rFonts w:cs="Lotus Linotype" w:ascii="Lotus Linotype" w:hAnsi="Lotus Linotype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b/>
          <w:sz w:val="36"/>
          <w:szCs w:val="36"/>
          <w:rtl w:val="true"/>
        </w:rPr>
        <w:footnoteReference w:id="147"/>
      </w:r>
      <w:r>
        <w:rPr>
          <w:rFonts w:cs="Lotus Linotype" w:ascii="Lotus Linotype" w:hAnsi="Lotus Linotype"/>
          <w:b/>
          <w:sz w:val="36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ذا مست المرأة فرجها هل ينتقض وضوؤها كالرج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نتقض وضوء المرأة إذا لمست فرجها كالرج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مرأة إذا مست فرجها لا ينتقض وضوؤ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الة أن المرأة إذا لمست فرجها ينتقض وضوؤ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نتقض وضؤ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ي من حديث عمرو بن شعيب عن أبيه عن جده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يما امرأة مست فرجها فلتتوض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مس فرجه فليتوضأ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فرج اسم جنس مضاف فيع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أحد الفرجين فأشبه الآخر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15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مكلف مس من بدنه مخرج الحدث أشبه الرجل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15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ه فرج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خرج منه المني والمذي فأشبه الذك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نتقض وضوؤ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ن الأحاديث الصحيحة قيدته بمس الذكر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15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ليس مس المرأة فرجها ف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عناه لكونه لا يدعو إلى خروج خارج فلم ينقض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هو كمس الدبر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16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موضع من بدنها أشبه بثديه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16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 الإمام أحمد رحمه الله في هذه المسألة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لم يثبت عنده  دليلٌ تقوم به الحجة على انتقاض وضوء المرأة بمسِّها فرج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خامس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غس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معه ماء بأرض فلاة وهو جنب ومعه ميت إن هو اغتسل بالماء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قي الميت وإن غسل الميت بقى ه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ما الحكم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لو استيقظ النائم من نومه فوجد بللاً لا يعلم هل هو منيٌّ أ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غيره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سلام في الحمام ؟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 معه ماء بأرض فلاة ، وهو جنب ومعه ميت إن هو اغتسل بالماء بقي الميت ، وإن غسَّل الميت بقي هو بدون ماء فما الحك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ميت أولى بالماء من الحي الجن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حي الجنب أولى بالماء من المي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ميت أولى بالماء من الحي الجن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الميت أولى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 تغسيل الميت واجب على الحي من الماء الذي يملكه كما يجب اغتسا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قصد من غسل الميت تنظيفه ، ولا يحصل بالتيمم ، والحي يقصد بغس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باحة الصلاة ، وهو يحصل بالتر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1140" w:right="0" w:hanging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غسله خاتمة طهارت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16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ستحب أن تكون طهارة كاملة والحي يرجع إلى الماء فيغتس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42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جنب الحي أو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نه متعبد بالغسل مع وجود الماء وهو موجود ، والميت قد سقط عنه الفرض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يس بمتعبد بعد الموت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17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رَّح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مام أحم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حمه الله 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توقف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يث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سمعت في هذا شيئاً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1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  <w:r>
        <w:br w:type="page"/>
      </w:r>
    </w:p>
    <w:p>
      <w:pPr>
        <w:pStyle w:val="Normal"/>
        <w:ind w:left="26" w:right="36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ا لو استيقظ النائم من نومه فوجد بللا ً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173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لم يعلم أهو منيٌّ أو 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26" w:right="36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يقظ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نائ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نومه ووجد بللاً وتأكد أنه مني وجب الغسل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7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إذا لم يجد بللاً فلا غسل عل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ما إذا رأى البلل ولم يعرف أهو مني أم غيره ، فهل يجب الغسل أم ل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لزمه الغسل مطلق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يلزمه الغسل إذا تذكر أنه احتل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لزمه الغس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ائم إذا انتبه من نومه فوجد بللاً لا يعلم هل هو منيٌّ أو غير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زمه الغس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لزمه الغسل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ت عائشة رضي الله عنها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سئل عن الرجل يجد البل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ا يذكر احتلاماً ؟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غتسل ، وعن الرجل يرى أنه قد احتلم ولا يجد البلل ؟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غسل عل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هذا الماء لا بد لخروجه من سبب ، وليس هناك سبب ظاهر إلا الاحتلام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ذي يخرج بالاحتلام في الغالب إنما هو المني ، فألحقت هذه الصورة المجهول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أعم الأغ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لزمه الغس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 اليقين بقاء الطهارة فلا يزول بالش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نه يحتمل أن يكون منياً أو مذياً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يقين الطهارة فلا يزول بالشك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18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عل الإمام أحمد رحمه الله توقف في هذه المسألة لاختلاف السلف رحمهم الله فيها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36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سلام في الحمام ؟  </w:t>
      </w:r>
    </w:p>
    <w:p>
      <w:pPr>
        <w:pStyle w:val="Normal"/>
        <w:ind w:left="-1236" w:right="0" w:firstLine="1776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سلام من الأمور التي رغب فيها شرعنا المطهر ، وحثَّ على إفشائه في كثيرٍ من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حاديث ، التي وردت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اتفق العلماء أن هناك بعض الأماكن يكره السلام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وقع الخلاف في أماكن أخرى منها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360" w:right="360" w:firstLine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مام هل يكره السلام فيه أم لا ؟ وهذه هي مسألتن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وي عن الإمام أحمد رحمه الله تعالى هو التوقف عن الفتوى في هذه المسأل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360" w:right="360" w:firstLine="18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صحابه رحمهم الله فيها وجه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360" w:right="360" w:firstLine="18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كرا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360" w:right="360" w:firstLine="18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جوا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360" w:right="360" w:firstLine="18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360" w:right="360" w:firstLine="18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الكرا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60" w:right="360" w:firstLine="18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360" w:right="360" w:firstLine="18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دليل 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ind w:left="1080" w:right="0" w:hanging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ي عن الحسن بن علي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َّ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يس في الحمام سلام ولا تسلي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80" w:right="0" w:hanging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َّ الحمام أشبه بالخلاء ؛ من حيث هو مظنة ظهور العورات ، وصب الأقذار واجتماع النجاسات ومحتضر الشياط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؛ فيكره فيه كما كره في الخل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َّ السلام في الحمام يستلزم ذكر الله ، لأنَّ السلام اسمٌ من أسماء الله الحسنى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َّ لفظ سلامٌ عليكم من ألفاظ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firstLine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firstLine="18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وجه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220" w:leader="none"/>
        </w:tabs>
        <w:ind w:left="1080" w:right="0" w:hanging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دخوله في عموم قوله عليه الصلاة والسلا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فشوا السلام بينك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ind w:left="1080" w:right="0" w:hanging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 الذ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ر في الحمام جائز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ذا السلا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11"/>
        </w:numPr>
        <w:ind w:left="1080" w:right="360" w:hanging="54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َّه لم يرد فيه نصٌ والأشياء على الإباح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36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36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60" w:right="0" w:firstLine="8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د بيَّن الإمام أحمد رحمه الله تعالى سبب توقفه في هذه المسألة فأغنانا عن الاجتهاد في بيانه ، حيث نصَّ عندما توقف عن الفتوى في هذه المسألة على السبب قائلاً </w:t>
      </w:r>
      <w:r>
        <w:rPr>
          <w:rFonts w:cs="Lotus Linotype" w:ascii="Lotus Linotype" w:hAnsi="Lotus Linotype"/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علم أنني سمعت فيه شيئاً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ان عدم علمه بالنص في هذه المسألة دافعاً له ليتورع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60" w:right="0" w:firstLine="48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سادس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تيمم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ت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تيمم المرأة إذا خافت على نفسها فساقاً في طريقها إلى الماء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يمم لمن وجد الماء يباع بثمن زائد عن الثمن المعروف زيادة 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سيرة 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يمم لمن نسي الماء بموضعٍ يمكنه استعماله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تيمم لمن حضرته الجنازة وهو غير متوضئ ويخشى فواتها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ل التيمم مبيحٌ أم رافع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تيمم ثم وجد الماء بعد الصلاة في الوقت فهل يعيد ؟</w:t>
      </w:r>
    </w:p>
    <w:p>
      <w:pPr>
        <w:pStyle w:val="Normal"/>
        <w:tabs>
          <w:tab w:val="clear" w:pos="720"/>
          <w:tab w:val="left" w:pos="8220" w:leader="none"/>
        </w:tabs>
        <w:ind w:left="0" w:right="36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تيمم المرأة إذا خافت على نفسها فساقاً في طريقها إلى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220" w:leader="none"/>
        </w:tabs>
        <w:ind w:left="0" w:right="36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للمرأة إذا حال بينها وبين الماء فساقٌ أن تتيم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لكن هل يلزمها إعادة الصلاة إذا استطاعت الذهاب إلى الماء بعد ذلك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صحابه فيها وجه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لزمها إعادة الصلا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0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لزمها الإعاد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ا تتيمم ولا إعادة عل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إعادة علي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في هذه الحالة كالعادمة للم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ضيها إلى الماء  تعريضٌ لها للزنا وهتك نفسها وعرضها ، وتنكيس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ؤوس أهلها ، وربما أفضى إلى قتلها ، وقد أبيح لها التيمم حفظاً للقليل من ماله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باح لها بذله ، وحفظاً لنفسها من مرضٍ أو تباطؤ برء ، فها هنا أولى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1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دت فرضها بالبدل فلم يكن عليها إعادةٌ كالمساف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خائفة على نفسها أشبهت المريض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لزمها الإعا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ليست بمريضة ولا مسافرة فلا تدخل في عموم الآ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قياس يقتضي أن من أخل بشرط من شروط الصلاة أعاد إذا قدر عليه ، إل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عفي عنه فيما يكثر ويشق ، وهذه الحالة ليست مما يكثر ويش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220" w:leader="none"/>
        </w:tabs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توقف في هذه المسألة لأن الأصل أنه لا يباح التيمم لمن يجد الما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لك لأن الله سبحانه وتعالى في الآ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ذكر أن التيمم للذي لا يجد الماء والمرأة في هذه المسألة واجدةٌ للماء ، غير أن هذا الأصل يعارضه أصلٌ آخر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جوب حفظ نفسها ، وأنه لا يجوز لها تعريض نفسها للفسا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لما تعارض أصلان في هذه المسألة تورع الإمام أحمد رحمه الله كعادته ، وتوقف عن الفتوى فيها ، والله أع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36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تيمم لمن وجد الماء يباع بثمن زائد عن الثمن المعروف زيادة يسي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كان الماء يباع بثمن مثله لزمه شراؤه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ذا كان يباع بثمن يزيد على ثمن مثله زيادةً كثيرةً فاحشة فلا يلزمه شراؤه ، ويُعدُّ كالفاقد للماء فيجوز له التيمم على الصحيح من المذهب أيض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إذا وجد الماء يباع بثمن يزيد على ثمن مثله زيادةً يسيرة ، فهل يلزمه شراؤه أم لا ويجوز له التيمم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فيها وجه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لزمه شراء الماء إذا كان يباع بزيادة يسيرة عن ثمن مث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لزمه والحالة هذه ، ويجوز له التيم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رحمهم الله في هذه المسألة أنه يلزمه شراء الماء إذا كانت الزيادة عن ثمن مثله يسيرة ، ولا يجوز له التيمم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لزمه شراؤه بالزيادة اليسيرة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ا زيادة لا تجحف بماله فأشبه ما لا يتغابن به النا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واجدٌ للماء قادرٌ عليه ، فيلزمه استعماله مع القدرة لقوله تعا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﴿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..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..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﴾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2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2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ضررها يسيرٌ وقد اغتفر اليسير في النفس ، كضررٍ يسيرٍ في بدنه ، من صداع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و برد ، فهنا أولى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2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ولأن القدرة على ثمن العين كالقدرة عليها في المنع من الانتقال إلى البدل ، كما لو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بيعت بثمن مثل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الرقبة في كفارة الظه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ضرر المال دون ضرر النفس ، والمريض يلزمه الغسل ما لم يخف التلف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تحمل الضرر اليسير في المال أحر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لزمه الشراء ، ويتيم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ن عليه ضرراً في هذه الزيادة ، فلم يلزمه بذلها ، كما لو خاف لصاً يأخذ من مال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ذلك المقد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 ، ولعل الإمام أحمد رحمه الله توقف فيها لتعارض أصلين في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واجد للماء ولو بثمن زائد عن ثمن المثل يعتبر واجداً للماء ، وعليه فلا يجوز له التيم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أصل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شراؤه للماء بهذه الزياد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لو كانت يسير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ها إجحافٌ وضررٌ ع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ضرر ممنوعٌ في الشرع 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تيمم لمن نسي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ن معه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ا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لها علاقة وثيقة ب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لب الماء قبل التيمم ، هل يجب أم لا ؟ والصحيح من المذهب وجوب طلب الماء في رحله وما حوله قبل التيم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سألتنا هنا إذا نسي أن معه ماء وتيمم وصلى ، ثم تذكر بعد الصلاة أن معه ماء ، هل تلزمه إعادة الصلاة أم لا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لا يج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التيمم إذا نسي الماء وهو في رحله ويعيد الصلاة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طلقاً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التيمم يج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مع النسيان ، ولا يلزمه إعادة الصل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رحمهم الله في هذه المسألة أن من نسي الماء في رحله وتيمم وصلى ثم تذكر الماء يلزمه إعادة الصلاة ، ولا يج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صلاته التي صلى بالتيم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عيد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ا إحدى الطهارتين فلا تسقط بالنسيان ، كما لو نسي أصل الطها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لو نسي الركوع أو السجود ثم ذكر أعاد ، فكذا هن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4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 النسيان لا يخرجه عن كونه واجداً ، وشرط إباحة التيمم عدم الوجدان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4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ا طهارة تجب مع الذكر فلا تسقط بالنسيان ، كما لو صلى ناسياً حدثه ث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ذكر بعد الصلا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4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ا طهارة تجب مع الذكر فلا تسقط بالنسيان ، كما لو صلى الماسح ثم بان ل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نقضاء مدة المسح قبل صلات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4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ا طهارة تجب مع الذكر فلا تسقط بالنسيان ، كما لو نسي عضواً لم يغسله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4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 شرطٌ فعليٌ يتقدم الصلاة فلم يسقط بالنسيان ، كالست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المصل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رياناً ناسياً للستر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ثم تذكرها بعد الصلاة يعيد ، فكذا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هذا النسيان والجهل قادر على الاحتراز منه في الجمل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5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لو نسي الرقبة فكفر بالصيام ثم تذكرها لزمه العتق ، فكذا هن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5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صلاته بالتيمم تجزيه ، ولا يلزمه أن يعي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﴿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..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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2" w:hAnsi="HQPB2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.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﴾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اقتضى ذلك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قوط حكم المنس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﴿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eastAsia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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﴾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واجد لما هو ناس له ، إذ ل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يل له إلى الوصول إلى استعماله مع النسيان ، فهو بمنزلة من لا ماء في رحله ول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حضر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علومٌ أن هذا الخطاب لم يتوجه إلى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اسي ؛ لأن تكليف الناسي لا يصح ، وإذا لم يكن مأموراً مكلفاً بالوضوء ، فه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أمور بالتيمم لا محالة ؛ لأنه لا يجوز سقوطهما جميعاً عنه مع إمكان تكليفه بأحده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ثبت جواز تيمم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 الناسي غير قادر على استعمال الماء ، فهو كالعاد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رحمهم الل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لعله توقف لما فيها من خلا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فيها لأن الأصل أن واجد الماء لا يجوز له التيمم ، ولكن كونه ناسياً له هل يخرجه عن كونه واجداً للماء فيجوز تيممه ، أم ل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تيمم لمن حضرته الجنازة وهو غير متوضأ ويخشى فوات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لا يجوز لواجد الماء التيمم خوفاً من فوات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لاة عمو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الصلاة على الجنازة كغيرها من الصلوات ، فمن حضرته صلاة الجنازة وهو يخاف فواتها يلزمه الوضوء بالماء ولا يجوز له الصلاة بالتيمم ، أم يجوز له أن يتيمم ويصلي عليه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يمم لصلاة الجنازة مع وجود ا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يمم لصلاة الجنازة مع وجود ا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ذا خاف فوا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لا يجو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يمم لصلاة الجنازة مع وجود ا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لو خاف فوا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: </w:t>
      </w:r>
    </w:p>
    <w:p>
      <w:pPr>
        <w:pStyle w:val="Normal"/>
        <w:ind w:left="0" w:right="0" w:firstLine="567"/>
        <w:jc w:val="left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صلاة الجنازة صلا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تعالى يقو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</w:t>
      </w:r>
      <w:r>
        <w:rPr>
          <w:rFonts w:cs="Lotus Linotype" w:ascii="HQPB2" w:hAnsi="HQPB2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HQPB1" w:hAnsi="HQPB1" w:cs="Lotus Linotype"/>
          <w:color w:val="000000"/>
          <w:sz w:val="26"/>
          <w:szCs w:val="26"/>
        </w:rPr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وأباح ترك الغسل مشروطاً بعدم الماء ، بقوله تعا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  <w:lang w:bidi="ar-SY"/>
        </w:rPr>
        <w:t xml:space="preserve">﴿ 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HQPB1" w:cs="HQPB1" w:ascii="HQPB1" w:hAnsi="HQPB1"/>
          <w:color w:val="000000"/>
          <w:sz w:val="26"/>
          <w:szCs w:val="26"/>
          <w:rtl w:val="true"/>
        </w:rPr>
        <w:t xml:space="preserve">       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Y"/>
        </w:rPr>
        <w:t>﴾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فما لم يوجد الشرط يبقى على قضية العموم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لا يقبل الله صلاةً بغير طهو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27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                      </w:t>
      </w:r>
      <w:r>
        <w:rPr>
          <w:rFonts w:cs="Lotus Linotype" w:ascii="Lotus Linotype" w:hAnsi="Lotus Linotype"/>
          <w:color w:val="000000"/>
          <w:sz w:val="32"/>
          <w:szCs w:val="32"/>
          <w:lang w:bidi="ar-SY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لا يقبل الله صلاة من أحدث حتى يتوضأ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27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lang w:bidi="ar-SY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كل صلاة لا يتيمم لها إذا لم يخف فواتها ،لم يتيمم لها إذا خاف فواتها كصلا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جمع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7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سائر الصلو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َّه داخل البلد وليس بمسافر ، وهو واجد للماء فلم يجز له التيم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7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وز إذا خاف فوات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عن ابن عباس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إذا خفت أن تفوتك الجنازة وأنت على غير وضوء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فتيمم وص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مرويٌ عن عدد من التابع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 من لم يصل إلى أداء فرضه باستعمال الماء جاز له أن يتيمم كالعادم للم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نه لا يمكن استدراك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بالوضوء فأشبه العاد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ولأنه تيمم لما يكثر ويخاف فوته غالباً فجاز التيمم كالتيمم لرد السلام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28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صل أن من وجد الماء لا يجوز له التيمم لأي صلاة سواءٌ كانت جنازة أو فريضة أو غير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لما ورد عن بعض السلف رحمهم الله القول بجواز التيمم لصلاة الجنازة خشية فوا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تفزع من المسألة ، و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8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ل التيمم مبيحٌ أم راف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تفق الفقهاء على أن التيمم لا يرفع الحدث مطلق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الخلاف هل يرفعه رفعاً مؤقتاً أم هو مجرد مبيحٍ للصلاة فقط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معنى هل يبطل التيمم بخروج وقت الصلاة أم أن التيمم لا يبطل إلا بالحدث ولو خرج وقت الصلا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بيح لا يرفع الحدث فيبطل بخروج الوق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رافعٌ إلى أن يجد الماء ، فلا يلزم الوضوء لكل وق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تيمم مبيحٌ فقط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يس برافع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يبطل بخروج الوقت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مبيح فقط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ي عن عددٍ من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م قالو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تيمم لكل صلا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9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أن التيمم طهارة لا ترفع الحدث فيبطل بخروج الوقت كطهارة المستحاض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ا طهارة ضرورة ، فتقيدت بالوقت ، كطهارة المستحاض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293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المسح على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ف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التيمم لا يرفع الحدث ؛ ل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لعمرو بن العاص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صليت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</w:t>
      </w: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أصحابك وأنت جن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29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سماه جنباً مع علمه أنه قد تيمم للبرد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29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إذا وجد الماء لزمه استعماله ، ولو ارتفع حدثه بالتيمم لما لزمه ذلك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29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رافعٌ للحد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صعيد الطيب طهور المسلم وإن لم يجد الماء عشر سني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.. 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2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ابن عباس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تيمم بمنزلة الوضوء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29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الله تعالى جعل التيمم مطهِّراً كما جعل الماء مطهِّراً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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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cs="Lotus Linotype" w:ascii="HQPB1" w:hAnsi="HQPB1"/>
          <w:color w:val="000000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1" w:cs="HQPB1" w:ascii="HQPB1" w:hAnsi="HQPB1"/>
          <w:color w:val="000000"/>
          <w:sz w:val="26"/>
          <w:szCs w:val="26"/>
          <w:rtl w:val="true"/>
        </w:rPr>
        <w:t xml:space="preserve">        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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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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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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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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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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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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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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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 xml:space="preserve"> </w:t>
      </w:r>
      <w:r>
        <w:rPr>
          <w:rFonts w:cs="Lotus Linotype" w:ascii="HQPB4" w:hAnsi="HQPB4"/>
          <w:color w:val="000000"/>
          <w:sz w:val="26"/>
          <w:szCs w:val="26"/>
          <w:lang w:bidi="ar-SY"/>
        </w:rPr>
        <w:t>...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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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</w:t>
      </w:r>
      <w:r>
        <w:rPr>
          <w:rFonts w:cs="Lotus Linotype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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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</w:t>
      </w:r>
      <w:r>
        <w:rPr>
          <w:rFonts w:cs="Lotus Linotype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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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</w:t>
      </w:r>
      <w:r>
        <w:rPr>
          <w:rFonts w:eastAsia="HQPB5" w:cs="HQPB5" w:ascii="HQPB5" w:hAnsi="HQPB5"/>
          <w:color w:val="000000"/>
          <w:sz w:val="26"/>
          <w:szCs w:val="26"/>
          <w:lang w:bidi="ar-SY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bidi="ar-SY"/>
        </w:rPr>
        <w:t>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</w:t>
      </w:r>
      <w:r>
        <w:rPr>
          <w:rFonts w:eastAsia="HQPB4" w:cs="HQPB4" w:ascii="HQPB4" w:hAnsi="HQPB4"/>
          <w:color w:val="000000"/>
          <w:sz w:val="26"/>
          <w:szCs w:val="26"/>
          <w:lang w:bidi="ar-SY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</w:t>
      </w:r>
      <w:r>
        <w:rPr>
          <w:rFonts w:cs="Lotus Linotype" w:ascii="HQPB2" w:hAnsi="HQPB2"/>
          <w:color w:val="000000"/>
          <w:sz w:val="26"/>
          <w:szCs w:val="2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bidi="ar-SY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30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خبر تعالى أنه يريد أن يطهرنا بالتراب ، كما يطهرنا بالماء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30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ا طهارة لم يتجدد بعدها حدث ، فجاز أن يصلي بها فرائض في أوقات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vertAlign w:val="superscript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طهارة المسح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30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  <w:r>
        <w:rPr>
          <w:rFonts w:cs="Lotus Linotype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  <w:t xml:space="preserve">     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  <w:vertAlign w:val="superscript"/>
          <w:lang w:bidi="ar-SY"/>
        </w:rPr>
      </w:pPr>
      <w:r>
        <w:rPr>
          <w:rFonts w:cs="Lotus Linotype" w:ascii="Lotus Linotype" w:hAnsi="Lotus Linotype"/>
          <w:color w:val="000000"/>
          <w:sz w:val="32"/>
          <w:szCs w:val="32"/>
          <w:vertAlign w:val="superscript"/>
          <w:rtl w:val="true"/>
          <w:lang w:bidi="ar-SY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نصَّ على سبب توقف الإمام أحمد رحمه الله في هذه المسألة ، ولعله إنما توقف فيها لما فيها من اختلافٍ بين السلف رحمهم الله تعال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0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سابع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إزالة النجاس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بول الخفاش إذا كان في المسجد وبال </w:t>
      </w:r>
      <w:r>
        <w:rPr>
          <w:rFonts w:cs="Lotus Linotype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صاب بوله أحد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صلين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سؤر المشرك 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صلاة من أصاب ثوبه دم البراغيث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 أبوال الدواب المأكولة اللحم أطاهرة أم نجسة 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بول الخفاش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304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ذا كان في المسجد وبا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أصاب بوله أحد المصل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ول مالا يؤكل لحمه نجسٌ على الصحيح من المذه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الخفاش مما يحرم أكله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من الطيور التي ترتاد المساجد ، فما حكم بوله إذا أصاب أحد المصلين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بوله نجسٌ فلا يعفى عن كثيره ولا قليل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عفى عن قليل بو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بول الخفاش نجسٌ ، لا يعفى عن يسيره ككثي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نجسٌ لا يعفى عن يسير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  <w:vertAlign w:val="superscript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color w:val="000000"/>
          <w:sz w:val="26"/>
          <w:szCs w:val="26"/>
          <w:vertAlign w:val="superscript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vertAlign w:val="superscript"/>
        </w:rPr>
        <w:t></w:t>
      </w:r>
      <w:r>
        <w:rPr>
          <w:rFonts w:cs="Lotus Linotype" w:ascii="HQPB2" w:hAnsi="HQPB2"/>
          <w:color w:val="000000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موم الأدلة التي تأمر بالاستنزاه من البول والنجاسات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ه بول ما لا يؤكل لحمه ، فلا يعف عن شيء منه كبول الكلب والخنزي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 الأصل أن لا يعفى عن شيء من النجاسة ، فيبقى على الأص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4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حتى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رد الشرع بخلافه ولم يرد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عفى عن يسير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  <w:vertAlign w:val="superscript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HQPB2" w:hAnsi="HQPB2"/>
          <w:color w:val="000000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وله تعا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HQPB2" w:hAnsi="HQPB2"/>
          <w:color w:val="000000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الاحتراز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بول الخفاش في المساجد أمر يصعب وفيه مشقة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يعفى عن يسيره لدفع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رج ؛ لأنه لو لم يعف عنه لما أمكن الصلاة في بعض المساج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1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في وقت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لى وقتنا لا يسلم الناس من بوله في المساج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قديم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ا من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صلاة عليه والبلوى به عامة ، فيخفف فيه لذلك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2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عفي عن بول الحمام ؛ لكونه يسكن المساجد ، فكذا يقال في الخفاش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2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ه توقف فيها لأن الأص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أبوال نجسة ، وهذا عام في بول الخفاش وغي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هذا الأصل عورض بما ورد عن بعض السلف رحمهم الله في الترخيص ببول الخفاش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ما ورد ذلك عنهم توقف في المسألة لهذا التعارض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 توقف فيها لأن الأص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جاسة الأبوال عموماً ومن ذلك بول الخفاش ، ولكن قد عارض هذا الأصل أصلٌ آخ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أن الاحتراز من بول الخفاش فيه مشقة وعس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شقة والعسر أصلٌ في تشريع التخفي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سؤر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327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ؤر الآدمي طاهرٌ في الجملة ، المسلم بلا خلا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ما المشرك ففيه خلاف ، و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سؤره طاهر كسؤر المسل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سؤره نجس مطلق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سؤره نجسٌ إذا لابس النجاس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سؤره طاهر كسؤر المسل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م أج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 أئمة المذهب رحمهم الل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دلة على هذه المسألة ، بل يكتفون بذكر المذهب فيها ، وأن فيها رو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نجس دون ذكر 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لكن قد يستدل على طهارت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مقتضي التكريم طهارته ، وأولى المواضع بالطهارة الفم ؛ إذ لو لم يكن فمه وسؤره طاهر وهو أشرف مكان فيه ، فما عداه أولى بالنجاس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قد يستدل على نجاس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ما دليل أنه نجس إن لابس النجاس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ظاهرٌ أنه بسبب النجاس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الله أعل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عله توقف فيها لما فيها من اختلافٍ بين السلف رحمهم الله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صلاة من أصاب ثوبه دم البراغيث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م البراغيث إذا كان قليلاً وأصاب ثوب المصلي فلا بأس بالصلاة ف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إذا كثر هل تجوز الصلاة في ذلك الثوب ؟ هذه المسألة مبنية على حكم دم البراغيث ، أهو نجسٌ أم طاهر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دم البراغيث طاه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نجس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دم البراغيث طاهر ، وعليه فيجوز الصلاة في الثوب الذي أصابه دم البراغيث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طاهر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نه لو كان نجساً لنجس الماء اليسير إذا مات فيه ؛ فإنه إذا مكث في الماء لا يسل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روج فضلة منه ف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ليس بدم مسفوح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4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إنما حرم الله الدم المسفو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تحرز منه فيه مشقة فعفي ع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دم حيوان لا ينجس بالموت أشبه دم السم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نج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دمٌ فكان نجساً كالمسفو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عله توقف فيها لما فيها من اختلاف بين السلف رحمهم الله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ا اختلفوا تفزع من الجواب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 أبوال الدواب المأكولة اللحم هل هي طاهرة أم نجس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طاه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نجس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أبوال ما يؤكل لحمه طاه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طهارت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صة القوم الذين اشتكوا إلى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ض ببطونهم ، فقال له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طلقوا إلى إبل الصدقة فاشربوا من أبوالها وألبان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نجس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شرب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5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م يأمرهم بغسل أفواههم وما يصيبهم من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ثبت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 صلى في مرابض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5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غن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6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ذن بالصلاة فيها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6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قد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ن يصل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ها حتى بني المسجد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6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من المعلوم أن مرابض الغنم لا تخلو من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عارها وأبوالها ، فدل على أنهم كانوا يباشرونها في صلاته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لم يأمر بحائ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ذكر بعض العلماء الإجماع على جواز الصلاة في مرابض الغن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ثبت ع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طاف على بعيره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6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أذن ب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6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كان الأعراب يدخلون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سجد بالبعير ، ولو كانت أبوالها نجس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ع أن عادة البهائم ألا تمتنع من البول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بقعة دون بقع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وجب صيانة المسجد عن ذلك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6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بأس ببول ما أكل لحم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متحلل معتاد من حيوان يؤكل لحمه ، فكان طاهراً كاللبن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7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ه لو كان نجساً لتنجست الحبوب التي تدوسها البقر ؛ فإنها لا تسلم م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والها 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تنجس بعضها ، ويختلط النجس بالطاهر ، فيصير حكم الجميع حك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نجس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7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لما عمت بذلك البلوى عفي عن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7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نجس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الأدلة الواردة في نجاسة البول ، والآمرة بالتنـزه م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نه رجيعٌ من حيوان مأك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كان نجس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رجيع الآدمي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7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 حيوانٌ حكم بنجاسة دمه ، فيحكم بنجاسة بول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بول الذي لا يؤكل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حم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ما اختلفوا رحمهم الله فيها ، تورع أبو عبد الله رحمه الله عن الجزم بالفتوى فيها وتوقف كعادته عند اختلاف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من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حيض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زيد الحيض على خمسة عشر يوم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ما هي أقل مدة للطهر بين الحيضتين 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زيد الحيض على خمسة عشر يوم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أكثر الحيض خمسة عشر يوماً ، ولا يزيد على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أكثر الحيض سبعة عشر يوم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أكثر الحيض خمسة عشر يوماً ، ولا يزيد على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أكثره خمسة عشر يوماً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ي 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مكث إحداكن شطر دهرها لا تصل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85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شطر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شيء نصف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8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  <w:lang w:bidi="ar-SY"/>
        </w:rPr>
        <w:t>ولو كان أكثر من ذلك لذكره في معرض بي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ه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38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روي عن عل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  <w:lang w:bidi="ar-SY"/>
        </w:rPr>
        <w:t>ما زاد على خمسة عشر استحاض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 xml:space="preserve">)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388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  <w:lang w:bidi="ar-SY"/>
        </w:rPr>
        <w:t>ولأن حيض الخمسة عشر هو الذي كثر وجوده في النس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89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فما زاد على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sz w:val="32"/>
          <w:szCs w:val="32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خمسة عشر يوماً لا يكون حيضاً ، دليله العشرون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9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 و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  <w:lang w:bidi="ar-SY"/>
        </w:rPr>
        <w:t xml:space="preserve">لأنه نادرٌ فلا يـبنى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sz w:val="32"/>
          <w:szCs w:val="32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  <w:lang w:bidi="ar-SY"/>
        </w:rPr>
        <w:t xml:space="preserve">علي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SY"/>
        </w:rPr>
        <w:t>حكم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  <w:lang w:bidi="ar-SY"/>
        </w:rPr>
        <w:footnoteReference w:id="39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أكثره سبعة عشر يوم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مرجع في هذه الأمور العادة والعرف ؛ لأن كل ما ورد في الشرع مطلقاً ول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د له في اللغة ولا في الشرع ، فالمرجع فيه إلى العرف ، وقد وجد ذلك في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رف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أن السبع عشرة يبقى معها من الشهر طهر صحيح ، وهو الثلاثة عشر ، فجاز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 يكون حيضاً كالخمسة عش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18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 أئمة المذهب رحمهم الل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عله توقف فيها لما فيها من اختلاف بين السلف رحمهم الله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رحمه الله فيها لأنه لم يثبت في الشرع تقدير لأكثر الحيض ،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</w:rPr>
        <w:t xml:space="preserve">بل ورد مطلقاً </w:t>
      </w:r>
      <w:r>
        <w:rPr>
          <w:rFonts w:cs="Traditional Arabic" w:ascii="Lotus Linotype" w:hAnsi="Lotus Linotype"/>
          <w:b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sz w:val="32"/>
          <w:szCs w:val="36"/>
          <w:rtl w:val="true"/>
        </w:rPr>
        <w:footnoteReference w:id="395"/>
      </w:r>
      <w:r>
        <w:rPr>
          <w:rFonts w:cs="Traditional Arabic" w:ascii="Lotus Linotype" w:hAnsi="Lotus Linotype"/>
          <w:b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  <w:lang w:bidi="ar-SY"/>
        </w:rPr>
        <w:t>وما لا حد له في اللغة ولا في الشريعة ، وجب الرجوع فيه إلى العرف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 والعادة والوجو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والعرف والوجود مختلفٌ في ذلك ، فوجد في النساء من أكثر حيضها خمسة عشر يوماً ، ومنهن من أكثره سبعة عش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، فلما اختلف العرف اقتضى ذلك أن 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بن عن الفتوى فيها ، وأن يؤثر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التوقف في المسأ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lang w:bidi="ar-SY"/>
        </w:rPr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>[</w:t>
      </w:r>
      <w:r>
        <w:rPr>
          <w:rFonts w:cs="Lotus Linotype" w:ascii="Lotus Linotype" w:hAnsi="Lotus Linotype"/>
          <w:sz w:val="32"/>
          <w:szCs w:val="32"/>
          <w:lang w:bidi="ar-SY"/>
        </w:rPr>
        <w:t>25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]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>ما هي أقل مدة للطهر بين الحيضتين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ar-SY"/>
        </w:rPr>
        <w:t xml:space="preserve">بعد النظر في هذه المسألة تبين أن التوقف غير ثابت فيها ، والله أعلم 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340610</wp:posOffset>
              </wp:positionH>
              <wp:positionV relativeFrom="paragraph">
                <wp:posOffset>157480</wp:posOffset>
              </wp:positionV>
              <wp:extent cx="5219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1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12.4pt" to="595.25pt,12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6762115</wp:posOffset>
              </wp:positionH>
              <wp:positionV relativeFrom="paragraph">
                <wp:posOffset>-123190</wp:posOffset>
              </wp:positionV>
              <wp:extent cx="571500" cy="457200"/>
              <wp:effectExtent l="9525" t="9525" r="1079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8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32.45pt;margin-top:-9.7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85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نزيه عن الأدناس ، والنظافة من الأقذ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لية الفقهاء ص</w:t>
      </w:r>
      <w:r>
        <w:rPr>
          <w:rFonts w:cs="Lotus Linotype" w:ascii="Lotus Linotype" w:hAnsi="Lotus Linotype"/>
          <w:sz w:val="28"/>
          <w:szCs w:val="28"/>
        </w:rPr>
        <w:t>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طلع ص</w:t>
      </w:r>
      <w:r>
        <w:rPr>
          <w:rFonts w:cs="Lotus Linotype" w:ascii="Lotus Linotype" w:hAnsi="Lotus Linotype"/>
          <w:sz w:val="28"/>
          <w:szCs w:val="28"/>
        </w:rPr>
        <w:t>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ind w:left="38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فع ما يمنع الصلاة من حدثٍ أو نجاسه ، أو رفع حكمه بالتر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ind w:left="38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رتفاع الحدث وما في معناه وزوال النجس ، أو ارتفاع حكم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امة من الحج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صله المصُّ ، والحجَّ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َّا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اموس المحيط ص</w:t>
      </w:r>
      <w:r>
        <w:rPr>
          <w:rFonts w:cs="Lotus Linotype" w:ascii="Lotus Linotype" w:hAnsi="Lotus Linotype"/>
          <w:sz w:val="28"/>
          <w:szCs w:val="28"/>
        </w:rPr>
        <w:t>1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حتجم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، حجمه أبو طيبة فأمر له بصاعين من طعام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الحجامة من الداء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ساقاة ، باب حل أجرة الحجام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7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">
    <w:p>
      <w:pPr>
        <w:pStyle w:val="Normal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جابر بن عبد الله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معت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كان في شيء من أدويتكم خير ففي شرطة محجم أو شربة من عسل أو لذعة بن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الحجم من الشقيقة والصداع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سلام ، باب لكل داء دواء واستحباب التداو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ind w:left="386" w:right="0" w:hanging="36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فاء في ثلاثة في شرطة محجم أو شربة عسل أو كية بن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الشفاء في ثلاث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كان أحمد رحمه الله يكره الحجامة يوم السبت ويوم الأربعاء ذكر ذلك الخلال رحمه الله عنه كما في زاد المعا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6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الطب النبوي ص</w:t>
      </w:r>
      <w:r>
        <w:rPr>
          <w:rFonts w:cs="Lotus Linotype" w:ascii="Lotus Linotype" w:hAnsi="Lotus Linotype"/>
          <w:sz w:val="28"/>
          <w:szCs w:val="28"/>
          <w:lang w:bidi="ar-SY"/>
        </w:rPr>
        <w:t>4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آداب الشرع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75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cs="Lotus Linotype" w:ascii="Lotus Linotype" w:hAnsi="Lotus Linotype"/>
          <w:sz w:val="28"/>
          <w:szCs w:val="28"/>
          <w:lang w:bidi="ar-SY"/>
        </w:rPr>
        <w:t>33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من رواية حرب رحمه الله ، وفي الإنص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2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ن رواية حرب وأبي طالب رحمهما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هذه الكراهة في هذه الأيام إذا لم يكن بالإنسان حاجةٌ للحجامة ، فإن كان به حاجة كتهيج الدم ونحوه ، فلا كراهة في أي وقت ، وقد نقل الخلال رحمه الله أن الإمام أحمد رحمه الله كا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حتجم أي وقت هاج به الدم ، وأي ساعةٍ كان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زاد المعا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6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الطب النبوي ص</w:t>
      </w:r>
      <w:r>
        <w:rPr>
          <w:rFonts w:cs="Lotus Linotype" w:ascii="Lotus Linotype" w:hAnsi="Lotus Linotype"/>
          <w:sz w:val="28"/>
          <w:szCs w:val="28"/>
          <w:lang w:bidi="ar-SY"/>
        </w:rPr>
        <w:t>4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آداب الشرع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7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2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ق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وقف الإمام أحمد رحمه الله في هذه المسألة عددٌ من أئمة المذهب كالقاضي أبي يعلى رحمه ال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آداب الشرع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3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قال ابن مفلح بعد ذكره للروايات في وقت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امة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قاض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قد بيَّن – يعني أحمد 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يار يوم الأحد والثلاثاء ، وكره يو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سبت والأربعاء ، وتوقف في الجمع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نتهى كلا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أثبت التوقف أيضاً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جاوي رحمه الله في 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هوتي رحمه الله في كش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حيباني رحمه الله في 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الآداب الشرع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وقف في الجمع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قاعدة أنه إذا توقف في شيء خُرِّج فيه وجه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زاد المعا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6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الطب النبوي ص</w:t>
      </w:r>
      <w:r>
        <w:rPr>
          <w:rFonts w:cs="Lotus Linotype" w:ascii="Lotus Linotype" w:hAnsi="Lotus Linotype"/>
          <w:sz w:val="28"/>
          <w:szCs w:val="28"/>
          <w:lang w:bidi="ar-SY"/>
        </w:rPr>
        <w:t>4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آداب الشرع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7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2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هو المذهب كما سيأت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2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قول جماعةٍ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زاد المعا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6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الطب النبوي ص</w:t>
      </w:r>
      <w:r>
        <w:rPr>
          <w:rFonts w:cs="Lotus Linotype" w:ascii="Lotus Linotype" w:hAnsi="Lotus Linotype"/>
          <w:sz w:val="28"/>
          <w:szCs w:val="28"/>
          <w:lang w:bidi="ar-SY"/>
        </w:rPr>
        <w:t>4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آداب الشرع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75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cs="Lotus Linotype" w:ascii="Lotus Linotype" w:hAnsi="Lotus Linotype"/>
          <w:sz w:val="28"/>
          <w:szCs w:val="28"/>
          <w:lang w:bidi="ar-SY"/>
        </w:rPr>
        <w:t>33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2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، غير أن النووي رحمه الله ذكر 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نهي عن الحجامة في يومٍ معين غير ثاب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فهم منه موافق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م الله لمذهب الحنابلة رحمهم الله في عدم الكراهة ، إلا أن السيوطي رحمه الله – وهو من أئمة الشافعية – ذكر في كتابه اللمعة في خصائص الجمعة ص</w:t>
      </w:r>
      <w:r>
        <w:rPr>
          <w:rFonts w:cs="Lotus Linotype" w:ascii="Lotus Linotype" w:hAnsi="Lotus Linotype"/>
          <w:sz w:val="28"/>
          <w:szCs w:val="28"/>
        </w:rPr>
        <w:t>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راهة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خصوصية السادسة والثمانو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كراهة الحجامة ف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ذكر الآثار في ذلك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قد بيَّن ضعف أحاديث النهي عددٌ من أئمة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زاد المعاد لابن القي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6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الطب النبوي له ص</w:t>
      </w:r>
      <w:r>
        <w:rPr>
          <w:rFonts w:cs="Lotus Linotype" w:ascii="Lotus Linotype" w:hAnsi="Lotus Linotype"/>
          <w:sz w:val="28"/>
          <w:szCs w:val="28"/>
          <w:lang w:bidi="ar-SY"/>
        </w:rPr>
        <w:t>4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آداب الشرع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75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cs="Lotus Linotype" w:ascii="Lotus Linotype" w:hAnsi="Lotus Linotype"/>
          <w:sz w:val="28"/>
          <w:szCs w:val="28"/>
          <w:lang w:bidi="ar-SY"/>
        </w:rPr>
        <w:t>33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أيض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اجع الآتية في الحكم على الأحاديث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نووي رحمه الله 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ه للأحاديث الواردة في ذلك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حاصل أ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م يثبت شىءٌ في النهي عن الحجامة في يوم مع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</w:footnote>
  <w:footnote w:id="13">
    <w:p>
      <w:pPr>
        <w:pStyle w:val="Normal"/>
        <w:ind w:left="-1236" w:right="-1236" w:hanging="0"/>
        <w:jc w:val="left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عبد الله بن عمر بن الخطاب القرشي العدو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لم وهو صغ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شهد بدراً لأ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دَّه لصغر س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ختلفوا في شهوده أ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د المشاهد بع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ثلاثٍ وسبع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ربعٍ وسبعين للهجر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ُ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روياني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وضعفه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وي 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لباني في السلسلة الضعيف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يف الجامع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8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90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ابن ماجة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1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طب ، باب في أي الأيام يحتجم ، برقم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487-34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بن عدي في الكام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7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خطيب في الفقيه والمتفق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بن الجوزي في العلل المتناه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4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طبري في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هذيب الآث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ضُعِّف في مصباح الزجاج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ف الخف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سنه الألباني في السلسة الصحيحة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صحيح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جامع الصغير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1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حافظ 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 بسندٍ جيد موقوف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6">
    <w:p>
      <w:pPr>
        <w:pStyle w:val="Normal"/>
        <w:ind w:left="-1236" w:right="-1236" w:hanging="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ين بن ع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بن أبي طالب بن عبد المطلب ، القرشي الهاشمي ، أبو عبد الله المدني ، سبط رسول</w:t>
      </w:r>
    </w:p>
    <w:p>
      <w:pPr>
        <w:pStyle w:val="Normal"/>
        <w:ind w:left="6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يحانته من الدنيا ، وأحد سيدي شباب أهل الجنة ، روى عن جده رسول الله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يه </w:t>
      </w:r>
    </w:p>
    <w:p>
      <w:pPr>
        <w:pStyle w:val="Normal"/>
        <w:ind w:left="6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 بن أبي طال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مه فاطمة بنت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د سنة أربعٍ من الهجرة ، واستشه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ind w:left="6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وم عاشوراء سنة إحدى وست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قريب التهذيب ص</w:t>
      </w:r>
      <w:r>
        <w:rPr>
          <w:rFonts w:cs="Lotus Linotype" w:ascii="Lotus Linotype" w:hAnsi="Lotus Linotype"/>
          <w:sz w:val="28"/>
          <w:szCs w:val="28"/>
        </w:rPr>
        <w:t>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7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أبو يعلى الموصلي في مسند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2/1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طبري في تهذيب الآث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بن عد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الكام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1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ذكره الديلمي في الفردوس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تقي الهندي في كنز العما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ضعفه المناوي في فيض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4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قال الهيثمي في مجمع الزائ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أبو يعلى ، وفيه يحيى بن العلاء وهو كذ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قال الألباني في ضعيف الجام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صغير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8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ضو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فاتيح الفقه الحنبل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والمدخل لابن بدران </w:t>
      </w:r>
      <w:r>
        <w:rPr>
          <w:rFonts w:cs="Lotus Linotype" w:ascii="Lotus Linotype" w:hAnsi="Lotus Linotype"/>
          <w:sz w:val="28"/>
          <w:szCs w:val="28"/>
        </w:rPr>
        <w:t>116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اد بالأحاديث الضعيفة عنده رحمه الله ما ليس بشديد الضعف وهو الحديث الذي يرتقي إل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رجة الحس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ت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طع مخصوص  من عضوٍ مخصو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لابن حج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حو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ف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النسبة للذك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زالة الجلدة غير الملتصقة التي تغطي حشفة القضيب ، وهي مفتوحة م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ام لمرور البول ، وتسمى القلف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النسبة للانث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زالة جزء من الجلدة التي تكون في أعلى فرج المرأة ولها رأس يُشبه عُرف الديك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سمى بالب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ق الإنسان بين الطب والقرآن ص</w:t>
      </w:r>
      <w:r>
        <w:rPr>
          <w:rFonts w:cs="Lotus Linotype" w:ascii="Lotus Linotype" w:hAnsi="Lotus Linotype"/>
          <w:sz w:val="28"/>
          <w:szCs w:val="28"/>
        </w:rPr>
        <w:t>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حو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تا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شروع مؤكد للمسلمين باتفاق الأئم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شيخ الإسلام ابن تيمية رحمه الله كما في مجمو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تا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جب الختان 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المذهب مطلقاً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عليه جماهي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أما الختان فواجب على الرج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قول كثير من أهل الع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نت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وضي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</w:p>
  </w:footnote>
  <w:footnote w:id="2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بت توقف الإمام أحمد رحمه الله عن الفتوى في هذه المسالة في رواية تلميذه عبد الملك الميمون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، فقد نقل أنه سأل الإمام أحمد رحمه ال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، لم أسمع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يمو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ق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 تحفة المودود ص</w:t>
      </w:r>
      <w:r>
        <w:rPr>
          <w:rFonts w:cs="Lotus Linotype" w:ascii="Lotus Linotype" w:hAnsi="Lotus Linotype"/>
          <w:sz w:val="28"/>
          <w:szCs w:val="28"/>
        </w:rPr>
        <w:t>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ي ص</w:t>
      </w:r>
      <w:r>
        <w:rPr>
          <w:rFonts w:cs="Lotus Linotype" w:ascii="Lotus Linotype" w:hAnsi="Lotus Linotype"/>
          <w:sz w:val="28"/>
          <w:szCs w:val="28"/>
        </w:rPr>
        <w:t>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عن أحمد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 ذلك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هذه الرواية عن أحمد رحمه الله في التمهي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مجموع 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رحمه الله أنه قال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ه ب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    </w:t>
      </w:r>
    </w:p>
  </w:footnote>
  <w:footnote w:id="2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مودود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آداب الشرع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ره الختان يوم السابع على الصحيح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لابن أبي موسى ص</w:t>
      </w:r>
      <w:r>
        <w:rPr>
          <w:rFonts w:cs="Lotus Linotype" w:ascii="Lotus Linotype" w:hAnsi="Lotus Linotype"/>
          <w:sz w:val="28"/>
          <w:szCs w:val="28"/>
        </w:rPr>
        <w:t>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فة المودود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تان زمن الصغر أفضل على الصحيح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مودود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روض المرب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1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3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بحر الرائق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8/55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8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80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7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إلا أنهم لا يرون كراهيت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وم الساب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ت هذه المراجع أن الإمام أبا حنيفة رحمه الله قد توقف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كافي له ص</w:t>
      </w:r>
      <w:r>
        <w:rPr>
          <w:rFonts w:cs="Lotus Linotype" w:ascii="Lotus Linotype" w:hAnsi="Lotus Linotype"/>
          <w:color w:val="000000"/>
          <w:sz w:val="28"/>
          <w:szCs w:val="28"/>
        </w:rPr>
        <w:t>6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واهب الجليل وبحاشيت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3/2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قوانين الفقهية ص</w:t>
      </w:r>
      <w:r>
        <w:rPr>
          <w:rFonts w:cs="Lotus Linotype" w:ascii="Lotus Linotype" w:hAnsi="Lotus Linotype"/>
          <w:sz w:val="28"/>
          <w:szCs w:val="28"/>
        </w:rPr>
        <w:t>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قولهم يستحب في اليوم الساب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</w:t>
      </w:r>
    </w:p>
  </w:footnote>
  <w:footnote w:id="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الطه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ذلك الحسن البصري رحمه الله كما ذكره ابن عبد البر في 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بن القيم في تحفة المودود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 ابن المنذر ، و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زاه لابن المنذر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2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مودود ص</w:t>
      </w:r>
      <w:r>
        <w:rPr>
          <w:rFonts w:cs="Lotus Linotype" w:ascii="Lotus Linotype" w:hAnsi="Lotus Linotype"/>
          <w:sz w:val="28"/>
          <w:szCs w:val="28"/>
        </w:rPr>
        <w:t>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لابن تيمية الطه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مودود ص</w:t>
      </w:r>
      <w:r>
        <w:rPr>
          <w:rFonts w:cs="Lotus Linotype" w:ascii="Lotus Linotype" w:hAnsi="Lotus Linotype"/>
          <w:sz w:val="28"/>
          <w:szCs w:val="28"/>
        </w:rPr>
        <w:t>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حفة المودود ص</w:t>
      </w:r>
      <w:r>
        <w:rPr>
          <w:rFonts w:cs="Lotus Linotype" w:ascii="Lotus Linotype" w:hAnsi="Lotus Linotype"/>
          <w:sz w:val="28"/>
          <w:szCs w:val="28"/>
        </w:rPr>
        <w:t>18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شار إلى ذلك ابن المنذر رحمه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يس في هذا الباب نهي يثبت ، وليس لوقت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ختان خبرٌ يرجع إليه ولا سن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فة المودود ص</w:t>
      </w:r>
      <w:r>
        <w:rPr>
          <w:rFonts w:cs="Lotus Linotype" w:ascii="Lotus Linotype" w:hAnsi="Lotus Linotype"/>
          <w:sz w:val="28"/>
          <w:szCs w:val="28"/>
        </w:rPr>
        <w:t>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الخلال رحمه الله فقد نقل في كتاب الترجل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جامعه ص</w:t>
      </w:r>
      <w:r>
        <w:rPr>
          <w:rFonts w:cs="Lotus Linotype" w:ascii="Lotus Linotype" w:hAnsi="Lotus Linotype"/>
          <w:sz w:val="28"/>
          <w:szCs w:val="28"/>
        </w:rPr>
        <w:t>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أحمد رحمه الله سئل عن الختان أيجب على المرأة ؟ فسك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لابن عقيل ص</w:t>
      </w:r>
      <w:r>
        <w:rPr>
          <w:rFonts w:cs="Lotus Linotype" w:ascii="Lotus Linotype" w:hAnsi="Lotus Linotype"/>
          <w:sz w:val="28"/>
          <w:szCs w:val="28"/>
        </w:rPr>
        <w:t>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ل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لابن الجوز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فة المودودص</w:t>
      </w:r>
      <w:r>
        <w:rPr>
          <w:rFonts w:cs="Lotus Linotype" w:ascii="Lotus Linotype" w:hAnsi="Lotus Linotype"/>
          <w:sz w:val="28"/>
          <w:szCs w:val="28"/>
        </w:rPr>
        <w:t>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جب الختان هذا المذهب مطلقا وعلي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جماهير الأصحاب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6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1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شرح العمدة ل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قناع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وضي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سلم للنوو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1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إعان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سراج الوهاج ص</w:t>
      </w:r>
      <w:r>
        <w:rPr>
          <w:rFonts w:cs="Lotus Linotype" w:ascii="Lotus Linotype" w:hAnsi="Lotus Linotype"/>
          <w:color w:val="000000"/>
          <w:sz w:val="28"/>
          <w:szCs w:val="28"/>
        </w:rPr>
        <w:t>5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زبد ابن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سلان ص</w:t>
      </w:r>
      <w:r>
        <w:rPr>
          <w:rFonts w:cs="Lotus Linotype" w:ascii="Lotus Linotype" w:hAnsi="Lotus Linotype"/>
          <w:color w:val="000000"/>
          <w:sz w:val="28"/>
          <w:szCs w:val="28"/>
        </w:rPr>
        <w:t>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ب الختان على المرأ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ؤوس المسائل للزمخشري ص</w:t>
      </w:r>
      <w:r>
        <w:rPr>
          <w:rFonts w:cs="Lotus Linotype" w:ascii="Lotus Linotype" w:hAnsi="Lotus Linotype"/>
          <w:color w:val="000000"/>
          <w:sz w:val="28"/>
          <w:szCs w:val="28"/>
        </w:rPr>
        <w:t>5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4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7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حاشية الطحطاوي على مراقي الفلاح ص</w:t>
      </w:r>
      <w:r>
        <w:rPr>
          <w:rFonts w:cs="Lotus Linotype" w:ascii="Lotus Linotype" w:hAnsi="Lotus Linotype"/>
          <w:color w:val="000000"/>
          <w:sz w:val="28"/>
          <w:szCs w:val="28"/>
        </w:rPr>
        <w:t>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تاوى الهندية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3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كافي له ص</w:t>
      </w:r>
      <w:r>
        <w:rPr>
          <w:rFonts w:cs="Lotus Linotype" w:ascii="Lotus Linotype" w:hAnsi="Lotus Linotype"/>
          <w:color w:val="000000"/>
          <w:sz w:val="28"/>
          <w:szCs w:val="28"/>
        </w:rPr>
        <w:t>6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3/2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جامع لأحكام القرآن للقرط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9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فري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واهب الجليل وبحاشيته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فاية الطالب الرباني ومعه حاشية العد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ثمر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د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واكه الداو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تاب الطهارة ، باب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ج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سلم فيؤمر بالغس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عاصم في الآحاد والمث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ثيم بن كلي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بيه عن جد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نقطاع وراويان مجهولان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ألباني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سند ظاهر الضع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لكن الحديث حسن لأن 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اهدين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حسنه في صحيح الجامع الض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4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إسناد ضعيف والمحفوظ موقوف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ضعفه ، وضعفه الألباني في السلسلة الضعيف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4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ضعيف الجامع الصغير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9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4/6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4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عددٍ من تلاميذه رحمهم الله ، نصَّ على ذلك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كر الخلال ، فقد ذكر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نقلاً ع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روى هذه المسألة عن أبي عبد الله ستة أو أربعة ذكروا عنه ال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حنبل ويعقوب بن بختان رحمهما الله كما ذكر ذلك القاضي أبو يعلى في الروايت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عاية الصغ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color w:val="000000"/>
          <w:sz w:val="28"/>
          <w:szCs w:val="28"/>
        </w:rPr>
        <w:t>1/2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ومعه التصحي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حرب رحمه الله فقد نقل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عجب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و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ثرم وجعفر بن محمد كما في الروايتين والوجه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عاية الصغ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color w:val="000000"/>
          <w:sz w:val="28"/>
          <w:szCs w:val="28"/>
        </w:rPr>
        <w:t>1/2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2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الصحيح من المذهب إباحت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عن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لضرورة ، والكراهة مع عدم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عاية الصغ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8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عمدة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color w:val="000000"/>
          <w:sz w:val="28"/>
          <w:szCs w:val="28"/>
        </w:rPr>
        <w:t>1/2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فرو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4/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استذكار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4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كافي له ص</w:t>
      </w:r>
      <w:r>
        <w:rPr>
          <w:rFonts w:cs="Lotus Linotype" w:ascii="Lotus Linotype" w:hAnsi="Lotus Linotype"/>
          <w:color w:val="000000"/>
          <w:sz w:val="28"/>
          <w:szCs w:val="28"/>
        </w:rPr>
        <w:t>6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قوانين الفقهية ص</w:t>
      </w:r>
      <w:r>
        <w:rPr>
          <w:rFonts w:cs="Lotus Linotype" w:ascii="Lotus Linotype" w:hAnsi="Lotus Linotype"/>
          <w:color w:val="000000"/>
          <w:sz w:val="28"/>
          <w:szCs w:val="28"/>
        </w:rPr>
        <w:t>2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عم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لم أقف عليه ، ولكن ذكر النووي وابن عبد البر رحمهما الله أن القول بالجواز عند الضرورة هو قول جمهور العلماء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يذكرا خلافاً للحنفية رحمهم الله في ذلك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كوى أسعد بن زرار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أنس بن مالك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 روا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طب ، باب ما جاء في الرخصة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ل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حسن غريب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صحيح على شرط الشيخين ولم يخرجاه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4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ضياء في أحاديثه المختار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اله ثقات ، إلَّا أن فيه علة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الألباني في 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تعليق عل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شك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كوى سعد بن معاذ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جابر الذي 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داود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في الك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8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طب ، باب من اكتوى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حاوي في 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يالسي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صحيح عل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ط مسلم ولم يخرجاه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كوى أُبيَّ بن كع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جاب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الذي 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سلام ، باب لكل داء دواء واستحباب التداو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الة رقم </w:t>
      </w:r>
      <w:r>
        <w:rPr>
          <w:rFonts w:cs="Lotus Linotype" w:ascii="Lotus Linotype" w:hAnsi="Lotus Linotype"/>
          <w:sz w:val="28"/>
          <w:szCs w:val="28"/>
          <w:rtl w:val="true"/>
        </w:rPr>
        <w:t>[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صحيح 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تاب الطب ، باب الحجم من الشقيقة والصداع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تاب السلام ، باب لكل داء دواء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ستحبا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داو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جاب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من اكتوى أو كوى غيره وفضل من لم يكتو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إيمان ، باب الدليل على دخول طوائف من المسلمين الجنة بغي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سا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عمران بن الحصي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Times New Roman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9">
    <w:p>
      <w:pPr>
        <w:pStyle w:val="Normal"/>
        <w:ind w:left="-6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صاحب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أبو نجيد الخزاعي أسلم هو وأبوه وأبو هريرة في وقت واحد ، سنة سبع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-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ولي قضاء البصرة وكان عمر بعثه إلى أهل البصرة ليفقههم ، فكان الحسن البصري يحل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ا قدم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عليهم   البصرة خير لهم من عمران بن الحصين ، وكان ممن اعتزل الفتنة 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نة اثنتين </w:t>
      </w:r>
    </w:p>
    <w:p>
      <w:pPr>
        <w:pStyle w:val="Normal"/>
        <w:ind w:left="-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خمسين للهجرة ، ومسنده مئة وثمانون حديثاً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/40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50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كمال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2/31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/11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70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6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43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رمذ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ما جاء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راهية التداوي بالك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عاصم في الآحاد والمث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حبان في صحيح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3/44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حاكم في مستدرك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23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هذا حديث صحيح الإسناد ولم يخرجاه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بيهق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سننه الكبر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9/34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وى إسناده الحافظ في فتح الب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0/15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ال الألباني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صحيح موارد الظمآ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3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صحيح لغيره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روي هذا الحديث بلفظ المفرد 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اكتويت ، فما أفلحت ولا أنجحت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ابن ماجة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الك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صححه الألباني في صحيح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اج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6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6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24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رمذي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ب ، باب ما جاء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راهية الرقي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ديث حسن صحيح ،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بن ماجة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طب ، باب الك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بيهقي في سنن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كبر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9/34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بن حبان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3/45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من حديث المغيرة بن شعب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صححه الألباني في السلسلة الصحيح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48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4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صحيح الجامع الصغير برق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08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    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3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غير واحدٍ من أئمة المذهب رحمهم الله أن من أسباب توقف الإمام أحمد رحمه الله عن الفتوى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تعارض الأدلة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دخل لابن بدران ص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عظم الأدلة صحيحة كما تقدم ، وظاهرها التعارض ، فلعله إنما توقف لذلك ، والله أعل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ذكر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توقف الإمام أحمد رحمه الله في هذه المسألة ابنا مفلح رحمهما الله تعالى الجد في 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2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حفيد في 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3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فقد ذكرا عنه رحمه الله أنه سأل عن ذلك فتوقف ، و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ا أدري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 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عنه ذلك عدد من تلاميذه رحمهم الله م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بو داود في مسائله ص</w:t>
      </w:r>
      <w:r>
        <w:rPr>
          <w:rFonts w:cs="Lotus Linotype" w:ascii="Lotus Linotype" w:hAnsi="Lotus Linotype"/>
          <w:sz w:val="28"/>
          <w:szCs w:val="28"/>
        </w:rPr>
        <w:t>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نصور الكوسج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/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1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/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1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ويباح تنشيف أعضائه ولا يستحب ، وهو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/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1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15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شرح منتهى الإرادات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58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0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2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5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إلا أنه ليس عند المذهبين الأخيرين عدم الاستحبا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شرح صحيح مسلم للنوو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23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3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5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إعانة الم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3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0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ما جاء في التمندل بعد الوضوء ،  برقم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ضعفه عددٌ من الأئمة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ل لابن أبي حات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علل المتناهية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يف الترم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كن الشيخ الألباني رحمه الله يحسنه بمجموع طرقه كما في السلس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8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69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لمان الفارس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لمان الخير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ي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سلمان 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بن الإسلام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أبو عبد الله أصله من أصبهان وقيل من رام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َ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ُ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ر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ْ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ُ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ز أسلم ثم قدوم النبي  صلى الله عليه وسلم  المدينة وأول مشاهده الخندق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، قال ابن حج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يل توف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بالمدائن في خلافة عثمان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ال أبو عبيد وغير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ات سنة </w:t>
      </w:r>
      <w:r>
        <w:rPr>
          <w:rFonts w:cs="Lotus Linotype" w:ascii="Lotus Linotype" w:hAnsi="Lotus Linotype"/>
          <w:sz w:val="28"/>
          <w:szCs w:val="28"/>
          <w:lang w:bidi="ar-SY"/>
        </w:rPr>
        <w:t>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ال خليف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ات سنة </w:t>
      </w:r>
      <w:r>
        <w:rPr>
          <w:rFonts w:cs="Lotus Linotype" w:ascii="Lotus Linotype" w:hAnsi="Lotus Linotype"/>
          <w:sz w:val="28"/>
          <w:szCs w:val="28"/>
          <w:lang w:bidi="ar-SY"/>
        </w:rPr>
        <w:t>3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ات سنة </w:t>
      </w:r>
      <w:r>
        <w:rPr>
          <w:rFonts w:cs="Lotus Linotype" w:ascii="Lotus Linotype" w:hAnsi="Lotus Linotype"/>
          <w:sz w:val="28"/>
          <w:szCs w:val="28"/>
          <w:lang w:bidi="ar-SY"/>
        </w:rPr>
        <w:t>3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هو أشبه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"</w:t>
      </w: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هذيب التهذي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12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تنظر ترجمت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ير أعلام النبلاء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50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1/24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المنديل بعد الوضوء وبعد الغس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جمه الصغ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ند الشامي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في مصباح 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إسناد صحيح رجاله ثقات ، وحسن إسناده شمس الحق العظيم أبادي في 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ذا الشيخ الألبان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صحيح ابن ماج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7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ما جاء في التمندل بعد الوضوء ، 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هذا حديث غريب وإسناده ضعيف ، والطبراني في معجمه الأوسط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/27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إسناده ليس بالقوي ، والبزار في مسن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7/9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ينظر ضعفه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عللل المتناه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35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دراية في تخريج الهدا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5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9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نصب الرا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0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436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عليق على مشكاة المصابيح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9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سلسلة الضعيف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9/18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ضعيف الترمذ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يمو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بنت لحارث العامرية الهلالية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زوج النبي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 تزوجها سنة سبع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ه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خت أم الفضل زوجة العباس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خالة خالد بن الوليد وخالة 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ب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ن عباس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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، توفيت رضي الله عنها سنة إحدى وخمسين ، وقيل غير ذلك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تنظر ترجمتها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ير أعلام النبلاء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3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كام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5/31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2/48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/12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المضمضة والاستنشاق في الجناب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صفة غسل الجنابة 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نووي على صحيح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/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شرح منتهى الإرادات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58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0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15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إذا ذكر في المسجد أنه جنب يخرج كما هو ولا يتيم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تفق عليه كما في تقدم 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cs="Lotus Linotype" w:ascii="Lotus Linotype" w:hAnsi="Lotus Linotype"/>
          <w:sz w:val="28"/>
          <w:szCs w:val="28"/>
          <w:rtl w:val="true"/>
          <w:lang w:bidi="ar-SY"/>
        </w:rPr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حاتم في ع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علل المتنا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اه ، وينظر ضعفه أيضاً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سبل السلا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9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30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ال الألبا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وضوع كما في 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7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سلسلة الضعيف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30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1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1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ف السلف رحمهم الله في هذه المسألة مشتهر ، نصَّ عليه عدد من الأئمة رحمهم الله ، يقول ابن المنذر رحمه الله في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أهل العلم في التمسح بالمنديل بعد الوضو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من قال بجوازه من السلف ، ومن كرهه ، ويمكن تلخيص ما ذكره رحمه الله ب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widowControl w:val="false"/>
        <w:numPr>
          <w:ilvl w:val="0"/>
          <w:numId w:val="6"/>
        </w:numPr>
        <w:ind w:left="675" w:right="0" w:hanging="255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جواز تنشيف الأعضاء بعد الوضو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ثمان بن عفان والحسين بن علي وأنس بن مالك وبشير بن أبي مسعود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سن ومحمد بن سيرين وعلقمة والأسود ومسروق والضحاك بن مزاحم ومالك بن أنس وسفيان الثور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widowControl w:val="false"/>
        <w:numPr>
          <w:ilvl w:val="0"/>
          <w:numId w:val="6"/>
        </w:numPr>
        <w:ind w:left="675" w:right="0" w:hanging="255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كره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بر بن عبد الله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حمن بن أبي ليلى وإبراهيم النخعي ومجاهد وابن المسيب وأبو العالي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</w:rPr>
        <w:t>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شرح النووي على صحيح مسلم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3/23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23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شرح عمدة الأحكام لابن دقيق </w:t>
      </w:r>
    </w:p>
    <w:p>
      <w:pPr>
        <w:pStyle w:val="Footnote"/>
        <w:ind w:left="315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عيد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97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2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3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ما أ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عن هذه المسألة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 ، لم أسمع فيه بشيء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تقدم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أدلة الجواز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أما الوضوء بالماء المغصوب فالصحيح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مذهب أن الطهارة لا تصح به ، وهو من مفردات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ح الشافيات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فتح الربان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مفردات الشيب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</w:t>
      </w:r>
    </w:p>
  </w:footnote>
  <w:footnote w:id="8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عن الفتوى في هذه المسألة ابن مفلح رحمه الله في الفرو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ذكرا عن الإمام أحمد رحمه ال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ئل ع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ئرٍ حفرت بمال غصب ؟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يتوضأ منها ، فلما قيل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إن لم يجد غيرها ؟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 أدر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</w:footnote>
  <w:footnote w:id="9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ين السابقين 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صح الوضو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قد في مكان غصب ع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 على الأصح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أنه يصح مع الكراه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هب الأئمة الثلاثة في هذه المسألة بخصوصها ، غير أنهم رحمهم الله يقولو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صحة الوضوء من الماء المغصوب ، فهنا إذا كان البئر حفر بمال غصبٍ فمن باب أولى أن يص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عندهم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فيكون مذهب الحنابلة في هذه المسألة موافقاً ل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3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3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0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ن الملاحظ من المصادر السابق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 مذاهب الأئمة الثلاثة في الوضوء من الماء المغصوب هو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صحة ، ولكنهم يقولون بالإثم والكراهة مع الصحة ، فليتنب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6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صحيح مس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سنن أبي داو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سنن النسائ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سنن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اج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صحيح ابن خزيم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سنن الدارقط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صحيح ابن حبا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شرح الس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سنن البيهقي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شرح النووي على صحي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فتح البا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الفتح الرب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حفة الأحوذ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يل الأوط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97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                 </w:t>
      </w:r>
      <w:r>
        <w:rPr>
          <w:rFonts w:cs="Traditional Arabic" w:ascii="Lotus Linotype" w:hAnsi="Lotus Linotype"/>
          <w:sz w:val="28"/>
          <w:rtl w:val="true"/>
        </w:rPr>
        <w:t>(</w:t>
      </w:r>
      <w:r>
        <w:rPr>
          <w:rStyle w:val="FootnoteCharacters"/>
          <w:rFonts w:cs="Traditional Arabic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ثبت المسح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أحاديث كثيرة عن عدد كبير من صحابت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سط لابن المنذر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5-4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عن الحسن البصري رحمه الل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دثني سبعون من أصحاب رسول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ح على الخف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نقل النووي رحمه الله  في شرحه على صحيح مس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جماع أهل العلم ع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شروعية المس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ون المعبو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98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Traditional Arabic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هو قول جمهور العلماء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در المختار ومعه 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لدسو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نقل 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 إمام الحرم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تفاق الفقهاء على كراهيته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حفة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تهى الإرادات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</w:footnote>
  <w:footnote w:id="9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وقف الإمام أحمد رحمه الله في هذه المسألة عددٌ من أئمة المذهب كابن قدامة رحمه الله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رداوي رحمه الله في الإنصاف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اختاره ابن حامد رحمه الله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اختاره القاضي أبو يعلى رحمه الله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ا رجحه شيخ الإسلام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</w:p>
    <w:p>
      <w:pPr>
        <w:pStyle w:val="Normal"/>
        <w:ind w:left="0" w:right="36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كره غسله ويجزى على الصحيح من المذهب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ختاره ابن حامد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ذهب الحنابلة في هذه المسألة موافقٌ ل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ص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مخت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لدسو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صغ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واكه الد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واشي الشر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10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0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حكام المسح على الحائل ص</w:t>
      </w:r>
      <w:r>
        <w:rPr>
          <w:rFonts w:cs="Lotus Linotype" w:ascii="Lotus Linotype" w:hAnsi="Lotus Linotype"/>
          <w:sz w:val="28"/>
          <w:szCs w:val="28"/>
        </w:rPr>
        <w:t>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ورد التحذير من التعدي في الطهور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حديث عبد الله بن مغفل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 رواه أحم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ن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في كتاب الطهارة ، باب الإسراف في الماء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سكت عنه ، والبيهقي في سن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بر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6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بن ماجة في سننه في كتاب الطهارة ، باب في مسح أعلى الخف وأسفله ،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في 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أنَّه تفرد به بقيَّ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ورده شيخ الإسلام في شرحه للعمدة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أبو عبد الله بن حام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فظ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ننا لم تؤمر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هذ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أراه وقال بيده من مقدم الخف إلي الساق وفرق بين الأصاب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(</w:t>
      </w:r>
      <w:r>
        <w:rPr>
          <w:rFonts w:cs="Lotus Linotype" w:ascii="Lotus Linotype" w:hAnsi="Lotus Linotype"/>
          <w:sz w:val="28"/>
          <w:szCs w:val="28"/>
        </w:rPr>
        <w:t>1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مسح على الحائ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0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حاشية 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صفحة الأولى من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0">
    <w:p>
      <w:pPr>
        <w:pStyle w:val="Normal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2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سل في الغالب فريضة ، والمسح غالباً يكون رخصة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زيمة أفض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هذا الأصل ابن حزم في محلا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يه غيرهما من العلماء رحمهم الله في ثنايا كتبه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دل على هذا الأصل ما صح من حديث أم المؤمنين عائشة رضي الله ع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حدث في أمرنا هذ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ليس منه فهو ر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مسلم في صحيحه ، في كتاب ، باب باب نقض الأحكام الباطلة ور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حدثات الأم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3"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عمام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ا يلف على الرأس ، والجمع عمائم وع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م ، 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اموس المح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سا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</w:rPr>
        <w:t>2/42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4">
    <w:p>
      <w:pPr>
        <w:pStyle w:val="Normal"/>
        <w:ind w:left="0" w:right="-1236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مسح على العمامة في صحيح البخاري من حديث عمرو بن أمية الضمري ، في كتاب 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هارة ، باب المسح على الخف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صحيح مسلم من حديث المغيرة بن شعبة ،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طهارة ، باب المسح على الناصية والعما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 حديث بلال أيضاً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طهارة ، باب المسح على الناصية والعما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1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نقل ذلك عنه من تلاميذ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لداه صالح وعبد الله وابن هانئ 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ن منصور الكوسج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م على الترتي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6"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نص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عن الجواب في هذه المسألة عند كلٍ من الإمام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وابن مفلح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مبدع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18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قدام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وقف أحمد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يخرج فيها وجه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جعلهما صاحب كتاب التم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بو الحسين ابن القاضي أبي يع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يتين ،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ل يحتاج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لى أن يمسح على العمامة ، مع ما ظهر من مقدم الرأس ؟ على روايت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ح على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جميع ، والثان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ب الجمع بينهما ، بل يمسح على العمامة فقط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9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زا القول بوجوب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مع إلى الرعا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إسحاق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وس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عمدة لاب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color w:val="000000"/>
          <w:sz w:val="28"/>
          <w:szCs w:val="28"/>
        </w:rPr>
        <w:t>1/2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شيخ الإسل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ي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ته لا يجب مسح ما يظهر ؛ لأن في حديث بلال وثوبان أمر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مسح الخمار والعصائب ولم يذكر شيء آخر ، وكذلك عامة من حكى المسح على العمامة لم يذكروا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صية ، إلا المغيرة فيكون قد فعله في بعض الأوقات ، إذ لو كان هو المداوم عليه لما أغلف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كثر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عمدة الفق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مذاهب الأئمة الثلاثة 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ي كالآت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رواية عند ا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ا يجوز المسح على العمامة أص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ور الإيض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المالكية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طأ مالك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وب الجمع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مع 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ضة الطالبين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12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ص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منبت الشعر في مقدم الرأس لا الشعر الذي تسميه العامة الناصية ، وسمي الشع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اصيةً لنباته في ذلك الموض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ريب الحديث للخطاب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في صحيحه ، في كتاب الطهارة ، باب المسح على الناصية والعما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رق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المغيرة بن شعبة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color w:val="000000"/>
          <w:sz w:val="28"/>
          <w:szCs w:val="28"/>
        </w:rPr>
        <w:t>1/2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26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1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.</w:t>
      </w:r>
    </w:p>
  </w:footnote>
  <w:footnote w:id="128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شيخ الإسلام رحمه الله في شرحه على العمدة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طهارة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ختلف المذهب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نوم  في الجملة ينقض الوضو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نو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ناقض للوضوء في الجملة في قول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امة أهل العل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ثله في 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وم الجالس ونوم المضطجع ونوم المعت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ستن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وم القاعد ونوم الراكع ونو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اجد وغير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</w:footnote>
  <w:footnote w:id="13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عت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اعتماد ، وهو بمعنى الاستناد على الشي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ار الصحاح ص </w:t>
      </w:r>
      <w:r>
        <w:rPr>
          <w:rFonts w:cs="Lotus Linotype" w:ascii="Lotus Linotype" w:hAnsi="Lotus Linotype"/>
          <w:sz w:val="28"/>
          <w:szCs w:val="28"/>
        </w:rPr>
        <w:t>13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قهاء رحمهم الله عند كلامهم عن هيئات النائم يسمونه بالمستن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1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حيث نقل 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المعتمد في نومه هل يلزمه الوضوء ، فتوقف عن الفتوى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، ما سمعت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عتمد شيئ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ص</w:t>
      </w:r>
      <w:r>
        <w:rPr>
          <w:rFonts w:cs="Lotus Linotype" w:ascii="Lotus Linotype" w:hAnsi="Lotus Linotype"/>
          <w:sz w:val="28"/>
          <w:szCs w:val="28"/>
        </w:rPr>
        <w:t>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</w:footnote>
  <w:footnote w:id="13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34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بنا رحمه الله في شرحه على الخرقي المق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ذهب في النائم إن كان معتمداً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لى شيء إذا أزيل عنه سقط أنه ينتقض وضوؤ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وم المستن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يسير ينقض ، وهو صحي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هو المذهب ، وعليه جماهير الأصحاب ، وقطع به كثير من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color w:val="000000"/>
          <w:sz w:val="28"/>
          <w:szCs w:val="28"/>
        </w:rPr>
        <w:t>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ختار شيخ الإسلام ابن تيمية 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 النوم لا ينقض مطلقاً إذا غلب على ظنه بقاء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اختيارات ص</w:t>
      </w:r>
      <w:r>
        <w:rPr>
          <w:rFonts w:cs="Lotus Linotype" w:ascii="Lotus Linotype" w:hAnsi="Lotus Linotype"/>
          <w:color w:val="000000"/>
          <w:sz w:val="28"/>
          <w:szCs w:val="28"/>
        </w:rPr>
        <w:t>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أصح القولين وهو الجدي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مستند في نومه ينتقض وضوؤه ، وعندهم قول بأنه لا ينتقض وضوؤه ، وهو القدي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جح المزني قوله أن النوم ناقض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صحح النووي أن من نام ممكناً مقعده من الأرض لم ينقض ، وإن لم يكن ممكناً انتقض على أ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يئة كان ، في الصلاة وغيرها ، وذكر أن المنقول عن الشافعي في النوم خمسة أقو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جمو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4-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عدم نقض الوضوء عندهم إذا كان ممكناً معقدته من الأرض 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طالبين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يستحب الوضوء عندهم في هذه الحال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نوم على أي هئية إذا كان في الصلاة لا ينقض الوضوء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1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cs="Times New Roman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ختي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لباب في الجم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ين السنة والكت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في هذه المسألة فالضابط عندهم في هذه المسأل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نتقاض الوضو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النو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تعلقة بالكثير واليسير ، فإذا كثر النوم وثقل نقض الوضوء على أي هيئة كان المصلي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ذا كان النوم يسيراً لا ينقض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color w:val="000000"/>
          <w:sz w:val="28"/>
          <w:szCs w:val="28"/>
        </w:rPr>
        <w:t>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اشية الدسو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</w:footnote>
  <w:footnote w:id="13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هقي في سنن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وقوفاً على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بيهقي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وى مرفوعاً ولا يصح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يح أنه موقو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بن الملقن رحمه الله ضعفه مرفوعاً وصحة وقفه كما في خلاصة البد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ل 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السلسلة الضعيف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5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ما ذكرته في ثنايا الأدلة على أنه مرفوع لأ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ض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ماء المذهب عندما يستدلون به في كتبه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ذكرونه مرفو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ابن عدي في الكام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رفوع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</w:t>
      </w:r>
    </w:p>
  </w:footnote>
  <w:footnote w:id="13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ناوي رحمه الله في 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ء ال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فتح السين وكسر الهاء مخففاً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حفاظه عن أن يخرج منه شيء ، والوكاء بالكس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يشد به الكيس أو نحوه ، وال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ب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تهى ، ويقال ال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قة الد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ريب لأبي عب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5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الوضوء من النو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طهارة ، باب الوضوء من النو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م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ضياء في أحاديثه المختار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لي وبعضهم من حديث معاوي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ضعف الهيثمي حديث معاوي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من حديث عل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أبي حاتم في العل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اوي كما في 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زيلعي كما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بن حجر رحمه الله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فه من كل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ريق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صة البدر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حقيق في أحاديث الخلاف لابن الجوز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رجح الألباني رحمه الله أن الحديث حسن ؛ فمن حديث 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سنه كم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مام المنة ص</w:t>
      </w:r>
      <w:r>
        <w:rPr>
          <w:rFonts w:cs="Lotus Linotype" w:ascii="Lotus Linotype" w:hAnsi="Lotus Linotype"/>
          <w:sz w:val="28"/>
          <w:szCs w:val="28"/>
        </w:rPr>
        <w:t>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كما في تعليقه على المشك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 حديث معاوية رضي الله ع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حسن لغي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عليقه على المشكا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3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لوضوء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و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منكر 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جاء في الوضوء من النو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هم من حديث ابن عباس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هيثمي في مجمع الز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6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وأبو يعلى ورجاله موثقو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ك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ف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ألبان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ضعيف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0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لسلة الضعيف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غفه أيضاً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لخيص الحبي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، وهو في 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خفيف في الوضوء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فظ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اضطجع فنام حتى نفخ ، ثم أتاه المنادي فآذ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صلاة ، فقام معه إلى الصلاة ، فصلى ولم يتوضأ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حيض ، باب الدليل على أن نوم الجالس لا ينقض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ضوء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4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14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أبي داود ص</w:t>
      </w:r>
      <w:r>
        <w:rPr>
          <w:rFonts w:cs="Lotus Linotype" w:ascii="Lotus Linotype" w:hAnsi="Lotus Linotype"/>
          <w:sz w:val="28"/>
          <w:szCs w:val="28"/>
        </w:rPr>
        <w:t>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عله توقف هنا لأن النصوص وردت عامةً في النوم ، والقياس يختلف في المعتمد ، ه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لحق بالقاعد الذي وردت أدلة على أنه لا ينتقض وضوؤه ، أم يلحق بالمضطجع الذي وردت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ض الأدلة بأنه ينقض الوضوء ؟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48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ق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وقف الإمام أحمد رحمه الله في هذه المسألة عدد من تلاميذه م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بنه عبد الله ، وبك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بن محمد ، والمرُّوذي ، ومهن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جميعاً ، فقد رووا رحمهم الله عنه أنه سئل عن ذلك فتوقف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فتوى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في رواية بكر بن محمد عن أبي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في رواية مهنا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إنما سمعت في الرج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عبد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ية مهن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ية بكر بن محمد عن أبيه رحمهما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واضح في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المرُّوذ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إسحاق بن إبراهيم بن هانئ رحمهم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البنا رحمه الله في المقن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لمست المرأة فرجها تتوضأ في أصح الروايت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و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إذا مست المرأة فرجها فأطلق المصنف فيه روايتين 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قض ، 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ائل ابن هانئ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عون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منت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رحمهم الله في هذه المسالة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نتقض وضوء المرأة بلمسها فرج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عاني الآث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ما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قد اختلفت الرواية فيه عن مالك رحمه الله يقول ابن عبد البر 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 الله في الكافي ص</w:t>
      </w:r>
      <w:r>
        <w:rPr>
          <w:rFonts w:cs="Lotus Linotype" w:ascii="Lotus Linotype" w:hAnsi="Lotus Linotype"/>
          <w:sz w:val="28"/>
          <w:szCs w:val="28"/>
        </w:rPr>
        <w:t>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ختلف عن مالك في مس المرأة فرجها فروي ع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ها في ذلك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الرج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ليها الوضوء ، وهو الأشهر ، وروي عنه أنه خفف في ذلك ولم يوجب منه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ضوء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اختلاف نصَّ عليه غير واحدٍ من أئمة المذه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انين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قهية ص </w:t>
      </w:r>
      <w:r>
        <w:rPr>
          <w:rFonts w:cs="Lotus Linotype" w:ascii="Lotus Linotype" w:hAnsi="Lotus Linotype"/>
          <w:sz w:val="28"/>
          <w:szCs w:val="28"/>
        </w:rPr>
        <w:t>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رسالة لابن أبي زيد ص</w:t>
      </w:r>
      <w:r>
        <w:rPr>
          <w:rFonts w:cs="Lotus Linotype" w:ascii="Lotus Linotype" w:hAnsi="Lotus Linotype"/>
          <w:sz w:val="28"/>
          <w:szCs w:val="28"/>
        </w:rPr>
        <w:t>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ذي يظهر أن المالكية  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 يرجحون عدم انتقاض الوضوء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ابن الجارود في المنتقى ص</w:t>
      </w:r>
      <w:r>
        <w:rPr>
          <w:rFonts w:cs="Lotus Linotype" w:ascii="Lotus Linotype" w:hAnsi="Lotus Linotype"/>
          <w:sz w:val="28"/>
          <w:szCs w:val="28"/>
          <w:lang w:bidi="ar-SY"/>
        </w:rPr>
        <w:t>1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طحاوي في شرح معاني 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ثا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7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4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3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صحح إسناده الحازمي في الاعتبار ص</w:t>
      </w:r>
      <w:r>
        <w:rPr>
          <w:rFonts w:cs="Lotus Linotype" w:ascii="Lotus Linotype" w:hAnsi="Lotus Linotype"/>
          <w:color w:val="000000"/>
          <w:sz w:val="28"/>
          <w:szCs w:val="28"/>
        </w:rPr>
        <w:t>145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صححه ابن القيم في حاشيته على سنن أبي داود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1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نقل تصحيح الحازمي والبخاري رحمهما الله له ، وقال الحافظ ابن حجر في الدراية تخريج أحاديث الهدا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4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لخيص الحبي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2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رجاله ثقا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ال الألباني في إرواء الغلي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15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حسن الإسناد صحيح المت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صححه في صحيح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جامع الصغير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72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153">
    <w:p>
      <w:pPr>
        <w:pStyle w:val="Normal"/>
        <w:ind w:left="-1236" w:right="-1236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bidi="ar-SY"/>
        </w:rPr>
        <w:t xml:space="preserve">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لفظ بداية حديث عمرو بن شعيب عن أبيه عن جده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متقدم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يقول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مس فرجه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يتوضأ ، وأيما امرأة مس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خريجه ودرجته ، وقد روي كحديث بهذا اللفظ لكن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بسرة بنت صفوان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واء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روي من طريقين عن أم حبيبة وعن أبي أيوب الأنصاري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لباني رحمه الله أنهما صحيحان كما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برقم </w:t>
      </w:r>
    </w:p>
    <w:p>
      <w:pPr>
        <w:pStyle w:val="Normal"/>
        <w:ind w:left="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5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60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فردته كدليل مستقل لأن بعض أئمة المذهب رحمهم الله يستدلون بعمومه على انتقاض </w:t>
      </w:r>
    </w:p>
    <w:p>
      <w:pPr>
        <w:pStyle w:val="Footnote"/>
        <w:ind w:left="60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ضوء بالنسبة للمرأ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حاشية التال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4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</w:t>
      </w:r>
      <w:r>
        <w:rPr>
          <w:rFonts w:cs="Traditional Arabic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Traditional Arabic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</w:t>
      </w:r>
      <w:r>
        <w:rPr>
          <w:rFonts w:ascii="Lotus Linotype" w:hAnsi="Lotus Linotype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الطهارة </w:t>
      </w:r>
      <w:r>
        <w:rPr>
          <w:rFonts w:ascii="Lotus Linotype" w:hAnsi="Lotus Linotype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1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16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احمد رحمه الله بذلك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قد روى ابنه عبد الله ، وبكر بن محمد عن أبيه ، والمرُّوذي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مهن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جميعاً ، أنهم سألوه عن ذلك فتوقف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في رواية مهنا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ما سمعت في الرج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center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م سماع الإمام أحمد رحمه الله لشيءٍ من الأدلة في هذه المسألة ليس على ظاهره ، بل قد سم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60" w:right="0" w:hanging="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دلة في المسألة ، ويدل على ذلك أمر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ل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حديث عمرو بن شعيب عن أبيه عن جده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تقدم ، والذي نُصَّ فيه على انتقاض وضوء المرأة إذا مست فرجها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قد رواه الإمام أحمد رحمه الله </w:t>
      </w:r>
    </w:p>
    <w:p>
      <w:pPr>
        <w:pStyle w:val="Normal"/>
        <w:ind w:left="60" w:right="0" w:hanging="0"/>
        <w:jc w:val="center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نده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كما تقدم في التخري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ؤيد ذلك الأمر 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ا ورد عن بعض تلاميذه في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روى المرُّوذي رحمه الله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يل لأبي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لجارية إذا مست فرجها أعليها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وء 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 هذا بشيء قلت لأبي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عبد الله بن عمرو ع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</w:t>
      </w:r>
    </w:p>
    <w:p>
      <w:pPr>
        <w:pStyle w:val="Normal"/>
        <w:ind w:left="60" w:right="0" w:hanging="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ما امرأة مست فرجها  فلتتوضأ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؟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!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بسم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الزبيدي ، وليس إسناده بذا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Normal"/>
        <w:ind w:left="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ى بكر بن محمد عن أبيه وقد سئل أحمد عن المرأة تمس فرجها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على القول به ،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ي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عمرو بن شعيب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 فلا أجترئ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دل الأمران السابقان على أن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بب توقفه رحمه الله ليس عدم سماعه لشيءٍ من الأدلة في المسألة ، بل قد سمع شيئاً من الأدلة لكن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سمعه من الأدلة لم يقو عنده ليفتي به ، فآثر التوقف لضعف الأدلة التي سمعها ، فكأنه حينما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ه بشيء ، يقصد رحمه الله أنه لم يسمع فيه بشيءٍ صحيح يصلح أن يكون عمدة </w:t>
      </w:r>
    </w:p>
    <w:p>
      <w:pPr>
        <w:pStyle w:val="Normal"/>
        <w:ind w:left="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فتو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وقف الإمام أحمد رحمه الله في هذه المسألة شيخ الإسلام ابن تيمية رحمه الله في شرحه على عمدة الفقه 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أحمد فيمن معه ماء بأرض فلاة وهو جنب ومعه ميت ، إن هو اغتسل بالماء بقي الميت ، وإن غسَّل الميت بقي هو ؟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ا أدري ما سمعت في هذ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ثم قال شيخ الإس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وقفه ه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.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أثبت التوق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، واختارها من الأصحاب أبو بكر الخلال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قول شيخ الإسلام في شرح العمد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4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اجتمع حي وميت كلاهما مفتقر إلى الغس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الميت أولى به في أقوى الروايت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.. "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اجتمع جنب وميت ومن عليها غسل حيض فبذل ماء يكفي أحدهم لأولاهم به فهو للميت ، هذا المذهب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ي الجنب أولى بالماء من الميت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</w:footnote>
  <w:footnote w:id="1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ل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ندوة ، والمعنى وجد ندوة ورطوبة في ثياب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اموس المح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3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صحا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6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/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</w:footnote>
  <w:footnote w:id="17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خروج المني الدافق بشهوة يوجب الغسل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جل والمرأة في يقظة أو في نوم ، وهو قول عامة الفقهاء ، قاله الترمذي ولا نعلم فيه خلاف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نن الترمذ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منذر رحمه الله في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جمع كل من أحفظ عنه من أهل العلم على أ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رجل إذا رأى في نومه أنه احتلم أو جامع ولم يجد بللاً أنه لا غسل عليه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جماع 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نن الترمذ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</w:footnote>
  <w:footnote w:id="17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ه في هذه المسألة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نتبه من النوم فوجد بللاً لا يعلم هل هو مني أو غي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توقف أحمد في هذه المسألة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واض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توقفه أيضاً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بنه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بو داود ص</w:t>
      </w:r>
      <w:r>
        <w:rPr>
          <w:rFonts w:cs="Lotus Linotype" w:ascii="Lotus Linotype" w:hAnsi="Lotus Linotype"/>
          <w:sz w:val="28"/>
          <w:szCs w:val="28"/>
        </w:rPr>
        <w:t>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وسج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6-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نكت والفوائد السنية على 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8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79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نكت والفوائ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سنية على 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8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وجد بللاً جهل أنه مني ، وجب الغس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طلقاً على الصحيح من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بحاشيته النكت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مدة لابن تيمية 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صحيح من مذهب 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تحفة الملوك ص</w:t>
      </w:r>
      <w:r>
        <w:rPr>
          <w:rFonts w:cs="Lotus Linotype" w:ascii="Lotus Linotype" w:hAnsi="Lotus Linotype"/>
          <w:color w:val="000000"/>
          <w:sz w:val="28"/>
          <w:szCs w:val="28"/>
        </w:rPr>
        <w:t>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هم قول 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لزم الغسل ، ولكن يستحب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وانين الفقهية ص </w:t>
      </w:r>
      <w:r>
        <w:rPr>
          <w:rFonts w:cs="Lotus Linotype" w:ascii="Lotus Linotype" w:hAnsi="Lotus Linotype"/>
          <w:color w:val="000000"/>
          <w:sz w:val="28"/>
          <w:szCs w:val="28"/>
        </w:rPr>
        <w:t>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رجعين السابق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لزم الغسل إذا شك في البلل أهو مني أم ليس بمني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 يستحب له الغس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هذب ص</w:t>
      </w:r>
      <w:r>
        <w:rPr>
          <w:rFonts w:cs="Lotus Linotype" w:ascii="Lotus Linotype" w:hAnsi="Lotus Linotype"/>
          <w:sz w:val="28"/>
          <w:szCs w:val="28"/>
        </w:rPr>
        <w:t>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</w:t>
      </w:r>
    </w:p>
  </w:footnote>
  <w:footnote w:id="18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2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بن الجارود في المنتقى ص</w:t>
      </w:r>
      <w:r>
        <w:rPr>
          <w:rFonts w:cs="Lotus Linotype" w:ascii="Lotus Linotype" w:hAnsi="Lotus Linotype"/>
          <w:color w:val="000000"/>
          <w:sz w:val="28"/>
          <w:szCs w:val="28"/>
        </w:rPr>
        <w:t>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تاب الطهارة ، باب في الرجل يجد البلة في منامه ،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تاب أبواب الطهارة ، باب ما جاء فيمن يستيقظ فيرى بللاً ولا يذكر احتلاماً ،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اجة في سننه ، كتاب الطهارة ، باب من احتلم ولم ير بللاً  ،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دارقطني في سن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دارمي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وعبد الرزاق في مصنف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يهقي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ننه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النووي رحمه الله 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سنه الألباني 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كما في صحيح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الصغير برق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8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18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18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8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خلاف السلف رحمهم الله في هذه المسألة غير واحدٍ من أهل العلم رحمهم الله ، وملخص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هم في المسألة هو الآت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يلزمه الغس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بن عباس وا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عطاء والشعبي وسعيد بن جبير وإبراهيم النخع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ثوري والأوزاعي رحمهم الله 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لا يلزمه الغس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اهد وقتادة والحكم وحماد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ind w:left="315" w:right="0" w:hanging="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color w:val="000000"/>
          <w:sz w:val="28"/>
          <w:szCs w:val="28"/>
        </w:rPr>
        <w:t>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نن الترمذ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، كتاب الإيمان ، باب إفشاء السلام من الإ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مسلم كتاب الإيمان ، باب بيان أنه لا يدخل الجنة إلا المؤمنون وأن محبة المؤمنين من الإيما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 إفشاء السلام سبب لحصوله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ذا ورد في السنن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ر ب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مع الترم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جر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حاديث في إفشاء السلام كثيرة منها ما ورد عن أبي هريرة ورفع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إذا قعد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دكم فليسلم ، وإذا قام فليسلم ، فليست الأولى أحق من الآخ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) 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ت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وا من ذلك أماكن قضاء الحاجة ، ونحوها من الأماكن التي لا يليق أن يذكر الله تعالى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ت والفوائد السنية على مشكل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انين الفقه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ذلك عنه رحمه الله تعالى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قال الموفق ابن قدامة وشيخ الإسلام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الإمام أحمد رحمه الله ع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لام في الحمام ، فتوقف عن الجواب وذكرا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علم أنني سمعت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اختاره من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حفص والقاضي وابن ع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دة ل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يم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هذا الوج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اختاره بعض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هذا الوج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الموفق أبو محمد ابن قدامة رحمه الله فاختار الوجه الثاني وهو الجو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اهب الأئمة الثلاثة رحمهم الله تعالى ، ف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راهية السلام في الحمام ، واشترط الأحناف لكراهته أن يكون مكشوف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ورة ، وأما إذا لم يكن مكشوف العورة فلا بأس بالسلام عند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رط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روض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إعانة الطالب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فائدة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سلام على من كان في الحمام إنما كره إذا لم يكن عليه إزار ، وإلا فلا كراهة ، وقد ثبت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صحيح عن أم هاني ، أنها قال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تيت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يغتسل ، وفاطمة تستره ، فسلمت عليه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ديث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/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بل الس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هذا م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ذهب إليه الحنفية رحمهم الله كما تقدم في تقرير مذهبه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ديث أم هانئ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مسلم في صحيحه في كتاب الطهارة ، باب استحباب صلاة الضحى وأن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قلها ركعتان وأكملها ثمان ركعات وأوسطها أربع ركعات أو ست والحث على المحافظة عليها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البخاري في كتاب الطهارة ، باب التستر في الغسل ثم الناس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ون ذكر التسليم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ه في شيءٍ من كتب الحديث والأثر التي رجعت إليها ، وإنما ذكره شيخ الإسلام في شرح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عمدة الفقه وعزاه لابن بط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4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روي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 حديث أبي أمامة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إبليس لما أهبط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ا رب اجعل لي بيتاً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م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لهيثمي في مجمع الزوائد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علي بن يزيد الألهاني وهو ضعيف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  <w:r>
        <w:rPr>
          <w:rtl w:val="true"/>
        </w:rPr>
        <w:t xml:space="preserve"> </w:t>
      </w:r>
    </w:p>
  </w:footnote>
  <w:footnote w:id="19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</w:footnote>
  <w:footnote w:id="19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</w:footnote>
  <w:footnote w:id="19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دي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في كتاب الإيمان ، باب بيان أنه لا يدخل الجنة إلا المؤمنون وأ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حبة المؤمنين من الإيمان وأن إفشاء السلام سبب لحصوله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بأس بذكر الله في الحمام على الصحي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شيخ الإس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بأس بذكر الله فيه ؛ لما روى ابن بطه بإسناده عن إبراهيم النخع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 أب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ريرة دخل الحمام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إله إلا ال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ن بكر بن عبد الله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دخلت مع عبد الله بن عم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حمام فضرب يده في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وض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عم البيت هذا لمن أراد أن يتذكر ، وبئس البيت هذا لمن نز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له منه الحياء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عن سفيان بن عبد الله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انوا يستحبون إذا دخلوا الحمام أن يقولو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ا بر ، ي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يم ، مُنَّ علينا ، وقنا عذاب السمو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حو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كشاف القنا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حاشية الطحطاوي على مراقي الفل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بأس بالذك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حمام باتف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9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شرح عمدة الفقه ل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sz w:val="28"/>
          <w:szCs w:val="28"/>
          <w:rtl w:val="true"/>
        </w:rPr>
        <w:t>/ (</w:t>
      </w:r>
      <w:r>
        <w:rPr>
          <w:rFonts w:cs="Lotus Linotype" w:ascii="Lotus Linotype" w:hAnsi="Lotus Linotype"/>
          <w:sz w:val="28"/>
          <w:szCs w:val="28"/>
        </w:rPr>
        <w:t>1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ومأ إلى هذا البهوتي رحمه الله في كشاف القناع في ثنايا ذكره لأدلة جواز السلام في الحمام حيث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رد في هذه المسألة نص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ذكر ابن حجر رحمه الله عن ابن دقيق العيد أنَّه قال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حتج من منع السلام على من في الحمام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أنَّه بيت الشيطان وليس موضع التحية لاشتغال من فيه بالتنظيف ، وليس هذا المعنى بالقوي ف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راهة بل يدل على عد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حب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20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يمم 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مَّ الشيء وتيمَّمه إذا تعمده وقصده ، فهو بمعنى القصد والتع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اموس المحيط ص</w:t>
      </w:r>
      <w:r>
        <w:rPr>
          <w:rFonts w:cs="Lotus Linotype" w:ascii="Lotus Linotype" w:hAnsi="Lotus Linotype"/>
          <w:sz w:val="28"/>
          <w:szCs w:val="28"/>
        </w:rPr>
        <w:t>1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غريب لأبي عب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رب في ترتيب الم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نيس الفقهاء ص</w:t>
      </w:r>
      <w:r>
        <w:rPr>
          <w:rFonts w:cs="Lotus Linotype" w:ascii="Lotus Linotype" w:hAnsi="Lotus Linotype"/>
          <w:sz w:val="28"/>
          <w:szCs w:val="28"/>
        </w:rPr>
        <w:t>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شر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ح الوجه واليدين بشيء من الصعي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عريفات ص</w:t>
      </w:r>
      <w:r>
        <w:rPr>
          <w:rFonts w:cs="Lotus Linotype" w:ascii="Lotus Linotype" w:hAnsi="Lotus Linotype"/>
          <w:sz w:val="28"/>
          <w:szCs w:val="28"/>
        </w:rPr>
        <w:t>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عاري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4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حرم عليها الذهاب إلى الماء 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0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عددٌ من أئمة المذهب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رحمه الله كم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الجد رحمه الله كما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فل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حفيد رحم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كما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الله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توقفه ابن مفلح الحفيد رحمه الله ، أما الباقون فذكروا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صوا على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20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ما ابن أبي موسى رحمه الله وغي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في المسألة وجهين ولم يذكرهم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0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قال ابن أبي موسى في 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بعد ذكره أن فيها وجهين ،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صحهما لا إعاد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ستوع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 وزاد المستقنع ص</w:t>
      </w:r>
      <w:r>
        <w:rPr>
          <w:rFonts w:cs="Lotus Linotype" w:ascii="Lotus Linotype" w:hAnsi="Lotus Linotype"/>
          <w:sz w:val="28"/>
          <w:szCs w:val="28"/>
        </w:rPr>
        <w:t>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النسبة ل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بخصوصها فلم أقف عليه ، ولكنَّ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ذ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بهم فيما إذا حال بين الإنسان والماء مانعٌ كعدوٍ أو سبع ونحوه ، هو التا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يتيمم ولا إعادة عليه ، وبهذا يوافقو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تحفة الملوك ص</w:t>
      </w:r>
      <w:r>
        <w:rPr>
          <w:rFonts w:cs="Lotus Linotype" w:ascii="Lotus Linotype" w:hAnsi="Lotus Linotype"/>
          <w:color w:val="000000"/>
          <w:sz w:val="28"/>
          <w:szCs w:val="28"/>
        </w:rPr>
        <w:t>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طحطاوي على مراق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فلاح ص</w:t>
      </w:r>
      <w:r>
        <w:rPr>
          <w:rFonts w:cs="Lotus Linotype" w:ascii="Lotus Linotype" w:hAnsi="Lotus Linotype"/>
          <w:color w:val="000000"/>
          <w:sz w:val="28"/>
          <w:szCs w:val="28"/>
        </w:rPr>
        <w:t>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هذب ص</w:t>
      </w:r>
      <w:r>
        <w:rPr>
          <w:rFonts w:cs="Lotus Linotype" w:ascii="Lotus Linotype" w:hAnsi="Lotus Linotype"/>
          <w:sz w:val="28"/>
          <w:szCs w:val="28"/>
        </w:rPr>
        <w:t>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 زبد ابن رسلان للرملي ص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شربي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عندهم في هذه المسألة ستة أقوال ذكرها الحطاب رحمه الله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ظهرها أنه يتيمم ولا يعي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هذا يوافق الأئمة الثلاث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بحاشية المواه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sz w:val="28"/>
          <w:szCs w:val="28"/>
        </w:rPr>
        <w:t>01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1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معنى الدليل السابق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أنها تعرض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نفسها للفسا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1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4">
    <w:p>
      <w:pPr>
        <w:pStyle w:val="Footnote"/>
        <w:ind w:left="1008" w:right="0" w:hanging="1008"/>
        <w:jc w:val="both"/>
        <w:rPr>
          <w:rFonts w:ascii="HQPB1" w:hAnsi="HQPB1" w:cs="Lotus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، ومقصوده بالآ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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HQPB4" w:hAnsi="HQPB4" w:cs="Lotus Linotype"/>
          <w:sz w:val="22"/>
          <w:szCs w:val="22"/>
        </w:rPr>
      </w:pPr>
      <w:r>
        <w:rPr>
          <w:rFonts w:eastAsia="HQPB1" w:cs="HQPB1" w:ascii="HQPB1" w:hAnsi="HQPB1"/>
          <w:sz w:val="22"/>
          <w:szCs w:val="22"/>
          <w:rtl w:val="true"/>
        </w:rPr>
        <w:t xml:space="preserve">        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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HQPB4" w:cs="HQPB4" w:ascii="HQPB4" w:hAnsi="HQPB4"/>
          <w:sz w:val="22"/>
          <w:szCs w:val="22"/>
          <w:rtl w:val="true"/>
        </w:rPr>
        <w:t xml:space="preserve">         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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2"/>
          <w:szCs w:val="2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]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Lotus Linotype" w:hAnsi="Lotus Linotype"/>
          <w:sz w:val="22"/>
          <w:szCs w:val="22"/>
        </w:rPr>
        <w:t xml:space="preserve"> ..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Lotus Linotype" w:hAnsi="Lotus Linotype"/>
          <w:sz w:val="22"/>
          <w:szCs w:val="22"/>
        </w:rPr>
        <w:t xml:space="preserve">..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مفلح 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يمم بدل عن الماء ؛ لأنه مرتب عليه يجب فعله عند عدمه ، ولا يجوز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 وجوده إلا لعذر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رح العمدة لابن تيمية – الطهارة</w:t>
      </w:r>
      <w:r>
        <w:rPr>
          <w:rFonts w:cs="Lotus Linotype" w:ascii="Lotus Linotype" w:hAnsi="Lotus Linotype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sz w:val="28"/>
          <w:szCs w:val="28"/>
        </w:rPr>
        <w:t>1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ل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ت الإشارة إلى هذه الآية ، وهي 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18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يحل لها المضي إلى الماء لما في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ن التعرض للزنا وهتك نفسها وعرضها ، وتنكيس رؤوس أهلها ، وربما أفضى إلى قتل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أصل و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وب حفظ المرأة نفسها عن التعرض للحرام أصل مقررٌ شرعاً ؛ لذا حرِّ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ا الاختلاط بالأجانب ، ومصافحتهم ، والتبرج والخروج إلى الأسواق بغير حاجة ، والسف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ون محرم ، وغير ذلك مما يؤكد أنه يجب على المرأة صيانة نفسها عن الحرام ومسببات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</w:p>
  </w:footnote>
  <w:footnote w:id="219"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أقول متى وجد ماء بثمن مثله عادة مكانه غالب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ً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لزمه شراؤه ؛ لأنه قادرٌ على استعماله من غير ضرر ؛ ولأنه يلزمه شراء ستر عورته للصلاة ، فكذ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هن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8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ش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220"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لا بزيادة كثيرة على ثمن مثله ، يعني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باح له التيمم إذا وجد الماء يباع بزيادة كثيرة على ثمن مثله ، وهذا المذهب ، وعليه جماهي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ت الزيادة كثيرة تجحف  بماله لم يلزمه 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اؤه ؛ لأن عليه ضرراً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sz w:val="28"/>
          <w:szCs w:val="28"/>
        </w:rPr>
        <w:t>1/221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2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ن كانت يسي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قد توقف أحم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المرداو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ما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بعد أن ذكر توقف الإمام أحمد رحمه الله في هذ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يحتمل إذن 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23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نصاف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هذ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جه هو المذهب كما سيأت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22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عدا الكا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25"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تنبيه مفهوم قول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إلا بزيادة كثيرة أن الزياد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لو كانت يسيرة يلزمه شراؤه ، وهو صحيح ، وهذا المذهب ، وعليه أكث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ورؤوس المسائل الخلافية للعكبر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8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8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إذا كانت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>الزيادة كثيرة لا يلزمه ، وإلا فيلز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15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8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بدائ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صنائ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5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1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تفري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01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34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تاج والإكلي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34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53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إذا زاد الثمن عن ثمن المثل لا يلزم شراؤه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4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9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99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مجموع   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ا تقدم يتضح أن المذاهب الأربعة قد اتفقوا على أمر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ماء إذا بِيع بثمن مثله يلزم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اؤه ، و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إذا بِيع بثمنٍ فيه زيادة كثيرة فاحشة لا يلزم شراؤه ويجوز التيم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خلاف بينهم في الزيادة اليسيرة ، فالجمهور على أنه يلزمه الشراء ، وخالف 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لز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الخلافية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8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184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 .</w:t>
      </w:r>
    </w:p>
  </w:footnote>
  <w:footnote w:id="2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86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 .</w:t>
      </w:r>
    </w:p>
  </w:footnote>
  <w:footnote w:id="2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 من شرط جواز التيمم عدم الماء ؛ لآية سورة النساء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﴿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..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..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﴾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جوز لواجد الماء التيمم إلا بعذر كمرضٍ ونحوه كما قرر ذلك العلماء وقد تقدمت الإشار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ى شيءٍ من ذلك في المسألة السابقة ، ولم يذكروا أن الزيادة اليسيرة في ثمن الماء المبيع من الأعذا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ي تجيز التيمم ، وإنما ذكروا الزيادة الكثيرة الفاحش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ل عدُّوه مع الزيادة اليسيرة من الواجد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ماء 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23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color w:val="000000"/>
          <w:sz w:val="28"/>
          <w:sz w:val="28"/>
          <w:szCs w:val="28"/>
          <w:rtl w:val="true"/>
        </w:rPr>
        <w:t xml:space="preserve">وابن مفلح رحمه الله المبدع 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color w:val="000000"/>
          <w:sz w:val="28"/>
          <w:szCs w:val="28"/>
        </w:rPr>
        <w:t>1/222</w:t>
      </w:r>
      <w:r>
        <w:rPr>
          <w:rFonts w:cs="Lotus Linotype" w:ascii="Lotus Linotype" w:hAnsi="Lotus Linotype"/>
          <w:b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الأدلة على أنه لا يلزمه الشر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</w:t>
      </w:r>
    </w:p>
  </w:footnote>
  <w:footnote w:id="23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عدم الماء لزمه طلبه في رحله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ا قرب منه ، هذا المذهب ، وعليه جماهير الأصحاب ، وقطع به كثير م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 أحمد 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رواية أخر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لا يجب الطلب ، والمذهب الأولى كما تقدم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زاد المستقنع ص</w:t>
      </w:r>
      <w:r>
        <w:rPr>
          <w:rFonts w:cs="Lotus Linotype" w:ascii="Lotus Linotype" w:hAnsi="Lotus Linotype"/>
          <w:sz w:val="28"/>
          <w:szCs w:val="28"/>
        </w:rPr>
        <w:t>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عد 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يتين في المسألة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ج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و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جوب طلب الماء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نا – يعني دليل الوجوب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﴿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..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﴾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قال لم يجد إلا لمن طلب ، ولأنه بدلٌ فلم يجز العدول إليه قبل طلب المبدل كالصيام في الظه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</w:footnote>
  <w:footnote w:id="23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هذه الروايات الثلاث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ن 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سي الماء بموضع يمكنه استعماله وتيم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جز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ز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ه التوقف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ددٌ من علماء المذهب يجعلون المسألة على رواي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جزيه ويجزيه دون ذكر رواية التوقف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عكس ابن قدامة رحمه الله ف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عل المسألة على رواي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، وأ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يج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ئ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3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ذا نسي في رحله – يعني ا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و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وضع يمكنه استعماله وصلى بالتيمم ، فقد توقف أحمد رحمه الله في هذه المسأل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..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ثبت توقف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المرداوي رحمه الله كما تقدم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زاها لابن تميم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3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هذه الرواية ابنه عبد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هن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ه صالح – ذكرها عنه أبو الخطاب في الانتصار ، ولم أقف عليها في مسائله المطبو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ثر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بن القاس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انتص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رواية هؤلاء الخمسة رحمهم الله 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4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ذكرها القاض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شرحه ،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آمدي والمجد وغير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قف عليها في المحرر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ن نسي الماء بموضع يمكنه استعما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يمم ،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م يجز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هذا المذهب ، وعليه جمهور الأصحاب ، وقطع به كثير من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سائل مه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ؤوس المسائل الخلافية للهاشمي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الإرشاد ل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ابن أبي موسى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ص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لأبي الخط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انتصار له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 الطهارة ص</w:t>
      </w:r>
      <w:r>
        <w:rPr>
          <w:rFonts w:cs="Lotus Linotype" w:ascii="Lotus Linotype" w:hAnsi="Lotus Linotype"/>
          <w:color w:val="000000"/>
          <w:sz w:val="28"/>
          <w:szCs w:val="28"/>
        </w:rPr>
        <w:t>4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في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أصح القولي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دهم وهو القول الجديد ، وأما القول القديم فلا يعيد ، والصحيح هو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ه يعي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يلزمه الإعادة ، وتج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ئ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صلاته بتيممه ه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ختص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لاف العلماء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تحفة الملوك ص</w:t>
      </w:r>
      <w:r>
        <w:rPr>
          <w:rFonts w:cs="Lotus Linotype" w:ascii="Lotus Linotype" w:hAnsi="Lotus Linotype"/>
          <w:color w:val="000000"/>
          <w:sz w:val="28"/>
          <w:szCs w:val="28"/>
        </w:rPr>
        <w:t>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هذه المراجع يذكرون أن هذا هو المذهب وأنه قول أبي حنيفة ومحمد رحمهما الله ، وأما أبو يوسف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فقوله يعيد ، كالحنابلة والشافعية في الأصح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فعندهم قول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ال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عيد استحباباً ل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وباً ما دام في الوقت فإذا خرج الوقت لا يعيد ، والقول 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يد وفاقاً لمذهب الحنابلة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يح عند ا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الصحيح من القولين عندهم هو القول ال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يعيد في الوقت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عيد بع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شراف على مسائل الخ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عارضة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حوذي لابن العر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مختصر خليل ص</w:t>
      </w:r>
      <w:r>
        <w:rPr>
          <w:rFonts w:cs="Lotus Linotype" w:ascii="Lotus Linotype" w:hAnsi="Lotus Linotype"/>
          <w:color w:val="000000"/>
          <w:sz w:val="28"/>
          <w:szCs w:val="28"/>
        </w:rPr>
        <w:t>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دسوقي مع الشرح الكبي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2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</w:footnote>
  <w:footnote w:id="2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4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4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ض المرب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4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4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24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4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5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الخلافية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5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5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5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5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60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شار شيخ الإسلام ابن تيمية رحمه الله إلى ذلك بقو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مجموع الفتاو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2/1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نا مسائل تنازع العلماء فيه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ثل من نسي الماء فى رحله وصلى بالتيمم ، وأمثال ذ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ابن المنذر رحمه الله في 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7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ختلفوا فيمن كان معه ماء فنسيه ثم ذكر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عد أن صلى فقالت طائف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عي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جازت طائفة صلات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الخلافية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ختصر اختلاف العلماء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عارضة الأحوذي لابن العر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2-1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جامع لأحكام القرآن للقرط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2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شراف على مسائل الخلاف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قاضي عبد الوهاب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بغدادي المالك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6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ني أن الأصل يشمله من ناحي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واجدٌ للماء فلا يجوز له التيمم ، وأنه ناسٍ له فهو كالعاد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جوز له التيم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شار إلى معنى هذا الكلام الجصاص الحنفي رحمه الله في أحكام القرآ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أصل في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تعا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2"/>
          <w:sz w:val="22"/>
          <w:szCs w:val="22"/>
          <w:rtl w:val="true"/>
        </w:rPr>
        <w:t xml:space="preserve">﴿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2"/>
          <w:sz w:val="22"/>
          <w:szCs w:val="22"/>
          <w:rtl w:val="true"/>
        </w:rPr>
        <w:t xml:space="preserve">﴾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ذا واجد لما هو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اس له ؛ إذ لا سبيل له إلى الوصول إلى استعماله ، فهو بمنزلة من لا ماء في رحله ولا بحضرت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قدم في الأدلة أن بعض العلماء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ونه نسي لا يخرجه عن كونه واجداً ، وبعضهم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سيانه كعادم للماء ، ولذا فإن هذا الأصل يتجاذبه من الطرف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3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لا يجوز لواجد الماء التيمم خوفاً من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فوات المكتوبة ، هذا المذهب مطلقاً ، وعليه جماهير الأصحاب ، وقطع به كثيرٌ منه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شرح العمدة لابن تيمية– الطهارة –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4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6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رواية ابنه عبد الله وأبو داود رحمهما الله ، فقد نقل عبد الله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ذلك فتوقف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د اختلف الناس في ذلك اختلافاً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كثير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داود في مسائله ص </w:t>
      </w:r>
      <w:r>
        <w:rPr>
          <w:rFonts w:cs="Lotus Linotype" w:ascii="Lotus Linotype" w:hAnsi="Lotus Linotype"/>
          <w:sz w:val="28"/>
          <w:szCs w:val="28"/>
        </w:rPr>
        <w:t>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سأله عن التيمم للجنازة ؟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في الجنازة ستة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تابعين يقولو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يتيمم قلت لأحمد إلى إي شيءٍ تذهب ؟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إني لأفزع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م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 أحم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ني لأفزع م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و دليلٌ على توقف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26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 منصور الكوسج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ُّوذي 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ى عبد الله عنه ذلك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بعد ذلك ف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انتصا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6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مرُّوذي رحمه الله أيضاً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انتص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حر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اد بفوات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واتها مع الإمام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9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عزوه للقاضي 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. </w:t>
      </w:r>
    </w:p>
  </w:footnote>
  <w:footnote w:id="26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: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لا الجنازة ، يعني أنه لا يجوز لواجد الماء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التيمم خوفاً من فوات الجنازة ، وهو المذهب ، وعليه جماهي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ؤوس المسائل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له ص</w:t>
      </w:r>
      <w:r>
        <w:rPr>
          <w:rFonts w:cs="Lotus Linotype" w:ascii="Lotus Linotype" w:hAnsi="Lotus Linotype"/>
          <w:sz w:val="28"/>
          <w:szCs w:val="28"/>
        </w:rPr>
        <w:t>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انتصار للكلوذ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له ص</w:t>
      </w:r>
      <w:r>
        <w:rPr>
          <w:rFonts w:cs="Lotus Linotype" w:ascii="Lotus Linotype" w:hAnsi="Lotus Linotype"/>
          <w:color w:val="000000"/>
          <w:sz w:val="28"/>
          <w:szCs w:val="28"/>
        </w:rPr>
        <w:t>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قنع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رؤوس المسائل الخلافية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كافي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شرح العمدة لابن تيمية </w:t>
      </w:r>
      <w:r>
        <w:rPr>
          <w:rFonts w:ascii="Lotus Linotype" w:hAnsi="Lotus Linotype" w:cs="Traditional Arabic"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الطهارة </w:t>
      </w:r>
      <w:r>
        <w:rPr>
          <w:rFonts w:ascii="Lotus Linotype" w:hAnsi="Lotus Linotype" w:cs="Traditional Arabic"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4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بدع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وضي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نت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المرب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والكافي لابن عبد البر ص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حاشية الدسو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بداية 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ثمر الد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مواهب الجليل وبحاشيته التاج والإكلي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328-3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حاشية العد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وجيز للغزالي ص</w:t>
      </w:r>
      <w:r>
        <w:rPr>
          <w:rFonts w:cs="Lotus Linotype" w:ascii="Lotus Linotype" w:hAnsi="Lotus Linotype"/>
          <w:color w:val="000000"/>
          <w:sz w:val="28"/>
          <w:szCs w:val="28"/>
        </w:rPr>
        <w:t>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وشرح مسل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للنو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4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5/1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SY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جوز التيمم للجنازة إذا خشي فواته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الجامع الصغير للشيباني ص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بسوط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مختصر الطحاوي ص</w:t>
      </w:r>
      <w:r>
        <w:rPr>
          <w:rFonts w:cs="Lotus Linotype" w:ascii="Lotus Linotype" w:hAnsi="Lotus Linotype"/>
          <w:color w:val="000000"/>
          <w:sz w:val="28"/>
          <w:szCs w:val="28"/>
        </w:rPr>
        <w:t>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3/3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تحفة الملوك ص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لباب في الجمع بين السنة والكتاب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مختصر اختلاف العلماء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حاشية الطحطاوي على مراقي الفلاح ص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7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فتاوى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سغ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هذا هو اختيار شيخ الإسلام ابن تيمية رحمه ال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مجموع الفتاو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1/439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4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الاختيارات ص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3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26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ل على ذلك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قول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ه تعال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22"/>
          <w:szCs w:val="22"/>
          <w:lang w:bidi="ar-SY"/>
        </w:rPr>
        <w:t></w:t>
      </w:r>
      <w:r>
        <w:rPr>
          <w:rFonts w:cs="Lotus Linotype" w:ascii="Lotus Linotype" w:hAnsi="Lotus Linotype"/>
          <w:sz w:val="22"/>
          <w:szCs w:val="22"/>
          <w:lang w:bidi="ar-SY"/>
        </w:rPr>
        <w:t xml:space="preserve"> </w:t>
      </w:r>
      <w:r>
        <w:rPr>
          <w:rFonts w:eastAsia="HQPB5" w:cs="HQPB5" w:ascii="HQPB5" w:hAnsi="HQPB5"/>
          <w:sz w:val="22"/>
          <w:szCs w:val="22"/>
          <w:lang w:bidi="ar-SY"/>
        </w:rPr>
        <w:t></w:t>
      </w:r>
      <w:r>
        <w:rPr>
          <w:rFonts w:eastAsia="HQPB2" w:cs="HQPB2" w:ascii="HQPB2" w:hAnsi="HQPB2"/>
          <w:sz w:val="22"/>
          <w:szCs w:val="22"/>
          <w:lang w:bidi="ar-SY"/>
        </w:rPr>
        <w:t></w:t>
      </w:r>
      <w:r>
        <w:rPr>
          <w:rFonts w:eastAsia="HQPB5" w:cs="HQPB5" w:ascii="HQPB5" w:hAnsi="HQPB5"/>
          <w:sz w:val="22"/>
          <w:szCs w:val="22"/>
          <w:lang w:bidi="ar-SY"/>
        </w:rPr>
        <w:t></w:t>
      </w:r>
      <w:r>
        <w:rPr>
          <w:rFonts w:eastAsia="HQPB2" w:cs="HQPB2" w:ascii="HQPB2" w:hAnsi="HQPB2"/>
          <w:sz w:val="22"/>
          <w:szCs w:val="22"/>
          <w:lang w:bidi="ar-SY"/>
        </w:rPr>
        <w:t></w:t>
      </w:r>
      <w:r>
        <w:rPr>
          <w:rFonts w:cs="Lotus Linotype" w:ascii="Lotus Linotype" w:hAnsi="Lotus Linotype"/>
          <w:sz w:val="22"/>
          <w:szCs w:val="22"/>
          <w:lang w:bidi="ar-SY"/>
        </w:rPr>
        <w:t xml:space="preserve"> </w:t>
      </w:r>
      <w:r>
        <w:rPr>
          <w:rFonts w:eastAsia="HQPB4" w:cs="HQPB4" w:ascii="HQPB4" w:hAnsi="HQPB4"/>
          <w:sz w:val="22"/>
          <w:szCs w:val="22"/>
          <w:lang w:bidi="ar-SY"/>
        </w:rPr>
        <w:t></w:t>
      </w:r>
      <w:r>
        <w:rPr>
          <w:rFonts w:eastAsia="HQPB2" w:cs="HQPB2" w:ascii="HQPB2" w:hAnsi="HQPB2"/>
          <w:sz w:val="22"/>
          <w:szCs w:val="22"/>
          <w:lang w:bidi="ar-SY"/>
        </w:rPr>
        <w:t></w:t>
      </w:r>
      <w:r>
        <w:rPr>
          <w:rFonts w:eastAsia="HQPB5" w:cs="HQPB5" w:ascii="HQPB5" w:hAnsi="HQPB5"/>
          <w:sz w:val="22"/>
          <w:szCs w:val="22"/>
          <w:lang w:bidi="ar-SY"/>
        </w:rPr>
        <w:t></w:t>
      </w:r>
      <w:r>
        <w:rPr>
          <w:rFonts w:eastAsia="HQPB1" w:cs="HQPB1" w:ascii="HQPB1" w:hAnsi="HQPB1"/>
          <w:sz w:val="22"/>
          <w:szCs w:val="22"/>
          <w:lang w:bidi="ar-SY"/>
        </w:rPr>
        <w:t></w:t>
      </w:r>
      <w:r>
        <w:rPr>
          <w:rFonts w:eastAsia="HQPB4" w:cs="HQPB4" w:ascii="HQPB4" w:hAnsi="HQPB4"/>
          <w:sz w:val="22"/>
          <w:szCs w:val="22"/>
          <w:lang w:bidi="ar-SY"/>
        </w:rPr>
        <w:t></w:t>
      </w:r>
      <w:r>
        <w:rPr>
          <w:rFonts w:eastAsia="HQPB1" w:cs="HQPB1" w:ascii="HQPB1" w:hAnsi="HQPB1"/>
          <w:sz w:val="22"/>
          <w:szCs w:val="22"/>
          <w:lang w:bidi="ar-SY"/>
        </w:rPr>
        <w:t></w:t>
      </w:r>
      <w:r>
        <w:rPr>
          <w:rFonts w:cs="Lotus Linotype" w:ascii="Lotus Linotype" w:hAnsi="Lotus Linotype"/>
          <w:sz w:val="22"/>
          <w:szCs w:val="22"/>
          <w:lang w:bidi="ar-SY"/>
        </w:rPr>
        <w:t xml:space="preserve"> </w:t>
      </w:r>
      <w:r>
        <w:rPr>
          <w:rFonts w:eastAsia="HQPB5" w:cs="HQPB5" w:ascii="HQPB5" w:hAnsi="HQPB5"/>
          <w:sz w:val="22"/>
          <w:szCs w:val="22"/>
          <w:lang w:bidi="ar-SY"/>
        </w:rPr>
        <w:t></w:t>
      </w:r>
      <w:r>
        <w:rPr>
          <w:rFonts w:eastAsia="HQPB2" w:cs="HQPB2" w:ascii="HQPB2" w:hAnsi="HQPB2"/>
          <w:sz w:val="22"/>
          <w:szCs w:val="22"/>
          <w:lang w:bidi="ar-SY"/>
        </w:rPr>
        <w:t></w:t>
      </w:r>
      <w:r>
        <w:rPr>
          <w:rFonts w:eastAsia="HQPB5" w:cs="HQPB5" w:ascii="HQPB5" w:hAnsi="HQPB5"/>
          <w:sz w:val="22"/>
          <w:szCs w:val="22"/>
          <w:lang w:bidi="ar-SY"/>
        </w:rPr>
        <w:t></w:t>
      </w:r>
      <w:r>
        <w:rPr>
          <w:rFonts w:eastAsia="HQPB2" w:cs="HQPB2" w:ascii="HQPB2" w:hAnsi="HQPB2"/>
          <w:sz w:val="22"/>
          <w:szCs w:val="22"/>
          <w:lang w:bidi="ar-SY"/>
        </w:rPr>
        <w:t></w:t>
      </w:r>
      <w:r>
        <w:rPr>
          <w:rFonts w:eastAsia="HQPB5" w:cs="HQPB5" w:ascii="HQPB5" w:hAnsi="HQPB5"/>
          <w:sz w:val="22"/>
          <w:szCs w:val="22"/>
          <w:lang w:bidi="ar-SY"/>
        </w:rPr>
        <w:t></w:t>
      </w:r>
      <w:r>
        <w:rPr>
          <w:rFonts w:eastAsia="HQPB1" w:cs="HQPB1" w:ascii="HQPB1" w:hAnsi="HQPB1"/>
          <w:sz w:val="22"/>
          <w:szCs w:val="22"/>
          <w:lang w:bidi="ar-SY"/>
        </w:rPr>
        <w:t></w:t>
      </w:r>
      <w:r>
        <w:rPr>
          <w:rFonts w:cs="Lotus Linotype" w:ascii="Lotus Linotype" w:hAnsi="Lotus Linotype"/>
          <w:sz w:val="22"/>
          <w:szCs w:val="22"/>
          <w:lang w:bidi="ar-SY"/>
        </w:rPr>
        <w:t xml:space="preserve"> </w:t>
      </w:r>
      <w:r>
        <w:rPr>
          <w:rFonts w:eastAsia="HQPB4" w:cs="HQPB4" w:ascii="HQPB4" w:hAnsi="HQPB4"/>
          <w:sz w:val="22"/>
          <w:szCs w:val="22"/>
          <w:lang w:bidi="ar-SY"/>
        </w:rPr>
        <w:t></w:t>
      </w:r>
      <w:r>
        <w:rPr>
          <w:rFonts w:eastAsia="HQPB1" w:cs="HQPB1" w:ascii="HQPB1" w:hAnsi="HQPB1"/>
          <w:sz w:val="22"/>
          <w:szCs w:val="22"/>
          <w:lang w:bidi="ar-SY"/>
        </w:rPr>
        <w:t></w:t>
      </w:r>
      <w:r>
        <w:rPr>
          <w:rFonts w:eastAsia="HQPB5" w:cs="HQPB5" w:ascii="HQPB5" w:hAnsi="HQPB5"/>
          <w:sz w:val="22"/>
          <w:szCs w:val="22"/>
          <w:lang w:bidi="ar-SY"/>
        </w:rPr>
        <w:t></w:t>
      </w:r>
      <w:r>
        <w:rPr>
          <w:rFonts w:eastAsia="HQPB1" w:cs="HQPB1" w:ascii="HQPB1" w:hAnsi="HQPB1"/>
          <w:sz w:val="22"/>
          <w:szCs w:val="22"/>
          <w:lang w:bidi="ar-SY"/>
        </w:rPr>
        <w:t></w:t>
      </w:r>
      <w:r>
        <w:rPr>
          <w:rFonts w:eastAsia="HQPB5" w:cs="HQPB5" w:ascii="HQPB5" w:hAnsi="HQPB5"/>
          <w:sz w:val="22"/>
          <w:szCs w:val="22"/>
          <w:lang w:bidi="ar-SY"/>
        </w:rPr>
        <w:t></w:t>
      </w:r>
      <w:r>
        <w:rPr>
          <w:rFonts w:eastAsia="HQPB1" w:cs="HQPB1" w:ascii="HQPB1" w:hAnsi="HQPB1"/>
          <w:sz w:val="22"/>
          <w:szCs w:val="22"/>
          <w:lang w:bidi="ar-SY"/>
        </w:rPr>
        <w:t></w:t>
      </w:r>
      <w:r>
        <w:rPr>
          <w:rFonts w:cs="Lotus Linotype" w:ascii="Lotus Linotype" w:hAnsi="Lotus Linotype"/>
          <w:sz w:val="22"/>
          <w:szCs w:val="22"/>
          <w:lang w:bidi="ar-SY"/>
        </w:rPr>
        <w:t xml:space="preserve"> </w:t>
      </w:r>
      <w:r>
        <w:rPr>
          <w:rFonts w:eastAsia="HQPB2" w:cs="HQPB2" w:ascii="HQPB2" w:hAnsi="HQPB2"/>
          <w:sz w:val="22"/>
          <w:szCs w:val="22"/>
          <w:lang w:bidi="ar-SY"/>
        </w:rPr>
        <w:t></w:t>
      </w:r>
      <w:r>
        <w:rPr>
          <w:rFonts w:eastAsia="HQPB4" w:cs="HQPB4" w:ascii="HQPB4" w:hAnsi="HQPB4"/>
          <w:sz w:val="22"/>
          <w:szCs w:val="22"/>
          <w:lang w:bidi="ar-SY"/>
        </w:rPr>
        <w:t></w:t>
      </w:r>
      <w:r>
        <w:rPr>
          <w:rFonts w:eastAsia="HQPB2" w:cs="HQPB2" w:ascii="HQPB2" w:hAnsi="HQPB2"/>
          <w:sz w:val="22"/>
          <w:szCs w:val="22"/>
          <w:lang w:bidi="ar-SY"/>
        </w:rPr>
        <w:t></w:t>
      </w:r>
      <w:r>
        <w:rPr>
          <w:rFonts w:eastAsia="HQPB4" w:cs="HQPB4" w:ascii="HQPB4" w:hAnsi="HQPB4"/>
          <w:sz w:val="22"/>
          <w:szCs w:val="22"/>
          <w:lang w:bidi="ar-SY"/>
        </w:rPr>
        <w:t></w:t>
      </w:r>
      <w:r>
        <w:rPr>
          <w:rFonts w:eastAsia="HQPB2" w:cs="HQPB2" w:ascii="HQPB2" w:hAnsi="HQPB2"/>
          <w:sz w:val="22"/>
          <w:szCs w:val="22"/>
          <w:lang w:bidi="ar-SY"/>
        </w:rPr>
        <w:t></w:t>
      </w:r>
      <w:r>
        <w:rPr>
          <w:rFonts w:eastAsia="HQPB4" w:cs="HQPB4" w:ascii="HQPB4" w:hAnsi="HQPB4"/>
          <w:sz w:val="22"/>
          <w:szCs w:val="22"/>
          <w:lang w:bidi="ar-SY"/>
        </w:rPr>
        <w:t></w:t>
      </w:r>
      <w:r>
        <w:rPr>
          <w:rFonts w:eastAsia="HQPB2" w:cs="HQPB2" w:ascii="HQPB2" w:hAnsi="HQPB2"/>
          <w:sz w:val="22"/>
          <w:szCs w:val="22"/>
          <w:lang w:bidi="ar-SY"/>
        </w:rPr>
        <w:t></w:t>
      </w:r>
      <w:r>
        <w:rPr>
          <w:rFonts w:cs="Lotus Linotype" w:ascii="Lotus Linotype" w:hAnsi="Lotus Linotype"/>
          <w:sz w:val="22"/>
          <w:szCs w:val="22"/>
          <w:lang w:bidi="ar-SY"/>
        </w:rPr>
        <w:t xml:space="preserve"> </w:t>
      </w:r>
      <w:r>
        <w:rPr>
          <w:rFonts w:eastAsia="HQPB5" w:cs="HQPB5" w:ascii="HQPB5" w:hAnsi="HQPB5"/>
          <w:sz w:val="22"/>
          <w:szCs w:val="22"/>
          <w:lang w:bidi="ar-SY"/>
        </w:rPr>
        <w:t></w:t>
      </w:r>
      <w:r>
        <w:rPr>
          <w:rFonts w:eastAsia="HQPB1" w:cs="HQPB1" w:ascii="HQPB1" w:hAnsi="HQPB1"/>
          <w:sz w:val="22"/>
          <w:szCs w:val="22"/>
          <w:lang w:bidi="ar-SY"/>
        </w:rPr>
        <w:t></w:t>
      </w:r>
      <w:r>
        <w:rPr>
          <w:rFonts w:eastAsia="HQPB4" w:cs="HQPB4" w:ascii="HQPB4" w:hAnsi="HQPB4"/>
          <w:sz w:val="22"/>
          <w:szCs w:val="22"/>
          <w:lang w:bidi="ar-SY"/>
        </w:rPr>
        <w:t></w:t>
      </w:r>
      <w:r>
        <w:rPr>
          <w:rFonts w:eastAsia="HQPB2" w:cs="HQPB2" w:ascii="HQPB2" w:hAnsi="HQPB2"/>
          <w:sz w:val="22"/>
          <w:szCs w:val="22"/>
          <w:lang w:bidi="ar-SY"/>
        </w:rPr>
        <w:t></w:t>
      </w:r>
      <w:r>
        <w:rPr>
          <w:rFonts w:cs="Lotus Linotype" w:ascii="Lotus Linotype" w:hAnsi="Lotus Linotype"/>
          <w:sz w:val="22"/>
          <w:szCs w:val="22"/>
          <w:lang w:bidi="ar-SY"/>
        </w:rPr>
        <w:t xml:space="preserve"> </w:t>
      </w:r>
      <w:r>
        <w:rPr>
          <w:rFonts w:eastAsia="HQPB1" w:cs="HQPB1" w:ascii="HQPB1" w:hAnsi="HQPB1"/>
          <w:sz w:val="22"/>
          <w:szCs w:val="22"/>
          <w:lang w:bidi="ar-SY"/>
        </w:rPr>
        <w:t></w:t>
      </w:r>
      <w:r>
        <w:rPr>
          <w:rFonts w:eastAsia="HQPB4" w:cs="HQPB4" w:ascii="HQPB4" w:hAnsi="HQPB4"/>
          <w:sz w:val="22"/>
          <w:szCs w:val="22"/>
          <w:lang w:bidi="ar-SY"/>
        </w:rPr>
        <w:t></w:t>
      </w:r>
      <w:r>
        <w:rPr>
          <w:rFonts w:eastAsia="HQPB1" w:cs="HQPB1" w:ascii="HQPB1" w:hAnsi="HQPB1"/>
          <w:sz w:val="22"/>
          <w:szCs w:val="22"/>
          <w:lang w:bidi="ar-SY"/>
        </w:rPr>
        <w:t></w:t>
      </w:r>
      <w:r>
        <w:rPr>
          <w:rFonts w:eastAsia="HQPB5" w:cs="HQPB5" w:ascii="HQPB5" w:hAnsi="HQPB5"/>
          <w:sz w:val="22"/>
          <w:szCs w:val="22"/>
          <w:lang w:bidi="ar-SY"/>
        </w:rPr>
        <w:t></w:t>
      </w:r>
      <w:r>
        <w:rPr>
          <w:rFonts w:eastAsia="HQPB1" w:cs="HQPB1" w:ascii="HQPB1" w:hAnsi="HQPB1"/>
          <w:sz w:val="22"/>
          <w:szCs w:val="22"/>
          <w:lang w:bidi="ar-SY"/>
        </w:rPr>
        <w:t></w:t>
      </w:r>
      <w:r>
        <w:rPr>
          <w:rFonts w:eastAsia="HQPB5" w:cs="HQPB5" w:ascii="HQPB5" w:hAnsi="HQPB5"/>
          <w:sz w:val="22"/>
          <w:szCs w:val="22"/>
          <w:lang w:bidi="ar-SY"/>
        </w:rPr>
        <w:t></w:t>
      </w:r>
      <w:r>
        <w:rPr>
          <w:rFonts w:eastAsia="HQPB1" w:cs="HQPB1" w:ascii="HQPB1" w:hAnsi="HQPB1"/>
          <w:sz w:val="22"/>
          <w:szCs w:val="22"/>
          <w:lang w:bidi="ar-SY"/>
        </w:rPr>
        <w:t></w:t>
      </w:r>
      <w:r>
        <w:rPr>
          <w:rFonts w:cs="Lotus Linotype" w:ascii="Lotus Linotype" w:hAnsi="Lotus Linotype"/>
          <w:sz w:val="22"/>
          <w:szCs w:val="22"/>
          <w:lang w:bidi="ar-SY"/>
        </w:rPr>
        <w:t xml:space="preserve"> </w:t>
      </w:r>
      <w:r>
        <w:rPr>
          <w:rFonts w:eastAsia="HQPB2" w:cs="HQPB2" w:ascii="HQPB2" w:hAnsi="HQPB2"/>
          <w:sz w:val="22"/>
          <w:szCs w:val="22"/>
          <w:lang w:bidi="ar-SY"/>
        </w:rPr>
        <w:t></w:t>
      </w:r>
      <w:r>
        <w:rPr>
          <w:rFonts w:cs="Lotus Linotype" w:ascii="Lotus Linotype" w:hAnsi="Lotus Linotype"/>
          <w:sz w:val="22"/>
          <w:szCs w:val="2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سورة التوب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]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سماها صلاة ، وقد ورد ع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في الأحاديث الصحيحة تسميتها صلا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لأنها لما افتقرت إل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شروط الصلاة دل على أنها صلاة ، وكون معظم مقصودها الدعاء لا يخرجها عن كونها صلا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الكلام السابق كاملاً في المجم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5/17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26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6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7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7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وجوب الطهارة للصلاة 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عبد الله 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7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وضوء ، باب لا تقبل صلاة بغير طهور، برق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وجوب الطهارة للصلاة  ، برق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7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نتصار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كلوذا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 .</w:t>
      </w:r>
    </w:p>
  </w:footnote>
  <w:footnote w:id="27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نتص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4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7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76">
    <w:p>
      <w:pPr>
        <w:pStyle w:val="Normal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عبد الرزاق في مصنف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3/4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طحاوي في شرح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عاني الآثا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8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بن المنذر في 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3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ضعف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رويٌ عن ا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شرح معاني الآثا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8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/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شرح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عمدة لابن تيمية </w:t>
      </w:r>
      <w:r>
        <w:rPr>
          <w:rFonts w:ascii="Lotus Linotype" w:hAnsi="Lotus Linotype" w:cs="Traditional Arabic"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الطهارة </w:t>
      </w:r>
      <w:r>
        <w:rPr>
          <w:rFonts w:ascii="Lotus Linotype" w:hAnsi="Lotus Linotype" w:cs="Traditional Arabic"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4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ضعفه البيهقي أيضاً في سنن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3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ي مرفوعاً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رواه ابن عدي في الكام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7/26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هذا مرفوعاً غير محفوظ 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الحديث موقوف على ابن عباس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ينظر ضعفه مرفوعاً ف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9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نصب الرا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علل المتناه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جوز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حقيق في أحاديث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غيرة بن زياد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حد رجال الإسناد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ضعيف الحديث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داً ، حدث بأحاديث مناكير ، وكل حديث رفعه فهو منك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</w:footnote>
  <w:footnote w:id="27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 أبو داود رحمه الله في مسائله ص</w:t>
      </w:r>
      <w:r>
        <w:rPr>
          <w:rFonts w:cs="Lotus Linotype" w:ascii="Lotus Linotype" w:hAnsi="Lotus Linotype"/>
          <w:sz w:val="28"/>
          <w:szCs w:val="28"/>
        </w:rPr>
        <w:t>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أن القول بجواز التيمم للجنازة عن ستة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بعين رحمهم الله ، وذكر الكوسج 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إسحاق بن راهويه رحمه ال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عن أربعة من التابعين ، وسيأتي بيانه في سبب توقفه رحمه الله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7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7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28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8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4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</w:p>
  </w:footnote>
  <w:footnote w:id="28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أحمد رحمه الله بذلك كما في رواية ابنه عبد الله رحمه الله 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د اختل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ناس في ذلك اختلافاً كثير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خلاف السلف رحمهم الله في هذه المسألة خلافٌ مشهورٌ ذكره غير واحدٍ من أهل العل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صنف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4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3/4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شرح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معاني الآث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اختلاف العلماء للمروزي ص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65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الخلاف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شرح العمدة لابن تيمية </w:t>
      </w:r>
      <w:r>
        <w:rPr>
          <w:rFonts w:ascii="Lotus Linotype" w:hAnsi="Lotus Linotype" w:cs="Traditional Arabic"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الطهارة </w:t>
      </w:r>
      <w:r>
        <w:rPr>
          <w:rFonts w:ascii="Lotus Linotype" w:hAnsi="Lotus Linotype" w:cs="Traditional Arabic"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4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مجموع الفتاوى ل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1/4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/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مختصر اختلاف العلماء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أحكام القرآن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3/3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شرح مسلم للنو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4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/2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5/1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،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وبداية 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1/1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وفتح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ب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9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6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حف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أحوذ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28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ثبت أن الصلاة على الجنازة صلاة كما تقدم ، ومن شرط التيمم للصلاة عموماً أن لا يجد الماء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أية 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DecoType Naskh Special" w:ascii="Lotus Linotype" w:hAnsi="Lotus Linotype"/>
          <w:sz w:val="22"/>
          <w:szCs w:val="22"/>
          <w:rtl w:val="true"/>
        </w:rPr>
        <w:t>{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Lotus Linotype" w:ascii="HQPB1" w:hAnsi="HQPB1"/>
          <w:color w:val="000000"/>
          <w:sz w:val="22"/>
          <w:szCs w:val="22"/>
          <w:rtl w:val="true"/>
        </w:rPr>
        <w:t xml:space="preserve"> </w:t>
      </w:r>
      <w:r>
        <w:rPr>
          <w:rFonts w:cs="Lotus Linotype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DecoType Naskh Special" w:ascii="HQPB2" w:hAnsi="HQPB2"/>
          <w:color w:val="000000"/>
          <w:sz w:val="22"/>
          <w:szCs w:val="22"/>
          <w:rtl w:val="true"/>
        </w:rPr>
        <w:t>}</w:t>
      </w:r>
      <w:r>
        <w:rPr>
          <w:rFonts w:cs="Lotus Linotype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لاة الجنازة ليست مستثناة من هذا العمو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، فقد روي عن ابن عباس وابن عم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ددٍ من التابعين وتبعهم رحمهم الله م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نخعي والحسن والزهري والليث وسعد بن إبراهيم ويحيى الأنصاري وربيعة وسفيا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مسائل أبي داود ص</w:t>
      </w:r>
      <w:r>
        <w:rPr>
          <w:rFonts w:cs="Lotus Linotype" w:ascii="Lotus Linotype" w:hAnsi="Lotus Linotype"/>
          <w:sz w:val="28"/>
          <w:szCs w:val="28"/>
          <w:lang w:bidi="ar-SY"/>
        </w:rPr>
        <w:t>1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مسائل الكوسج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39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39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صنف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بي شيب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7-4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3/4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شرح معاني الآثا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8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- </w:t>
      </w:r>
      <w:r>
        <w:rPr>
          <w:rFonts w:cs="Lotus Linotype" w:ascii="Lotus Linotype" w:hAnsi="Lotus Linotype"/>
          <w:sz w:val="28"/>
          <w:szCs w:val="28"/>
          <w:lang w:bidi="ar-SY"/>
        </w:rPr>
        <w:t>8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فتح الب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19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6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2/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  <w:lang w:bidi="ar-SY"/>
        </w:rPr>
        <w:t>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  <w:r>
        <w:rPr>
          <w:rtl w:val="true"/>
          <w:lang w:bidi="ar-SY"/>
        </w:rPr>
        <w:t xml:space="preserve"> </w:t>
      </w:r>
    </w:p>
  </w:footnote>
  <w:footnote w:id="28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شار الإمام أحمد رحمه الله إلى ذلك كما في مسائل أبي داودص</w:t>
      </w:r>
      <w:r>
        <w:rPr>
          <w:rFonts w:cs="Lotus Linotype" w:ascii="Lotus Linotype" w:hAnsi="Lotus Linotype"/>
          <w:sz w:val="28"/>
          <w:szCs w:val="28"/>
        </w:rPr>
        <w:t>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حيث بيَّن أنه إنما تفزع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واب في هذه المسألة ؛ لأن ستة من التابعين يقولون يتيمم للجناز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86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رؤوس المسائل الخلافية للعكبري الحنبل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يمم لا يرفع الحدث ،  وإذا وجد الماء لزمه استعماله في رفع الحدث ، وهذا موضع اتف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ول القرطبي رحمه الله في 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جمع العلماء على أن التيمم لا يرفع الجنابة ولا الحدث ، وأن المتيمم لهما إذا وجد الماء عاد جنباً كما كان أو محدث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ind w:left="60" w:right="0" w:hanging="0"/>
        <w:jc w:val="center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ا يدل على ذلك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ديث عمرو بن العاص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ما أجنب ، فتيمم وصلى بأصحابه الصب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قال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ه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ا عمرو أصليت بأصحابك وأنت جن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سماه جنباً مع أنه تيمم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حديث رواه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طهارة ، باب إذا خاف الجنب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رد أيتيم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ووافقه الذهبي 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حجر في الفتح </w:t>
      </w:r>
    </w:p>
    <w:p>
      <w:pPr>
        <w:pStyle w:val="Normal"/>
        <w:ind w:left="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ق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عليقه على فقه السيرة </w:t>
      </w:r>
    </w:p>
    <w:p>
      <w:pPr>
        <w:pStyle w:val="Normal"/>
        <w:ind w:left="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لغزالي ص</w:t>
      </w:r>
      <w:r>
        <w:rPr>
          <w:rFonts w:cs="Lotus Linotype" w:ascii="Lotus Linotype" w:hAnsi="Lotus Linotype"/>
          <w:sz w:val="28"/>
          <w:szCs w:val="28"/>
        </w:rPr>
        <w:t>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الأدلة على ذلك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ه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إذا وجد الماء لزمه استعماله بالإجماع ، ولو ارتفع حدثه بالتيمم لما لزمه ذ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في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4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2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ى عنه ذلك أبو طالب والمرَّوذي وأبو داود ويوسف بن موسى رحمهم الله ، كما في  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9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بن هانئ كما في مسائ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بنه عبد الله كما في مسائ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سائل أبي داود ص</w:t>
      </w:r>
      <w:r>
        <w:rPr>
          <w:rFonts w:cs="Lotus Linotype" w:ascii="Lotus Linotype" w:hAnsi="Lotus Linotype"/>
          <w:color w:val="000000"/>
          <w:sz w:val="28"/>
          <w:szCs w:val="28"/>
        </w:rPr>
        <w:t>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89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ممن روى عنه ذلك الميموني والفضل بن عبد الصمد رحمهما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9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90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29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ظاهر 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بطل التيمم بخروج الوقت أن   التيمم مبيح لا رافع ، وهو صحيح ، وهو المذهب ،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ليه الأصح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سائل أبي داود ص</w:t>
      </w:r>
      <w:r>
        <w:rPr>
          <w:rFonts w:cs="Lotus Linotype" w:ascii="Lotus Linotype" w:hAnsi="Lotus Linotype"/>
          <w:color w:val="000000"/>
          <w:sz w:val="28"/>
          <w:szCs w:val="28"/>
        </w:rPr>
        <w:t>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بن هانئ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عبد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سائل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قنع لاب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8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4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ه </w:t>
      </w:r>
      <w:r>
        <w:rPr>
          <w:rFonts w:cs="Traditional Arabic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طهار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(</w:t>
      </w:r>
      <w:r>
        <w:rPr>
          <w:rFonts w:cs="Lotus Linotype" w:ascii="Lotus Linotype" w:hAnsi="Lotus Linotype"/>
          <w:color w:val="000000"/>
          <w:sz w:val="28"/>
          <w:szCs w:val="28"/>
        </w:rPr>
        <w:t>1/4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color w:val="000000"/>
          <w:sz w:val="28"/>
          <w:szCs w:val="28"/>
        </w:rPr>
        <w:t>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وافق مذهب الحنابلة رحمهم الله في هذه المسألة مذهبي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دونة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استذك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زرق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فاية الطالب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ع حاشية العد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للشافع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خلافاً لمذهب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الحنف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يمم رافعٌ للحدث إلى أن يجد ا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جة على أهل المدينة للشيب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مختصر الطحاوي ص</w:t>
      </w:r>
      <w:r>
        <w:rPr>
          <w:rFonts w:cs="Lotus Linotype" w:ascii="Lotus Linotype" w:hAnsi="Lotus Linotype"/>
          <w:color w:val="000000"/>
          <w:sz w:val="28"/>
          <w:szCs w:val="28"/>
        </w:rPr>
        <w:t>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سوط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لباب في الجمع بين السنة والكت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 ذلك عن علي وابن عمر وابن عباس وعمرو بن العاص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معين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b/>
          <w:bCs/>
          <w:sz w:val="28"/>
          <w:szCs w:val="28"/>
        </w:rPr>
        <w:t>1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</w:rPr>
        <w:t>ً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ر ع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دارقطني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بيهقي في سنن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منذر في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عنه البيهقي في سننه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قدامة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يخ الإسلام في شرحه للعمد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بن مفلح في 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بن 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اية في تخريج أحاديث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b/>
          <w:bCs/>
          <w:sz w:val="28"/>
          <w:szCs w:val="28"/>
        </w:rPr>
        <w:t>2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</w:rPr>
        <w:t>ً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ر ابن عم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ابن المنذر في 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سَّن إسناده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دارقطني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سناده صحي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عقبه ابن التركماني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فيه عامر الأحول عن نافع وعامر ضعفوه ، وفي سماعه من نافع 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حافظ ابن 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حيح البيهقي له وسكت عنه ، وقال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b/>
          <w:bCs/>
          <w:sz w:val="28"/>
          <w:szCs w:val="28"/>
        </w:rPr>
        <w:t>3</w:t>
      </w:r>
      <w:r>
        <w:rPr>
          <w:rFonts w:ascii="Lotus Linotype" w:hAnsi="Lotus Linotype" w:cs="Lotus Linotype"/>
          <w:sz w:val="28"/>
          <w:sz w:val="28"/>
          <w:szCs w:val="28"/>
        </w:rPr>
        <w:t>ً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ر عمرو بن العا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دارقطني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مرس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بن المنذر في 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عنه البيهقي في سننه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شيخ الإسلام في شرحه للعمد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(</w:t>
      </w:r>
      <w:r>
        <w:rPr>
          <w:rFonts w:cs="Lotus Linotype" w:ascii="Lotus Linotype" w:hAnsi="Lotus Linotype"/>
          <w:color w:val="000000"/>
          <w:sz w:val="28"/>
          <w:szCs w:val="28"/>
        </w:rPr>
        <w:t>1/4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لحافظ ابن 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إرسالٌ شديدٌ بين قتادة وعمرو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تادة لم يولد إلا بعد موت عمرو بن الع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.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b/>
          <w:bCs/>
          <w:sz w:val="28"/>
          <w:szCs w:val="28"/>
        </w:rPr>
        <w:t>4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</w:rPr>
        <w:t>ً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ر ابن عبا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الدارقطني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ضعفه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بن المنذر في 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عنه البيهقي في سننه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جر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زيلعي في 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9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7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2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4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، تقدم تخريج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دا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2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4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عمدة له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1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طهارة ، باب الجنب يتيمم ،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طهارة ، باب الصلوات بتيمم واحد ،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كتاب الطهارة ، باب التيمم للجنب إذا لم يحد الماء ، برق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ديث حسن صحيح ، وابن حبان في صحيح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حاكم في المستدر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ذا حديث صحيح ولم يخرجاه ، ووافقه الذهبي ، والدارقطني في سنن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كلهم من حديث أبي ذ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صححه الألباني كما في الإرواء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8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سلسلة الصحيح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8/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66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صحيح أبي داو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6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عليقه على المشكا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1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صحيح موارد الظمآ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5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2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عن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هذا اللفظ ، وقد رواه ابن المنذر في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بلفظ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جزي المتيمم أن يصلى الصلوات بتيمم واح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يمم بمنزلة الم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كلام الزهر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30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3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4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اضح شرح الخرق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9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3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هذا الخلاف عددٌ من أئمة العلم ، يقول ابن المنذر رحمه الله في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ذكر التيمم لكل صلاة واختلاف أهل العلم في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لف أهل العلم في الرجل يصل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و الصلوات بتيمم واح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ذكر اختلافهم ، واختلاف السلف في هذه المسألة يمكن إجماله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widowControl w:val="false"/>
        <w:numPr>
          <w:ilvl w:val="0"/>
          <w:numId w:val="12"/>
        </w:numPr>
        <w:ind w:left="675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يبطل التيمم بخروج الوقت وأنه يتيمم لكل صل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بي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لي وابن عم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مرو بن العاص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بن عبا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رواية عنه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امر الأحول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مكحول والنخعي وقتادة والشعبي وربيعة وشريك ويحيى بن سعيد الأنصاري والليث وإسحاق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widowControl w:val="false"/>
        <w:numPr>
          <w:ilvl w:val="0"/>
          <w:numId w:val="12"/>
        </w:numPr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لا يبطل التيمم بخروج الوقت وأنه يعيد التيمم إذا أحد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اف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ي ذلك عن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هو قول عطاء والحسن وابن المسيب والزهري وأبي جعفر وسفيا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ثوري والأوزاعي وأصحاب الرأي ويزيد بن هارو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color w:val="000000"/>
          <w:sz w:val="28"/>
          <w:szCs w:val="28"/>
        </w:rPr>
        <w:t>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</w:p>
  </w:footnote>
  <w:footnote w:id="30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فاش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ائر صغير يطير بالليل ، ضعيف البصر في النه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يو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، وحياة الحيوان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طلع ص </w:t>
      </w:r>
      <w:r>
        <w:rPr>
          <w:rFonts w:cs="Lotus Linotype" w:ascii="Lotus Linotype" w:hAnsi="Lotus Linotype"/>
          <w:sz w:val="28"/>
          <w:szCs w:val="28"/>
        </w:rPr>
        <w:t>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هذيب الأسماء واللغ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و من عجائب خلق الله فإن له ثدياً وأسناناً وأذناً ، ويحيض ويطهر ، ويطير بغير ريش ،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لد كما تلد سائر الحيوانات مع كونه من الطير ، ولا يبيض كما تبيض سائر الطيور ، و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بصر في ضوء النهار ولا في ظلمة الليل ، وإنما يرى في ساعتين بعد غروب الشمس ساعة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د طلوع الفجر ساعة ، وهو يضحك كما يضحك الإنس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لأحكا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في التفس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في التفس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0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ول ما لا يؤكل لح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جس ، وهو صحي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و المذهب ، وعليه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0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0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في هذه المسألة في رواية تلميذه أبي طالب رحمه الله ، حيث نقل 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،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ليس البول قليله وكثيره يغسل ؟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ذاك بول الإنس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 ابن أبي يعلى رحمه الله في طبقات الحنابل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0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 – الطهار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1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جموع الفتاوى 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0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أما بول الخفاش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لا يعفى عنه على الصحيح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ن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ومعه تصحيح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و طاهر ،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فى ع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وله قليله وكثي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در المختار 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1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حاشية الطحطاوي على مراقي الفلاح ص</w:t>
      </w:r>
      <w:r>
        <w:rPr>
          <w:rFonts w:cs="Lotus Linotype" w:ascii="Lotus Linotype" w:hAnsi="Lotus Linotype"/>
          <w:color w:val="000000"/>
          <w:sz w:val="28"/>
          <w:szCs w:val="28"/>
        </w:rPr>
        <w:t>1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نثور في القواعد ل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7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زبد بن رسلا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لرملي ص</w:t>
      </w:r>
      <w:r>
        <w:rPr>
          <w:rFonts w:cs="Lotus Linotype" w:ascii="Lotus Linotype" w:hAnsi="Lotus Linotype"/>
          <w:sz w:val="28"/>
          <w:szCs w:val="28"/>
        </w:rPr>
        <w:t>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11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دث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ت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2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ها الآيتين السابقتين ، والأحاديث كثيرة ويكفينا 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صحيح لما ذكر الرجلين يعذبان ف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برهما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الآخر فكان لا يستنزه من ب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اب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ضوء ، باب ما جاء في غسل البول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هارة ، باب الدليل على نجاسة البول ووجوب الاستبراء من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هذا الدليل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1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ح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1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جموع الفتاو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لابن تيمية – الطهار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1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 – الطهار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color w:val="000000"/>
          <w:sz w:val="28"/>
          <w:szCs w:val="28"/>
        </w:rPr>
        <w:t>1/1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2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ا خرج من الإنسان أو البهيمة التي لا يؤك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حمها من بول أو غيره نج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هذا لا نعلم في نجاسته خلاف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عمدة لابن تيمية 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ت أحاديث كثيرة عن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دل على وجوب غسله والاستنزاه منه ، ولم تفرق ،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وردت بالعموم فيدخل فيها جميع أنواع الأبو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صحيح</w:t>
      </w:r>
      <w:r>
        <w:rPr>
          <w:rtl w:val="true"/>
        </w:rPr>
        <w:t xml:space="preserve"> </w:t>
      </w:r>
    </w:p>
    <w:p>
      <w:pPr>
        <w:pStyle w:val="Normal"/>
        <w:ind w:left="-1236" w:right="-1236" w:hanging="0"/>
        <w:jc w:val="left"/>
        <w:rPr/>
      </w:pPr>
      <w:r>
        <w:rPr>
          <w:rtl w:val="true"/>
        </w:rPr>
        <w:t xml:space="preserve">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خزي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23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ي ذلك عن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شعبي والحكم وحما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مغني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في 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7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 الشعبي وابن سيرين فق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ذكره عن ابن سيرين ابن حز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المح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ي 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حسن البصري فقط ، و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عن الشع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2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يدل على ذلك ما ذكره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ذك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ئل أحمد عن بول الخفاش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عن الشعبي شيءٌ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25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ابن حزم رحمه الله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بول الخفاش لا يمك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حفظ منه ، وفي غسله حرج و عسر ، فلم يلزم غسله ؛ لما فيه من حرج وعس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قد قدمنا قو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له تعا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ذكر الآتيين السابق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تهى بتصر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2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ل على ذلك من الآيتين السابقتين ، والأدلة على التيسير في الشريعة ورفع الحرج كثيرة متظافر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يس هنا مقام بسطها ، واكتفي بال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قاعدة الكل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شقة تجلب التيس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 أعظ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اعد الشريعة ، وقد تظافرت أقوال أهل العلم على اعتبارها أصلاً أصيلاً في الد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ق للقر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عد للمق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ثور ل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شباه والنظائر للسبك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لابن نجيم ص</w:t>
      </w:r>
      <w:r>
        <w:rPr>
          <w:rFonts w:cs="Lotus Linotype" w:ascii="Lotus Linotype" w:hAnsi="Lotus Linotype"/>
          <w:sz w:val="28"/>
          <w:szCs w:val="28"/>
        </w:rPr>
        <w:t>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للسيوطي ص</w:t>
      </w:r>
      <w:r>
        <w:rPr>
          <w:rFonts w:cs="Lotus Linotype" w:ascii="Lotus Linotype" w:hAnsi="Lotus Linotype"/>
          <w:sz w:val="28"/>
          <w:szCs w:val="28"/>
        </w:rPr>
        <w:t>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ع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ضوابط الفقهية المتضمنة للتيس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يرها كثي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2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ؤ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قية الشيء ، جمعه أسْئارٌ ، وهو ما يبقى من الشراب بعد الشرب في قعر الإن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ار الصحاح ص</w:t>
      </w:r>
      <w:r>
        <w:rPr>
          <w:rFonts w:cs="Lotus Linotype" w:ascii="Lotus Linotype" w:hAnsi="Lotus Linotype"/>
          <w:sz w:val="28"/>
          <w:szCs w:val="28"/>
        </w:rPr>
        <w:t>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ائق في الغر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هاية في 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ضلة الش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ي القاموس المحيط ص</w:t>
      </w:r>
      <w:r>
        <w:rPr>
          <w:rFonts w:cs="Lotus Linotype" w:ascii="Lotus Linotype" w:hAnsi="Lotus Linotype"/>
          <w:sz w:val="28"/>
          <w:szCs w:val="28"/>
        </w:rPr>
        <w:t>5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بقية الشيء وفضلت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زركشي رحمه الله في شرحه على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ؤر الآدمي طاهر في الجملة مسلماً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و كافراً ، ويستثنى المجوسي والوثني فسؤرهم نج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تذكرة ص</w:t>
      </w:r>
      <w:r>
        <w:rPr>
          <w:rFonts w:cs="Lotus Linotype" w:ascii="Lotus Linotype" w:hAnsi="Lotus Linotype"/>
          <w:color w:val="000000"/>
          <w:sz w:val="28"/>
          <w:szCs w:val="28"/>
        </w:rPr>
        <w:t>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ابن رشد رحمه الله في بداية 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تفق العلماء على طهارة أسآر المسلم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2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لكوسج رحمه الله في مسائ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2-3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قل أنه سأ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سؤر الجنب والحائض والمشرك ؟ فأفتاه في سؤ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نب والحائض ، وتوقف في سؤر المشرك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سؤر المرأة الجنب والحائض فلا بأس ب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أدري ما سؤر المشر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توقف إسحاق رحمه الله في ذلك أيض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ابن المنذر رحمه الله في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الإمام أحمد رحمه الله في هذ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ومعه إسحاق رحمه الله ، فبعد أن بين مذاهب العلماء في هذه المسألة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ل من نحفظ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ه من أهل العلم هذا مذهبه – يعني طهارة سؤر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لا أحمد وإسحاق فإنهما قال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ندري م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سؤر المشر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/1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/1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33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شيخ الإسلام ابن تيمية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ه على العمد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ا يؤكل ل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هذا طاهر ، وكذلك ما لا يؤكل لحمه لشرفه وهو الإنسان سواءٌ كان مسلماً أو كافراً ، ولا يكر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سؤره في ظاهر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سؤر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آدمي طاهرٌ مطلق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ابن قدامة رحمه الله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آدمي طاهر وسؤره طاهر سواءً كان مسلماً أو كافراً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د عامة أهل الع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تذكرة ص</w:t>
      </w:r>
      <w:r>
        <w:rPr>
          <w:rFonts w:cs="Lotus Linotype" w:ascii="Lotus Linotype" w:hAnsi="Lotus Linotype"/>
          <w:color w:val="000000"/>
          <w:sz w:val="28"/>
          <w:szCs w:val="28"/>
        </w:rPr>
        <w:t>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/1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ى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المبسوط للسرخس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شرح بداية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ت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قوانين الفقهية ص</w:t>
      </w:r>
      <w:r>
        <w:rPr>
          <w:rFonts w:cs="Lotus Linotype" w:ascii="Lotus Linotype" w:hAnsi="Lotus Linotype"/>
          <w:color w:val="000000"/>
          <w:sz w:val="28"/>
          <w:szCs w:val="28"/>
        </w:rPr>
        <w:t>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6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جامع لأحكام القرآ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قرطب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3/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color w:val="000000"/>
          <w:sz w:val="28"/>
          <w:szCs w:val="28"/>
        </w:rPr>
        <w:t>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مهيد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ندهم قولٌ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أنه نجس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ذهب الأول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 </w:t>
      </w:r>
    </w:p>
  </w:footnote>
  <w:footnote w:id="3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إسر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3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تو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3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تذكرة لابن عقيل ص</w:t>
      </w:r>
      <w:r>
        <w:rPr>
          <w:rFonts w:cs="Lotus Linotype" w:ascii="Lotus Linotype" w:hAnsi="Lotus Linotype"/>
          <w:color w:val="000000"/>
          <w:sz w:val="28"/>
          <w:szCs w:val="28"/>
        </w:rPr>
        <w:t>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color w:val="000000"/>
          <w:sz w:val="28"/>
          <w:szCs w:val="28"/>
        </w:rPr>
        <w:t>1/1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37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رشد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داية المجته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تفق العلماء على طهارة أسآر المسلم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ختلفوا فيما عدا ذلك اختلافاً كثير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وذكر مما اختلفوا فيه سؤر المشرك ، ثم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سب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لافهم في ذ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عارضة الآثار بعضها بعضاً في ذلك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جامع لأحكام القرآن للقرطب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3/4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ختصر اختلاف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</w:footnote>
  <w:footnote w:id="3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راغي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جمع برغوث ، وهو دويبة صغيرة ، سوداء اللون ، شديدة العض ، خاصيتها اللسع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ذى ، وتسمى البق والبعو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حيو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تاج العروس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اة الحيوان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ار الصحاح ص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3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قرطبي رحمه الله في 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ف العلماء في إزالة النجاس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أبدان والثياب بعد إجماعهم على التجاوز والعفو عن دم البراغيث ما لم يتفاحش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</w:p>
  </w:footnote>
  <w:footnote w:id="34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في مسائ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قل 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إني لأفزع م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أن ذكر رواية أبي داود السابقة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 أحم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ني لأفزع منه ، ليس بصريح في نجاسته ، وإنما هو دليل على توقفه في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بت توقفه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شمس الدين بن قدامة رحمه الله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منذر في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4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كوسج 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، عدا مسائل الكوسج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4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م البق والقمل والبراغيث والذباب ونحوهم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فى عن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ا نزاع ، قاله الأصح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أن ذكر الروايتين قال عن الرواية الأولى أنه طاهر ، ه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ظاهر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انتص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ؤوس المسائل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جموع الفتاو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5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2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حنفية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ختص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لاف العلماء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بيين الحق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هذب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color w:val="000000"/>
          <w:sz w:val="28"/>
          <w:szCs w:val="28"/>
        </w:rPr>
        <w:t>2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للشربي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نهاج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طالبين ص</w:t>
      </w:r>
      <w:r>
        <w:rPr>
          <w:rFonts w:cs="Lotus Linotype" w:ascii="Lotus Linotype" w:hAnsi="Lotus Linotype"/>
          <w:color w:val="000000"/>
          <w:sz w:val="28"/>
          <w:szCs w:val="28"/>
        </w:rPr>
        <w:t>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واش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شر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زبد ابن رسلان للرملي ص</w:t>
      </w:r>
      <w:r>
        <w:rPr>
          <w:rFonts w:cs="Lotus Linotype" w:ascii="Lotus Linotype" w:hAnsi="Lotus Linotype"/>
          <w:color w:val="000000"/>
          <w:sz w:val="28"/>
          <w:szCs w:val="28"/>
        </w:rPr>
        <w:t>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فى عن يسيره والكثير نجس يجب غس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واكه الد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2/23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شراف على مسائل الخلاف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صغ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ذا قولٌ عند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6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منهاج الطالبين ص</w:t>
      </w:r>
      <w:r>
        <w:rPr>
          <w:rFonts w:cs="Lotus Linotype" w:ascii="Lotus Linotype" w:hAnsi="Lotus Linotype"/>
          <w:color w:val="000000"/>
          <w:sz w:val="28"/>
          <w:szCs w:val="28"/>
        </w:rPr>
        <w:t>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34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4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انتص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دليل نصَّ عليه الإمام أحمد رحمه الله كم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واية الكوسج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4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4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4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4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5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منذر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5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لف أهل العلم في دم البعوض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راغيث وما أشبه ذ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خلاف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السلف رحمهم الله ف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 هذه المسأل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مكن إجماله بما يل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spacing w:lineRule="auto" w:line="216"/>
        <w:ind w:left="675" w:right="0" w:hanging="360"/>
        <w:jc w:val="both"/>
        <w:rPr/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من رخص بدم البراغيث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عطاء والحسن والشعبي والحكم وحماد وحبيب بن أبي ثابت وطاوو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67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لم يرخص 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براهيم النخعي 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  </w:t>
      </w:r>
    </w:p>
    <w:p>
      <w:pPr>
        <w:pStyle w:val="Footnote"/>
        <w:spacing w:lineRule="auto" w:line="216"/>
        <w:ind w:left="315" w:right="0" w:hanging="0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سنن البيهقي الكبر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 </w:t>
      </w:r>
    </w:p>
    <w:p>
      <w:pPr>
        <w:pStyle w:val="Footnote"/>
        <w:spacing w:lineRule="auto" w:line="216"/>
        <w:ind w:left="315" w:right="0" w:hanging="0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14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شرح الكبير لابن قدام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3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51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ورد في رواية أبي داود رحمه الله عن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ي أتفزع م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ص</w:t>
      </w:r>
      <w:r>
        <w:rPr>
          <w:rFonts w:cs="Lotus Linotype" w:ascii="Lotus Linotype" w:hAnsi="Lotus Linotype"/>
          <w:sz w:val="28"/>
          <w:szCs w:val="28"/>
        </w:rPr>
        <w:t>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52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عبد الله رحمه الله حيث نقل في مسائل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ذلك ؟ فتوقف عن الجواب ،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بت توقفه رحمه الله في هذه المسألة أيضاً ابن المنذر رحمه الله في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 كلام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هذه المسألة ، فبعد أن بين أقوال أهل العلم فيها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وقف أحمد عن الجواب في أبوال م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يؤكل لح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53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مرُّوذي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نصاف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ختارها ابن تيمية كما في الاختيارات ص</w:t>
      </w:r>
      <w:r>
        <w:rPr>
          <w:rFonts w:cs="Lotus Linotype" w:ascii="Lotus Linotype" w:hAnsi="Lotus Linotype"/>
          <w:color w:val="000000"/>
          <w:sz w:val="28"/>
          <w:szCs w:val="28"/>
        </w:rPr>
        <w:t>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6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شر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عمدة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طهارة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5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لأثرم ينظر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عدا كتب شيخ الإسلام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5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بول ما يؤكل لحم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طاهر ، وهذ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مذهب بلا ريب ، وعليه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للهاشمي ص</w:t>
      </w:r>
      <w:r>
        <w:rPr>
          <w:rFonts w:cs="Lotus Linotype" w:ascii="Lotus Linotype" w:hAnsi="Lotus Linotype"/>
          <w:color w:val="000000"/>
          <w:sz w:val="28"/>
          <w:szCs w:val="28"/>
        </w:rPr>
        <w:t>2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روايتين وال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عمدة الفقه ص</w:t>
      </w:r>
      <w:r>
        <w:rPr>
          <w:rFonts w:cs="Lotus Linotype" w:ascii="Lotus Linotype" w:hAnsi="Lotus Linotype"/>
          <w:color w:val="000000"/>
          <w:sz w:val="28"/>
          <w:szCs w:val="28"/>
        </w:rPr>
        <w:t>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ؤوس المسائل الخلاف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ستوع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مجموع الفتاوى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6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5/2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العمدة لابن تيمي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طها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(</w:t>
      </w:r>
      <w:r>
        <w:rPr>
          <w:rFonts w:cs="Lotus Linotype" w:ascii="Lotus Linotype" w:hAnsi="Lotus Linotype"/>
          <w:color w:val="000000"/>
          <w:sz w:val="28"/>
          <w:szCs w:val="28"/>
        </w:rPr>
        <w:t>1/1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color w:val="000000"/>
          <w:sz w:val="28"/>
          <w:szCs w:val="28"/>
        </w:rPr>
        <w:t>3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روض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في هذه المسألة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إشراف على مسائل الخل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كافي لابن عبد البر ص</w:t>
      </w:r>
      <w:r>
        <w:rPr>
          <w:rFonts w:cs="Lotus Linotype" w:ascii="Lotus Linotype" w:hAnsi="Lotus Linotype"/>
          <w:color w:val="000000"/>
          <w:sz w:val="28"/>
          <w:szCs w:val="28"/>
        </w:rPr>
        <w:t>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تمهيد ل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2/2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color w:val="000000"/>
          <w:sz w:val="28"/>
          <w:szCs w:val="28"/>
        </w:rPr>
        <w:t>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ن بول مأكول اللحم نجس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جامع الصغير للشيباني ص</w:t>
      </w:r>
      <w:r>
        <w:rPr>
          <w:rFonts w:cs="Lotus Linotype" w:ascii="Lotus Linotype" w:hAnsi="Lotus Linotype"/>
          <w:color w:val="000000"/>
          <w:sz w:val="28"/>
          <w:szCs w:val="28"/>
        </w:rPr>
        <w:t>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سوط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سوط للسرخس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5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اوى السغد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ختصر اختلاف العلماء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ذي يظهر من كتب الحنفية رحمهم الله أن القول بالنجاسة هو قول أبي حنيفة وأبي يوسف رحمهما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له فقط ، أما محمد بن الحسن الشيباني رحمه الله فيقول بطهارة أبوال مأكول اللحم كمذهب المالك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حنابلة 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مذهب 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أنه نجس 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أوسط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مسل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لنووي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هم قول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ها طاهرة ، ولك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نجسة ، 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35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مواضع من صحيحه منها 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علم ، باب أبوال الإبل والدواب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غنم ومرابضها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قسامة باب حكم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اربين والمرتد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قصة مشهورة عند أهل العلم بحديث العرنيين ، وأكثر علماء الحنابلة رحمهم الله عند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دلالهم على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هارة بول مأكول اللح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ليل حديث العرني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   </w:t>
      </w:r>
    </w:p>
  </w:footnote>
  <w:footnote w:id="35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5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5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ابض الغن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ان الذي تربض فيه وتعيش فيه ، وهو مأواها لي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اموس المحيط ص</w:t>
      </w:r>
      <w:r>
        <w:rPr>
          <w:rFonts w:cs="Lotus Linotype" w:ascii="Lotus Linotype" w:hAnsi="Lotus Linotype"/>
          <w:sz w:val="28"/>
          <w:szCs w:val="28"/>
        </w:rPr>
        <w:t>8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صباح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6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بواب المساجد ، باب الصلاة في مرابض الغنم برقم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ساجد ومواضع الصلاة ، باب ابتناء مسجد </w:t>
      </w:r>
    </w:p>
    <w:p>
      <w:pPr>
        <w:pStyle w:val="Normal"/>
        <w:spacing w:lineRule="auto" w:line="216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61">
    <w:p>
      <w:pPr>
        <w:pStyle w:val="Normal"/>
        <w:spacing w:lineRule="auto" w:line="216"/>
        <w:ind w:left="-1236" w:right="-1236" w:hanging="0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حديث جابر بن سم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 رجلٌ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صلي في مرابض الغنم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ع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يض ، باب الوضوء من لحوم الإب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6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ديث أنه كان يصلي فيها إلى أن بني المسجد رواه البخاري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بواب المساجد ، باب الصلاة في مرابض الغنم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مساجد ومواضع الصلاة ، باب ابتناء مسجد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حديث أن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6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ه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6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5/2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عمدة له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6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عن ابن المنذر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جمع كل من نحفظ عنه من أهل العل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على إباحة الصلاة في مرابض الغنم إلا الشافع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ذكر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امة رحمه الله في ثنايا الأدلة دل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لاة في مرابض الغنم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إجماع كما ذكر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نذر رحمه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.</w:t>
      </w:r>
    </w:p>
  </w:footnote>
  <w:footnote w:id="36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ج ، باب استلام الركن بالمحج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ج ، باب جواز الطواف على بعير وغيره واستلام الحج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محج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6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ذكر شيخ الإسلام ابن تيمية رحمه الله في شرحه للعمد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طاف ع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يره ، ثم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ذن لأم سلمة أن تطوف على البع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ind w:left="-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ن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م سلمة 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بواب المساجد ، باب إدخال البعير في </w:t>
      </w:r>
    </w:p>
    <w:p>
      <w:pPr>
        <w:pStyle w:val="Normal"/>
        <w:ind w:left="-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جد للعل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ها رضي الله عن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6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عمدة لابن تيمية – الطهارة –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1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6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وابن الجوزي في التحقيق في أحاديث الخلاف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، من حديث البراء بن عاز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لألباني في السلسلة الضعيف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ضعيف جد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عن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جر رحمه الله في التلخيص الج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زيلعي في 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ما ذكرت هذا الدليل وهو ضعيف ؛ لأن عدداً من أئمة المذهب ذكروه عن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تدلالهم ع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ل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الأحاديث المتقدمة الصحيحة غ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ية عن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37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7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7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5/23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7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جموع الفتاوى لابن تيمي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1/61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ق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في المسألة السابقة أحاديث تدل على ذلك ، منها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عذاب القبر ، وهو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كما تقدم ، و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نـزهوا من البو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و صحيح كما قال الألباني رحمه الله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رو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1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يروى من حدي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نس وأبي هريرة وابن عباس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جام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ترغيب والتره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7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7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7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78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شيخ الإسلام ابن تيمية رحمه ال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مجموع الفتاو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0/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سائل التي تناز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ناس فيها كثير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ذكر منه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نج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س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بول ما يؤكل لحمه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ابن المنذر رحمه الله في الأوسط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19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ختلفوا في بول ما يؤكل لحم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ال الطحاوي رحمه الله في شرح معاني الآث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اختلف المتقدمون في ذلك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ختلاف السلف رحمهم الله في هذه المسألة ذكره غير من تقدم عددٌ من العلماء ، وفيما يلي ملخص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ختلافهم جمعته من الكتب التي ذكرت اختلافهم في هذه المسأل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من قال بطهارت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طاء والنخعي والثوري ويحيى الأنصاري والشعبي والحكم ، والحسن والزهري في رواية عنهما 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675" w:right="0" w:hanging="360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من قال بنجاست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حسن والزهري في الرواية الثانية عنهما ، ونافع مولى ابن عمر وعلي بن الحسين وجابر بن زيد وسعيد بن المسيب وأبو ثور وحماد بن أبي سليمان وقتادة 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نن الترمذ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نوو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لى صحيح مس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جموع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1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2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تمهي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2/24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8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ؤوس المسائل للعكب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5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بار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0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0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20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عون المعبو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20-2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7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ذلك عنه صريحاً كما في رواية ابنه عبد الله رحمه الله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8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ي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دم طبيعة وجبلة كتبه الله تعالى على بنات آدم ، يرخيه الرحم فيخرج من قعره عن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لوغ في أوقات معتادة ، وهو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در حاضت المرأة تحيض حيضاً ومحيضاً فهي حائض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ئضة ، إذا جرى دمها ، فأصله السيلان ، مأخوذ من قو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ض الوا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سال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ضت الشج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سال منها شبه الدم وهو الصمغ الأحمر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ار الصحاح ص</w:t>
      </w:r>
      <w:r>
        <w:rPr>
          <w:rFonts w:cs="Lotus Linotype" w:ascii="Lotus Linotype" w:hAnsi="Lotus Linotype"/>
          <w:sz w:val="28"/>
          <w:szCs w:val="28"/>
        </w:rPr>
        <w:t>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عريفات ص</w:t>
      </w:r>
      <w:r>
        <w:rPr>
          <w:rFonts w:cs="Lotus Linotype" w:ascii="Lotus Linotype" w:hAnsi="Lotus Linotype"/>
          <w:sz w:val="28"/>
          <w:szCs w:val="28"/>
        </w:rPr>
        <w:t>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زاهر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غريب ألفاظ الشافعي ص</w:t>
      </w:r>
      <w:r>
        <w:rPr>
          <w:rFonts w:cs="Lotus Linotype" w:ascii="Lotus Linotype" w:hAnsi="Lotus Linotype"/>
          <w:sz w:val="28"/>
          <w:szCs w:val="28"/>
        </w:rPr>
        <w:t>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عمدة ل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يمية– الطهارة –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38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فقد نقل في مسائ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ه سأله عن هذا ؟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 أقول فيها شيئ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أن أقول في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يقول ابن قدامة رحمهم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7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 أحمد جبنت عنه إنما يدل ع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82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اه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ض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بن زياد والميمون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هدا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المبدع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270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8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ذلك عنه ابن منصور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مأ إليه في روا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ُّوذي ، ولم أقف على رواية الكوسج في مسائله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color w:val="000000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هدا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المبدع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270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8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ادوي رحمه الله 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35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أكثره خمسة عشر يوماً ، هذا المذه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عليه جمهو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ختصر الخرق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color w:val="000000"/>
          <w:sz w:val="28"/>
          <w:szCs w:val="28"/>
        </w:rPr>
        <w:t>2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إرشاد له ص</w:t>
      </w:r>
      <w:r>
        <w:rPr>
          <w:rFonts w:cs="Lotus Linotype" w:ascii="Lotus Linotype" w:hAnsi="Lotus Linotype"/>
          <w:color w:val="000000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والهداية ص</w:t>
      </w:r>
      <w:r>
        <w:rPr>
          <w:rFonts w:cs="Lotus Linotype" w:ascii="Lotus Linotype" w:hAnsi="Lotus Linotype"/>
          <w:color w:val="000000"/>
          <w:sz w:val="28"/>
          <w:szCs w:val="28"/>
        </w:rPr>
        <w:t>6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رؤوس المسائل الخلافية للعكبر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المغني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189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عمدة ص</w:t>
      </w:r>
      <w:r>
        <w:rPr>
          <w:rFonts w:cs="Lotus Linotype" w:ascii="Lotus Linotype" w:hAnsi="Lotus Linotype"/>
          <w:color w:val="000000"/>
          <w:sz w:val="28"/>
          <w:szCs w:val="28"/>
        </w:rPr>
        <w:t>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42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color w:val="000000"/>
          <w:sz w:val="28"/>
          <w:szCs w:val="28"/>
        </w:rPr>
        <w:t>4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شرح العمدة لابن تيمية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/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الطهارة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/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76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مجمو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     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الفتاوى له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21/623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0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40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قوانين الفقهية ص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خر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م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بداية المجتهد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36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والمهذب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38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الوسيط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11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حلية العلماء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219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b/>
          <w:b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وروضة الطالبين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134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المجموع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2/377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وفتح الوهاب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9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>و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مغني المحتاج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109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إعانة الطالبين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72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الإقناع للشربيني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99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حواش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شرواني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38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الحيض عشرة أي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مختصر الطحاو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b/>
          <w:sz w:val="28"/>
          <w:szCs w:val="28"/>
        </w:rPr>
        <w:t>23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، ورؤوس المسائل للزمخشري ص</w:t>
      </w:r>
      <w:r>
        <w:rPr>
          <w:rFonts w:cs="Lotus Linotype" w:ascii="Lotus Linotype" w:hAnsi="Lotus Linotype"/>
          <w:b/>
          <w:sz w:val="28"/>
          <w:szCs w:val="28"/>
        </w:rPr>
        <w:t>130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sz w:val="28"/>
          <w:szCs w:val="28"/>
        </w:rPr>
        <w:t>3/148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والهداية شر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      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بداية المبتدي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30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لباب في الجمع بين السنة والكتا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4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4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حفة الفقها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6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6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2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وبدائع الصنائ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       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0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، والبحر الرائق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199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وحاشية ابن عابدي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300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</w:footnote>
  <w:footnote w:id="38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حديث بهذا اللفظ لا أصل له ، ولكن يذكره بعض أئمة المذهب دليلاً على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9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شرح العمدة لابن تيمية </w:t>
      </w:r>
      <w:r>
        <w:rPr>
          <w:rFonts w:ascii="Lotus Linotype" w:hAnsi="Lotus Linotype" w:cs="Traditional Arabic"/>
          <w:b/>
          <w:b/>
          <w:sz w:val="28"/>
          <w:sz w:val="28"/>
          <w:szCs w:val="28"/>
          <w:rtl w:val="true"/>
          <w:lang w:bidi="ar-SY"/>
        </w:rPr>
        <w:t>–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 الطهارة </w:t>
      </w:r>
      <w:r>
        <w:rPr>
          <w:rFonts w:ascii="Lotus Linotype" w:hAnsi="Lotus Linotype" w:cs="Traditional Arabic"/>
          <w:b/>
          <w:b/>
          <w:sz w:val="28"/>
          <w:sz w:val="28"/>
          <w:szCs w:val="28"/>
          <w:rtl w:val="true"/>
          <w:lang w:bidi="ar-SY"/>
        </w:rPr>
        <w:t>–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76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المبدع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270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جر رحمه الله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ثبت بوجهٍ من الوجو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بيهقي رحمه الله في معرفة السنن و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حديث يذكره بعض فقهائنا ، وقد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لبته فلم أجده في شيءٍ من كتب الحديث ، ولم أجد له إسناداً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نووي رحمه الله في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باطلٌ لا أصل 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الجوزي رحمه الله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لفظٌ لا أعرف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شيخ الإسلام ابن تيمية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6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هذا الخبر عن النب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>باطلٌ ، بل هو كذب موضو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 السخاوي في المقاصد الحسنة ص</w:t>
      </w:r>
      <w:r>
        <w:rPr>
          <w:rFonts w:cs="Lotus Linotype" w:ascii="Lotus Linotype" w:hAnsi="Lotus Linotype"/>
          <w:sz w:val="28"/>
          <w:szCs w:val="28"/>
        </w:rPr>
        <w:t>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صل له بهذا اللفظ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فوائد المجموعة في الأحاديث الموضوعة للشوكاني ص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7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38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وشرح العمدة لابن تيمية – الطهارة –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77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المبدع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270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38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شرح العمدة لابن تيمية – الطهارة –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77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 .</w:t>
      </w:r>
    </w:p>
  </w:footnote>
  <w:footnote w:id="38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هوتي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اركفوري في 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 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يه فيما رجعت إليه من كت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ديث والأثر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8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شرح العمدة لابن تيمية – الطهارة –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77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 .</w:t>
      </w:r>
    </w:p>
  </w:footnote>
  <w:footnote w:id="39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9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شرح العمدة لابن تيمية – الطهارة –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477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 .</w:t>
      </w:r>
    </w:p>
  </w:footnote>
  <w:footnote w:id="392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قد استدل ابن قدامة رحم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له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18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ه في الرد على الحنفية في قوله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كثره عشر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يا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9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9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 السلف رحمهم الله في هذه المسألة مشتهرٌ ومعروف ، ذكره غير واحدٍ من أهل العلم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قال الترمذي رحمه الله في سننه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1/228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واختلف أهل العلم في أقل الحيض  وأكثر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b/>
          <w:b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المنذر رحمه الله في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الأوسط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2/227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)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>اختلف أهل العلم في أقل الحيض وأكث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>فقالت طائف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ذكر اختلافهم في ذلك ، وملخص اختلاف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جمله 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675" w:right="0" w:hanging="2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 أكثره خمسة ع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طاء بن أبي رباح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ind w:left="675" w:right="0" w:hanging="2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أكثره سبعة ع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رحمن بن مهد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675" w:right="0" w:hanging="2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أكثره ثلاث ع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عيد بن جبير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675" w:right="0" w:hanging="2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أكثره عشر أي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فيان الثور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اختلاف العلماء ص</w:t>
      </w:r>
      <w:r>
        <w:rPr>
          <w:rFonts w:cs="Lotus Linotype" w:ascii="Lotus Linotype" w:hAnsi="Lotus Linotype"/>
          <w:sz w:val="28"/>
          <w:szCs w:val="28"/>
          <w:lang w:bidi="ar-SY"/>
        </w:rPr>
        <w:t>37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2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ind w:left="315" w:right="0" w:hanging="0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مختصر اختلاف العلماء له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6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383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6/7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7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</w:p>
    <w:p>
      <w:pPr>
        <w:pStyle w:val="Normal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محلى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98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lang w:bidi="ar-SY"/>
        </w:rPr>
        <w:t>19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36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8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جامع لأحكام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315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قرآن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3/84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42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341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. </w:t>
      </w:r>
    </w:p>
  </w:footnote>
  <w:footnote w:id="39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ال ابن المنذر رحمه الله في الأوسط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ذكر الميموني أنه 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قلت لأحمد بن حنب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يصح عن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شيء في أقل الحيض وأكثره ؟ 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ا ، قلت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أفيصح عن أصحاب رسو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ar-SY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؟ قال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>ل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قلت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فأعلى شيء في هذا الباب ؟ فذكر حديثاً عن عطاء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.</w:t>
      </w:r>
    </w:p>
  </w:footnote>
  <w:footnote w:id="39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ار إلى ذلك شيخ الإسلام رحمه الله حيث 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مجموع الفتاوى 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/>
          <w:sz w:val="28"/>
          <w:szCs w:val="28"/>
          <w:lang w:bidi="ar-SY"/>
        </w:rPr>
        <w:t>21/623</w:t>
      </w:r>
      <w:r>
        <w:rPr>
          <w:rFonts w:cs="Lotus Linotype" w:ascii="Lotus Linotype" w:hAnsi="Lotus Linotype"/>
          <w:b/>
          <w:sz w:val="28"/>
          <w:szCs w:val="28"/>
          <w:rtl w:val="true"/>
          <w:lang w:bidi="ar-SY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: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لم يثبت ع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   </w:t>
      </w:r>
      <w:r>
        <w:rPr>
          <w:rFonts w:eastAsia="Lotus Linotype" w:cs="Lotus Linotype" w:ascii="Lotus Linotype" w:hAnsi="Lotus Linotype"/>
          <w:b/>
          <w:sz w:val="28"/>
          <w:szCs w:val="28"/>
          <w:rtl w:val="true"/>
          <w:lang w:bidi="ar-SY"/>
        </w:rPr>
        <w:t xml:space="preserve">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>النبي ولا عن أصحابه في هذا شيء والمرجع في ذلك إلى العاد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8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8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  <w:lang w:bidi="ar-SY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/27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</w:footnote>
  <w:footnote w:id="39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1/189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39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مسائل لأبي داود ص</w:t>
      </w:r>
      <w:r>
        <w:rPr>
          <w:rFonts w:cs="Lotus Linotype" w:ascii="Lotus Linotype" w:hAnsi="Lotus Linotype"/>
          <w:sz w:val="28"/>
          <w:szCs w:val="28"/>
          <w:lang w:bidi="ar-SY"/>
        </w:rPr>
        <w:t>2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ثان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طهارة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>)</w:t>
    </w:r>
  </w:p>
  <w:p>
    <w:pPr>
      <w:pStyle w:val="Header"/>
      <w:ind w:left="0" w:right="360" w:hanging="0"/>
      <w:jc w:val="left"/>
      <w:rPr>
        <w:rFonts w:ascii="ALW Cool Thaghr1.;Times New Roman" w:hAnsi="ALW Cool Thaghr1.;Times New Roman" w:cs="Monotype Koufi"/>
        <w:bCs/>
        <w:sz w:val="28"/>
        <w:szCs w:val="28"/>
        <w:lang w:val="en-US" w:eastAsia="en-US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2340610</wp:posOffset>
              </wp:positionH>
              <wp:positionV relativeFrom="paragraph">
                <wp:posOffset>114300</wp:posOffset>
              </wp:positionV>
              <wp:extent cx="5219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1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9pt" to="595.25pt,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140"/>
        </w:tabs>
        <w:ind w:left="1140" w:hanging="720"/>
      </w:p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  <w:szCs w:val="32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6">
    <w:lvl w:ilvl="0">
      <w:start w:val="3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000000"/>
        <w:lang w:bidi="ar-SA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6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140"/>
        </w:tabs>
        <w:ind w:left="1140" w:hanging="7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lang w:bidi="ar-SA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raditional Arabic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Simplified Arabic Fixed"/>
      <w:b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raditional Arabic"/>
      <w:lang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2z0">
    <w:name w:val="WW8Num42z0"/>
    <w:qFormat/>
    <w:rPr>
      <w:rFonts w:ascii="Symbol" w:hAnsi="Symbol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DecoType Naskh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  <w:lang w:bidi="ar-SA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eastAsia="Times New Roman" w:cs="Traditional Arabic"/>
      <w:sz w:val="36"/>
      <w:szCs w:val="36"/>
    </w:rPr>
  </w:style>
  <w:style w:type="character" w:styleId="WW8Num57z0">
    <w:name w:val="WW8Num57z0"/>
    <w:qFormat/>
    <w:rPr>
      <w:rFonts w:ascii="Times New Roman" w:hAnsi="Times New Roman" w:eastAsia="Times New Roman" w:cs="Traditional Arabic"/>
      <w:sz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Times New Roman" w:cs="Simplified Arabic Fixed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Marlett" w:hAnsi="Marlett" w:cs="Marlett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Marlett" w:hAnsi="Marlett" w:cs="Marlett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  <w:sz w:val="36"/>
      <w:szCs w:val="3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raditional Arabic"/>
      <w:lang w:bidi="ar-SA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38:00Z</dcterms:created>
  <dc:creator>أبو العباس</dc:creator>
  <dc:description/>
  <dc:language>en-US</dc:language>
  <cp:lastModifiedBy>أم العباس</cp:lastModifiedBy>
  <cp:lastPrinted>2006-07-21T18:34:00Z</cp:lastPrinted>
  <dcterms:modified xsi:type="dcterms:W3CDTF">2007-06-14T00:36:00Z</dcterms:modified>
  <cp:revision>528</cp:revision>
  <dc:subject/>
  <dc:title>الباب الثاني :</dc:title>
</cp:coreProperties>
</file>