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spacing w:before="0" w:after="240"/>
        <w:jc w:val="center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هرس الأحاديث</w:t>
      </w:r>
    </w:p>
    <w:p>
      <w:pPr>
        <w:pStyle w:val="Normal"/>
        <w:spacing w:before="0" w:after="240"/>
        <w:ind w:left="151" w:right="0" w:firstLine="569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رف الحديث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بليس لما أهبط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ارب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9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تردين عليه حديقت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7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تقوا الله واعدلوا بين أبنائك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1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ت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غلاماً من اليهود يعود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6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تيت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وهو يغتس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9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تيته بمنديل فلم يرد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5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ثقل الصلاة على المنافقين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4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جاز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شهادة القابل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3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جتنبوا السبع الموبقات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5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جعلوا آخر صلاتكم من اللليل وتراَ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3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حابستنا ه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7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حتجم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حجمه أبو طيبة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3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حسنت يا عائش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حق ما أخذتم عليه أجراً كتاب ال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7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حل لنا ميتت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8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خبرهم أن عليهم صدق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13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</w:rPr>
        <w:t>41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أصبح أحدكم ولم يوتر فليوت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0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رف الحديث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توضأتم فلا تنفضوا  أيديك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5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صلى أحدكم فرع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2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قضى أحدكم الصلاة في مسجد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9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ذا قعد أحدكم فليسلم ، وإذا قام فليسل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190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كان يوم صوم أحدك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4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نسي فأكل أو شر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2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وجد أحدكم في بطنه شيئاً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2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ذان على عهد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مرتين مرتين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5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رضعتني وأبا سلمة ثويب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87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رضعيه خمس رضعات يحرم به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7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ركعوا هاتين الركعتين في بيوتك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9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ستخلف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أبا بكر ليصل بالناس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2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سترق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مشركي العر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9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ستقبل صلاتك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6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ستلف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من العباس صدقة عامي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9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ستلف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من رجلٍ بكر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4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سعوا فإن الله كتب علكم السع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7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شربوا العصير ثلاثاً ما لم يغ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2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ضرب بهذا الحائط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2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رف الحديث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عتدي ، فجعلها تطليقة واحد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0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عتقها فإنها مؤمن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4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عني على نفسك بكثرة السجو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9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غسلن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5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فشوا السلام بينك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9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فضل الصلاة طول القنو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9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فعلي ما يفعل الحاج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7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قرؤوا القرآن ولا تأكلوا ب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6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قرب ما يكون العبد من رب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9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قرع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بين العبيد الست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86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</w:rPr>
        <w:t>82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قم حتى تأتينا الصدق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1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لا إن المتعة حرا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4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لق عنك شعر الكفر واختت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4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ما الولدان الذين حو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6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ما معاوية فصعلوكٌ لا مال 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1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أن يستمتع بجلود الميتة إذا دبغ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3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ذي جامع أهله في نهار رمضان بالكفار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2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ذي صاد الفراخ من وكر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93</w:t>
      </w:r>
    </w:p>
    <w:p>
      <w:pPr>
        <w:pStyle w:val="Normal"/>
        <w:tabs>
          <w:tab w:val="clear" w:pos="720"/>
          <w:tab w:val="right" w:pos="7371" w:leader="dot"/>
        </w:tabs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ر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مرأة ثابت بن قيس أن تعتد بحيضة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7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رف الحديث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ن يُعقَّ عن الغلام شات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8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عاذاً أن يأخذ من كل محتلم دينا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0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مر بلال أن يشفع الأذ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5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مرأة المفقود امرأته حتى يأتيها زوج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5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مرر الدم بما شئ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8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 أحساب الناس بينهم في هذه الدنيا هذا الما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1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 الله إذا حرَّم شيئاً حرَّم ثمن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2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الله تجاوز عن أمتي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2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 الله كتب الإحس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8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ن الله لا يقبض العلم انتزاع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 الله يحب أن تؤنى رخص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2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</w:rPr>
        <w:t>33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الله يحدث من أمره ما يشاء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78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</w:rPr>
        <w:t>99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 المسلمين وأولادهم في الجن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6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 سرك أن يقلدك ال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6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 في الجمعة ساعة لا يحتجم فيها محتجم إلا عرض له دا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4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 في الجمعة لساعة لا يحتجم فيها محتجم إلا ما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4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 كان ذلك الطعام طعام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6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كان في شيءٍ من أدويتكم خير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3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هذه الصلاة لا يصلح فيها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7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رف الحديث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ا أنهى أمتي عن الك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5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ت ومالك لأبيك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9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نصر أخاك ظالماً أو مظلوماً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4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نطلقوا إلى إبل الصدق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3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نطلقوا حتى تأتوا روضة خاخ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3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ما الطواف بالبيت صلا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8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ما الولاء لمن أعتق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0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ما أُمرتُ بالمسح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6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ما أنا بشر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2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ما حُرِّم من الميتة أكل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3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نَّ الرضاعة تحرِّم ما تحرِّم الولاد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7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اغتسل وخرج ورأسه يقطر ماء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5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ه قد أذن لكم أن تستمتعو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4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ها لا تحصنك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5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ي خاطب الناس ومخبره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2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وتروا قبل الصبح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0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وتروا قبل أن تصبحو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0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وف بنذرك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47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</w:rPr>
        <w:t>101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ولاد المشركين خدم أهل الجن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6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رف الحديث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يما امرأة سألت زوجها طلاق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7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يما امرأة نكحت بغير إذن وليها فنكاحها باط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1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يما إهابٍ دبغ فقد طه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3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يما شجرةٍ أضلت على قو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5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دروا الصبح بالوت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0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يعوني على أن لا تشركوا بالله شيئ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9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تائب من الذنب كمن لا ذنب 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9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مكث إحداكن شطر دهرها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4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تنزهوا من البو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3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ثلاثٌ لا يفطرن الصائ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3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ع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كفير اليمين على عائش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1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جُعل الابق إذا جاء به خارج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9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جعلت لي الأرض مسجد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5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جمعة واجبة إلا على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حائض تقضي المناسك كل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7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حجامة على الريق أمث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4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ريم البئر البدي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9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حريم البئر مد رشائ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9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حسب الما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1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رف الحديث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خت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كرمة للنسا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4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خذوا عني مناسكك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7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خذي ما يكفيك وولدك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3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خمسٌ يفطرن الصائ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4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خياركم من قصر في السف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درهمهم حرا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6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ع ما يريبك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3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ذين لا يكتوون ولا يسترقو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5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أ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رجلاً يصلي خلف الص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6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أيت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إذا توضأ مسح وجهه بطرف ثوب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5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أيت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يعقد التسبيح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6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ربَّ صائمٍ حظه من صيام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4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ان من اليهود زنيا  فأمر بهما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فرجم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5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حم الله رجلاً غسلته امرأت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5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خَّص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 متعة النسا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4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رضاع ما أنبت اللح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8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رضاع ما فتق الأمعا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8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رضاعة من المجاع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8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رفع القلم عن ثلاث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77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</w:rPr>
        <w:t>31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رف الحديث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وج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رجلاً بما معه من القرآ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7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ئ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عن رجلٍ صلى وراء الصفو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6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ئ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ن الرجل يجد البل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8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ئ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ن الرجل يقول هو يهود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0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أل العباس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 تعجيل صدقت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9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ألت ربي عن اللاهين من ذرية البشر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6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جد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للسهو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8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شاهداك أو يمين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2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شفاء في ثلاث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3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sz w:val="32"/>
          <w:szCs w:val="32"/>
        </w:rPr>
        <w:t>15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شهادة العبيد في الرضا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الح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مشركين على رد من جاءه إليه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0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الح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بعض أهل الكتا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0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صدقة تصدق الله بها عليك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صعيد الطيب طهور المسل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-</w:t>
      </w:r>
      <w:r>
        <w:rPr>
          <w:rFonts w:cs="Lotus Linotype" w:ascii="Lotus Linotype" w:hAnsi="Lotus Linotype"/>
          <w:sz w:val="32"/>
          <w:szCs w:val="32"/>
        </w:rPr>
        <w:t>32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صفة الأذ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4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صلوا في بيوتكم ولا تتخذوها قبور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9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ل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المغرب فما زال يصلي في المسجد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9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ل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في مرابض الغن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3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لى عمرو بن سلمة بقومه على عهد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54-31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رف الحديث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ليت أنا واليتيم خلف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6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اف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على بعير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3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طلاق الأمة طلقت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6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طلاق لمن أخذ بالساق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81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</w:rPr>
        <w:t>78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طواف حول البيت مثل الصلا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8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اد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يهودياًونصراني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69</w:t>
      </w:r>
    </w:p>
    <w:p>
      <w:pPr>
        <w:pStyle w:val="Normal"/>
        <w:tabs>
          <w:tab w:val="clear" w:pos="720"/>
          <w:tab w:val="right" w:pos="7371" w:leader="dot"/>
        </w:tabs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لَّم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بر أحد أصحابه بصخر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6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ليك بكثرة السجو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9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عين وكاء السه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7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فإذا أتى قرؤك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6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فإذا نسي أحدكم فليسج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8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فإن كانت صلاته تامة كانت الركعة نافل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9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سَّ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غو اليمي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0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فمن اتقى الشبها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3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ب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شهادة العبي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3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ب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شهادة أمة في الرضا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3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قد ملكتكها بما معك من القرآ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2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ض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 رجلين اختصما إلي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2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يتم في السفر ويقص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رف الحديث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يصلي في السفر على راحلت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0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ينام ثم يقوم فيصلي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7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يوتر على الراحل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0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إذا عاد رجلاً على غير الإسلا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6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إذا نام من الليل من وجعٍ أو غير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0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يصلي الركعتين بعد المغرب في بيت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9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يصلي من الليل إحدى عشرة ركعة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9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يطيل القراءة في الكعتين بعد المغر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9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يكتب بالكتب إلى عما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26</w:t>
      </w:r>
    </w:p>
    <w:p>
      <w:pPr>
        <w:pStyle w:val="Normal"/>
        <w:tabs>
          <w:tab w:val="clear" w:pos="720"/>
          <w:tab w:val="right" w:pos="7371" w:leader="dot"/>
        </w:tabs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خرج رأسه إلى عائش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1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خرقة ينشف بها بعد الوضو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5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ل الطلاق جائز إلا طلاق المعتو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8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ل ذنب عسى الله أن يغفر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0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ل مسكر حرا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2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ل مولودٍ يولد على الفطر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6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لُّ قَسمٍ قُسم في الجاهلية فهو على ما قُسم علي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6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لوا واضربوا لي معكم بسه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7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و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أسعد بن زرار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5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و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سعد بن معاذ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5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رف الحديث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يف وقد زعمت أن قد أرضعتكم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7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أد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ي 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حتى أسأل جبري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أشهد إلا على حق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1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اعتكاف إلا بصو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4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بأس أن تأخذها بسعر يوم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5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بأس ببول ما أكل لحم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3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تبدؤا اليهود والنصارى بالسلا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6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تحرِّم الرضعة ولا الرضعت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7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تطرقوا الطير في أوكار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9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تعطه مالك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4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تفعلوا ازرعوها أو أمسكو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7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تقدموا سفهاءكم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1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تقوم الساعة حتى تملأ الأرض ظلم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2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تنتفعوا من الميتة بإها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3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عتق لابن آدم فيما لا يملك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7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عقر في الإسلا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نذر في غض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1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نكاح إلا بول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1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وصية لوارث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1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رف الحديث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يتوارث أهل ملتين شتى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5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يحل دم امرئٍ مسلم إلا بإحدى ثلاث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40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</w:rPr>
        <w:t>94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يرث المسلم الكافر ، ولا الكافر المسل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56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</w:rPr>
        <w:t>659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</w:rPr>
        <w:t>66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يستنزه من بو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2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يشكر الله من لا يشكر الناس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يقبل الله صلاة بغير طهو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1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يقبل الله صلاة من أحدث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1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يقتل الوالد بالولد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92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</w:rPr>
        <w:t>89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يقطع الصلاة شي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7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يكون لأحد بعدك مهرا 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6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ينصرف حتى يسمع صوت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3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ا ينظر الله إلى رجل ينظر إلى فرج امرأة وابنت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6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توضأ فقلب جبة صوفٍ كانت عليه فمسح بها وجهه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5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بيد بن الأعصم سحر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م يقت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5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قن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أبا محذورة الأذا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5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له ما أخذ وله ما أعطى </w:t>
      </w:r>
      <w:r>
        <w:rPr>
          <w:rFonts w:cs="Lotus Linotype" w:ascii="Lotus Linotype" w:hAnsi="Lotus Linotype"/>
          <w:sz w:val="32"/>
          <w:szCs w:val="32"/>
          <w:rtl w:val="true"/>
        </w:rPr>
        <w:t>...</w:t>
        <w:tab/>
      </w:r>
      <w:r>
        <w:rPr>
          <w:rFonts w:cs="Lotus Linotype" w:ascii="Lotus Linotype" w:hAnsi="Lotus Linotype"/>
          <w:sz w:val="32"/>
          <w:szCs w:val="32"/>
        </w:rPr>
        <w:t>36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له أعلم بما كانوا عاملي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6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لهم أنت تقضي بينهم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2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و أنك لبسته أو أخذت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6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رف الحديث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و كان ثابتاً على أحدٍ من العرب رقٌّ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9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و كنت راجماً بغير بين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3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و مُتِّ لغسلتك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6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يس الصيام من الأكل والشر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4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يس على المعتكف صو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4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يس فيما دون خمسة أوسق صدق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81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</w:rPr>
        <w:t>38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ينتهين أقوام عن ودعهم الجمعا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4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أنهر الد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8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صام من ظل يأكل لحوم الناس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4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من عبدٍ يسجد لله سجد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9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رأة تحوز ثلاثة مواريث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0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رأة وحدها ص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6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ره فليراجع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6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رو أبا بكر فليصل بالنس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3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تحاضة تدع الصلاة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6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ح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لى العمام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6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ح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على خفي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6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سلمون على شروطه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0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سلمون على شروطه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0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رف الحديث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أتى إليكم معروفاً فكافئو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أخذ قوساًعلى تعليم القرآ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6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أدرك الصبح ولم يوتر فلا وتر 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0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استحق النوم فعليه الوضوء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7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استطاع أن ينفع أخاه فليفع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5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استقاء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3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أسلف فيسلف في كيل معلو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4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أسلم على شيءٍ فهو ل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6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أشرك بالله فليس بمحص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5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أعان على قتل مؤمنٍ بكلم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0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أف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فتيا بغير علم كان إثم ذلك على الذي أفتا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اكتوى أو استرقى فقد برئ من التوكل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5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باع عبداً له مال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6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حج إلى مكة ماشي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6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حلف أنه بريء من الإسلا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0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حلف على ملة غير الإسلا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0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حلف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للات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0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حلف فقال إن شاء الله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9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ذرعه القيء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3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رف الحديث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طلَّق البتة ، اتخذ آيات الله هزو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9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فاته الوتر من الليل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0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قتل دون ماله فهو شهيد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4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كانت له ارض فلا يكر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7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لم يدع قول الزو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4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مس فرجه فليتوضأ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8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مست فرجها فلتتوضأ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8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ملك ذا رحم محرم فعو عتيق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8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ملك ذا رحم محرم فهو ح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8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نام عن صلاةٍ أو نسيها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0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نام عن وتره أو نسي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0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ولد له منكم مولود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8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هدي من أهل بيت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2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نبي في الجنة والشهيد في الجن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6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انا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عن الك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52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عن بيع السلاح في الفتن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2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عن بيع العربو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3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عن جلود السباع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3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ن أكل كل ذي نا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61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</w:rPr>
        <w:t>97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رف الحديث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ن المتع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4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ن المحاقل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7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ن قتل الخطاطي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77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ن لحوم الحمر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7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نهى رسول الله عن المثل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3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نهى عن الثنيا إلا أن تعل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0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ذه صلاة البيوت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9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تسمع النداء ؟ فأجب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4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معك شيء ؟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.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زوجتكها بما معك من القرآن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66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م مع آبائه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6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و الطهور ماؤ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8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هو أولى الناس بمحياه ومماته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2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وائدة والموؤدة في النا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96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الله ما أردتَ إلا واحد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9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أما خالد فإنكم تظلمون خالد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0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وتر قبل الفجر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0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ف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بعرفة راكب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7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كن دسعة تملأ الف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3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يؤم القوم أقرؤه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49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طرف الحديث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ؤمكم أقرؤكم لكتاب الله 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1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يا أيها الناس صلوا في بيوتكم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93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يا عائشة لا تردي المسكين ولو بشق تمر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14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يا عمرو أصليت بأصحابك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16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</w:rPr>
        <w:t>220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يجزي في الرضاعة شهادة امرأ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38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حرم من الرضاع ما يحرم من النس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  <w:r>
        <w:rPr>
          <w:rFonts w:cs="Lotus Linotype" w:ascii="Lotus Linotype" w:hAnsi="Lotus Linotype"/>
          <w:color w:val="000000"/>
          <w:sz w:val="32"/>
          <w:szCs w:val="32"/>
        </w:rPr>
        <w:t>871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يحرم من الرضاعة ما يحرم من الولادة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75</w:t>
      </w:r>
    </w:p>
    <w:p>
      <w:pPr>
        <w:pStyle w:val="Normal"/>
        <w:tabs>
          <w:tab w:val="clear" w:pos="720"/>
          <w:tab w:val="right" w:pos="7371" w:leader="dot"/>
        </w:tabs>
        <w:ind w:left="7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يرث بعضهم بعضاً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50</w:t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11" w:leader="none"/>
        </w:tabs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ab/>
      </w:r>
    </w:p>
    <w:p>
      <w:pPr>
        <w:pStyle w:val="2"/>
        <w:jc w:val="center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0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416810</wp:posOffset>
              </wp:positionH>
              <wp:positionV relativeFrom="paragraph">
                <wp:posOffset>157480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4pt" to="595.25pt,12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531610</wp:posOffset>
              </wp:positionH>
              <wp:positionV relativeFrom="paragraph">
                <wp:posOffset>-71120</wp:posOffset>
              </wp:positionV>
              <wp:extent cx="685800" cy="457200"/>
              <wp:effectExtent l="9525" t="10160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07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14.3pt;margin-top:-5.6pt;width:53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077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cs="Monotype Koufi"/>
        <w:bCs/>
        <w:sz w:val="32"/>
        <w:szCs w:val="32"/>
      </w:rPr>
    </w:pPr>
    <w:r>
      <w:rPr>
        <w:rFonts w:cs="Monotype Koufi"/>
        <w:bCs/>
        <w:sz w:val="32"/>
        <w:szCs w:val="32"/>
        <w:rtl w:val="true"/>
      </w:rPr>
    </w:r>
  </w:p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416810</wp:posOffset>
              </wp:positionH>
              <wp:positionV relativeFrom="paragraph">
                <wp:posOffset>40132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31.6pt" to="595.25pt,31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LW Cool Thaghr1.;Times New Roman" w:hAnsi="ALW Cool Thaghr1.;Times New Roman" w:cs="Monotype Koufi"/>
        <w:bCs/>
        <w:sz w:val="32"/>
        <w:sz w:val="32"/>
        <w:szCs w:val="32"/>
        <w:rtl w:val="true"/>
      </w:rPr>
      <w:t>فهرس</w:t>
    </w:r>
    <w:r>
      <w:rPr>
        <w:rFonts w:ascii="ALW Cool Thaghr1.;Times New Roman" w:hAnsi="ALW Cool Thaghr1.;Times New Roman" w:eastAsia="ALW Cool Thaghr1.;Times New Roman" w:cs="ALW Cool Thaghr1.;Times New Roman"/>
        <w:bCs/>
        <w:sz w:val="32"/>
        <w:sz w:val="32"/>
        <w:szCs w:val="32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32"/>
        <w:sz w:val="32"/>
        <w:szCs w:val="32"/>
        <w:rtl w:val="true"/>
      </w:rPr>
      <w:t>الأحاديث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32"/>
        <w:szCs w:val="32"/>
      </w:rPr>
    </w:pPr>
    <w:r>
      <w:rPr>
        <w:rFonts w:cs="Monotype Koufi" w:ascii="ALW Cool Thaghr1.;Times New Roman" w:hAnsi="ALW Cool Thaghr1.;Times New Roman"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خط الفقرة الافتراضي"/>
    <w:qFormat/>
    <w:rPr/>
  </w:style>
  <w:style w:type="character" w:styleId="Style13">
    <w:name w:val="هندي"/>
    <w:basedOn w:val="Style12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2">
    <w:name w:val="قائمة 2"/>
    <w:basedOn w:val="Normal"/>
    <w:qFormat/>
    <w:pPr>
      <w:ind w:left="566" w:right="0" w:hanging="283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14">
    <w:name w:val="قائمة مستمرة"/>
    <w:basedOn w:val="Normal"/>
    <w:qFormat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3:00Z</dcterms:created>
  <dc:creator>أبو العباس</dc:creator>
  <dc:description/>
  <dc:language>en-US</dc:language>
  <cp:lastModifiedBy>أبو العباس</cp:lastModifiedBy>
  <cp:lastPrinted>2006-08-02T02:45:00Z</cp:lastPrinted>
  <dcterms:modified xsi:type="dcterms:W3CDTF">2006-08-01T23:47:00Z</dcterms:modified>
  <cp:revision>336</cp:revision>
  <dc:subject/>
  <dc:title>فهرس الآيات</dc:title>
</cp:coreProperties>
</file>