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sz w:val="32"/>
          <w:szCs w:val="32"/>
        </w:rPr>
      </w:pPr>
      <w:r>
        <w:rPr>
          <w:rFonts w:ascii="Lotus Linotype" w:hAnsi="Lotus Linotype" w:cs="Lotus Linotype"/>
          <w:b/>
          <w:b/>
          <w:sz w:val="56"/>
          <w:sz w:val="56"/>
          <w:szCs w:val="56"/>
          <w:rtl w:val="true"/>
        </w:rPr>
        <w:t>كتاب الغص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sz w:val="40"/>
          <w:szCs w:val="40"/>
        </w:rPr>
      </w:pPr>
      <w:r>
        <w:rPr>
          <w:rFonts w:ascii="Lotus Linotype" w:hAnsi="Lotus Linotype" w:cs="Lotus Linotype"/>
          <w:b/>
          <w:b/>
          <w:sz w:val="40"/>
          <w:sz w:val="40"/>
          <w:szCs w:val="40"/>
          <w:rtl w:val="true"/>
        </w:rPr>
        <w:t xml:space="preserve">وفيه خمسة مباحث </w:t>
      </w:r>
      <w:r>
        <w:rPr>
          <w:rFonts w:cs="Lotus Linotype" w:ascii="Lotus Linotype" w:hAnsi="Lotus Linotype"/>
          <w:b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Cs/>
          <w:sz w:val="40"/>
          <w:szCs w:val="40"/>
        </w:rPr>
      </w:pP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المبحث الأول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باب الغصب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Cs/>
          <w:sz w:val="40"/>
          <w:szCs w:val="40"/>
        </w:rPr>
      </w:pP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المبحث الثاني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باب الشفعة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Cs/>
          <w:sz w:val="40"/>
          <w:szCs w:val="40"/>
        </w:rPr>
      </w:pP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المبحث الثالث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باب إحياء الموات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Cs/>
          <w:sz w:val="40"/>
          <w:szCs w:val="40"/>
        </w:rPr>
      </w:pP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المبحث الرابع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باب الجعالة 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Cs/>
          <w:sz w:val="40"/>
          <w:szCs w:val="40"/>
        </w:rPr>
      </w:pP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المبحث الخامس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باب اللقيط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Cs/>
          <w:sz w:val="32"/>
          <w:sz w:val="32"/>
          <w:szCs w:val="32"/>
          <w:u w:val="single"/>
          <w:rtl w:val="true"/>
        </w:rPr>
        <w:t xml:space="preserve">المبحث الأول </w:t>
      </w:r>
      <w:r>
        <w:rPr>
          <w:rFonts w:cs="Lotus Linotype" w:ascii="Lotus Linotype" w:hAnsi="Lotus Linotype"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Cs/>
          <w:sz w:val="32"/>
          <w:sz w:val="32"/>
          <w:szCs w:val="32"/>
          <w:u w:val="single"/>
          <w:rtl w:val="true"/>
        </w:rPr>
        <w:t>باب الغص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ان </w:t>
      </w:r>
      <w:r>
        <w:rPr>
          <w:rFonts w:cs="Lotus Linotype" w:ascii="Lotus Linotype" w:hAnsi="Lotus Linotype"/>
          <w:sz w:val="32"/>
          <w:szCs w:val="32"/>
          <w:rtl w:val="true"/>
        </w:rPr>
        <w:t>:</w:t>
        <w:tab/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غصوب إذا كان له أجر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تجب على الغاصب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جرت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دة بقائه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في يده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ن مال حائطه وطولب بنقض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لم يفعل حتى تهدم وأتلف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شيئ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ً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21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غصوب إذا كان له أجر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هل تجب على الغاصب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أجرته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دة بقائه في يد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غاصب يضمن أجرة المغصوب مدة بقائه مع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منافع المغصوب لا تضمن ، فلا يلزم الغاصب أجرت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 منافع المغصوب تضمن ، ويلزم الغاصب أجرة المغصوب مدة بقائه مع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ا تضمن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كل ما ضمن بالإتلاف في العقد الفاسد ،يضمن بمجرد التلف في اليد ،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كالأعيان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يبين صحة ذلك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ا تحل محل الأعيان ، بدلالة جواز العقد عليها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صحة هبتها والوصية بها ، فوجب أن تساويها في الضما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أتلف متقوماً ، فوجب ضمانه كالأعيان ، أو ي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لٌ متقومٌ مغصوبٌ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وجب ضمانه كالعي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فوت منفعته زمن الحبس ، وهي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أي المنفع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لٌ يجوز أخذ العوض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نه ، كمنافع العبد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ا لا تضم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خراج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لضمان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z w:val="32"/>
          <w:szCs w:val="32"/>
          <w:rtl w:val="true"/>
        </w:rPr>
        <w:t>.........................................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ضمان المغصوب على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غاص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استوفى منفعةً بغير عقدٍ ولا شبهة ملك ، فلم يضمنها ، كما لو زنا بامرأة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اوع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lang w:bidi="ar-SY"/>
        </w:rPr>
        <w:t>3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ا منفعة استخدامٍ ، فلم تضمن بالغصب ، كما لو غصب حراً فحبسه مدة ،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  <w:lang w:bidi="ar-SY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ثم أطلقه ،لم يضمن منافعه فكذا ها هن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  <w:lang w:bidi="ar-SY"/>
        </w:rPr>
      </w:pPr>
      <w:r>
        <w:rPr>
          <w:rFonts w:cs="Lotus Linotype" w:ascii="Lotus Linotype" w:hAnsi="Lotus Linotype"/>
          <w:sz w:val="32"/>
          <w:szCs w:val="32"/>
          <w:rtl w:val="true"/>
          <w:lang w:bidi="ar-SY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3" w:leader="none"/>
        </w:tabs>
        <w:ind w:left="720" w:right="0" w:hanging="13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قف على سبب توقف الإمام أحمد رحمه الله في هذه المسألة ، والله تعالى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22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من مال حائطه وطولب بنقضه فلم يفعل حتى تهدم وأتلف شيئاً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؟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د خرج الأصحاب رحمهم الله فيها وجهي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وجه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ضمن ما أتلف الحائط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وجه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 يضم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ه إن طولب بنقض حائطه المائل ولم يفعل  فانهدم الجدار فأتلف شيئاً فإنه يضمن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يضمن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و وضع شيئاً على حائط نفسه فسقط في ملك غيره ، فطولب برفعه ، فلم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فعل حتى عثر به إنسان ، ضمن ، فكذا ها هن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أن ترك الهدم مع المطالبة تفريط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22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أو ي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نه مفرط بتركه الهدم ، فأشبه ما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و باشر الإتلاف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23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لا يضم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بناه في ملكه ، ولم يسقط بفعله ، فأشبه ما لو لم يطالبه بنقضه ، أو سقط قبل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يله أو لم يمكنه نقض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لو وجب الضمان لم تشترط المطالبة ، كما لو بناه مائلاً إلى غير ملك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3" w:leader="none"/>
        </w:tabs>
        <w:ind w:left="720" w:right="0" w:hanging="13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b/>
          <w:b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قف على سبب توقف الإمام أحمد رحمه الله في هذه المسألة ، ولعله توقف فيها للاشتباه من ناحيتي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هو من ناحية لم ينهدم الحائط بفعله ، ومن ناحية أخرى قصر في نقضه لما مال ، كما تقدمت الإشارة إلى ذلك في الأدلة 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16"/>
        <w:ind w:left="26" w:right="0" w:firstLine="567"/>
        <w:jc w:val="left"/>
        <w:rPr/>
      </w:pPr>
      <w:r>
        <w:rPr>
          <w:rFonts w:ascii="Lotus Linotype" w:hAnsi="Lotus Linotype" w:cs="Lotus Linotype"/>
          <w:bCs/>
          <w:sz w:val="32"/>
          <w:sz w:val="32"/>
          <w:szCs w:val="32"/>
          <w:u w:val="single"/>
          <w:rtl w:val="true"/>
        </w:rPr>
        <w:t xml:space="preserve">المبحث الثاني </w:t>
      </w:r>
      <w:r>
        <w:rPr>
          <w:rFonts w:cs="Lotus Linotype" w:ascii="Lotus Linotype" w:hAnsi="Lotus Linotype"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Cs/>
          <w:sz w:val="32"/>
          <w:sz w:val="32"/>
          <w:szCs w:val="32"/>
          <w:u w:val="single"/>
          <w:rtl w:val="true"/>
        </w:rPr>
        <w:t>باب الشفع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2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ان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شفعة بين الشفيعين هل هي على قدر ملكيهم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م على عدد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ؤوس ؟        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طالب الشفيع بالشفعة ثمَّ م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ل يستحقها ورثته من بعده ؟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23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شفعة بين الشفيعين هل هي على قدر ملكيهما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م على عدد الرؤوس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        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شفعة تقسم بين الشفعاء على قدر أملاكه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أنصباء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2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ا تقسم بينهم على عدد رؤوسه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2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 الشفعة تقسم على قدر الأنصباء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3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ا تقسم على قدر الأنصباء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 ذلك حق يستفاد بسبب الملك فكان على قدر الأملاك ، كالغل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3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حق يستحق بسبب الملك فيسقط على قدر الملك ، كالأجرة والثمر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3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شفعة إنما تستحق بالملك حال الإنفراد ، فاستُحق على قدر الملك حين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اشتراك ، كأجرة الدار ، وغلة البستان ، وكسب العبد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3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ا تقسم على عدد الرؤوس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كل واحدٍ منهم لو انفرد استحق الجميع ، فإذا اجتمعوا تساووا ، كالبنين في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يراث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3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وكالمعتقين في سراية العتق</w:t>
      </w:r>
      <w:r>
        <w:rPr>
          <w:rFonts w:ascii="Lotus Linotype" w:hAnsi="Lotus Linotype" w:cs="Lotus Linotype"/>
          <w:sz w:val="32"/>
          <w:sz w:val="32"/>
          <w:szCs w:val="32"/>
          <w:vertAlign w:val="superscript"/>
          <w:rtl w:val="true"/>
          <w:lang w:bidi="ar-SY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3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شفعة وجبت في الأصل لخوف التأذي على وجه الدوا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ذا فإن ما لا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دوم التأذي فيه فلا شفعة فيه كالعروض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تأذي يرجع إلى الأشخاص لا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لى الملك ، وصاحب القليل يساوي صاحب الكثير في هذا المعنى ، فوجب أن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ساويه في الاستحقاق كما لو تساوت أنصباؤهم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3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3" w:leader="none"/>
        </w:tabs>
        <w:ind w:left="720" w:right="0" w:hanging="13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  <w:lang w:bidi="ar-SY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ختلافٍ السلف رحمهم الل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3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  <w:lang w:bidi="ar-SY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  <w:lang w:bidi="ar-SY"/>
        </w:rPr>
      </w:r>
      <w:r>
        <w:br w:type="page"/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24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إذا طالب الشفيع بالشفعة ثمَّ مات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هل يستحقها ورثت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إذا مات الشفيع دون أن يطالب بالشفعة بطلت شفعته على الصحيح من المذهب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3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أما إذا طالب بها الشفيع قبل موته ثم مات فهل تنتقل لورثته ؟ المروي عن الإمام أحمد رحمه الله في هذه المسألة 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لم أقف على رواية ثانية للإمام أحمد رحمه الله في ذلك 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ال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صحابه رحمهم الل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إذا طالب بالشفعة قبل موته انتقلت الشفعة إلى ورثته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أن صاحب الشفعة إذا مات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بعد أن طالب بها ، استحقها ورثته من بعده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  <w:lang w:bidi="ar-SY"/>
        </w:rPr>
        <w:footnoteReference w:id="41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شفعة إنما هي خيار لدفع الضرر عن المال ، فيورث كخيار الرد بالعي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حق يتقرر بالطلب ولذلك لا يسقط بتأخير الأخذ بعد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16"/>
        <w:ind w:left="943" w:right="0" w:hanging="360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لأنه لم يتبين عنده ما هو الصواب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Cs/>
          <w:sz w:val="32"/>
          <w:sz w:val="32"/>
          <w:szCs w:val="32"/>
          <w:u w:val="single"/>
          <w:rtl w:val="true"/>
        </w:rPr>
        <w:t xml:space="preserve">المبحث الثالث </w:t>
      </w:r>
      <w:r>
        <w:rPr>
          <w:rFonts w:cs="Lotus Linotype" w:ascii="Lotus Linotype" w:hAnsi="Lotus Linotype"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Cs/>
          <w:sz w:val="32"/>
          <w:sz w:val="32"/>
          <w:szCs w:val="32"/>
          <w:u w:val="single"/>
          <w:rtl w:val="true"/>
        </w:rPr>
        <w:t>باب إحياء الموا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ٌ 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25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من حفر بئراً كم يملك حريماً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لذلك البئ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حريم البئر العادي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خمسون ذراعاً ، وحريم البئر البديء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خمسة وعشرون ذراعاً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ريم البئر ما تحتاج إليه من ترقية مائ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 حريم البئر العادي خمسون ذراعاً ، وحريم البئر البديء خمسة وعشرون ذراعاً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 حريم البئر العادي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vertAlign w:val="superscript"/>
          <w:rtl w:val="true"/>
          <w:lang w:bidi="ar-SY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خمسون ذراعاً ، وحريم البئر البديء خمسة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 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وعشرون ذراعاً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روى أبو هريرة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ن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ريم البئر البديء خمسة وعشرون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ذراعاً ، وحريم البئر العادي خمسون ذراعاً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روي عن سعيد بن المسيب رحمهم الله أن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ريم البئر البدي خمس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عشرون ذراعاً من نواحيها كلها ، وحريم البئر العادية خمسون ذراعاً من نواحيها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لها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معنى يملك به الموات ، فلا يقف على قدر الحاجة كالحائط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حاجة إلى البئر لا تنحصر في ترقية الماء ، فإنه يحتاج إلى ما حولها عطناً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إبله وموقفاً لدوابه وغنمه ، وأشباه ذلك ، فلا يختص الحريم بما يحتاج إليه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ترقية الماء</w:t>
      </w:r>
      <w:r>
        <w:rPr>
          <w:rFonts w:ascii="Lotus Linotype" w:hAnsi="Lotus Linotype" w:cs="Traditional Arabic"/>
          <w:sz w:val="32"/>
          <w:sz w:val="32"/>
          <w:szCs w:val="36"/>
          <w:vertAlign w:val="superscript"/>
          <w:rtl w:val="true"/>
          <w:lang w:bidi="ar-SY"/>
        </w:rPr>
        <w:t> 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righ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  <w:lang w:bidi="ar-SY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 حريم البئر ما تحتاج إليه من ترقية مائه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ن أبي سعيد الخدري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ال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ريم البئر مد رشائها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 هذا إنما ثبت للحاجة ، فينبغي أن تراعى فيه الحاجة دون غير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63" w:right="0" w:hanging="180"/>
        <w:jc w:val="left"/>
        <w:rPr/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قف على سبب توقف الإمام أحمد رحمه الله في هذه المسألة ، ولعله توقف فيها لتعارض الأدل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أو لضعف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6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قد يكون توقف الإمام أحمد رحمه الله فيها لأن الحريم إنما ثبت للحاجة ، والحاجة تختلف باختلاف حال البئر ، وما يستفاد منه ، فإن كان البئر بدولاب فقدر مد الثور أو غيره ، وإن كان بساقية فبقدر طول البئر ، وإن كان يستقي منها بيده فبقدر ما يحتاج إليه الواقف عندها ، وإن كان المستخرج عيناً فحريمها القدر الذي يحتاج إليه صاحبها للانتفاع بها ، ولا يستضر بأخذه منها ، ولو على ألف ذراع ، وحريم البئر من جانبيه يحتاج إليه لطرح كرايته بحكم العرف في ذلك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6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Cs/>
          <w:sz w:val="32"/>
          <w:sz w:val="32"/>
          <w:szCs w:val="32"/>
          <w:u w:val="single"/>
          <w:rtl w:val="true"/>
        </w:rPr>
        <w:t>ا</w:t>
      </w:r>
      <w:r>
        <w:rPr>
          <w:rFonts w:ascii="Lotus Linotype" w:hAnsi="Lotus Linotype" w:cs="Lotus Linotype"/>
          <w:bCs/>
          <w:sz w:val="32"/>
          <w:sz w:val="32"/>
          <w:szCs w:val="32"/>
          <w:u w:val="single"/>
          <w:rtl w:val="true"/>
        </w:rPr>
        <w:t xml:space="preserve">لمبحث الرابع </w:t>
      </w:r>
      <w:r>
        <w:rPr>
          <w:rFonts w:cs="Lotus Linotype" w:ascii="Lotus Linotype" w:hAnsi="Lotus Linotype"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Cs/>
          <w:sz w:val="32"/>
          <w:sz w:val="32"/>
          <w:szCs w:val="32"/>
          <w:u w:val="single"/>
          <w:rtl w:val="true"/>
        </w:rPr>
        <w:t>باب الجعالة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6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فيه مطلبٌ واحد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26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هل هناك جُعلٌ محددٌ في ردِّ العبد الآبق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6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؟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ردَّ عبداً آبقاً على سيده ولم يكن السيد قد جعل جعالةً لمن يردُّه عليه ، فهل يستحق من ردَّه شيئاً محدداً أم لا ؟ 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ستحق جُعلاً معيناً على ذلك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6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 شيء ل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6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 من ردَّ الآبق على سيده يستحق جُعلاً قدره دينار ، أو اثنا عشر درهماً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6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يستحق جُعلاً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رو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جعل في جُعل الآبق إذا جاء به خارجاً من الحرم ديناراً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6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أنه قول عمر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6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علي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7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..............................................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...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ابن مسعود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7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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7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لم يعرف لهم في زمنهم مخالفاً فكان إجماعاً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7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جعل في ردهم حث ٌّعلى رد الأبـَّاق ، وفيه مصلحةُ صيانتهم عن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جوع إلى دار الحرب ، وردتهم عن دينهم ، وتقوية أهل الحرب به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7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شتغالهم في الأرض بالفساد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7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ينبغي أن يكون مشروعاً لهذه المصلح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7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لا شيء ل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عمل لغيره عملاً من غير أن يشرط له عوضاً ، فلم يستحق شيئاً ، كما لو رد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يه جمله الشارد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7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أصل عدم الوجو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7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لم يثبت اعتبار الشرع لهذه المصلح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جوعهم إلى دار الحرب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ردته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تقوية أهل الحرب به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؛ فإن الظاهر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دم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ربهم إلى دار الحر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7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3" w:leader="none"/>
        </w:tabs>
        <w:ind w:left="720" w:right="0" w:hanging="13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لأن الحديث الوارد فيها غير صحيح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8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Cs/>
          <w:sz w:val="32"/>
          <w:sz w:val="32"/>
          <w:szCs w:val="32"/>
          <w:u w:val="single"/>
          <w:rtl w:val="true"/>
        </w:rPr>
        <w:t xml:space="preserve">المبحث الخامس </w:t>
      </w:r>
      <w:r>
        <w:rPr>
          <w:rFonts w:cs="Lotus Linotype" w:ascii="Lotus Linotype" w:hAnsi="Lotus Linotype"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Cs/>
          <w:sz w:val="32"/>
          <w:sz w:val="32"/>
          <w:szCs w:val="32"/>
          <w:u w:val="single"/>
          <w:rtl w:val="true"/>
        </w:rPr>
        <w:t>باب اللقيط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8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فيه مطلبٌ واحد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27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لقيط ولاؤه لمعتقه أم للذي التقط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ولاءه لجماعة المسلمين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بيت المال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8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ولاءه لملتقط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8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أن اللقيط حرٌ وولاؤه للمسلمين ، وليس لملتقط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8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 ولاءه لبيت مال المسلمين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spacing w:lineRule="auto" w:line="216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ما الولاء لمن أعتق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8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ملتقط ليس معتق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8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أنه لم يثبت عليه رقٌ ولا على آبائه ، فلم يثبت عليه ولاء كالمعروف نسبه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8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إرث الخاص يستحق بسببٍ أو نسب أو بالعتق ، وهو في اللقيط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عدوم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8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مسلمين خُوِّلوا كل مالٍ لا مالك له ، ويرثون مال من لا وارث له غير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لقيط فكذلك اللقيط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9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إن كان ابن حرين فلا ولاء عليه ، وإن كان ابن معتقين فلا يكون عليه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اء لغير معتقهم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9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 ولاءه لملتقط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ا روى واثلة بن الأسقع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9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أة تحوز ثلاثة مواريث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تيقها ولقيطها وولدها الذي لاعنت عليه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9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ال عمر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لذي آتاه يسأله عن لقيط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..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ك ولاؤه </w:t>
      </w:r>
      <w:r>
        <w:rPr>
          <w:rFonts w:cs="Lotus Linotype" w:ascii="Lotus Linotype" w:hAnsi="Lotus Linotype"/>
          <w:sz w:val="32"/>
          <w:szCs w:val="32"/>
          <w:rtl w:val="true"/>
        </w:rPr>
        <w:t>... 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9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إنعام الملتقط على اللقيط بتربيته ، والقيام عليه ، والإحسان إليه ، ليس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دون إنعام المعتق على العبد بعتقه ، فإذا كان الإنعام بالعتق سبباً لميراث المعتق ،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ع أنه لا نسب بينهما ، فكيف يستبعد أن يكون الإنعام بالالتقاط سبباً له ، مع أنه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د يكون أعظم موقعاً وأتم نعم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9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ملتقط قد ساوى المسلمين في مال اللقيط ، وامتاز عنهم بتربية اللقيط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قيام بمصالحه ، وإحيائه من الهلكة ، فمن محاسن الشرع ومصلحته وحكمته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يكون أحق بميراث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9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3" w:leader="none"/>
        </w:tabs>
        <w:ind w:left="720" w:right="0" w:hanging="13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عل سبب توقف الإمام أحمد رحمه الله في هذه المسألة هو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عارض الأدلة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9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عل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ا فيها من اختلافٍ بين السلف رحمهم الل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9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تعالى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20" w:top="1701" w:footer="720" w:bottom="1701"/>
      <w:pgNumType w:start="57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  <w:font w:name="ALW Cool Thaghr1.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416810</wp:posOffset>
              </wp:positionH>
              <wp:positionV relativeFrom="paragraph">
                <wp:posOffset>164465</wp:posOffset>
              </wp:positionV>
              <wp:extent cx="51435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12.95pt" to="595.25pt,12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6645910</wp:posOffset>
              </wp:positionH>
              <wp:positionV relativeFrom="paragraph">
                <wp:posOffset>-64135</wp:posOffset>
              </wp:positionV>
              <wp:extent cx="571500" cy="457200"/>
              <wp:effectExtent l="9525" t="9525" r="10160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45720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60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523.3pt;margin-top:-5.05pt;width:44.95pt;height:35.95pt;mso-wrap-style:square;v-text-anchor:top;mso-position-horizontal-relative:page" type="_x0000_t9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605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غص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غصب مصدر غصبه يغصِبه بكسر الصاد ، وهو في اللغ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خذ الشيء ظلماً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هاية في غريب الحديث والأث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صباح المنير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طلع ص </w:t>
      </w:r>
      <w:r>
        <w:rPr>
          <w:rFonts w:cs="Lotus Linotype" w:ascii="Lotus Linotype" w:hAnsi="Lotus Linotype"/>
          <w:sz w:val="28"/>
          <w:szCs w:val="28"/>
        </w:rPr>
        <w:t>2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نيس الفقهاء ص </w:t>
      </w:r>
      <w:r>
        <w:rPr>
          <w:rFonts w:cs="Lotus Linotype" w:ascii="Lotus Linotype" w:hAnsi="Lotus Linotype"/>
          <w:sz w:val="28"/>
          <w:szCs w:val="28"/>
        </w:rPr>
        <w:t>2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در الن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2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صطلاح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استيلاء على مال الغير بغير حق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</w:t>
      </w:r>
    </w:p>
  </w:footnote>
  <w:footnote w:id="3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تلميذه محمد بن الحكم رحمه الله ، كما في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د نقل عنه أنه سأل الإمام أحمد رحمه الله عن دارٍ تغصب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سكنها الغاصب عشرين سنة ، هل يجب عليه أجرتها تلك المدة ؟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جترئ أن أقول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يه سُكنى ما سكن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ذكر هذه الرواية بنصها أيض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أخيه شمس الدين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 الله في 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مفلح رحمه الله في 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وا بعد ذكر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هذا يدل على توقفه عن إيجاب الأجر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 .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في المقنع لابن قدامة ص</w:t>
      </w:r>
      <w:r>
        <w:rPr>
          <w:rFonts w:cs="Lotus Linotype" w:ascii="Lotus Linotype" w:hAnsi="Lotus Linotype"/>
          <w:sz w:val="28"/>
          <w:szCs w:val="28"/>
        </w:rPr>
        <w:t>1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نه التوقف ، وفي 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4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قل عنه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حمد بن الحكم التوقف في ذلك ، ومث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       </w:t>
      </w:r>
    </w:p>
  </w:footnote>
  <w:footnote w:id="4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ى عنه ذلك ابن منصور الكوسج رحمه الله كما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6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أثرم رحمه الله كما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نظر هذه الرواية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sz w:val="28"/>
          <w:szCs w:val="28"/>
        </w:rPr>
        <w:t>3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sz w:val="28"/>
          <w:szCs w:val="28"/>
        </w:rPr>
        <w:t>3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6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01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ن كان للمغصوب أجرة ، فعلى الغاصب أجرة مثله مدة مقامه في يده ،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المذهب ، وعليه جماهير الأصحا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ختصر الخرقي ص</w:t>
      </w:r>
      <w:r>
        <w:rPr>
          <w:rFonts w:cs="Lotus Linotype" w:ascii="Lotus Linotype" w:hAnsi="Lotus Linotype"/>
          <w:sz w:val="28"/>
          <w:szCs w:val="28"/>
        </w:rPr>
        <w:t>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هداية ص</w:t>
      </w:r>
      <w:r>
        <w:rPr>
          <w:rFonts w:cs="Lotus Linotype" w:ascii="Lotus Linotype" w:hAnsi="Lotus Linotype"/>
          <w:sz w:val="28"/>
          <w:szCs w:val="28"/>
        </w:rPr>
        <w:t>3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فصاح لابن هبير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0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قنع لابن قدامة ص</w:t>
      </w:r>
      <w:r>
        <w:rPr>
          <w:rFonts w:cs="Lotus Linotype" w:ascii="Lotus Linotype" w:hAnsi="Lotus Linotype"/>
          <w:sz w:val="28"/>
          <w:szCs w:val="28"/>
        </w:rPr>
        <w:t>1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جموع الفتاوى ل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1/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تنقيح المشبع ص</w:t>
      </w:r>
      <w:r>
        <w:rPr>
          <w:rFonts w:cs="Lotus Linotype" w:ascii="Lotus Linotype" w:hAnsi="Lotus Linotype"/>
          <w:sz w:val="28"/>
          <w:szCs w:val="28"/>
        </w:rPr>
        <w:t>2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وضي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ألة مذهبي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 في المشهور عنده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 الله الجميع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شراف على مسائل الخلا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2/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قد الجواهر الثمي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43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7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ذخير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واهب الجليل وبحاشيته 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81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 وحاشية الدسوقي مع 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لاحظ من هذه المراجع أ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ول بعدم ضمان المنافع قولٌ قويٌ في المذهب واختاره عددٌ من أئمة المذهب ، لكن الأقوى والأشهر هو القول بضمان منافع المغصو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حاوي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وها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افع المغصوب لا يضمنها الغاصب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ختصر الطحاوي ص</w:t>
      </w:r>
      <w:r>
        <w:rPr>
          <w:rFonts w:cs="Lotus Linotype" w:ascii="Lotus Linotype" w:hAnsi="Lotus Linotype"/>
          <w:sz w:val="28"/>
          <w:szCs w:val="28"/>
        </w:rPr>
        <w:t>1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قضا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2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رؤوس مسائل الزمخشري ص</w:t>
      </w:r>
      <w:r>
        <w:rPr>
          <w:rFonts w:cs="Lotus Linotype" w:ascii="Lotus Linotype" w:hAnsi="Lotus Linotype"/>
          <w:sz w:val="28"/>
          <w:szCs w:val="28"/>
        </w:rPr>
        <w:t>3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جوهرة النير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7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85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7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8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12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 </w:t>
      </w:r>
    </w:p>
  </w:footnote>
  <w:footnote w:id="9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3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6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0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1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خراج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 خرج من الشي ، ويراد ب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افعه ، ومعنى أن الخراج بالضما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من يضمن شيئاً إذا تلف ، يكون نفع ذلك الشيء له في مقابلة ضمانه حال التل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وسوعة القواعد الفقهية للبورنو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ستدل به على هذه المسألة بأن ي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غاصب يضمن المغصوب إذا تلف ، وعليه فإنه يحل له الانتفاع بمنافع هذا المغصوب بدون مقابل إذ أن الخراج بالضما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      </w:t>
      </w:r>
    </w:p>
  </w:footnote>
  <w:footnote w:id="12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واه الشافعي في مسنده ص</w:t>
      </w:r>
      <w:r>
        <w:rPr>
          <w:rFonts w:cs="Lotus Linotype" w:ascii="Lotus Linotype" w:hAnsi="Lotus Linotype"/>
          <w:sz w:val="28"/>
          <w:szCs w:val="28"/>
        </w:rPr>
        <w:t>1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في اختلاف الحديث ص</w:t>
      </w:r>
      <w:r>
        <w:rPr>
          <w:rFonts w:cs="Lotus Linotype" w:ascii="Lotus Linotype" w:hAnsi="Lotus Linotype"/>
          <w:sz w:val="28"/>
          <w:szCs w:val="28"/>
        </w:rPr>
        <w:t>2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حمد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بو داود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بيوع ، باب فيمن اشترى عبداَ واستعمله ثم وجد فيه عيباً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5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ماجة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بيوع ، باب الخراج بالضمان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2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نسائ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بيوع ، باب الخراج بالضمان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4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رمذي في جامع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بيوع ، باب ما جاء فيمن يشتري العبد ويستغله ثم يجد فيه عيباً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حديث حسن غريب ، وابن الجارود في المنتقى ص</w:t>
      </w:r>
      <w:r>
        <w:rPr>
          <w:rFonts w:cs="Lotus Linotype" w:ascii="Lotus Linotype" w:hAnsi="Lotus Linotype"/>
          <w:sz w:val="28"/>
          <w:szCs w:val="28"/>
        </w:rPr>
        <w:t>1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حبان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2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حاكم في مستدرك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بو عوانة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بو يعلى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دارقطن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لهم من حديث عائشة رضي الله عنها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192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الجوزي في العلل المتناه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96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ا الحديث لا يصح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قل عن الإمام أحمد أنه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 أرى لهذا الحديث أصلاً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ابن حزم في 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50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صح </w:t>
      </w:r>
      <w:r>
        <w:rPr>
          <w:rFonts w:cs="Lotus Linotype" w:ascii="Lotus Linotype" w:hAnsi="Lotus Linotype"/>
          <w:sz w:val="28"/>
          <w:szCs w:val="28"/>
          <w:rtl w:val="true"/>
        </w:rPr>
        <w:t>".</w:t>
      </w:r>
    </w:p>
    <w:p>
      <w:pPr>
        <w:pStyle w:val="Footnote"/>
        <w:spacing w:lineRule="auto" w:line="192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نيل الأوط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بل السلا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0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ضعفه البخاري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بن حجر رحمه الله في التلخيص الح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2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ححه ابن القطان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192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نيل الأوط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ححه الترمذي وابن حبان وابن الجارود والحاكم وابن القطان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192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حديث حسنه الألباني في الإرو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يح ابن ماج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فائد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فظ هذا الحديث يذكره العلماء على أنه قاعدة فقه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نثور في القواعد ل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إعلام الموقع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وافقات للشاطب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أشباه والنظائر للسيوطي ص</w:t>
      </w:r>
      <w:r>
        <w:rPr>
          <w:rFonts w:cs="Lotus Linotype" w:ascii="Lotus Linotype" w:hAnsi="Lotus Linotype"/>
          <w:sz w:val="28"/>
          <w:szCs w:val="28"/>
        </w:rPr>
        <w:t>1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لابن نجيم ص</w:t>
      </w:r>
      <w:r>
        <w:rPr>
          <w:rFonts w:cs="Lotus Linotype" w:ascii="Lotus Linotype" w:hAnsi="Lotus Linotype"/>
          <w:sz w:val="28"/>
          <w:szCs w:val="28"/>
        </w:rPr>
        <w:t>1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وسوعة القواعد الفقهية للبورنو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3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عناه كما تقد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الغاصب يضمن المغصوب إذا تلف ، وعليه فإنه يحل له الانتفاع بمنافع هذا المغصوب بدون مقابل إذ أن الخراج بالضما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4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8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5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11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12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</w:t>
      </w:r>
    </w:p>
  </w:footnote>
  <w:footnote w:id="1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عنة الفتوى في هذه المسألة في رواية تلميذه ابن منصور الكوسج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 الله ، فقد نقل أنه سأله عن ذلك ؟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ع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عن أحمد وإسح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61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ما إن طولب بنقضه فلم يفعل ، فقد توقف أحمد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 الجواب في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ثله في 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عنهما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د قال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داوي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ال المصنف والشارح وأما إن طولب بنقضه فلم يفعل فقد توقف الإمام أحمد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رحمه الله عن الجواب فيه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توقفه أيضاً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9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7"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قال ابن رجب رحمه الله في قواعده ص</w:t>
      </w:r>
      <w:r>
        <w:rPr>
          <w:rFonts w:cs="Lotus Linotype" w:ascii="Lotus Linotype" w:hAnsi="Lotus Linotype"/>
          <w:sz w:val="28"/>
          <w:szCs w:val="28"/>
        </w:rPr>
        <w:t>2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"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ن مال حائطه فطولب بنقض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هل يسقط عن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ضمان فيه وجها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 .</w:t>
      </w:r>
    </w:p>
  </w:footnote>
  <w:footnote w:id="1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sz w:val="28"/>
          <w:szCs w:val="28"/>
        </w:rPr>
        <w:t>3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4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50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فر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38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5/19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3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صادر السابقة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20">
    <w:p>
      <w:pPr>
        <w:pStyle w:val="Normal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sz w:val="28"/>
          <w:szCs w:val="28"/>
        </w:rPr>
        <w:t>3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المذهب الأحمد ص</w:t>
      </w:r>
      <w:r>
        <w:rPr>
          <w:rFonts w:cs="Lotus Linotype" w:ascii="Lotus Linotype" w:hAnsi="Lotus Linotype"/>
          <w:color w:val="000000"/>
          <w:sz w:val="28"/>
          <w:szCs w:val="28"/>
        </w:rPr>
        <w:t>9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4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مطالب أولي النه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8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نظر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تحفة الفقهاء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12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بدائع الصنائ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7/28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تب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 الحقائق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6/14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</w:t>
      </w:r>
    </w:p>
    <w:p>
      <w:pPr>
        <w:pStyle w:val="Normal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بحر الرائق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8/40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فتاوى الهندي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6/3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  <w:p>
      <w:pPr>
        <w:pStyle w:val="Normal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ختصر خليل ص</w:t>
      </w:r>
      <w:r>
        <w:rPr>
          <w:rFonts w:cs="Lotus Linotype" w:ascii="Lotus Linotype" w:hAnsi="Lotus Linotype"/>
          <w:sz w:val="28"/>
          <w:szCs w:val="28"/>
        </w:rPr>
        <w:t>2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خر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نح الج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63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6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ضم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4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حلية العلماء </w:t>
      </w:r>
    </w:p>
    <w:p>
      <w:pPr>
        <w:pStyle w:val="Normal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5/1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وجيز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7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21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21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19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</w:footnote>
  <w:footnote w:id="2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5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12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</w:footnote>
  <w:footnote w:id="2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5/19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24"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50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5/19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كشاف القناع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12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شرح منتهى الإرادات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32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39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طالب أول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نه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8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2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6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ab/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شفع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أخوذة من الزيادة ؛ لأن الشفيعَ يضم المَبيع إلى ملكه فيشْفَعُه به ، كأنَّه كان واحداً وِتْراً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397" w:right="0" w:hanging="397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صار زَوْجاً شَفْع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هاية في غريب الأث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طلع ص</w:t>
      </w:r>
      <w:r>
        <w:rPr>
          <w:rFonts w:cs="Lotus Linotype" w:ascii="Lotus Linotype" w:hAnsi="Lotus Linotype"/>
          <w:sz w:val="28"/>
          <w:szCs w:val="28"/>
        </w:rPr>
        <w:t>2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در الن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أنيس الفقهاء ص</w:t>
      </w:r>
      <w:r>
        <w:rPr>
          <w:rFonts w:cs="Lotus Linotype" w:ascii="Lotus Linotype" w:hAnsi="Lotus Linotype"/>
          <w:sz w:val="28"/>
          <w:szCs w:val="28"/>
        </w:rPr>
        <w:t>2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تحرير ألفاظ التنبيه ص</w:t>
      </w:r>
      <w:r>
        <w:rPr>
          <w:rFonts w:cs="Lotus Linotype" w:ascii="Lotus Linotype" w:hAnsi="Lotus Linotype"/>
          <w:sz w:val="28"/>
          <w:szCs w:val="28"/>
        </w:rPr>
        <w:t>2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الاصطلاح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ي استحقاق الشريك انتزاع حصة شريكه من يد من انتقلت إل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عوضٍ مالي بنفس الثمن الذي استقر عليه العق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زاد المستقنع ص</w:t>
      </w:r>
      <w:r>
        <w:rPr>
          <w:rFonts w:cs="Lotus Linotype" w:ascii="Lotus Linotype" w:hAnsi="Lotus Linotype"/>
          <w:sz w:val="28"/>
          <w:szCs w:val="28"/>
        </w:rPr>
        <w:t>1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وضي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8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 </w:t>
      </w:r>
    </w:p>
  </w:footnote>
  <w:footnote w:id="27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تلميذيه الأثرم وابن منصور الكوسج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ا الله ، كما ذكر ذلك القاضي أبو يعلى رحمه الله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كى أحمد رحمه الله القولين في رواية ابن منصور والأثرم ، ولم يقطع بأحدهما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الكوس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6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76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وى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أثرم عنه الوقف في ذلك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</w:p>
  </w:footnote>
  <w:footnote w:id="28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sz w:val="28"/>
          <w:szCs w:val="28"/>
        </w:rPr>
        <w:t>2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روايتين والوجهين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ما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sz w:val="28"/>
          <w:szCs w:val="28"/>
        </w:rPr>
        <w:t>3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ختارها من الأصحاب الخرقي وأبو بكر وأبو حفص العكبري والقاضي رحمهم الله كما في التما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29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sz w:val="28"/>
          <w:szCs w:val="28"/>
        </w:rPr>
        <w:t>2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ما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sz w:val="28"/>
          <w:szCs w:val="28"/>
        </w:rPr>
        <w:t>3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ختارها من الأصحاب ابن عقيل رحمه الله كما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7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0"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75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إن كانا شفيعين ، فالشفعة بينهما على قدر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لكيهما ، هذا المذهب ،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ليه جماهير الأصحا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sz w:val="28"/>
          <w:szCs w:val="28"/>
        </w:rPr>
        <w:t>2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ايت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ما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هداية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ص</w:t>
      </w:r>
      <w:r>
        <w:rPr>
          <w:rFonts w:cs="Lotus Linotype" w:ascii="Lotus Linotype" w:hAnsi="Lotus Linotype"/>
          <w:sz w:val="28"/>
          <w:szCs w:val="28"/>
        </w:rPr>
        <w:t>3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ختصر الخرقي ومعه شرحه المقنع لابن البنا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ما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منتهى الإرادات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 والصحيح من قولي 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وطأ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دونة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كافي لابن عبد البر ص</w:t>
      </w:r>
      <w:r>
        <w:rPr>
          <w:rFonts w:cs="Lotus Linotype" w:ascii="Lotus Linotype" w:hAnsi="Lotus Linotype"/>
          <w:sz w:val="28"/>
          <w:szCs w:val="28"/>
        </w:rPr>
        <w:t>4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استذكار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شراف على مسائل الخل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دسوقي مع 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قد الجواهر الثمي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واكه الدو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قاني على الموطأ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تنبيه ص</w:t>
      </w:r>
      <w:r>
        <w:rPr>
          <w:rFonts w:cs="Lotus Linotype" w:ascii="Lotus Linotype" w:hAnsi="Lotus Linotype"/>
          <w:sz w:val="28"/>
          <w:szCs w:val="28"/>
        </w:rPr>
        <w:t>1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حاوي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سي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وها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سراج الوه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7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الحنفي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قسم الشفعة على عدد الرؤوس دون الأنصب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جة على أهل المدينة للشيب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مختصر الطحاوي ص</w:t>
      </w:r>
      <w:r>
        <w:rPr>
          <w:rFonts w:cs="Lotus Linotype" w:ascii="Lotus Linotype" w:hAnsi="Lotus Linotype"/>
          <w:sz w:val="28"/>
          <w:szCs w:val="28"/>
        </w:rPr>
        <w:t>1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سوط للسرخس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5/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شرح بداية المبت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حاشية ابن عابدب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ما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13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4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ما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23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 </w:t>
      </w:r>
    </w:p>
  </w:footnote>
  <w:footnote w:id="3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49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3/979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. </w:t>
      </w:r>
    </w:p>
  </w:footnote>
  <w:footnote w:id="3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1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1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49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تمام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/82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) .</w:t>
      </w:r>
    </w:p>
  </w:footnote>
  <w:footnote w:id="3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د يفهم ذلك من كلام القاضي أبي يعلى رحمه الله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ا ذكر توقفه رحمه الله في رواية ابن منصور والأثرم رحمهما الله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كى أحمد رحمه الله القو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م يقطع بأحدهم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الكوس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6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ختلاف السلف رحمهم الله في هذه المسألة ذكره غير واحدٍ من أهل العلم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عبد البر رحمه الله في الاستذك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75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مال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شفعة بين الشركاء على قدر حصص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قال أبو عم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قد اختلف السلف والخلف في هذه المسال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مكن إجمال ما ذُكر عن السلف من الخلاف في هذه المسألة  فيما يل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2"/>
        </w:numPr>
        <w:ind w:left="675" w:right="0" w:hanging="272"/>
        <w:jc w:val="left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قال بأن الشفعة على قدر المل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نصب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سن وابن سيرين وعطاء وشريح القاضي وسوار بن عبد الله والعنبري وإسحاق وأبو عبيد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675" w:right="0" w:hanging="27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قال بأن الشفعة على عدد الرؤوس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خعي والشعبي والحكم وابن أبي ليلى وابن شبرمة والثوري والحسن بن حي وعثمان البتي وأصحاب الرأ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315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اختلافهم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عبد 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استذكار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315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بن عبد الب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قاني على الموطأ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 </w:t>
      </w:r>
    </w:p>
    <w:p>
      <w:pPr>
        <w:pStyle w:val="Footnote"/>
        <w:ind w:left="315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اختلاف العلماء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315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نن البيهقي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8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6/29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إن مات الشفيع بطلت الشفع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..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إن مات قبل طلبها لم يستحق الورثة الشفعة ، على الصحيح من المذهب ، وعليه الأصحا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سائل الكوسج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6/272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مختصر الخرقي ص</w:t>
      </w:r>
      <w:r>
        <w:rPr>
          <w:rFonts w:cs="Lotus Linotype" w:ascii="Lotus Linotype" w:hAnsi="Lotus Linotype"/>
          <w:sz w:val="28"/>
          <w:szCs w:val="28"/>
        </w:rPr>
        <w:t>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16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5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71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القواعد الفقهية لابن رجب ص</w:t>
      </w:r>
      <w:r>
        <w:rPr>
          <w:rFonts w:cs="Lotus Linotype" w:ascii="Lotus Linotype" w:hAnsi="Lotus Linotype"/>
          <w:color w:val="000000"/>
          <w:sz w:val="28"/>
          <w:szCs w:val="28"/>
        </w:rPr>
        <w:t>3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9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ي رواية ابن القاسم رحمه الله عنه ، نصَّ على ذلك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98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حيث ق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قد توقف في رواية بن القاس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هو موضع نظر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</w:t>
      </w:r>
    </w:p>
  </w:footnote>
  <w:footnote w:id="40">
    <w:p>
      <w:pPr>
        <w:pStyle w:val="Footnote"/>
        <w:spacing w:lineRule="auto" w:line="192"/>
        <w:ind w:left="397" w:right="0" w:hanging="397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صَّ على ذلك المرداوي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يه الأصحاب ، ولا أعلم فيه خلاف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ل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رد ذلك صريحاً عن عددٍ من الأصحاب رحمهم الله كابن أبي موسى في الإرشاد ص</w:t>
      </w:r>
      <w:r>
        <w:rPr>
          <w:rFonts w:cs="Lotus Linotype" w:ascii="Lotus Linotype" w:hAnsi="Lotus Linotype"/>
          <w:sz w:val="28"/>
          <w:szCs w:val="28"/>
        </w:rPr>
        <w:t>2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خرقي في مختصره ص</w:t>
      </w:r>
      <w:r>
        <w:rPr>
          <w:rFonts w:cs="Lotus Linotype" w:ascii="Lotus Linotype" w:hAnsi="Lotus Linotype"/>
          <w:sz w:val="28"/>
          <w:szCs w:val="28"/>
        </w:rPr>
        <w:t>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بو الخطاب الكلوذاني في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color w:val="000000"/>
          <w:sz w:val="28"/>
          <w:szCs w:val="28"/>
        </w:rPr>
        <w:t>3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البنا في شرحه على الخرقي المقن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بو المواهب العكبري في رؤوس المسائل الخلاف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قدامة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16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ذا هو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41">
    <w:p>
      <w:pPr>
        <w:pStyle w:val="Normal"/>
        <w:spacing w:lineRule="auto" w:line="192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98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إن مات بعد أن طالب بها ، استحقها الورثة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هو المذهب ، وعليه الأصحاب ، ولا أعلم فيه خلافاً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sz w:val="28"/>
          <w:szCs w:val="28"/>
        </w:rPr>
        <w:t>2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مختصر الخرقي ص</w:t>
      </w:r>
      <w:r>
        <w:rPr>
          <w:rFonts w:cs="Lotus Linotype" w:ascii="Lotus Linotype" w:hAnsi="Lotus Linotype"/>
          <w:sz w:val="28"/>
          <w:szCs w:val="28"/>
        </w:rPr>
        <w:t>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color w:val="000000"/>
          <w:sz w:val="28"/>
          <w:szCs w:val="28"/>
        </w:rPr>
        <w:t>3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16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5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2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قواعد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فقهية لابن رجب ص</w:t>
      </w:r>
      <w:r>
        <w:rPr>
          <w:rFonts w:cs="Lotus Linotype" w:ascii="Lotus Linotype" w:hAnsi="Lotus Linotype"/>
          <w:color w:val="000000"/>
          <w:sz w:val="28"/>
          <w:szCs w:val="28"/>
        </w:rPr>
        <w:t>31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التنقيح المشبع ص</w:t>
      </w:r>
      <w:r>
        <w:rPr>
          <w:rFonts w:cs="Lotus Linotype" w:ascii="Lotus Linotype" w:hAnsi="Lotus Linotype"/>
          <w:color w:val="000000"/>
          <w:sz w:val="28"/>
          <w:szCs w:val="28"/>
        </w:rPr>
        <w:t>29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توضيح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78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زاد المستقنع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1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1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قد وافق مذهب الحنابلة رحمهم الله في هذه المسألة مذهبي </w:t>
      </w:r>
      <w:r>
        <w:rPr>
          <w:rFonts w:ascii="Lotus Linotype" w:hAnsi="Lotus Linotype" w:cs="Lotus Linotype"/>
          <w:b/>
          <w:b/>
          <w:bCs/>
          <w:color w:val="000000"/>
          <w:sz w:val="28"/>
          <w:sz w:val="28"/>
          <w:szCs w:val="28"/>
          <w:rtl w:val="true"/>
        </w:rPr>
        <w:t>المالكية والشافعية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رحمهم الله القائلين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بإرث حق الشفعة سواءٌ طالب بها أم لم يطال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ar-SY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رسالة ابن أبي زيد ص</w:t>
      </w:r>
      <w:r>
        <w:rPr>
          <w:rFonts w:cs="Lotus Linotype" w:ascii="Lotus Linotype" w:hAnsi="Lotus Linotype"/>
          <w:sz w:val="28"/>
          <w:szCs w:val="28"/>
        </w:rPr>
        <w:t>1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ذخير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استذكار لابن عبد الب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شراف على مسائل الخل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قوانين الفقهية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2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192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ar-SY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تنبيه ص</w:t>
      </w:r>
      <w:r>
        <w:rPr>
          <w:rFonts w:cs="Lotus Linotype" w:ascii="Lotus Linotype" w:hAnsi="Lotus Linotype"/>
          <w:sz w:val="28"/>
          <w:szCs w:val="28"/>
        </w:rPr>
        <w:t>1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سي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حاوي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واشي الشرو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6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color w:val="000000"/>
          <w:sz w:val="28"/>
          <w:sz w:val="28"/>
          <w:szCs w:val="28"/>
          <w:rtl w:val="true"/>
        </w:rPr>
        <w:t>الحنفية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شفعة لا تورث مطلقاً ، سواءٌ أطالب بها قبل موته أم لم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طال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جة على أهل المدينة للشيب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مختصر الطحاوي ص</w:t>
      </w:r>
      <w:r>
        <w:rPr>
          <w:rFonts w:cs="Lotus Linotype" w:ascii="Lotus Linotype" w:hAnsi="Lotus Linotype"/>
          <w:sz w:val="28"/>
          <w:szCs w:val="28"/>
        </w:rPr>
        <w:t>1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سوط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سرخس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4/1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ئع 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7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   </w:t>
      </w:r>
    </w:p>
  </w:footnote>
  <w:footnote w:id="42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16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33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51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43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16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5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1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1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44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دل على ذلك قوله في رواية ابن القاسم رحمه الل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هو موضع نظر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كأنه يفهم من ذلك أنه متوقف عن الفتوى فيها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أنه ما زال ينظر فيها ، ولم يقطع فيها بشيءٍ بع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ا ما فهمه المرداوي رحمه الله كما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4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ريم البئ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 حولها من حقوقها ومرافقها ، وسمي بذلك ؛ لأنَّه يحرم على غير مالك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طلع ص </w:t>
      </w:r>
      <w:r>
        <w:rPr>
          <w:rFonts w:cs="Lotus Linotype" w:ascii="Lotus Linotype" w:hAnsi="Lotus Linotype"/>
          <w:sz w:val="28"/>
          <w:szCs w:val="28"/>
        </w:rPr>
        <w:t>281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صباح المن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ها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70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الة في رواية تلميذه حرب الكرماني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د نقل هذه الرواية القاضي أبو يعلى رحمه الله كما في الإنصاف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أبو الخطاب رحمه الله كما في الهداية ص</w:t>
      </w:r>
      <w:r>
        <w:rPr>
          <w:rFonts w:cs="Lotus Linotype" w:ascii="Lotus Linotype" w:hAnsi="Lotus Linotype"/>
          <w:sz w:val="28"/>
          <w:szCs w:val="28"/>
        </w:rPr>
        <w:t>3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4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ئر العاديِّ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التشدي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ي البئر القديمة ، منسوبة إلى عاد وهم قوم هود عليه السلا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صباح المن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جموع المغيث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8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ئر البدي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البئر الذي ابتدأ حفره في الإسلام في أرض موات ، ولم يكن عادي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صباح المن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 المجموع المغيث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 </w:t>
      </w:r>
    </w:p>
  </w:footnote>
  <w:footnote w:id="50">
    <w:p>
      <w:pPr>
        <w:pStyle w:val="Footnote"/>
        <w:ind w:left="397" w:right="0" w:hanging="397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ى عنه هذه الرواية ابناه صالح رحمه الله كما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بد الله رحمه الله كما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99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0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رب الكرماني في رواية ثانية عنه كما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أحكام السلطانية لأبي يعلى ص</w:t>
      </w:r>
      <w:r>
        <w:rPr>
          <w:rFonts w:cs="Lotus Linotype" w:ascii="Lotus Linotype" w:hAnsi="Lotus Linotype"/>
          <w:sz w:val="28"/>
          <w:szCs w:val="28"/>
        </w:rPr>
        <w:t>2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ل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color w:val="000000"/>
          <w:sz w:val="28"/>
          <w:szCs w:val="28"/>
        </w:rPr>
        <w:t>3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ذه الرواية 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51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بعض العلماء يجعل هذه الرواية قولاً للأصحاب ، ولهم أقوال أخرى في أصل المسألة منها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أن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ريمها قدر مدِّ رشائها من كل جانب ، ومن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إن كان قدر الحاجة في ترقية الماء أكثر مما ورد في الرواية الأولى فهو حريمها ، وإن كان أقل فحريمها ما ورد ، ومن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إن حفرها في مواتٍ فحريمها خمسة وعشرون ذراعاً من كل جانب ، وإن كانت كبيرة فخمسو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52">
    <w:p>
      <w:pPr>
        <w:pStyle w:val="Footnote"/>
        <w:spacing w:lineRule="auto" w:line="192"/>
        <w:ind w:left="397" w:right="0" w:hanging="397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70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71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ن حفر بئراً عادية ملك حريمها خمسين ذراعاً ، وإن لم تكن عادية فحريمها خمسة وعشرون ذراع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عني من كل جانب في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ا المذهب فيهما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صال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سائل عبد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99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0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ائل ح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أحكام السلطانية لأبي يعلى ص</w:t>
      </w:r>
      <w:r>
        <w:rPr>
          <w:rFonts w:cs="Lotus Linotype" w:ascii="Lotus Linotype" w:hAnsi="Lotus Linotype"/>
          <w:sz w:val="28"/>
          <w:szCs w:val="28"/>
        </w:rPr>
        <w:t>2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ل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color w:val="000000"/>
          <w:sz w:val="28"/>
          <w:szCs w:val="28"/>
        </w:rPr>
        <w:t>3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فصا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حقيق في أحاديث الخل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30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0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زاد المستقنع ص</w:t>
      </w:r>
      <w:r>
        <w:rPr>
          <w:rFonts w:cs="Lotus Linotype" w:ascii="Lotus Linotype" w:hAnsi="Lotus Linotype"/>
          <w:sz w:val="28"/>
          <w:szCs w:val="28"/>
        </w:rPr>
        <w:t>1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غاية المنت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منت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ه المسألة من مفردات المذهب كما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7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د خالف مذهب الحنابلة رحمهم الله في هذه المسألة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مذاهب الأئمة الثلاث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الف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الحنفي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ريمها أربعين ذراع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ختصر الطحاوي ص</w:t>
      </w:r>
      <w:r>
        <w:rPr>
          <w:rFonts w:cs="Lotus Linotype" w:ascii="Lotus Linotype" w:hAnsi="Lotus Linotype"/>
          <w:sz w:val="28"/>
          <w:szCs w:val="28"/>
        </w:rPr>
        <w:t>135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قضا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ئع الصنائع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جوهرة النير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73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192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خالف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 كانت للشرب فحريم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وضع يقف للاستسقاء منها ، وإن كان للدوا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مقدار ما تقف الدابة فيه ، فيعتبر قدر الحاج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عو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قد الجواهر الثمي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حاشية الدسوقي مع الشرح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  <w:p>
      <w:pPr>
        <w:pStyle w:val="Footnote"/>
        <w:spacing w:lineRule="auto" w:line="192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اوي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4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5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192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ندهم وجهٌ ثانٍ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حريم البئر قدر عمقها من كل جانب ، لكن المذهب هو الوجه الأول فهو قول الإمام وأكثر أصحاب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53"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واه أبو عبيد في الأموال ص</w:t>
      </w:r>
      <w:r>
        <w:rPr>
          <w:rFonts w:cs="Lotus Linotype" w:ascii="Lotus Linotype" w:hAnsi="Lotus Linotype"/>
          <w:sz w:val="28"/>
          <w:szCs w:val="28"/>
        </w:rPr>
        <w:t>269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جح إرساله ،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حاكم في مستدرك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أبي شيبة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ابن الجوزي في التحقيق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في أحاديث الخلاف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/225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دارقطن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صحيح من الحديث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أنَّه مرسل عن ابن المسيب ، ومن أسنده فقد وهم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 العل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سل أشب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حديث 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سناد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حمد بن يوسف المقري ، وهو متهم بالوضع ، كما نبه على ذلك الحافظ ابن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جر في التلخيص الح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ضعفه الألباني في السلسلة الضعيف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54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واه أبو داود في المراسيل ص</w:t>
      </w:r>
      <w:r>
        <w:rPr>
          <w:rFonts w:cs="Lotus Linotype" w:ascii="Lotus Linotype" w:hAnsi="Lotus Linotype"/>
          <w:sz w:val="28"/>
          <w:szCs w:val="28"/>
        </w:rPr>
        <w:t>2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أبو عبيد في كتابه الأموال ص</w:t>
      </w:r>
      <w:r>
        <w:rPr>
          <w:rFonts w:cs="Lotus Linotype" w:ascii="Lotus Linotype" w:hAnsi="Lotus Linotype"/>
          <w:sz w:val="28"/>
          <w:szCs w:val="28"/>
        </w:rPr>
        <w:t>3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أبي شيبة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قدم تصحيح الدارقطني رحمه الله أنه من مراسيل سعيد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ن الدارقط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علل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خلاصة البدر المن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نصب الر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الحافظ في الدراية في تخريج أحاديث الهد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45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رسل عند أبي داود في المراسيل ، ورجاله ثقات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رواه أبو عبيد رحمه الله في كتابه الأموال ص</w:t>
      </w:r>
      <w:r>
        <w:rPr>
          <w:rFonts w:cs="Lotus Linotype" w:ascii="Lotus Linotype" w:hAnsi="Lotus Linotype"/>
          <w:sz w:val="28"/>
          <w:szCs w:val="28"/>
        </w:rPr>
        <w:t>3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قول يحيى بن سعيد الأنصاري رحمه الله بلفظ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سنة في حريم البئ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. ) .   </w:t>
      </w:r>
    </w:p>
  </w:footnote>
  <w:footnote w:id="5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</w:t>
      </w:r>
    </w:p>
  </w:footnote>
  <w:footnote w:id="5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8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5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بن ماجة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رهون ، باب حريم البئر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4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ضعفه الألباني في ضعيف ابن ماجة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195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ضعيف الجامع الصغير برقم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708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سلسلة الضعيفة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7/485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ينظر ضعفه ف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مصباح الزجاجة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3/85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فيض القدي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3/382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تحقيق في أحاديث الخلاف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/225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.</w:t>
      </w:r>
    </w:p>
  </w:footnote>
  <w:footnote w:id="5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</w:p>
  </w:footnote>
  <w:footnote w:id="5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تقدم في الأدلة ، فدلالة حديث أبي هريرة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عارض دلالة حديث أبي سعيد الخدري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لما تعارضت الأدلة في دلالاتها على المسألة توقف الإمام أحمد رحمه الله فيها 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6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كلا الحديثين الواردين في المسألة ضعي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نقدم – من كلام الدارقطني والبيهقي وابن حجر والألباني رحمهم الله 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.</w:t>
      </w:r>
    </w:p>
  </w:footnote>
  <w:footnote w:id="6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شار إلى ذلك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أخ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بو عمر شمس الدين – في 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62">
    <w:p>
      <w:pPr>
        <w:pStyle w:val="Footnote"/>
        <w:spacing w:lineRule="auto" w:line="216"/>
        <w:ind w:left="397" w:right="0" w:hanging="397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جَعال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فتح الجيم وكسرها وضمها فيها هذه اللغات ، مصدر جعل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ي في اصطلاح الفقهاء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عل الشيء من المال لمن يفعل أمراً من الأمو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هاية في غريب الحديث والأث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1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صباح المن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أنيس الفقهاء ص</w:t>
      </w:r>
      <w:r>
        <w:rPr>
          <w:rFonts w:cs="Lotus Linotype" w:ascii="Lotus Linotype" w:hAnsi="Lotus Linotype"/>
          <w:sz w:val="28"/>
          <w:szCs w:val="28"/>
        </w:rPr>
        <w:t>1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مطلع ص</w:t>
      </w:r>
      <w:r>
        <w:rPr>
          <w:rFonts w:cs="Lotus Linotype" w:ascii="Lotus Linotype" w:hAnsi="Lotus Linotype"/>
          <w:sz w:val="28"/>
          <w:szCs w:val="28"/>
        </w:rPr>
        <w:t>2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در الن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60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5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63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عبد الآبق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هو العبد الهارب من سيده ، ويقيده بعض العلماء بمن يهرب من غير خوفٍ ولا كدِّ عمل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ختار الصحاح ص </w:t>
      </w:r>
      <w:r>
        <w:rPr>
          <w:rFonts w:cs="Lotus Linotype" w:ascii="Lotus Linotype" w:hAnsi="Lotus Linotype"/>
          <w:sz w:val="28"/>
          <w:szCs w:val="28"/>
        </w:rPr>
        <w:t>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نهاية في غريب الحديث والأث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صباح المن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در الن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طلع ص</w:t>
      </w:r>
      <w:r>
        <w:rPr>
          <w:rFonts w:cs="Lotus Linotype" w:ascii="Lotus Linotype" w:hAnsi="Lotus Linotype"/>
          <w:sz w:val="28"/>
          <w:szCs w:val="28"/>
        </w:rPr>
        <w:t>1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أنيس الفقهاء ص</w:t>
      </w:r>
      <w:r>
        <w:rPr>
          <w:rFonts w:cs="Lotus Linotype" w:ascii="Lotus Linotype" w:hAnsi="Lotus Linotype"/>
          <w:sz w:val="28"/>
          <w:szCs w:val="28"/>
        </w:rPr>
        <w:t>1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تعريفات ص</w:t>
      </w:r>
      <w:r>
        <w:rPr>
          <w:rFonts w:cs="Lotus Linotype" w:ascii="Lotus Linotype" w:hAnsi="Lotus Linotype"/>
          <w:sz w:val="28"/>
          <w:szCs w:val="28"/>
        </w:rPr>
        <w:t>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 </w:t>
      </w:r>
    </w:p>
  </w:footnote>
  <w:footnote w:id="64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تلميذه ابن منصور الكوسج رحمه الله ، فقد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قل أنه سأل أحمد رحمه الله عن ذلك ؟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دري قد تكلم الناس في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ثمَّ عقب الكوسج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 الله قائلاً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 يكن عنده فيه حديث صحيح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6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 شرح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زركشي على مختصر الخر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1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وقف في رواية ابن منصور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دري قد تكلم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ناس في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ذكر رواية ابن منصور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تقدم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غير واحدٍ من أئمة المذهب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6/23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    </w:t>
      </w:r>
    </w:p>
  </w:footnote>
  <w:footnote w:id="65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ى عنه ذلك ابنه عبد الله رحمه الله كما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09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لميذه حرب رحمه الله كما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عقوب بن بختان رحمه الله كما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نظر هذه الرواية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مقنع لابن البنا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3/1047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المغن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6/23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تنبي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قدار الجُعل في رد الآبق فيه خلاف ، فقد روي عن أحمد رحمه الله أنه دينار أو اثنى عشر درهماً ، وروي عنه أنه أربعون درهم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ذهب الأول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6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ها ابن قدامة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نقلاً عن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9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397" w:right="0" w:hanging="397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نب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عل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ه الرواية هي الظاهر من رواية الكوسج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ي فيها التوق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لكن الزركشي رحمه الله تعقَّبه قائل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منصور عن الإما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 يكن عنده فيه حديث صحيح ، وفي أخذ رواية من هذا نظر ؛ لأن الواقف لا ينسب له قو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94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نه لا شيء لراده جعالة اختاره المصن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عني ابن قدامة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- .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نازع الزركشي المصنف في كون هذا رواية عن الإمام أحمد 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6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94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لا في رد الآبق – يعني أنه لا يستحق جعالةً على فعله لشيءٍ بدون اشتراط إلا رد الآبق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الصحيح من  المذهب ، وعليه الأصحاب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إن له بالشرع ديناراً ، أو اثني عشر درهماً ، هذا المذه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ل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ذهب الأحمد ص</w:t>
      </w:r>
      <w:r>
        <w:rPr>
          <w:rFonts w:cs="Lotus Linotype" w:ascii="Lotus Linotype" w:hAnsi="Lotus Linotype"/>
          <w:sz w:val="28"/>
          <w:szCs w:val="28"/>
        </w:rPr>
        <w:t>1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مقنع لابن البنا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3/1047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فصاح لابن هبير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6/23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قواعد لابن رجب ص</w:t>
      </w:r>
      <w:r>
        <w:rPr>
          <w:rFonts w:cs="Lotus Linotype" w:ascii="Lotus Linotype" w:hAnsi="Lotus Linotype"/>
          <w:sz w:val="28"/>
          <w:szCs w:val="28"/>
        </w:rPr>
        <w:t>1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زاد المستقنع ص</w:t>
      </w:r>
      <w:r>
        <w:rPr>
          <w:rFonts w:cs="Lotus Linotype" w:ascii="Lotus Linotype" w:hAnsi="Lotus Linotype"/>
          <w:sz w:val="28"/>
          <w:szCs w:val="28"/>
        </w:rPr>
        <w:t>142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13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ت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غاية المنت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7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قد وافق مذهب الحنابلة رحمهم الله في قولهم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باستحقاق الجعل في رد الآبق – مذه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ا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المالكي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، فيما إذا كان هذا الراد معروفاً برد الأُبَّاق ، أما إذا لم يكن معروفاً بذلك فلا يستحق شيئاً عند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للحنف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ختصر اختلاف العلماء للجصاص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اوى السغ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قضا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4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ومعه 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شراف على مسائل الخل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قد الجواهر الثمي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ذخير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دسوقي مع 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64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6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ستحق شيئاً إلا أن يشترط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58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نهاج ومعه 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2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6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عبد الرزاق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أبي شيبة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543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5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بد الله بن أحمد في مسائله عن أبي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حزم في 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 معرفة السنن والآث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ضعفه في كليهما ، وضعفه الألباني في الإرو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3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6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بن أبي شيبة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5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في إسناده الحجاج بن أرطأة ، وهو ضعيف لا يحتج به كما ذكر البيهقي رحمه الله في سننه الكبرى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6/200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) .</w:t>
      </w:r>
    </w:p>
  </w:footnote>
  <w:footnote w:id="7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بن أبي شيبة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5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حزم في 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00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في إسناده الحجاج بن أرطاة ، قال البيهقي 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عرفة السنن والآث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09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حتج ب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7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عبد الرزاق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أبي شيبة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5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حزم في 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قال ابن قدامة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قلاً عن الخل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ديث ابن مسعود أصح إسناداً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7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مقنع لابن البنا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3/1047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3/1091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4/207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.</w:t>
      </w:r>
    </w:p>
  </w:footnote>
  <w:footnote w:id="7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6/23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7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7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6/23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13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ت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76"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6/23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7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7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6/23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71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</w:t>
      </w:r>
    </w:p>
  </w:footnote>
  <w:footnote w:id="7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6/23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7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7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6/23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) .</w:t>
      </w:r>
    </w:p>
  </w:footnote>
  <w:footnote w:id="80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ذكر ابن منصور الكوسج رحمه الله بعد نقله توقف الإمام أحمد رحمه الله عن الفتوى فيها ، وأن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در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م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وسج رحمه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عقب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 يكن عنده فيه حديث صحيح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61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في المغن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6/23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70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0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بن قدامة رحمه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في المغن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6/23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خبر المروي في هذا مرسل وفيه مقال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ثله في 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7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لبيهقي في معرفة السنن والآث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09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أحم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م يثبت عن النبي صلى الله عليه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سلم في جعل الآبق شيء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تعالى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    </w:t>
      </w:r>
    </w:p>
  </w:footnote>
  <w:footnote w:id="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لقيط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دمي الصغي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ذي يوجد مرمياً على الطريق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ا يعرف أبو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ا أم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مطلع ص</w:t>
      </w:r>
      <w:r>
        <w:rPr>
          <w:rFonts w:cs="Lotus Linotype" w:ascii="Lotus Linotype" w:hAnsi="Lotus Linotype"/>
          <w:sz w:val="28"/>
          <w:szCs w:val="28"/>
        </w:rPr>
        <w:t>2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معجم لغة الفقهاء ص</w:t>
      </w:r>
      <w:r>
        <w:rPr>
          <w:rFonts w:cs="Lotus Linotype" w:ascii="Lotus Linotype" w:hAnsi="Lotus Linotype"/>
          <w:sz w:val="28"/>
          <w:szCs w:val="28"/>
        </w:rPr>
        <w:t>3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 وتحرير ألفاظ التنبيه ص</w:t>
      </w:r>
      <w:r>
        <w:rPr>
          <w:rFonts w:cs="Lotus Linotype" w:ascii="Lotus Linotype" w:hAnsi="Lotus Linotype"/>
          <w:sz w:val="28"/>
          <w:szCs w:val="28"/>
        </w:rPr>
        <w:t>2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الاصطلاح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الطفل الذي نبذ ، ولا يعرف بنسبٍ ولا رق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زاد المستقنع ص</w:t>
      </w:r>
      <w:r>
        <w:rPr>
          <w:rFonts w:cs="Lotus Linotype" w:ascii="Lotus Linotype" w:hAnsi="Lotus Linotype"/>
          <w:sz w:val="28"/>
          <w:szCs w:val="28"/>
        </w:rPr>
        <w:t>1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  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ي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فل المنبوذ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9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بن قدامة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العربي المنبوذ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82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تلميذه ابن منصور الكوسج رحمه الله ، فقد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قل أنه قال للإمام أحم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ئل سفيان عن اللقيط ولاؤه للذي التقطه ؟ قال نعم ، فقال الإمام أحمد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لا أدري ما أقو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سائ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38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8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ى عنه ذلك ابنه عبد الله كما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هذه الرواية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sz w:val="28"/>
          <w:szCs w:val="28"/>
        </w:rPr>
        <w:t>3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8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sz w:val="28"/>
          <w:szCs w:val="28"/>
        </w:rPr>
        <w:t>3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ها نقلاً عنه المرداوي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ختاره الشيخ تقي الدين رحمه الله تعالى ونصره ، وصاحب الفائق ، وهو الحق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صره ابن القيم رحمه الله أيضاً كما في حاشيته على سنن أبي دا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ول إسحاق 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ولاءه لملتقط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ي هذه المسألة في غاية القو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 .</w:t>
      </w:r>
    </w:p>
  </w:footnote>
  <w:footnote w:id="85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يراث اللقيط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بيت المال ، هذا المذهب وعليه الأصحا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عبد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0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0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إرشاد ص</w:t>
      </w:r>
      <w:r>
        <w:rPr>
          <w:rFonts w:cs="Lotus Linotype" w:ascii="Lotus Linotype" w:hAnsi="Lotus Linotype"/>
          <w:sz w:val="28"/>
          <w:szCs w:val="28"/>
        </w:rPr>
        <w:t>3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ألة مذا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أئمة الثلاث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للحنف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للشيب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سوط للسرخس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ئع الصنائع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ختصر اختلاف العلماء للجصاص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47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5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للمالك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وطأ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دونة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كافي لابن عبد البر ص</w:t>
      </w:r>
      <w:r>
        <w:rPr>
          <w:rFonts w:cs="Lotus Linotype" w:ascii="Lotus Linotype" w:hAnsi="Lotus Linotype"/>
          <w:sz w:val="28"/>
          <w:szCs w:val="28"/>
        </w:rPr>
        <w:t>5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استذكار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ذخير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3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نح الجليل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4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مختصر المزني ص</w:t>
      </w:r>
      <w:r>
        <w:rPr>
          <w:rFonts w:cs="Lotus Linotype" w:ascii="Lotus Linotype" w:hAnsi="Lotus Linotype"/>
          <w:sz w:val="28"/>
          <w:szCs w:val="28"/>
        </w:rPr>
        <w:t>1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5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 </w:t>
      </w:r>
    </w:p>
  </w:footnote>
  <w:footnote w:id="86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موضع من صحيحه منها 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أبواب المساجد ، باب ذكر البيع والشراء على المنبر في المسجد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عتق ، باب إنما الولاء لمن أعتق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5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ن حديث عائشة رضي الله عنها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87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32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</w:t>
      </w:r>
    </w:p>
  </w:footnote>
  <w:footnote w:id="88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1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5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90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91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1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92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كعب بن عامر بن ليث بن عبد مناة ، من أصحاب الصفة ، أسلم سنة تسع ، وشهد غزوة تبوك وكان من فقراء المسلمين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طال عمره ،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نزل الشام ، وكان يشهد المغازي بدمشق وحمص ، توفي سنة ثلاث وثمانين ، وقيل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خمسٍ وثمانين ، وهو ابن مائة وخمس سنين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. </w:t>
      </w:r>
    </w:p>
    <w:p>
      <w:pPr>
        <w:pStyle w:val="Footnote"/>
        <w:spacing w:lineRule="auto" w:line="192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تنظر ترجمته ف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تاريخ الكبي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8/187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استيعاب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4/1563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سير أعلام النبلاء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3/384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تهذيب الكمال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30/393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إصابة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6/591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) .</w:t>
      </w:r>
    </w:p>
  </w:footnote>
  <w:footnote w:id="93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ه أحمد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بو داود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فرائض ، باب ميراث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ن الملاعنة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9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رمذي في جامع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فرائض ، باب ما جاء ما يرث النساء من الولاء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1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حديث حسن غريب ، وابن ماجة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فرائض ، باب تحوز المرأة  ثلاث مواريث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7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طبراني في معجمه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2/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ند الشامي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دارقطن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منصور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غير ثابت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نسائ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حاكم في مستدرك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حديث صحيح الإسناد ولم يخرجا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مال إلى تحسينه الحافظ ابن حجر في فتح البار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2/31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فقال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قال البيهق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ليس بثابت ، قلت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حسنه الترمذي وصححه الحاكم ، وليس فيه سوى عمر بن رؤبة بضم الراء وسكون الواو ، مختلف فيه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قال البخار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فيه نظر ، ووثقه جماعة ، وللحديث شاهد من حديث ابن عمر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كذا حسنه ابن القيم في إعلام الموقعين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4/336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ضعفه الألباني في إرواء الغليل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6/24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ضعيف الجامع الصغير برقم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5925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.</w:t>
      </w:r>
    </w:p>
  </w:footnote>
  <w:footnote w:id="9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مالك في الموطأ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افعي في مسنده ص </w:t>
      </w:r>
      <w:r>
        <w:rPr>
          <w:rFonts w:cs="Lotus Linotype" w:ascii="Lotus Linotype" w:hAnsi="Lotus Linotype"/>
          <w:sz w:val="28"/>
          <w:szCs w:val="28"/>
        </w:rPr>
        <w:t>2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 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بد الرزاق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4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طبراني في معجمه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صحح إسناده الحافظ ابن حجر في التلخيص الح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غليق التعلي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حه الألباني في الإرو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9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اشية ابن القيم على سنن أبي دا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8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9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جع السابق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97">
    <w:p>
      <w:pPr>
        <w:pStyle w:val="Footnote"/>
        <w:ind w:left="397" w:right="0" w:hanging="397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دلة المتقدمة في ظاهرها التعارض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حديث عائشة رضي الله عنها يدل على اختصاص الولاء بالمعتق فقط ، وحديث واثلة وأثر عمر رضي الله عنهما يدلان على جواز أن يكون ولاء اللقيط لملتقط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أشار إلى ذلك ابن رشد رحمه الله في بد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عبد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0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0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ائل الكوس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3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5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</w:t>
      </w:r>
    </w:p>
  </w:footnote>
  <w:footnote w:id="9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صَّ عددٌ من الأئمة على أن هذه المسألة مما اختلف فيه السلف رحمهم الله ، وذكر اختلافهم غير واحدٍ من أئمة العلم ، ويمكن إجمال هذا الاختلاف فيما يلي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</w:p>
    <w:p>
      <w:pPr>
        <w:pStyle w:val="Footnote"/>
        <w:numPr>
          <w:ilvl w:val="0"/>
          <w:numId w:val="1"/>
        </w:numPr>
        <w:ind w:left="675" w:right="0" w:hanging="272"/>
        <w:jc w:val="left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ي عنه القول بأن ولاء اللقيط للمسلمين وليس لملتقط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ي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ه قال الحسن والشعبي رحمهما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675" w:right="0" w:hanging="27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روي عنه القول بأن ولاؤه لملتقط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مر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ه قال شريح والنخعي وإسحاق بن راهويه والليث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315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اختلافهم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عبد الرزاق </w:t>
      </w:r>
    </w:p>
    <w:p>
      <w:pPr>
        <w:pStyle w:val="Footnote"/>
        <w:ind w:left="315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449-4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4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استذك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60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اختلاف العلماء </w:t>
      </w:r>
    </w:p>
    <w:p>
      <w:pPr>
        <w:pStyle w:val="Footnote"/>
        <w:ind w:left="315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جصاص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نن الكبرى البيه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ية المجتهد </w:t>
      </w:r>
    </w:p>
    <w:p>
      <w:pPr>
        <w:pStyle w:val="Footnote"/>
        <w:ind w:left="315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القيم على سنن أبي دا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باري </w:t>
      </w:r>
    </w:p>
    <w:p>
      <w:pPr>
        <w:pStyle w:val="Footnote"/>
        <w:ind w:left="315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7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firstLine="43"/>
      <w:jc w:val="center"/>
      <w:rPr>
        <w:rFonts w:ascii="ALW Cool Thaghr1.;Times New Roman" w:hAnsi="ALW Cool Thaghr1.;Times New Roman" w:cs="Monotype Koufi"/>
        <w:bCs/>
        <w:sz w:val="28"/>
        <w:szCs w:val="28"/>
      </w:rPr>
    </w:pPr>
    <w:r>
      <w:rPr>
        <w:rFonts w:cs="Monotype Koufi" w:ascii="ALW Cool Thaghr1.;Times New Roman" w:hAnsi="ALW Cool Thaghr1.;Times New Roman"/>
        <w:bCs/>
        <w:sz w:val="28"/>
        <w:szCs w:val="28"/>
        <w:rtl w:val="true"/>
      </w:rPr>
    </w:r>
  </w:p>
  <w:p>
    <w:pPr>
      <w:pStyle w:val="Normal"/>
      <w:ind w:left="0" w:right="360" w:firstLine="43"/>
      <w:jc w:val="center"/>
      <w:rPr/>
    </w:pP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ب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ثالث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w:t xml:space="preserve">: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توقفه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فيما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عدا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عبادات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 </w:t>
    </w:r>
    <w:r>
      <w:rPr>
        <w:rFonts w:cs="Monotype Koufi" w:ascii="ALW Cool Thaghr1.;Times New Roman" w:hAnsi="ALW Cool Thaghr1.;Times New Roman"/>
        <w:bCs/>
        <w:sz w:val="26"/>
        <w:szCs w:val="26"/>
        <w:rtl w:val="true"/>
      </w:rPr>
      <w:t xml:space="preserve">(   </w:t>
    </w:r>
    <w:r>
      <w:rPr>
        <w:rFonts w:ascii="ALW Cool Thaghr1.;Times New Roman" w:hAnsi="ALW Cool Thaghr1.;Times New Roman" w:cs="Monotype Koufi"/>
        <w:bCs/>
        <w:sz w:val="26"/>
        <w:sz w:val="26"/>
        <w:szCs w:val="26"/>
        <w:rtl w:val="true"/>
      </w:rPr>
      <w:t>كت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6"/>
        <w:sz w:val="26"/>
        <w:szCs w:val="26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6"/>
        <w:sz w:val="26"/>
        <w:szCs w:val="26"/>
        <w:rtl w:val="true"/>
      </w:rPr>
      <w:t>الغصب</w:t>
    </w:r>
    <w:r>
      <w:rPr>
        <w:rFonts w:ascii="ALW Cool Thaghr1.;Times New Roman" w:hAnsi="ALW Cool Thaghr1.;Times New Roman" w:eastAsia="ALW Cool Thaghr1.;Times New Roman" w:cs="ALW Cool Thaghr1.;Times New Roman"/>
        <w:bCs/>
        <w:sz w:val="26"/>
        <w:sz w:val="26"/>
        <w:szCs w:val="26"/>
        <w:rtl w:val="true"/>
      </w:rPr>
      <w:t xml:space="preserve">  </w:t>
    </w:r>
    <w:r>
      <w:rPr>
        <w:rFonts w:cs="Monotype Koufi" w:ascii="ALW Cool Thaghr1.;Times New Roman" w:hAnsi="ALW Cool Thaghr1.;Times New Roman"/>
        <w:bCs/>
        <w:sz w:val="26"/>
        <w:szCs w:val="26"/>
        <w:rtl w:val="true"/>
      </w:rPr>
      <w:t>)</w:t>
    </w:r>
  </w:p>
  <w:p>
    <w:pPr>
      <w:pStyle w:val="Header"/>
      <w:jc w:val="left"/>
      <w:rPr>
        <w:rFonts w:ascii="ALW Cool Thaghr1.;Times New Roman" w:hAnsi="ALW Cool Thaghr1.;Times New Roman" w:cs="Monotype Koufi"/>
        <w:bCs/>
        <w:sz w:val="28"/>
        <w:szCs w:val="28"/>
      </w:rPr>
    </w:pP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2416810</wp:posOffset>
              </wp:positionH>
              <wp:positionV relativeFrom="paragraph">
                <wp:posOffset>107315</wp:posOffset>
              </wp:positionV>
              <wp:extent cx="5143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8.45pt" to="595.25pt,8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right"/>
      <w:pPr>
        <w:tabs>
          <w:tab w:val="num" w:pos="675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right"/>
      <w:pPr>
        <w:tabs>
          <w:tab w:val="num" w:pos="675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raditional Arabic"/>
      <w:sz w:val="4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raditional Arabic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raditional Arabic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DecoType Nask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raditional Arabic"/>
      <w:b/>
      <w:bCs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raditional Arabic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raditional Arabic"/>
    </w:rPr>
  </w:style>
  <w:style w:type="character" w:styleId="WW8Num23z0">
    <w:name w:val="WW8Num23z0"/>
    <w:qFormat/>
    <w:rPr>
      <w:rFonts w:ascii="Times New Roman" w:hAnsi="Times New Roman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raditional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eastAsia="Times New Roman" w:cs="Traditional Arabic"/>
    </w:rPr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eastAsia="Times New Roman" w:cs="Traditional Arabic"/>
      <w:b/>
      <w:sz w:val="4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raditional Arab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raditional Arabic"/>
      <w:b/>
      <w:sz w:val="32"/>
      <w:szCs w:val="3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raditional Arab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Traditional Arabi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Times New Roman" w:cs="DecoType Naskh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Times New Roman" w:cs="Simplified Arabic Fixed"/>
      <w:b/>
    </w:rPr>
  </w:style>
  <w:style w:type="character" w:styleId="WW8Num47z0">
    <w:name w:val="WW8Num47z0"/>
    <w:qFormat/>
    <w:rPr>
      <w:rFonts w:ascii="Symbol" w:hAnsi="Symbol" w:eastAsia="Times New Roman" w:cs="Traditional Arabic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raditional Arabic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eastAsia="Times New Roman" w:cs="Traditional Arabic"/>
      <w:b/>
      <w:sz w:val="4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raditional Arabic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raditional Arabic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raditional Arabic"/>
    </w:rPr>
  </w:style>
  <w:style w:type="character" w:styleId="WW8Num55z0">
    <w:name w:val="WW8Num55z0"/>
    <w:qFormat/>
    <w:rPr>
      <w:rFonts w:ascii="Times New Roman" w:hAnsi="Times New Roman" w:eastAsia="Times New Roman" w:cs="Traditional Arabic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raditional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raditional Arabic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eastAsia="Times New Roman" w:cs="Traditional Arabic"/>
      <w:b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raditional Arabic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Marlett" w:hAnsi="Marlett" w:cs="Marlett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raditional Arabic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raditional Arabic"/>
      <w:b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raditional Arabic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Marlett" w:hAnsi="Marlett" w:cs="Marlett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eastAsia="Times New Roman" w:cs="Traditional Arabic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raditional Arabic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DecoType Naskh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sz w:val="36"/>
    </w:rPr>
  </w:style>
  <w:style w:type="character" w:styleId="WW8Num71z0">
    <w:name w:val="WW8Num71z0"/>
    <w:qFormat/>
    <w:rPr>
      <w:rFonts w:ascii="Times New Roman" w:hAnsi="Times New Roman" w:eastAsia="Times New Roman" w:cs="Traditional Arabic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raditional Arabic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raditional Arabic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raditional Arabic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eastAsia="Times New Roman" w:cs="Traditional Arabic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raditional Arabic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sz w:val="36"/>
    </w:rPr>
  </w:style>
  <w:style w:type="character" w:styleId="WW8Num83z0">
    <w:name w:val="WW8Num83z0"/>
    <w:qFormat/>
    <w:rPr>
      <w:rFonts w:ascii="Times New Roman" w:hAnsi="Times New Roman" w:eastAsia="Times New Roman" w:cs="Traditional Arabic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Marlett" w:hAnsi="Marlett" w:cs="Marlett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raditional Arabic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eastAsia="Times New Roman" w:cs="Traditional Arabic"/>
      <w:b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raditional Arabic"/>
    </w:rPr>
  </w:style>
  <w:style w:type="character" w:styleId="WW8Num87z0">
    <w:name w:val="WW8Num87z0"/>
    <w:qFormat/>
    <w:rPr>
      <w:rFonts w:ascii="Times New Roman" w:hAnsi="Times New Roman" w:eastAsia="Times New Roman" w:cs="Traditional Arabic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raditional Arabic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raditional Arabic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eastAsia="Times New Roman" w:cs="Traditional Arabic"/>
      <w:b/>
      <w:sz w:val="4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raditional Arabic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هندي"/>
    <w:basedOn w:val="Style14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0:00Z</dcterms:created>
  <dc:creator>أبو العباس</dc:creator>
  <dc:description/>
  <dc:language>en-US</dc:language>
  <cp:lastModifiedBy>أبو العباس</cp:lastModifiedBy>
  <cp:lastPrinted>2006-07-27T11:36:00Z</cp:lastPrinted>
  <dcterms:modified xsi:type="dcterms:W3CDTF">2006-07-27T08:36:00Z</dcterms:modified>
  <cp:revision>535</cp:revision>
  <dc:subject/>
  <dc:title>الفصل الأول من الباب الثالث : كتاب البيع ( ) </dc:title>
</cp:coreProperties>
</file>