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left="357" w:right="0" w:hanging="0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357" w:right="360" w:hanging="0"/>
        <w:jc w:val="left"/>
        <w:rPr/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>وفيه خمسة مباحث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192"/>
        <w:ind w:left="35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صريح الطلاق وكناياته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92"/>
        <w:ind w:left="35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ما يختلف به عدد الطلاق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92"/>
        <w:ind w:left="35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استثناء في الطلاق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192"/>
        <w:ind w:left="357" w:right="360" w:hanging="0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تعليق الطلاق بالشروط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92"/>
        <w:ind w:left="357" w:right="360" w:hanging="0"/>
        <w:jc w:val="left"/>
        <w:rPr>
          <w:rFonts w:ascii="Lotus Linotype" w:hAnsi="Lotus Linotype" w:cs="Lotus Linotype"/>
          <w:b/>
          <w:b/>
          <w:sz w:val="32"/>
          <w:szCs w:val="32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شك في الطلاق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357" w:right="360" w:hanging="0"/>
        <w:jc w:val="left"/>
        <w:rPr/>
      </w:pPr>
      <w:r>
        <w:rPr>
          <w:rFonts w:eastAsia="Lotus Linotype" w:cs="Lotus Linotype" w:ascii="Lotus Linotype" w:hAnsi="Lotus Linotype"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صريح الطلاق وكنايا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أربع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سكران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رجلٍ سئل ألك زوج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حلف على ذلك وهو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ذب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الطلاق بألفاظ الكنايات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غضبت من زوجها فقالت لأقاربها إنَّه طلقها فسأل الزوج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نع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و لم يكن طلقها وإنما أراد أن يغيضها فما الحكم ؟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طلاق السكران 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قع ويلزمه طلاق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قع ولا يلز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المسألة أنَّه يقع الطلاق ويلز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ه يقع الطلاق ويلزم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 الطلاق جائز إلا طلاق المعتو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َّق بين سكران طلق زوجته بعد أن شهد عليه أربع نسو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إيقاعٌ للطلاق من مكلفٍ ، صادف ملكه ، فوجب أن يقع طلاقه ، كطلاق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احي ، ويدل على تكليفه أنَّه إذا قتل يقتل ، وإذا سرق يقطع ، وبهذا يفارق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جنو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صحابة جعلوه كالصاحي في الحد بالقذف بدليل قول عليٍ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كر هذى وإذا هذى افترى وعلى المفتري ثمانو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جعله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الصاحي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مكلفٌ مخاطبٌ ، بدليل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color w:val="000000"/>
          <w:sz w:val="26"/>
          <w:szCs w:val="26"/>
          <w:rtl w:val="true"/>
        </w:rPr>
        <w:t xml:space="preserve">      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كلَّفهم في حال سكرهم أن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تنعوا من الصلاة ، فلولا أن التكليف قائمٌ عليهم ما نهاهم عن الصلاة حا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كر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نطق بالطلاق ، وليس معه ما يدل على فقد قصده بوجه معذور فيه ،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وج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قع الطلاق كالصاح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رفع القلم عنه حال جنونه رخصةٌ وتخفيفٌ وتسهيلٌ عليه ، وهو قد ارتكب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عصية بالصفة التي هو عليها ، فلا يكون سبباً للتخفيف عليه لأنَّ المعصية ل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جل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خص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ه لا يقع الطلاق ولا يلزم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عث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لمجنونٍ ولا لسكران طلاق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كان هذا في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ضر الصحابة ولم يخالفوه ، فكان إجما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زائل العقل فأشبه المجن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قصد له فهو كالص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سكران لا يصح إقراره ، فإذا عُلم هذا عُلم أنَّ أقواله باطلة كالمجنون ،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يصح طلاق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سكران وإن كان عاصياً في الشرب ، فهو لا يعلم ما يقول ، وإذا لم يعلم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 يقول 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كن له قصدٌ صحيحٌ ، والأعمال بالن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مفقود الإرادة أشبه المك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عقل شرطٌ للتكليف ، إذ هو عبارة عن الخطاب بأمر أو نهي ، ولا يتوجه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ذلك إلى من لا يفهمه ، ولا فرق بين زوال الشرط بمعصية أو غيرها ، بدليل أن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كسر ساقيه جاز له أن يصلي قاعد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الإمام أحمد رحمه الله تعالى في هذه المسألة لما فيها من اختلافٍ بين الصحابة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وان الله علي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رجلٍ سئل ألك زوجة ؟ فقا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ا وحلف على ذلك وهو كاذب ؟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سئل رجلٌ ألك امرأة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هو كنايةٌ عن الطلاق تحتاج إلى نية ، فإن نوى الطلاق طلقت زوجته على الصحيح من المذهب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هو المشهور من الرواية عن أحمد رحمه الله </w:t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color w:val="000000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أما إذا سئل فقال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، وحلف على ذلك ،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ية ، تطلق إذا نوى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غوٌ ، فلا تطلق وإن نوى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ها كناية ، فإن لم يرد الطلاق لم تطلق وإلا طلقت بذلك كسائر الكن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 زوجته تطلق إذا نوى الطلا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إذا نوى الطلاق طلقت امرأته ، كسائر الكن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لا تطلق وإن نوى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كلامه هذا ليس بكناية ، وإنما هو خبرٌ هو كاذبٌ فيه ، ف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357" w:right="0" w:firstLine="123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كلامٍ لأحدٍ من أئمة المذهب حول سبب توقف الإمام أحمد رحمه الله في </w:t>
      </w:r>
    </w:p>
    <w:p>
      <w:pPr>
        <w:pStyle w:val="Normal"/>
        <w:numPr>
          <w:ilvl w:val="0"/>
          <w:numId w:val="0"/>
        </w:numPr>
        <w:ind w:left="-60" w:right="0" w:hanging="0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فيما رجعت إليه ، ولعل الإمام أحمد رحمه الله توقف في هذه المسألة لأنَّه جعل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-60" w:right="0" w:hanging="0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قبيل الكنايات التي اختلف الصحابة فيها هل يقع بها طلاقٌ أو لا ؟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ربما يكون </w:t>
      </w:r>
    </w:p>
    <w:p>
      <w:pPr>
        <w:pStyle w:val="Normal"/>
        <w:numPr>
          <w:ilvl w:val="0"/>
          <w:numId w:val="0"/>
        </w:numPr>
        <w:ind w:left="-60" w:right="0" w:hanging="0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ه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طلاق بألفاظ الكنايات ؟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يندرج تحت هذا المطلب ثلاث مسائل ثبت فيها توقف الإمام أحمد رحمه ال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سألة الأولى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ا الحكم لو قال لزوجته أنا منك بريء ، أو بائن ؟ 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خرَّج الأصحاب في المسألة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غوٌ فلا يقع بهذا اللفظ طلاقٌ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كنايةٌ يقع الطلاق به إذا نوا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 لغوٌ فلا يقع به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ه لغوٌ لا يقع به الطلا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محلٌ لا يقع بإضافة صريح الطلاق إليه ، فلا يقع بإضافة كنايته إليه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َّ الرجل مالك في النكاح ، والمرأة مملوكة ، فلم تقع إزالة الملك بالإضافة إلى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الك كالعت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 على أنَّه كنايةٌ يقع الطلاق به إذا نوا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لفظ البينونة والبراءة يوصف بهما كل واحد من الزوج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عبارة عن قطع الوصلة التي بينهما فصح إضافته الى كل واحد م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spacing w:lineRule="auto" w:line="192"/>
        <w:ind w:left="720" w:right="0" w:hanging="60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كلامٍ لأحدٍ من أئمة المذهب حول سبب توقف الإمام أحمد رحمه الله في هذه المسألة فيما رجعت إليه ، ولعل توقفه رحمه الله فيها راجعٌ إلى السبب العام الذي جعله يتوقف في الكنايات و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في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سألة الثاني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ن قال لزوجته أنت برية أو بائن أو خلية؟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زوجة تطلق ثلاثاً ولو لم ينو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ه الألفاظ كنايات ، ينظر فيها إلى نية الزوج عند تلفظه ب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ه الألفاظ تعدُّ طلقة بائ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 الزوجة تطلق ثلاثاً ولو لم ينو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على أنَّ الزوجة تطلق ثلاثاً ولو لم ينو الطلا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ه الألفاظ قد ثبت لها عرف الشرع والعادة في استعمالها في الطلاق ، فوقع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مجردها ، كالطلاق والسراح والفراق ، ويقع بها ثلاثاً ؛ لما روي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طلَّق البتة ، ألزمناه ثلاثاً ، ولا تح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 من بعد حتى تنكح زوجاً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غير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ذلك يروى عن بعض الصحابة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لم ينقل خلافهم في عصره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ان 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ما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فظ يقتضي البينونة بالطلاق فوقع ثلاثاً ، كما لو طلق ثلاث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 على أنَّ هذه الألفاظ كناية ينظر فيها إلى نية الزو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ركانة بن عبد يزي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 امرأته سهيمة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بتة ، فأخبر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ذلك ،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ما أردت إلا واحدة ، فقال 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ما أردت إلا واحد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ركا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ما أردت إلا واحدة ، فردها إليه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طلقها الثانية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زمن عمر ، والثالثة في زمن عثمان رضي الله ع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كناية فيرجع في ذلك إلى نية القائل كسائر الكن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ا طلقة بائن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بينونةٌ دون عددٍ فتقع واحدة بائنة ، كالخل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لاختلاف بين الس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سألة الثالث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قال لزوجته اعتدي وقال لم أُرد الطلاق ؟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تقع طلقة واحدة رجع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كناية ، يُرجع فيها إلى نية المتلفظ ب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قع طلقة واحدة رجع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توقع طلقة واحدة رجعية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َّه قال لسودة بنت زمعة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دي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جعلها تطليقة واحدة ، وهو أملك ب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كناية ، يُرجع فيها إلى نية المتلفظ ب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معناها معنى الكناية فتأخذ حكم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كلامٍ لأحدٍ من أئمة المذهب حول سبب توقف الإمام أحمد رحمه الله في هذه المسألة ، ولعلَّ توقفه فيها راجعٌ للسبب العام الذي ذكره العلماء ، وهو اختلاف السلف في المسأ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مرأةٌ غضبت من زوجها فقالت لأقاربه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نَّه طلقها ، فسئل الزوج فقا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عم ، وهو لم يكن طلقها ، وإنما أراد أن يغيضها فما الحكم ؟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أصحاب رحمهم الله ذكروا فيها وجه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طلق ولو كان كاذب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تطلق إذا كان كاذب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ا تطلق ولو كان كاذب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ا تطلق ولو كان كاذباً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نعم صريحٌ في الجواب ، والجواب الصريح للفظ الصريح صريح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كما لو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 ألفلان عليك ألف ؟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، وجب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صريح فلا يحتاج إلى ن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لا تطلق إذا كان كاذب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أراد بقوله إغاظتها ، وهو كاذب ، فلا تطل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َّن الإمام أحمد رحمه الله أنَّ سبب توقفه في هذه المسألة هو اختلاف السلف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ما يختلف به عدد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خمس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 قال رجلٌ لزوجته أنت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كذ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شار بأصابعه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ثلاث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روحك طالق ؟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التي لم يدخل بها أنت طالقٌ طلقةً بعد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طلقة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طلقة قبل طلقة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أنت طالقٌ ثلاثاً إن خرجت من البيت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خرجت رجلها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طلاق الأب زوجة ابنه الصغير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 قال رجلٌ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ت طالقٌ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كذ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أشار بأصابعه الثلاث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رجلٌ لزوج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كذ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شار بأصابعه الثلاث ، طلقت ثلاث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ا أن يق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ردت المقبوضين ، فيقبل قوله ، وتكون طلقت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كن ما الحكم إذا قال رجلٌ لزوج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ٌ وأشار بأصابعه الثلاث ، ولم يقل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كذ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ا تطلق طلقة واح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مجرد الإشارة لا تكفي ، وتقع واحدة لأنَّ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قال رجلٌ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روحك طالق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 يقع الطلا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روح بها القوام ، فيقع الطلاق بإضافته إ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جملة لا تبقى بعدم مزايلتها أشبه الحيا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قع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روح ليست عضواً ولا جزءاً ولا شيئاً يستمتع به ، ف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تنعقد عن الجسد في حال سلامته وهي حال النو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لاختلاف الأئمة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قال رجلٌ لزوجته التي لم يدخل بها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ت طالقٌ طلقةً بعد طلقةٍ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و طلقةً قبل طلقة ؟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رجلٌ لزوجته التي دخل ب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ٌ طلقةً بعد طلقة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و طلقةً قبل طلق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لمذهب أنَّه تقع طلقت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ما إذا قال ذلك لغير المدخول بها فالمروي عن الإمام أحمد رحمه الله في هذه المسألة هو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ع واحدة فقط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ع اثنت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المسألة هو أنَّها تقع واحدة فقط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َّها تقع واحدة فقط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غير المدخول بها تبين بالأولى ، فتصير كالأجنبية ، فلا تلحقها الثان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هذا طلاق بعضه قبل بعض فلم يقع بغير المدخول بها جميع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تقع اثنت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استحال وقوع الطلقة الأخرى قبل الطلقة الموقعة ، فتقع مع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أوقعهما معا في محل قابل ل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لما تأخرت عن الزمن الذي قصد إيقاعها فيه لكونه زمنا ماضيا وجب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يقاعها في أقرب الأزمنة إليه وهو مع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لم أقف على سبب توقف الإمام أحمد رحمه الله في هذه المسأل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ا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قال رجلٌ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ت طالقٌ ثلاثاً إن خرجت من البي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أخرجت رجلها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أجد فيما وقفت عليه من كتب أئمة المذهب كلاماً عن هذه المسألة بعي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لم أقف عليه ، إلا أن مذهب الحنابلة فيما إذا حلف الزوج بطلاق زوجته إن هي فعلت شيئاً ما ، فلم تفعله بل فعلت بعضه ، أنَّه لا يقع الطلاق بفعل البعض ، قياساً على الي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ن يخرج رأسه إلى عائشة رضي الله عنها وهو معتكفٌ ، فتغسله </w:t>
      </w:r>
    </w:p>
    <w:p>
      <w:pPr>
        <w:pStyle w:val="Normal"/>
        <w:ind w:left="711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ي حائض ، والمعتكف ممنوعٌ من الخروج من المسجد والحائض ممنوعة من </w:t>
      </w:r>
    </w:p>
    <w:p>
      <w:pPr>
        <w:pStyle w:val="Normal"/>
        <w:ind w:left="711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بث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يمينه تعلقت بالجميع فلم تنحل بالبعض كالإثب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كل لا يكون بعضاً ، والبعض لا يكون كلاً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و كان في فم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زوج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طبةً أو تفاحةً أو نحوها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أكلتها أو أمسكتها أو ألقيتها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كسر التاء فيه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نت طالقٌ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كلت بعضاً وألقت الباقي أو أمسكته لم 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حنث ؛ لأنها لم تأكلها ولم تلقها ولم تمسكها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عنها ورعاً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ذا 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 رواي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ب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حمهما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أجترئ أن أفتي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طلاق الأب زوجة ابنه الصغير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قدم في كتاب الخلع 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لأب أن يخلع زوجة ابنه الصغير ؟ أن هذه المسألة من المسائل التي توقف فيها الإمام أحمد رحمه الله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َّه لم ينقل عنه رواية أخرى غير رواية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كرت الأوجه التي خرجها الأصحاب في المسألة ، وبيَّنت أن المذهب ف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ملك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ذكرت الأدلة على ذلك ، وسبب توقف الإمام أحمد رحمه الله فيها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داعي للإعادة  وما ذُكر هناك كافٍ ؛ لأنَّهما كالمسألة الواح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استثناء في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ا الحكم في رجلٌ تزوج امرأة فقيل 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لك امرأةٌ سوى هذ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ل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مرأةٍ لي طالقٌ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سك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قيل ل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لَّا هذ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قال ألَّا هذه فإنِّي لم أعنها 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هو التوقف عن الفتوى ، ولم أقف على رواية للإمام أحمد رحمه الله فيها الفتوى في هذه المسألة في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رجعت إل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كتب المذه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ها تطلق ، ولا ينفعه استثناؤ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42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لفظ عام فيشملها ، فوجب العمل بعموم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صرح وأوقع الطلاق بالجمي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4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إذا سكت أو عدل عن إقراره إلى شيء آخر ، استقر حكم ما أقر به فلم يرتف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توقف عنها لاختلاف السلف رحمهم الله في الاستثناء في الطلاق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يجوز أم لا يجوز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567"/>
        <w:jc w:val="left"/>
        <w:outlineLvl w:val="0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تعليق الطلاق بالشرو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أنت طالقٌ إن شاء الله ؟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زوجته إن كنت تحبين أن يعذبك الله في النار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نت طالق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أحبُّ ذلك ؟   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قال رجلٌ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أنت طالقٌ إن شاء الله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روي عن الإمام أحمد رحمه الله في هذه المسألة ثلاث روايات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sz w:val="32"/>
          <w:sz w:val="32"/>
          <w:szCs w:val="32"/>
          <w:rtl w:val="true"/>
        </w:rPr>
        <w:t>أنه توقف عن الفتوى</w:t>
      </w: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وقو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دلَّة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ابن عباسٍ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قال الرجل لزوج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ٌ إن شاء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له فهي طالقٌ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عن أبي بر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ث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قاله ابن عمر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أبو سعي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كنا معشر أصحاب رسول الله صلى الله عليه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سلم نرى الاستثناء جائزاً في كل شيءٍ إلَّا في الطلاق والعتاق 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ذا نقلٌ للإجما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إن قدِّر أنَّه قول بعضهم فانتشر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 يُعلم له مخالف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هو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جماعٌ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استثناءٌ يرفع جملة الطلاق في الح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صح ك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ت طالقٌ ثلاثاً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لا ثلاث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استثناء حكمٍ في مح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رتفع بالمشيئ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بيع والنكاح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ه إزالة ملكٍ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صح تعليقه بالمشيئ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برأتك إن شاء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عليقٌ على ما لا سبيل إلى علم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شبه تعليقه على المستحيل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216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Cs/>
          <w:sz w:val="32"/>
          <w:sz w:val="32"/>
          <w:szCs w:val="32"/>
          <w:rtl w:val="true"/>
        </w:rPr>
        <w:t xml:space="preserve">سبب التوقف </w:t>
      </w:r>
      <w:r>
        <w:rPr>
          <w:rFonts w:cs="Lotus Linotype" w:ascii="Lotus Linotype" w:hAnsi="Lotus Linotype"/>
          <w:bCs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من اختلافٍ عن التابعين رحمهم الله 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مَّا اختلف التابعون فيها اقتضى 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ذا قال رجلٌ لزوجت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ن كنت تحبين أن يعذبك الله في النار فأنت طالقٌ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فقالت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عم أحبُّ ذلك ؟ 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لا تطل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ا تطل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ها لا تطل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حبة في القلب ، ولا توجد من أحد محبة ذلك ، وخبرها كذب معلوم ، فل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صح دليلاً على ما في قلبها ، ولا يلتفت إ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استحالة ذلك في العادة ، كقو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كنت تعتقدين أن الجمل يدخل في خرم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إبرة فأنت طالق ، فقا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ا أعتقده ، فإن عاقلاً لا يُجوِّز ذلك ، فضلاً عن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عتقاد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ا تطل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في القلب لا يوقف عليه إلا من لسانها ، فاقتضى تعليق الحكم بلفظها به ،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ذبة كانت أو صادقة ، كالمشيئ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  <w:vertAlign w:val="superscript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ما فيها تعارضٍ بين الأد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شك في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ن بنى طلاقه على أمرٍ لم يُعلم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ذا قال رجلٌ لامرأتيه إحداكما طالقٌ ولم ينو واحدةً بعينها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قع الطلاق فيما إذا شكَّ الرجل هل طلق أم لا ، كرجلٍ حلف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مي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 يدري ما هي ؟   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من بنى طلاقه على أمرٍ لم يُعلم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ورة المسأل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أى رجلان طائراً ، فحلف أحد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طلاق امرأ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هذا الطائر غراب ، وحلف الآخر أنَّه ليس بغراب ، ثم طار الطائر من غير أن يعرفا ما هو ، فما الحكم ؟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َّ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الطلاق يق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ه لا يقع الطلاق ، ولكن يحرم الوطء علي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</w:rPr>
        <w:t>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قع الطلاق ؛ لأن يقين النكاح ثابت ، ووقوع الطلاق مشكوك ف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أ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انث منهما ليس معلوماً ، ولا يحكم به في حق واحدٍ منهما بعين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</w:rPr>
        <w:t>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يحرم عيهما الوطء ؛ لأن أحدهما حانث بيقين ، وقد أشكل فحرم الوطء عليهم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مي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 توقفه رحمه الله فيها راجعٌ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ا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8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إذا قال رجلٌ لامرأتيه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حداكما طالقٌ ولم ينو واحدةً بعينها 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عن الفتو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قرع بينهما ، فمن وقعت عليها القرعة فهي المطلق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زوج يختار صرف الطلاق إلى أيتهما ش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ه يقرع بينهما ، فمن وقعت عليها القرعة فهي المطلق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 هذا مرويٌ عن بعض الصحابة ك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ا مخالف له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صح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إزالة ملك بني على التغليب والسراية كالعت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ثبت الأصل بقرعته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السلام بين العبيد الست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 الحقوق إذا تساوت على وجه لا يمكن التمييز إلا بالقرعة صح استعمالها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إعتاق عبيده في مرضه ، وكالسفر بإحدى نسائه ، وكالمنس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يملك صرف ذلك إلى واحدةٍ منهن ؛ لأنَّ الطلاق وقع على واحدة منهن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يكن له صرفه إلى أيهن شاء ، كما لو طلق واحدةً بعينها ثم أنس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سبيل إلى معرفة المطلقة منهما عيناً إلا بالقرعة ، فشرعت لأنها طريق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شرعي لإخراج المجهو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 الزوج يختار صرف الطلاق إلى أيتهما ش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ه يملك إيقاعه ابتداءً وتعينه ، فإذا أوقعه ولم يعينه ملك تعيينه ؛ لأنه استيفاء ما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لك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 السلف رحمهم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9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قع عليه الطلا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ذا شكَّ هل طلق أم لا ، كرجلٍ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لف يمين لا يدري ما ه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روايتان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قع 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زوج إذا شك هل طلق أم لا لم تطلق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ا لا تطلق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كاح ثابت بيقين فلا يزول بالش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شكٌ طرأ على يقين فوجب اطراحه ، كما لو شك المتطهر في الحدث ، أ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حدث في الطها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لعله إنما توقف فيها لأن الأص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ن اليقين لا ي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 بالش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الشك في الطلاق شبهةٌ وري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شرع أمر باتقاء الشبه ، وترك الرِّيَب 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تعارض الأمران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ل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أسبا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ضاً أنها من مسائل الطلاق والفروج ، وقد عُلم عنه رحمه الله 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رع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حتيا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كراهية الفتوى في هذه المسائ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36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7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645910</wp:posOffset>
              </wp:positionH>
              <wp:positionV relativeFrom="paragraph">
                <wp:posOffset>-129540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10.2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81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لاق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خلية والإرس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1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ابن فار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ء واللام والقاف أصلٌ صحيحٌ مطَّردٌ واحد ، وهو يدلُّ على التخلية والإرسا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مقاييس اللغة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ذلك قول الع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طلقت الأس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خليت سبيله ، وناقةٌ طالق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مرسلةٌ ترعى حيث شاء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6/2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ل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لاق في الاصط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حلُّ قيد النكاح أو بعض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نقيح المشب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قناع مع شرحه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2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مع شر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غاية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تهى مع شرحه 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معنى الاصطلاحي راجعٌ إلى المعنى اللغوي للكلمة ؛ لأنَّ من حلَّ قيد نكاح زوجته فقد خُلِّيت وأرس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ُّر النقي لابن المبرِّ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7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بل الشروع بمسائل الطلاق أريد أن أبيِّن أمراً وهو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رع الإمام أحمد رحمه الله عن الفتيا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مسائل الطلاق وأنها كانت من أشد المسائل عليه رحمه الله في الفتوى ، وكأنَّه كان شديد الكراهية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فتوى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ذلك صريحاً عنه كما في رواية أبي الحارث رحمه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ددت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لا يسألني أحد عن 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ما شيءٌ أشدُّ عليَّ من أن أسأل عن هذه المسائ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لاء يخرجه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 عن عنقه ويقلد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صة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سائل الطلا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فروج نسأل اللهَ العا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داب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>
          <w:rStyle w:val="Style15"/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ابنه عبد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كان سفيان بن عيينة رحمه الله لا يفتي في الطلاق  ويقول 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من </w:t>
      </w:r>
    </w:p>
    <w:p>
      <w:pPr>
        <w:pStyle w:val="Normal"/>
        <w:spacing w:lineRule="auto" w:line="192"/>
        <w:jc w:val="left"/>
        <w:rPr/>
      </w:pPr>
      <w:r>
        <w:rPr>
          <w:rStyle w:val="Style15"/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يحسن هذا ؟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ن يحسن هذا ؟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داب 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نقل محمد بن أبي طاهر عنه أنَّه رحمه الله سئل عن مسألة في الطلاق ؟ ف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سل غيري ليس لي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أن أفتي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لاق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داب الشرع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 يدي هذا المبح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روايات عنه رحمه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كراه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تيا في الكنايات الظاهر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عن صاحب المستوعب رحمه الل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بب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صح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يه في المستوعب فلعله من الجزء المفقو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ره الإمام أحمد أن يفتي في الكنايات الظاهرة ، وتوقف عن الفتوى فيها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اختلاف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8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color w:val="8B0000"/>
          <w:rtl w:val="true"/>
        </w:rPr>
        <w:t xml:space="preserve">  </w:t>
      </w:r>
    </w:p>
  </w:footnote>
  <w:footnote w:id="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هذه الروايات الثلاث الخرق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ه ص 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 من تلاميذه 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بنه صالح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يب فيه بشيء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ه عبد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ت أجترئ عليه أما الآن فل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10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ى ابن هانئ والبرزاطي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 طلاق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بن هانئ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عنه أنَّه سُئل عن طلاقه غير مرةٍ فلم يجب فيه ، وقال مر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ت أفتي في هذا س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نقل الكوسج عنه أ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َّ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عنه مراراً وأنا شاهد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ذلك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قول فيه شيئ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قل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جبن ع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وسج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ت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غير مرة فلم يقل في السكران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رب الكرماني عنه أنه سأله عن طلاق السكران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ه مرة أخرى فأجاب نفس الجو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غير واحدٍ من أئمة المذه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رقيرحمه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ضي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بنا رحم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خرق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غ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زركش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شرحه ل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تيمية رحمه الله 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فلح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داوي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أمام أحمد رحمه الله في هذه المسألة هو المشهور عنه والله أعلم ، لذا قال شيخ الإ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ثير من أجوبة أحمد في السكران كان ال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مروزي رحمه الله في كتابه 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فأما أحمد بن حنبل فإنه يقف في كل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حكام السكران الطلاق والعتاق وغير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أبو طالب وابن بدينا ، وجعلها القاضي رواية عن صالح أيضاً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هذه الرواية اختارها الخلال وصححها القاضي ، وهي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 منصور الكوسج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نبل والميموني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ا من الأصحاب أبو بكر عبد العزي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السكران في صحة طلاقه روايت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.....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قع ، وهو المذهب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 الهاشمي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ا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/4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مغني المحتاج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قه البخاري كما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ألباني عنه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واب فيه ال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ه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الح ابن الإمام أحمد في 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إمام أحمد عن حديث عثمان هذ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أرفع شيء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ذر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ثابت عن عثما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ثابت عن عثمان ولا نعلم أحداً من الصحابة خالف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ثابت عن أمير المؤمنين عثمان بن عفان ، ولم يثبت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صحابة خلافه فيما أعل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علام الموقع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3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لنا بالتوقف فلاختلاف الصحابة من غير ترج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رد ذلك صريحاً عن الإمام أحمد رحمه الله كما نقل الخرقي رحمه الله  في مختصره ص</w:t>
      </w:r>
      <w:r>
        <w:rPr>
          <w:rFonts w:cs="Lotus Linotype" w:ascii="Lotus Linotype" w:hAnsi="Lotus Linotype"/>
          <w:sz w:val="28"/>
          <w:szCs w:val="28"/>
        </w:rPr>
        <w:t>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يتوقف عن الجواب و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أصحاب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جدر التنبيه هنا إلى أن الزركشي رحمه الله في شرحه على مختصر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حقيق لا حاجة إلى 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التوق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تعقبه المرداوي رحمه الله وردَّ عليه بقو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الأمر كذلك ، بل توقفه لقوة الأدلة من الجانبين فلم يقطع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44</w:t>
      </w:r>
      <w:r>
        <w:rPr>
          <w:rFonts w:cs="Lotus Linotype" w:ascii="Lotus Linotype" w:hAnsi="Lotus Linotype"/>
          <w:b/>
          <w:bCs/>
          <w:color w:val="8B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سعيد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صو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بداية المجته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اء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فتاو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تيم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/102-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سبب توقف الإمام أحمد رحمه الله في 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عارض الأدلة فيها وإشكال دليل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قدم عن المرداوي رحمه الله 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ردَّه على الزركشي رحمه الله توهينه روا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أنه جعل سبب توقفه فيها تعارض الأدلة  إذ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 توقفه لقوة الأدلة من الجانبين ف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طع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قيح المشب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عن الجواب في هذه المسألة في رواية تلميذه مهنا الشام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أثبت توقف الإمام أحمد رحمه الله في هذه المسألة غير واحدٍ من أئمة المذهب كالمجد ابن تيمية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حب المحرر ، وابن مفلح صاحب الفروع ، والمرداوي 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بحاش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جد رحمه الله في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و أقسم بالله على ذلك فقد توقف الإمام أحمد رحمه الله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حتمل وجه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من الأصحاب أبو الخطاب وجزم 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المجد رحمه الله في 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زركشي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ناية على الصحيح من 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قيح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شبع ص</w:t>
      </w:r>
      <w:r>
        <w:rPr>
          <w:rFonts w:cs="Lotus Linotype" w:ascii="Lotus Linotype" w:hAnsi="Lotus Linotype"/>
          <w:sz w:val="28"/>
          <w:szCs w:val="28"/>
        </w:rPr>
        <w:t>3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ا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بأنها لا تطلق وإن نوى فهو كذبٌ ولغوٌ لا يقع به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Normal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3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بداية المسألة النقل عن السامري صاحب المستوعب أنَّ الإمام أحمد رحمه الله تعالى ك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فتوى في كنايات الطلاق ، ويكره ذلك ؛ لما فيها من اختلافٍ بين الصحابة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رجعت إلى أهم الكتب التي تُعنى بآثار الصحابة فلم أجد لهم كلاماً في هذه المسألة ، إلا 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كان يرى ذلك كذبة لا توقع الطلا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كما تقدم سببٌ من أسباب توقف الإمام أحمد رحمه الله عن الفتوى ، وخلاف السلف في هذ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ي 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عن الأعمش والحسن رحمهما الله أنَّهما يعدان ذلك كذبة ل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ع الطلاق ، وتقدم أن هذا قول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ذكر ابن قدام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 القول بأنَّه كناية يقع بها الطلاق إن نواه ، ه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 الزهري ومالك وحماد بن أبي سليمان وأبو حنيفة والشافعي رحمهم الله جميعاً ، ثمَّ ذكر الطرف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ثاني القائلين بأنها 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طلق ، وأنَّ هذا ليس بكناية فذكر منهم أبا يوسف ومحمداً صاحبا أبي حنيف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تعال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تلميذه حرب الكرماني رحمه الله حيث سأله عمن طلق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ته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ئن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مشتبك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غير واحدٍ من أئمة المذهب كأبي الخطاب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لوذاني وابن قدامة ، وابنا مفلح الجد والحفيد ، والمرداوي 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قول أبو الخطاب في 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ال أنا منك بريءٌ أو أنا منك بائنٌ فقد توقف أحمد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عبارة عينه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أما في الفروع وتصحيحه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بعد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 الوجهين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قالا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صل الخلاف أن أحمد توقف ، أو منشأ الخلاف أن أحمد توقف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روع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ه 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صحي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توقف فيها أحم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أنا منك بائن أو بريء فقد توقف أحمد فيه ، قال أبو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بد الله 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مد يتخرج 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ه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في الحاشية السابقة ، 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ابق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فس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2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أنا طالق ، أو أنا منك طالق ، أو أنا منك بائن أو حرام أو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يء ، فلا يقع به طلاق وإن نو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ه 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َّه يقع الطلاق بهذا اللفظ إذا نوى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ص</w:t>
      </w:r>
      <w:r>
        <w:rPr>
          <w:rFonts w:cs="Lotus Linotype" w:ascii="Lotus Linotype" w:hAnsi="Lotus Linotype"/>
          <w:sz w:val="28"/>
          <w:szCs w:val="28"/>
        </w:rPr>
        <w:t>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ليل ومع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له أعلم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5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نقل عنه غير واحدٍ من تلامذته أنَّه كان يتوقف في المسائل التي فيها اختلاف بين السلف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ثرت فيه الأقاويل كما تقدم في تقرير مبدأ التوقف عنده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 السلف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ٍ من تلاميذه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عنه ابنه صالح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ه عبد الله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فتي فيه بشيء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داود عنه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ت أفتي فيه ، وأجبن أن أقول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ثبت توقفه في هذه المسألة ، وكراهية الفتوى فيها غير واحدٍ من أئمة المذهب كابن البنا ، وابن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امة ، والمرداو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روايات عن أبي عبد الله كراهية الفتيا في هذه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نايات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لتوقف عن الإمام أحمد رحمه الله في هذه المسألة الإمام الخطابي رحمه الله في معالم السن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نقل عن أحمد 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أن أفتي ب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نصَّ عليها الإمام أحمد رحمه الله ، ولكنه كان يبين بعد ذكرها كراهيته للفتوى في هذ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ابن هانئ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ختيار الخر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5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ا عنه أبو الحارث ، وهي اختيار أبي الخطاب ، وقال عنها القاض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ظاهر كلام أحمد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ا عنه حنبل كما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هذه الرواية في المحر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8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ع بالظاهرة ثلاث في ظاهر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7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ري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طحاوي ص</w:t>
      </w:r>
      <w:r>
        <w:rPr>
          <w:rFonts w:cs="Lotus Linotype" w:ascii="Lotus Linotype" w:hAnsi="Lotus Linotype"/>
          <w:sz w:val="28"/>
          <w:szCs w:val="28"/>
        </w:rPr>
        <w:t>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البين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5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ماعيل بن أبي أمية هذا كوفيٌ ضعيف الحديث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لي رضي الله عنه ، وقا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في السلسلة الضعيف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9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ضو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كانة بن عبد يزيد  بن هاشم بن المطلب بن عبد مناف بن قصي بن كلاب بن مرة ،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ان من </w:t>
      </w:r>
    </w:p>
    <w:p>
      <w:pPr>
        <w:pStyle w:val="Normal"/>
        <w:spacing w:lineRule="auto" w:line="216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ة الفتح ، وهو الذي صارع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ان ذلك قبل إسلامه ، توفي في المدينة في أول ولاية </w:t>
      </w:r>
    </w:p>
    <w:p>
      <w:pPr>
        <w:pStyle w:val="Normal"/>
        <w:spacing w:lineRule="auto" w:line="216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شاهير علماء الأمصار ص</w:t>
      </w:r>
      <w:r>
        <w:rPr>
          <w:rFonts w:cs="Lotus Linotype" w:ascii="Lotus Linotype" w:hAnsi="Lotus Linotype"/>
          <w:sz w:val="28"/>
          <w:szCs w:val="28"/>
        </w:rPr>
        <w:t>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هيمة بنت عمير المزنية ، رضي الله عنها ، زوج ركانة بن عبد يزيد ، وأكثر من ترجم لها يذكرون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صة تطليق زوجها لها البتة ، ولم اقف على سنة وفاتها رضي الله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متابع يصح به الحدي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كن جاء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ا داود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حديث 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لكن قال صاحب التحقيق أيض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قال أحمد حديث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كانة ليس بشيء </w:t>
      </w:r>
      <w:r>
        <w:rPr>
          <w:rFonts w:cs="Lotus Linotype" w:ascii="Lotus Linotype" w:hAnsi="Lotus Linotype"/>
          <w:sz w:val="28"/>
          <w:szCs w:val="28"/>
          <w:rtl w:val="true"/>
        </w:rPr>
        <w:t>..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حمد ضعَّف هذا الحديث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ضعفه الشيخ الألباني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ضعيف موارد الظمآن ص</w:t>
      </w:r>
      <w:r>
        <w:rPr>
          <w:rFonts w:cs="Lotus Linotype" w:ascii="Lotus Linotype" w:hAnsi="Lotus Linotype"/>
          <w:sz w:val="28"/>
          <w:szCs w:val="28"/>
        </w:rPr>
        <w:t>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البنا في شرحه على الخرقي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ما كره أحمد أن يفتي به لأجل الاختل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لم يغلب إحدى المقالتين عنده ، فتوقف احتياط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ختلاف السلف في هذه المسألة ذكره غير واحدٍ من الأئمة ، وملخص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 علياً وابن عمر وأبا هريرة وعائشة وزيد ابن ثابت وابن عباس في روايةٍ عن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هم عدد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تابعين رحمهم الله 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َّه يقع ثلاث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ن عمر وابن مسعود وابن عباس في الرواية الثانية عنه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عهم عددٌ من التابعين رحمهم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قولون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ع واح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ختلاف العلماء ص</w:t>
      </w:r>
      <w:r>
        <w:rPr>
          <w:rFonts w:cs="Lotus Linotype" w:ascii="Lotus Linotype" w:hAnsi="Lotus Linotype"/>
          <w:sz w:val="28"/>
          <w:szCs w:val="28"/>
        </w:rPr>
        <w:t>1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رحمه الله تعالى ، فقد نق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أنَّ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 مسائله ص</w:t>
      </w:r>
      <w:r>
        <w:rPr>
          <w:rFonts w:cs="Lotus Linotype" w:ascii="Lotus Linotype" w:hAnsi="Lotus Linotype"/>
          <w:sz w:val="28"/>
          <w:szCs w:val="28"/>
        </w:rPr>
        <w:t>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هذه الرواية الكوسج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6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ص</w:t>
      </w:r>
      <w:r>
        <w:rPr>
          <w:rFonts w:cs="Lotus Linotype" w:ascii="Lotus Linotype" w:hAnsi="Lotus Linotype"/>
          <w:sz w:val="28"/>
          <w:szCs w:val="28"/>
        </w:rPr>
        <w:t>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كلي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ائ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ع الطلاق إلا إذا نوى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دة بنت زم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يس بن عبد شمس بن مالك بن حسل بن عامر بن لؤي ، وأمها الشموس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قيس بن زيد بن عمرو بن لبيد بن خراش بن عامر بن غنم بن عدي بن النجار ، أم المؤمن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لتي وهبت يومها لعائشة ، توفيت في آخر خلافة عمر رضي الله عنهما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حزم عن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كذب موضوع ، ما صح قط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َّ رسو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طلق امرأة من نسائه إلا حفصة فقط ، ثم راج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1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2-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شراف على مذاهب العلماء ص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71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ذلك عنه رحمه الله فيما نقله تلميذه ابن منصور الكوسج رحمه الله ، حيث سأله هذا السؤال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توقف ع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توى ، واكتفى بأن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اختاره الخرقي ، وعليه أكثر الأصحاب رحمهم الله 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اختاره من الأصحاب ابن أبي موسى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طلق حكماً – أي باطناً تبقى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زوجته 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قولٌ عند الشافعية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7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7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و قي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طلقت امرأتك ؟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عم 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راد الكذب ، طلقت ، وهو المذهب مطلقاً ، وعليه جماهي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بأنَّه إذا كان كاذباً لم ينو الطلاق فلا يق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ومعه في 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ما رجعت إلى كتب الأئمة التي تُعنى بذكر اختلاف السلف في المسائل الفقهية ، ظهر لي أن الخل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سألة واقعٌ بين التابعين رحمهم الله وملخص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إبراهيم النخعي والحسن البصري رحمهما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ان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ته تطلق والحالة هذ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خلاف الشعبي وسعيد ابن جبير رحمهما الله حيث يقول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كاذب ، فلا تطل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فيان الثوري رحمه الله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طلق قضاءً ، أما بينه وبين الله فلا ، هي زوج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هو المذهب ، 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بلا خلاف أعل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في الحاش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8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غير واحدٍ من أئمة المذهب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لم يقل هكذا فواح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وقف الإمام أحمد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عن الجواب ، واقتصر عليه في الترغيب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الإمام أحمد رحمه الله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احب المبدع أيضاً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ه في المسألة أيضاً البهوتي في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لكن إذا لم يقل هكذا ، بل أشار فقط ، فطلقة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واحدةٌ ، قدَّمه في الفروع ، وجزم به في الرعايتين ، زاد في الكبرى ولم يكن له ن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والشافع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الب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لم أقف على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فيما رجعت إليه من كتبهم 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غير واحدٍ من أئمة المذهب كالسامري ، وابنا مفلح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رحمهم الله ، فقد قال السام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الإمام أحمد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كلامه هذا في المستوعب فلعله من الجزء المفقود من الكتاب ، والله أعلم 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قد ذُكر ذلك عن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جزم به جمع من الأصحاب كما ذكر صاحب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من قال ب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خط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ذلك عنه ابن قدامة رحمه الله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8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من الأصحاب أبو بكر عبد العزيز ، وحكا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ا الوجه هو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ٌ قويٌ في المذهب ، بل يعده البعض 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زاد المستقنع ص</w:t>
      </w:r>
      <w:r>
        <w:rPr>
          <w:rFonts w:cs="Lotus Linotype" w:ascii="Lotus Linotype" w:hAnsi="Lotus Linotype"/>
          <w:sz w:val="28"/>
          <w:szCs w:val="28"/>
        </w:rPr>
        <w:t>1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كشاف القن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إن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حك طالق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طلقت ، وهو المذهب ، قال في المذه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مسبوك الذهب وإن قال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روحك طالق وقع الطلاق في أصح الوجه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واب أنها تطلق ب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4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19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َّها لا تطل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</w:t>
      </w:r>
    </w:p>
    <w:p>
      <w:pPr>
        <w:pStyle w:val="Normal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ار السب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ء في 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قول بعدم وقوع الطلاق هو قول أبي حنيف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تباع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ول بوقوع الطلاق هو قول ابن أبي ليلى وزفر ومالك والليث والحسن بن حي والشافعي رحمه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المدخول ب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طلق طلق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قال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ح يقع ثنت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غير واحدٍ من أئمة المذهب كابن مفلح صاحب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، والمرداوي رحمهما الله ، قال ابن مفلح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رحمه الله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حقيقة هاتان مسألتان وليسا مسألة واحدة ، ف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قة قبلها طلقة هذه مسألة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قة بعدها طلقة ، وكلا المسأل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بت فيهما 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، كما في 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أكثر الأصحاب ، وهو اختيار القاضي 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من الأصحاب أبو بكر عبد العزيز وأبو الخطاب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د أبي الخطاب تطلق اثنتين ، واختاره أبو بكر ، وقدَّمه في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  <w:footnote w:id="10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5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ا يقع عنده بغير المدخول بها إلا واحدة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و أح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هين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عكب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ه التصحي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في هذه المسألة مذهب 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فت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بأنَّه يقع اثنت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خر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1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6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، حيث نقل صالحٌ عن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أجترئ أن أفتي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07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/8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من جملة مسائل من حلف على فعل شيء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فعل بعض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 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حنث به مطلقاً ،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لى ما تقدم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ق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كذا كل شيء حلف أن لا يفعله ففعل بعضه لا يحن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تى يفعل كله وهذا اختيار أبي الخطاب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خلاف في اليمين المطل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مفلح صاحب 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ذهب أنه لا يحنث ، كما لو حلف لا يبيع عبده ولا يهبه فبا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وهب بعض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بأنَّه يقع ويحنث بفعل البع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نين الفقهية لابن جزي ص</w:t>
      </w:r>
      <w:r>
        <w:rPr>
          <w:rFonts w:cs="Lotus Linotype" w:ascii="Lotus Linotype" w:hAnsi="Lotus Linotype"/>
          <w:sz w:val="28"/>
          <w:szCs w:val="28"/>
        </w:rPr>
        <w:t>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حيض ، باب غسل الحائض رأس زوجه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رجيل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1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في هذه المسألة عند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ص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وقف أحم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خلع الأب زوجة ابنه الصغير ، ونقل عن أبي الصق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أحد تلاميذ أحمد – أنَّه سأل أحمد ع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،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 في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أبي الصقر هذه ينظر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َّ على ذلك أبو بكرٍِ الخلال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بلغني عن أبي عبد الله في هذه المسألة إلا م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الصق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4">
    <w:p>
      <w:pPr>
        <w:pStyle w:val="Normal"/>
        <w:spacing w:lineRule="auto" w:line="216"/>
        <w:ind w:left="-154" w:right="-180" w:hanging="0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ind w:left="-154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ind w:left="-154" w:right="-180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Normal"/>
        <w:spacing w:lineRule="auto" w:line="216"/>
        <w:ind w:left="-154" w:right="-180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نا أشي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ار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ين المسألتين و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 هذه المسألة موافق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ذهب الحنابلة في أن الأب لا يملك طلاق زوجة ابنه الصغير ، على خلاف مذهبهم في الخلع فقد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وا كما تقدم هناك أنه يملك ذلك ، جاء في 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9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ملك ذلك بعوض ولا يملك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بغير عوض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ليه 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كو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وافقٌ لمذاهب الأئمة الثلاثة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1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7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أبي داود السجستاني رحمه الله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صُّ المسألة في الأعلى هو نصُّ المسألة التي قال عنها أبو داو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الإمام أحمد رحمه الل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عنها فأبي أن يفتي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ما في مسائله ص</w:t>
      </w:r>
      <w:r>
        <w:rPr>
          <w:rFonts w:cs="Lotus Linotype" w:ascii="Lotus Linotype" w:hAnsi="Lotus Linotype"/>
          <w:sz w:val="28"/>
          <w:szCs w:val="28"/>
        </w:rPr>
        <w:t>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رحمه الله في الاستثناء في الطلاق عموماً كما في رواية ابن منصور الكوسج إذ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عنه أنَّه سأله عن الاستثناء في الطلاق ؟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ف عند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غير واحدٍ من أئمة المذهب ، كابن مفلح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احب الفروع وكذا صاحب المبدع أيضاُ ، والمرداوي رحمهم الله ، وجميعهم ذكروا رواية أبي داود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قد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و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سائي الأربع طوالق واستثنى واحد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قلبه ، طلقت في الحكم على الصحيح من المذهب وقطع به الأكثر ، ولم تطلق في الباط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طلق أيض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والشافعية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استثناء جائز في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أبي حنيفة وابن أبي ليلى ص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صحيح الفروع بحاشية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 السل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صوصاً التاب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استثناء في الطلاق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4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شراف على مذاهب العلماء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9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يأتي إن شاء الله في الباب التالي في مسألة تعليق الطلاق بالمشيئة ، بيان اختلاف التابعين رحمهم الله ومن بعدهم في جواز الاستثناء بمشيئة الله تعالى في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spacing w:lineRule="auto" w:line="192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6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عض علماء المذهب يجعل المسألة على روايتين فقط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أنَّه يقع 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لاق </w:t>
      </w:r>
      <w:r>
        <w:rPr>
          <w:rFonts w:cs="Lotus Linotype" w:ascii="Lotus Linotype" w:hAnsi="Lotus Linotype"/>
          <w:sz w:val="28"/>
          <w:szCs w:val="28"/>
          <w:rtl w:val="true"/>
        </w:rPr>
        <w:t>,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أبي الحسين ابن القاضي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2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د من تلاميذه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صالح عنه أنَّه سأله عن هذه المسألة 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سل غيري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عن أبيه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b/>
          <w:sz w:val="28"/>
          <w:szCs w:val="28"/>
        </w:rPr>
        <w:t>3/228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ونقل عبد الله عنه أنَّه قال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 عن أبي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.</w:t>
      </w:r>
    </w:p>
    <w:p>
      <w:pPr>
        <w:pStyle w:val="Footnote"/>
        <w:spacing w:lineRule="auto" w:line="19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لكوسج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قف عند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رب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نقل عنه التوقف في الجواب في هذه المسأ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ال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الحا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ضل بن زي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سماعيل بن إسحاق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الخرقيُّ رحمه الله في مختصره 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ثر الروايات عن الإمام أحمد أنَّه توقف ع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ذلك المرداوي عن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</w:t>
      </w:r>
    </w:p>
    <w:p>
      <w:pPr>
        <w:pStyle w:val="Footnote"/>
        <w:spacing w:lineRule="auto" w:line="19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 القاضي أبو الحسين ابن شيخ المذهب أبي يعلى رواية التوقف عنه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روايةٌ 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فيه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 </w:t>
      </w:r>
    </w:p>
  </w:footnote>
  <w:footnote w:id="124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اها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نب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سن بن ثو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النضر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ث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و طالب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مذهب الأحمد ص</w:t>
      </w:r>
      <w:r>
        <w:rPr>
          <w:rFonts w:cs="Lotus Linotype" w:ascii="Lotus Linotype" w:hAnsi="Lotus Linotype"/>
          <w:sz w:val="28"/>
          <w:szCs w:val="28"/>
        </w:rPr>
        <w:t>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5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أحمد ما يدُّل على أنَّ الطلاق لا يقع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فروع قال ابن مفلح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لا يقع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جما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شيخنا – شيخ الإسل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كون معناه ه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القٌ إن شاء الله الطلاق بعد هذ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لا يشاؤه إلا بتكلمه به بعد ذلك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إنصاف بزياد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جماعة من الأصح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قول شيخ الإسلام نفس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9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6"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اضي أبو يعلى بعد ذكره لروايتي الوقوع وعدم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اية الوقوع هي الأص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ه أبو الحسين بعد أن ذكر روايتي الوقوع والتوقف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وقوع الطلاق هي أصح الروايتين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9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ت طالقٌ إن شاء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قت  هذا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4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متع شرح المق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7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الإمام </w:t>
      </w:r>
      <w:r>
        <w:rPr>
          <w:rFonts w:ascii="Lotus Linotype" w:hAnsi="Lotus Linotype" w:cs="Lotus Linotype"/>
          <w:bCs/>
          <w:sz w:val="28"/>
          <w:sz w:val="28"/>
          <w:szCs w:val="28"/>
          <w:rtl w:val="true"/>
        </w:rPr>
        <w:t>ما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4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مذهبي أبي حنيفة والشافع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تطل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حن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أبي حنيفة وابن أبي ليلى ص 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  </w:t>
      </w:r>
    </w:p>
  </w:footnote>
  <w:footnote w:id="127"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بد الله بن عباس بن عبد المطلب بن هاشم القرش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مِّ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لد قبل الهجرة بثلا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س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يسم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بح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بر الأ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عة علمه وفقه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لى البصرة في خلافة عليٍّ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192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ت وفاته بالطائف سنة 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ج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3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موفق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زياه لأبي حفص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ن خرَّج هذا الأثر في الكتب التي رجعت إ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ذكره إلا ابن حزم حسب ما علم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9"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هانئ بن نيار بن عمرو بن عبيد بن كل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ُكنى بأبي بر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 العقبة الثانية مع السبع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شاهد كلها مع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ت معه راية بني حارثة بن الحارث يوم الفت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وفي في بداية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ة معاوية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tl w:val="true"/>
        </w:rPr>
        <w:t xml:space="preserve"> 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لموفق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ن خرَّج هذا الأث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بو الحسين ابن القاضي أبي يعلى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ه رواية وقوع الطلاق ؛ أنَّه مذهب ابن عباس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بي بردة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لتمام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31">
    <w:p>
      <w:pPr>
        <w:pStyle w:val="Normal"/>
        <w:ind w:left="-1236" w:right="-1236" w:hanging="0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بد الله بن عمر بن الخطاب القرشي العدو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لم وهو صغي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شهد بدراً لأ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دَّه لصغر س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وا في شهوده أخ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المشاهد بع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ج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بقات ابن سع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32">
    <w:p>
      <w:pPr>
        <w:pStyle w:val="Normal"/>
        <w:ind w:left="-1236" w:right="-1236" w:hanging="0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سعد بن مالك بن سنان الخدري الأنصاري الخزرج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شهورٌ بكني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صغره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أح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ردَّ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هد ما بعد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من الحفاظ لحديث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في سنة 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,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هج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ُ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5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3/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 .</w:t>
      </w:r>
    </w:p>
  </w:footnote>
  <w:footnote w:id="133"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قف عليه في كتب الحديث والآثار التي رجعت إ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َّما ذكره ابنا قدامة الموفق وابن أخيه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مش الدين حسب ما اطلعت ع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7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مع 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2/5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34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35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23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</w:footnote>
  <w:footnote w:id="136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أبي المواهب العكب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4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spacing w:lineRule="auto" w:line="19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رح الكبير مع الإنصا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2/5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</w:p>
  </w:footnote>
  <w:footnote w:id="13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أبي يعلى في التم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جه التوق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ختلاف التابعين في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لاف التابعين هذا ذكره غير واحدٍ من العلم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كروا  مع التابعين عدداً من علماء السلف </w:t>
      </w:r>
    </w:p>
    <w:p>
      <w:pPr>
        <w:pStyle w:val="Footnote"/>
        <w:spacing w:lineRule="auto" w:line="192"/>
        <w:ind w:left="397" w:right="0" w:hanging="397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تبع التابعين 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ما يلي بيانٌ أقوالهم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spacing w:lineRule="auto" w:line="192"/>
        <w:ind w:left="76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ال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ع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ليه ذهب الحسن البص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عيد بن المسي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خعي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ياس بن معاو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ادة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وزاعي في أحد قو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كح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ع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زه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يث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spacing w:lineRule="auto" w:line="192"/>
        <w:ind w:left="765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ول الث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م وقوع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ليه ذهب عط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طاووس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اه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نخعي في قوله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و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م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ادة في قوله ال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حكم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سحا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      </w:t>
      </w:r>
    </w:p>
    <w:p>
      <w:pPr>
        <w:pStyle w:val="Footnote"/>
        <w:spacing w:lineRule="auto" w:line="192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شر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مذاهب العلماء ل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4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ال أبو الخطاب رحمه الله تعالى في الهداية ص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كنت تحبين أن يعذبك الله 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ر فأنت طالق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عم أحبُّ ذلك ، فقد توقف إمامنا رحمه الله عنها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نا من هذه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ز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قال في الهداية والمستوعب وغير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ئل أحمد عنها فلم يجب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 عنها لتعارض الأدلة عنده ، وسئل عنها فل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ب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قدام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ت طالق إن كنت تحبين أن يعذبك الله بالن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 ذلك ففيه وجه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جعله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حتمالين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من الأصحاب ابن عقيل رحمه الله 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ذا الوجه اختاره القاضي رحمه الله ، كما في الهداية ص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0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لمصنف هنا والأولى أنَّها لا تطلق ، إذ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ت كاذبة ، وهو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خالف مذهب الحنابلة رحمهم الله مذا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وقوع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الب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ختصر اختلاف العلماء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3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معه التاج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ما 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لم أجد في كتبهم التي رجعت إليها ما ينصُ على مذهبهم في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ن الجصاص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في 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ذكر أن مذهب الشافعي رحمه الل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ع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 </w:t>
      </w:r>
    </w:p>
  </w:footnote>
  <w:footnote w:id="14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مبد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 رحمه الله عنها لتعارض الأدلة عن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عل الإمام أحمد رحمه الله توقف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ضافةً إلى ما ذكره ابن مفلح في مبدعه – أن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من المسائل التي كان الإمام أحمد رحمه الله يكره الفتوى فيها ، لندرة وقوعها ، أو أنها م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ائل المولدة المحدثة ،  ويدل على ذلك قوله في جوابه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نا من هذه المسائل ، كما في الهداية </w:t>
      </w:r>
    </w:p>
    <w:p>
      <w:pPr>
        <w:pStyle w:val="Footnote"/>
        <w:ind w:left="1008" w:right="0" w:hanging="1008"/>
        <w:jc w:val="both"/>
        <w:rPr>
          <w:rStyle w:val="Style15"/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د قال ابن بدران رحمه الله في المدخل 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Style w:val="Style15"/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 xml:space="preserve">وكا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Style15"/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Style w:val="Style15"/>
          <w:rFonts w:ascii="Lotus Linotype" w:hAnsi="Lotus Linotype" w:cs="Lotus Linotype"/>
          <w:sz w:val="28"/>
          <w:sz w:val="28"/>
          <w:szCs w:val="28"/>
          <w:rtl w:val="true"/>
        </w:rPr>
        <w:t>الإمام أحمد رحمه الله كثيراً إذا سئل عن شيء من المسائل المولدات التي ل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تقع ، 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ونا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ائل المحدثة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tl w:val="true"/>
        </w:rPr>
        <w:t xml:space="preserve">   </w:t>
      </w:r>
    </w:p>
  </w:footnote>
  <w:footnote w:id="14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حرب الكرماني رحمه الله  ، حيث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أنَّه سأله عن ذلك فتوقف عنها 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 إليَّ أن لا أقول فيه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ذكر رواية حرب هذه ابن رجب رحمه الله في قواعده ص</w:t>
      </w:r>
      <w:r>
        <w:rPr>
          <w:rFonts w:cs="Lotus Linotype" w:ascii="Lotus Linotype" w:hAnsi="Lotus Linotype"/>
          <w:sz w:val="28"/>
          <w:szCs w:val="28"/>
        </w:rPr>
        <w:t>1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رجلٍ طلق امرأته إن كان هذا الشيء كذا وكذا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در أهو كما قال أم لا ؟ فسكت عن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قلت – أي حرب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حب إليك أن لا تقول فيه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ئاً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عم ، وأمسك عن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5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هما ابن رجب رحمه الله في قواعده ص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اللحام في القواعد والفوائد الأصولية ص</w:t>
      </w:r>
      <w:r>
        <w:rPr>
          <w:rFonts w:cs="Lotus Linotype" w:ascii="Lotus Linotype" w:hAnsi="Lotus Linotype"/>
          <w:sz w:val="28"/>
          <w:szCs w:val="28"/>
        </w:rPr>
        <w:t>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من الأصحاب القاضي وأبو الخطاب وكثير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تأخري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اختاره من الأصحاب ابن الجوزي وابن عقيل ، وشيخ الإسلام ابن تيمي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و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كان غراباً فامرأتي طالق ، وقا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آ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لم يكن غراباً فامرأتي طالق ، ولم يعلماه ، لم تطلقا ، ويحرم عليهما الوط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م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مذهب الحنابلة موافقٌ لمذهب أصحاب الرأ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شافع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يما رجعت إليه من كتبه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شيخ الإسلام رحمه الله يقو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هور العلماء لا يوقعون الطلاق لأجل الشك ، ومالك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وقعه ؛ لعدم علم الحالف بما حلف علي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وع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تا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جعل مذهب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لك وقوع الطلاق مع الشك ، وقد ذكره مذهباً لمالك الجصاص في مختصره لاختلاف العلماء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مع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سلف رحمهم الله في هذه المسألة فقالت طائف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ع الطلاق  واشتهر ذلك عن مكحو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، وقالت طائفةٌ أخ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قع الطلاق مع الشك ، واشتهر ذلك عن عطاء والزهر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ور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قدم قول شيخ الإسلام ابن تيمية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جموع فتاو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20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مهور العلماء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وقعون الطلاق لأجل الشك ،  ومالك يوقعه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صنف ابن أبي شيب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رجلين يحلفان على الشيء بالطلاق ولا يعلمان ما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، أن سعيد بن المسيب والشعبي وقتادة يقولو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تزلان نساء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ا اختلف السلف رحمهم الله في المسألة فضَّل الإمام أحمد رحمه الله التوقف فيها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ب إليَّ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لا أقول فيها شيئاً ، كما نقل عنه حرب رحمه الل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 وأبي الحارث وإسماعيل بن سعيد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لنج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حرب رحمه الله عنه أنه سأ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قومٌ يختار أيتهن شاء فيطلقها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ول قومٌ يدخل الطلاق عليهن كلهن ، ولا يقول أحمد في هذا شيئ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شتبكة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إسماعيل بن سعيد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 أحمد عن الرجل يطلق امرأة من نسائه ، ولا يعلم أيته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طلق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كره أن أقول في الطلاق بالقرعة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غاثة اللهفان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القيم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طرق الحكمية ص</w:t>
      </w:r>
      <w:r>
        <w:rPr>
          <w:rFonts w:cs="Lotus Linotype" w:ascii="Lotus Linotype" w:hAnsi="Lotus Linotype"/>
          <w:sz w:val="28"/>
          <w:szCs w:val="28"/>
        </w:rPr>
        <w:t>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توقف في الجواب في رواية أب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ارث ، فإ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ت أبا عبد الله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طلق واحدة من أربع وأقرع بينهن فوقعت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رعة على واحدة ، وفرق بينه وبينها ، ثم ذكر وتيق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ما فرق الحاكم بينهما أن التي طلق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لك الوقت هي غير التي وقعت عليها القرعة ،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عفني من هذ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ا ترى العم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أبو الحارث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جب فيها بشيء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في رواية أبي الحارث أثبتها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نقلها عن الإمام أحمد رحمه الله الميموني ومهنا وغيرهما رحمهم الله جميعاً ، وهي المذهب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6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شاد ص </w:t>
      </w:r>
      <w:r>
        <w:rPr>
          <w:rFonts w:cs="Lotus Linotype" w:ascii="Lotus Linotype" w:hAnsi="Lotus Linotype"/>
          <w:sz w:val="28"/>
          <w:szCs w:val="28"/>
        </w:rPr>
        <w:t>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</w:t>
      </w:r>
    </w:p>
  </w:footnote>
  <w:footnote w:id="161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41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قال لامرأت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كما طالق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لم ينو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ت المطلقة بالقرعة ، على الصحيح من المذهب ،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من مفردات المذه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15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ؤوس المسائل الخلافية للعكبر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طرق الحكمية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قواعد الفقهية ص</w:t>
      </w:r>
      <w:r>
        <w:rPr>
          <w:rFonts w:cs="Lotus Linotype" w:ascii="Lotus Linotype" w:hAnsi="Lotus Linotype"/>
          <w:sz w:val="28"/>
          <w:szCs w:val="28"/>
        </w:rPr>
        <w:t>2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ح الشافي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ن الزوج يختار صرف الطلاق إلى أيتهما شاء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خلافاً 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هن يطلقن عليه جمي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خر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 ابن عباس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ي أيضاً عن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جده في كتب الأثر التي رجعت إل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6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4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5"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رج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أحكام عن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اب ما جاء فيمن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تق مماليكه ثم موته وليس له مال غيره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تق ، باب فيمن أعتق عبيدا له لم يبلغهم الثلث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9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، والنسائي في سننه الكبرى 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عوانة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الهيثمي في مجمع الزوائ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جاله رجال الصحيح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صله في الصحيح</w:t>
      </w:r>
    </w:p>
    <w:p>
      <w:pPr>
        <w:pStyle w:val="Normal"/>
        <w:spacing w:lineRule="auto" w:line="192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ختصار ، 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إيمان ، باب من أعتق شركاً له في عبد </w:t>
      </w:r>
    </w:p>
    <w:p>
      <w:pPr>
        <w:pStyle w:val="Normal"/>
        <w:spacing w:lineRule="auto" w:line="192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صادر السابقة 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8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ذلك صريحاً عن الإمام أحمد رحمه الله كما في رواية مهنا عنه ، حيث نقل أنَّه سأله عن ه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ختلفوا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ذلك عنه ابن القيم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طرق الحكمية ص</w:t>
      </w:r>
      <w:r>
        <w:rPr>
          <w:rFonts w:cs="Lotus Linotype" w:ascii="Lotus Linotype" w:hAnsi="Lotus Linotype"/>
          <w:sz w:val="28"/>
          <w:szCs w:val="28"/>
        </w:rPr>
        <w:t>2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رواية حرب رحمه الله لما سأله عن هذه المسألة ف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قوم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ختار أيتهن شاء فيطلقها ، ويقول قومٌ يدخل الطلاق عليهن كلهن ، ولا يقول أحمد في هذا شيئ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طبو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خلاف الذي أشار إليه الإمام أحمد رحمه الله في هذه المسألة ذكره غير واحدٍ من الأئمة الذ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عنتوا بذكر الخلاف في المسائل الفقه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من ذهب إلى أنه يستعمل القرعة في بيان المطل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 وابن عباس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سن البصري وأب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ور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ذهب إلى أن الزوج يختار أيتهما شاء فيوقع عليها الطل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ماد بن أبي سليمان والثوري وأب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نيفة والشافع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قتادة ومال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طلقن جمي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ملخص اختلافهم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ص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نن البيهقي الكبر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85-2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2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 ذكرهما للمسألة قا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في روا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هما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قاضي ذكر في بعض تعاليقه 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م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ستف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هذه المسألة فتوقف فيها </w:t>
      </w:r>
      <w:r>
        <w:rPr>
          <w:rFonts w:cs="Lotus Linotype" w:ascii="Lotus Linotype" w:hAnsi="Lotus Linotype"/>
          <w:sz w:val="28"/>
          <w:szCs w:val="28"/>
          <w:rtl w:val="true"/>
        </w:rPr>
        <w:t>" .</w:t>
      </w:r>
    </w:p>
  </w:footnote>
  <w:footnote w:id="173">
    <w:p>
      <w:pPr>
        <w:pStyle w:val="Footnote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7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0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38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ذا شك هل طلق أم لا ، لم تطلق بلا نزا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شرح الخر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رحمهم الله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جامع الصغير ص</w:t>
      </w:r>
      <w:r>
        <w:rPr>
          <w:rFonts w:cs="Lotus Linotype" w:ascii="Lotus Linotype" w:hAnsi="Lotus Linotype"/>
          <w:sz w:val="28"/>
          <w:szCs w:val="28"/>
        </w:rPr>
        <w:t>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خليل ص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ثور في القوا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</w:t>
      </w:r>
    </w:p>
    <w:p>
      <w:pPr>
        <w:pStyle w:val="Footnote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7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صل في هذا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دما سئل عن الرجل يخيل إليه أنه يجد الشيء في الصلا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نصرف حتى يسمع صوتاً أو يجد ريح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حديث متفق عليه ، رواه البخاري في صحيح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وضوء ، باب لا يتوضأ من الشك حتى يستيقن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تاب الحيض ، باب الدليل على أن من تيقن الطهارة ثم شك في الحدث فله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يصلي بطهارته تلك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ن حديث عبد الله بن  زي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tl w:val="true"/>
        </w:rPr>
        <w:t xml:space="preserve"> . </w:t>
      </w:r>
    </w:p>
  </w:footnote>
  <w:footnote w:id="1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9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حديث النعمان بن بشير ، وفيه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من اتقى الشبهات فقد استبرأ لدينه وعرضه ،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وقع في الشبهات وقع في الحرا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حديث متفق رواه البخاري 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إيمان ، باب فضل من استبرأ لدين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اب المساقاة ، باب أخذ الحلال وترك الشبها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5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الحسن بن علي رضي الله عنهما وفيه قو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ع ما يريبك  إلى ما لا يريب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كتاب صفة القيامة والرقائق والور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منه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 كتاب الأشربة ، باب الحث على ترك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بها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71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بو يعلى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م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خزيمة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بن حبان ف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صحيحه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المستدر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الصغير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3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</w:t>
      </w:r>
    </w:p>
  </w:footnote>
  <w:footnote w:id="1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كان يقول كما روى عنه تلميذه أبو الحارث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ددت أنه لا يسألني أحد عن مسألةٍ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ما شيءٌ أشدُّ عليَّ من أن أسْأل عن هذه المسائل ، البلاء يخرجه الرجل عن عنقه ويقلد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صةً مسائل الطلاق والفروج نسأل اللهَ العاف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Y"/>
        </w:rPr>
        <w:t xml:space="preserve">الآداب الشرعية 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(</w:t>
      </w:r>
      <w:r>
        <w:rPr>
          <w:rFonts w:cs="Lotus Linotype" w:ascii="Lotus Linotype" w:hAnsi="Lotus Linotype"/>
          <w:sz w:val="28"/>
          <w:szCs w:val="28"/>
          <w:lang w:bidi="ar-SY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طلاق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sz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DecoType Nask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raditional Arabic"/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raditional Arabic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raditional Arabic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raditional Arabic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eastAsia="Times New Roman" w:cs="Traditional Arabic"/>
      <w:b/>
      <w:sz w:val="4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DecoType Nask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 Fixed"/>
      <w:b/>
    </w:rPr>
  </w:style>
  <w:style w:type="character" w:styleId="WW8Num50z0">
    <w:name w:val="WW8Num50z0"/>
    <w:qFormat/>
    <w:rPr>
      <w:rFonts w:ascii="Symbol" w:hAnsi="Symbol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Times New Roman" w:cs="Traditional Arabic"/>
      <w:b/>
      <w:sz w:val="4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7z0">
    <w:name w:val="WW8Num57z0"/>
    <w:qFormat/>
    <w:rPr>
      <w:rFonts w:ascii="Times New Roman" w:hAnsi="Times New Roman" w:eastAsia="Times New Roman" w:cs="Traditional Arabic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Traditional Arabic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raditional Arabic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raditional Arab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DecoType Naskh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eastAsia="Times New Roman" w:cs="Traditional Arabic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eastAsia="Times New Roman" w:cs="Traditional Arabic"/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Times New Roman" w:cs="Traditional Arabic"/>
      <w:b/>
      <w:sz w:val="4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raditional Arabic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8T15:49:00Z</cp:lastPrinted>
  <dcterms:modified xsi:type="dcterms:W3CDTF">2007-06-13T05:25:00Z</dcterms:modified>
  <cp:revision>585</cp:revision>
  <dc:subject/>
  <dc:title>الفصل الأول من الباب الثالث : كتاب البيع ( ) </dc:title>
</cp:coreProperties>
</file>