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دِّي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ind w:left="0" w:right="26" w:firstLine="567"/>
        <w:jc w:val="left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فيه مبحثان 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أول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مقدار ديات النفس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ثاني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القسامة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36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أول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مقدار ديات النف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 واحد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05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رجلٌ ضرب بطن أمةٍ فعتقت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ثمَّ أسقطت الجني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ماذا يجب بهذه الجنا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ربع رواي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ب بهذه الجناية دية جنينٍ حرٍ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ب بها دية جنين مملوك عشر قيمة أم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ه يجب ب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ية جنينٍ حرٍ بشرط أن يسبق العتق الجنا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يجب بهذه الجناية دية جنينٍ حرٍ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جب دية جنين حر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سقط حراً ، والعبرة بحال السقوط ؛ لأنه قبل ذلك لا يحكم فيه بشي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 حرٌ اعتباراً بحال الاستقرا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جب بها دية جنين مملو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جناية وقعت عليه وهو عب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ا ينتقل الحكم إلى غير ذلك ، كما لو قطع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دي عبدٍ ثم أعتق ، ثم اندمل حال الحرية ، فإن فيه قيمته اعباراً بحال الجناية ،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كذا ها هن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 يمكن منع كونه صار حراً ؛ لأن الظاهر تلفه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لجناية ، وبعد تلفه لا يمكن تحرير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و ضرب بطن حربية ثم أسلمت ثم أسقطت سقط الضمان ، ولم يعتبر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استقرار فكذلك ها هن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spacing w:lineRule="auto" w:line="216"/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لعله إنما توقف فيها لتعارض الاعتبارين في هذا الجن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ا تقدم في الأدلة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حال ضربه كان اعتباره مملوكاً ، وحال إسقاطه كان اعتباره حر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لعل توقفه رحمه الله لذلك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ثاني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القسام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06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ما إذا نقص عدد الأولياء الحالفين في القسامة عن الخمس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أقف على رواية أخرى له رحمه الله في هذه المسألة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عدد الأولياء إذا نقص عن الخمسين فإن الأولياء الموجودين يحلفون الخمسين بتكرر الأيمان عليهم ، فإن كان واحداً حلفها كلها وحده وإن كانوا جماعة تقاسموها بحسب ميراثه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أي دليلٍ على المذهب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ما رجعت إليه من كتب أئمة المذهب رحمهم الله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ب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هو اختلاف السلف رحمهم الله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9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645910</wp:posOffset>
              </wp:positionH>
              <wp:positionV relativeFrom="paragraph">
                <wp:posOffset>-64135</wp:posOffset>
              </wp:positionV>
              <wp:extent cx="5715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90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5.05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903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ِّي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مع دية ، وهي في اللغة أصل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ِدْية ، ت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ديت القتيل إذا أعطيت أهله ديت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صطلاح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ال المؤدى إلى المجني عليه أو إلى أوليائه بسبب جناي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ار الصحاح ص</w:t>
      </w:r>
      <w:r>
        <w:rPr>
          <w:rFonts w:cs="Lotus Linotype" w:ascii="Lotus Linotype" w:hAnsi="Lotus Linotype"/>
          <w:sz w:val="28"/>
          <w:szCs w:val="28"/>
        </w:rPr>
        <w:t>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/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363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هذه الروايات الأربع عددٌ من أئمة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مع ت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7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عض أئمة المذهب لا يذكرون فيها روايات عن الإمام أحمد رحمه الله بل يذكرون أوجهاً لأصحابه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، كما فعل القاضي أبو يعلى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ألة </w:t>
      </w:r>
      <w:r>
        <w:rPr>
          <w:rFonts w:cs="Lotus Linotype" w:ascii="Lotus Linotype" w:hAnsi="Lotus Linotype"/>
          <w:sz w:val="28"/>
          <w:szCs w:val="28"/>
          <w:rtl w:val="true"/>
        </w:rPr>
        <w:t>: ..</w:t>
      </w:r>
      <w:r>
        <w:rPr>
          <w:rFonts w:cs="Lotus Linotype" w:ascii="Lotus Linotype" w:hAnsi="Lotus Linotype"/>
          <w:sz w:val="28"/>
          <w:szCs w:val="28"/>
          <w:rtl w:val="true"/>
        </w:rPr>
        <w:t>.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 ضرب بطن أمة ثم عتقت ثم ألقت الجنين ، فكان الضرب وهو مملوك 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سقاط وهو حر ، فأيش الواجب ؟ اختلف أصحاب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أبو بك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شيخنا أبو عبد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ن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س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 حا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" .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عن الفتوى في هذه المسألة في رواية تلميذيه حرب الكرمان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مفلح رحمه 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ألقته أمه وقد عتق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عنه كجنين حر 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ه مع سبق العتق الجناية ، وعنه كجنين مملوك ، ونقل حرب التوق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ثله في تصحيح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م أقف عليها في مسائل حرب المجموعة ولا المطبوع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حنبل التوق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عل هذا تصحيف والصحيح أنه حرب وليس حنبل 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هو ما ارتأه المشرف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بدليل تفرد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بذلك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طبعته كما هو معلوم كثيرة الأخط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دل على ذلك أيضاً أن المرداوي رحمه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هو نفسه في تصحيح الفروع ذكر التوقف عن حرب رحمه الله ، ويضاف إلى ذلك أن الدكتور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د الله التركي في طبعته المحققة للإنصاف مع المقنع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/4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د قول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داو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حنبل التوق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عل حاشية على كلمة حنبل ، وقال ف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صل حر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</w:t>
      </w:r>
    </w:p>
  </w:footnote>
  <w:footnote w:id="5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ارها ابن حام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قاض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حم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تلميذه حرب رحمه الله كما في مسائله المجموع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يه فيكون له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هذه المسألة روايتان رواية التوقف وهذ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اها عنه أيضاً تلميذه ابن منصور الكوسج كما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7/36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ذ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ر ذلك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ن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صحيح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ختارها من الأصحاب أبو بكر عبد العزيز غلام الخل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بو الخطا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حم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مع ت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7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ضرب بطن أمة فعتقت </w:t>
      </w:r>
      <w:r>
        <w:rPr>
          <w:rFonts w:cs="Lotus Linotype" w:ascii="Lotus Linotype" w:hAnsi="Lotus Linotype"/>
          <w:sz w:val="28"/>
          <w:szCs w:val="28"/>
          <w:rtl w:val="true"/>
        </w:rPr>
        <w:t>....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سقطت الجنين ، ففيه غرة ، هذا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مع ت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أحد قولي 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ind w:left="26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7/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</w:p>
    <w:p>
      <w:pPr>
        <w:pStyle w:val="Normal"/>
        <w:spacing w:lineRule="auto" w:line="216"/>
        <w:ind w:left="26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ول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شافع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ندهم قولٌ آخ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نه لا شيء 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للشرب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ind w:left="26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سقط ميتاً ففيه دية مملوك عشر قيمة أمه ، وإن سقط </w:t>
      </w:r>
    </w:p>
    <w:p>
      <w:pPr>
        <w:pStyle w:val="Normal"/>
        <w:spacing w:lineRule="auto" w:line="216"/>
        <w:ind w:left="26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اً ثم مات ففيه دية الح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لابن عبد البر ص</w:t>
      </w:r>
      <w:r>
        <w:rPr>
          <w:rFonts w:cs="Lotus Linotype" w:ascii="Lotus Linotype" w:hAnsi="Lotus Linotype"/>
          <w:sz w:val="28"/>
          <w:szCs w:val="28"/>
        </w:rPr>
        <w:t>6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ind w:left="26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4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</w:p>
    <w:p>
      <w:pPr>
        <w:pStyle w:val="Footnote"/>
        <w:spacing w:lineRule="auto" w:line="192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4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ذلك القاضي أبو يعلى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كان الضرب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مملوك ، والإسقاط وهو ح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</w:footnote>
  <w:footnote w:id="1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ab/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سامة مصدر أقسم قسماً وقسامة ، ومعناه حل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لفاً ، والمراد بالقسامة ها ه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يمان المكررة في دعوى القت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</w:footnote>
  <w:footnote w:id="1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 هذا التوق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بن منصور الكوسج رحمه الله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قال لما سأل الإما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مد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بن أن يقول 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ميموني رحمه الله نقل التوقف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ضاً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لميمو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ترئ ع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</w:footnote>
  <w:footnote w:id="1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كان الوارث واحداً حلفها ، هذ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شيب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6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هداية شرح البدا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لسان الحكام ص</w:t>
      </w:r>
      <w:r>
        <w:rPr>
          <w:rFonts w:cs="Lotus Linotype" w:ascii="Lotus Linotype" w:hAnsi="Lotus Linotype"/>
          <w:sz w:val="28"/>
          <w:szCs w:val="28"/>
        </w:rPr>
        <w:t>3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لعد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قناع للشرب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زبد ابن رسلا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لرملي ص</w:t>
      </w:r>
      <w:r>
        <w:rPr>
          <w:rFonts w:cs="Lotus Linotype" w:ascii="Lotus Linotype" w:hAnsi="Lotus Linotype"/>
          <w:sz w:val="28"/>
          <w:szCs w:val="28"/>
        </w:rPr>
        <w:t>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سلف رحمهم الله في هذه المسألة ذكره عددٌ من أهل العلم ، ومجمله الآتي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2"/>
        </w:numPr>
        <w:ind w:left="67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أن الأيمان تكرر على الأولي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خعي وشريح القاضي وابن سيرين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67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لا بد أن يكون عدد الأولياء خمس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هري ورواية عن عمر بن عبد العزيز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15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9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315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2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</w:r>
  </w:p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دِّي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DecoType Nask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raditional Arabic"/>
      <w:b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raditional Arabic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raditional Arabic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eastAsia="Times New Roman" w:cs="Traditional Arabic"/>
      <w:b/>
      <w:sz w:val="4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DecoType Naskh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implified Arabic Fixed"/>
      <w:b/>
    </w:rPr>
  </w:style>
  <w:style w:type="character" w:styleId="WW8Num47z0">
    <w:name w:val="WW8Num47z0"/>
    <w:qFormat/>
    <w:rPr>
      <w:rFonts w:ascii="Symbol" w:hAnsi="Symbol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raditional Arabic"/>
      <w:b/>
      <w:sz w:val="4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Traditional Arabic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Marlett" w:hAnsi="Marlett" w:cs="Marlett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raditional Arabic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Marlett" w:hAnsi="Marlett" w:cs="Marlett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DecoType Naskh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36"/>
    </w:rPr>
  </w:style>
  <w:style w:type="character" w:styleId="WW8Num70z0">
    <w:name w:val="WW8Num70z0"/>
    <w:qFormat/>
    <w:rPr>
      <w:rFonts w:ascii="Times New Roman" w:hAnsi="Times New Roman" w:eastAsia="Times New Roman" w:cs="Traditional Arab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raditional Arab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eastAsia="Times New Roman" w:cs="Traditional Arabic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raditional Arabic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rFonts w:ascii="Times New Roman" w:hAnsi="Times New Roman" w:eastAsia="Times New Roman" w:cs="Traditional Arabic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Marlett" w:hAnsi="Marlett" w:cs="Marlett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raditional Arab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raditional Arabic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raditional Arabic"/>
    </w:rPr>
  </w:style>
  <w:style w:type="character" w:styleId="WW8Num86z0">
    <w:name w:val="WW8Num86z0"/>
    <w:qFormat/>
    <w:rPr>
      <w:rFonts w:ascii="Times New Roman" w:hAnsi="Times New Roman" w:eastAsia="Times New Roman" w:cs="Traditional Arabic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eastAsia="Times New Roman" w:cs="Traditional Arabic"/>
      <w:b/>
      <w:sz w:val="4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بو العباس</cp:lastModifiedBy>
  <cp:lastPrinted>2006-07-28T20:26:00Z</cp:lastPrinted>
  <dcterms:modified xsi:type="dcterms:W3CDTF">2006-07-28T17:26:00Z</dcterms:modified>
  <cp:revision>505</cp:revision>
  <dc:subject/>
  <dc:title>الفصل الأول من الباب الثالث : كتاب البيع ( ) </dc:title>
</cp:coreProperties>
</file>