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ascii="Lotus Linotype" w:hAnsi="Lotus Linotype" w:cs="Lotus Linotype"/>
          <w:sz w:val="118"/>
          <w:szCs w:val="118"/>
        </w:rPr>
      </w:pPr>
      <w:r>
        <w:rPr>
          <w:rFonts w:eastAsia="AGA Arabesque" w:cs="AGA Arabesque" w:ascii="AGA Arabesque" w:hAnsi="AGA Arabesque"/>
          <w:sz w:val="118"/>
          <w:szCs w:val="118"/>
        </w:rPr>
        <w:t>P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800000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َّ الحمد لله نحمده ونستعينه ونستغفر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نعوذ بالله من شرور أنفسنا وسيئات أعمالن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يهده الله فلا مض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يضلل فلا هادي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شهد أنَّ محمداً عبده ورسول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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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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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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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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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2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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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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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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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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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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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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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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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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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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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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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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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</w:t>
      </w:r>
      <w:r>
        <w:rPr>
          <w:rFonts w:eastAsia="HQPB4" w:cs="HQPB4" w:ascii="HQPB4" w:hAnsi="HQPB4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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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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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</w:t>
      </w:r>
      <w:r>
        <w:rPr>
          <w:rFonts w:eastAsia="HQPB4" w:cs="HQPB4" w:ascii="HQPB4" w:hAnsi="HQPB4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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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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3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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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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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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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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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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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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4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بع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نَّ أصدق الحديث كتاب ال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ير الهدي هدي محمدٍ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شرَّ </w:t>
      </w:r>
    </w:p>
    <w:p>
      <w:pPr>
        <w:pStyle w:val="Normal"/>
        <w:ind w:left="0" w:right="-1236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دثات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لُّ محدثةٍ بد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لُّ بدعةٍ ضلا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لُّ ضلالة في الن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إنَّه لمن المعلوم أنَّ الله جلَّ وعلا قد تكفل بحفظ هذا الد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ذي ارتضاه لعبا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كمله وأت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يأ له رجالاً قد رفع الله ذكر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جعلهم علماء عام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نفون عنه تحريف الغا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نتحال المبط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أويل الجاه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حمهم الله رحمة واس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جزاهم خير الجزاء وجمعنا بهم في مستقر رحمته إنه سميع الدع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أبرز هؤلاء العلم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نصر الله به هذا الد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ان بحقٍ إمام أهل ال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َّه الإمام المبج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قدوة المفضَّ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عبد الله أحمد بن محمد بن حنب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رحمةً يدخله بها الجن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ُحلُّ بها عليه الرضوان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ابن القيم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قد ك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حمه الله شديد الكراهية لتصنيف الكتب وكان يحب تجريد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كره أن يكتب كلا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شتدُّ عليه ذلك جد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علم الله حسن نيته وقص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كتب من كلامه وفتاويه أكثر من ثلاثين 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رويت فتاواه ومسائله و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ِّث بها قرناً بعد قر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صارت إماماً وقدوةً لأهل السنة على اختلاف طبقات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ت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َّ المخالفين لمذهبه بالاجتها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مقلدين لغيره ليعظمون نصوصه وفتا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عرفون لها حقها وقربها من النصوص وفتاوى الصحاب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تأمل فتاواه وفتاوى الصحابة رأى مطابقة كلٍّ منهما للأخر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رأى الجميع كأنَّها تخرج من مشكاةٍ واح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5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هذا ك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قد وقع اختياري على 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ائ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ي توقف فيها الإم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رحمه الله تعالى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ون بحثاً لي في هذه المرح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رحلة الماجست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ستخرت الله تعالى وعزمت على المُضي في هذا الموض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 موضوع رسالتي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center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سائل الفقهية التي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عن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إمام أحمد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رحمه الله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توقف فيها </w:t>
      </w:r>
    </w:p>
    <w:p>
      <w:pPr>
        <w:pStyle w:val="Normal"/>
        <w:ind w:left="0" w:right="0" w:firstLine="567"/>
        <w:jc w:val="center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جمعا ودراسة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)</w:t>
      </w:r>
    </w:p>
    <w:p>
      <w:pPr>
        <w:pStyle w:val="Normal"/>
        <w:ind w:left="0" w:right="0" w:firstLine="567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i/>
          <w:i/>
          <w:i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أسباب اختيار الموضوع</w:t>
      </w:r>
      <w:r>
        <w:rPr>
          <w:rFonts w:ascii="Lotus Linotype" w:hAnsi="Lotus Linotype" w:cs="Lotus Linotype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ية مسائل الإمام أحمد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د صارت إماماً وقدوة لأهل السنة عل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طبقاتهم ك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قدم من ك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بن القيم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لما يمتاز به الإم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رحمه الله من مكانةٍ عليَّةٍ بين العلم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مسائل الإمام أحمد رحمه الله تحمل طابعاً حديثي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شتغل بها يحصِّ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ئدةً حديثية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اوةً على الفائدة الأساسية من هذه المسائ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جتمع للطالب الخي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احي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مول هذا البحث لأكثر من ثلاثين كتاباً فقهي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طهارة إلى الشهاد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,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أكثر فائدةً من الاقتصار في البحث على كتاب فقهي واحد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 بعض كتاب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 المسائل التي توقف الإمام أحمد رحمه الله فيها متفرقةٌ في كتب المذهب الكثير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جمعها في مكانٍ واحدٍ ود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ا دراسةً واف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بحيث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الرجوع إليها مرتبةً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دروسةً أمراً يسيراً لطال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رضٌ من أغراض البحوث العلمية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مع ا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ق </w:t>
      </w:r>
      <w:r>
        <w:rPr>
          <w:rFonts w:cs="Lotus Linotype" w:ascii="Lotus Linotype" w:hAnsi="Lotus Linotype"/>
          <w:sz w:val="32"/>
          <w:szCs w:val="32"/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قاط التي سأذكرها في فقرة أهمية الموضوع تصلح أيضاً سبباً لاختيا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وضو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ي تكشف جلياً أنَّه موضوعٌ مهمٌ جديرٌ بال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أهمية الموضوع</w:t>
      </w: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د يق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قائ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ائل قد توقف 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فتوى فما الفائدة من البحث 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قول مستعيناً ب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ذه المسائل أهمية عظمى لا تخفى على أهل العلم ومن ذلك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-334" w:right="-33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 في هذ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المسائ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وةً عملِّيةً لمن أراد أن يقتدي بهذا الإمام  في كيفية إفتائه في </w:t>
      </w:r>
    </w:p>
    <w:p>
      <w:pPr>
        <w:pStyle w:val="Normal"/>
        <w:ind w:left="-334" w:right="-334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الفقه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د كان الإمام أحمد رحمه الله الأنموذج الأمثل للعالم الورع الذ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334" w:right="-33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خاف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علم حقيقة الفتو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َّها توقيعٌ عن ربِّ العالم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علم الحق أفتى</w:t>
      </w:r>
    </w:p>
    <w:p>
      <w:pPr>
        <w:pStyle w:val="Normal"/>
        <w:ind w:left="-334" w:right="-334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لَّا تورع عن الفتوى وت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رف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ف الصحابة والتابعين في المسائل الفقه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قوف على قدر كبير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آثارهم في الفقه ، وذلك  أنَّ سبب توقف الإمام أحمد رحمه الله في كثيرٍ من المسائ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ي سأتناولها في البحث بعون الله هو اخت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صحابة في تلك المسائ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-514" w:right="-51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عرفة الأوجه التي خرَّجها أصحاب الإمام رحمه الله في المسائل التي توقف فيها</w:t>
      </w:r>
    </w:p>
    <w:p>
      <w:pPr>
        <w:pStyle w:val="Normal"/>
        <w:ind w:left="-514" w:right="-51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س فيها روايةٌ غير رواية الت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لإمام حيث توقف في مسألة فللأصحاب </w:t>
      </w:r>
    </w:p>
    <w:p>
      <w:pPr>
        <w:pStyle w:val="Normal"/>
        <w:ind w:left="-514" w:right="-51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وجه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 ذكر ذلك غير واحدٍ 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ققي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كابن مفلح وابن </w:t>
      </w:r>
    </w:p>
    <w:p>
      <w:pPr>
        <w:pStyle w:val="Normal"/>
        <w:ind w:left="-514" w:right="-51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ب والمرداوي رحمهم الله جميعاً 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6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في الموضوع مسائل كثيرة لم يروَ عن الإمام</w:t>
      </w:r>
    </w:p>
    <w:p>
      <w:pPr>
        <w:pStyle w:val="Normal"/>
        <w:ind w:left="-514" w:right="-514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سوى التوقف فيها فأبيِّن بعون الله الأوجه التي خرَّجها الأصحاب في هذه </w:t>
      </w:r>
    </w:p>
    <w:p>
      <w:pPr>
        <w:pStyle w:val="Normal"/>
        <w:ind w:left="-514" w:right="-514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هذا الموضوع يتعلم طالب العلم احترام أقوال من سبقه من العلماء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حابة والتابعين ومن بعدهم من العلم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خذها بالاعتبار وتقدير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يقف على ذلك جلياً أمام ناظر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دما يرى أنَّ الإمام أحمد رحمه الله مع سع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مه – وهو خير قدوةٍ لطالب ال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توقف في المسألة إذا تعارض فيها قو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ٍ مع قول غيره ممن هم قب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ا يج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ؤ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الفتيا فيها لكي لا يكون بذلك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اركاً لقول أحدٍ منهم أي من الصحابة والتابعين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 المسائل التي توقف الإمام أحمد رحمه الله فيها ليست من رواية تلميذٍ واحدٍ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تلاميذ الإم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عرفة من روى هذه المسائل عن الإمام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عرفة من نصَّ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أنَّ الإمام توقف فيها فيه فائدةٌ أيضاً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يتبين من خلال الموضوع أنَّ المسائل التي توقف فيها الإمام أحمد رحمه الله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لى ليست هي المسائل التي أجاب فيها بلا أدري فقط كما يظنُّ الكث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ي بعضها وكثيرٌ من المسائل توقف فيها كما ذكر العلماء وجوابه بلفظٍ آخ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ِّن بعون الله ما هو المذه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د الأصحا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هذه المسائل وأستد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ذلك فائدةٌ كبيرة فتقرير المذهب في ما يقارب مائتين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ربع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سألة وبيان الدلي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فيه فائدةٌ كبيرة ، وخصوصاً أنَّ كثيراً من هذه المسائل ل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قف عل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راس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ف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ا من قب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إضافةً إلى ذلك 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ير إلى وفاق و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اهب الثلاثة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اقية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هذا فائدةٌ لا تخف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تضح بعون الله من خلال هذا الموضوع تمسك الإمام أحمد بالنصوص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عظيمه 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بمعرفة أنَّ سبب توقفه في بعض المسائل هو عدم وقوف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شيءٍ من النصوص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الآثار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هذا البحث يتبين بمشيئة الله أنَّ المذهب الحنبلي ليس معناه ما ذهب إلي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فقط من آراءٍ فقه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في البحث مسائل توقف فيها الإمام أحم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نقل عنه رواية أخرى سوى الت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ع ذلك نجد أنَّ في المذهب بيا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لك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 يدل على أنَّ المذهب هو ما روي عن الإم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خرَّج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صحاب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حمهم الله جميع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i/>
          <w:i/>
          <w:i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خطة البحث</w:t>
      </w:r>
      <w:r>
        <w:rPr>
          <w:rFonts w:ascii="Lotus Linotype" w:hAnsi="Lotus Linotype" w:cs="Lotus Linotype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i/>
          <w:i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سمت العمل في هذا الموضوع إلى مقدمة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مهيد وبابي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اتمة وفهار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eastAsia="Lotus Linotype" w:cs="Lotus Linotype" w:ascii="Lotus Linotype" w:hAnsi="Lotus Linotype"/>
          <w:bCs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>المقد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شتمل على الأمور التال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فتتاح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سباب اختيار الموضوع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ية الموض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طة ال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هجي في كتابة ال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كر والتقد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u w:val="single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>التمه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ترجمة موجزة للإمام أحمد رحمه الله 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والتعريف بمذهبه ، ومبدأ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التوقف عن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فص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ترجمة موجزة للإمام أحمد رحمه الله تعا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ماني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بيان اسمه ونسبه </w:t>
      </w:r>
      <w:r>
        <w:rPr>
          <w:rFonts w:cs="Lotus Linotype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سنة ولاد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شأته ورحلاته في طلب ال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 بعض صفات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 شيوخ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 تلامي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 مؤلفات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انته العلمية وثناء العلماء عل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اته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صل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التعريف بمذهب الإمام أحمد رحمه الله تعالى باخت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بع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ثبات إمامة الإمام أحمد رحمه الله في الفق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شأة المذهب الحنبلي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صول المذهب الحنب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 مصطلحات الإمام أحمد رحمه ال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صل الثال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التعريف بالمسائل المروية عن الإمام أحمد رحمه الله ، وبيان أهميت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والفوائد المستفادة من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صل الرا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مبدأ التوقف عن الفتو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فيه تمهيد و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مهي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بدأ التوقف عن الفتوى عند السل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ابقين للإمام أحمد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اً  ونماذج من المسائل التي توقفوا في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بدأ التوقف عند الإمام أحمد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ذكره تلاميذه وعلماء المذهب عنه حول هذا المبدأ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مور التي نصَّ علماء المذهب على أنَّها سببٌ لتوقفه رحمه ال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ختصا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لفاظ التي تدلُّ على توقف الإمام أحمد رحمه الله عن الفتوى وفي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لفاظ التي تدل على الت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نماذج من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ضابط في ألفاظ التوق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ضابط في ثبوت الت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بهة حول توقف الإمام أحمد رحمه الله ، والرد علي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باب 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المسائل التي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ورد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ها توقف الإمام أحمد رحمه الله في العب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مانية فص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في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الطه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ة ثماني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واك وسنة الوضو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حجامة يوم الجمع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ديد وقت معي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لخ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ختان بالنسبة للمرأ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داوي بالك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فروض الوضوء وصف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كم مسح بلل الكف بعد الوضو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وضوء من بئرٌ حفرت بمال غصب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يوجد الماء في غير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مسح على الخف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غسل الخف بدل المسح عليه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جم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ح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مامة وبين ما انكشف من رأس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حق 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بس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امةً وبقي بعض رأسه مكشوفاً وأراد أن يمسح على العما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نواقض الوضو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ام معتمداً في نومه هل يلزمه الوضو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ذا مست المرأة فرجها هل ينتقض وضوؤها كالرج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غس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معه ماء بأرض فلاة وهو جنب ومعه ميت إن هو اغتسل بالماء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قي الميت وإن غسل الميت بقى ه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ما الحك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لو استيقظ النائم من نومه فوجد بللاً لا يعلم هل هو منيٌّ أ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غيره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سلام في الحم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تيم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يمم المرأة إذا خافت على نفسها فساقاً في طريقها إلى الماء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يمم لمن وجد الماء يباع بثمن زائد عن الثمن المعروف </w:t>
      </w:r>
    </w:p>
    <w:p>
      <w:pPr>
        <w:pStyle w:val="Normal"/>
        <w:ind w:left="0" w:right="36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يادة يسيرة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يمم لمن نسي الماء بموضعٍ يمكنه استعماله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يمم لمن حضرته الجنازة وهو غير متوضئ ويخشى فوات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تيمم مبيحٌ أم رافع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ذا تيمم ثم وجد الماء بعد الصلاة في الوقت فهل يعيد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إزالة النجا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ول الخفاش إذا كان في المسجد وبال </w:t>
      </w:r>
      <w:r>
        <w:rPr>
          <w:rFonts w:cs="Lotus Linotype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صاب بوله أحد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ص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سؤر المشرك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من أصاب ثوبه دم البراغيث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 أبوال الدواب المأكولة اللحم أطاهرة أم نج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حي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يض هل يزيد على خمسة عشر يوماً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قل مدة للطهر بين الحيضت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صل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عشرة مباح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آذان والإقا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ذان بالترجيع أفضل أم بدو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ستر العو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بدت بعض عورته في الصلاة فأراد أن يسترها بسرعةٍ فظهرت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يع عور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جتناب النجاسات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صلاة في الرح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صلاة في أرض السِّباخ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كروهات الصل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من لبس تكة السراويل إذا كانت من الحر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ع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ِّ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سبيح في الصلا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المرأة إذا صلت خلف الصف لوحد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الرجل إذا وقفت بجانبه امرأة في الص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قبيل المصح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ينام في صلاته فيتك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رأى المسلم وهو يصلي ذمياً يريد أن يقع في بئرٍ فهل يقطع صلاته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نق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فة الصل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صلاة من لم يسجد على أنف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من قام على قدمٍ واحدة فقط مع أنَّ له قدمي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رفع المرأة يديها في تكبيرات الصلا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سجود الس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من ترك واجباً ونسي أن يسجد للسهو فيما سها في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بي 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بوق إذا تابع الإمام في سهوه بزيادة ركعة خامسة ، وهو  يظنُّه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ابعة هل يعتد بها أم ل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لاة التط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صلى سنة المغرب في المسجد وذلك لبعد بيته عن المسجد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حيث لو ذهب يصليها في البيت ربما أذن العشاء وهو في الطريق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صلاة التطوع هل الأفضل طول القيام أم كثرة السج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ضاء الوتر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سنة الفجر راكب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لاة الجما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إمامة الصبي للبالغين في الفريض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إمامة أقطع اليد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طرش الذي لا يسمع قراءة الإمام ، هل تجب عليه قراءة الفاتح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ل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سبق الإمام الحدث فهل له أن يستخلف من يتم بالناس صلاتهم 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أن صلاة المأمومين تبطل بحدث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رأ في سكتات الإمام  هل يؤمن إذا فرغ من الفاتح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تاس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لاة أهل الأعذ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رأى المتيمم الماء وهو في الصلا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تم الصلاة أم يقطع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فر هل يجوز له أن يتم الصل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فر أيهما أفضل في حقه الجمع بين الصلوات أم عدم الجم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بحث الع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لاة الجم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ضر الجمعة فعجز عن الجماعة يومين بسبب حضوره هل يلزم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ض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ل السجن هل عليهم جم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ل القرى الصغيرة هل عليهم جمع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الجمعة للمقيمين إذا أمَّهم مساف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جنائ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طا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غسيل الرجل الجارية إذا ماتت وعمرها دون سبع سن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ظر الرجل إلى محاسن زوجته بعد موت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عليم القبر بحجرٍ أو خشبةٍ أو لوحٍ أونحو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لمُعزى أن يأخذ بيد من يعز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يكره له ذلك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عزية أهل الذ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يف يعزى النصران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عزَّى الكافرُ المسلمَ كيف يرد عليه المس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زك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زكاة بهيمة الأن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جعل حو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هيمة الأنع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هر الله المحرم ؛ لأنَّه أول ال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زكاة الخارج من الأر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ضم الحبوب إلى بعضها لإكمال النصاب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ضمُّ التمر إلى الزبيب لإكمال النصاب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زكاة في المعادن الغير منطبعة كالقار والنفط والزرنيخ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كحل ونحو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زكاة الأثم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ضمُّ الذهب إلى الفضة لإكمال النصا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زكاة الفط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م يُخرج من التمر ال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حاني في زكاة الفط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إخراج الزك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عجيل الزكاة لأكثر من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ضرب الزوج زوجته إذا تركت الزكا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دفع الزكاة إلى الخوارج حال امتناعهم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ال الموقوف هل تجب فيه الزك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القول بأنَّ العبد يملك إذا ملكه سيده ما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ى من تجب زكاة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المال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تق من مصارف الزكا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قل الزكاة إلى بلدٍ بعيد لقرابةٍ فقراء حاجتهم شديد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صل الخام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صي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ا يفسد الصوم ويوجب الكفا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جامع وهو ناسٍ أنَّه صائ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يض الذي أفطر بأكلٍ بسبب مرض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ه أن يجامع أهل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جامع في رمضان أياماً متتابعة كم كفَّارةً يلز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 إذا ملء الفم في نهار رمض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ا يكره وما يستحب وحكم القضاء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عقيب في رمضان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الغيبة تفسد الصو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اعتك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ل يجوز الاعتكاف دون أن يسبقه صيا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شتراط صاحب صنعةٍ في نية اعتكافه أن يتكسَّب بصنعته أثناء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عتكا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س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مناس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حظورات الإحر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رم إذا مس طيباً ولبس ثوباً وحلق رأسه ولبس الخف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عل عدداً من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ظور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عليه كفارة واحدة أم تتعدد الكفار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جزاء الصي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محرم إذا قتل الثعلب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فة الح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الحج ماشياً أفضل أم راكب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 وقف المغمى عليه ولم يفق حتى خرج من عرفات فما حكم حج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طلب الثال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ل الركوب أفضل أم الترجل في الوقوف عند الصخرات وجبل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ن معه داب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حكم حج من ترك السعي بين الصفا والمرو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شتراط الطهارة في الطوا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هدي والأضاح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يف تقسم العقيقة ، وهل تقوم الأضحية مقام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م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جه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ا يلزم الإمام والجيش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أسلم وله أولاد على دينٍ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هود أو نصارى أو مجو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/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له أن يضربهم على الإسل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سر مريضاً في الجهاد وامتنع المريض من السير معه هل يجوز له أ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ت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سترقاق مشركي العرب من أهل الكتا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قسمة الغنائ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جاهد العبد على فرسٍ ملَّكه إياها سي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سهم لهذا الفرس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سهم لفرس الح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السيف من السلب الذي يمتلكه المجاهد إذا قتل صاح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هو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غنائ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في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جاء به العبد الآبق من متاعٍ أو خُ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ى إلى المسلمين من العد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أم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أسره الكفار وأخذوا العهد عليه أن يرجع إليهم هل يفي بذلك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وعد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أحكام أهل الذ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مقدار الجزية على الفقي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ضعيف العشور على أهل الذمة الذين يتاجرون في بلا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راد أن يكتب كتاباً لذمي كيف يكت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باب الث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المسائل التي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ورد ف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يها توقف الإمام أحمد رحمه الله 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غير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العب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وعشرون فص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ب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ائل في البي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يع وشراء السكر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ذوق المشتري للمبيع عند الشراء دون أن يستأذن من البائع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مات وليس له وصيٌ وليس في البلد حاكم وله جوارٍ وأراضٍ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يوان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جوز لرجلٍ من المسلمين أن يتولى بيع الجوار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يع السلاح أيام الفت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بلد الفتن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يع وشراء سباع البهائم وجلود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عربون في البيع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الأرض التي فتحت 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خيار في البي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ة معيبة تباع ثمَّ تحمل وتلد عند المشتر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اطَّلع المشتري على عيبٍ ك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، هل يجوز له الر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سلم في المعد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قر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ثنان لكل واحدٍ منهما دينٌ على صاحبه من غير جنس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على القول بجواز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قتضاء نقدٍ من آخر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ذلك إذا كان المقضي الذي في الذمة مؤج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ضم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كفالة إلى وقتٍ مجه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صل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لرجل أخذ أرض قومٍ على أن ينفق  عليها مبلغاً معيناً ثمَّ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له الانتفاع بها بعد ذلك مدة معي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جرةٌ لرجلٍ وثمرها في هواء بستان رجلٍ آخر فصالحه على إقراره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أن تجعل الثمرة بينهما فهل يجوز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شرك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شرك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تسري المضا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مال المضارب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إذ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ب المال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إجا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ستئجار الح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خذ الأجرة على تعليم القرآن والحدي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أجير الأرض بالحنطة والشع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غص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غص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غصوب إذا كان له أج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جب على الغاصب مدة بقائه في يد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مال حائطه وطولب بنقضه فلم يفعل حتى تهدم وأتلف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يئا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شف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فعة بين الشفيعين هل هي على قدر ملكي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على عد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ؤوس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طالب الشفيع بالشفعة ثمَّ م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ستحقها ورثته من بع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إحياء المو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حفر بئراً كم يملك حريماً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 البئ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جعال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هو جُعل ردِّ العبد الآبق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لقيط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قيط ولاؤه لمعتقه أم للذي التقط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سان أوقف ألف وقفاً في سبيل الله ، هل يجوز له أن يستثني شيئاً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نفس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هذا ال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ضاء الولي دين اليتيم من الوق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هبة والعط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له ابنان أعطى أحدهما عطيةً ثمَّ مرض مرض الموت فهل يجوز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 أن يعطي الآخر لكي يسوي بين أبنائه في العطاء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هبة الأب إذا خصَّ بها بعض أبنائه دون بعض وم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في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وصاي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موصى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01" w:leader="none"/>
        </w:tabs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أوصى لعتر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  <w:tab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موصى 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طالب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كتب وصيته وختمها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هدوا عليَّ بما فيها دون أ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رأها علي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اعتُقل لسانه بالوصي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وصى بدفن كتب العلم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وصى بمالٍ لرجلٍ ثمَّ أوصى به ل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وصى بدارٍ لرجلٍ ثمَّ أوصى بغلتها ل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وصى بخاتم لرجلٍ ثمَّ أوصى بفصه لآخ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في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الفرائ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يراث ذوي الفرو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حكم على النكاح بأنَّه فاس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ل يتوارث الزوج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ت رجلٌ وترك أخاً وأماً متزوجة ، ولم يعتزلها زوجها في تلك الفترة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جاءت بولدٍ بعد موت الرجل بستة أشهر ، هل هو أخٌ لأم لذلك الأخ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ث مع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يراث المفق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غاب الزوج غيبةً ظاهرها الهلا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ينتظر ليقسم ما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يراث الغرقى ومن عمي موت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ٌ وامرأته خرجا للحج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درَ أين مات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درَ هل المرأة ماتت قب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جل أم الرجل مات قب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يف تقسم تركت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يراث أهل المل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يراث المرتد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سلم على ميراثٍ لم يقسم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يراث المطلق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طلق الرجل امرأته قبل أن يدخل بها في مرض موته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ول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إرث العبد من معتق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س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عت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عت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عتق قبل الم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عتق السكر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ملك ذا رحمٍ هل يعتق علي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الرجل لعبديه أحدكما ح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لعبده أنت حر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يد يزوج الأمة هل له أن يسافر ب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لو أحلت امرأةٌ جاريتها لأبيها فوطئ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أحكام أمهات الأولا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اعتق حاملاً واستثنى جني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م ولد النصراني إذا أسلم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أصاب جاريةً في ملك غيره بنكاحٍ أو نحو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ملكها بعد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وهي حامل فهل تصير أم ولدٍ أم ل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م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نك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أركان النكاح وشروط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لا مال له هل يكون كفؤاً لمن لها مالٌ كث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مرأةٌ عضلها وليها عن الزواج فهل يجوز لها أن 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ؤ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ِّر رجلاً ليزوج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داق في حالة 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زوج بأختين في عقدين وجهل الأسبق منهم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ٌ أسلمت على يدي رجلٍ من المسلم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ه أن يتزوج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ون و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هي الحرة التي يجوز للمسلم نكاح الأمة إذا لم يجد طولاً ف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كاحها هل يشترط كونها مؤمنة ، أم تشمل المسلمة والكتاب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نكاح بلفظ الهب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محرمات  من النساء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كاح المسلم الكتابية ولو كان عبداً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لمس وتقبيل أم الزوج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ظر زوج البنت إلى شعر أم زوجته ونظر زوج الأم إلى شع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بيبت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شروط في النكا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كاح المتعة هل يوصف  ب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حر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حكم العيوب في النكا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رجع المغرور بالزواج بالمهر على من غرَّ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 ذا تزوج العبد بغير إذن سيده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نكاح الكف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تزوج بنصرانية أو يهودية ، هل يكون محصن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وجة المرتد هل تحبس نفسها عن الزواج حتى يرجع زوجها أم تتزوج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الحكم إذا رجع وقد تزوج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نكاح فيما إذا أسلم أحد الزوجين قبل الآخر بعد الدخول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تاس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صد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جعل تعليم القرآن مهراً في النكا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متناع المرأة تسليم نفسها لزوجها حتى تقبض الصداق مع أنَّه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مت له نفسها قبل ذلك قبل قبض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عا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خل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خلع هل هو طلاق أم فسخ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لأب أن يخلع زوجة ابنه الصغ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حادي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صريح الطلاق وكنايا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سكر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رجلٍ سئل ألك زوجة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لف على ذلك وه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ذب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طلاق بألفاظ الكن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ٌ غضبت من زوجها فقالت لأقاربها إنَّه طلقها فسأل الزوج فقا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لم يكن طلقها وإنما أراد أن يغيضها فما الحك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ا يختلف به عدد الطل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 قال رجلٌ لزوجته أنت 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كذ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شار بأصابع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لا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روحك طال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التي لم يدخل بها أنت طالقٌ طلقةً بعد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لقة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طلقة قبل طلق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أنت طالقٌ ثلاثاً إن خرجت من البي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خرجت رج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أب زوجة ابنه الصغ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استثناء في الطل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كم في رجلٌ تزوج امرأة فقيل له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لك امرأةٌ سوى ه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امرأةٍ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 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سك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ي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َّا ه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ا هذه فإنِّي لم أ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تعليق الطلاق بالشروط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أنت طالقٌ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إن كنت تحبين أن يعذبك الله في النا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نت 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أحبُّ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شك في الطل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بنى طلاقه على أمرٍ لم يُ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امرأتيه إحداكما طالقٌ ولم ينو واحدةً بعين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قع الطلاق فيما إذا شكَّ الرجل هل طلق أم لا ، كرجلٍ حلف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مين لا يدري ما 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ني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ظه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قال لزوجته أنت عليَّ كظهر أمي من الرضاع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أة  إذا قالت لزوج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عليَّ كظهر أبي لا تكون مظاهرة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لزمها كفارة الظهار أم ل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تق الصبي في كفارة الظهار هل يجزئ أم ل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لث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عِد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 المفقود الذي انقطع خبره لغيبةٍ ظاهرها الهلاك </w:t>
      </w:r>
      <w:r>
        <w:rPr>
          <w:rFonts w:cs="Lotus Linotype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تتربص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نفس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تزوجت امرأة المفقود بعد أن تربصت أربع سنوات واعتدت عد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فاة ثمَّ قدم زوجها الأول  وكان الثاني قد دخل ب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ُردُّ لزوج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هي ل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ة الوفاة لأم الول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ة امرأة العبد إذا ارتد هل هي كعدة الح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رء هل هو الحيض أم هو الطه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رابع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رض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إملاجة والإملاجتين في الرضا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لبن الميتة هل ينشر الحرمة أم ل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حقنة باللبن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خامس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نفق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نفقة الأقارب والممالي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لمةٌ أبوها نصراني وهي فقيرة هل يجبر أبوها على النفقة عل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361" w:leader="none"/>
        </w:tabs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سادس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جنا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ٌ واحد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شروط القصاص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أم إذا قتلت ولد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تل مؤمناً متعمداً هل تجب له الن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سابع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دِّ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مقدار ديات النف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ضرب بطن أمةٍ فعتق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أسقطت الجن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اذا يجب بهذه الجن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قسا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نقص عدد الأولياء الحالفين في القسامة عن الخمس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من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في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حد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باح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قذ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ذف السكر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إقامة الحد على من لاعن زوجته ثم كذَّب نفس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قذف امرأةً بأنها زنت لمَّا كانت نصر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حدِّ الس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شرب الفقا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صير إذا نَشَّ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عدُّ مسكر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رأى الإمام رجلاً يسكر هل له أن يقيم عليه الحدّ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تعز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عزير بتسويد الوج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مسلم إذا تجسس لصالح الكف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قطع في السرق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ط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ارقٌ سرق مالاً فجاء رجلٌ فسرق منه هذا المال فهل على السارق الثان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ط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حدِّ المحارب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اربون الذين يعرضون للناس بالسلاح في الصحراء فيغصبونه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ال مجاه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ا الحكم إذا فعلوا ذلك في الأمصار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ي البني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حكم عليهم بأنَّهم محاربو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دفع عن مال الغير إذا كان هذا الدفع قد يؤدي إلى قتل المدفوع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ائ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حكم المرت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تد إذا فعل ما يوجب حداً ثم أسلم ، هل يقام عليه الحد بعد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لا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ساحر والساحرة إذا كانا من اليهود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حلّ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حر بسحرٍ مث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طفال الكف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تاسع عش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أطع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أطعمة ، 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برذو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زراف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خطا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يربوع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سلحف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ذك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بل إذا ذبحت بدل أن تنحر هل يجوز أك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عشرو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ص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يد الطيور في الليل من وكر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حادي والعشرو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أي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أيم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حلف لا يتكلم فقرأ القرآن  أو سبَّح أو ذكر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ل يحنث 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 حلف فقال عن نفس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فعلت هذا الشيء فأنا يهودي أو كاف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مجوسي أو نحو ذلك فحنث فهل عليه كفا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حلف بيمين وهو يرى أنَّه صادق ثم تبين له خلاف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قسم على أحدٍ فأحنثه على من تجب الكفا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أن لا يفعل شيئاً ما حيناً من الده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هو مقدار الح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نذ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نذر المشي إلى بيت الله ثلاثين حجة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ذر اللجا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ني والعشرو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 القض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دعاوى والبيِّن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هودية ومسلمة ولدتا فادعت اليهودية أن ابن المسلمة لها فهل يعمل بالقاف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تعارض البين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ان يدعيان شيئاً فأقام أحدهما شاهدين والآخر أربعة لمن يحكم 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فصل الثالث والعشرو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كتاب الشه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بحث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شروط من تقبل شهاد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شهادة الأخرس إذا أدَّاها بخطه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شهادة العب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قبل شهادة المرأة الواحدة فيما لايطَّلع عليه الرجال كعيوب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ساء تحت الثياب والرضا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لادة وغير ذلك أم لا بدَّ م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هادة امرأ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يمين في الدعاو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دود هل يستحلف فيها إذا لم يكن هناك بي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خاتمة </w:t>
      </w:r>
      <w:r>
        <w:rPr>
          <w:rFonts w:cs="Lotus Linotype" w:ascii="Lotus Linotype" w:hAnsi="Lotus Linotype"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ا أبيِّن أهم النتائج التي استفدتها وتوصلت إليها من خلال البح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>الفهارس</w:t>
      </w: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شتمل على الفهارس التال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آيات القرآ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أحاديث النبو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آثار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أعلام المترجم له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مصطلحات والكلمات الغريب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مصادر والمراج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</w:t>
      </w: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موضوع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منهجي في كتابة البح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241" w:leader="none"/>
        </w:tabs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نهج الذي اتبعته في هذا البحث على النحو التا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  <w:tab/>
      </w:r>
    </w:p>
    <w:p>
      <w:pPr>
        <w:pStyle w:val="Normal"/>
        <w:ind w:left="567" w:right="72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ع المسائل الفقهية التي توقف فيها الإمام أحمد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</w:t>
      </w:r>
    </w:p>
    <w:p>
      <w:pPr>
        <w:pStyle w:val="Normal"/>
        <w:ind w:left="0" w:right="720" w:firstLine="72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رجوع إلى مظانِّ وجود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كتب الفقهية في هذا البحث ترتيباً يتماشى مع ترتيب كتا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نصاف </w:t>
      </w:r>
      <w:r>
        <w:rPr>
          <w:rFonts w:cs="Lotus Linotype" w:ascii="Lotus Linotype" w:hAnsi="Lotus Linotype"/>
          <w:sz w:val="32"/>
          <w:szCs w:val="32"/>
          <w:rtl w:val="true"/>
        </w:rPr>
        <w:t>"  .</w:t>
      </w:r>
    </w:p>
    <w:p>
      <w:pPr>
        <w:pStyle w:val="Normal"/>
        <w:ind w:left="-360" w:right="72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ألة مدرجةً تحت الكتاب والباب المناسب لها حسب كتاب </w:t>
      </w:r>
    </w:p>
    <w:p>
      <w:pPr>
        <w:pStyle w:val="Normal"/>
        <w:ind w:left="-360" w:right="72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نصا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ونت لها بعنوانٍ مناس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-360" w:right="72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 رواية التوقف من مظا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بذكر الكتب التي نصّتَ على أنَّ </w:t>
      </w:r>
    </w:p>
    <w:p>
      <w:pPr>
        <w:pStyle w:val="Normal"/>
        <w:ind w:left="-360" w:right="72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توقف 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72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ت بعد ذكر رواية التوقف مَن مِن تلاميذ الإمام رحمه الله أو علماء  </w:t>
      </w:r>
    </w:p>
    <w:p>
      <w:pPr>
        <w:pStyle w:val="Normal"/>
        <w:ind w:left="0" w:right="72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ذهب نصَّ على أنَّ الإمام أحمد قد توقف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72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ت الروايات الأخرى عن الإمام أحمد رحمه الله في المسألة نفسها ، مع </w:t>
      </w:r>
    </w:p>
    <w:p>
      <w:pPr>
        <w:pStyle w:val="Normal"/>
        <w:ind w:left="0" w:right="72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 أدلت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 المذهب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بالرجوع إلى كتب المحققين والمجتهدين في تقري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ذهب كالشيخ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وفق والمج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بن مفلح وابن رجب والمرداوي واب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جار والبهوتي وغيرهم ، وبيَّنت في الحاشية من وافق المذهب من الأئمة الثلاث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خالفه وإذا لم أقف على مذهب الأئمة أو أحدهم في المسألة ذكرت ذلك ف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اش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ت بعد بيان المذهب في المسألة أهم الأدلة علي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ت المسألة ليس فيها عن الإمام أحمد سوى رواية التو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ِّنت الأوج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ي خرَّجها الأصحاب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ت بعد ذلك سبب توقف الإمام أحمد عن الفتوى في المسألة تحت عنو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ن كان قد نصَّ أحدٌ من علماء المذهب على السبب ذكر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من ذكر سبب التوقف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عت إلى ما ذكره العلماء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سبابٍ عامةٍ لتوقفه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كرت السبب الذي أراه مناسباً لتوقفه 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ذر ذلك توقفت عن ذكر السب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كتفيت بقولي لم أقف عل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كان سبب التوقف هو الاختلاف في المسألة ذكرت ذلك الخلاف إذا وقفت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من مظا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اءٌ كان اختلاف صحابةٍ أو تابعين من العلماء الذين سبقو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رحمه الله وكان اختلافهم في المسألة سبباً لتوقفه ، وإذا لم أجده بيَّنت ذلك </w:t>
      </w:r>
    </w:p>
    <w:p>
      <w:pPr>
        <w:pStyle w:val="Normal"/>
        <w:ind w:left="0" w:right="38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sz w:val="32"/>
          <w:szCs w:val="32"/>
        </w:rPr>
        <w:t>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ت رقم الآيات القرانية الواردة في البحث مع بيان سور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8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sz w:val="32"/>
          <w:szCs w:val="32"/>
        </w:rPr>
        <w:t>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 الأحاديث النبوية الواردة في البحث ، وذلك على النحو التا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–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كان الحديث في الكتب الستة فإني أذك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جزء والصفح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كتاب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باب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قم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– إذا كان الحديث في الصحيحين أو أحدهما فإنني اكتفيت بتخريجه م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– إذا كان الحديث ليس في الصحيحين بذلت جهدي في تخريجه من الكتب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تمدة وبيَّنت درجته من كلام أئمة الحديث الذين لهم عنايةٌ بالحك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الأحاديث صحةً وضعف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86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</w:rPr>
        <w:t>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 الآثار الواردة في ال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بالرجوع إلى الكتب التي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ُعنى بالآثار مبيناً درجته إذا وجدت من حكم علي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386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sz w:val="32"/>
          <w:szCs w:val="32"/>
        </w:rPr>
        <w:t>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رح الكلمات الغريبة الواردة في البحث بما يزيل غرابت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وضح </w:t>
      </w:r>
    </w:p>
    <w:p>
      <w:pPr>
        <w:pStyle w:val="Normal"/>
        <w:ind w:left="386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ناها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بالرجوع إلى الكتب التي تُعنى ب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كتب غريب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ديث والمعاجم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حو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86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 المراد من المصطلحات الفقهية الواردة في ال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رجوع إلى مظانِّ ذلك من كتب التعريفات الفقهية أو كتب الفق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ام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86" w:right="38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رج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أعل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غير المشهور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خلفاء الأربعة والأئمة الأر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   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ارد  ذكرهم في ال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86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 بالأماك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ير المشهو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ارد ذكرها في البحث ، وليست </w:t>
      </w:r>
    </w:p>
    <w:p>
      <w:pPr>
        <w:pStyle w:val="Normal"/>
        <w:ind w:left="386" w:right="38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ردة في ثنايا ترجمة أحد الرو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86" w:right="38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بعلامات الترقيم ، وضبطت ما يحتاج إلى ضبط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386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َلحقت بالبحث الفهارس العلمية اللازمة ، حسب ما هو موضح في </w:t>
      </w:r>
    </w:p>
    <w:p>
      <w:pPr>
        <w:pStyle w:val="Normal"/>
        <w:ind w:left="386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خط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الشكر والتقد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386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ختام هذه المقدمة فإني أحمد الله تعالى وأشكره على نعمه الكثير ة التي لا تعد ولا تحصى ، قال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HQPB2" w:ascii="HQPB2" w:hAnsi="HQPB2"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z w:val="32"/>
          <w:rtl w:val="true"/>
        </w:rPr>
        <w:footnoteReference w:id="7"/>
      </w:r>
      <w:r>
        <w:rPr>
          <w:rFonts w:cs="HQPB2" w:ascii="HQPB2" w:hAnsi="HQPB2"/>
          <w:color w:val="000000"/>
          <w:sz w:val="32"/>
          <w:vertAlign w:val="superscript"/>
          <w:rtl w:val="true"/>
        </w:rPr>
        <w:t>)</w:t>
      </w:r>
      <w:r>
        <w:rPr>
          <w:rFonts w:cs="Lotus Linotype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ن أعظم هذه النعم نعمة الإسلام ، ثمَّ أن وفقني لسَلكِ هذا الطريق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طلب ال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ذي كانت أولى ثماره إتمام هذا البحث ، فلولا عنايته سبحانه وتعالى وتوفيقه ما كان لهذا البحث أن يتمَّ ، فله الحمد كالذي أقول وخيراً مما أقول ، حمداً طيباً مباركاً فيه كما يحب ربُّنا ويرضى ، وأسأله سبحانه المزيد من توفيقه وفضله ، والعون على شكره ؛ لأنه سبحانه وعد الشاكرين بزيادة النعيم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8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386" w:firstLine="567"/>
        <w:jc w:val="both"/>
        <w:rPr>
          <w:rFonts w:cs="Times New Roman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ملاً بقول المصطفى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شكرُ اللهَ من لا يشكرُ الناسَ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9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و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تى إليكم معروفاً فكافئوه ، فإن لم تجدوا ما تكافئونه به فادعوا له حتى تعلموا أنكم قد كافأتمو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10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عترافاً بالجميل والفضل لأهله ، فإني أتوجه بالشكر بعد شكر الله سبحانه وتعالى لوالدي العزيزين  ، والدتي الغالية التي لم أرها في هذه الدنيا 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11"/>
      </w:r>
      <w:r>
        <w:rPr>
          <w:rFonts w:cs="Lotus Linotype" w:ascii="Lotus Linotype" w:hAnsi="Lotus Linotype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سأل الله العلي القدير برحمته أن يجمعني بها في جنات النعيم ، وأن يرحمها ويُعلي درجتها ، ووالدي الكريم المفض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محم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فظه الله وأطال في عمره وأحسن له عمله وخاتمت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386" w:firstLine="567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يفوتني أن أذكر ما كان لإخوت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فظهم الله جميعاً ذكوراً وإناثاً </w:t>
      </w:r>
      <w:r>
        <w:rPr>
          <w:rFonts w:ascii="Lotus Linotype" w:hAnsi="Lotus Linotype" w:cs="Times New Roman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أثرٍ في توجهي العلمي فقد كانوا يشجعونني منذ المرحلة المتوسطة أن أسلك طريق العلم الشرعي ، وبفضل الله ثم بفض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شجيعهم ومتابعت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صلت إلى هذه المرحلة ، فأسأل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ظي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بارك فيهم وفي ذرياتهم ويوفقهم لكل خي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386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شكري لهذه الجامعة المباركة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تي تُعدُّ بحقٍ مشعل نورٍ ومنطلق إشعاعٍ لطلبة العلم في مشارق الأرض ومغاربها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قائمين عليها من مسؤولين ومدرسين  لا يألون جهداً في ما فيه خدمة طلابها ، ورعاية أبنائها ، وأخص منهم القائمين على كلية الشريعة التي عشت فيها أربع سنوات هنَّ أجمل أيام حياتي  ، والقائمين على قسم الفقه لهم شكرهم الخاص ، وأسأل الله للجميع التوفيق والسداد ، والمزيد المزيد من صالحات الأعمال ، وأن يحرس هذه الجامعة ويُمكَّن لها ، ويُبقيها معقلاً من معاقل الدين وحصناً حصيناً للدعاة المخلصين ، كما أسأله أن يجزل لمن أنشأها المثوبة والأجر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386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فضيلة شيخي الدكتور سليمان بن عبد الله العمير الذي كان مشرفاً على هذه الرسالة ، والذي فتح لي قلبه قبل بابه ، فرأيت منه رحابة الصدر وطيب النفْسٍٍ  ٍ، فله من الثناء أوفره ، ومن الشكر أجزله ،  ومهما قلت فلن أوفيه حقه ، ومهما شكرت فلن أجزيه أجره ، فلقد كان حفظه الله نعم المشرف والموجه ، ونعم المعلم والمرشد ، تعلمت منه أدب العلماء ، وتواضع الفقهاء ، وأفدت كثيراً من توجيهاته السديدة ، وإرشاداته القيمة التي تَّنِمُ على سعة إطلاعه على مذهب الحنابلة ، واهتمامه بالبحث وكأنه هو الباحث  وكان لا يقتصر على ساعات الإشراف المحددة ، بل يرحب بي  في أي وقتٍ ، حتى في منزله ، وهذا إن دلَّ على شيءٍ فإنما يدل على إخلاصه للعلم ، وحبه له ولأهله وطلا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سبه كذلك والله حسي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وأسأل الله العظيم ربَّ العرش العظيم أن يبارك له في عمره ، وعلمه ، وذريته ، ويجزيه عني خير ما جزى مشرفاً عن طالبه ،  ويزيده رفعةً وقدراً ، وتقوىً وبراً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شكر سلفاً للشيخين الفاضلين اللذين سيناقشان هذا البحث على ما سيلقيانه من عناءٍ في قراءته ، وإبداء الملاحظات علىه ، فاسأل الله لهما العون والتوفيق ، والأجر والمثوبة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386" w:firstLine="583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أشكر كل من قدم لي مساعدةً أو أسدى إليَّ عوناً من مشايخَ فضلاء ، وإخوانٍ أوفياء فأسأل المولى عزَّ وجلَّ أن يجزيهم خيراً على ما قدموا  ، ويبارك في أعمارهم وأعمالهم ويزيدهم من فضل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38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م اجز عني كل محسن إليَّ ، وكاف عني كل صاحب معروفٍ عليَّ ، أنت ولي ذلك والقادر علي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38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شهد الله تعالى أنَّه ما كان 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هذا البحث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صوابٍ فمنه وحده فله الحمد ك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كان فيه من خطأٍ فهو من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من الشيطان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الله بريءٌ منه ورسوله والأئمة الأعل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سأله سبحانه أ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جاوز عني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رحيم الرح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386" w:right="38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تب لهذا البحث القبول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زقني الإخلاص في قولي وعملي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ك أكرم</w:t>
      </w:r>
    </w:p>
    <w:p>
      <w:pPr>
        <w:pStyle w:val="Normal"/>
        <w:spacing w:lineRule="auto" w:line="216"/>
        <w:ind w:left="43" w:right="38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وؤ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أعظم من ترجى م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قبة الأم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16"/>
        <w:ind w:left="386" w:right="386" w:firstLine="18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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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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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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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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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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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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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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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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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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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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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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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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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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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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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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2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386" w:right="38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صلى الله على نبينا محمدٍ وعلى آله وصحبه أجمعين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985" w:footer="709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188210</wp:posOffset>
              </wp:positionH>
              <wp:positionV relativeFrom="paragraph">
                <wp:posOffset>179705</wp:posOffset>
              </wp:positionV>
              <wp:extent cx="5372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4.15pt" to="595.25pt,14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645910</wp:posOffset>
              </wp:positionH>
              <wp:positionV relativeFrom="paragraph">
                <wp:posOffset>-48895</wp:posOffset>
              </wp:positionV>
              <wp:extent cx="5715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3.8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7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سورة آل عمران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آي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02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ورة النساء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ورة الأحزاب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70</w:t>
      </w:r>
      <w:r>
        <w:rPr>
          <w:rFonts w:cs="Lotus Linotype" w:ascii="Lotus Linotype" w:hAnsi="Lotus Linotype"/>
          <w:rtl w:val="true"/>
          <w:lang w:bidi="ar-SY"/>
        </w:rPr>
        <w:t>-</w:t>
      </w:r>
      <w:r>
        <w:rPr>
          <w:rFonts w:cs="Lotus Linotype" w:ascii="Lotus Linotype" w:hAnsi="Lotus Linotype"/>
          <w:lang w:bidi="ar-SY"/>
        </w:rPr>
        <w:t>71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97"/>
        <w:jc w:val="both"/>
        <w:rPr>
          <w:rFonts w:ascii="Lotus Linotype" w:hAnsi="Lotus Linotype" w:eastAsia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فروع لابن مفلح </w:t>
      </w:r>
      <w:r>
        <w:rPr>
          <w:rFonts w:cs="Lotus Linotype" w:ascii="Lotus Linotype" w:hAnsi="Lotus Linotype"/>
          <w:rtl w:val="true"/>
        </w:rPr>
        <w:t xml:space="preserve">( </w:t>
      </w:r>
      <w:r>
        <w:rPr>
          <w:rFonts w:cs="Lotus Linotype" w:ascii="Lotus Linotype" w:hAnsi="Lotus Linotype"/>
        </w:rPr>
        <w:t>5/425</w:t>
      </w:r>
      <w:r>
        <w:rPr>
          <w:rFonts w:cs="Lotus Linotype" w:ascii="Lotus Linotype" w:hAnsi="Lotus Linotype"/>
          <w:rtl w:val="true"/>
        </w:rPr>
        <w:t xml:space="preserve"> ) , </w:t>
      </w:r>
      <w:r>
        <w:rPr>
          <w:rFonts w:ascii="Lotus Linotype" w:hAnsi="Lotus Linotype" w:cs="Lotus Linotype"/>
          <w:rtl w:val="true"/>
        </w:rPr>
        <w:t xml:space="preserve">ومجموع رسائل ابن رجب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61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إنصاف للمرداوي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8/468</w:t>
      </w:r>
      <w:r>
        <w:rPr>
          <w:rFonts w:cs="Lotus Linotype" w:ascii="Lotus Linotype" w:hAnsi="Lotus Linotype"/>
          <w:rtl w:val="true"/>
        </w:rPr>
        <w:t>) .</w:t>
      </w:r>
    </w:p>
  </w:footnote>
  <w:footnote w:id="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سورة إبراهيم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آي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3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سورة النحل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آي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8</w:t>
      </w:r>
      <w:r>
        <w:rPr>
          <w:rFonts w:cs="Lotus Linotype" w:ascii="Lotus Linotype" w:hAnsi="Lotus Linotype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سورة إبراهيم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آي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7</w:t>
      </w:r>
      <w:r>
        <w:rPr>
          <w:rFonts w:cs="Lotus Linotype" w:ascii="Lotus Linotype" w:hAnsi="Lotus Linotype"/>
          <w:rtl w:val="true"/>
        </w:rPr>
        <w:t>) .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رواه أحمد في مسن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25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، والبخاري في الأدب المفرد ص</w:t>
      </w:r>
      <w:r>
        <w:rPr>
          <w:rFonts w:cs="Lotus Linotype" w:ascii="Lotus Linotype" w:hAnsi="Lotus Linotype"/>
        </w:rPr>
        <w:t>85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، وأبو داود في سننه</w:t>
      </w:r>
    </w:p>
    <w:p>
      <w:pPr>
        <w:pStyle w:val="Footnote"/>
        <w:ind w:left="386" w:right="0" w:hanging="360"/>
        <w:jc w:val="both"/>
        <w:rPr/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/255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كتاب الأدب ، باب في شكر المعروف ،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81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ترمذي في جامع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/33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كتاب البر والصلة ، باب ما جاء في الشكر لمن أحسن إليك ،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95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قال </w:t>
      </w:r>
      <w:r>
        <w:rPr>
          <w:rFonts w:cs="Lotus Linotype" w:ascii="Lotus Linotype" w:hAnsi="Lotus Linotype"/>
          <w:rtl w:val="true"/>
        </w:rPr>
        <w:t xml:space="preserve">: " </w:t>
      </w:r>
      <w:r>
        <w:rPr>
          <w:rFonts w:ascii="Lotus Linotype" w:hAnsi="Lotus Linotype" w:cs="Lotus Linotype"/>
          <w:rtl w:val="true"/>
        </w:rPr>
        <w:t xml:space="preserve">هذا حديث حسن صحيح </w:t>
      </w:r>
      <w:r>
        <w:rPr>
          <w:rFonts w:cs="Lotus Linotype" w:ascii="Lotus Linotype" w:hAnsi="Lotus Linotype"/>
          <w:rtl w:val="true"/>
        </w:rPr>
        <w:t xml:space="preserve">" </w:t>
      </w:r>
      <w:r>
        <w:rPr>
          <w:rFonts w:ascii="Lotus Linotype" w:hAnsi="Lotus Linotype" w:cs="Lotus Linotype"/>
          <w:rtl w:val="true"/>
        </w:rPr>
        <w:t xml:space="preserve">، وابن حبان في صحيح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8/19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، والطيالسي في مسنده ص</w:t>
      </w:r>
      <w:r>
        <w:rPr>
          <w:rFonts w:cs="Lotus Linotype" w:ascii="Lotus Linotype" w:hAnsi="Lotus Linotype"/>
        </w:rPr>
        <w:t>326</w:t>
      </w:r>
      <w:r>
        <w:rPr>
          <w:rFonts w:cs="Lotus Linotype" w:ascii="Lotus Linotype" w:hAnsi="Lotus Linotype"/>
          <w:rtl w:val="true"/>
        </w:rPr>
        <w:t xml:space="preserve">  </w:t>
      </w:r>
      <w:r>
        <w:rPr>
          <w:rFonts w:ascii="Lotus Linotype" w:hAnsi="Lotus Linotype" w:cs="Lotus Linotype"/>
          <w:rtl w:val="true"/>
        </w:rPr>
        <w:t xml:space="preserve">، والضياء المقدسي في المختار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/20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/182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من حديث أبي هريرة </w:t>
      </w:r>
      <w:r>
        <w:rPr>
          <w:rFonts w:ascii="AGA Arabesque" w:hAnsi="AGA Arabesque" w:eastAsia="AGA Arabesque" w:cs="AGA Arabesque"/>
        </w:rPr>
        <w:t></w:t>
      </w:r>
      <w:r>
        <w:rPr>
          <w:rFonts w:ascii="Lotus Linotype" w:hAnsi="Lotus Linotype" w:cs="Lotus Linotype"/>
          <w:rtl w:val="true"/>
        </w:rPr>
        <w:t xml:space="preserve"> ، وصحح</w:t>
      </w:r>
      <w:r>
        <w:rPr>
          <w:rFonts w:ascii="Lotus Linotype" w:hAnsi="Lotus Linotype" w:cs="Lotus Linotype"/>
          <w:rtl w:val="true"/>
        </w:rPr>
        <w:t>ه</w:t>
      </w:r>
      <w:r>
        <w:rPr>
          <w:rFonts w:ascii="Lotus Linotype" w:hAnsi="Lotus Linotype" w:cs="Lotus Linotype"/>
          <w:rtl w:val="true"/>
        </w:rPr>
        <w:t xml:space="preserve"> الألباني كما في السلسلة الصحيح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77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1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صحيح الجامع الضغير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60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صحيح أبي داود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3/91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cs="Lotus Linotype" w:ascii="Lotus Linotype" w:hAnsi="Lotus Linotype"/>
          <w:rtl w:val="true"/>
        </w:rPr>
        <w:t>.</w:t>
      </w:r>
    </w:p>
  </w:footnote>
  <w:footnote w:id="10"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رواه أحمد في مسن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6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أبو داود في سنن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/32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كتاب الأدب ، باب في الرجل يستعيذ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 </w:t>
      </w:r>
      <w:r>
        <w:rPr>
          <w:rFonts w:ascii="Lotus Linotype" w:hAnsi="Lotus Linotype" w:cs="Lotus Linotype"/>
          <w:rtl w:val="true"/>
        </w:rPr>
        <w:t xml:space="preserve">من الرجل ،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510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والنسائي في سنن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5/82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كتاب الزكاة ، باب من سأل بالله عز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وجل ،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567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2/397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بن حبان في صحيح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8/19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/19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7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ascii="Lotus Linotype" w:hAnsi="Lotus Linotype" w:cs="Lotus Linotype"/>
          <w:rtl w:val="true"/>
        </w:rPr>
        <w:t xml:space="preserve">من حديث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عمر رضي الله عنهما ، </w:t>
      </w:r>
      <w:r>
        <w:rPr>
          <w:rFonts w:ascii="Lotus Linotype" w:hAnsi="Lotus Linotype" w:cs="Lotus Linotype"/>
          <w:rtl w:val="true"/>
        </w:rPr>
        <w:t xml:space="preserve">وقال </w:t>
      </w:r>
      <w:r>
        <w:rPr>
          <w:rFonts w:cs="Lotus Linotype" w:ascii="Lotus Linotype" w:hAnsi="Lotus Linotype"/>
          <w:rtl w:val="true"/>
        </w:rPr>
        <w:t xml:space="preserve">: " </w:t>
      </w:r>
      <w:r>
        <w:rPr>
          <w:rFonts w:ascii="Lotus Linotype" w:hAnsi="Lotus Linotype" w:cs="Lotus Linotype"/>
          <w:rtl w:val="true"/>
        </w:rPr>
        <w:t xml:space="preserve">هذا حديث صحيح الإسناد على شرط الشيخين ولم يخرجاه </w:t>
      </w:r>
      <w:r>
        <w:rPr>
          <w:rFonts w:cs="Lotus Linotype" w:ascii="Lotus Linotype" w:hAnsi="Lotus Linotype"/>
          <w:rtl w:val="true"/>
        </w:rPr>
        <w:t xml:space="preserve">" </w:t>
      </w:r>
      <w:r>
        <w:rPr>
          <w:rFonts w:ascii="Lotus Linotype" w:hAnsi="Lotus Linotype" w:cs="Lotus Linotype"/>
          <w:rtl w:val="true"/>
        </w:rPr>
        <w:t xml:space="preserve">، ووافق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الذهبي ، والألباني كما في الإرواء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/60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02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سلسل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الصحيح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454</w:t>
      </w:r>
      <w:r>
        <w:rPr>
          <w:rFonts w:cs="Lotus Linotype" w:ascii="Lotus Linotype" w:hAnsi="Lotus Linotype"/>
          <w:rtl w:val="true"/>
        </w:rPr>
        <w:t>) .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فلقد توفيت عام </w:t>
      </w:r>
      <w:r>
        <w:rPr>
          <w:rFonts w:cs="Lotus Linotype" w:ascii="Lotus Linotype" w:hAnsi="Lotus Linotype"/>
        </w:rPr>
        <w:t>1401</w:t>
      </w:r>
      <w:r>
        <w:rPr>
          <w:rFonts w:ascii="Lotus Linotype" w:hAnsi="Lotus Linotype" w:cs="Lotus Linotype"/>
          <w:rtl w:val="true"/>
        </w:rPr>
        <w:t xml:space="preserve">هـ الموافق </w:t>
      </w:r>
      <w:r>
        <w:rPr>
          <w:rFonts w:cs="Lotus Linotype" w:ascii="Lotus Linotype" w:hAnsi="Lotus Linotype"/>
        </w:rPr>
        <w:t>1981</w:t>
      </w:r>
      <w:r>
        <w:rPr>
          <w:rFonts w:ascii="Lotus Linotype" w:hAnsi="Lotus Linotype" w:cs="Lotus Linotype"/>
          <w:rtl w:val="true"/>
        </w:rPr>
        <w:t xml:space="preserve">م  ، وكنت آنذاك في السنة الأولى من عمري فرحمهما ال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 </w:t>
      </w:r>
      <w:r>
        <w:rPr>
          <w:rFonts w:ascii="Lotus Linotype" w:hAnsi="Lotus Linotype" w:cs="Lotus Linotype"/>
          <w:rtl w:val="true"/>
        </w:rPr>
        <w:t xml:space="preserve">رحمةً واسعة </w:t>
      </w:r>
      <w:r>
        <w:rPr>
          <w:rFonts w:cs="Lotus Linotype" w:ascii="Lotus Linotype" w:hAnsi="Lotus Linotype"/>
          <w:rtl w:val="true"/>
        </w:rPr>
        <w:t xml:space="preserve">.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Cs w:val="3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Cs w:val="36"/>
          <w:vertAlign w:val="baseline"/>
          <w:rtl w:val="true"/>
        </w:rPr>
        <w:t>?</w:t>
      </w:r>
      <w:r>
        <w:rPr>
          <w:rFonts w:cs="Lotus Linotype" w:ascii="Lotus Linotype" w:hAnsi="Lotus Linotype"/>
          <w:szCs w:val="36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سورة النمل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آي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9</w:t>
      </w:r>
      <w:r>
        <w:rPr>
          <w:rFonts w:cs="Lotus Linotype" w:ascii="Lotus Linotype" w:hAnsi="Lotus Linotype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6"/>
        <w:szCs w:val="26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مقدمة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188210</wp:posOffset>
              </wp:positionH>
              <wp:positionV relativeFrom="paragraph">
                <wp:posOffset>66040</wp:posOffset>
              </wp:positionV>
              <wp:extent cx="53721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5.2pt" to="595.25pt,5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27:00Z</dcterms:created>
  <dc:creator>أبو العباس</dc:creator>
  <dc:description/>
  <dc:language>en-US</dc:language>
  <cp:lastModifiedBy>أم العباس</cp:lastModifiedBy>
  <cp:lastPrinted>2006-07-21T15:40:00Z</cp:lastPrinted>
  <dcterms:modified xsi:type="dcterms:W3CDTF">2007-06-13T22:07:00Z</dcterms:modified>
  <cp:revision>92</cp:revision>
  <dc:subject/>
  <dc:title>المقدمة :</dc:title>
</cp:coreProperties>
</file>