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باب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ثالث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360" w:hanging="0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المسائ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تي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ثبت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فيها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توقف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فيما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عدا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عبادات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وفيه ثلاثة وعشرون فصلاً</w:t>
      </w:r>
      <w:r>
        <w:rPr>
          <w:rFonts w:cs="DecoType Naskh Extension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532"/>
      </w:tblGrid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بيع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عِدد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شركة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رضاع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غصب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نفقات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وقف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جنايات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وصايا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دِّيات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فرائض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عتق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أطعم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صيد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صداق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أيمان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خلع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قضاء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3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شهادات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 w:val="32"/>
                <w:sz w:val="32"/>
                <w:szCs w:val="32"/>
                <w:rtl w:val="true"/>
              </w:rPr>
              <w:t>الظهار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DecoType Naskh Special"/>
                <w:b/>
                <w:b/>
                <w:sz w:val="32"/>
                <w:szCs w:val="32"/>
              </w:rPr>
            </w:pPr>
            <w:r>
              <w:rPr>
                <w:rFonts w:cs="DecoType Naskh Special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05:22:00Z</cp:lastPrinted>
  <dcterms:modified xsi:type="dcterms:W3CDTF">2006-07-19T02:23:00Z</dcterms:modified>
  <cp:revision>91</cp:revision>
  <dc:subject/>
  <dc:title>المقدمة :</dc:title>
</cp:coreProperties>
</file>