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أطع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40"/>
          <w:szCs w:val="40"/>
        </w:rPr>
      </w:pP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</w:rPr>
        <w:t xml:space="preserve">وفيه مبحثان </w:t>
      </w:r>
      <w:r>
        <w:rPr>
          <w:rFonts w:cs="Lotus Linotype" w:ascii="Lotus Linotype" w:hAnsi="Lotus Linotype"/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الأطعمة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ثاني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الذكاة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16"/>
        <w:ind w:left="0" w:right="36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الأطعمة</w:t>
      </w:r>
      <w:r>
        <w:rPr>
          <w:rFonts w:ascii="Lotus Linotype" w:hAnsi="Lotus Linotype" w:cs="Lotus Linotype"/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b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خمسة مطالب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كل البرذون ؟      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كل الزرافة ؟       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كل الخطاف ؟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كل اليربوع  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كل السلحفاة ؟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2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أكل البرذو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رواي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حل أكل لحوم الخيل كلها العربية منها والبراذ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يباح أكل لحم الخيل بأنواعه كل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 جاب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ى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وم خيبر عن لحوم الحمر الأهلية ، وأذن في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حوم الخي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بعض الصحابة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حرنا على عهد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رساً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كلناه ، ونحن بالمدي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ه حيوان طاه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ستطاب ليس بذي ناب ولا مخل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ح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ك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بهيمة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نعا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يدخل في عموم الآيات والأخبار المبيح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أنه لم يسمع فيها شيئ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عله توقف فيها لورود كراهة أكله عن بعض السلف رحمهم الله ،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2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أكل الزراف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روايتي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باح أكل الزراف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يباح أكل الزراف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موم 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ي مستطاب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تشبه البعير إلا أن عنقها أطول من عنقه ، وجسمها ألطف من جسمه ،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علا منه ، وذلك لا أثر له في تحريم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مستطابة ليس لها ناب ، ولا هي من المستخبثا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أشبهت الإب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uto" w:line="216"/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فيما رجعت إليه من كتب أئمة المذهب رحمهم الله ، ولعله رحمه الله توقف فيها للاختلاف في ماهية هذا الحيوا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من العلماء من ي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ها ناب تتقوى ب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هذا حرمها الشافع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ليه فتحرم لدخولها في النهي عن كل ما له ناب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بعض العلماء يقولون لا ناب لها تتقوى به ، فتبقى على الأصل وهو الإباح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26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24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أكل الخط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خفاش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رام أكله بلا خلاف في المذهب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ما الخطاف فلم أجد عن الإمام أحمد رحمه الله فيه سوى رواية ابنه عبد الله رحمه الله ، وفيها  أنَّه توقف عن الفتوى و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أدر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صحابه فيها وجها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حرم أك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حرم أك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يحرم أكل الخطا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تحريم أكله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>(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نهى عن قتل الخطاطيف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ما يؤك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 ينهى عن قتله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مما تستخبث العرب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حرم أك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HQPB2" w:hAnsi="HQPB2" w:cs="Lotus Linotype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ا لم يرد دليل على حرمته فهو على الأصل وهو الح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﴿ 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HQPB2" w:cs="HQPB2" w:ascii="HQPB2" w:hAnsi="HQPB2"/>
          <w:sz w:val="26"/>
          <w:szCs w:val="26"/>
          <w:rtl w:val="true"/>
        </w:rPr>
        <w:t xml:space="preserve">     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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﴾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uto" w:line="216"/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فيما رجعت إليه من كتب أئمة المذهب رحمهم الله من ذكر سبب توقف الإمام أحمد رحمه الله في هذه المسألة ، ولعله توقف فيها لما فيها من تعارض بين دليلي الحظر والإباح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25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أكل اليربو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باح أكل اليربوع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حرم أك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يباح أكل اليربوع ولا يحر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باح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ا مستطاب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قضت الصحابة فيها بالجزاء على المحر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قد حكم عمر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 إذا صاده المحرم بجفر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دلَّ على أنه مأكو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أصل الإباحة ما لم يرد فيه تحري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حر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 يشبه الفأ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فيما رجعت إليه من كتب أئمة المذهب رحمهم الله من ذكر سبب توقف الإمام أحمد رحمه الله في هذه المسألة ، ولعله توقف فيها لما فيها من تعارض بين دليلي الحظر والإباح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لما فيها من اختلافٍ بين السلف رحمهم ال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26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أكل السلحفا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حيوان الذي لا يعيش إلا في البر فهذا لا نزاع في وجوب تذكية المقدور عليه منه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 والحيوان الذي لا يعيش إلا في البحر لا يحتاج إلى ذكا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أما ما كان مأواه البحر وهو يعيش في البر كالسحلفاة وغيرها فهل يأكل بدون ذكاة أم لا بد من الذكاة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إذا ذبحت فلا بأس بأكل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تؤكل بدون ذكاة كسائر حيوانات البح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ما كان مأواه البحر وهو يعيش في البر كسلحفاة ونحو ذلك لم يبح المقدور عليه منه إلا بالتذكية ، فإذا ذكي فلا بأس بأك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جوز أكله إلا إذا ذكي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ل لنا ميت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ذك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سم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ذا ليس بسمك وهو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خلاف السمك ؛ لأنه لا يتمكن من تذكيته لأنه لا يذبح إلا بعد إخراجه من الماء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إذا خرج مات ، وهذا بخلافه فهو مقدور علي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حيوان يعيش في البر له نفس سائلة ، فلم يبح أكله بغير ذبح كالطير الذي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عيش في البحر والب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ا خلاف في الطي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ما كان يعيش في البر ألحق بحيوان البر احتياط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ؤكل بدون تذك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البح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و الطهور ماؤه الحل ميت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من حيوان البحر فأبيح بغير ذكاة كالسم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ا روي عن أبي بكر الصديق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ل ما في البحر قد ذكا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له تعالى لك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</w:t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ا روي ع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ل شيء في البحر مذبوح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روي بلفظ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الله ذبح كل شيء في البحر لابن آدم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فيما رجعت إليه من كتب أئمة المذهب رحمهم الله من نصَّ على سبب توقف الإمام أحمد رحمه الله في هذه المسألة ، ولعله رحمه الله توقف فيها لتعارض الأصل في الحيوان المقدور علي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و أنه لا يجوز أكله إلا بعد تذكيته 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مع ما ورد عن بعض السلف رحمهم الله من ال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جواز أكل السلحفاة بدون تذكي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لما تعارض الأصل مع ما جاء عن بعض السلف أنه لا يرى بأكلها بأساً توقف أحمد رحمه ال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الذكا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27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بل إذا ذبحت بدل أن تنحر هل يجوز أكل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ربع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أكل الإبل إذا ذبح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كره أكل الإبل إذا ذبح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وز أكل الإبل إذا ذبح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يجوز أكل الإبل إذا ذبح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جوز أكلها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مرر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م بما شئت ، واذكر اسم الله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أنهر الدم وذكر اسم الله عليه فكل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7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دلالة في عموم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ذكاه في محله ، فجاز أكله كنحر الغن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ه لم يتجاوز محل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ذبح فجاز أك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الكراهة والتحري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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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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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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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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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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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cs="Lotus Linotype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أمر يقتضي الوجوب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حر الإبل ولم يذبح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إنما تؤخذ الأحكام من جهت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الله كتب الإحسان على كل شيء ، فإذا قتلتم فأحسنوا القتلة ،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إذا ذبحتم فأحسنوا الذبحة ، </w:t>
      </w:r>
      <w:r>
        <w:rPr>
          <w:rFonts w:cs="Lotus Linotype" w:ascii="Lotus Linotype" w:hAnsi="Lotus Linotype"/>
          <w:sz w:val="32"/>
          <w:szCs w:val="32"/>
          <w:rtl w:val="true"/>
        </w:rPr>
        <w:t>...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يرح أحدكم ذبيحته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الأسهل في الإبل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حر ؛ لأن أعناقها طويلة فإذا ذبحت ولم تنحر تتعذب بخروج روح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ا رجعت إليه من كتب أئمة المذه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سبب توقف الإما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مد رحمه الله في هذه المسألة ، ولعله توقف فيها لتعارض أمر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مو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أدلة على جواز الأكل مما أُنهر دم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إبل داخلة في هذه العموم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واءٌ أكان هذا الإنهار بذبحٍ أم بنح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ع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ع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الوارد عنه أنه نحر الإبل ، ولم يرد عنه أنه ذبح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9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ما تعارض العموم مع فع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قتضى ذلك 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رحمه ال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9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9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645910</wp:posOffset>
              </wp:positionH>
              <wp:positionV relativeFrom="paragraph">
                <wp:posOffset>-64135</wp:posOffset>
              </wp:positionV>
              <wp:extent cx="5715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96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5.05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969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طعم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مع طع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ما يؤكل ، وربما يخص بالبر ،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ار الصحاح ص</w:t>
      </w:r>
      <w:r>
        <w:rPr>
          <w:rFonts w:cs="Lotus Linotype" w:ascii="Lotus Linotype" w:hAnsi="Lotus Linotype"/>
          <w:sz w:val="28"/>
          <w:szCs w:val="28"/>
        </w:rPr>
        <w:t>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طلع ص</w:t>
      </w:r>
      <w:r>
        <w:rPr>
          <w:rFonts w:cs="Lotus Linotype" w:ascii="Lotus Linotype" w:hAnsi="Lotus Linotype"/>
          <w:sz w:val="28"/>
          <w:szCs w:val="28"/>
        </w:rPr>
        <w:t>3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اصطل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ما يؤكل ويشر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مآ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أصل فيه الح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حل كل طعام طاهر لا مضرة 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دل على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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cs="Lotus Linotype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Lotus Linotype" w:ascii="HQPB2" w:hAnsi="HQPB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بق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]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و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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Lotus Linotype" w:ascii="HQPB2" w:hAnsi="HQPB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أنع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5</w:t>
      </w:r>
      <w:r>
        <w:rPr>
          <w:rFonts w:cs="Lotus Linotype" w:ascii="Lotus Linotype" w:hAnsi="Lotus Linotype"/>
          <w:sz w:val="28"/>
          <w:szCs w:val="28"/>
          <w:rtl w:val="true"/>
        </w:rPr>
        <w:t>) ] .</w:t>
      </w:r>
    </w:p>
  </w:footnote>
  <w:footnote w:id="3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رذ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ركي أو التتري من الخ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لفرس الهجين الذي أبواه أعجمي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اة الحيوان للدمي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8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مطلع ص</w:t>
      </w:r>
      <w:r>
        <w:rPr>
          <w:rFonts w:cs="Lotus Linotype" w:ascii="Lotus Linotype" w:hAnsi="Lotus Linotype"/>
          <w:sz w:val="28"/>
          <w:szCs w:val="28"/>
        </w:rPr>
        <w:t>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ون المعبود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5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رواية ابنه عبد الله رحمه الله حيث نقل أنه سأله عن أكل لحوم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يل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بأس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البراذين ؟ فتوقف فيه 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سمعنا ، إنما سمعنا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> 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أثر أسماء في جواز أكل الفرس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ثبت توقف الإمام أحمد رحمه الله في هذه المسألة ثلاثة من أئمة المذهب و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ا مفلح رحمهما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الج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فيد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رحمه الله في الإنصاف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ا عدا هذا مباح كبهيمة الأنعام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خيل ، الخيل مباحة مطلقاً على الصحيح من المذهب وعليه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5/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نبيه ص</w:t>
      </w:r>
      <w:r>
        <w:rPr>
          <w:rFonts w:cs="Lotus Linotype" w:ascii="Lotus Linotype" w:hAnsi="Lotus Linotype"/>
          <w:sz w:val="28"/>
          <w:szCs w:val="28"/>
        </w:rPr>
        <w:t>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كره أكل لحم الخيل بجميع أنواعه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حكام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راهة عند أبي حنيفة رحمه الله كراهة تحري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د صاحبيه يباح أكل لحم الخ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افي ص</w:t>
      </w:r>
      <w:r>
        <w:rPr>
          <w:rFonts w:cs="Lotus Linotype" w:ascii="Lotus Linotype" w:hAnsi="Lotus Linotype"/>
          <w:sz w:val="28"/>
          <w:szCs w:val="28"/>
        </w:rPr>
        <w:t>1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راهة عند مالك رحمه الله كراهة تنز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افي ص</w:t>
      </w:r>
      <w:r>
        <w:rPr>
          <w:rFonts w:cs="Lotus Linotype" w:ascii="Lotus Linotype" w:hAnsi="Lotus Linotype"/>
          <w:sz w:val="28"/>
          <w:szCs w:val="28"/>
        </w:rPr>
        <w:t>1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ذبائح والصيد ، باب لحوم الخيل ، برقم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يد والذبائح ، باب في أكل لحوم الخيل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فظ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ذبائح والصيد ، باب لحوم الخيل ، برق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يد والذبائح ، باب في أكل لحوم الخي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سماء بنت أبي بكر الصديق رضي الله عن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رح بذلك كما في رواية ابنه عبد الله عنه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كثر السلف رحمهم الله أن الخيل بجميع أنواعه يباح أكله ، وورد عن بعض السلف أنه كان يكر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رذون ، وممن روي عنه ذلك الأوزاعي والحكم وأبو حنيفة وأبو عبيد القاسم بن سلام ومالك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،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راف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فتح الزاي وضمها ، حيوان معرو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ار الصحاح ص</w:t>
      </w:r>
      <w:r>
        <w:rPr>
          <w:rFonts w:cs="Lotus Linotype" w:ascii="Lotus Linotype" w:hAnsi="Lotus Linotype"/>
          <w:sz w:val="28"/>
          <w:szCs w:val="28"/>
        </w:rPr>
        <w:t>114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تحرير ألفاظ التنبيه ص</w:t>
      </w:r>
      <w:r>
        <w:rPr>
          <w:rFonts w:cs="Lotus Linotype" w:ascii="Lotus Linotype" w:hAnsi="Lotus Linotype"/>
          <w:sz w:val="28"/>
          <w:szCs w:val="28"/>
        </w:rPr>
        <w:t>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دابة حسنة الخَلْق من ناحية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َبَش ، و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دابة تشبه البعير إلا أن عنقها أطول من عنقه وجسمها ألطف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جسمه ويداها أطول من رجل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في هذه المسألة ثلاثة من أئمة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لتي قبلها 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ا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فلح رحمهما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فيد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رحمه الله في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َّ على إباحتها أحمد رحمه الله في روا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زرافة يع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نها مباحة ، وهذا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، </w:t>
      </w:r>
      <w:r>
        <w:rPr>
          <w:rFonts w:cs="Lotus Linotype" w:ascii="Lotus Linotype" w:hAnsi="Lotus Linotype"/>
          <w:sz w:val="28"/>
          <w:szCs w:val="28"/>
          <w:rtl w:val="true"/>
        </w:rPr>
        <w:t>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يه جماهير الأصحاب ، منهم أبو بكر وابن أبي موسى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كشاف القناع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اختار بعض الأصح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منهم أبو الخطاب رحمهم الله – أنه يحرم أكل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5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حل أكلها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مالك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، مع أني لم أجد لهم نصاً على ذلك 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لا أنهم يعدونها من الحيوانات التي تنحر كالإبل ، وهذا دليل هلى أنهم يبيحون أكلها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عد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2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حرم أكل الزراف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نبيه ص</w:t>
      </w:r>
      <w:r>
        <w:rPr>
          <w:rFonts w:cs="Lotus Linotype" w:ascii="Lotus Linotype" w:hAnsi="Lotus Linotype"/>
          <w:sz w:val="28"/>
          <w:szCs w:val="28"/>
        </w:rPr>
        <w:t>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جموع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للشرب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0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هذه المسألة فيما رجعت إليه من كتبهم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أعر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8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0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1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2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أئمة المذهب الشافعي في سبب تحريم أكلها ،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راجع المذهب الشافعي السابقة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ما فعله أبو الخطاب الكلوذاني رحمه الله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عدها من ذوات الناب وحرم أكل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ما في الهداية ص</w:t>
      </w:r>
      <w:r>
        <w:rPr>
          <w:rFonts w:cs="Lotus Linotype" w:ascii="Lotus Linotype" w:hAnsi="Lotus Linotype"/>
          <w:sz w:val="28"/>
          <w:szCs w:val="28"/>
        </w:rPr>
        <w:t>5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3"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حديث أبي ثعلبة الخشن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هى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كل ذي ن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</w:t>
      </w:r>
    </w:p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ذبائح والصيد ، باب أكل كل ذي ناب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</w:t>
      </w:r>
    </w:p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يد والذبائح ، باب تحريم أكل كل ذي ناب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3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4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ن يرى إباحتها لا يعدها من ذوات الناب ، وقد أشار إلى ذلك النووي رحمه الله في المجموع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ذلك من أئمة المذهب رحمهم الله من شبهها بالإب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ط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ائرٌ معروف ،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أسماء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غ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معه خطاطي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صفور الأسود وهو الذي تدعوه العام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صفور الجنة ، والخطاف المذكور في كتاب الأطعمة هو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ي يأوي إلى البيوت عند ارتفا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رد وإقبال الربيع ، وهو بضم الخاء وتشديد الط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عض أهل اللغة يجعل الخطاف والخفاش واح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الحديث والأث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طلع ص </w:t>
      </w:r>
      <w:r>
        <w:rPr>
          <w:rFonts w:cs="Lotus Linotype" w:ascii="Lotus Linotype" w:hAnsi="Lotus Linotype"/>
          <w:sz w:val="28"/>
          <w:szCs w:val="28"/>
        </w:rPr>
        <w:t>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ار الصحاح ص</w:t>
      </w:r>
      <w:r>
        <w:rPr>
          <w:rFonts w:cs="Lotus Linotype" w:ascii="Lotus Linotype" w:hAnsi="Lotus Linotype"/>
          <w:sz w:val="28"/>
          <w:szCs w:val="28"/>
        </w:rPr>
        <w:t>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303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صواب أن بينهما فرق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هذيب الأسماء واللغ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ظاهر كلام أئمة الفقه في كتبهم يدل على ذلك إذ يفرقون بين الخطاف والخفاش في الحك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فاش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دم بيانه في كتاب الطهار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ألة رقم </w:t>
      </w:r>
      <w:r>
        <w:rPr>
          <w:rFonts w:cs="Lotus Linotype" w:ascii="Lotus Linotype" w:hAnsi="Lotus Linotype"/>
          <w:sz w:val="28"/>
          <w:szCs w:val="28"/>
          <w:rtl w:val="true"/>
        </w:rPr>
        <w:t>[</w:t>
      </w:r>
      <w:r>
        <w:rPr>
          <w:rFonts w:cs="Lotus Linotype" w:ascii="Lotus Linotype" w:hAnsi="Lotus Linotype"/>
          <w:sz w:val="28"/>
          <w:szCs w:val="28"/>
        </w:rPr>
        <w:t>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]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5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 المحرم أيضاً الوطواط ، نص عليه ، وهو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شاف والخفاش ، قال في الرعاية ويحرم خفاش ويقال خشاف وهو الوطواط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لمبدع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ب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بدون أن يذكر من ر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 هذا القو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2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ائدة الرابع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خطاف وجها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ع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صحي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مع ت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مع ت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أن ذكر أن في المسألة وجهين 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أحد الوجه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يحرم وهو الصح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ص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حرم الخط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وجيز ص</w:t>
      </w:r>
      <w:r>
        <w:rPr>
          <w:rFonts w:cs="Lotus Linotype" w:ascii="Lotus Linotype" w:hAnsi="Lotus Linotype"/>
          <w:sz w:val="28"/>
          <w:szCs w:val="28"/>
        </w:rPr>
        <w:t>3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عمدة الفقه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اسك </w:t>
      </w:r>
      <w:r>
        <w:rPr>
          <w:rFonts w:cs="Lotus Linotype" w:ascii="Lotus Linotype" w:hAnsi="Lotus Linotype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sz w:val="28"/>
          <w:szCs w:val="28"/>
        </w:rPr>
        <w:t>1/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قيح المشبع ص</w:t>
      </w:r>
      <w:r>
        <w:rPr>
          <w:rFonts w:cs="Lotus Linotype" w:ascii="Lotus Linotype" w:hAnsi="Lotus Linotype"/>
          <w:sz w:val="28"/>
          <w:szCs w:val="28"/>
        </w:rPr>
        <w:t>4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دلي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الب ص</w:t>
      </w:r>
      <w:r>
        <w:rPr>
          <w:rFonts w:cs="Lotus Linotype" w:ascii="Lotus Linotype" w:hAnsi="Lotus Linotype"/>
          <w:sz w:val="28"/>
          <w:szCs w:val="28"/>
        </w:rPr>
        <w:t>3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نهاج الطالبين ص</w:t>
      </w:r>
      <w:r>
        <w:rPr>
          <w:rFonts w:cs="Lotus Linotype" w:ascii="Lotus Linotype" w:hAnsi="Lotus Linotype"/>
          <w:sz w:val="28"/>
          <w:szCs w:val="28"/>
        </w:rPr>
        <w:t>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اوى ابن الصلا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للشرب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واشي الشرواني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8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الحنفية والمالكية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حرم ويجوز أك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م أجد لهم مرجعاً آخر في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مالك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قوانين الفقهية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4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ندهم رحمهم الله قولً بكراهة أكله ، والمذهب الجواز ،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3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أبو داود في مراسيله ص</w:t>
      </w:r>
      <w:r>
        <w:rPr>
          <w:rFonts w:cs="Lotus Linotype" w:ascii="Lotus Linotype" w:hAnsi="Lotus Linotype"/>
          <w:sz w:val="28"/>
          <w:szCs w:val="28"/>
        </w:rPr>
        <w:t>2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منقطع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ضعف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ض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لاصة البدر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4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5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6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7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أنع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8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ليل الح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ي عن قتله ، ودليل الإباحة وهو الأصل إذا لم يثبت التحريم ، وقد أشار إلى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لك شيخ الإسلام ابن تيمية رحمه الله في شرحه على عمدة الفق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اسك </w:t>
      </w:r>
      <w:r>
        <w:rPr>
          <w:rFonts w:cs="Lotus Linotype" w:ascii="Lotus Linotype" w:hAnsi="Lotus Linotype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sz w:val="28"/>
          <w:szCs w:val="28"/>
        </w:rPr>
        <w:t>1/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نايا كلامه على ضمان الصيد بالنسبة للمحرم ،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على هذه الطريقة يضمن ما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عارض فيه دليل الحظر والإباحة ، ثم مثل لذلك بعدد من الحيوانات وذكر منها الخط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9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يربو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دويبة نحو الفأرة لكن ذنبه وأذناه أطول منها ، ورجلاه أطول من يديه عكس الزرافة ،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جمع اليرابيع ، والعامة ت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ربوع بالجي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اة الحيوا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قاني على الموطأ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40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ابنه عبد الله حيث نقل أنه سأله عنه فتوقف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 أدري إيش ه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1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5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2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الوبر واليربوع فالصحيح من المذهب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ما مباحا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عمدة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بن تيمية – المناسك</w:t>
      </w:r>
      <w:r>
        <w:rPr>
          <w:rFonts w:cs="Lotus Linotype" w:ascii="Lotus Linotype" w:hAnsi="Lotus Linotype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sz w:val="28"/>
          <w:szCs w:val="28"/>
        </w:rPr>
        <w:t>1/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قيح المشبع ص</w:t>
      </w:r>
      <w:r>
        <w:rPr>
          <w:rFonts w:cs="Lotus Linotype" w:ascii="Lotus Linotype" w:hAnsi="Lotus Linotype"/>
          <w:sz w:val="28"/>
          <w:szCs w:val="28"/>
        </w:rPr>
        <w:t>4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دليل الطالب ص</w:t>
      </w:r>
      <w:r>
        <w:rPr>
          <w:rFonts w:cs="Lotus Linotype" w:ascii="Lotus Linotype" w:hAnsi="Lotus Linotype"/>
          <w:sz w:val="28"/>
          <w:szCs w:val="28"/>
        </w:rPr>
        <w:t>3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ار السب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فري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شراف على مسائل الخلاف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5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روض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البين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1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13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1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ه لا يجوز أكله وهو محر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ختي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باب في الجمع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ن السنة والكت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لجصاص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5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شرح العمدة لابن تيمية – المناسك</w:t>
      </w:r>
      <w:r>
        <w:rPr>
          <w:rFonts w:cs="Lotus Linotype" w:ascii="Lotus Linotype" w:hAnsi="Lotus Linotype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sz w:val="28"/>
          <w:szCs w:val="28"/>
        </w:rPr>
        <w:t>1/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</w:footnote>
  <w:footnote w:id="46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ف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ف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أَولاد الشاء إِذا عَظُمَ واستكرشَ ، وهو ولد الـمعز إِذا بلغ أَربعة أَشهر و جَفَرَ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َنْبَاه وفُصِلَ عن أُمّه وأَخَذَ فـي الرَّعْي ، والأنث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ف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مطلع ص</w:t>
      </w:r>
      <w:r>
        <w:rPr>
          <w:rFonts w:cs="Lotus Linotype" w:ascii="Lotus Linotype" w:hAnsi="Lotus Linotype"/>
          <w:sz w:val="28"/>
          <w:szCs w:val="28"/>
        </w:rPr>
        <w:t>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رير ألفاظ التنبيه ص</w:t>
      </w:r>
      <w:r>
        <w:rPr>
          <w:rFonts w:cs="Lotus Linotype" w:ascii="Lotus Linotype" w:hAnsi="Lotus Linotype"/>
          <w:sz w:val="28"/>
          <w:szCs w:val="28"/>
        </w:rPr>
        <w:t>1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غريب لأبي عب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ائق ف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غر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وفيض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3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قضاء يروى مرفوعاً إلى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سنن الدارقط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ند أبي يعلى </w:t>
      </w:r>
    </w:p>
    <w:p>
      <w:pPr>
        <w:pStyle w:val="Normal"/>
        <w:spacing w:lineRule="auto" w:line="192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وب وقفه على عمر 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لدارقطني </w:t>
      </w:r>
    </w:p>
    <w:p>
      <w:pPr>
        <w:pStyle w:val="Normal"/>
        <w:spacing w:lineRule="auto" w:line="192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عل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روى 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جابر عن عمر مرفوعاً إلى النبي 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موقوف أصح من</w:t>
      </w:r>
    </w:p>
    <w:p>
      <w:pPr>
        <w:pStyle w:val="Normal"/>
        <w:spacing w:lineRule="auto" w:line="192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ن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Normal"/>
        <w:spacing w:lineRule="auto" w:line="192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موقوفاً على عمر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م للشافع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</w:p>
    <w:p>
      <w:pPr>
        <w:pStyle w:val="Normal"/>
        <w:spacing w:lineRule="auto" w:line="192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صححه موقوفاً ابن حجر في التلخيص الحبير</w:t>
      </w:r>
    </w:p>
    <w:p>
      <w:pPr>
        <w:pStyle w:val="Normal"/>
        <w:spacing w:lineRule="auto" w:line="192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الملقن في خلاصة البدر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سناده إلى عمر كالشمس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192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روي أنه قضاء ابن مسعود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ما في مسند الشافعي ص</w:t>
      </w:r>
      <w:r>
        <w:rPr>
          <w:rFonts w:cs="Lotus Linotype" w:ascii="Lotus Linotype" w:hAnsi="Lotus Linotype"/>
          <w:sz w:val="28"/>
          <w:szCs w:val="28"/>
        </w:rPr>
        <w:t>3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م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</w:t>
      </w:r>
    </w:p>
    <w:p>
      <w:pPr>
        <w:pStyle w:val="Normal"/>
        <w:spacing w:lineRule="auto" w:line="192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47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شار إلى ذلك شيخ الإسلام ابن تيمية رحمه الله في شرحه على عمدة الفق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اسك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ثنايا كلامه على ضمان الصيد بالنسبة للمحرم ، 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على هذه الطريق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من ما تعارض فيه دليل الحظر والإباح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ثم مثل لذلك وذكر م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أمث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يربو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</w:t>
      </w:r>
    </w:p>
  </w:footnote>
  <w:footnote w:id="5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خلاف في هذه المسألة مشهور ذكره عدد من العلماء ، وملخصه الآ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ind w:left="67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جواز أكل اليربو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روة وعطاء الخراساني وعمرو بن دينار وطاووس والشافعي وأبو ثور وغيرهم رحم الله الجمي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</w:t>
      </w:r>
    </w:p>
    <w:p>
      <w:pPr>
        <w:pStyle w:val="Footnote"/>
        <w:numPr>
          <w:ilvl w:val="0"/>
          <w:numId w:val="2"/>
        </w:numPr>
        <w:ind w:left="67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لا يجوز أك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سيرين والحكم وحماد والحسن بن الحسين بن علي وأصحاب الرأي وغيرهم رحم الله الجمي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15" w:right="0" w:hanging="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</w:p>
    <w:p>
      <w:pPr>
        <w:pStyle w:val="Footnote"/>
        <w:ind w:left="315" w:right="0" w:hanging="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ind w:left="315" w:right="0" w:hanging="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ون 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9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ِّلَـحْفاةُ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فتـح اللام واحدة السّلاحِفِ من دوابّ الـماء ، وقـيل هي الأُنثى من الغيالِـمِ ، وفيه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غات ف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لحفاء ، وسلحفاة ، وسلحف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6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قاموس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عند الفقه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الحيوانات التي مأواها البحر وتعيش في البر أيض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</w:t>
      </w:r>
    </w:p>
  </w:footnote>
  <w:footnote w:id="5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8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إن كان – أي الحيوان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ا لا يعيش إلا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ر فهذا لا نزاع في وجوب تذكية المقدور عليه منه إلا ما استثن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ما لا يعيش إلا في الماء كالسمك وشبهه فإن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باح بغير ذكاة لا نعلم في هذا خلاف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مهنا الشامي رحمه الله ، حيث نق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سأله عن ذلك ؟ فتوقف عن الفتوى ، و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 هذه الرواية ابن حامد رحمه الله في 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ه مهنا ع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لحفاة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ثم بيَّن أن هذا توقفٌ منه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ى ذلك عنه ابنه عبد الله رحمه الل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 أنها رواية أبي الحارث أيض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7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8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 بعض الأصحاب أنه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ح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حل ميتة كل بحري – يعني بدون ذكاة </w:t>
      </w:r>
      <w:r>
        <w:rPr>
          <w:rFonts w:cs="Lotus Linotype" w:ascii="Lotus Linotype" w:hAnsi="Lotus Linotype"/>
          <w:sz w:val="28"/>
          <w:szCs w:val="28"/>
          <w:rtl w:val="true"/>
        </w:rPr>
        <w:t>-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1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8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8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كان مأواه البحر ويعيش في البر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ـ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سلحفاة ونحو ذلك ، فهذا أيضاً لا يباح المقدور عليه منه إلا بالتذكية ، وهذا المذهب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لقاً إلا ما استثني ، وعليه جماهير الأصحاب ، وقطع به أكثره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إرشاد ص</w:t>
      </w:r>
      <w:r>
        <w:rPr>
          <w:rFonts w:cs="Lotus Linotype" w:ascii="Lotus Linotype" w:hAnsi="Lotus Linotype"/>
          <w:sz w:val="28"/>
          <w:szCs w:val="28"/>
        </w:rPr>
        <w:t>3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عاي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إباحة حيوانات البحر عموم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ها السلحفا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5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6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1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، إلا أنها عندهم جائزة دون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ذكية ، وهذا كما تقدم رواية عن أحمد وقال به عدد من أصحاب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لابن عبد البر ص</w:t>
      </w:r>
      <w:r>
        <w:rPr>
          <w:rFonts w:cs="Lotus Linotype" w:ascii="Lotus Linotype" w:hAnsi="Lotus Linotype"/>
          <w:sz w:val="28"/>
          <w:szCs w:val="28"/>
        </w:rPr>
        <w:t>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ليل ومع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سمى السلحفاة ف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ب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رس الماء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الف الحنابلة فيما ذهبوا إليه من جواز أكل السلحفا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صحيح عند 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حرم ولا يجوز أكلها ؛ لأنها من الخبائ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داية المبتدي ص</w:t>
      </w:r>
      <w:r>
        <w:rPr>
          <w:rFonts w:cs="Lotus Linotype" w:ascii="Lotus Linotype" w:hAnsi="Lotus Linotype"/>
          <w:sz w:val="28"/>
          <w:szCs w:val="28"/>
        </w:rPr>
        <w:t>2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حر الرائق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حفة الملوك ص</w:t>
      </w:r>
      <w:r>
        <w:rPr>
          <w:rFonts w:cs="Lotus Linotype" w:ascii="Lotus Linotype" w:hAnsi="Lotus Linotype"/>
          <w:sz w:val="28"/>
          <w:szCs w:val="28"/>
        </w:rPr>
        <w:t>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اوي السغدي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4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للشرب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الشافعي في مسنده ص</w:t>
      </w:r>
      <w:r>
        <w:rPr>
          <w:rFonts w:cs="Lotus Linotype" w:ascii="Lotus Linotype" w:hAnsi="Lotus Linotype"/>
          <w:sz w:val="28"/>
          <w:szCs w:val="28"/>
        </w:rPr>
        <w:t>3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صيد ، باب صيد الحيتان والجراد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ح وقفه على ابن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هم من حديث ابن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في مصباح الزج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إسناد ضعيف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رحمن هذا قال فيه أبو عبد الل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اك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ى عن أبيه أحاديث موضوع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الجوزي أجمعوا على ضعفه ، 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كن لم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فرد به عبد الرحمن بن زيد عن أبيه فقد تابعه عليه سليمان بن بلال عن زيد بن أسلم عن ابن عم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بيهق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سناده الموقوف صح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صحته موقوفاً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ل ابن أبي حات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علل المتناهية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حقيق في أحاديث الخلاف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ض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6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في حك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فوع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ين السابق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4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الشافعي في مسنده ص</w:t>
      </w:r>
      <w:r>
        <w:rPr>
          <w:rFonts w:cs="Lotus Linotype" w:ascii="Lotus Linotype" w:hAnsi="Lotus Linotype"/>
          <w:sz w:val="28"/>
          <w:szCs w:val="28"/>
        </w:rPr>
        <w:t>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طهارة ، باب الوضوء بماء البحر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هارة 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 الوضوء بماء البحر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هار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 ماء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حر 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أبواب الطهارة ، باب ما جاء في ماء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حر أنه طهور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حسن صحيح 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بان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نووي في شرحه على صحيح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صح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باح الزج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ض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وسط لابن المنذ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موارد الظم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سنن أبي داود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لسلة الصحيحة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بي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روى من حديث جاب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صحيح أيض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موارد الظم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يح سنن أبي داود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5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6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عن البيهقي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الملقن في خلاصة البدر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جر في 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67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في صحيح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خ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قه عن شريح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باب قول ال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ل لكم صيد البح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ح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فه ابن حجر رحمه الله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6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68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جوزي في التحقيق في 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ه الديلمي في الفردوس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بن حجر رحمه الله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6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غليق التعل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6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لك لقوله تعالى لما ذكر المحرم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Lotus Linotype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Lotus Linotype" w:ascii="HQPB2" w:hAnsi="HQPB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ائ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]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قول ابن قدامة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 الذكاة لا يباح شيء من الحيوان المقدور عليه بغير ذكا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مع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1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أما المقدور عليه منها فلا 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باح إلا بالذكاة بلا خلاف بين أهل ال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sz w:val="28"/>
          <w:szCs w:val="28"/>
        </w:rPr>
        <w:t>2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ي عنه ذلك الحسن البصري وعطاء وطاووس ومحمد بن علي ، وحكي عن فقهاء المدين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جمي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6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يفهم ذلك من رواية ابنه عبد الله رحمه الله عنه وفيها أنه سأله عن السلحفاة ؟ فذكر الأثر ع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طاء رحمه الله أنه لا بأس بها ، وقال هو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بأس بها إذا ذبحت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72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في هذه المسألة ابن أبي موسى رحمه الله حيث ذكر في الإرشاد ص</w:t>
      </w:r>
      <w:r>
        <w:rPr>
          <w:rFonts w:cs="Lotus Linotype" w:ascii="Lotus Linotype" w:hAnsi="Lotus Linotype"/>
          <w:sz w:val="28"/>
          <w:szCs w:val="28"/>
          <w:lang w:bidi="ar-SY"/>
        </w:rPr>
        <w:t>37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توقف أحمد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جواز أكل الإبل إذا ذبحت ولم تنح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ذلك عنه شمس الدين بن قدامة في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فلح رحمه الله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دَّها ابن مفلح رحمه الله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ية عن أحمد رحمه الله في المسألة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و نحر ما يذبح أو عكس جاز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ه أنه يوقف في أكل البعير إذا ذبح ولم ينحر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3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اها عنه ابن منصور الكوسج رحمه الله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9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74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75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76">
    <w:p>
      <w:pPr>
        <w:pStyle w:val="Footnote"/>
        <w:spacing w:lineRule="auto" w:line="192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0/39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ستحب أن ينحر البع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هذا المذهب مطلقاً ، وعليه الجمهور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9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الخرقي ص</w:t>
      </w:r>
      <w:r>
        <w:rPr>
          <w:rFonts w:cs="Lotus Linotype" w:ascii="Lotus Linotype" w:hAnsi="Lotus Linotype"/>
          <w:sz w:val="28"/>
          <w:szCs w:val="28"/>
        </w:rPr>
        <w:t>13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إرشاد ص</w:t>
      </w:r>
      <w:r>
        <w:rPr>
          <w:rFonts w:cs="Lotus Linotype" w:ascii="Lotus Linotype" w:hAnsi="Lotus Linotype"/>
          <w:sz w:val="28"/>
          <w:szCs w:val="28"/>
        </w:rPr>
        <w:t>3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عمدة الفقه ص</w:t>
      </w:r>
      <w:r>
        <w:rPr>
          <w:rFonts w:cs="Lotus Linotype" w:ascii="Lotus Linotype" w:hAnsi="Lotus Linotype"/>
          <w:sz w:val="28"/>
          <w:szCs w:val="28"/>
        </w:rPr>
        <w:t>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ى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نته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0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بجي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افاً لمذهب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والمالك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لكن مع الكراه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بيين الحق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ابدين ومعه الدر المخت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لسان الحكام ص</w:t>
      </w:r>
      <w:r>
        <w:rPr>
          <w:rFonts w:cs="Lotus Linotype" w:ascii="Lotus Linotype" w:hAnsi="Lotus Linotype"/>
          <w:sz w:val="28"/>
          <w:szCs w:val="28"/>
        </w:rPr>
        <w:t>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الهند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جوز أكل الإبل إذا ذبحت ولم تنحر إلا عند الضرور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لدسوقي ومعه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قوانين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فقهية ص</w:t>
      </w:r>
      <w:r>
        <w:rPr>
          <w:rFonts w:cs="Lotus Linotype" w:ascii="Lotus Linotype" w:hAnsi="Lotus Linotype"/>
          <w:sz w:val="28"/>
          <w:szCs w:val="28"/>
        </w:rPr>
        <w:t>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عد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مر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ِرَّ الد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 أسله واستخرج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ض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/2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7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ضحايا ، باب الذبيحة بالمرو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8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ذبائح ، باب ما يذكى به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7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صحيح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عدي بن حاتم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ي ب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ر الدم بما شئ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نسائ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حه الألباني أيضاً كما في صحيح الجامع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ذبائح والصيد ، باب ما أنهر الدم من القصب والمروة والحديد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أضاحي ، باب جواز الذبح بكل ما أنهر الدم إلا السن والظفر وسائر العظا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رافع بن خديج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</w:footnote>
  <w:footnote w:id="8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8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كوث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8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البخ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اب نحر البدن قائم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أنسٍ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ورد ذلك في كتبٍ أخرى من أمهات كتب الحديث ، واكتفيت بأصح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8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8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يد والذبائح ، باب الأمر بإحسان الذبح والقتل وتحديد الشفر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شداد بن أو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</w:footnote>
  <w:footnote w:id="8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89"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أدلة المذهب ، وهو قو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أنهر الد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</w:t>
      </w:r>
    </w:p>
  </w:footnote>
  <w:footnote w:id="9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أدلة الكراهة والتحريم 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</w:t>
      </w:r>
    </w:p>
  </w:footnote>
  <w:footnote w:id="91">
    <w:p>
      <w:pPr>
        <w:pStyle w:val="Normal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ؤيد ذلك ما قاله ابن رشد رحمه الله حين ذكر اختلاف العلماء في المسألة ، وبيَّن سبب اختلافهم </w:t>
      </w:r>
    </w:p>
    <w:p>
      <w:pPr>
        <w:pStyle w:val="Normal"/>
        <w:ind w:left="-1236" w:right="-1236" w:hanging="0"/>
        <w:jc w:val="center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بب اختلاف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ارضة الفعل للعموم ، فأما العمو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وله عليه الصلاة والسل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أنهر الدم وذكر اسم الله عليه فكلو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ما الفع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إنه ثبت أ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حر الإب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</w:r>
  </w:p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أطعمة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DecoType Nask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raditional Arabic"/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raditional Arabic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raditional Arabic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eastAsia="Times New Roman" w:cs="Traditional Arabic"/>
      <w:b/>
      <w:sz w:val="4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DecoType Naskh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implified Arabic Fixed"/>
      <w:b/>
    </w:rPr>
  </w:style>
  <w:style w:type="character" w:styleId="WW8Num47z0">
    <w:name w:val="WW8Num47z0"/>
    <w:qFormat/>
    <w:rPr>
      <w:rFonts w:ascii="Symbol" w:hAnsi="Symbol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raditional Arabic"/>
      <w:b/>
      <w:sz w:val="4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Traditional Arabic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Marlett" w:hAnsi="Marlett" w:cs="Marlett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raditional Arabic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Marlett" w:hAnsi="Marlett" w:cs="Marlett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DecoType Naskh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>
      <w:rFonts w:ascii="Times New Roman" w:hAnsi="Times New Roman" w:eastAsia="Times New Roman" w:cs="Traditional Arab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raditional Arab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eastAsia="Times New Roman" w:cs="Traditional Arabic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raditional Arabic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rFonts w:ascii="Times New Roman" w:hAnsi="Times New Roman" w:eastAsia="Times New Roman" w:cs="Traditional Arabic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Marlett" w:hAnsi="Marlett" w:cs="Marlett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raditional Arabic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raditional Arabic"/>
    </w:rPr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eastAsia="Times New Roman" w:cs="Traditional Arabic"/>
      <w:b/>
      <w:sz w:val="4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بو العباس</cp:lastModifiedBy>
  <cp:lastPrinted>2006-07-29T05:41:00Z</cp:lastPrinted>
  <dcterms:modified xsi:type="dcterms:W3CDTF">2006-07-29T02:42:00Z</dcterms:modified>
  <cp:revision>519</cp:revision>
  <dc:subject/>
  <dc:title>الفصل الأول من الباب الثالث : كتاب البيع ( ) </dc:title>
</cp:coreProperties>
</file>