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فرائض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927" w:right="360" w:hanging="0"/>
        <w:jc w:val="left"/>
        <w:rPr/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ستة مباحث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يراث ذوي الفروض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يراث المفقود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يراث الغرقى ومن عمي موتهم 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يراث أهل المل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يراث المطلقة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92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ساد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ولاء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360" w:right="360" w:firstLine="567"/>
        <w:jc w:val="left"/>
        <w:rPr>
          <w:rFonts w:ascii="Lotus Linotype" w:hAnsi="Lotus Linotype" w:cs="Lotus Linotype"/>
          <w:bCs/>
          <w:sz w:val="32"/>
          <w:szCs w:val="32"/>
        </w:rPr>
      </w:pPr>
      <w:r>
        <w:rPr>
          <w:rFonts w:cs="Lotus Linotype" w:ascii="Lotus Linotype" w:hAnsi="Lotus Linotype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يراث ذوي الفرو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حكم على النكاح بأنَّه فاس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ل يتوارث الزوجان من بعضهم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بعض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ت رجلٌ وترك أخاً وأماً متزوجة ، ولم يعتزلها زوجها في تلك الفتر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جاءت بولدٍ بعد موت الرجل بستة أشهر ، هل هو أخٌ لأم لذلك الأخ يرث معه ؟ 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3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حكم على النكاح بأنَّه فاسد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هل يتوارث الزوجان فيما بينهم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توارث الزوجين في النكاح الفاسد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توارث بين الزوجين في النكاح الفاس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توارث بين الزوجين في النكاح الفاس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جوز لغير الأب من الأولياء تزويج الصغير ، وأن النكاح يكون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الحالة هذه فاسد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غير الأب من الأولياء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كالجد والأخ والع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اصر الشفقة فلا يلي نكاح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غيرة ك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غير الأب من الأولي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أخ والع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لي مال الصغير حال صغره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لي تزويجه ك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ج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أقوى الأولياء بعد الأ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دلي بولاية غيره ، فلم يملك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زويج كسائر العصب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نكاح الفاسد لا يحصل به التوار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كاح الفاسد ليس بنكاح شرع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وجوده كعد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16"/>
        <w:ind w:left="720" w:right="0" w:hanging="24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بب توقف الإمام أحمد رحمه الله في هذه المسألة ما فيها من اختلافٍ بين السلف رحمهم الله ، وقد نصَّ الإمام أحمد رحمه الله على أن التابعين رحمهم الله مختلفون في المسأ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ات رجلٌ وترك أخاً وأماً متزوج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لم يعتزلها زوجها في تلك الفتر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جاءت بولد بعد موت الرجل بستة أشهر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هو أخٌ لأم لذلك الأخ                 يرث معه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د دراسة هذه المسألة تبين أن التوقف غير ثابتٍ فيها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يراث المفقو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غاب الزوج غيبةً ظاهرها الهلا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كم ينتظر ليقسم ماله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مضت أربع سنين قسم ما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جاز لامرأته أن تتزوج قسم ماله بين ورثته ، أي بعد أربع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نوات تربص وبعدها أربعة أشهر وعشرة أيام عدة وفا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نتظر تمام تسعين سنة من يوم ولد ثم يقسم ماله ، كمن ظاهر غيبت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لا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إذا مضت أربع سنين قسم ما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قسم ماله بعد مضي أربع سن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هذا قضاء عمر وعثمان رضي الله ع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عقد الزواج ينتهي بمضي أربع سنين ، وإنما جعلت الشهور عدة من الوفاة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سمة المال لا تقف على انقضاء عدة الوفاة كما لو علمنا موته يقي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عدة إنما تكون بعد الوفاة ، فإذا حكم بوفاته فلا وجه للوقوف عن قس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ه كمن قامت البينة بمو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تأخير القسمة ضرر بالورثة ، وتعطيل لمنافع المال ، وربما تلف أو قلت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يمته فهو في معنى الضرر بتأخير التزويج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مدة يتكرر فيها تردد المسافرين والتجار ، فانقطاع خبره عن أهله مع غيبت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هذا الوجه يُغلِّب ظن الهلاك ؛ إذ لو كان باقياً لم ينقطع خبره إلى هذه الغاية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ذلك حكم بموته في الظا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هذه المدة أكثر مدة الحم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سم ماله إذا جاز لامرأته أن تتزو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حالة لا يجوز للزوجة فيها التزويج فلا يجوز قسم المال فيها دليله قبل مضي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دة أربع سن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كل حالة جاز للزوجة فيها أن تتزوج بسبب الموت في الظاهر جاز أن يقس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ثبت موته بالبي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حالة الزوجية أضي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ه إباحة فر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فروج يحتاط ل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َّا جاز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لزوجة أن تتزوج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ن باب أولى أن يجوز قسمة ما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قسم ماله حتى يتيقن مو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أصل البقاء ، فلا يزول ذلك بالش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66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تعالى في هذه المسألة لما فيها من اختلاف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يراث الغرقى ومن عمي موت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جلٌ وامرأته خرجا للح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لم يدرَ أين ماتو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لم يدرَ هل المرأة ماتت قبل الرجل أم الرجل مات قبله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يف تقسم تركتهما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ل واحدٍ من الأمو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ذين لم يعلم السابق من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ث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اني من تلا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رث بعضهم من بعض ، ويكون مال كلٍ لورث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كل واحدٍ من الأمو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ذين لم يعلم السابق من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ث الثاني من تلاد ماله ، لا من طارف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ى إياس بن عب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ٍ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مزني </w:t>
      </w:r>
      <w:r>
        <w:rPr>
          <w:rFonts w:cs="Lotus Linotype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6"/>
          <w:szCs w:val="36"/>
          <w:rtl w:val="true"/>
        </w:rPr>
        <w:footnoteReference w:id="35"/>
      </w:r>
      <w:r>
        <w:rPr>
          <w:rFonts w:cs="Lotus Linotype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4"/>
          <w:szCs w:val="34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سئل عن قومٍ وقع عليهم بيتٌ ؟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ث بعضهم بعض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لما وقع الطاعون بالشام عام عمواس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جعل أهل البيت يموتون ع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آخرهم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تب في ذلك إلى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أمر عمر أن يورثوا بعضهم من بعض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هذا القول منقولٌ عن عددٍ من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غالب أن أحدهما سبق صاحبه بالمو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تفق أن يموتا في حالةٍ واحد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وجب أن يحكم بالغال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جهل بعين السابق منهما لا يسقط الميراث ودلي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طلق الرجل إحدى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سائه لا بعين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وت سبب للميراث وقد وجد فيجب أن لا يسقط بالش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رث بعضهم من بعض ، وأن مال كل واحد منهم لورث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أبا بكرٍ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ر في قتلى اليمامة أن لا يورث الأموات من بعض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هذا القول منقولٌ عن عددٍ من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ن شرط التوريث بقاء الوارث حياً بعد موت مورثه ، وهذا الشرط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فقو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شكوكٌ في حياته حين موت مورِّثه فلا يرثه كالحمل إذا وضعته ميت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صل عدم التوريث فلا نثبته بالش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توريث كل واحدٍ منهما خطأٌ يقيناً ؛ لأنه لا يخلو من أن يكون موتهما معاً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سبق أحدهما الآخر ، وتوريث السابق بالموت والميت معه خطأ يقي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24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تعالى في هذه المسألة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يراث أهل المل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يراث المرتد 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أسلم على ميراثٍ لم يقسم 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يراث المرت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له فيءٌ لبيت مال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له لورثته من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له لورثته من أهل الدين الذي اختا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ماله فيءٌ لبيت مال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رث المسلم الكافر ، ولا الكافر المسلم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مرتد كافر فلا يرثه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توارث أهل ملتين شت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باح الدم لكفره ، فكان ماله فيئاً كالحر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رث بحال ، فلا يورث كالكافر الأصل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كالمكات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ال كافرٍ فلم يرثه مسلمٌ كاليهود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ماله لورثته من المسل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ي عن زيد بن ثابت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ثني أبو بكر ثم رجوعه إلى أهل الردة أ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سم أموالهم بين ورثتهم المسلمي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تل مرتد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جعل ماله لورثته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بعض الصحابة  أنهم 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له لورثته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يعرف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م مخا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ا لم يرث المرتد أقرباؤه المشركون ، ورثة أقرباؤه المسلمون كالمسل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ردته ينتقل بها ماله ، فوجب أن ينتقل إلى ورثته المسلمين ، كما لو انتق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لموت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ماله لورثته من أهل الدين الذي اختار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رث المسلم الكاف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يدل على أن الكافر يرث الكافر ، والمرتد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فر فيجب أن يرثه ورث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دينهما متفق أو لأنهم يجمعهم الضلال فيتوارثون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يهود والنصارى</w:t>
      </w:r>
      <w:r>
        <w:rPr>
          <w:rFonts w:ascii="Lotus Linotype" w:hAnsi="Lotus Linotype" w:eastAsia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كافر يرثه أهل دينه كالحر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16"/>
        <w:ind w:left="720" w:right="0" w:hanging="24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تعالى في هذه المسألة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ن أسلم على ميراثٍ لم يقسم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مسلم توفي وله ورثة مسلمون ، ومن أقاربه رجلٌ كافر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و كان مسلماً لورث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أسلم الكافر بعد موت قريبه المسلم وقبل أن تقسم التركة ، هل يرث من الميت أم لا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أسلم قبل قسمة الميراث فإنه ير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رث ولو أسلم قبل قسمة الميرا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إذا أسلم قبل قسمة الميراث فإنه ير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ي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أسلم على شيءٍ فهو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عام في كل شيء أسلم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ُّ قَسمٍ قُسم في الجاهلية فهو على ما قُسم عليه ، وكلُّ قَسمٍ أدركه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سلام فهو على قَسم الإسل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أن امرأ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عهد عث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تت فأسلم بعض أولادها بعد موتها 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فع ذلك إلى عثمان فسأل أصحاب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قالو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رثون ما لم يقسم ، فقض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و قضاء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ض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اشتهر ذلك عنهما بين الصحابة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نكر فكان إجما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دينهما متفقٌ قبل القسمة ، أشبه ما لو كان متفقاً حال المو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واريث التي كانت في الجاهلية ما طرأ عليه الإسلام منها قبل القسم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سم ع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إسلام ، ولم يعتبر وقت الموت ، كذلك الإسلام بعد الموت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في حكم الموجود قب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و تجدد له صيدٌ بعد موته وقع في شبكته التي نصبها في حياته ، ثبت 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لك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لو وقع إنسانٌ في بئرٍ حفرها لتعلق ضمانه بتركته ، فجاز أن يتجدد حق من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سلم من ورثته ؛ ترغيباً في الإسلام وحثاً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َّ من غلب على ماله المشركون ، ثم ظهر المسلمون على الكفار ، فأدركه قبل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سمه فهو أحق به ، وإن كان بعد قسمه فلا حق له فيه بح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ر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رث المسلم الكافر ، ولا الكافر الم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حين موت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ورثه كان كافراً ، فلا يرث بمقتضى ظاهر الحدي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لك قد انتقل بالموت إلى المسلمين ، فلم يشاركهم من أسلم بعد ذلك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اقتسمو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بالموت تنتقل التركة إلى ملك الورثة ويستقر ملكهم عليها ، فيجب أن ل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زول ملكهم عنها بالإسلام ، كما لا يزول بحدوث وارث آخ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المانع من الإرث متحقق حال وجود الموت ، فلم يرث ، كما لو كان رقيقاً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عت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كما لو بقي على كف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ن لم يكن وارثاً حال الموت ،لم يكن وارثاً بعده ، كما لو أسلم بعد قسمة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يرا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واريث قد وجبت لأهل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0" w:firstLine="567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توقف الإمام أحمد رحمه الله في هذه المسألة سببه 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ميراث المطلق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طلق الرجل امرأته قبل أن يدخل بها في مرض موته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رث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رث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مرأة إذا طلقها زوجها في مرض موته قبل الدخول فإنه ترث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مطلقة في حال يثبت حقها في ماله ، ولم يوجد منها قبل الطلاق ولا بعد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سقط حق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هو كما لو دخل ب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طلاق في المرض متهمٌ في إسقاط ميراثها فلهذا ورث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ميراث ثبت للمدخول بها لفراره ، وهذا فار فترث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ملك قطع إرثها بعد الموت ، فكذلك لا يملك ذلك بعد مرض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لا ترث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ليست زوجة ولا معتدة من نكاح ، فأشبهت المطلقة في الص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نقطاع الزوجية فلم يبق عليها شيء من أحكام النكاح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لو ماتت لا يرثها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تفاق ، فلا ترث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َّ الإمام أحمد رحمه الله تعالى على سبب توقفه في هذه المسألة حيث بيَّن أن المسألة اختلف فيها التابعون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سادس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الول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14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إرث العبد من معتقه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مات المعتق ، هل يرث العبد منه أم لا ؟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وي عن الإمام أحمد رحمه الله في هذه المسألة روا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عبد لا ير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ذكر الأصحاب رحمهم الله هنا وجهاً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رث إذا لم يكن للميت ورث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عبد لا ير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باع عبداً له مال ، فماله للبائع إلا أن يشترطه المبتاع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ص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أن العبد لا يم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ملك فلا يرث كالبهي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ه نقصاً منع كونه موروثاً فيمنع كونه وارثاً كالمرت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26" w:right="26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</w:p>
    <w:p>
      <w:pPr>
        <w:pStyle w:val="Normal"/>
        <w:ind w:left="26" w:right="26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ر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ابن عباس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رجلاً مات ولم يترك وارثاً إلا عبداً هو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عتقه ، فأعطاه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يراثه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ضى ب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تصح الوصية له فيرث كالحم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آدمي حي فيملك ويرث كال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26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ملك في النكاح فملك في المال كالح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صح الإقرار له ، فأشبه الحر فير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2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26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توقف في هذه المسألة لاختلاف السلف رحمهم الله في العبد هل يملك أم لا ؟ وعليه هل يرث أم لا ؟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6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66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ائض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فريض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مقد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ض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ج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6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يس الفقهاء ص</w:t>
      </w:r>
      <w:r>
        <w:rPr>
          <w:rFonts w:cs="Lotus Linotype" w:ascii="Lotus Linotype" w:hAnsi="Lotus Linotype"/>
          <w:sz w:val="28"/>
          <w:szCs w:val="28"/>
        </w:rPr>
        <w:t>3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ر 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ر </w:t>
      </w:r>
    </w:p>
    <w:p>
      <w:pPr>
        <w:pStyle w:val="Footnote"/>
        <w:ind w:left="26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لفاظ التنبيه ص</w:t>
      </w:r>
      <w:r>
        <w:rPr>
          <w:rFonts w:cs="Lotus Linotype" w:ascii="Lotus Linotype" w:hAnsi="Lotus Linotype"/>
          <w:sz w:val="28"/>
          <w:szCs w:val="28"/>
        </w:rPr>
        <w:t>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لع ص</w:t>
      </w:r>
      <w:r>
        <w:rPr>
          <w:rFonts w:cs="Lotus Linotype" w:ascii="Lotus Linotype" w:hAnsi="Lotus Linotype"/>
          <w:sz w:val="28"/>
          <w:szCs w:val="28"/>
        </w:rPr>
        <w:t>2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علم بقسمة الموار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قناع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ت عبارات أئمة المذهب رحمهم الله في بيان ضابط النكاح الفاسد ، ولكن كثيراً من الأصح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رفوه بأ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كان يسوغ فيه الاجتهاد ، وفرقوا بينه وبين الباطل ف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اطل ما كان مجمعاً ع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طلان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قل ذلك عنهم ابن اللحام الحنبلي رحمه الله كما في القواعد والفوائد الأصولية ص</w:t>
      </w:r>
      <w:r>
        <w:rPr>
          <w:rFonts w:cs="Lotus Linotype" w:ascii="Lotus Linotype" w:hAnsi="Lotus Linotype"/>
          <w:sz w:val="28"/>
          <w:szCs w:val="28"/>
        </w:rPr>
        <w:t>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ذكر علماء المذهب من أمثلة النكاح الفاس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زويج الولي أو القاضى اليتيمة قبل أن تبلغ تسع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ين ، وإذا زوج الصغير غير والده من الأولي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اتان المسألتان توقف فيهما الإمام أحمد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-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ع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فوائد الأصولية لابن اللحام ص</w:t>
      </w:r>
      <w:r>
        <w:rPr>
          <w:rFonts w:cs="Lotus Linotype" w:ascii="Lotus Linotype" w:hAnsi="Lotus Linotype"/>
          <w:sz w:val="28"/>
          <w:szCs w:val="28"/>
        </w:rPr>
        <w:t>11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توارث الزوجين في النكاح الفاسد في رواية عددٍ من تلامي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فقد نقل ابن هانئ رحمه الله أنه سأله عن الصغير يزوجه جده ، هل يحصل التوارث ؟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سأله عن الصغير يزوجه أخوه الكبير ، هل يحصل التوارث ؟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عفني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سأله سؤالاً عاماً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زوَّج الصغير غير والده فهل يحصل التوارث ؟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زوَّج الأب توارث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زوَّج غير الأب أستعفي منه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نق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تابعين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فيه ك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منصور الكوسج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رى للولى ولا للقاضى أن يزوج اليتيمة حت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بلغ تسع سنين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ماتا يتوارثان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7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نصَّ غير واحدٍ من أئمة المذهب على أن الإمام أحمد رحمه الله توقف في هذه المسألة ، ك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حام في القواعد والفوائد الأصولية ص</w:t>
      </w:r>
      <w:r>
        <w:rPr>
          <w:rFonts w:cs="Lotus Linotype" w:ascii="Lotus Linotype" w:hAnsi="Lotus Linotype"/>
          <w:sz w:val="28"/>
          <w:szCs w:val="28"/>
        </w:rPr>
        <w:t>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عنه ذلك المروذي وجعفر بن محمد رحمهما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شترط أن يكون النكاح صحيحاً ، فلو كا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سداً فلا توارث بينهما ، على الصحيح من المذهب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في مسألة تزويج الو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غير الأب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فاسد ولا توارث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ذلك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للولي غير الأب تزويج الصغير ، ويكون النكا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هم صحيحاً يحصل به التوارث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والغرة المنيفة ص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خلافاً ل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للولي غير الأب إذا كان جداً تزويج ال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روضة الطالب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قول اختاره شيخ الإسلا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اختيارات ص</w:t>
      </w:r>
      <w:r>
        <w:rPr>
          <w:rFonts w:cs="Lotus Linotype" w:ascii="Lotus Linotype" w:hAnsi="Lotus Linotype"/>
          <w:sz w:val="28"/>
          <w:szCs w:val="28"/>
        </w:rPr>
        <w:t>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عنه كما تقدم في رواية ابن هانئ رحمه الله فقد سأ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زوَّج الصغير غير والده فه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صل التوارث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زوَّج الأب توارث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زوَّج غير الأب أستعفي منه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انئ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نقل خلاف التابعين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فيه ك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لم يج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ذكر ابن قدامة رحمه الله شيئاً من اختلاف التابعين في المسأل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ي أشار إليه الإمام أحمد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دَّ من القائلين بعدم جواز تزويج الصغير لغير الأ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لكاً وأبا عبيد والثوري وابن أب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ل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من قال بجواز ذلك لغير الأ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عمر بن عبد العزيز وعطاء وطاو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تادة وابن شبرمة والأوزاعي وأب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نيف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ا زيادة على من ذكرهم ابن قدامة رحمه الله من القائل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م جواز ذلك لغير الأ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عبي وقتاد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يبة التي ظاهرها الهلاك يمثل لها أئمة المذهب بمن فقد من بين أهله ، أو في مفازة مهلكة كالحجاز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بين الصفين في الحرب ، أو في لجة البحر إذا غرقت سفينته ونجا قوم دون قو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عن الفتوى في هذه المسألة عدد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ابن قدا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التوقف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هبت الجواب فيها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أني أحب السلا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ذكر ذلك عنه أيضاً أبو الخطاب رحمه الله كما في الهداية ص</w:t>
      </w:r>
      <w:r>
        <w:rPr>
          <w:rFonts w:cs="Lotus Linotype" w:ascii="Lotus Linotype" w:hAnsi="Lotus Linotype"/>
          <w:sz w:val="28"/>
          <w:szCs w:val="28"/>
        </w:rPr>
        <w:t>6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مر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عنه التوقف في أمره ، و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كنت أقول ذلك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قد هبت الجواب فيها لاختلاف الناس ، وكأني أحب السلام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عنه ذلك إسماعيل بن سعيد رحمه الله كما ذكر القاضي رحمه الله في الروايتين والوجه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ذكر 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كر عبد العزيز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عنه ذلك الأثرم رحمه الله كما ذكر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رواية السابقة عدا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نتظر به تمام أربع سنين ثم يقسم ماله ، هذا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هو من مفردات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ذكر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قي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زاد المستقنع ص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خال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الحنابلة رحمهم الله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سم مال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تى يتب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 موت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غاية القص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الإمام أحمد على أن سبب توقفه عن الفتوى في هذه المسألة هو اختلاف السلف رحمهم الله فيه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ُ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قد هبت الجواب فيها لاختلاف الناس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المفقود خلافٌ مشهور ، اختلافهم في قسمة ماله كما هو معنا هن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، واختلافهم في زوجته متى يجوز لها أن تتزوج ، كما سيأتي في كتاب العد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خص اختلافهم في المفقود ك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35" w:right="0" w:hanging="36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عمر وعثمان وعلي وابن عباس وابن الزبير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به قال عطاء وعمر بن عبد العزيز والحسن والزهري وقتادة والليث وعلي بن المديني وعبد العزيز بن أبي سلمة رحمهم الله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كلهم 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تظر أربع سنوات فإذا لم يأت قسم ماله ، وتعتد زوجته عدة وفاة ثم يجوز لها أن تتزوج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60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بو قلابة والنخعي والثوري وابن أبي ليلى وابن شبرمة وأصحاب الرأي ومالك والشافعي في الجدي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جميعاً 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تظر حتى يتيقن من مو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شئياً من اختلافهم 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صن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2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5-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color w:val="000000"/>
          <w:sz w:val="28"/>
          <w:szCs w:val="28"/>
        </w:rPr>
        <w:t>14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3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مختصر اختلاف العلماء للجصاص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2/32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3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4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الاستذكا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6/130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color w:val="000000"/>
          <w:sz w:val="28"/>
          <w:szCs w:val="28"/>
        </w:rPr>
        <w:t>134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، وسب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السلام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color w:val="000000"/>
          <w:sz w:val="28"/>
          <w:szCs w:val="28"/>
        </w:rPr>
        <w:t>3/209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هانئ رحمه الله ، حيث نقل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هذه المسألة ، فتوقف عن الفتوى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ا اختلاف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ل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مال القدي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طلع ص</w:t>
      </w:r>
      <w:r>
        <w:rPr>
          <w:rFonts w:cs="Lotus Linotype" w:ascii="Lotus Linotype" w:hAnsi="Lotus Linotype"/>
          <w:sz w:val="28"/>
          <w:szCs w:val="28"/>
        </w:rPr>
        <w:t>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 العلماء يجعل هذه الرواية وجه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 المصادر السابقة ، والهداية ص</w:t>
      </w:r>
      <w:r>
        <w:rPr>
          <w:rFonts w:cs="Lotus Linotype" w:ascii="Lotus Linotype" w:hAnsi="Lotus Linotype"/>
          <w:sz w:val="28"/>
          <w:szCs w:val="28"/>
        </w:rPr>
        <w:t>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زركشي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مات متوارثان وجهل أولهما موتاً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لغرقى والهدمى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صحيح من المذهب أن كل واحد من الموتى يرث صاحبه من تلاد ما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ون ما ورثه من الميت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 الأكثر ، وهو من مفردات المذهب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رشاد ص </w:t>
      </w:r>
      <w:r>
        <w:rPr>
          <w:rFonts w:cs="Lotus Linotype" w:ascii="Lotus Linotype" w:hAnsi="Lotus Linotype"/>
          <w:sz w:val="28"/>
          <w:szCs w:val="28"/>
        </w:rPr>
        <w:t>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ذكرة ص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ح 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ر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هم من بعض ، ومال كلٍ لورثته الأحي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قول هو اختيار شيخ الإسلام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لتقى الأبحر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طأ مال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spacing w:lineRule="exact" w:line="500"/>
        <w:jc w:val="left"/>
        <w:rPr>
          <w:rFonts w:ascii="Lotus Linotype" w:hAnsi="Lotus Linotype" w:cs="Lotus Linotype"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Cs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bCs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  <w:lang w:bidi="ar-SY"/>
        </w:rPr>
        <w:t xml:space="preserve">هو 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إياس بن عبد أبو عوف المزني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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قال البخاري وابن حبان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له صحبة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روى له أصحاب </w:t>
      </w:r>
    </w:p>
    <w:p>
      <w:pPr>
        <w:pStyle w:val="Footnote"/>
        <w:spacing w:lineRule="exact" w:line="500"/>
        <w:jc w:val="left"/>
        <w:rPr>
          <w:rFonts w:ascii="Lotus Linotype" w:hAnsi="Lotus Linotype" w:cs="Lotus Linotype"/>
          <w:bCs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bCs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سنن وأحمد حديثا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في بيع الماء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قال البغوي وابن السكن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لم يرو غيره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يقال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كنيته أبو الفرات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exact" w:line="500"/>
        <w:jc w:val="left"/>
        <w:rPr/>
      </w:pPr>
      <w:r>
        <w:rPr>
          <w:rFonts w:eastAsia="Lotus Linotype" w:cs="Lotus Linotype" w:ascii="Lotus Linotype" w:hAnsi="Lotus Linotype"/>
          <w:bCs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نزل الكوفة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  <w:lang w:bidi="ar-SY"/>
        </w:rPr>
        <w:t xml:space="preserve">تنظر ترجمته في الاستيعاب 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Cs/>
          <w:sz w:val="28"/>
          <w:szCs w:val="28"/>
          <w:lang w:bidi="ar-SY"/>
        </w:rPr>
        <w:t>1/40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  <w:lang w:bidi="ar-SY"/>
        </w:rPr>
        <w:t xml:space="preserve">، وأسد الغابة 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Cs/>
          <w:sz w:val="28"/>
          <w:szCs w:val="28"/>
          <w:lang w:bidi="ar-SY"/>
        </w:rPr>
        <w:t>1/98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 xml:space="preserve">)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  <w:lang w:bidi="ar-SY"/>
        </w:rPr>
        <w:t xml:space="preserve">، والإصابة 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bCs/>
          <w:sz w:val="28"/>
          <w:szCs w:val="28"/>
          <w:lang w:bidi="ar-SY"/>
        </w:rPr>
        <w:t>1/165</w:t>
      </w:r>
      <w:r>
        <w:rPr>
          <w:rFonts w:cs="Lotus Linotype" w:ascii="Lotus Linotype" w:hAnsi="Lotus Linotype"/>
          <w:bCs/>
          <w:sz w:val="28"/>
          <w:szCs w:val="28"/>
          <w:rtl w:val="true"/>
          <w:lang w:bidi="ar-SY"/>
        </w:rPr>
        <w:t>) .</w:t>
      </w:r>
    </w:p>
  </w:footnote>
  <w:footnote w:id="3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يه مرفوعاً فيما رجعت إليه من كتب الحديث ، و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ابن منصور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قوفاً على إياس بن عبد الله المزن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أنه هو من سئل عن ذلك فأفتى بتور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ضهم من بعض دون رفعه إلى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ايةً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حتج بعض أصحابنا بما روى إياس بن عبد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المزني 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عن قوم وقع عليهم بيت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ث بعضهم بعضاً ، والصحيح أ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إنما هو عن إياس نفسه ، وأنه هو المسؤول ، وليس برواية ع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هكذا رواه سعيد ف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ه ، وحكاه عنه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تح أوله وثانيه بعده واو وألف وسين مهم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رية من قرى الشام بين الرملة وبيت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دس ، وهي التي ينسب إليها الطاعون ؛ لأنه ابتدأ منها في أيام عمر بن الخطا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فشا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رض الشام فمات فيه خلق كثير لا يحصى ، من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غيرهم ، وهو أول طاعون 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لا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عجم ما استعج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جم البلد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ضاء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وريثهم مشهورٌ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شهر من نقل ذلك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قد تقدم ، وعلي وإياس بن عبد الله المزني و ابن مسعود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رشاد ص</w:t>
      </w:r>
      <w:r>
        <w:rPr>
          <w:rFonts w:cs="Lotus Linotype" w:ascii="Lotus Linotype" w:hAnsi="Lotus Linotype"/>
          <w:sz w:val="28"/>
          <w:szCs w:val="28"/>
        </w:rPr>
        <w:t>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ضاء أبي بكرٍ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عدم توريث الأموات من بعضهم مشهورٌ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أشهر من نقل ذلك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الصديق وقد تقدم ، وزيد بن ثابت وابن عباس ومعاذ 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بل والحسن بن عل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-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سلف في هذه المسألة خلاف مشهور ، وقد تقدم في ثنايا الأدلة الإشارة إلى شيءٍ منه ، وق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خص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المسألة وهو ك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توريث الأموات من بعض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علي وإياس المزن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يح وإبراهيم والشعبي وعطاء والحسن وحميد الأعرج وعبد الله بن عتبة وابن أبي ليلى والحسن بن صالح وشريك ويحيى بن آدم وإسحاق رحمهم الله ، وحكي عن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ليه ذهب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عدم توريثهم من بعض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الصديق وزيد بن ثابت وابن عباس ومعاذ والحسن بن علي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مر بن عبد العزيز وأبو الزناد والزهري والأوزاعي ومالك والشافعي وأبوحنيفة وأصحابه رحمهم الله ، ويروى ذلك عن عمر والحسن البصري وراشد بن سعد وحكيم بن عمير وعبد الرحمن بن عوف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ي عن أحمد ما يدل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شيئاً من اختلاف السلف رحمهم الل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بن منصو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6-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5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قوانين الفقهية ص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ذكر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بن عقيل ص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 ص</w:t>
      </w:r>
      <w:r>
        <w:rPr>
          <w:rFonts w:cs="Lotus Linotype" w:ascii="Lotus Linotype" w:hAnsi="Lotus Linotype"/>
          <w:sz w:val="28"/>
          <w:szCs w:val="28"/>
        </w:rPr>
        <w:t>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0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ت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لغة هو الراج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7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راجع عن دين الإسلام إلى الكف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ه الروايات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ها دون ذكر رواي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تعالى في هذه المسألة في رواية عددٍ من تلاميذه رحمهم الله ، قا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ى هذه المسألة جماعة كثيرون على ال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أهل الملل والرد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ندقة من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فيه 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ومحمد بن يحيى الكحال وأبو داود وأبو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ارث رحمهم الله ، ممن روى عنه التوقف في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بو الحارث وأبو داود رحمهما الله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رواية أبي الحارث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يادة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ا اليوم كأني أهاب الجواب فيها ، 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ردة والزندقة م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سائل أبي داود ص</w:t>
      </w:r>
      <w:r>
        <w:rPr>
          <w:rFonts w:cs="Lotus Linotype" w:ascii="Lotus Linotype" w:hAnsi="Lotus Linotype"/>
          <w:sz w:val="28"/>
          <w:szCs w:val="28"/>
        </w:rPr>
        <w:t>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رما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حمد بن يحيى الكحال رحمهما الله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 اخت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واي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يادة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ردة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يها في مسائل حرب لا المجموعة ولا المطبوع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ه رحمه الله فيه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إضافة إل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ضي أبو يعلى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عنه ذلك ولداه صالح وعبد الله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 تلاميذه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نبل والعباس بن أحم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مامي والعباس بن محمد النسائي وموسى بن سعيد الطرسوس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هذه الرواية اختارها القاض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كثر الأصحاب ،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هذه الرواية  عنه بكر بن محمد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مات في ردته فماله فيء ، هذا الصحي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رشاد ص</w:t>
      </w:r>
      <w:r>
        <w:rPr>
          <w:rFonts w:cs="Lotus Linotype" w:ascii="Lotus Linotype" w:hAnsi="Lotus Linotype"/>
          <w:sz w:val="28"/>
          <w:szCs w:val="28"/>
        </w:rPr>
        <w:t>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9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هذيب لأبي الخطاب ص</w:t>
      </w:r>
      <w:r>
        <w:rPr>
          <w:rFonts w:cs="Lotus Linotype" w:ascii="Lotus Linotype" w:hAnsi="Lotus Linotype"/>
          <w:sz w:val="28"/>
          <w:szCs w:val="28"/>
        </w:rPr>
        <w:t>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</w:rPr>
        <w:t>54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تذكرة ص</w:t>
      </w:r>
      <w:r>
        <w:rPr>
          <w:rFonts w:cs="Lotus Linotype" w:ascii="Lotus Linotype" w:hAnsi="Lotus Linotype"/>
          <w:sz w:val="28"/>
          <w:szCs w:val="28"/>
        </w:rPr>
        <w:t>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فاية الطال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ص</w:t>
      </w:r>
      <w:r>
        <w:rPr>
          <w:rFonts w:cs="Lotus Linotype" w:ascii="Lotus Linotype" w:hAnsi="Lotus Linotype"/>
          <w:sz w:val="28"/>
          <w:szCs w:val="28"/>
        </w:rPr>
        <w:t>5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7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اكتسبه حال إسلامه يكون لورث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ا اكتسبه حال ردته يكو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ئاً لبيت الم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د على سير الأوزاعي لأبي يوسف ص</w:t>
      </w:r>
      <w:r>
        <w:rPr>
          <w:rFonts w:cs="Lotus Linotype" w:ascii="Lotus Linotype" w:hAnsi="Lotus Linotype"/>
          <w:sz w:val="28"/>
          <w:szCs w:val="28"/>
        </w:rPr>
        <w:t>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لطحاو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0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الب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حفة الفقه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في الجمع بين السن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ت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فتاو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زازية بهامش 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شيخ الإسلام رحمه الله في هذه المسألة أن مال المرتد لورثته من المسل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لا يرث المسلم الكافر و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ر المسل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رق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أسامة بن زيد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ه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ث المسلم الكاف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 مواريث المجوس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ميراث أهل الإسلام من أهل الشرك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هم من حديث عمرو بن شعيب عن أبيه عن جد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ه ابن حج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كت عنه ، وصحح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سن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6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يد بن ثابت بن الضحاك بن زيد بن لوذان بن عمرو بن عوف بن غنم بن مالك بن النجا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نصاري الخزرجي ، أبو سعيد ، وقيل أبو ثابت ، استصغر يوم بدر ، ويقال إنه شهد أحداً ، ويقا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ل مشاهده الخندق وكانت معه راية بني النجار يوم تبوك ، كتب الوحي ل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مه النوا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مالك بن معاوية بن عدي ، وقتل أبوه يوم بعاث ، وذلك قبل الهجرة بخمس سنين ، وكان زي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علماء الصحابة ، وكان هو الذي تولى قسم غنائم اليرموك ، وهو الذي جمع القرآن في عهد أب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ر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على قول الأكثر ، وقال أبو هريرة حين م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يوم مات حبر 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ة ، وعسى الله أن يجعل في ابن عباس منه خلف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جده فيما رجعت إليه من كثب الحديث والأثر ، وإنما ذكر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أن اسمه المستورد العج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مي في سنن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لقاضي رحمه الله أن هذا قول ابن مسعود وزيد رضي الله عنهما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من نقل عنه ذلك أيضاً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حاش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بقة ، ومعاذ بن جبل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في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جامع الأصو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سن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تفق عليه ، وقد تقدم في أدلة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نصَّ عليه غير واحدٍ من أهل العلم ، وملخصه 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216"/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مال المرتد لبيت الم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بيعة وابن أبي ليلى وأبو ثور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ماله لورثته المسلم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الصديق وعلي وابن مسعود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مسيب وجابر بن زيد والحسن وعمر بن عبد العزيز وعطاء والشعبي والحكم والأوزاعي والثوري وابن شبرمة وإسحاق والليث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spacing w:lineRule="auto" w:line="216"/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ماله لأقاربه من أهل الدين الذي اختا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ود الظاهري ، وروي عن علقمة وسعيد بن أبي عروة وقتاد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ترم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3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دا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لاف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علماء للمروزي ص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حف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5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يه حرب والميموني رحمهما الله ، ذك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رحمه الله في جامعه – أهل الملل والردة والزندقة </w:t>
      </w:r>
      <w:r>
        <w:rPr>
          <w:rFonts w:cs="Lotus Linotype" w:ascii="Lotus Linotype" w:hAnsi="Lotus Linotype"/>
          <w:sz w:val="28"/>
          <w:szCs w:val="28"/>
          <w:rtl w:val="true"/>
        </w:rPr>
        <w:t>- 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حرب رحمه الله أخبره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 أحمد رحمه ال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قيم رحمه الله أيضاً في أحكام 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رواية حرب المتقدمة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ه الميمو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َّ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توق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نقل عنه ذلك الأثرم وابن منصور الكوسج وبكر بن م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خرقي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رشاد ص </w:t>
      </w:r>
      <w:r>
        <w:rPr>
          <w:rFonts w:cs="Lotus Linotype" w:ascii="Lotus Linotype" w:hAnsi="Lotus Linotype"/>
          <w:sz w:val="28"/>
          <w:szCs w:val="28"/>
        </w:rPr>
        <w:t>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6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ا اختيار الشريف وأب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طاب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6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ذلك عنه أيضاً ولداه ، وأبو داود وابن هانئ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سائل أبي داود ص</w:t>
      </w:r>
      <w:r>
        <w:rPr>
          <w:rFonts w:cs="Lotus Linotype" w:ascii="Lotus Linotype" w:hAnsi="Lotus Linotype"/>
          <w:sz w:val="28"/>
          <w:szCs w:val="28"/>
        </w:rPr>
        <w:t>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7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أبو طالب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أن يسلم قبل قسم ميراثه فيرثه 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ن المفرد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3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أبي داو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ؤوس المسائل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ذكر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قي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ذه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أحمد ص</w:t>
      </w:r>
      <w:r>
        <w:rPr>
          <w:rFonts w:cs="Lotus Linotype" w:ascii="Lotus Linotype" w:hAnsi="Lotus Linotype"/>
          <w:sz w:val="28"/>
          <w:szCs w:val="28"/>
        </w:rPr>
        <w:t>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قنع ص</w:t>
      </w:r>
      <w:r>
        <w:rPr>
          <w:rFonts w:cs="Lotus Linotype" w:ascii="Lotus Linotype" w:hAnsi="Lotus Linotype"/>
          <w:sz w:val="28"/>
          <w:szCs w:val="28"/>
        </w:rPr>
        <w:t>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ونة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ال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ا ي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ب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بد الب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5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إفصاح لابن هبير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عل هذه الرواية هي المذهب عند الحنابلة ، وعلي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كون هذه المسألة متفقاً عليها بين المذاهب الأربع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ياس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ذ الزيات ضعيف ، ويروى مرسلاً عن عروة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 ياس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معاذ الزيات مترو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ض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حج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سل عروة رجاله ثق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كما في إرواء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من أسلم على ميراث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أحكام ، باب قسمة الما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مسند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ضياء المقدسي في الأحاديث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ا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رحمه الله كما في صحيح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طبراني ورجال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جال الصحيح خ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سان بن بلال وهو ثق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عدا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ين السابق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تفق على صحته ، وقد تقدم في أدلة مسألة المرتد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9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9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نصَّ عليه غير واحدٍ من أئمة أهل العلم رحمهم الله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خص اختلافهم فيها كما ذكره ابن قدامة رحمه الله ك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216"/>
        <w:ind w:left="73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إن أسلم قبل أن يقسم المال ي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عثمان والحسن بن علي وابن مسعود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جابر بن زيد والحسن ومكحول وقتادة وحميد وإياس بن معاوي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spacing w:lineRule="auto" w:line="216"/>
        <w:ind w:left="73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لا يرث ولو أسلم قبل قسم الم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بن المسيب وعطاء وطاوس والزهري وسليمان بن يسار والنخعي والحكم وأبو الزنا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75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شيئاً من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ذكر غير واحدٍ من أئمة المذهب رحمهم الله أن المروي عن أحمد رحمه الله في هذه المسألة روايتان فقط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ا رواية التوقف ، كما في 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أئمة المذهب يذكرون في المسألة أربع روايات عدا رواية التوقف ؛ وذلك إذا أرادوا التكلم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مه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دة أضافوا روايتين ،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زاه لأبي حفص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عكبري رحمه الله ، و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زوها لأبي بكر عبد العزيز غلام الخلال رحمه الله ،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Normal"/>
        <w:widowControl w:val="fals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 وابن منصور الكوسج رحمهما الله ؛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سأله حرب رحمه ال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الناش في 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اختلاف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ش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أله الكوسج رحمه الله عن هذه المسألة ثلاث مرات </w:t>
      </w:r>
    </w:p>
    <w:p>
      <w:pPr>
        <w:pStyle w:val="Normal"/>
        <w:widowControl w:val="fals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كان جوابه التوقف ، ويكتفي بذكر الاختلاف فيها ، قال ابن منصور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ه عن هذه </w:t>
      </w:r>
    </w:p>
    <w:p>
      <w:pPr>
        <w:pStyle w:val="Normal"/>
        <w:widowControl w:val="fals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عن التابع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سألته مرة أخرى عنها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</w:t>
      </w:r>
    </w:p>
    <w:p>
      <w:pPr>
        <w:pStyle w:val="Normal"/>
        <w:widowControl w:val="fals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ه مرة ثالثة عنها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فيه الحسن وعطاء وجابر بن زيد وإبراهيم والشعب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0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ميموني وأبو الحارث رحمهما الله ، وهي اختيار أبي بكر عبد العزيز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ترثه بعد العدة أو ترثه المطلقة قبل الدخول ع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تين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رث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شيخ الإسلام رحمه الله كما في 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69</w:t>
      </w:r>
      <w:r>
        <w:rPr>
          <w:rFonts w:cs="Lotus Linotype" w:ascii="Lotus Linotype" w:hAnsi="Lotus Linotype"/>
          <w:sz w:val="28"/>
          <w:szCs w:val="28"/>
          <w:rtl w:val="true"/>
        </w:rPr>
        <w:t>) :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مشهور عن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أحد القولين عند الشافع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يَّن أن هذا هو القول القديم للشافع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في الأص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هم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أبي حنيفة وابن أبي ليلى ص</w:t>
      </w:r>
      <w:r>
        <w:rPr>
          <w:rFonts w:cs="Lotus Linotype" w:ascii="Lotus Linotype" w:hAnsi="Lotus Linotype"/>
          <w:sz w:val="28"/>
          <w:szCs w:val="28"/>
        </w:rPr>
        <w:t>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</w:footnote>
  <w:footnote w:id="10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8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1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2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4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تابعين في هذه المسألة صرح به الإمام أحمد رحمه الله كما في مسائل حر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ش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ناس في هذ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عمر بن عبد العزي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نصف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داق ولا ميراث لها ولا عدة ع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الحس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المهر كاملاً وعليها العدة ولها الميرا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جابر بن زي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المهر كاملاً ولا عدة عليها ولا ميراث 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في هذه المسألة 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حمد بن الحكم رحمه الله ، إذ نق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اختارها أبو بكر عبد العزيز رحمه الله وأكثر الأصحاب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يار شيخ الإسلام وعدد من الأصحا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رث العبد ، هذا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واف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الحنابلة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بحر الرائق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مع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كليل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ثمر الداني ص</w:t>
      </w:r>
      <w:r>
        <w:rPr>
          <w:rFonts w:cs="Lotus Linotype" w:ascii="Lotus Linotype" w:hAnsi="Lotus Linotype"/>
          <w:sz w:val="28"/>
          <w:szCs w:val="28"/>
        </w:rPr>
        <w:t>6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تن أبي شجاع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1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مساقاة ، باب الرجل يكون له ممر أو شرب أو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خ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في كتاب البيوع ، باب من باع نخ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ا ثمر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إمام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يراث المولى الأسف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حس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من لا وارث ل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هم من حديث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رحمه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بن قدامة رحمه الله الاختلاف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ك العبد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زم في المحل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ختلافهم في العبد هل يرث أم لا ؟ فقد ذكره ابن قدامة رحمه الله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ذكر أن جمهور العلماء من السلف ومن بعدهم يقولون يعدم توريث العبد ، وخالف في ذلك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سن وطاووس رحهمه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ضى بذلك كما تقدم 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يكون سبب توقف الإمام أحمد رحمه الله هو أن الحديث الذي رواه ابن عبا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توريث العب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فرائض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  <w:color w:val="000000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7T12:06:00Z</cp:lastPrinted>
  <dcterms:modified xsi:type="dcterms:W3CDTF">2007-06-13T05:13:00Z</dcterms:modified>
  <cp:revision>550</cp:revision>
  <dc:subject/>
  <dc:title>الفصل الأول من الباب الثالث : كتاب البيع ( ) </dc:title>
</cp:coreProperties>
</file>