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sz w:val="56"/>
          <w:sz w:val="56"/>
          <w:szCs w:val="56"/>
          <w:rtl w:val="true"/>
        </w:rPr>
        <w:t>كتاب الشركة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40"/>
          <w:szCs w:val="40"/>
          <w:lang w:val="en-US" w:eastAsia="en-US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val="en-US" w:eastAsia="en-US"/>
        </w:rPr>
        <w:t xml:space="preserve">وفيه مبحثان </w:t>
      </w:r>
      <w:r>
        <w:rPr>
          <w:rFonts w:cs="Lotus Linotype" w:ascii="Lotus Linotype" w:hAnsi="Lotus Linotype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40"/>
          <w:szCs w:val="40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المبحث الأول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val="en-US" w:eastAsia="en-US"/>
        </w:rPr>
        <w:t>باب الشرك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40"/>
          <w:szCs w:val="40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المبحث الثاني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val="en-US" w:eastAsia="en-US"/>
        </w:rPr>
        <w:t>باب الإجار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المبحث الأول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باب الشرك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 واحد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17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تسري المضارب</w:t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6"/>
          <w:rtl w:val="true"/>
        </w:rPr>
        <w:footnoteReference w:id="3"/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بالإماء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عدَّة للمضارب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إذن شريك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روي عن الإمام أحمد رحمه الله في هذه المسألة روا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إذا أُذن له بالتسري جاز له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أنه إذا أُذن له بالتسري جاز له ذلك ، ويكون ثمن الجارية ديناً علي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رب المال قد أذن له في التسري ، والإذن فيه يستدعي الإذن في الوطء ؛ لأن </w:t>
      </w:r>
    </w:p>
    <w:p>
      <w:pPr>
        <w:pStyle w:val="Normal"/>
        <w:ind w:left="0" w:right="0" w:firstLine="567"/>
        <w:jc w:val="both"/>
        <w:rPr>
          <w:rFonts w:ascii="HQPB2" w:hAnsi="HQPB2" w:cs="Lotus Linotype"/>
          <w:sz w:val="26"/>
          <w:szCs w:val="26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بضع لا يباح إلا بملك أو نكاح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؛ ل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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eastAsia="HQPB2" w:cs="HQPB2" w:ascii="HQPB2" w:hAnsi="HQPB2"/>
          <w:sz w:val="26"/>
          <w:szCs w:val="26"/>
          <w:rtl w:val="true"/>
        </w:rPr>
        <w:t xml:space="preserve">     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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يصير ثمنها قرضاً في ذمته ؛ لأن رب المال لم يوجد منه ما يدل على تبرعه به ،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وجب كونه قرضاً ؛ لأنه المتيق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 سبب توقف الإمام أحمد رحمه الله في هذه المسألة هو الاحتياط والورع في مسائل الفروج والأبضا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المبحث الثاني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باب الإجار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ستئجار الحلي ؟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أخذ الأجرة على تعليم القرآن والحديث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تأجير الأرض بالحنطة والشعير ؟    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18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استئجار الحل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جارة الحلي بغير جنسه تجوز بلا خلاف في المذه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ما إجارته بجنسه فالمروي عن الإمام أحمد رحمه الله في ذلك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ه تجوز إجارة الحلي بجنسه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تجوز إجارته بجنس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خرج بعض الأصحاب رحمهم الله وجه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وز مع الكراه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ذهب الحنابلة رحمهم الله في هذه المسألة أنه تجوز إجارة الحلي بجنسه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جواز إجارته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ا عين ينتفع بها منفعة مباحة مقصودة ، مع بقاء عينها ، فجاز كالأراضي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سائر ما يجوز إجارت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، أو يقال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الأجرة عوضٌ عن منفعته المباحة لا عن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ينه فلا وجه للمنع من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و قدر نقص الحلي بالإجارة ، فهذا النقص شيء يسير لا يقابل بعوض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ا يكاد يظهر في وزن ، ولو ظهر فالأجرة في مقابلة الانتفاع ؛ لأن الأجر إنما هو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وض المنفعة لا في مقابلة الأجزاء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تجوز إجارت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حلي يحتك بالاستعمال ، فيذهب منه أجزاء ، فيحصل الأجر في مقابلتها ،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قابلة الانتفاع بها ، فيفضي إلى بيع جنس ربوي بجنسه متفاضل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cs="Lotus Linotype" w:ascii="Lotus Linotype" w:hAnsi="Lotus Linotype"/>
          <w:sz w:val="32"/>
          <w:szCs w:val="32"/>
          <w:rtl w:val="true"/>
          <w:lang w:bidi="ar-SY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spacing w:lineRule="auto" w:line="192"/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700"/>
        <w:ind w:left="26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19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أخذ الأجرة على تعليم القرآن والحديث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جوز أخذ الأجرة على تعليم القرآ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وز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خرج بعض الأصحاب رحمهم الله قولاً في المسألة و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واز أخذ الأجرة على ذلك عند الحاجة أو الضرور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لا يجوز أخذ الأجرة على الأعمال التي يتقرب بها إلى الله تعالى ومن ذلك تعليم القرآ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لا يجوز ذلك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0" w:right="0" w:firstLine="567"/>
        <w:jc w:val="both"/>
        <w:rPr>
          <w:rFonts w:ascii="HQPB2" w:hAnsi="HQPB2" w:cs="Lotus Linotype"/>
          <w:sz w:val="26"/>
          <w:szCs w:val="26"/>
          <w:lang w:bidi="ar-SY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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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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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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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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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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</w:t>
      </w:r>
      <w:r>
        <w:rPr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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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</w:t>
      </w:r>
      <w:r>
        <w:rPr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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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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</w:t>
      </w:r>
      <w:r>
        <w:rPr>
          <w:rFonts w:cs="Lotus Linotype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sz w:val="26"/>
          <w:szCs w:val="26"/>
          <w:lang w:bidi="ar-SY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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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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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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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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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</w:t>
      </w:r>
      <w:r>
        <w:rPr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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</w:t>
      </w:r>
      <w:r>
        <w:rPr>
          <w:rFonts w:cs="Lotus Linotype" w:ascii="HQPB2" w:hAnsi="HQPB2"/>
          <w:sz w:val="26"/>
          <w:szCs w:val="26"/>
          <w:rtl w:val="true"/>
          <w:lang w:bidi="ar-SY"/>
        </w:rPr>
        <w:t xml:space="preserve"> </w:t>
      </w:r>
    </w:p>
    <w:p>
      <w:pPr>
        <w:pStyle w:val="Normal"/>
        <w:spacing w:lineRule="auto" w:line="216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HQPB2" w:cs="HQPB2" w:ascii="HQPB2" w:hAnsi="HQPB2"/>
          <w:sz w:val="26"/>
          <w:szCs w:val="26"/>
          <w:rtl w:val="true"/>
          <w:lang w:bidi="ar-SY"/>
        </w:rPr>
        <w:t xml:space="preserve">        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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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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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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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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sz w:val="26"/>
          <w:szCs w:val="26"/>
          <w:lang w:bidi="ar-SY"/>
        </w:rPr>
        <w:t></w:t>
      </w:r>
      <w:r>
        <w:rPr>
          <w:rFonts w:eastAsia="HQPB2" w:cs="HQPB2" w:ascii="HQPB2" w:hAnsi="HQPB2"/>
          <w:sz w:val="26"/>
          <w:szCs w:val="26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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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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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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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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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3" w:cs="HQPB3" w:ascii="HQPB3" w:hAnsi="HQPB3"/>
          <w:color w:val="000000"/>
          <w:sz w:val="26"/>
          <w:szCs w:val="26"/>
          <w:lang w:bidi="ar-SY"/>
        </w:rPr>
        <w:t>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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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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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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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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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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</w:t>
      </w:r>
      <w:r>
        <w:rPr>
          <w:rFonts w:cs="Lotus Linotype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sz w:val="26"/>
          <w:szCs w:val="26"/>
          <w:lang w:bidi="ar-SY"/>
        </w:rPr>
        <w:t></w:t>
      </w:r>
      <w:r>
        <w:rPr>
          <w:rFonts w:cs="Lotus Linotype" w:ascii="HQPB2" w:hAnsi="HQPB2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هذه 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آيات كلها في تعليم الإسلام والقرآ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رواه عبد الرحمن بن شبل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رسول الله صلى الله عليه وس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قرؤوا القرآن ،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ا تأكلوا به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ما روى عثمان بن أبي العاص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آخر ما عهد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إليَّ أن اتخذ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ؤذناً لا يأخذ على أذانه أجراً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تعليم القرآن كالأذا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ما روي عن عبادة بن الصامت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َّمت ناساً من أهل الصفة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قرآ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كتابة ، فأهدى إلي رجلٌ منهم قوساً ، ق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قوسٌ وليست بمال 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تقلدها في سبيل الله ، فذكرت ذلك ل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سرَّك أن يقلدك الله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ساً من نار فاقبلها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نحوه عن أبي بن كعب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ا روي عن أبي بن كعب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نت أختلف إلى رجلٍ مسنٍ قد أصابته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ةٌ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احتبس في بيت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قرئه القرآن ، فكان عند فراغه مما أقرئه يقول لجارية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مي بطعام أخي ، فيؤتى بطعامٍ لا آكل مثله بالمدينة ، فحاك في نفسي منه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شيءٌ ، فذكرت ذلك ل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كان ذلك الطعام طعامه وطعام أهله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كل منه ، وإن كان يتحفك به فلا تأكله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عنه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علم رجلاً سورة من القرآن فأهدى له ثوباً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ذكر ذلك ل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و أنك لبسته أو أخذته ألبسك الله مكانه ثوباً من نار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ا روي عن أبي هريرة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لت يا رسول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تقول في المعلمين ؟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رهمهم حرام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. 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43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cs="Lotus Linotype" w:ascii="Lotus Linotype" w:hAnsi="Lotus Linotype"/>
          <w:sz w:val="32"/>
          <w:szCs w:val="32"/>
        </w:rPr>
        <w:t>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ا روي عن أبي الدرداء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أخذ قوساً على تعليم </w:t>
      </w:r>
    </w:p>
    <w:p>
      <w:pPr>
        <w:pStyle w:val="Normal"/>
        <w:ind w:left="43" w:right="0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قرآن قلده الله قوساً من نار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من شرط صحة هذا الفع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عليم القرآ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ونه قربة إلى الله تعالى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م يجز أخذ الأجر عليه ، كالصيا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كما لو استأجر قوماً يصلون خلف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الجوا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ديث سهل بن سعد الساعدي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زوَّج رجلاً بما معه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القرآن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إذا جاز تعليم القرآن عوضاً في النكاح وقام مقام المهر ، جاز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خذ الأجرة عليه في الإجار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ق ما أخذتم عليه أجرا كتاب الله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حديث الرجل الذي رقى سيد القوم بفاتحة الكتاب على قطيع من الغن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برأ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خبروا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سألوه عن ذلك ؟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sz w:val="32"/>
          <w:szCs w:val="32"/>
          <w:rtl w:val="true"/>
        </w:rPr>
        <w:t>:( .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لو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ضربوا لي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عكم بسهم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إذا جاز أخذ الجُعل جاز أخذ الأجر ؛ لأنه في معناه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يجوز أخذ الرزق عليه من بيت المال ، فجاز أخذ الأجر عليه كبناء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ساجد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حاجة تدعو إلى تعلُّم القرآن ، وقد لا يوجد متبرعٌ بذلك ، فيحتاج إلى بذل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جر في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ه فعلٌ مباحٌ فجاز أخذ الأجرة عليه ، كتعليم الفقه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spacing w:lineRule="auto" w:line="216"/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ختلافٍ السلف رحمهم ال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20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تأجير الأرض بالحنطة والشع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أجير الأرض بجزء معلوم مشاع مما يخرج منها يجوز على الصحيح من المذه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إذا كانت الأجرة من جنس الخارج من الأرض فهذه مسألتنا ، والمروي عن الإمام أحمد رحمه الله في ذلك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وز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جوز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يجوز إجارة الأرض بطعامٍ من جنس الخارج من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الجواز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جماع الصحابة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نهم كانوا يكرون بالثلث والرب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كل ما جازت إجارته بغير المطعوم جازت بالمطعوم كالدور والبد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سائر الأشياء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عوض لا يتخذ وسيلة إلى الربا ، فجازت إجارتها به كالأثما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كما لو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جرها ليزرعها براً بقفيز ب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عدم الجوا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الله عليه وس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كانت له أرض فلا يكريها بطعام مسمى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حديث ظهير بن راف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عاني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صنعون بمحاقلكم ؟ ق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ؤاجرها على الربع أو على الأوسق من التمر أو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شعير ،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تفعلوا ، ازرعوها أو أمسكوها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حديث أبي سعيد الخدري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هى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 المحاقلة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spacing w:lineRule="auto" w:line="192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محاقلة استكراء الأرض بالحنط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eastAsia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spacing w:lineRule="auto" w:line="192"/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5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416810</wp:posOffset>
              </wp:positionH>
              <wp:positionV relativeFrom="paragraph">
                <wp:posOffset>164465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95pt" to="595.25pt,12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645910</wp:posOffset>
              </wp:positionH>
              <wp:positionV relativeFrom="paragraph">
                <wp:posOffset>-64135</wp:posOffset>
              </wp:positionV>
              <wp:extent cx="571500" cy="457200"/>
              <wp:effectExtent l="9525" t="9525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57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23.3pt;margin-top:-5.05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576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رك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كت فلاناً ، صرت شريكه ، وهو الاشتراك والنصي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حا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طلع ص </w:t>
      </w:r>
      <w:r>
        <w:rPr>
          <w:rFonts w:cs="Lotus Linotype" w:ascii="Lotus Linotype" w:hAnsi="Lotus Linotype"/>
          <w:sz w:val="28"/>
          <w:szCs w:val="28"/>
        </w:rPr>
        <w:t>2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صطلاح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اجتماعٌ في استحقاق أوتصر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ضار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لغة يسمى مقارض ، من المقارضة الموازنة ، 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القرض وهو القط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حلية الفقهاء ص</w:t>
      </w:r>
      <w:r>
        <w:rPr>
          <w:rFonts w:cs="Lotus Linotype" w:ascii="Lotus Linotype" w:hAnsi="Lotus Linotype"/>
          <w:sz w:val="28"/>
          <w:szCs w:val="28"/>
        </w:rPr>
        <w:t>1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تحرير ألفاظ التنبيه ص</w:t>
      </w:r>
      <w:r>
        <w:rPr>
          <w:rFonts w:cs="Lotus Linotype" w:ascii="Lotus Linotype" w:hAnsi="Lotus Linotype"/>
          <w:sz w:val="28"/>
          <w:szCs w:val="28"/>
        </w:rPr>
        <w:t>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2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راد به عند الفقه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رجل الذي يدفع مال إلى رجلٍ آخر ليتجر له فيه وما يكون من ربح فهو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ينهما حسب ما يشترطا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ابن هانئ رحمه الله ، فقد نقل أن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 الإمام أحمد رحمه الله عن هذه المسألة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ب العاف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الأثرم ويعقوب بن بختان ، وإبراهيم بن الحارث رحمهم الله كما في الإنصا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أذن له في التسري فاشترى جاري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لكها وصار ثمنها قرضاً </w:t>
      </w:r>
      <w:r>
        <w:rPr>
          <w:rFonts w:cs="Lotus Linotype" w:ascii="Lotus Linotype" w:hAnsi="Lotus Linotype"/>
          <w:sz w:val="28"/>
          <w:szCs w:val="28"/>
          <w:rtl w:val="true"/>
        </w:rPr>
        <w:t>...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ا المذهب ، وعليه الأصح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ومعه التصحيح 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1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ى مذاهب الأئمة الثلاثة رحمهم الله في هذه المسألة – فيما رجعت إليه من كتب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1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مؤمنو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1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فهم من قوله في رواية ابن هانئ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ب العاف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ما تقد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ادته رحمه الله في مسائل الفروج أنه يحتاط فيها ، ويحب العافية منها 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كما في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آداب الشرعي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13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 </w:t>
      </w:r>
    </w:p>
  </w:footnote>
  <w:footnote w:id="11"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جا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شتقةٌ من الأجر وهو الثواب والعوض ؛ لأنَّ المستأجر يثيب المؤجر عوضاً عن  بدل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اف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حرير ألفاظ التنبيه ص </w:t>
      </w:r>
      <w:r>
        <w:rPr>
          <w:rFonts w:cs="Lotus Linotype" w:ascii="Lotus Linotype" w:hAnsi="Lotus Linotype"/>
          <w:sz w:val="28"/>
          <w:szCs w:val="28"/>
        </w:rPr>
        <w:t>2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طلع ص </w:t>
      </w:r>
      <w:r>
        <w:rPr>
          <w:rFonts w:cs="Lotus Linotype" w:ascii="Lotus Linotype" w:hAnsi="Lotus Linotype"/>
          <w:sz w:val="28"/>
          <w:szCs w:val="28"/>
        </w:rPr>
        <w:t>263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در الن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3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اصطلا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عقد على منفعة مباحة معلومة ، في مدة معلومة ، من عينٍ معلومة أو موصوفة 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ذمة ، أو عملٍ معلوم بعوضٍ معلو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</w:footnote>
  <w:footnote w:id="12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إذا كانت الأجرة من غير جنسه ، فيصح قولاً واحد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رجب رحمه الله في مجموع الرسائل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2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صلٌ في استئجار الخاتم للتح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 إ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ستأجره بغير جنسه جاز بلا إشكال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3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ابن منصور الكوسج رحمه الله فقد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 أنه سأل الإمام أحمد رحمه الله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ول سفي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بأس باستئجار الحلي والسيف والسرج 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 أحم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حلي ما أدري ما هو ، وأما السيف والسرج فلا بأس به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06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ثبت توقفه رحمه الله في هذه المسألة عددٌ من أئمة المذهب رحمهم الله قال ابن رجب رحمه الله ف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الرسائل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2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صلٌ في استئجار الخاتم للتح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ي عن أحمد الوقف في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جارته في الجمل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 القاضي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ثبت توق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إمام أحم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 الله في ذلك ً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مفلح رحمه الله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جوز إجارة الح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ه الوق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ظر توقف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ضاً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4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ختار هذه الرواية من الأصحاب ابن عقيل رحمه الله كما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رسائل ابن رجب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خيه شمس الدين رحمه الله في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ن الجواز هي رواية عبد الله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عل الجواز هي رواية غير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أو أن له روايتان ؛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أن روا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التحريم ،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نقل أنه سأل أباه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ول سفي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بأس بإجارة الحلي ، فقال أب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عجبني لأنه يأخذ عليه فضل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15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ابنه عبد الله رحمه الله كما تقدم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روذي وجعفر بن محمد وابن بختان رحمهم الله كما في مجموع رسائل ابن رجب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2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7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ختارها من الأصحاب أبو الخطاب الكلوذاني رحمه الله كما في الهداية ص</w:t>
      </w:r>
      <w:r>
        <w:rPr>
          <w:rFonts w:cs="Lotus Linotype" w:ascii="Lotus Linotype" w:hAnsi="Lotus Linotype"/>
          <w:sz w:val="28"/>
          <w:szCs w:val="28"/>
        </w:rPr>
        <w:t>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   </w:t>
      </w:r>
    </w:p>
  </w:footnote>
  <w:footnote w:id="16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قال أبو الخطاب رحمه الله في الهداية ص</w:t>
      </w:r>
      <w:r>
        <w:rPr>
          <w:rFonts w:cs="Lotus Linotype" w:ascii="Lotus Linotype" w:hAnsi="Lotus Linotype"/>
          <w:sz w:val="28"/>
          <w:szCs w:val="28"/>
        </w:rPr>
        <w:t>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ال شيخنا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عني القاضي أبا يعلى رحمه الله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: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صح مع الكراه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ول المرداو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جماعة من الأصح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جوز ويكره منهم القاض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5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7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جوز إجارة الحلي بأجرة من جنسه ، هذ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رسائل ابن رج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5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حنفية والشافع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5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0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شافع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هاية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بجير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واشي الشر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قليو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كره إجارة الح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مع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مختصر خليل للخر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 </w:t>
      </w:r>
    </w:p>
  </w:footnote>
  <w:footnote w:id="18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</w:footnote>
  <w:footnote w:id="19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0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رسائل ابن رج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2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2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جموع رسائل ابن رج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5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3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ابنه صالح رحمه الله وتلميذيه ابن منصور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وسج وأبي داود رحمهما الله ، فقد نقل ابنه صالح رحمه الله عن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جر المعلم الناس فيه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Times New Roman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ختلفو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بي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أبو داود رحمه الله عنه 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ه عن أحمد ص</w:t>
      </w:r>
      <w:r>
        <w:rPr>
          <w:rFonts w:cs="Lotus Linotype" w:ascii="Lotus Linotype" w:hAnsi="Lotus Linotype"/>
          <w:sz w:val="28"/>
          <w:szCs w:val="28"/>
        </w:rPr>
        <w:t>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ابن منصور الكوسج رحمه الله عنه أنه سأله عن ذلك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تأولون فيه حديث الرق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ن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زوَّج على سورة من القرآن ، ثم قال الكوسج رحمه الله وكره أحمد أن يقول فيه شيئ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3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7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4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ى عنه ذلك ابنه عبد الله وتلميذه ابن هانئ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ابن هانئ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رشاد ص </w:t>
      </w:r>
      <w:r>
        <w:rPr>
          <w:rFonts w:cs="Lotus Linotype" w:ascii="Lotus Linotype" w:hAnsi="Lotus Linotype"/>
          <w:sz w:val="28"/>
          <w:szCs w:val="28"/>
        </w:rPr>
        <w:t>2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حقيق في أحاديث الخلاف لابن 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0/2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تلميذه أبو طالب رحمه الله كما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رشاد ص </w:t>
      </w:r>
      <w:r>
        <w:rPr>
          <w:rFonts w:cs="Lotus Linotype" w:ascii="Lotus Linotype" w:hAnsi="Lotus Linotype"/>
          <w:sz w:val="28"/>
          <w:szCs w:val="28"/>
        </w:rPr>
        <w:t>2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حقيق في أحاديث الخلاف لابن 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0/2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6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 شيخ الإسلام ابن تيمية واختاره ، كما في 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/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0/192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2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3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7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5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يصح الإجارة على عمل يختص فاعله أن يكون من أهل القربة ، </w:t>
      </w:r>
      <w:r>
        <w:rPr>
          <w:rFonts w:cs="Lotus Linotype" w:ascii="Lotus Linotype" w:hAnsi="Lotus Linotype"/>
          <w:sz w:val="28"/>
          <w:szCs w:val="28"/>
          <w:rtl w:val="true"/>
        </w:rPr>
        <w:t>...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الحج والعمرة والأذان ونحوهما كالإقامة وإمامة صلاة وتعليم القرآ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ا المذهب ، وعليه جماهير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بن هانئ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فصاح لابن هبي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رشاد ص </w:t>
      </w:r>
      <w:r>
        <w:rPr>
          <w:rFonts w:cs="Lotus Linotype" w:ascii="Lotus Linotype" w:hAnsi="Lotus Linotype"/>
          <w:sz w:val="28"/>
          <w:szCs w:val="28"/>
        </w:rPr>
        <w:t>2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حقيق في أحاديث الخلاف لابن 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0/2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لام الموقعين لابن القي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3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معاني الآثار للطحا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القرآن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له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قضا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مدة القاري للعي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9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97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ه أن بعض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تأخرين من الحنفية يفتون بجواز ذلك للضرور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جوز الإجارة على تعليم القرآن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لقين ص</w:t>
      </w:r>
      <w:r>
        <w:rPr>
          <w:rFonts w:cs="Lotus Linotype" w:ascii="Lotus Linotype" w:hAnsi="Lotus Linotype"/>
          <w:sz w:val="28"/>
          <w:szCs w:val="28"/>
        </w:rPr>
        <w:t>6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ذكار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ذخي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0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01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4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قد الجواهر الثمي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4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8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ومعه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عرفة السنن والآثار للبيه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جيز ومعه الشرح الكبير للرافع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28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سلم للنو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/1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واشي الشر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5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8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أنع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9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سورة سبأ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</w:t>
      </w:r>
    </w:p>
  </w:footnote>
  <w:footnote w:id="30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سورة يس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3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علام الموقعين لابن القي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32">
    <w:p>
      <w:pPr>
        <w:pStyle w:val="Normal"/>
        <w:spacing w:lineRule="auto" w:line="216"/>
        <w:ind w:left="43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بد الرحمن بن شبل بن عمرو بن زيد بن نجدة بن مالك بن لوذان بن عمرو بن عوف بن عبد </w:t>
      </w:r>
    </w:p>
    <w:p>
      <w:pPr>
        <w:pStyle w:val="Normal"/>
        <w:spacing w:lineRule="auto" w:line="216"/>
        <w:ind w:left="43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وف بن مالك بن الأوس ، الأنصاري الأوسي ، وأمه أم سعيد بنت عبد الرحمن بن حارثة بن </w:t>
      </w:r>
    </w:p>
    <w:p>
      <w:pPr>
        <w:pStyle w:val="Normal"/>
        <w:spacing w:lineRule="auto" w:line="216"/>
        <w:ind w:left="43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هل بن حارثة بن قيس بن عامر بن مالك بن لوذان ، كان أحد نقباء الأنصار ، كتب إليه معاوية </w:t>
      </w:r>
    </w:p>
    <w:p>
      <w:pPr>
        <w:pStyle w:val="Normal"/>
        <w:spacing w:lineRule="auto" w:line="216"/>
        <w:ind w:left="43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ئل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ك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فقهاء أصحاب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مائهم ، فقم في الناس وعظهم ، توف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إمارة </w:t>
      </w:r>
    </w:p>
    <w:p>
      <w:pPr>
        <w:pStyle w:val="Normal"/>
        <w:spacing w:lineRule="auto" w:line="216"/>
        <w:ind w:left="43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اوي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جم الصحابة لابن قان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قات الكبرى لابن سع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هذيب الكم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7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استيع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1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3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28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4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يعلى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زار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ححه ، و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طحاوي في شرح معاني الآث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صغ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الهيثمي في مجمع الزو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رواه الطبراني في الأوسط وله طرق رواها أحمد وغيره ، ورجاله ثقات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قال ابن حجر في فتح البار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9/10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سنده قو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صححه الزيلعي في نصب الراي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13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مناوي في فيض القدي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6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ألباني في السلسلة الصحيح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52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8/6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في صحيح الجامع الصغير برق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16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في تعليقه على فقه السيرة للغزالي ص</w:t>
      </w:r>
      <w:r>
        <w:rPr>
          <w:rFonts w:cs="Lotus Linotype" w:ascii="Lotus Linotype" w:hAnsi="Lotus Linotype"/>
          <w:sz w:val="28"/>
          <w:szCs w:val="28"/>
          <w:lang w:bidi="ar-SY"/>
        </w:rPr>
        <w:t>3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   </w:t>
      </w:r>
    </w:p>
  </w:footnote>
  <w:footnote w:id="34"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عثمان بن أبي العاص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بن بشر بن عبد دهمان بن عبد الله بن همام ، أبو عبد الله الثقفي ، الطائفي ،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قدم في وفد ثقيف على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في سنة تسع ، فأسلموا وأمره عليهم  وكان أصغر الوفد سناً ، ثم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أقره أبو بكر على الطائف ، ثم استعمله عمر على عمان والبحرين ، وسكن البصرة ، ذكره الحسن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البصري فقال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ا رأيت أحداً أفضل من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توف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سنة إحدى وخمسين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6/21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سير أعلام النبلاء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37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تهذيب الكما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9/40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طبقات الكبرى لابن سعد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5/50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45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</w:t>
      </w:r>
    </w:p>
  </w:footnote>
  <w:footnote w:id="35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4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صلاة ، باب أخذ الأجر على التأذين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سائ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أذان ، باب اتخاذ المؤذن الذي لا يأخذ على أذانه أجراً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رمذي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أبواب الصوات ، باب ما جاء في كراهية أن يأخذ المؤذن على الأذان أجراً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 حسن صحي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حاوي في شرح معاني الآث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خزيمة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صحيح على شرط مسلم ولم يخرجا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جوزي في التحقيق في أحاديث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عجلوني في كشف الخف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ألباني في الإرواء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لجامع 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عليقه على المشكا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6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معاني الآثار للطحا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7"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بادة بن الصام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قيس بن أصرم بن فهر بن قيس بن ثعلبة بن غنم بن سالم بن عوف بن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مرو بن عوف بن الخزرج ، الأنصاري الخزرجي ، أبو الوليد المدني ، صاحب رسول الله 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و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و أوس بن الصامت ، وأمهما قرة العين بنت عبادة بن نضلة بن مالك بن العجلان بن زيد بن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غنم بن سال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 عوف ، شهد العقبة الأولى والثانية ، وهو أحد النقباء الاثني عشر ليلة العقبة ،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هد بدراً وأحداً وبيعة الرضوان ، والمشاهد كلها مع رسول الله 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ات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لرملة من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رض الشام ، س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ربع وثلاثين ، وهو ابن اثنتين وسبعين سن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كم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/1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يع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طبقات الكبرى لابن سع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2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إجارة ، باب في كسب المعلم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4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تجارات ، باب الأجر على تعليم القرآن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جوزي في التحقيق في أحاديث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علل المتناه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، 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صحيح الإسناد ولم يخرجاه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ضياء في أحاديثه المختا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5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ابن عبد البر في التمه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/1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جر في الدراية في تخريج 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كن صححه الألباني كما في السلسة الصحيح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بن م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9">
    <w:p>
      <w:pPr>
        <w:pStyle w:val="Normal"/>
        <w:ind w:left="43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يّ بن كع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قيس بن عبيد بن زيد بن معاوية بن عمرو بن مالك بن النجار ، سيد القراء أبو </w:t>
      </w:r>
    </w:p>
    <w:p>
      <w:pPr>
        <w:pStyle w:val="Normal"/>
        <w:ind w:left="43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ذر الأنصاري النجاري المدني المقرئ البدري ، ويكنى أيضا أبا الطفيل ، وأمه صهيلة بنت </w:t>
      </w:r>
    </w:p>
    <w:p>
      <w:pPr>
        <w:pStyle w:val="Normal"/>
        <w:ind w:left="43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سود ، شهد العقبة وبدراً والمشاهد كلها ، قال له النبي 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يهنك العلم أبا المنذ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Normal"/>
        <w:ind w:left="43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الله أمرني أن أقرأ علي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ان عمر يسميه سيد المسلمين ، جمع القرآن في حياة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ind w:left="43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فظ عنه علماً مباركاً ، وكان رأساً في العلم والعمل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توف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اثنتين وعشرين بالمدينة في </w:t>
      </w:r>
    </w:p>
    <w:p>
      <w:pPr>
        <w:pStyle w:val="Normal"/>
        <w:ind w:left="43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ة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ا مات قال عمر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يوم مات سيد المسلمي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عشرين ، 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Normal"/>
        <w:ind w:left="43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تسع عشرة ، 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 خلافة عثمان سنة ثلاثين ، قال ابن حجر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أثبت الأقاويل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ير أعلام النبل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كما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يع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4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تجارات ، باب الأجر على تعليم القرآن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ضعفه بالانقطاع ، وصححه الألباني في إرواء الغليل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بن ماجة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سلسلة الصحيح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</w:footnote>
  <w:footnote w:id="4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زم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ضعفه ، وذكره ابن عبد البر في التمه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/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استذك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أيضاً ، وقد ذكر هذا الحديث عدد من أئمة الحنابلة رحمهم الله ك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2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خيه في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رحيباني في 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3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زوه إلى سنن الأثرم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</w:t>
      </w:r>
    </w:p>
  </w:footnote>
  <w:footnote w:id="4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جده فيما رجعت إليه من كتب الحديث والأثر ، ولكن ذكره 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أخيه في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حيباني في 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3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زوه إلى سنن الأثرم رحمه الله ، وأشار إليه ابن حزم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عبد البر في التمه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/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الاستذك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ا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4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جده فيما رجعت إليه من كتب الحديث والأثر ، لكن ذكره ابن عبد البر في التمه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/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الاستذك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كر ، والعيني في شرحه على البخاري – عمدة الق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غير صحي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4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طبراني في مسند الشامي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، وذكره العيني في عمدة الق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ححه ، وصححه الألباني في صحيح الجامع 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9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سلسلة الصحيح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45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جموع فتاوى 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/31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3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6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0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47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8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هل بن سعد بن مالك بن خالد بن ثعلبة بن حارثة بن عمرو بن الخزرج بن ساعدة الساعدي ،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ان اسمه حزن ، فسماه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هلاً ، كنيته أبو العباس ، مات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لمدينة س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و آخر من مات من الصحابة بالمدي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شاهير علماء الأمصار ص</w:t>
      </w:r>
      <w:r>
        <w:rPr>
          <w:rFonts w:cs="Lotus Linotype" w:ascii="Lotus Linotype" w:hAnsi="Lotus Linotype"/>
          <w:sz w:val="28"/>
          <w:szCs w:val="28"/>
        </w:rPr>
        <w:t>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ثق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يع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سد الغ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9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رجه البخاري في صحيحه في ستة مواضع منها في </w:t>
      </w:r>
      <w:r>
        <w:rPr>
          <w:rFonts w:cs="Lotus Linotype" w:ascii="Lotus Linotype" w:hAnsi="Lotus Linotype"/>
          <w:sz w:val="28"/>
          <w:szCs w:val="28"/>
          <w:rtl w:val="true"/>
        </w:rPr>
        <w:t>: (</w:t>
      </w:r>
      <w:r>
        <w:rPr>
          <w:rFonts w:cs="Lotus Linotype" w:ascii="Lotus Linotype" w:hAnsi="Lotus Linotype"/>
          <w:sz w:val="28"/>
          <w:szCs w:val="28"/>
        </w:rPr>
        <w:t>5/19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كتاب النكاح ، باب التزويج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القرآن بغير صداق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8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نكاح ،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ب الصداق وجواز كونه تعليم قرآن وخاتم حديد وغير ذلك من قليل وكثير ، واستحباب كونه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مسمائة درهم لمن لا يجحف به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0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9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1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ب ، باب الشرط في الرقية بقطيع من الغنم 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4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ابن عبا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</w:t>
      </w:r>
    </w:p>
  </w:footnote>
  <w:footnote w:id="52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ب ، باب الرقى بفاتحة الكتاب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4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سلام  ، باب جواز أخذ الأجرة على الرقية بالقرآن والأذكار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أبي سعيد الخدر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 </w:t>
      </w:r>
    </w:p>
  </w:footnote>
  <w:footnote w:id="53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9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4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9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5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جع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56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57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د ذلك صريحاً عن الإمام أحمد رحمه الله في رواية ابنه صالح رحمه الله إذ نقل عن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جر المعلم الناس فيه مختلفو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بي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رواية أبي داود رحمه الله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 نقل عنه 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ه عن أحمد ص</w:t>
      </w:r>
      <w:r>
        <w:rPr>
          <w:rFonts w:cs="Lotus Linotype" w:ascii="Lotus Linotype" w:hAnsi="Lotus Linotype"/>
          <w:sz w:val="28"/>
          <w:szCs w:val="28"/>
        </w:rPr>
        <w:t>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لاف السلف رحمهم الله في هذه المسألة ذكره غير واحدٍ من أهل العلم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حزم رحمه الله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9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جارة جائزة على تعليم القرآن ثم ذكر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ثا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 المسألة ، وبيَّن ضعف أحاديث عدم الجواز وقال في ص</w:t>
      </w:r>
      <w:r>
        <w:rPr>
          <w:rFonts w:cs="Lotus Linotype" w:ascii="Lotus Linotype" w:hAnsi="Lotus Linotype"/>
          <w:sz w:val="28"/>
          <w:szCs w:val="28"/>
        </w:rPr>
        <w:t>1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بطل كل ما في هذا الباب 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والصحابة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قد اختلفو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اختلف من بعدهم أيضاً من التابعين رحمهم الله ، ويمكن إجمال ما ذكر من اختلافٍ بين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سلف رحمهم الله في هذه المسألة فيما يل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</w:p>
    <w:p>
      <w:pPr>
        <w:pStyle w:val="Footnote"/>
        <w:numPr>
          <w:ilvl w:val="0"/>
          <w:numId w:val="2"/>
        </w:numPr>
        <w:spacing w:lineRule="auto" w:line="216"/>
        <w:ind w:left="600" w:right="0" w:hanging="197"/>
        <w:jc w:val="both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من روي عنه القول بعدم جواز أخذ الأجرة على تعليم القرآن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عبادة بن الصامت ، وأبي بن كعب رضي الله عنهما ، وبه قا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ضحاك بن قيس والنخعي والزهري وإسحاق وعبد الله بن شقيق وعطاء وطاووس في أحد قوليهما رح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spacing w:lineRule="auto" w:line="216"/>
        <w:ind w:left="600" w:right="0" w:hanging="197"/>
        <w:jc w:val="both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ممن روي عنه القول بجواز أخذ الأجرة على تعليم القرآن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عمر بن الخطاب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هو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ق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ل أب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قلاب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أ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ثور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الشعبي وابن سيرين والحسن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طاووس وعطاء في القول الثاني لهما رحمهم الله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4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اني الآثار للطحا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9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سلم  للنووي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/1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9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2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ذكار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1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تمهيد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/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2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0/2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5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مدة القاري للعي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9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يل الأوط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8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6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صحيح من المذهب أن هذه إجارة ، وأن الإجارة تجوز بجزء مشاع معلوم مما يخرج من الأرض المأجورة ، </w:t>
      </w:r>
      <w:r>
        <w:rPr>
          <w:rFonts w:cs="Lotus Linotype" w:ascii="Lotus Linotype" w:hAnsi="Lotus Linotype"/>
          <w:sz w:val="28"/>
          <w:szCs w:val="28"/>
          <w:rtl w:val="true"/>
        </w:rPr>
        <w:t>.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عليه جماهير الأصحا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.</w:t>
      </w:r>
    </w:p>
  </w:footnote>
  <w:footnote w:id="59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أبي داود رحمه الله ، فقد نقل أنه سأل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مد عن ذلك ؟ ف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، أتهيب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ه عن أحمد ص</w:t>
      </w:r>
      <w:r>
        <w:rPr>
          <w:rFonts w:cs="Lotus Linotype" w:ascii="Lotus Linotype" w:hAnsi="Lotus Linotype"/>
          <w:sz w:val="28"/>
          <w:szCs w:val="28"/>
        </w:rPr>
        <w:t>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نظر هذه الرواية عن أحمد دون نسبتها إلى أبي داود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هما أن القاضي أبا يعلى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من أحمد على سبيل الورع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0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الحسن بن ثواب رحمه الله كم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6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ختارها أبو الخط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</w:t>
      </w:r>
    </w:p>
  </w:footnote>
  <w:footnote w:id="6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جارتها بطعام من جنس الخارج ، تصح على الصحيح من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3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طحاوي ص</w:t>
      </w:r>
      <w:r>
        <w:rPr>
          <w:rFonts w:cs="Lotus Linotype" w:ascii="Lotus Linotype" w:hAnsi="Lotus Linotype"/>
          <w:sz w:val="28"/>
          <w:szCs w:val="28"/>
        </w:rPr>
        <w:t>1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قضا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ختصر المزني مع الحاوي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5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7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جوز استجار الأرض بالطعام مطلقاً سواءٌ أكان مما يخرج منها كالقمح والشعير ، أو لا يخرج منها كالسمن والعس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شراف على مسائل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قد الجواهر الثمي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ذخي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0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6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2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6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49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 </w:t>
      </w:r>
    </w:p>
  </w:footnote>
  <w:footnote w:id="67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8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رهون ، باب استكراء الأرض بالطعا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رافع بن خديج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في صحيح ابن م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69"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ضهير بن راف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بن عدي بن زيد بن جشم بن حارثة بن الحارث بن عمرو بن مالك بن الأوس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أنصاري ، الأوسي المدني ، عم رافع بن خديج ، شهد العقبة الثانية ، واختلف في شهوده بدراً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روى عن النبي 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 المخابرة ، ولم أقف على سنة وفاته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عجم الصحابة لابن قان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5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استيعاب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77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تهذيب الكما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3/46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تهذيب التهذيب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5/3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56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70"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مزارعة ، باب ما كان أصحاب النبي 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واسي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ضهم بعضا في الزراعة والثمر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يوع ، باب كراء الأرض بالطعا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5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71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بيوع ، باب بيع المزابن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بيوع ، باب كراء الأرض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5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72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49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</w:r>
  </w:p>
  <w:p>
    <w:pPr>
      <w:pStyle w:val="Normal"/>
      <w:ind w:left="0" w:right="360" w:firstLine="43"/>
      <w:jc w:val="center"/>
      <w:rPr/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ثالث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م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عد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 xml:space="preserve">(  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الشركة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>)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416810</wp:posOffset>
              </wp:positionH>
              <wp:positionV relativeFrom="paragraph">
                <wp:posOffset>107315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8.45pt" to="595.25pt,8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raditional Arabic"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DecoType Nask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raditional Arabic"/>
      <w:b/>
      <w:bCs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raditional Arabic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raditional Arabic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eastAsia="Times New Roman" w:cs="Traditional Arabic"/>
    </w:rPr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eastAsia="Times New Roman" w:cs="Traditional Arabic"/>
      <w:b/>
      <w:sz w:val="4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raditional Arabic"/>
      <w:b/>
      <w:sz w:val="32"/>
      <w:szCs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DecoType Naskh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implified Arabic Fixed"/>
      <w:b/>
    </w:rPr>
  </w:style>
  <w:style w:type="character" w:styleId="WW8Num47z0">
    <w:name w:val="WW8Num47z0"/>
    <w:qFormat/>
    <w:rPr>
      <w:rFonts w:ascii="Symbol" w:hAnsi="Symbol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eastAsia="Times New Roman" w:cs="Traditional Arabic"/>
      <w:b/>
      <w:sz w:val="4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raditional Arabic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Times New Roman" w:cs="Traditional Arabic"/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Marlett" w:hAnsi="Marlett" w:cs="Marlett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raditional Arabic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raditional Arabic"/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Marlett" w:hAnsi="Marlett" w:cs="Marlett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DecoType Naskh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36"/>
    </w:rPr>
  </w:style>
  <w:style w:type="character" w:styleId="WW8Num70z0">
    <w:name w:val="WW8Num70z0"/>
    <w:qFormat/>
    <w:rPr>
      <w:rFonts w:ascii="Times New Roman" w:hAnsi="Times New Roman" w:eastAsia="Times New Roman" w:cs="Traditional Arab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raditional Arabic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raditional Arabic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raditional Arabic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Symbol" w:hAnsi="Symbol" w:eastAsia="Times New Roman" w:cs="Traditional Arabic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raditional Arabic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sz w:val="36"/>
    </w:rPr>
  </w:style>
  <w:style w:type="character" w:styleId="WW8Num82z0">
    <w:name w:val="WW8Num82z0"/>
    <w:qFormat/>
    <w:rPr>
      <w:rFonts w:ascii="Times New Roman" w:hAnsi="Times New Roman" w:eastAsia="Times New Roman" w:cs="Traditional Arabic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Marlett" w:hAnsi="Marlett" w:cs="Marlett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raditional Arabic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raditional Arabic"/>
      <w:b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raditional Arabic"/>
    </w:rPr>
  </w:style>
  <w:style w:type="character" w:styleId="WW8Num86z0">
    <w:name w:val="WW8Num86z0"/>
    <w:qFormat/>
    <w:rPr>
      <w:rFonts w:ascii="Times New Roman" w:hAnsi="Times New Roman" w:eastAsia="Times New Roman" w:cs="Traditional Arabic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raditional Arabic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raditional Arabic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eastAsia="Times New Roman" w:cs="Traditional Arabic"/>
      <w:b/>
      <w:sz w:val="4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0:00Z</dcterms:created>
  <dc:creator>أبو العباس</dc:creator>
  <dc:description/>
  <dc:language>en-US</dc:language>
  <cp:lastModifiedBy>أبو العباس</cp:lastModifiedBy>
  <cp:lastPrinted>2006-07-27T10:51:00Z</cp:lastPrinted>
  <dcterms:modified xsi:type="dcterms:W3CDTF">2007-06-13T04:58:00Z</dcterms:modified>
  <cp:revision>519</cp:revision>
  <dc:subject/>
  <dc:title>الفصل الأول من الباب الثالث : كتاب البيع ( ) </dc:title>
</cp:coreProperties>
</file>