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Lotus Linotype" w:hAnsi="Lotus Linotype" w:cs="Lotus Linotype"/>
          <w:sz w:val="40"/>
          <w:szCs w:val="40"/>
        </w:rPr>
      </w:pPr>
      <w:r>
        <w:rPr>
          <w:rFonts w:cs="Lotus Linotype" w:ascii="Lotus Linotype" w:hAnsi="Lotus Linotype"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rFonts w:ascii="Lotus Linotype" w:hAnsi="Lotus Linotype" w:cs="Lotus Linotype"/>
          <w:sz w:val="40"/>
          <w:szCs w:val="40"/>
        </w:rPr>
      </w:pPr>
      <w:r>
        <w:rPr>
          <w:rFonts w:cs="Lotus Linotype" w:ascii="Lotus Linotype" w:hAnsi="Lotus Linotype"/>
          <w:sz w:val="40"/>
          <w:szCs w:val="40"/>
          <w:rtl w:val="true"/>
        </w:rPr>
        <w:t xml:space="preserve">*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u w:val="single"/>
          <w:rtl w:val="true"/>
        </w:rPr>
        <w:t>الخات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u w:val="single"/>
          <w:rtl w:val="true"/>
        </w:rPr>
        <w:t>ــــــــــــ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u w:val="single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ختام هذا البحث لا يسعني إلا أن أحمد الله تعالى على تمامه ، وأساله سبحانه كما أعانني على تمامه أن يرزقني الإخلاص ، ويكتب له القبول ، وينفع به كل قارئٍ له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4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إني أوصي جميع إخواني طلبة العلم أن يهتموا بمسائل هذا الإمام الجليل ؛ إذ أنها روضة علمٍ لمن أراد أن يرتع ، وينبوع فقهٍ لمن أراد أن يتفقه  ، وبحر فوائدٍ لمن أراد أن يغترف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48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ما يلي ألخص أهم النتائج التي توصلت من خلال بحثي هذ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960" w:right="0" w:hanging="4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عة علم الإمام أحمد رحمه الله تعالى ، وعلو منزلته في الفقه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960" w:right="0" w:hanging="4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همية المسائل الفقهية المروية عنه رحمه الله عموماً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960" w:right="0" w:hanging="4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همية هذه المسائل على وجه الخصوص ، وعِظَم الفتوى فيها ، إذ أن الإمام أحمد رحمه الله </w:t>
      </w:r>
      <w:r>
        <w:rPr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ع سعة علمه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ثبت توقف فيها ؛ وما ذاك إلا لأهميتها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960" w:right="0" w:hanging="4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شدة ورع الإمام  أحمد رحمه الله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960" w:right="0" w:hanging="4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مذهب الحنبلي ليس بالضروري أن يكون قولاً عن الإمام أحمد رحمه الله ، بل قد يكون قولاً لأصحابه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960" w:right="0" w:hanging="4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كثرة توقف العالم عن الفتوى لا تقلل من منزلته في العلم 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960" w:right="0" w:hanging="4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سعة إطلاع الإمام أحمد رحمه الله على خلاف السلف رحمهم الله في المسائل الفقهية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960" w:right="0" w:hanging="4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إمام أحمد رحمه الله كثيراً ما يتوقف إذا كان في المسألة اختلافٌ بين السلف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960" w:right="0" w:hanging="4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إمام أحمد رحمه الله شديد الكراهية للفتوى في المسائل التي ليس فيها نصٌ أو كلامٌ للسلف رحمهم الله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ind w:left="960" w:right="0" w:hanging="4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للإمام أحمد رحمه الله أكثر من عشرين لفظاً تدل على توقفه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ind w:left="960" w:right="0" w:hanging="4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إمام أحمد رحمه الله يكره الفتوى في مسائل الطلاق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ind w:left="960" w:right="0" w:hanging="4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أكثر المسائل التي يتوقف فيها الإمام أحمد رحمه الله مسائل      </w:t>
      </w:r>
    </w:p>
    <w:p>
      <w:pPr>
        <w:pStyle w:val="Normal"/>
        <w:ind w:left="48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روج </w:t>
      </w:r>
      <w:r>
        <w:rPr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نكاح والطلاق وملك اليمين ونحوها </w:t>
      </w:r>
      <w:r>
        <w:rPr>
          <w:rFonts w:cs="Lotus Linotype" w:ascii="Lotus Linotype" w:hAnsi="Lotus Linotype"/>
          <w:sz w:val="32"/>
          <w:szCs w:val="32"/>
          <w:rtl w:val="true"/>
        </w:rPr>
        <w:t>-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ind w:left="960" w:right="0" w:hanging="4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توقفه في مسائل العبادات أكثر ما يكون في كتاب الصلاة والطهارة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ind w:left="960" w:right="0" w:hanging="4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لتوقف الإمام أحمد رحمه الله أكثر من عشرة أسباب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ind w:left="960" w:right="0" w:hanging="4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قاعدة عند أصحاب الإمام أحمد رحمه الله إذا توقف عن الفتوى أنهم يخرجون على توقفه وجهان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ind w:left="960" w:right="0" w:hanging="4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عدد المسائل الفقهية التي توقف فيها الإمام أحمد رحمه الله عن الفتوى ، وليس فيها رواية أخرى عنه سوى رواية التوقف بلغ </w:t>
      </w:r>
      <w:r>
        <w:rPr>
          <w:rFonts w:cs="Lotus Linotype" w:ascii="Lotus Linotype" w:hAnsi="Lotus Linotype"/>
          <w:sz w:val="32"/>
          <w:szCs w:val="32"/>
          <w:rtl w:val="true"/>
        </w:rPr>
        <w:t>(</w:t>
      </w:r>
      <w:r>
        <w:rPr>
          <w:rFonts w:cs="Lotus Linotype" w:ascii="Lotus Linotype" w:hAnsi="Lotus Linotype"/>
          <w:sz w:val="32"/>
          <w:szCs w:val="32"/>
        </w:rPr>
        <w:t>8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ت وثمانين مسألة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ind w:left="960" w:right="0" w:hanging="4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ترجيح بين الروايات الواردة عن الإمام أحمد رحمه الله لا يكون بالاعتماد على سنة وفاة التلميذ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ind w:left="960" w:right="0" w:hanging="4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توقف عن الفتوى ليس هو مبدأ الإمام أحمد رحمه الله فقط بل ما من إمامٍ من أئمة السلف إلا وتوقف في مسائل عديدة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ind w:left="960" w:right="0" w:hanging="4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توقف ليس بقولٍ في المسألة ، بل هو تركٌ للقول فيها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ind w:left="960" w:right="0" w:hanging="4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إمام أحمد رحمه الله إذا سئل عن مسألة فتوقف ، فإن مذهبه فيها التوقف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ذه أهم النتائج التي توصلت إليها من خلال هذا البحث ، وإني أسأل الله تعالى أن يوفقني لما يحبه ويرضاه من العلم النافع والعمل الصالح ، والحمد لله الذي بنعمته تتم الصالحات ، وصلى الله على نبينا محمدٍ وعلى آله وصحبه وس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985" w:gutter="0" w:header="709" w:top="1701" w:footer="709" w:bottom="1701"/>
      <w:pgNumType w:start="104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LW Cool Thaghr1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16810</wp:posOffset>
              </wp:positionH>
              <wp:positionV relativeFrom="paragraph">
                <wp:posOffset>157480</wp:posOffset>
              </wp:positionV>
              <wp:extent cx="5143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2.4pt" to="595.25pt,12.4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531610</wp:posOffset>
              </wp:positionH>
              <wp:positionV relativeFrom="paragraph">
                <wp:posOffset>-71120</wp:posOffset>
              </wp:positionV>
              <wp:extent cx="685800" cy="457200"/>
              <wp:effectExtent l="9525" t="10160" r="1016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04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14.3pt;margin-top:-5.6pt;width:53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044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firstLine="43"/>
      <w:jc w:val="center"/>
      <w:rPr>
        <w:rFonts w:cs="Monotype Koufi"/>
        <w:bCs/>
        <w:sz w:val="32"/>
        <w:szCs w:val="32"/>
      </w:rPr>
    </w:pPr>
    <w:r>
      <w:rPr>
        <w:rFonts w:cs="Monotype Koufi"/>
        <w:bCs/>
        <w:sz w:val="32"/>
        <w:szCs w:val="32"/>
        <w:rtl w:val="true"/>
      </w:rPr>
    </w:r>
  </w:p>
  <w:p>
    <w:pPr>
      <w:pStyle w:val="Normal"/>
      <w:ind w:left="0" w:right="360" w:firstLine="43"/>
      <w:jc w:val="center"/>
      <w:rPr>
        <w:rFonts w:ascii="ALW Cool Thaghr1.;Times New Roman" w:hAnsi="ALW Cool Thaghr1.;Times New Roman" w:cs="Monotype Koufi"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416810</wp:posOffset>
              </wp:positionH>
              <wp:positionV relativeFrom="paragraph">
                <wp:posOffset>401320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31.6pt" to="595.25pt,31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LW Cool Thaghr1.;Times New Roman" w:hAnsi="ALW Cool Thaghr1.;Times New Roman" w:cs="Monotype Koufi"/>
        <w:bCs/>
        <w:sz w:val="32"/>
        <w:sz w:val="32"/>
        <w:szCs w:val="32"/>
        <w:rtl w:val="true"/>
      </w:rPr>
      <w:t>الخاتمة</w:t>
    </w:r>
  </w:p>
  <w:p>
    <w:pPr>
      <w:pStyle w:val="Header"/>
      <w:jc w:val="left"/>
      <w:rPr>
        <w:rFonts w:ascii="ALW Cool Thaghr1.;Times New Roman" w:hAnsi="ALW Cool Thaghr1.;Times New Roman" w:cs="Monotype Koufi"/>
        <w:bCs/>
        <w:sz w:val="32"/>
        <w:szCs w:val="32"/>
      </w:rPr>
    </w:pPr>
    <w:r>
      <w:rPr>
        <w:rFonts w:cs="Monotype Koufi" w:ascii="ALW Cool Thaghr1.;Times New Roman" w:hAnsi="ALW Cool Thaghr1.;Times New Roman"/>
        <w:bCs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02:00Z</dcterms:created>
  <dc:creator>أبو العباس</dc:creator>
  <dc:description/>
  <dc:language>en-US</dc:language>
  <cp:lastModifiedBy>أبو العباس</cp:lastModifiedBy>
  <cp:lastPrinted>2006-07-29T13:44:00Z</cp:lastPrinted>
  <dcterms:modified xsi:type="dcterms:W3CDTF">2006-11-19T10:37:00Z</dcterms:modified>
  <cp:revision>15</cp:revision>
  <dc:subject/>
  <dc:title>الخاتمة</dc:title>
</cp:coreProperties>
</file>