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56"/>
          <w:sz w:val="56"/>
          <w:szCs w:val="56"/>
          <w:rtl w:val="true"/>
        </w:rPr>
        <w:t>كتاب المناس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أربعة مباحث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محظورات الإحر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جزاء الصي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صفة الح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ب الهدي والأضاح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600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u w:val="single"/>
        </w:rPr>
      </w:pP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6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محظورات الإحر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حرم إذا مس طيباً ولبس ثوباً وحلق رأسه ولبس الخف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عل عدداً من </w:t>
      </w:r>
    </w:p>
    <w:p>
      <w:pPr>
        <w:pStyle w:val="Normal"/>
        <w:spacing w:lineRule="atLeast" w:line="60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حظورا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عليه كفارة واحدة أم تتعدد الكفارات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رم إذا فعل هذه المحظورات في أوقات مختلفة لا خلاف في المذهب أنه يلزمه كفارة لكل جنس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فعلها دفعة واحدة فهل تلزمه كفارة واحدة أم كفارات بعدد أجناس المحظور ؟ </w:t>
      </w:r>
    </w:p>
    <w:p>
      <w:pPr>
        <w:pStyle w:val="Normal"/>
        <w:spacing w:lineRule="atLeast" w:line="6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6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لكل جنس كفارة ، فيلزمه كفار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 كفارة واح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6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إذا فعل عدداً من المحظورات من أجناس مختلفة فيلزمه لكل محظور 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تعدد الكفارات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- 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ا محظوراتٌ مختلفة الأجناس ، فلم تتداخل أجزاؤها ، كالحدود المختلف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يمان المختلف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لزمه كفارة واحدة فق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فعل محظور فلم تتعدد الكفارة كالجنس الواحد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216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لاشتباه ، والأصل عنده أن ما اشتبه عليه فإنه يتوقف عن الجواب ويدعه ، ولا يجيب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جزاء الص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محرم إذا قتل الثع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تنبني على مسألة أخرى وه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كل الثعل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روي عن الإمام أحمد رحمه الله في هذه المسألة رواي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أك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أك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مسألتنا هذه فالمروي عن الإمام أحمد رحمه الله فيها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فيه الجز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ختلفت الرواية في جزائ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ع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ش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عنـ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جزاء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ثعلب محرمٌ أكله ، ولكن إذا قتله المحرم فداه بش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فيه ش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بعض التابعين رحمهم الله قضى فيه بشا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أعظم من الغز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فيه عنـ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ضوا في الغزال بعنـز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هو شبيه الغز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جزاء في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ثبت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نهى عن أكل كل ذي ناب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الثعلب ذو نابٍ فيدخل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هذا العم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سبعٌ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يحرم أكله فلا يكون صيداً ، فلا جزاء فيه كباقي السب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لسبب نفسه الذي توقف لأجله في المسألة السابقة ، ولكنه هنا نصَّ على أن هذه المسألة فيها اشتبا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كون سبب توقفه هو اختلاف السلف رحمهم الله في الثعلب ، هل يجوز أكله أم يحر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صفة الح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الحج ماشياً أفضل أم راكباً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وقف المغمى عليه ولم يفق حتى خرج من عرفات فما حكم حجه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طلب الثال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ل الركوب أفضل أم الترجل في الوقوف عند الصخرات وجبل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ن معه دابة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حكم حج من ترك السعي بين الصفا والمروة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شتراط الطهارة في الطواف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الحج ماشياً أفضل أم راكب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عن الإمام أحمد رحمه الله في هذه المسألة سوى رواية واحدة وقد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حج ماشياً أفضل من الركو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يستدل 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ما يل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42" w:right="0" w:hanging="375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دم الراجل على </w:t>
      </w:r>
    </w:p>
    <w:p>
      <w:pPr>
        <w:pStyle w:val="Normal"/>
        <w:ind w:left="567" w:right="0" w:hanging="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اكب فدلَّ على أفضلي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942" w:right="-1236" w:hanging="375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وري عن ابن عبا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معت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567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ج إلى مكة ماشياً حتى رجع كتب له بكل خطوة سبعمائة حسنة من </w:t>
      </w:r>
    </w:p>
    <w:p>
      <w:pPr>
        <w:pStyle w:val="Normal"/>
        <w:ind w:left="567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سنات الحرم ، 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حسنات الحرم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حسنة بمائة ألف حسن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942" w:right="0" w:hanging="375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يضاً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آسى على شيء إلا أني وددت أني كنت </w:t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ججت ماشي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ً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روي بلفظ </w:t>
      </w:r>
      <w:r>
        <w:rPr>
          <w:rFonts w:cs="Lotus Linotype" w:ascii="Lotus Linotype" w:hAnsi="Lotus Linotype"/>
          <w:sz w:val="32"/>
          <w:szCs w:val="32"/>
          <w:rtl w:val="true"/>
        </w:rPr>
        <w:t>: (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ندمت على شيء فاتني في شبيبتي إلا أني </w:t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 أحج راجل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942" w:right="0" w:hanging="375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حج ماشياً فعل الأنبياء والصالح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ان أفضل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؛ وذلك لقلة ممن تكلم عنها من أصحابه رحمهم الله ، ولعل توقفه فيها لاختلاف السلف رحمهم الله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له أعل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0"/>
          <w:szCs w:val="30"/>
          <w:rtl w:val="true"/>
        </w:rPr>
        <w:t>[</w:t>
      </w:r>
      <w:r>
        <w:rPr>
          <w:rFonts w:cs="Lotus Linotype" w:ascii="Lotus Linotype" w:hAnsi="Lotus Linotype"/>
          <w:b/>
          <w:bCs/>
          <w:color w:val="000000"/>
          <w:sz w:val="30"/>
          <w:szCs w:val="30"/>
        </w:rPr>
        <w:t>89</w:t>
      </w:r>
      <w:r>
        <w:rPr>
          <w:rFonts w:cs="Lotus Linotype" w:ascii="Lotus Linotype" w:hAnsi="Lotus Linotype"/>
          <w:b/>
          <w:bCs/>
          <w:color w:val="000000"/>
          <w:sz w:val="30"/>
          <w:szCs w:val="30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0"/>
          <w:sz w:val="30"/>
          <w:szCs w:val="30"/>
          <w:rtl w:val="true"/>
        </w:rPr>
        <w:t>إن وقف المغمى عليه ولم يفق حتى خرج من عرفات فما حكم حجه</w:t>
      </w:r>
      <w:r>
        <w:rPr>
          <w:rFonts w:ascii="Lotus Linotype" w:hAnsi="Lotus Linotype" w:cs="Lotus Linotype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إذا بقي مغماً عليه حتى يطلع الفجر لم يجزئه ح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بعض الأصحاب رحمهم الله فيها وجهاً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زئه ح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إذا بقي مغماً عليه حتى يطلع الفجر لم يجزئه ح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زئ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ركنٌ من أركان الحج ، فلم يصح من المغمى عليه ، كسائر أركا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غمى عل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يس من أهل العبادات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عدم عقل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4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ز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وقوف لا يعتبر له نية ولا طهارة ، ويصح من النائ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4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صح من المغمى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يه كالمبيت بمزدلف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ختلافٍ بين عالمين من علماء التابعين رحمهم الله تعا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90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ل الركوب أفضل أم الترجل في الوقوف بعرفة عند الصخرات وجبل الرحم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ن معه داب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الراكب أفضل من الراجل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راجل أفضل من الراك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وقف راكباً لا يجزئ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راكب أفضل من الراج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راكب أفضل من الراجل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ف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هو عليه الصلاة والسلام وقف راكباً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ا يفعل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ا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أفضل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خذوا عني مناسكك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هو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م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ف راكب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وقوف راكباً أعون له على الدعاء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6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؛ أو ي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 المطلوب من الوقوف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زمانه ، والواقف على رجليه يعيى ويكل ، وذلك يضجره عن الدعاء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إبتهال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6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راجل أفضل من الراك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ابن عباس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أنبياء عليهم السلام كانو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دخلون الحرم مشاة ، ويطوفون بالبيت ويقضون المناسك مشا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6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أكثر مشق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6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في ذلك تخفيفاً عن المركوب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6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تواضعاً لله بالنزول إلى الأر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 باقي المناسك والعباد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راجل فيها أفضل ، فكذا في الوقو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في هذه المسألة لعدم حفظه شيئاً من الأدلة في الأفضلي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91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حكم حج من ترك السعي بين الصفا والمرو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سعي ركنٌ ومن تركه بطل ح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ليس بركن ومن تركه فحجه صحي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ل يلزمه لتركه شيءٌ ؟ فيه روايتان عن الإمام أحمد رحمه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واجب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لزمه د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سنة فلا يلزمه شي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سعي ركنٌ من أركان الحج ، ومن تركه بطل ح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ركن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سعوا فإن الله كتب عليكم السع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7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روي عن عائشة رضي الله عنها أنها قا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أتم الله حج من لم يطف بي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صفا والمرو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7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216"/>
        <w:ind w:left="927" w:right="0" w:hanging="36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عبادة مبنية على تكرار المشي فأشبه الطو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ه مشي يتكرر </w:t>
      </w:r>
    </w:p>
    <w:p>
      <w:pPr>
        <w:pStyle w:val="Normal"/>
        <w:spacing w:lineRule="auto" w:line="216"/>
        <w:ind w:left="567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بقعة من بقاع الحرم يتضمن رملاً ومشياً فأشبه الطوا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7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 ي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ها </w:t>
      </w:r>
    </w:p>
    <w:p>
      <w:pPr>
        <w:pStyle w:val="Normal"/>
        <w:spacing w:lineRule="auto" w:line="216"/>
        <w:ind w:left="567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بادةٌ بدنيةٌ تُكرر في بقعة من بقاع الحرم فلم يَنُب عنها الدم أصله الطوا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7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567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 ي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نسكٌ ذو عدد فأشبه الطو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نسكٌ في الحج والعمرة فكان ركنا فيهما كالطوا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يس برك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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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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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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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cs="Lotus Linotype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</w:t>
      </w:r>
      <w:r>
        <w:rPr>
          <w:rFonts w:cs="Lotus Linotype" w:ascii="HQPB2" w:hAnsi="HQPB2"/>
          <w:color w:val="000000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 ونفي الحرج عن فاعله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دليل عدم وجوب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روي أن في مصحف أُبيّ وابن مسعو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﴿ فلا جناح عليه أن ل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طوف بهما ﴾ ، وهذا إن لم يكن قرآناً فلا ينحط عن رتبة الخبر ؛ لأنهما يرويانه عن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نسكٌ لا يجوز أن يكون بانفراده مقصوداً بالإحرام ، فوجب أن يكون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وابع الإحرام كالوقوف بالمزدلف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927" w:right="0" w:hanging="36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نسكٌ يتكرر لا يتعلق بالبيت فلم يكن ركناً ، أو نقول فكان من توابع </w:t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إحرا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لرمي والمبيت بالمزدلف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ه نسكٌ ذو عدد لا يتعلق </w:t>
      </w:r>
    </w:p>
    <w:p>
      <w:pPr>
        <w:pStyle w:val="Normal"/>
        <w:ind w:left="567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البيت فلم يكن ركنا كالرمي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8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من أفعال الحج فكان واجباً كطواف الودا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طواف على غير طهار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هارة من الحدث شرطٌ في الطواف ، فلو كان الطائف محدثاً لم يجز له أن يطواف رواية واحدة </w:t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5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89"/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كن إن طاف على غير طهارة ، فهل يجزيه طوافه أم لا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صح طواف المحدث ولا يجزيه ، ويلزمه الإعادة </w:t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5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91"/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زيه ، وعليه دم </w:t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5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92"/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زيه بدون د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طواف المحدث لا يصح ولا يجزيه وعليه إعادته </w:t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5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94"/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صح طواف المحدث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عائشة رضي الله عنها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ائض تقضى المناسك كلها إلا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و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بيت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5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95"/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ائشة رضي الله عنها حين حاضت في الح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فعلي ما يفعل الحاج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ير أن لا تطوفي بالبيت حتى تطهري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قصة صفية بنت حي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ضي الله عنها أنها حاضت في الحج ، فق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ابستنا هي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و كان للحائض سبيل إلى الطواف بجبران أو غي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بران لم يحبس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ين من أجلها ، بل أمرها بالطواف بجبران لو ك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ائز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ما الطواف بالبيت صلاة فإذا طفتم فأقلوا الكلا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رو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طواف حول البيت مثل الصلاة إلا أنكم تتكلمون فيه ، فمن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كلم فيه فلا يتكلم إلا بخي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جع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لاة ومثل الصلاة إلا في إباحة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طق ، وهذا يقتضي أنه يساوي الصلاة في سائر الأحكام من الطهارتين ونحو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، إذ لو فارقها في غير الكلام لوجب استثناؤه ، وعلى هذا فالمحدث يمنع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ه كما يمنع من الصلا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ا عبادة تجب فيها الطهارة فكانت شرطاً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ا كالصل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عبادة متعلقة بالبيت فكانت الطهارة فيها شرطاً كالصل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ز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دوران حول البيت هو الطواف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ستوي فيه الطاهر والمحد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طواف ركن للحج فلم يشترط له الطهارة كالوقو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0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عبادة لا يشترط فيها الاستقبال فلم يشترط فيها ذلك كالوقو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سع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لزمه د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طهارة إذا لم تكن شرطاً فهي واجب ، وترك الواجب يوجب الد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0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spacing w:lineRule="auto" w:line="192"/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  <w:u w:val="single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في هذه المسألة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فيها 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رحمهم الله </w:t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(</w:t>
      </w:r>
      <w:r>
        <w:rPr>
          <w:rStyle w:val="Style15"/>
          <w:rStyle w:val="FootnoteAnchor"/>
          <w:rFonts w:cs="Lotus Linotype" w:ascii="Lotus Linotype" w:hAnsi="Lotus Linotype"/>
          <w:sz w:val="32"/>
          <w:vertAlign w:val="superscript"/>
          <w:rtl w:val="true"/>
          <w:lang w:bidi="ar-SY"/>
        </w:rPr>
        <w:footnoteReference w:id="110"/>
      </w:r>
      <w:r>
        <w:rPr>
          <w:rStyle w:val="Style15"/>
          <w:rFonts w:cs="Lotus Linotype" w:ascii="Lotus Linotype" w:hAnsi="Lotus Linotype"/>
          <w:sz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هدي والأضاح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9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كيف تقسم العقيق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، وهل تقوم الأضحية مقام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ا المطلب فيه مسأل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ألة الأو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يف تقسم العقيقة ، وما هو مقدار ما يُأكل منه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حيح من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 أحكام العقيقة تشبه أحكام الأضح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ذكر العلماء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ستحب للمضحي أن يأكل من الأضحية الثلث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هل يستحب ذلك في العقيقة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قدر ما يؤكل من العقيق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توقف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حمه الله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عله لعدم ورود ما يبين مقدار الأكل من العقيقة بخلاف الأضح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ألة الثان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قيقة سنة مؤكدة وليست بواجبة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نه رواية بوجوب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لى القول بالوجو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أراد شخصٌ ما أ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ضحي عن ولده ويجمع مع نية الأضحية نية العقيقة ع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هل تجزئ الأضحية عن العقيقة أم لا 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أضحية تجزئ عن العقيق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لا تجزئ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أضحية تجزئ عن العقيق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أضحية تجزئ عن العقيق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صول المقصود بذبح واحد ؛ فإن الأضحية عن المولود مشروعةٌ كالعقيقة عنه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ذا ضحَّى ونوى أن تكون عقيقة وأضحية وقع ذلك عنهما ، كما لو صلى ركعتي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نوي بهما تحية المسجد وسنة مكتوبة ، أو صلى بعد الطواف فرضاً أو سنة مكتوب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ع عنه وعن ركعتي الطواف ، وكذلك لو ذبح المتمتع والقارن شاةً يوم النحر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جزأه عن دم المتعة وعن الأضح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لا تجز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ما ذبحان بسببين مختلفين فلا يقوم الذبح الواحد عنهم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دم المتعة ودم الفدية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2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إنما توقف فيها لاختلاف الآثار الواردة في حكم العقيق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4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416810</wp:posOffset>
              </wp:positionH>
              <wp:positionV relativeFrom="paragraph">
                <wp:posOffset>157480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760210</wp:posOffset>
              </wp:positionH>
              <wp:positionV relativeFrom="paragraph">
                <wp:posOffset>-71120</wp:posOffset>
              </wp:positionV>
              <wp:extent cx="571500" cy="457200"/>
              <wp:effectExtent l="9525" t="10160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6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3pt;margin-top:-5.6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6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 العلماء يسم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مناسك ، والبعض الآخر يسم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حج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منسك بفتح السين وكسرها ، والنُّسُك أيضا الطاعة والعبادة وكلُّ ما تُقُرِّبَ به إلى الله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الى ، والنُّسْك ما أمَرت به الشريعة ، والناسِك العابِد ، والمنسك في الأ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نسيك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بيحة ، وغلب إطلاقها على عبادات الح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9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ج في اللغ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صد ، ي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ججت فلان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قصدته ، وقيل الزيارة ، وق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ثرة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ختلاف إلى الشي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color w:val="000000"/>
          <w:sz w:val="28"/>
          <w:szCs w:val="28"/>
        </w:rPr>
        <w:t>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نهاية في غريب الحديث والأث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سان العر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عاريف ص</w:t>
      </w:r>
      <w:r>
        <w:rPr>
          <w:rFonts w:cs="Lotus Linotype" w:ascii="Lotus Linotype" w:hAnsi="Lotus Linotype"/>
          <w:color w:val="000000"/>
          <w:sz w:val="28"/>
          <w:szCs w:val="28"/>
        </w:rPr>
        <w:t>2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أنيس الفقهاء ص</w:t>
      </w:r>
      <w:r>
        <w:rPr>
          <w:rFonts w:cs="Lotus Linotype" w:ascii="Lotus Linotype" w:hAnsi="Lotus Linotype"/>
          <w:color w:val="000000"/>
          <w:sz w:val="28"/>
          <w:szCs w:val="28"/>
        </w:rPr>
        <w:t>1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عريفات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1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زاهر في غريب ألفاظ الشافعي ص</w:t>
      </w:r>
      <w:r>
        <w:rPr>
          <w:rFonts w:cs="Lotus Linotype" w:ascii="Lotus Linotype" w:hAnsi="Lotus Linotype"/>
          <w:color w:val="000000"/>
          <w:sz w:val="28"/>
          <w:szCs w:val="28"/>
        </w:rPr>
        <w:t>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حلية الفقهاء ص</w:t>
      </w:r>
      <w:r>
        <w:rPr>
          <w:rFonts w:cs="Lotus Linotype" w:ascii="Lotus Linotype" w:hAnsi="Lotus Linotype"/>
          <w:color w:val="000000"/>
          <w:sz w:val="28"/>
          <w:szCs w:val="28"/>
        </w:rPr>
        <w:t>1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طلبة الطلب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طلع </w:t>
      </w:r>
      <w:r>
        <w:rPr>
          <w:rFonts w:cs="Lotus Linotype" w:ascii="Lotus Linotype" w:hAnsi="Lotus Linotype"/>
          <w:color w:val="000000"/>
          <w:sz w:val="28"/>
          <w:szCs w:val="28"/>
        </w:rPr>
        <w:t>1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صد مكان مخصوص لعملٍ مخصوص في زمنٍ مخصو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ختلف الرواية أن هذه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جناس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حظورات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تفرقت في أوقات أنه يجب لكل فعل كفا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حيث 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بعض الشنعة ، دع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ألته ف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ك قلت فيه م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كفارة واحدة ،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اه ، دع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ظاه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واب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هذا  يُؤذن بأنه م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اتيح الفقه الحنبل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مغني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، وفي الفروع نصَّ على أنها رواية الأثر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27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فعل محظوراً من أجناس ، فعليه لكل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حد فدا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الصحيح من المذه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نص عليه ، 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مغني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عمدة لابن تيمي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مناسك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3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ندهم قول آخ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ها تتداخل ويكفي كفارة واحدة ، والأول أص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أن في ذلك كفارة واحد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متع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عدا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شك الإمام أحمد رحمه الله في حكم المسألة فإنه يؤثر التوقف فيها ، وهذه المسألة نصَّ في رواية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رحمه الله أن فيها بعض الشنعة ، يقول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إذا اشتبهت عليه المسألة توقف ، وقال دعها ، وقد روى عنه عبد الله أنه 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اشتبه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ك فدعه ، فقد أبان لأنه بالشبهة مستحقٌ للترك والإعراض عن القو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تهى كلامه رحمه الله </w:t>
      </w:r>
    </w:p>
    <w:p>
      <w:pPr>
        <w:pStyle w:val="Footnote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تصر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ا يشتبه عليك فدعه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</w:footnote>
  <w:footnote w:id="11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سامري رحمه الله في 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ل ما في إباحة أكله روايتان كـ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علب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ي وجوب الجزاء رواي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هي المذهب ، 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الثعلب فيحرم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ى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صحيح من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كثر الروايات عن الإمام أحمد رحمه الله تحريم الثعل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3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5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قول بحرمة أكل الثعلب هو قول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أيض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ملوك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2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لسان الحكام ص</w:t>
      </w:r>
      <w:r>
        <w:rPr>
          <w:rFonts w:cs="Lotus Linotype" w:ascii="Lotus Linotype" w:hAnsi="Lotus Linotype"/>
          <w:color w:val="000000"/>
          <w:sz w:val="28"/>
          <w:szCs w:val="28"/>
        </w:rPr>
        <w:t>3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 والكافي ص</w:t>
      </w:r>
      <w:r>
        <w:rPr>
          <w:rFonts w:cs="Lotus Linotype" w:ascii="Lotus Linotype" w:hAnsi="Lotus Linotype"/>
          <w:color w:val="000000"/>
          <w:sz w:val="28"/>
          <w:szCs w:val="28"/>
        </w:rPr>
        <w:t>1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ندهم قولٌ بجواز أكله ، كما في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كافي ص</w:t>
      </w:r>
      <w:r>
        <w:rPr>
          <w:rFonts w:cs="Lotus Linotype" w:ascii="Lotus Linotype" w:hAnsi="Lotus Linotype"/>
          <w:color w:val="000000"/>
          <w:sz w:val="28"/>
          <w:szCs w:val="28"/>
        </w:rPr>
        <w:t>1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  </w:t>
      </w:r>
    </w:p>
  </w:footnote>
  <w:footnote w:id="13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3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5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6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3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ذه الرواية اختاره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شريف والخرقي رحمهما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حيث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ه سأله عن ذلك فتوقف عن الفتوى ،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ره يشت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رواي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ره 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ت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أثبت توقف الإمام أحمد رحمه الله في هذه المسألة أيضاً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رحمه الله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ذكره لأقوال العلماء في الثعلب أيفدى أم لا ؟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قال أحمد أمره مشتبه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  </w:t>
      </w:r>
    </w:p>
  </w:footnote>
  <w:footnote w:id="15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أنها رواية ابن القاسم وسند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3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7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شرح العمدة لابن تيمي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3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هذه الرواية اختارها القاضي أبو يعلى رحمه الله كما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Times New Roman"/>
          <w:color w:val="000000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في الثعلب الجزاء مع الخلاف في أك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في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 الروايتين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إذا أوجبنا فيه الجزاء ففيه شا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ابن مفلح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أشهر أنه يجب في الثعل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ما الثعل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ه شا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هو المذهب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مذا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في هذه المسألة فهي كالتال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هم قولان في وجوب الجزاء وعدمه ، 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إذا عدا على المحرم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تله المحرم ففي هذه الحالة لا فدية فيه ، وإن ابتدأه المحرم بالقتل دون أن يعدو عليه ففيه الفدية ،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ول الثاني وهوالراجح عند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ليس بصيد ، ولا جزاء في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حجة على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هل المدي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7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المالكية والشافعي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هم يقولون يفدى بش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 </w:t>
      </w:r>
    </w:p>
  </w:footnote>
  <w:footnote w:id="20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ذلك عطاء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ياش بن عبد الله بن معب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4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عطاء رحمه الله فقط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قصوده أن الغزال حكم فيه بعنـز ، كما سيأتي ، وهو أكبر من الغزال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كون فيه شا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مالك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شافعي في مسنده ص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بيهقي في سن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ضاء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تنوخي رحمه الله ، وفيه أنه قضاء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16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عقيقة ، باب أكل كل ذي ناب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صيد والذبائح ، باب تحريم أكل كل ذي ناب ، برقم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ثعلبة الخشن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6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7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ين السابق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بن حامد رحمه الل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إذا اشتبهت عليه المسألة توقف ،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، وقد روى عنه عبد الله أنه 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اشتبه عليك فدعه ، فقد أبان لأنه بالشبهة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تحقٌ للترك والإعراض عن القول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نتهى كلامه رحمه الله بتصرفٍ يسي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ائل الكوسج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أن سأل الإمام أحمد رحمه الله عن هذه المسألة وتوقف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كما تقدم ، ذكر قول إسحاق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إسح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أهل العلم قد اختلفوا فيه ، فمنهم من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عله صيداً يرى فيه الحكومة ، ومنهم من جعله سبعاً لم يحكم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الذي أشار إليه إسحاق رحمه الله 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4"/>
        </w:numPr>
        <w:spacing w:lineRule="auto" w:line="192"/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ممن قال بأنه محرم لا يجوز أكله – يعني لا جزاء فيه إذ ليس بصي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سن البصري وإبراهيم النخعي والزهري وعمرو بن دينار وعطاء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 قولي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أبي نجيح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spacing w:lineRule="auto" w:line="192"/>
        <w:ind w:left="675" w:right="0" w:hanging="27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يجوز أكله وفيه الجز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بن أبي رباح في قوله الثاني وطاووس وقتادة وشريح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4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5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spacing w:lineRule="auto" w:line="192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هي رواية تلميذه ابن منصور الكوسج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نقل أنه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 ماشياً أحب إليك أم راكباً ؟ فتوقف عن التفضيل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حق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توقفٌ من الإمام أحمد رحمه الله عن الجو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 </w:t>
      </w:r>
    </w:p>
  </w:footnote>
  <w:footnote w:id="31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ألة قل كلام أئمة المذهب رحمهم الله فيها ، فلم أجد من تكلم عنها بتفصيل ، إلا أن أربعة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ئمة المذهب رحمهم الله أشاروا إليها إشارة فقط ، وفيما يلي بيان ذلك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ل الحج ماشياً أفضل أو راكبا أو هما سواء ، قال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بو الخطاب في الانتصار وأبو يعلى الصغير في مفردا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شي أفض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أن المشي أفض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شيخ الإسلام رحمه الله أن الأفضلية تختلف باختلاف الأشخاص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إن من الناس من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كون حجه راكباً أفضل ومنهم من يكون حجه ماشياً أفض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6/1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اختيارات ص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ي أصح القول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ده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2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خبايا الزوايا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170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1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قولٌ آخ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أن الركوب أفض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لكن الأصح من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ولين هو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 المشي أفضل ، نصَّ على ذلك النووي رحمه الله في 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خبايا الزوايا ص</w:t>
      </w:r>
      <w:r>
        <w:rPr>
          <w:rFonts w:cs="Lotus Linotype" w:ascii="Lotus Linotype" w:hAnsi="Lotus Linotype"/>
          <w:color w:val="000000"/>
          <w:sz w:val="28"/>
          <w:szCs w:val="28"/>
        </w:rPr>
        <w:t>1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خ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ً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كوب في الحج أفض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لدسوقي ومعها 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وبحاشيته التاج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شرح الزرقاني على الموطأ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عندهم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ه المسأل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قول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وأئمتهم مختلفون في التفضيل ،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نهم من يفضل المشي كما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منهم من يفضل الركو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كما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در المخت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رجح الكرمان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هو أحد أئمة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نفية رحمه الله في كتابه المسالك في 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 الراكب أفضل من الماشي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له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عالى أ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 في كتب أئمة المذهب الذين تكلموا عن هذه المسألة أدلة على المذهب ، وقد أتيت بهذه الأدلة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بعض أهل العلم الذين تكلموا على أفضلية المشي في الحج ذكرو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16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ح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4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كلام إسحاق رحمه الله ، استدل به على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مشي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فضل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بن كث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جامع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أحكام القرآن للقرط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/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خزيمة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صح الخبر فإن في القلب من عيسى بن سوادة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في شعب الإيم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في أحاديثه 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جوزي في 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ضعفه ابن أبي حاتم في ع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ناوي في 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ألباني في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0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ٌ جد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في ضعيف الترغيب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ره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وضو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</w:p>
  </w:footnote>
  <w:footnote w:id="36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ي في تفسير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بن كثير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تفسير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رطبي ف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جامع لأحكام القرآ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/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جر في فتح الباري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عيني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مدة الق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جوزي في العلل المتناهية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ن حديثان – هذا والذي قبله </w:t>
      </w:r>
      <w:r>
        <w:rPr>
          <w:rFonts w:cs="Lotus Linotype" w:ascii="Lotus Linotype" w:hAnsi="Lotus Linotype"/>
          <w:sz w:val="28"/>
          <w:szCs w:val="28"/>
          <w:rtl w:val="true"/>
        </w:rPr>
        <w:t>" 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سنات ال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–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ان ، مدارهما على 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ماعيل بن أمية قال 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يضع الحديث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16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هذا اللفظ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صاص رحمه الله في أحكام القرآن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مجاهد رحمه الله ذلك عن إبراهيم وإسماعيل عليهما وعلى نبينا أفضل الصلاة والتسليم ، كما في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زاد المسير في التفسير لابن الجوز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4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مدة الق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رويٌ عن عدد من فضلاء السلف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/>
          <w:szCs w:val="2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المنذر رحمه الله في الإشر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ُلف في الركوب والمشي للحجاج أيهما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فضل؟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 السلف رحمهم الله في هذه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</w:t>
      </w:r>
    </w:p>
    <w:p>
      <w:pPr>
        <w:pStyle w:val="Footnote"/>
        <w:ind w:left="1008" w:right="0" w:hanging="1008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مدة الق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ضواء البيا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شنقيطي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7-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0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احمد رحمه الله في هذه المسألة عددٌ من أئمة المذهب رحمهم الله منهم ابنا قدامة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فق وابن أخيه شمس الدين وابن اللحام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 وقف وهو مغمى عليه أو مجنون ولم يفق حتى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خرج منها لم يجزئ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قد توقف أحمد رحمه الله في هذه المسأ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شرح الكبي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قول ابن اللحام رحمه الله في القواعد والفوائد الأصولية ص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حصل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عرفة مغمى عليه هل يجزيه عن الوقو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؟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نقل بعضهم أن أحمد توقف في هذه المسأ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ذلك عنه ابناه صالح وعبد الله ، وتلميذاه ابن منصور الكوسج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بن منصور الكوسج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9/47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شيخ الإسلام رحمه الله في شرحه لعمدة الفقه – المناسك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رواية ابن منصور الكوسج رحمه الله 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</w:footnote>
  <w:footnote w:id="4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4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قواعد والفوائد الأصولية لابن اللحام ص</w:t>
      </w:r>
      <w:r>
        <w:rPr>
          <w:rFonts w:cs="Lotus Linotype" w:ascii="Lotus Linotype" w:hAnsi="Lotus Linotype"/>
          <w:color w:val="000000"/>
          <w:sz w:val="28"/>
          <w:szCs w:val="28"/>
        </w:rPr>
        <w:t>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لا يصح وقوف السكران والمغمى عليه على الصحيح من المذهب ، نص عليه ، وعليه أكث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0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4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ناسك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 (</w:t>
      </w:r>
      <w:r>
        <w:rPr>
          <w:rFonts w:cs="Lotus Linotype" w:ascii="Lotus Linotype" w:hAnsi="Lotus Linotype"/>
          <w:sz w:val="28"/>
          <w:szCs w:val="28"/>
          <w:lang w:bidi="ar-SY"/>
        </w:rPr>
        <w:t>2/57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واعد والفوائد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أصولية لابن اللحام ص</w:t>
      </w:r>
      <w:r>
        <w:rPr>
          <w:rFonts w:cs="Lotus Linotype" w:ascii="Lotus Linotype" w:hAnsi="Lotus Linotype"/>
          <w:color w:val="000000"/>
          <w:sz w:val="28"/>
          <w:szCs w:val="28"/>
        </w:rPr>
        <w:t>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نتهى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حل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لماء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بأن حج من وقف بعرفة وهو مغمىً عليه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بحر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حفة الملوك ص</w:t>
      </w:r>
      <w:r>
        <w:rPr>
          <w:rFonts w:cs="Lotus Linotype" w:ascii="Lotus Linotype" w:hAnsi="Lotus Linotype"/>
          <w:color w:val="000000"/>
          <w:sz w:val="28"/>
          <w:szCs w:val="28"/>
        </w:rPr>
        <w:t>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مع الدر المخت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3/1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بحاشيته 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4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</w:t>
      </w:r>
    </w:p>
  </w:footnote>
  <w:footnote w:id="47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قواعد والفوائد الأصولية لابن اللحام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ذكر ذلك ابن قدامة رحمه الله وغيره ممن ذكروا توقف الإمام احمد رحمه الله في هذه المسأل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ابن قدامة رحمه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توقف أحمد رحمه الله في هذه المسألة ،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سن يقو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طل </w:t>
      </w:r>
    </w:p>
    <w:p>
      <w:pPr>
        <w:pStyle w:val="Footnote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حجه ، وعطاء يرخص ف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قواعد والفوائد الأصولية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بن اللحام ص</w:t>
      </w:r>
      <w:r>
        <w:rPr>
          <w:rFonts w:cs="Lotus Linotype" w:ascii="Lotus Linotype" w:hAnsi="Lotus Linotype"/>
          <w:color w:val="000000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اختلاف هذين العالم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تابعين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توقف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تابعين رحمهم الله أحد أسباب توقفه رحمه الله كما ذكر القاضي أبو الحسين ابن أبي يعل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في كتاب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ا اختلف التابعون في المسألة – مسألة تعليق 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لاق بالمشيئ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ستأتي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قتضى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 منصور الكوسج رحمه الله ، كما في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حفظ الساعة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شيخ الإسلام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5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نقل ابن منصور عن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مد أيهما أفضل أن يقف راكباً أو راجلاً ؟ ف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رحمه الله في ذلك أيضاً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عمدة لابن تيمية – 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يه أن هذه الرواية هي رواية الأثرم وابن القاسم رحمهما الله ، وهذه الرواية هي المذهب كما سيات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أنها رواية أبي الحارث رحمه الله ، وفي غيره من مراجع الحنابلة رحمهم الله أنه قولٌ للأصحا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4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يستحب أن يقف عند الصخرات وجبل الرحمة راكباً ، هذا المذهب ، وعليه أكث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عمدة الفقه ص</w:t>
      </w:r>
      <w:r>
        <w:rPr>
          <w:rFonts w:cs="Lotus Linotype" w:ascii="Lotus Linotype" w:hAnsi="Lotus Linotype"/>
          <w:color w:val="000000"/>
          <w:sz w:val="28"/>
          <w:szCs w:val="28"/>
        </w:rPr>
        <w:t>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4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color w:val="000000"/>
          <w:sz w:val="28"/>
          <w:szCs w:val="28"/>
        </w:rPr>
        <w:t>91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حفة الملوك ص</w:t>
      </w:r>
      <w:r>
        <w:rPr>
          <w:rFonts w:cs="Lotus Linotype" w:ascii="Lotus Linotype" w:hAnsi="Lotus Linotype"/>
          <w:color w:val="000000"/>
          <w:sz w:val="28"/>
          <w:szCs w:val="28"/>
        </w:rPr>
        <w:t>1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هم رحمهم الله قول 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تسوية وعدم التفض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ق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5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قوانين الفقهية ص</w:t>
      </w:r>
      <w:r>
        <w:rPr>
          <w:rFonts w:cs="Lotus Linotype" w:ascii="Lotus Linotype" w:hAnsi="Lotus Linotype"/>
          <w:color w:val="000000"/>
          <w:sz w:val="28"/>
          <w:szCs w:val="28"/>
        </w:rPr>
        <w:t>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سلم للنوو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1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4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5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جاب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ذي وصف فيه حجة الوداع ل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رواه مسلم 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واز الطواف على بعير وغي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5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جزء من حديث جاب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وصف حجة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حديث جاب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</w:t>
      </w:r>
    </w:p>
  </w:footnote>
  <w:footnote w:id="6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ناسك ، باب دخول الحر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ضعيف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4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اس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(</w:t>
      </w:r>
      <w:r>
        <w:rPr>
          <w:rFonts w:cs="Lotus Linotype" w:ascii="Lotus Linotype" w:hAnsi="Lotus Linotype"/>
          <w:color w:val="000000"/>
          <w:sz w:val="28"/>
          <w:szCs w:val="28"/>
        </w:rPr>
        <w:t>1/5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َّح بذلك رحمه الله كما تقدم في رواية ابن منصور الكوسج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حفظ الساعة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8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توقف الإمام أحمد رحمه الله في هذه المسألة في رواية تلميذه ابن هانئ رحمه الله ، فقد نق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ذلك فقال 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,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قال ابن هانئ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لم يجب فيها بشي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أثرم وأبو داود وابن منصور الكوسج رحمهم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23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4617</w:t>
      </w:r>
      <w:r>
        <w:rPr>
          <w:rFonts w:ascii="Lotus Linotype" w:hAnsi="Lotus Linotype" w:cs="Lotus Linotype"/>
          <w:color w:val="000000"/>
          <w:sz w:val="28"/>
          <w:sz w:val="28"/>
          <w:szCs w:val="28"/>
        </w:rPr>
        <w:t>،</w:t>
      </w:r>
      <w:r>
        <w:rPr>
          <w:rFonts w:cs="Lotus Linotype" w:ascii="Lotus Linotype" w:hAnsi="Lotus Linotype"/>
          <w:color w:val="000000"/>
          <w:sz w:val="28"/>
          <w:szCs w:val="28"/>
        </w:rPr>
        <w:t>47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مسائل أبي داود ص</w:t>
      </w:r>
      <w:r>
        <w:rPr>
          <w:rFonts w:cs="Lotus Linotype" w:ascii="Lotus Linotype" w:hAnsi="Lotus Linotype"/>
          <w:color w:val="000000"/>
          <w:sz w:val="28"/>
          <w:szCs w:val="28"/>
        </w:rPr>
        <w:t>1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 زاد المسير لابن الجوز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رواية الأثر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حقيق في أحاديث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– المناسك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6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ه أنه اختيار ابن أبي موسى رحمه الله 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زاد المس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حقيق في أحاديث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– المناسك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6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ه أنها اختيار أبي الحسن التميمي ، وأبي بكر عبد العزي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لام الخلال رحمهما الله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ى عنه ذلك أبو الحارث والفضل بن زياد رحمهم الله كما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– المناسك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6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</w:footnote>
  <w:footnote w:id="7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أبو طالب والميموني رحمها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 زاد المسير لابن الجوز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رواية الميموني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ارها من الأصحاب أبو الحسن التميمي ، وأبو بكر عبد العزي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لام الخلال والقاضي أبو يعلى وابن قدام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شرح العمدة لابن تيمية – المناسك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6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السعي ففيه ثلاث رواي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حداه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هو ركن ، وهو الصحيح من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زاد المسير لابن الجوز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تحقيق في أحاديث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– المناسك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6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دليل الطالب ص</w:t>
      </w:r>
      <w:r>
        <w:rPr>
          <w:rFonts w:cs="Lotus Linotype" w:ascii="Lotus Linotype" w:hAnsi="Lotus Linotype"/>
          <w:color w:val="000000"/>
          <w:sz w:val="28"/>
          <w:szCs w:val="28"/>
        </w:rPr>
        <w:t>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الة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شراف على مسائل الخلاف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رشاد السا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صغ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فاية الطال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اصط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هداية السا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8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مغني المحتاج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عي واجب من واجبات الحج ، وليس برك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ل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للسرخسي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جوهرة الني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نور الإيضاح ص</w:t>
      </w:r>
      <w:r>
        <w:rPr>
          <w:rFonts w:cs="Lotus Linotype" w:ascii="Lotus Linotype" w:hAnsi="Lotus Linotype"/>
          <w:color w:val="000000"/>
          <w:sz w:val="28"/>
          <w:szCs w:val="28"/>
        </w:rPr>
        <w:t>1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شافعي في مسنده ص</w:t>
      </w:r>
      <w:r>
        <w:rPr>
          <w:rFonts w:cs="Lotus Linotype" w:ascii="Lotus Linotype" w:hAnsi="Lotus Linotype"/>
          <w:sz w:val="28"/>
          <w:szCs w:val="28"/>
        </w:rPr>
        <w:t>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خزيمة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حبيبة بنت أبي تجراة رضي الله عنها ، وابن الجوزي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حقيق في أحاديث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داره على ابن مؤمل ، وقال أحمد بن حنبل أحاديث عبد الله بن المؤمل مناكير ، وقال يحي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الحدي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قال يحيى في 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به بأس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بيان أن السعي بين الصفا والمروة ركن لا يصح الحج إلا ب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عند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اب العمرة ، باب يفعل في العمرة ما يفعل في الحج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تم الله حج  امرئ ولا عمرته ما لم يطف بين الصفا والمروة 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7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/ </w:t>
      </w:r>
      <w:r>
        <w:rPr>
          <w:rFonts w:cs="Lotus Linotype" w:ascii="Lotus Linotype" w:hAnsi="Lotus Linotype"/>
          <w:color w:val="000000"/>
          <w:sz w:val="28"/>
          <w:szCs w:val="28"/>
        </w:rPr>
        <w:t>5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26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5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/ </w:t>
      </w:r>
      <w:r>
        <w:rPr>
          <w:rFonts w:cs="Lotus Linotype" w:ascii="Lotus Linotype" w:hAnsi="Lotus Linotype"/>
          <w:color w:val="000000"/>
          <w:sz w:val="28"/>
          <w:szCs w:val="28"/>
        </w:rPr>
        <w:t>5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كما في رواية ابن هانئ رحمه الله حينما سأله عن هذه المسألة فتوقف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خلاف السلف رحمهم الله في هذه المسألة ذكره عددٌ من أهل العلم رحمهم الله 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ل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7"/>
        </w:numPr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ركن لا يتم الحج إلا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ئشة رضي الله عنه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عرو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ن الزبير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7"/>
        </w:numPr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يس بركن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وأنس وعبد الله 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اهد وعطاء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سير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فسير ابن كث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القرآ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بغ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1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عالم السن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/ </w:t>
      </w:r>
      <w:r>
        <w:rPr>
          <w:rFonts w:cs="Lotus Linotype" w:ascii="Lotus Linotype" w:hAnsi="Lotus Linotype"/>
          <w:color w:val="000000"/>
          <w:sz w:val="28"/>
          <w:szCs w:val="28"/>
        </w:rPr>
        <w:t>5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0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لميموني رحمه الله فقد نقل أنه سأل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سألة الناس فيها مختلفو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الميمو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تقول أنت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أو كلمة تشبه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ذكر الإمام أحمد رحمه الله شيئاً من اختلاف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لف رحمهم الله وبيَّن أنه متوقفٌ فيه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ولاً وآخراً هي مسألة مشتبهة ، فيها نظر ، دعني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حتى ينظر في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رواية الميموني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يخ الإسلام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خذ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ن رواية الميموني السابقة أن الإمام أحمد رحمه الله متوقفٌ في هذه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لام أحمد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بين أنه كان متوقفاً في طواف الحائض وفي طواف الجن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رواية الميموني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ه ابن القيم رحمه الله في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 منصور الكوسج في إحدى روايتيه عن أحمد رحمهما الله أنه سأل الإمام أحمد عن ذلك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دري ، دعه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ى عنه ذلك الكوسج كما في مسائ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/213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213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شرح العمدة لشيخ الإسلام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أبو طالب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شرح العمدة لشيخ الإسلام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8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أثرم كما في شرح العمدة لشيخ الإسل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شيخ الإسلام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خت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ر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أ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بكر وابن أب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سى والقاضي وأصحابه رحمهم الله جميعاً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ى عنه ذلك بكر بن محمد عن أبيه رحمهما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شرح العمدة لشيخ الإسل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93"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عبد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1/7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ذه الرواية هي اختيار شيخ الإسلام رحمه الله إذا كان الطواف بغير طهارة للضرور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6/116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2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 </w:t>
      </w:r>
    </w:p>
  </w:footnote>
  <w:footnote w:id="94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إذا طاف محدثاً فالصحيح من المذهب وعليه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ه لا يجز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8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د وافق مذهب الحنابلة رحمهم الله في هذه المسألة مذهبي المالكية والشافعية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وطأ ومعه شرح الزرق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مهيد لابن عبد البر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</w:t>
      </w:r>
    </w:p>
    <w:p>
      <w:pPr>
        <w:pStyle w:val="Normal"/>
        <w:spacing w:lineRule="auto" w:line="192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7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حاوي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صحيح مسلم للنو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1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جموع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وضة الطالبين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 القائلين بصحة طواف المحدث ، وأنه يعتد به ، مع أن الأفضل عندهم أن يعيده ، وإن لم يعده فعليه د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3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4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9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5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 </w:t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cs="Lotus Linotype" w:ascii="Lotus Linotype" w:hAnsi="Lotus Linotype"/>
          <w:sz w:val="28"/>
          <w:szCs w:val="28"/>
          <w:rtl w:val="true"/>
          <w:lang w:bidi="ar-SY"/>
        </w:rPr>
      </w:r>
    </w:p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eastAsia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13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28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حج ، باب ما جاء ما تقضي الحائض من المناسك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4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98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كتاب المناسك  باب الحائض تقضي المناسك إلا الطواف ،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96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قل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شهد له الحديث التال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96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تقضي الحائض المناسك كلها إلا الطواف 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بيت ، برف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بيان وجوه الإحرام ،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ه يجوز إفراد الحج والتمتع والقران ، وجواز إدخال الحج على العمرة ، ومتى يحل القارن من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سك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قضي ما يقض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ل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فعلي ما يفع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" .  </w:t>
      </w:r>
    </w:p>
  </w:footnote>
  <w:footnote w:id="97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فية أم المؤمنين ، بنت حيي بن أخطب بن سعيد بن ثعلبة بن عبيد بن كعب الإسرائيلية ، من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لاد هارون بن عمران عليه السلام ، سباها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م خيبر ثم أعتقها وتزوجه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توفيت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ضي الله عنها في خلافة 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نة خمسين ، وق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خلافة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نة ست وثلاثين ، وقد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ضعف هذا القول ابن حجر رحمه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عن القول الأول – سنة خمس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أقر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4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جمتها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بقات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1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استيعاب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8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حج ، باب إذا حاضت المرأة بعد ما أفاضت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6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9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حج ، باب وجوب طواف الوداع وسقوطه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ن الحائض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ائشة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0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رجلٍ أدرك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بن حجر في التلخيص الحبير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رناؤوط في تحقيق المسن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لباني في 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موقوفاً على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صنف عبد الرزاق</w:t>
      </w:r>
    </w:p>
    <w:p>
      <w:pPr>
        <w:pStyle w:val="Normal"/>
        <w:spacing w:lineRule="auto" w:line="192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1"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ما جاء في الكلام في الطواف ، برقم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جارود في المنتقى ص</w:t>
      </w:r>
      <w:r>
        <w:rPr>
          <w:rFonts w:cs="Lotus Linotype" w:ascii="Lotus Linotype" w:hAnsi="Lotus Linotype"/>
          <w:sz w:val="28"/>
          <w:szCs w:val="28"/>
        </w:rPr>
        <w:t>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خزيمة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اكم في المستدر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ه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هبي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شيخ الإسلام ابن تيمي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ثبت عن النبى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لكن </w:t>
      </w:r>
    </w:p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ثابت عن ابن عب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موقوفاً على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2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3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4">
    <w:p>
      <w:pPr>
        <w:pStyle w:val="Footnote"/>
        <w:spacing w:lineRule="auto" w:line="192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شرح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بير </w:t>
      </w:r>
    </w:p>
    <w:p>
      <w:pPr>
        <w:pStyle w:val="Footnote"/>
        <w:spacing w:lineRule="auto" w:line="192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spacing w:lineRule="auto" w:line="192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ح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6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سودة ص</w:t>
      </w:r>
      <w:r>
        <w:rPr>
          <w:rFonts w:cs="Lotus Linotype" w:ascii="Lotus Linotype" w:hAnsi="Lotus Linotype"/>
          <w:sz w:val="28"/>
          <w:szCs w:val="28"/>
        </w:rPr>
        <w:t>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عد والفوائد الأصولية لابن اللحام ص</w:t>
      </w:r>
      <w:r>
        <w:rPr>
          <w:rFonts w:cs="Lotus Linotype" w:ascii="Lotus Linotype" w:hAnsi="Lotus Linotype"/>
          <w:sz w:val="28"/>
          <w:szCs w:val="28"/>
        </w:rPr>
        <w:t>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صول السرخسي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أغسال أحكامها وأنواعها من خلال السنة المطهرة ص</w:t>
      </w:r>
      <w:r>
        <w:rPr>
          <w:rFonts w:cs="Lotus Linotype" w:ascii="Lotus Linotype" w:hAnsi="Lotus Linotype"/>
          <w:color w:val="000000"/>
          <w:sz w:val="28"/>
          <w:szCs w:val="28"/>
        </w:rPr>
        <w:t>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08"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أن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ياس على الوقوف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رفة فقط دون السعي 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أن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ياس على السعي فقط دون الوقوف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نص الإمام أحمد رحمه الله على ذلك كما تقدم في رواية الميموني في توقفه رحمه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ال شيخ الإسلام رحمه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كلام أحمد يدل على ذلك ويبين أنه كان متوقفاً في طواف الحائض وفي طواف الجنب وكان يذكر أقوال الصحابة والتابعين وغيرهم في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جموع الفتاو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6/20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ال ابن القيم رحمه الله في حاشيته على سنن أبي داو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6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قد اختلف السلف والخل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اشتراط الطهارة للطو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..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ختلاف السلف رحمهم الله في هذه المسألة وقفت منه على ما يل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</w:p>
    <w:p>
      <w:pPr>
        <w:pStyle w:val="Footnote"/>
        <w:numPr>
          <w:ilvl w:val="0"/>
          <w:numId w:val="5"/>
        </w:numPr>
        <w:spacing w:lineRule="auto" w:line="216"/>
        <w:ind w:left="510" w:right="0" w:hanging="10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ي عنه القول بعدم إجزاء طواف المحدث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عمر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به قال سفيان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Footnote"/>
        <w:spacing w:lineRule="auto" w:line="216"/>
        <w:ind w:left="403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ثوري وطاووس وعطاء والحسن 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numPr>
          <w:ilvl w:val="0"/>
          <w:numId w:val="5"/>
        </w:numPr>
        <w:spacing w:lineRule="auto" w:line="216"/>
        <w:ind w:left="510" w:right="0" w:hanging="10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من روي عنه القول بإجزائ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ائشة رضي الله عنها ، وبه قال حماد وشعبة وسليمان بن يسار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29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شرح مسلم للنوو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7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عمدة الق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1/1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111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قيق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أصل صوت الجذع ، وشعر كل مولود من الناس ، وق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صل العق الشق ، ومنه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ميت الشاة التي تذبح عن المولود ؛ لأنه يشق حلقها ، وق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ميت باسم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عر الذي يكون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ى رأس الغلام ، وهذا رجحه البعلي على الأول ،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أنس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color w:val="000000"/>
          <w:sz w:val="28"/>
          <w:szCs w:val="28"/>
        </w:rPr>
        <w:t>2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color w:val="000000"/>
          <w:sz w:val="28"/>
          <w:szCs w:val="28"/>
        </w:rPr>
        <w:t>1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1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لسا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ر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2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ذبيحة التي تذبح عن المول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طعام الذي يصنع ويدعى إليه من أجل المول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2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أحكام العقيقة كأحكام الأضحية فيما يجزئ وما لا يجزئ ، وفي كيفية القسمة ومقدار ما يُؤكل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ها ، إلا أنه وردت بعض الآثار تبين بعض الفروق 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حفة المودود لابن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قيم ص</w:t>
      </w:r>
      <w:r>
        <w:rPr>
          <w:rFonts w:cs="Lotus Linotype" w:ascii="Lotus Linotype" w:hAnsi="Lotus Linotype"/>
          <w:color w:val="000000"/>
          <w:sz w:val="28"/>
          <w:szCs w:val="28"/>
        </w:rPr>
        <w:t>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ذلك في رواية تلميذيه الميموني والأثرم رحمهما الله ، فقد نقل الميموني رحمه الله  أنه سأ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ؤكل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عقيق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عم يؤكل منها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 ؟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أثرم رحمه الله أن الإمام أحمد رحمه الله سئل عن العقيقة أيؤكل منها مثل الأضحي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 ذلك ابن القيم رحمه الله عنهما في تحفة المودود ص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الإمام أحمد رحمه الله إلى ذلك فيما ذكره ابن القيم من رواية الميموني رحمه الله عنه ، فقد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ألت أبا عبد الله أيؤكل من العقيقة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عم يؤكل من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قل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م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دري ،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الأضاح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حديث ابن مسعود وابن عمر ، ثم قال ل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لكن العقيقة يؤكل من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بين من كلامه رحمه الله أن مقدار ما يؤكل من الأضحية قد بينته بعض الآثار كحديث ابن مسعود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ما مقدار ما يؤكل من العقيقة فلم يرد ما يبينه فآثر رحمه الله التوقف عن التقد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ر ابن مسعود و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ذلك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ما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ما ابن قدامة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5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قيم في تحفة المودود ص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116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عقيقة سنة مؤك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عني على الأ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هذا المذهب ، وعليه أكث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ية صال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اية ابن هانئ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مختصر لأبي يعلى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65-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مام لاب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2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7">
    <w:p>
      <w:pPr>
        <w:pStyle w:val="Footnote"/>
        <w:spacing w:lineRule="auto" w:line="216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نه أنها واجبة اختاره أبو بكر وأبو إسحاق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رمكي وأبو الوف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مام لابن أبي يع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سامري رحمه الله في 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لروايتين في الإجزاء وعد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جزاء لا يستعمل إلا في الواجب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19"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في رواية تلميذه الميموني رحمه الله ، فقد نقل أنه سأل أبا عبد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الصبي يجوز أن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ُضَحَى عنه مكان العقيقة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 أد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عنه ابن القيم رحمه الله في تحفة المودود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ثم أثبت توقف الإمام أحمد رحمه الله في المسألة فقال في ص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لروايات في </w:t>
      </w:r>
    </w:p>
    <w:p>
      <w:pPr>
        <w:pStyle w:val="Footnote"/>
        <w:spacing w:lineRule="auto" w:line="216"/>
        <w:ind w:left="1009" w:right="0" w:hanging="1009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ذا يقتضي ثلاث روايات عن أبي عبد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حداه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جزاؤها عنهما ، والثان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وعها عن أحدهما ، والثالث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20">
    <w:p>
      <w:pPr>
        <w:pStyle w:val="Footnote"/>
        <w:spacing w:lineRule="auto" w:line="216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2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فة المودود لابن القيم ص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</w:p>
    <w:p>
      <w:pPr>
        <w:pStyle w:val="Footnote"/>
        <w:spacing w:lineRule="auto" w:line="216"/>
        <w:ind w:left="1009" w:right="0" w:hanging="1009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ع التصحيح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16"/>
        <w:ind w:left="1009" w:right="0" w:hanging="1009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ا عبد الله عن أبي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روا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16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صادر رواية الإجزاء 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بخصوصها فيما رجعت إليه من كتبهم 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قد يفهم من مذهبهم في حكم العقيقة أنهم يقولون بالإجزاء  ؛ إذ أنهم رحمهم الله لا يرون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ب العقيق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يرون جوازها فقط دون الس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color w:val="000000"/>
          <w:sz w:val="28"/>
          <w:szCs w:val="28"/>
        </w:rPr>
        <w:t>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لباب ف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مع بين السنة والكت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يرون سنيتها دون الوجو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وبحاشيته التاج والإكليل </w:t>
      </w:r>
    </w:p>
    <w:p>
      <w:pPr>
        <w:pStyle w:val="Footnote"/>
        <w:spacing w:lineRule="auto" w:line="216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نتقى للباج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</w:footnote>
  <w:footnote w:id="123">
    <w:p>
      <w:pPr>
        <w:pStyle w:val="Footnote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لابن القيم ص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24">
    <w:p>
      <w:pPr>
        <w:pStyle w:val="Footnote"/>
        <w:ind w:left="1008" w:right="0" w:hanging="1008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لابن القيم ص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بعض الآثار تدل على وجوبها كحديث عائشة رضي الله عنها ، الذ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حمد في مسنده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31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158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 ماجه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ذبائح ، باب في العقيقة  ، برقم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أضاحي ، باب ما جاء في العقيقة ، برقم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5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ٌ حسنٌ صح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 الألباني في 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رهم أن يعقو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الغلام شاتان ، وعن </w:t>
      </w:r>
    </w:p>
    <w:p>
      <w:pPr>
        <w:pStyle w:val="Footnote"/>
        <w:ind w:left="1008" w:right="0" w:hanging="1008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ارية شا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هذا أمر يقتضي الوجو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وغيره من الأحاديث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الآثار دلت على عدم وجوب العقيقة كحديث عمرو بن شعيب عن أبيه عن جده الذ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الإمام أحمد في مسند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أضاحي ، باب ف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قيقة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8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1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عقيقة  ، باب العقيقة ، برق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3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وافقه الذهبي ، وف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 ولد له منك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لود فأحبَّ أن ينسك عنه فليفع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لما اختلفت الآثار في وجوب العقيقة ، توقف الإمام أحمد رحمه الله في إجزاء الأضحية عنها ؛ لأنه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ى القول بوجوبها ، فلا تجزئ عنها الأضحية ، وأما على القول بسنيتها فتجزئ عنها ، والله  أ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مناسك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416810</wp:posOffset>
              </wp:positionH>
              <wp:positionV relativeFrom="paragraph">
                <wp:posOffset>1143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9pt" to="595.25pt,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42"/>
        </w:tabs>
        <w:ind w:left="942" w:hanging="37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7">
    <w:lvl w:ilvl="0">
      <w:start w:val="4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  <w:lang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eastAsia="Times New Roman" w:cs="Traditional Arabic"/>
      <w:b/>
      <w:sz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Simplified Arabic Fixed"/>
      <w:b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1z0">
    <w:name w:val="WW8Num41z0"/>
    <w:qFormat/>
    <w:rPr>
      <w:rFonts w:ascii="Times New Roman" w:hAnsi="Times New Roman" w:eastAsia="Times New Roman" w:cs="Traditional Arabic"/>
      <w:sz w:val="4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6z0">
    <w:name w:val="WW8Num46z0"/>
    <w:qFormat/>
    <w:rPr>
      <w:rFonts w:ascii="Symbol" w:hAnsi="Symbol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DecoType Naskh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Marlett" w:hAnsi="Marlett" w:cs="Marlett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eastAsia="Times New Roman" w:cs="Traditional Arabic"/>
      <w:sz w:val="36"/>
      <w:szCs w:val="36"/>
    </w:rPr>
  </w:style>
  <w:style w:type="character" w:styleId="WW8Num61z0">
    <w:name w:val="WW8Num61z0"/>
    <w:qFormat/>
    <w:rPr>
      <w:rFonts w:ascii="Times New Roman" w:hAnsi="Times New Roman" w:eastAsia="Times New Roman" w:cs="Traditional Arabic"/>
      <w:sz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Simplified Arabic Fixed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Marlett" w:hAnsi="Marlett" w:cs="Marlett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Marlett" w:hAnsi="Marlett" w:cs="Marlett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bCs w:val="false"/>
      <w:sz w:val="36"/>
      <w:szCs w:val="3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  <w:lang w:bidi="ar-S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بو العباس</cp:lastModifiedBy>
  <cp:lastPrinted>2006-07-27T07:16:00Z</cp:lastPrinted>
  <dcterms:modified xsi:type="dcterms:W3CDTF">2006-07-27T04:17:00Z</dcterms:modified>
  <cp:revision>471</cp:revision>
  <dc:subject/>
  <dc:title>الباب الثاني :</dc:title>
</cp:coreProperties>
</file>