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rFonts w:ascii="Lotus Linotype" w:hAnsi="Lotus Linotype" w:cs="Lotus Linotype"/>
          <w:b w:val="false"/>
          <w:b w:val="false"/>
        </w:rPr>
      </w:pPr>
      <w:r>
        <w:rPr>
          <w:rFonts w:cs="Lotus Linotype" w:ascii="Lotus Linotype" w:hAnsi="Lotus Linotype"/>
          <w:b w:val="false"/>
          <w:rtl w:val="true"/>
        </w:rPr>
      </w:r>
    </w:p>
    <w:p>
      <w:pPr>
        <w:pStyle w:val="Heading1"/>
        <w:ind w:left="0" w:right="0" w:hanging="0"/>
        <w:jc w:val="center"/>
        <w:rPr>
          <w:rFonts w:ascii="Lotus Linotype" w:hAnsi="Lotus Linotype" w:cs="Lotus Linotype"/>
          <w:b w:val="false"/>
          <w:b w:val="false"/>
        </w:rPr>
      </w:pPr>
      <w:r>
        <w:rPr>
          <w:rFonts w:ascii="Lotus Linotype" w:hAnsi="Lotus Linotype" w:cs="Lotus Linotype"/>
          <w:b w:val="false"/>
          <w:b w:val="false"/>
          <w:rtl w:val="true"/>
        </w:rPr>
        <w:t>فهرس المصادر والمراجع</w:t>
      </w:r>
    </w:p>
    <w:p>
      <w:pPr>
        <w:pStyle w:val="Normal"/>
        <w:jc w:val="left"/>
        <w:rPr>
          <w:rFonts w:ascii="Lotus Linotype" w:hAnsi="Lotus Linotype" w:cs="Lotus Linotype"/>
          <w:b/>
          <w:b/>
        </w:rPr>
      </w:pPr>
      <w:r>
        <w:rPr>
          <w:rFonts w:cs="Lotus Linotype" w:ascii="Lotus Linotype" w:hAnsi="Lotus Linotype"/>
          <w:b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آحاد والمث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أحمد بن عمرو بن الضحاك المعروف بابن ابي عاصم ت</w:t>
      </w:r>
      <w:r>
        <w:rPr>
          <w:rFonts w:cs="Lotus Linotype" w:ascii="Lotus Linotype" w:hAnsi="Lotus Linotype"/>
          <w:sz w:val="32"/>
          <w:szCs w:val="32"/>
        </w:rPr>
        <w:t>28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سم الجوابرة ، طبع دار الراية بالرياض ، الطبعة الأولى ، عام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آداب الشرعية والمنح المرع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مفلح ، شمس الدين أبي عبد الله محمد بن مفلح المقدسي ، مؤسسة الرسالة بيروت ، الطبعة الثالثة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آداب الفتو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ي زكريا يحيى بن شرف النووي الدمشق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 </w:t>
      </w:r>
      <w:r>
        <w:rPr>
          <w:rFonts w:cs="Lotus Linotype" w:ascii="Lotus Linotype" w:hAnsi="Lotus Linotype"/>
          <w:sz w:val="32"/>
          <w:szCs w:val="32"/>
        </w:rPr>
        <w:t>6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سام عبد الوهاب الجابي ، طبع دار الفكر بدمشق ، الطبعة الأولى ،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بطال الح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يد الله بن محمد بن بطة العكبري ت </w:t>
      </w:r>
      <w:r>
        <w:rPr>
          <w:rFonts w:cs="Lotus Linotype" w:ascii="Lotus Linotype" w:hAnsi="Lotus Linotype"/>
          <w:sz w:val="32"/>
          <w:szCs w:val="32"/>
        </w:rPr>
        <w:t>38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هير الشاويش ، طبع المطتب الإسلامي ، الطبعة الثانية ،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بن حبن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شيخ محمد أبو زهرة ، طبع دار الفكر العرب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إتقان في علوم القرآن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محمد بن المنذر النيسابوري ، ت </w:t>
      </w:r>
      <w:r>
        <w:rPr>
          <w:rFonts w:cs="Lotus Linotype" w:ascii="Lotus Linotype" w:hAnsi="Lotus Linotype"/>
          <w:sz w:val="32"/>
          <w:szCs w:val="32"/>
        </w:rPr>
        <w:t>3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و حماد صغير أحمد بن محمد حنيف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طيبة 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حاديث المختا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عبد الواحد المقدسي ت </w:t>
      </w:r>
      <w:r>
        <w:rPr>
          <w:rFonts w:cs="Lotus Linotype" w:ascii="Lotus Linotype" w:hAnsi="Lotus Linotype"/>
          <w:sz w:val="32"/>
          <w:szCs w:val="32"/>
        </w:rPr>
        <w:t>64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ملك بن دهيش ، طبع مكتبة النهضة الحديثة بمكة المكرمة ، الطبعة الأولى ، سنة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حكام الأحكام شرح عمدة الأحك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تح محمد بن علي المعروف بابن دقيق العيد الشافعي ، ت </w:t>
      </w:r>
      <w:r>
        <w:rPr>
          <w:rFonts w:cs="Lotus Linotype" w:ascii="Lotus Linotype" w:hAnsi="Lotus Linotype"/>
          <w:sz w:val="32"/>
          <w:szCs w:val="32"/>
        </w:rPr>
        <w:t>7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مع العدة شرح العمد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أهل الذ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قيم الجوزية ت</w:t>
      </w:r>
      <w:r>
        <w:rPr>
          <w:rFonts w:cs="Lotus Linotype" w:ascii="Lotus Linotype" w:hAnsi="Lotus Linotype"/>
          <w:sz w:val="32"/>
          <w:szCs w:val="32"/>
        </w:rPr>
        <w:t>7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وسف الكري ، وشاكر العاروري ، طبع دار ابن حزم ، الطبعة الأولى ، عام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أهل المل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الجامع للخلال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براهيم بن حمد السلطان ، طبع مكتبة المعارف بالرياض ، الطبعة الأولى ،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حكام السلطان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يعلى ، محمد بن الحسين الفراء البغدادي الحنبل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حامد الف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حكام في الأص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علي بن محمد الآمدي ت </w:t>
      </w:r>
      <w:r>
        <w:rPr>
          <w:rFonts w:cs="Lotus Linotype" w:ascii="Lotus Linotype" w:hAnsi="Lotus Linotype"/>
          <w:sz w:val="32"/>
          <w:szCs w:val="32"/>
        </w:rPr>
        <w:t>63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يد الجميلي ، طبع دار الكتاب العربي بيروت ، الطبعة الأولى ، عام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القرآ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ابن العربي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القرآ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أحمد بن علي الرازي الجصاص ، الحنفي ، ت</w:t>
      </w:r>
      <w:r>
        <w:rPr>
          <w:rFonts w:cs="Lotus Linotype" w:ascii="Lotus Linotype" w:hAnsi="Lotus Linotype"/>
          <w:sz w:val="32"/>
          <w:szCs w:val="32"/>
        </w:rPr>
        <w:t>37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طبع دار الكتاب العربي ، مصور عن الطبعة الأولى بمطبعة الأوقاف الإسلامية في دار الخلافة ، عام </w:t>
      </w:r>
      <w:r>
        <w:rPr>
          <w:rFonts w:cs="Lotus Linotype" w:ascii="Lotus Linotype" w:hAnsi="Lotus Linotype"/>
          <w:sz w:val="32"/>
          <w:szCs w:val="32"/>
        </w:rPr>
        <w:t>133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المسح على الحائل من خفٍ وعمامة وجبي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تألي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ي عمر دبيان بن محمد الدبيان ، الطبعة الأولى عام </w:t>
      </w:r>
      <w:r>
        <w:rPr>
          <w:rFonts w:cs="Lotus Linotype" w:ascii="Lotus Linotype" w:hAnsi="Lotus Linotype"/>
          <w:sz w:val="32"/>
          <w:szCs w:val="32"/>
        </w:rPr>
        <w:t>142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المرتد في الشريعة  الإسلام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نعمان عبد الرزاق السامرائ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ربية بيروت ، المكتب الإسلامي بيروت عام </w:t>
      </w:r>
      <w:r>
        <w:rPr>
          <w:rFonts w:cs="Lotus Linotype" w:ascii="Lotus Linotype" w:hAnsi="Lotus Linotype"/>
          <w:sz w:val="32"/>
          <w:szCs w:val="32"/>
        </w:rPr>
        <w:t>138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النجاسات في الفقه الإسلام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مجيد محمود صلاحي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جتمع جدة ، الطبعة الأولى عام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النس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الجامع للخلال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رو عبد المنعم سليم ، طبع دار الضياء طنطا ،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النس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رحمن بن علي بن الجوزي ، ت </w:t>
      </w:r>
      <w:r>
        <w:rPr>
          <w:rFonts w:cs="Lotus Linotype" w:ascii="Lotus Linotype" w:hAnsi="Lotus Linotype"/>
          <w:sz w:val="32"/>
          <w:szCs w:val="32"/>
        </w:rPr>
        <w:t>5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 المحمدي ، المكتبة العصرية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ال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هـلال بن يحيى بن سلمة الرأي الحنفي ، ت </w:t>
      </w:r>
      <w:r>
        <w:rPr>
          <w:rFonts w:cs="Lotus Linotype" w:ascii="Lotus Linotype" w:hAnsi="Lotus Linotype"/>
          <w:sz w:val="32"/>
          <w:szCs w:val="32"/>
        </w:rPr>
        <w:t>23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دائرة المعارف العثمانية الهـند ، الطبعة الأولى عام </w:t>
      </w:r>
      <w:r>
        <w:rPr>
          <w:rFonts w:cs="Lotus Linotype" w:ascii="Lotus Linotype" w:hAnsi="Lotus Linotype"/>
          <w:sz w:val="32"/>
          <w:szCs w:val="32"/>
        </w:rPr>
        <w:t>135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مد بن حنبل إمام أهل الس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غني الدقر ، ضمن سلسلة أعلام المسلمين برقم </w:t>
      </w:r>
      <w:r>
        <w:rPr>
          <w:rFonts w:cs="Lotus Linotype" w:ascii="Lotus Linotype" w:hAnsi="Lotus Linotype"/>
          <w:sz w:val="32"/>
          <w:szCs w:val="32"/>
        </w:rPr>
        <w:t>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طبع دار القلم بيروت ، الطبعة الأولى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خبار القضا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وكيع بن محمد بن خلف بن حيان ، ت </w:t>
      </w:r>
      <w:r>
        <w:rPr>
          <w:rFonts w:cs="Lotus Linotype" w:ascii="Lotus Linotype" w:hAnsi="Lotus Linotype"/>
          <w:sz w:val="32"/>
          <w:szCs w:val="32"/>
        </w:rPr>
        <w:t>3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عالم الكتب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ختلاف أبي حنيفة وابن أبي ليلى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ختلاف الحدي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إمام الشافعي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ختلاف العلم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نصر المروزي ت</w:t>
      </w:r>
      <w:r>
        <w:rPr>
          <w:rFonts w:cs="Lotus Linotype" w:ascii="Lotus Linotype" w:hAnsi="Lotus Linotype"/>
          <w:sz w:val="32"/>
          <w:szCs w:val="32"/>
        </w:rPr>
        <w:t>29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بحي السامرائي طبع عالم الكتب ، الطبعة الثانية ،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اختيار لتعليل المخت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له بن محمود بن مودود الموصلي الحنف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cs="Lotus Linotype" w:ascii="Lotus Linotype" w:hAnsi="Lotus Linotype"/>
          <w:sz w:val="32"/>
          <w:szCs w:val="32"/>
        </w:rPr>
        <w:t>68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في المكتبة الحديثية استطنب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م الطبع </w:t>
      </w:r>
      <w:r>
        <w:rPr>
          <w:rFonts w:cs="Lotus Linotype" w:ascii="Lotus Linotype" w:hAnsi="Lotus Linotype"/>
          <w:sz w:val="32"/>
          <w:szCs w:val="32"/>
        </w:rPr>
        <w:t>138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اختيارات الفقهـية من فتاوى شيخ الإسلام ابن تيم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علي بن محمد البعلي الحنبلي الدمشقي ، ت </w:t>
      </w:r>
      <w:r>
        <w:rPr>
          <w:rFonts w:cs="Lotus Linotype" w:ascii="Lotus Linotype" w:hAnsi="Lotus Linotype"/>
          <w:sz w:val="32"/>
          <w:szCs w:val="32"/>
        </w:rPr>
        <w:t>8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حامد الف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خصر المختصر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خلاق العلم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محمد بن الحسين الآجري ت</w:t>
      </w:r>
      <w:r>
        <w:rPr>
          <w:rFonts w:cs="Lotus Linotype" w:ascii="Lotus Linotype" w:hAnsi="Lotus Linotype"/>
          <w:sz w:val="32"/>
          <w:szCs w:val="32"/>
        </w:rPr>
        <w:t>36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عتنى به عادل مرشد ، طبع دار الأعلام عمان ، الطبعة الأولى ، عام </w:t>
      </w:r>
      <w:r>
        <w:rPr>
          <w:rFonts w:cs="Lotus Linotype" w:ascii="Lotus Linotype" w:hAnsi="Lotus Linotype"/>
          <w:sz w:val="32"/>
          <w:szCs w:val="32"/>
        </w:rPr>
        <w:t>142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دب المفتي والمستفت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مرو ابن الصلاح ت </w:t>
      </w:r>
      <w:r>
        <w:rPr>
          <w:rFonts w:cs="Lotus Linotype" w:ascii="Lotus Linotype" w:hAnsi="Lotus Linotype"/>
          <w:sz w:val="32"/>
          <w:szCs w:val="32"/>
        </w:rPr>
        <w:t>64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وفق عبد القادر ، طبع دار عالم الكتب بيروت ، الطبعة الأولى ،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ب المفر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إمام البخاري ت</w:t>
      </w:r>
      <w:r>
        <w:rPr>
          <w:rFonts w:cs="Lotus Linotype" w:ascii="Lotus Linotype" w:hAnsi="Lotus Linotype"/>
          <w:sz w:val="32"/>
          <w:szCs w:val="32"/>
        </w:rPr>
        <w:t>25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فؤاد عبد الباقي ، طبع دار البشائر الإسلامية ، الطبعة الثالثة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رشاد إلى سبيل الرشا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شريف أبي علي ، محمد بن أحمد بن محمد بن أبي موسى الهـاشمي ، الحنبلي ، ت </w:t>
      </w:r>
      <w:r>
        <w:rPr>
          <w:rFonts w:cs="Lotus Linotype" w:ascii="Lotus Linotype" w:hAnsi="Lotus Linotype"/>
          <w:sz w:val="32"/>
          <w:szCs w:val="32"/>
        </w:rPr>
        <w:t>4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نسخة مصورة من مكتبة الشيخ عبد العزيز بن عبد الله آل الشيخ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رشاد </w:t>
      </w:r>
      <w:r>
        <w:rPr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ساب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طبع مؤسسة الرسالة ، الطبعة الأولى عام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رشاد الفحول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لى تحقيق علم الأص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الشوكاني ت </w:t>
      </w:r>
      <w:r>
        <w:rPr>
          <w:rFonts w:cs="Lotus Linotype" w:ascii="Lotus Linotype" w:hAnsi="Lotus Linotype"/>
          <w:sz w:val="32"/>
          <w:szCs w:val="32"/>
        </w:rPr>
        <w:t>125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سعيد البدري ، طبع دار الفكر بيروت ، الطبعة الأولى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رواء الغليل في تخريج أحاديث منار السب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نشر المكتب الإسلامي ، الطبعة الثانية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استخراج لأحكام الخرا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رجب الحنبلي ت </w:t>
      </w:r>
      <w:r>
        <w:rPr>
          <w:rFonts w:cs="Lotus Linotype" w:ascii="Lotus Linotype" w:hAnsi="Lotus Linotype"/>
          <w:sz w:val="32"/>
          <w:szCs w:val="32"/>
        </w:rPr>
        <w:t>7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كتب العلمية ، الطبعة الأولى ،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استذكار الجامع لمذاهـب فقهـاء الأمصار وعلماء الأقطار فيما تضمنه الموطأ من معاني الرأي والآثار وشرح ذلك كله بالإيجاز والاختص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يوسف بن عبد البر النميري المالكي ،  المتوفى </w:t>
      </w:r>
      <w:r>
        <w:rPr>
          <w:rFonts w:cs="Lotus Linotype" w:ascii="Lotus Linotype" w:hAnsi="Lotus Linotype"/>
          <w:sz w:val="32"/>
          <w:szCs w:val="32"/>
        </w:rPr>
        <w:t>46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الدكتور عبد المعطي أمين قلعج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قتيبة دمشق الطبعة  الأولى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استيعاب في معرفة الأصح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مر ، يوسف بن عبد البر النميري المالكي ،  المتوفى </w:t>
      </w:r>
      <w:r>
        <w:rPr>
          <w:rFonts w:cs="Lotus Linotype" w:ascii="Lotus Linotype" w:hAnsi="Lotus Linotype"/>
          <w:sz w:val="32"/>
          <w:szCs w:val="32"/>
        </w:rPr>
        <w:t>46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الدكت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ه الزيني ، مطبوع مع الإصابة لابن حجر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كليات الأزهرية ، الطبع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سد الغابة في معرفة الصحاب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، علي بن محمد الجزري ، المعروف بابن الأثير ، ت </w:t>
      </w:r>
      <w:r>
        <w:rPr>
          <w:rFonts w:cs="Lotus Linotype" w:ascii="Lotus Linotype" w:hAnsi="Lotus Linotype"/>
          <w:sz w:val="32"/>
          <w:szCs w:val="32"/>
        </w:rPr>
        <w:t>63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فك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سعاف أهـل العصر بما ورد في أحكام الوت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دكت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حان بن شالي المطيري ، مطابع دار المدني ، الطبعة الأولى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شباه والنظائ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ابن نجيم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شباه والنظائ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للسبكي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شباه والنظائ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سيوطي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شراف على مذاهـب أهـل العل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محمد بن إبراهـيم بن المنذر الشافعي ، المتوفى </w:t>
      </w:r>
      <w:r>
        <w:rPr>
          <w:rFonts w:cs="Lotus Linotype" w:ascii="Lotus Linotype" w:hAnsi="Lotus Linotype"/>
          <w:sz w:val="32"/>
          <w:szCs w:val="32"/>
        </w:rPr>
        <w:t>3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تجارية بمكة المكرم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شراف على نكت مسائل الخل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عبد الوهـاب بن علي بن نصر المالكي ، ت </w:t>
      </w:r>
      <w:r>
        <w:rPr>
          <w:rFonts w:cs="Lotus Linotype" w:ascii="Lotus Linotype" w:hAnsi="Lotus Linotype"/>
          <w:sz w:val="32"/>
          <w:szCs w:val="32"/>
        </w:rPr>
        <w:t>42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الإرادة بتون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شرب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لإمام أحمد بن حنبل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عجاج ، طبع مكتبة التراث الإسلامي بالقاهرة ، الطبعة الثانية ، سنة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صابة في تمييز الصحاب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ضل أحمد بن علي بن حجر العسقل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نهـضة للطبع والنشر بمص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اصطلام في الخلاف بين الإمام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شافعي وأبي حنيف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مظفر منصور بن محمد السمعاني الشافعي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’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 </w:t>
      </w:r>
      <w:r>
        <w:rPr>
          <w:rFonts w:cs="Lotus Linotype" w:ascii="Lotus Linotype" w:hAnsi="Lotus Linotype"/>
          <w:sz w:val="32"/>
          <w:szCs w:val="32"/>
        </w:rPr>
        <w:t>48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ايف العمري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دار المنار مصر ، الطبعة الأولى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صل ، المعروف بالمبسو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الحسن الشيباني ، </w:t>
      </w:r>
    </w:p>
    <w:p>
      <w:pPr>
        <w:pStyle w:val="2"/>
        <w:ind w:left="851" w:right="0" w:hanging="0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 </w:t>
      </w:r>
      <w:r>
        <w:rPr>
          <w:rFonts w:cs="Lotus Linotype" w:ascii="Lotus Linotype" w:hAnsi="Lotus Linotype"/>
          <w:sz w:val="32"/>
          <w:szCs w:val="32"/>
        </w:rPr>
        <w:t>189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عتنى بهـ أبو الوفاء الأفغ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دارة القرآن والعلو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2"/>
        <w:ind w:left="851" w:right="0" w:hanging="0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سلامية بباكس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صول مذهب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دكتور عبد الله بن عبد المحسن التركي ، طبع مكتبة الرياض الحديثة ، الطبعة الثانية ، سنة </w:t>
      </w:r>
      <w:r>
        <w:rPr>
          <w:rFonts w:cs="Lotus Linotype" w:ascii="Lotus Linotype" w:hAnsi="Lotus Linotype"/>
          <w:sz w:val="32"/>
          <w:szCs w:val="32"/>
        </w:rPr>
        <w:t>139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ضدا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يوسف يعقوب بن إسحاق بن السكيت ، ت </w:t>
      </w:r>
      <w:r>
        <w:rPr>
          <w:rFonts w:cs="Lotus Linotype" w:ascii="Lotus Linotype" w:hAnsi="Lotus Linotype"/>
          <w:sz w:val="32"/>
          <w:szCs w:val="32"/>
        </w:rPr>
        <w:t>24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للدكتور أوغست هـفنر أستاذ العربية في كلية انسيروك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، بيروت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ضواء البيان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عانة الطالب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الدمياطي ، طبع دار الفكر بيروت ، عام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اعتبار في الناسخ والنسوخ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علاء السن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ظفر أحمد العثماني ، ت </w:t>
      </w:r>
      <w:r>
        <w:rPr>
          <w:rFonts w:cs="Lotus Linotype" w:ascii="Lotus Linotype" w:hAnsi="Lotus Linotype"/>
          <w:sz w:val="32"/>
          <w:szCs w:val="32"/>
        </w:rPr>
        <w:t>139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إفاد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شرف علي التهـانوي ، ت </w:t>
      </w:r>
      <w:r>
        <w:rPr>
          <w:rFonts w:cs="Lotus Linotype" w:ascii="Lotus Linotype" w:hAnsi="Lotus Linotype"/>
          <w:sz w:val="32"/>
          <w:szCs w:val="32"/>
        </w:rPr>
        <w:t>136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إدارة القرآن والعلوم الإسلامية ، كراتشي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خير الدين الزركل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لم للملايين ، بيروت ، الطبعة السادسة ، عام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علام الموقع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مس الدين أبي بكر ابن قيم الجوزية ت</w:t>
      </w:r>
      <w:r>
        <w:rPr>
          <w:rFonts w:cs="Lotus Linotype" w:ascii="Lotus Linotype" w:hAnsi="Lotus Linotype"/>
          <w:sz w:val="32"/>
          <w:szCs w:val="32"/>
        </w:rPr>
        <w:t>7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ه عبد الرؤوف سعد ، طبع دار الجيل ببيروت ، سنة </w:t>
      </w:r>
      <w:r>
        <w:rPr>
          <w:rFonts w:cs="Lotus Linotype" w:ascii="Lotus Linotype" w:hAnsi="Lotus Linotype"/>
          <w:sz w:val="32"/>
          <w:szCs w:val="32"/>
        </w:rPr>
        <w:t>197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علام النساء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غسال أحكامها وأنواعها من خلال السنة المطهر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إعداد الدكت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عبد الرحمن الشريف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ضيلة ب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19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فصاح عن معاني الصحا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وزير أبي المظفر يحيى بن محمد بن هـبيرة الحنبلي ، المؤسسة السعيدية بالرياض ، عام 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قناع في فقه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نجا موسى الحجاوي الحنبلي ، ت </w:t>
      </w:r>
      <w:r>
        <w:rPr>
          <w:rFonts w:cs="Lotus Linotype" w:ascii="Lotus Linotype" w:hAnsi="Lotus Linotype"/>
          <w:sz w:val="32"/>
          <w:szCs w:val="32"/>
        </w:rPr>
        <w:t>96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صحي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طيف السبكي ، دار المعرف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إقناع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ي حل ألفاظ أبي شجا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خطيب الشربيني ، طبع دار الفكر بيروت ،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إكمال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ي رفع الارتياب عن المؤتلف والمختلف في الأسماء والكنى والأنسا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أمير الحافظ علي بن هبة الله أبي نصر بن ماكول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 </w:t>
      </w:r>
      <w:r>
        <w:rPr>
          <w:rFonts w:cs="Lotus Linotype" w:ascii="Lotus Linotype" w:hAnsi="Lotus Linotype"/>
          <w:sz w:val="32"/>
          <w:szCs w:val="32"/>
        </w:rPr>
        <w:t>47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كتب العلمية ، الطبعة الأولى ، سنة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محمد بن إدريس الشافعي ، ت </w:t>
      </w:r>
      <w:r>
        <w:rPr>
          <w:rFonts w:cs="Lotus Linotype" w:ascii="Lotus Linotype" w:hAnsi="Lotus Linotype"/>
          <w:sz w:val="32"/>
          <w:szCs w:val="32"/>
        </w:rPr>
        <w:t>2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دار المعرفة ، بيروت الطبعة الثانية عام </w:t>
      </w:r>
      <w:r>
        <w:rPr>
          <w:rFonts w:cs="Lotus Linotype" w:ascii="Lotus Linotype" w:hAnsi="Lotus Linotype"/>
          <w:sz w:val="32"/>
          <w:szCs w:val="32"/>
        </w:rPr>
        <w:t>139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زنجويه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يد القاسم بن سلَّام ، ت </w:t>
      </w:r>
      <w:r>
        <w:rPr>
          <w:rFonts w:cs="Lotus Linotype" w:ascii="Lotus Linotype" w:hAnsi="Lotus Linotype"/>
          <w:sz w:val="32"/>
          <w:szCs w:val="32"/>
        </w:rPr>
        <w:t>22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عمار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شروق ، الطبعة الأولى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انتصار في المسائل الكب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خطاب الكلوذاني الحنبلي ، ت </w:t>
      </w:r>
      <w:r>
        <w:rPr>
          <w:rFonts w:cs="Lotus Linotype" w:ascii="Lotus Linotype" w:hAnsi="Lotus Linotype"/>
          <w:sz w:val="32"/>
          <w:szCs w:val="32"/>
        </w:rPr>
        <w:t>5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 ،</w:t>
      </w:r>
    </w:p>
    <w:p>
      <w:pPr>
        <w:pStyle w:val="2"/>
        <w:ind w:left="851" w:right="0" w:hanging="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ائل الطهـارة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ليمان العمير ، ومسائل الصلاة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2"/>
        <w:ind w:left="851" w:right="0" w:hanging="0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وض العوفي ، ومسائل الزكاة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عزيز البعيم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2"/>
        <w:ind w:left="851" w:right="0" w:hanging="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عبيكان ، الطبعة الأولى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نصاف في معرفة الراجح من الخل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، علي بن سليمان المرداوي الحنبلي ، ت </w:t>
      </w:r>
      <w:r>
        <w:rPr>
          <w:rFonts w:cs="Lotus Linotype" w:ascii="Lotus Linotype" w:hAnsi="Lotus Linotype"/>
          <w:sz w:val="32"/>
          <w:szCs w:val="32"/>
        </w:rPr>
        <w:t>88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حامد الف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حياء التراث ، الطبعة الثانية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نيس الفقهـ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قاسم بن عبد الله القونوي الحنفي ، ت </w:t>
      </w:r>
      <w:r>
        <w:rPr>
          <w:rFonts w:cs="Lotus Linotype" w:ascii="Lotus Linotype" w:hAnsi="Lotus Linotype"/>
          <w:sz w:val="32"/>
          <w:szCs w:val="32"/>
        </w:rPr>
        <w:t>97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بن عبد الرزاق الكبيسي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دار الوفاء جدة ، الطبعة الأولى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وسط في السنن والإجماع والاختل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محمد بن المنذر النيسابور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cs="Lotus Linotype" w:ascii="Lotus Linotype" w:hAnsi="Lotus Linotype"/>
          <w:sz w:val="32"/>
          <w:szCs w:val="32"/>
        </w:rPr>
        <w:t>3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و حماد صغير أحمد بن محمد حنيف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طيبة الرياض ، الطبعة الأولى  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يثار الإنصاف في آثار الخل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مظفر ، يوسف بن فلاغلي الحنفي ، المعروف بسبط ابن الجوزي ، ت </w:t>
      </w:r>
      <w:r>
        <w:rPr>
          <w:rFonts w:cs="Lotus Linotype" w:ascii="Lotus Linotype" w:hAnsi="Lotus Linotype"/>
          <w:sz w:val="32"/>
          <w:szCs w:val="32"/>
        </w:rPr>
        <w:t>65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اصر العلي الخليف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سلام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يقاظ همم أولي الأبص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صالح بن محمد بن نوح العمري ت</w:t>
      </w:r>
      <w:r>
        <w:rPr>
          <w:rFonts w:cs="Lotus Linotype" w:ascii="Lotus Linotype" w:hAnsi="Lotus Linotype"/>
          <w:sz w:val="32"/>
          <w:szCs w:val="32"/>
        </w:rPr>
        <w:t>12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معرفة ، عام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ind w:left="851" w:right="0" w:hanging="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ب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ind w:left="851" w:right="0" w:hanging="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بحر الرائق شرح كنز الدقائ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زين الدين بن إبراهـيم بن محمد الشهـير بابن نجيم الحنفي ، ت </w:t>
      </w:r>
      <w:r>
        <w:rPr>
          <w:rFonts w:cs="Lotus Linotype" w:ascii="Lotus Linotype" w:hAnsi="Lotus Linotype"/>
          <w:sz w:val="32"/>
          <w:szCs w:val="32"/>
        </w:rPr>
        <w:t>97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صحي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غلام نبي تونسو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رشيدية باكس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حوث في السنة المشرف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دائع الصنائع في ترتيب الشرائ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بن مسعود الكاساني الحنفي ، ت </w:t>
      </w:r>
      <w:r>
        <w:rPr>
          <w:rFonts w:cs="Lotus Linotype" w:ascii="Lotus Linotype" w:hAnsi="Lotus Linotype"/>
          <w:sz w:val="32"/>
          <w:szCs w:val="32"/>
        </w:rPr>
        <w:t>58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بيروت ، الطبعة الثانية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دائع الفوائ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قيم الجوزية ت</w:t>
      </w:r>
      <w:r>
        <w:rPr>
          <w:rFonts w:cs="Lotus Linotype" w:ascii="Lotus Linotype" w:hAnsi="Lotus Linotype"/>
          <w:sz w:val="32"/>
          <w:szCs w:val="32"/>
        </w:rPr>
        <w:t>7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شام عبد العزيز عطا وآخرون ، طبع مكتبة نزار الباز بمكة المكرمة ، الطبعة الأولى ،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داية المجتهـد ونهـاية المقتص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وليد ، محمد بن أحمد بن محمد بن رشد الماليك الحفيد ، ت </w:t>
      </w:r>
      <w:r>
        <w:rPr>
          <w:rFonts w:cs="Lotus Linotype" w:ascii="Lotus Linotype" w:hAnsi="Lotus Linotype"/>
          <w:sz w:val="32"/>
          <w:szCs w:val="32"/>
        </w:rPr>
        <w:t>5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كتبة الكليات الأزهـرية عام </w:t>
      </w:r>
      <w:r>
        <w:rPr>
          <w:rFonts w:cs="Lotus Linotype" w:ascii="Lotus Linotype" w:hAnsi="Lotus Linotype"/>
          <w:sz w:val="32"/>
          <w:szCs w:val="32"/>
        </w:rPr>
        <w:t>138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بداية والنها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داء ابن كثير الدمشقي ، ت</w:t>
      </w:r>
      <w:r>
        <w:rPr>
          <w:rFonts w:cs="Lotus Linotype" w:ascii="Lotus Linotype" w:hAnsi="Lotus Linotype"/>
          <w:sz w:val="32"/>
          <w:szCs w:val="32"/>
        </w:rPr>
        <w:t>77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محمد بن عبد العزبز النجار ، نشر مكتبة الفلاح ومكتبة الأصمعي بالرياض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برهان في علوم القرآن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برها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لجويني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غية الباحث في زوائد مسند الحار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ي بن أبي بكر الهيثمي ت </w:t>
      </w:r>
      <w:r>
        <w:rPr>
          <w:rFonts w:cs="Lotus Linotype" w:ascii="Lotus Linotype" w:hAnsi="Lotus Linotype"/>
          <w:sz w:val="32"/>
          <w:szCs w:val="32"/>
        </w:rPr>
        <w:t>8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سين أحمد الباكري ، طبع مركز خدمة السنة والسيرة النبوية بالجامعة الإسلامية بالمدينة المنورة ، الطبعة الأولى ،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بلغة السالك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لوغ المرام من أدلة الأحك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ضل أحمد بن حجر العسقلان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حامد الفق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ريان ببيروت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اصمة ، الطبعة الأولى عام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بناية في شرح الهـدا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محمود بن أحمد العيني الحنفي ، ت </w:t>
      </w:r>
      <w:r>
        <w:rPr>
          <w:rFonts w:cs="Lotus Linotype" w:ascii="Lotus Linotype" w:hAnsi="Lotus Linotype"/>
          <w:sz w:val="32"/>
          <w:szCs w:val="32"/>
        </w:rPr>
        <w:t>85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تصحي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عمر الرامفوري ، الن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، الطبعة الأولى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بيان في مذهب الإمام الشافعي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بيان والتحص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وليد محمد بن أحمد بن رشد المالكي ، ت </w:t>
      </w:r>
      <w:r>
        <w:rPr>
          <w:rFonts w:cs="Lotus Linotype" w:ascii="Lotus Linotype" w:hAnsi="Lotus Linotype"/>
          <w:sz w:val="32"/>
          <w:szCs w:val="32"/>
        </w:rPr>
        <w:t>5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ماعة من أهـل العلم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بع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غرب الإسلامي ، الطبعة الأولى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ت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اج العروس من جواهـر القامو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مرتضى الزبيدي ، الحنفي ، ت </w:t>
      </w:r>
      <w:r>
        <w:rPr>
          <w:rFonts w:cs="Lotus Linotype" w:ascii="Lotus Linotype" w:hAnsi="Lotus Linotype"/>
          <w:sz w:val="32"/>
          <w:szCs w:val="32"/>
        </w:rPr>
        <w:t>12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بعة الخيرية مصر عام </w:t>
      </w:r>
      <w:r>
        <w:rPr>
          <w:rFonts w:cs="Lotus Linotype" w:ascii="Lotus Linotype" w:hAnsi="Lotus Linotype"/>
          <w:sz w:val="32"/>
          <w:szCs w:val="32"/>
        </w:rPr>
        <w:t>13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اج والإكل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يوسف العبدري الماليك ، الشهـير بالمواق ، ت </w:t>
      </w:r>
      <w:r>
        <w:rPr>
          <w:rFonts w:cs="Lotus Linotype" w:ascii="Lotus Linotype" w:hAnsi="Lotus Linotype"/>
          <w:sz w:val="32"/>
          <w:szCs w:val="32"/>
        </w:rPr>
        <w:t>8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طبوع بهـامش مواهـب الجلي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اريخ الإسل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شمس الدين الذهبي ت </w:t>
      </w:r>
      <w:r>
        <w:rPr>
          <w:rFonts w:cs="Lotus Linotype" w:ascii="Lotus Linotype" w:hAnsi="Lotus Linotype"/>
          <w:sz w:val="32"/>
          <w:szCs w:val="32"/>
        </w:rPr>
        <w:t>74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ر عبد السلام تدمري ، طبع دار الكتاب العربي ، الطبعة الثانية ، سنة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اريخ الأمم والملو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طبري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اريخ بغدا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أحمد بن علي الخطيب البغدادي ، ت </w:t>
      </w:r>
      <w:r>
        <w:rPr>
          <w:rFonts w:cs="Lotus Linotype" w:ascii="Lotus Linotype" w:hAnsi="Lotus Linotype"/>
          <w:sz w:val="32"/>
          <w:szCs w:val="32"/>
        </w:rPr>
        <w:t>46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بيروت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اريخ جرج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قاسم حمزة بن يوسف بن إبراهيم السهمي ، ت </w:t>
      </w:r>
      <w:r>
        <w:rPr>
          <w:rFonts w:cs="Lotus Linotype" w:ascii="Lotus Linotype" w:hAnsi="Lotus Linotype"/>
          <w:sz w:val="32"/>
          <w:szCs w:val="32"/>
        </w:rPr>
        <w:t>42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مجلس دائرة المعارف بالهند ، الطبعة الثانية ، عام </w:t>
      </w:r>
      <w:r>
        <w:rPr>
          <w:rFonts w:cs="Lotus Linotype" w:ascii="Lotus Linotype" w:hAnsi="Lotus Linotype"/>
          <w:sz w:val="32"/>
          <w:szCs w:val="32"/>
        </w:rPr>
        <w:t>198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اريخ دمش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قاسم علي بن الحسن بن هبة الله الشافعي المعروف بابن عساكر ت </w:t>
      </w:r>
      <w:r>
        <w:rPr>
          <w:rFonts w:cs="Lotus Linotype" w:ascii="Lotus Linotype" w:hAnsi="Lotus Linotype"/>
          <w:sz w:val="32"/>
          <w:szCs w:val="32"/>
        </w:rPr>
        <w:t>57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ب الدين عمر العمروي ، طبع دار الفكر بيروت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اريخ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البخاري ت</w:t>
      </w:r>
      <w:r>
        <w:rPr>
          <w:rFonts w:cs="Lotus Linotype" w:ascii="Lotus Linotype" w:hAnsi="Lotus Linotype"/>
          <w:sz w:val="32"/>
          <w:szCs w:val="32"/>
        </w:rPr>
        <w:t>25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سيد هاشم الندوي ، طبع دار الفكر ، عام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بصرة الحكام في أصول الأقضية ومناهـج الأحك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وفاء إبراهـيم بن علي بن محمد بن فرحون المالكي ، ت </w:t>
      </w:r>
      <w:r>
        <w:rPr>
          <w:rFonts w:cs="Lotus Linotype" w:ascii="Lotus Linotype" w:hAnsi="Lotus Linotype"/>
          <w:sz w:val="32"/>
          <w:szCs w:val="32"/>
        </w:rPr>
        <w:t>7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بعة العامرة الشرفية بمصر ، طبع عام </w:t>
      </w:r>
      <w:r>
        <w:rPr>
          <w:rFonts w:cs="Lotus Linotype" w:ascii="Lotus Linotype" w:hAnsi="Lotus Linotype"/>
          <w:sz w:val="32"/>
          <w:szCs w:val="32"/>
        </w:rPr>
        <w:t>13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بيين الحقائق شرح كنز الدقائ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ثمان بن علي الزيلعي الحنفي ، ت </w:t>
      </w:r>
      <w:r>
        <w:rPr>
          <w:rFonts w:cs="Lotus Linotype" w:ascii="Lotus Linotype" w:hAnsi="Lotus Linotype"/>
          <w:sz w:val="32"/>
          <w:szCs w:val="32"/>
        </w:rPr>
        <w:t>74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إمدادية باكس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بيين المسالك شرح تدريب السالك إلى أقرب المسا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الشيباني الشنقيطي المالكي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دار الغرب الإسلامي ، الطبعة الثانية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تجريد أسماء الصحابة 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5" w:right="0" w:hanging="284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حرير ألفاظ التنبي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زكريا يحيى بن شرف النووي ، ت </w:t>
      </w:r>
      <w:r>
        <w:rPr>
          <w:rFonts w:cs="Lotus Linotype" w:ascii="Lotus Linotype" w:hAnsi="Lotus Linotype"/>
          <w:sz w:val="32"/>
          <w:szCs w:val="32"/>
        </w:rPr>
        <w:t>6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 تحقيق عبد الغني الدقر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قلم دمشق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تحفة الأحوذي شرح جامع الترمذي ، للمباركفوري ت</w:t>
      </w:r>
      <w:r>
        <w:rPr>
          <w:rFonts w:cs="Lotus Linotype" w:ascii="Lotus Linotype" w:hAnsi="Lotus Linotype"/>
          <w:sz w:val="32"/>
          <w:szCs w:val="32"/>
        </w:rPr>
        <w:t>135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كتب العلمية بيروت ، عام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حفة الفقهـ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أحمد بن أبي أحمد السمرقندي ، ت </w:t>
      </w:r>
      <w:r>
        <w:rPr>
          <w:rFonts w:cs="Lotus Linotype" w:ascii="Lotus Linotype" w:hAnsi="Lotus Linotype"/>
          <w:sz w:val="32"/>
          <w:szCs w:val="32"/>
        </w:rPr>
        <w:t>54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محمد المنتصر الكتاني ، و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ـبة الزحيل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دمش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حفة المحتاج شرح المنها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حفة الملو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حفة المودود بأحكام المول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حمد بن أبي بكر أيوب الزرعي أبو عبد ال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معروف بابن قيم الجوزية ت</w:t>
      </w:r>
      <w:r>
        <w:rPr>
          <w:rFonts w:cs="Lotus Linotype" w:ascii="Lotus Linotype" w:hAnsi="Lotus Linotype"/>
          <w:sz w:val="32"/>
          <w:szCs w:val="32"/>
        </w:rPr>
        <w:t>7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 القادر الأرناؤو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ناشر مكتبة دار البي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مش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طبعة الأولى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139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حقيق في أحاديث الخل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رج عبد الرحمن بن علي المشهـور بابن الجوزي الحنبلي ، ت </w:t>
      </w:r>
      <w:r>
        <w:rPr>
          <w:rFonts w:cs="Lotus Linotype" w:ascii="Lotus Linotype" w:hAnsi="Lotus Linotype"/>
          <w:sz w:val="32"/>
          <w:szCs w:val="32"/>
        </w:rPr>
        <w:t>5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عد عبد الحميد ومحمد السعدني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، الطبعة  الأولى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رجمة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ذهبي ، مقتطفة من تاريخ الإسلام له  ، طبع مكتبة الدار بالمدينة المنور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ذكرة الحفاظ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شمس الدين الذهبي ت</w:t>
      </w:r>
      <w:r>
        <w:rPr>
          <w:rFonts w:cs="Lotus Linotype" w:ascii="Lotus Linotype" w:hAnsi="Lotus Linotype"/>
          <w:sz w:val="32"/>
          <w:szCs w:val="32"/>
        </w:rPr>
        <w:t>74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صحي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رحمن العليمي ، طبع دار إحياء التراث العربي ببيروت ، سنة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ذكرة في الفقه على مذهب الإمام أحمد بن حنب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تصنيف أبي الوفاء علي بن عقيل البغدادي الحنبلي ، تحقيق الدكت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عود بن عبد الله السلامة ، طبع دار إشبيليا ، الطبعة الأولى عام </w:t>
      </w:r>
      <w:r>
        <w:rPr>
          <w:rFonts w:cs="Lotus Linotype" w:ascii="Lotus Linotype" w:hAnsi="Lotus Linotype"/>
          <w:sz w:val="32"/>
          <w:szCs w:val="32"/>
        </w:rPr>
        <w:t>142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ترج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لجامع للخلال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محمد المطلق ، طبع مكتبة المعارف ب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رتيب المدارك وتقريب المسالك لمعرفة أعلام مذهب ما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ضل عياض بن موسى اليحصبي ، ت </w:t>
      </w:r>
      <w:r>
        <w:rPr>
          <w:rFonts w:cs="Lotus Linotype" w:ascii="Lotus Linotype" w:hAnsi="Lotus Linotype"/>
          <w:sz w:val="32"/>
          <w:szCs w:val="32"/>
        </w:rPr>
        <w:t>54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كتور أحمد بكير محمود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فؤاد بيبان ، لبن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ترغيب والترهيب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سهـيل في الفق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علاء الدين البعلي الحنبلي ، ت </w:t>
      </w:r>
      <w:r>
        <w:rPr>
          <w:rFonts w:cs="Lotus Linotype" w:ascii="Lotus Linotype" w:hAnsi="Lotus Linotype"/>
          <w:sz w:val="32"/>
          <w:szCs w:val="32"/>
        </w:rPr>
        <w:t>77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محمد الطيار ، و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عزيز بن محمد المد الله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اصمة ، الطبعة الأولى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صحيح الفرو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علي بن سليمان المرداوي الحنبلي ، ت</w:t>
      </w:r>
      <w:r>
        <w:rPr>
          <w:rFonts w:cs="Lotus Linotype" w:ascii="Lotus Linotype" w:hAnsi="Lotus Linotype"/>
          <w:sz w:val="32"/>
          <w:szCs w:val="32"/>
        </w:rPr>
        <w:t>88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مطبوع مع الفرو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تعاريف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محمد عبد الرؤوف المناوي  ت</w:t>
      </w:r>
      <w:r>
        <w:rPr>
          <w:rFonts w:cs="Lotus Linotype" w:ascii="Lotus Linotype" w:hAnsi="Lotus Linotype"/>
          <w:sz w:val="32"/>
          <w:szCs w:val="32"/>
        </w:rPr>
        <w:t>103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رضوان الداية ، طبع دار الفكر ، الطبعة الأولى ،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ﻫ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عريف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ي بن محمد الجرجاني ، ت </w:t>
      </w:r>
      <w:r>
        <w:rPr>
          <w:rFonts w:cs="Lotus Linotype" w:ascii="Lotus Linotype" w:hAnsi="Lotus Linotype"/>
          <w:sz w:val="32"/>
          <w:szCs w:val="32"/>
        </w:rPr>
        <w:t>8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عليق الكبير في المسائل الخلافية بين الأئ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يعلى ، محمد بن الحسين الفراء الحنبلي ، ت </w:t>
      </w:r>
      <w:r>
        <w:rPr>
          <w:rFonts w:cs="Lotus Linotype" w:ascii="Lotus Linotype" w:hAnsi="Lotus Linotype"/>
          <w:sz w:val="32"/>
          <w:szCs w:val="32"/>
        </w:rPr>
        <w:t>45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تاب الحج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سالة دكتوراه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واض بن هـلال العمري في الجامعة الإسلامية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مسائل من كتاب البيو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سالة دكتوراه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علي الدخيل في المعهـد العالي للقضاء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عليق المغني على سنن الدارقط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طيب محمد شمس الحق العظيم آبادي ، ت </w:t>
      </w:r>
      <w:r>
        <w:rPr>
          <w:rFonts w:cs="Lotus Linotype" w:ascii="Lotus Linotype" w:hAnsi="Lotus Linotype"/>
          <w:sz w:val="32"/>
          <w:szCs w:val="32"/>
        </w:rPr>
        <w:t>132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طبوع مع سنن الدارقط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تغليق التعليق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فري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قاسم عبيد الله بن الحسين بن الجلاب المالكي ، ت </w:t>
      </w:r>
      <w:r>
        <w:rPr>
          <w:rFonts w:cs="Lotus Linotype" w:ascii="Lotus Linotype" w:hAnsi="Lotus Linotype"/>
          <w:sz w:val="32"/>
          <w:szCs w:val="32"/>
        </w:rPr>
        <w:t>37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سين الدهـم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غر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فسير القرآن العظي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داء إسماعيا بن كثير الدمشقي ت </w:t>
      </w:r>
      <w:r>
        <w:rPr>
          <w:rFonts w:cs="Lotus Linotype" w:ascii="Lotus Linotype" w:hAnsi="Lotus Linotype"/>
          <w:sz w:val="32"/>
          <w:szCs w:val="32"/>
        </w:rPr>
        <w:t>77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 طبع دار الفكر بيروت ، عام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قريب التهذي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بي الفضل ، أحمد بن علي بن حجر العسقلاني ، ت </w:t>
      </w:r>
      <w:r>
        <w:rPr>
          <w:rFonts w:cs="Lotus Linotype" w:ascii="Lotus Linotype" w:hAnsi="Lotus Linotype"/>
          <w:sz w:val="32"/>
          <w:szCs w:val="32"/>
        </w:rPr>
        <w:t>85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عوامة ، طبع دار الرشيد بسوريا ، الطبعة الأولى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كملة المجموع الأول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علي بن عبد الكافي السبكي الشافعي ، ت </w:t>
      </w:r>
      <w:r>
        <w:rPr>
          <w:rFonts w:cs="Lotus Linotype" w:ascii="Lotus Linotype" w:hAnsi="Lotus Linotype"/>
          <w:sz w:val="32"/>
          <w:szCs w:val="32"/>
        </w:rPr>
        <w:t>75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لخيص الحبير في تخريج أحاديث الرافعي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ضل أحمد بن علي بن حجر العسقلان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عبان محمد إسماعيل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كليات الأزهـر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لقين في الفقه المالك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عبد الوهـاب البغدادي المالكي ، المتوفى </w:t>
      </w:r>
      <w:r>
        <w:rPr>
          <w:rFonts w:cs="Lotus Linotype" w:ascii="Lotus Linotype" w:hAnsi="Lotus Linotype"/>
          <w:sz w:val="32"/>
          <w:szCs w:val="32"/>
        </w:rPr>
        <w:t>42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ثالث سعيد الغ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تجارية بمكة المكرمة ، الطبعة الأولى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مام لما صح في الروايتين والثلاث والأربع عن الإم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والمختار من الوجهـين عن أصحابهـ العرانين الكرام ، لمحمد بن محمد بن الحسين بن الفراء الحنبلي البغدادي ، المتوفى </w:t>
      </w:r>
      <w:r>
        <w:rPr>
          <w:rFonts w:cs="Lotus Linotype" w:ascii="Lotus Linotype" w:hAnsi="Lotus Linotype"/>
          <w:sz w:val="32"/>
          <w:szCs w:val="32"/>
        </w:rPr>
        <w:t>52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محمد الطيار ، و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عزيز بن محمد المد الله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اصمة بالرياض ، الطبعة الأولى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مهـيد لما في الموطأ من المعاني والأساني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مر يوسف بن عبد البر المالكي ، ت </w:t>
      </w:r>
      <w:r>
        <w:rPr>
          <w:rFonts w:cs="Lotus Linotype" w:ascii="Lotus Linotype" w:hAnsi="Lotus Linotype"/>
          <w:sz w:val="32"/>
          <w:szCs w:val="32"/>
        </w:rPr>
        <w:t>46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ماعة من الأساتذة ، طبع وزارة الأوقاف والشؤون الإسلامية ، بالمغرب عام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نبيه في الفقه الشافع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إسحاق الفيروز آبادي الشيرازي الشافعي ، المتوفى </w:t>
      </w:r>
      <w:r>
        <w:rPr>
          <w:rFonts w:cs="Lotus Linotype" w:ascii="Lotus Linotype" w:hAnsi="Lotus Linotype"/>
          <w:sz w:val="32"/>
          <w:szCs w:val="32"/>
        </w:rPr>
        <w:t>4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لم الكتب بيروت ، الطبعة الأولى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نقيح التحقيق في أحاديث التعلي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أحمد بن عبد الهـادي الحنبلي ت </w:t>
      </w:r>
      <w:r>
        <w:rPr>
          <w:rFonts w:cs="Lotus Linotype" w:ascii="Lotus Linotype" w:hAnsi="Lotus Linotype"/>
          <w:sz w:val="32"/>
          <w:szCs w:val="32"/>
        </w:rPr>
        <w:t>74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مر حسن صبري ، المكتبة الحديثة ، الإمارات العربية ، الطبعة الأولى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تنقيح المشبع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نوير المقالة في حل ألفاظ الرسا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شرح أبي عبد الله محمد بن إبراهـيم بن خليل التتائي المالكي ، المتوفى </w:t>
      </w:r>
      <w:r>
        <w:rPr>
          <w:rFonts w:cs="Lotus Linotype" w:ascii="Lotus Linotype" w:hAnsi="Lotus Linotype"/>
          <w:sz w:val="32"/>
          <w:szCs w:val="32"/>
        </w:rPr>
        <w:t>94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على الرسالة لأبي محمد عبد الله بن عبد الرحمن أبي زيد القيرواني ، المتوفى </w:t>
      </w:r>
      <w:r>
        <w:rPr>
          <w:rFonts w:cs="Lotus Linotype" w:ascii="Lotus Linotype" w:hAnsi="Lotus Linotype"/>
          <w:sz w:val="32"/>
          <w:szCs w:val="32"/>
        </w:rPr>
        <w:t>38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قي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38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وتعليق ودراسة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بن عياش بن عبد العال شبير ، الطبعة الأولى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هـذي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خطاب الكلوذاني الحنبلي ، ت </w:t>
      </w:r>
      <w:r>
        <w:rPr>
          <w:rFonts w:cs="Lotus Linotype" w:ascii="Lotus Linotype" w:hAnsi="Lotus Linotype"/>
          <w:sz w:val="32"/>
          <w:szCs w:val="32"/>
        </w:rPr>
        <w:t>5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اشد بن محمد الهـزاع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خراز جدة ، الطبعة الأولى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هذيب الآث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طبري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هذيب الأجوب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الحسن بن حامد الحنبلي ت </w:t>
      </w:r>
      <w:r>
        <w:rPr>
          <w:rFonts w:cs="Lotus Linotype" w:ascii="Lotus Linotype" w:hAnsi="Lotus Linotype"/>
          <w:sz w:val="32"/>
          <w:szCs w:val="32"/>
        </w:rPr>
        <w:t>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عبد العزيز القايدي ، طبع مكتبة العلوم والحكم ، الطبعة الأولى ، عام </w:t>
      </w:r>
      <w:r>
        <w:rPr>
          <w:rFonts w:cs="Lotus Linotype" w:ascii="Lotus Linotype" w:hAnsi="Lotus Linotype"/>
          <w:sz w:val="32"/>
          <w:szCs w:val="32"/>
        </w:rPr>
        <w:t>142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هـذيب الأسماء واللغ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زكريا محي الدين بن شرف النووي ، المتوفى </w:t>
      </w:r>
      <w:r>
        <w:rPr>
          <w:rFonts w:cs="Lotus Linotype" w:ascii="Lotus Linotype" w:hAnsi="Lotus Linotype"/>
          <w:sz w:val="32"/>
          <w:szCs w:val="32"/>
        </w:rPr>
        <w:t>6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هـذيب التهـذي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ضل ، أحمد بن علي بن حجر العسقلاني ، ت </w:t>
      </w:r>
      <w:r>
        <w:rPr>
          <w:rFonts w:cs="Lotus Linotype" w:ascii="Lotus Linotype" w:hAnsi="Lotus Linotype"/>
          <w:sz w:val="32"/>
          <w:szCs w:val="32"/>
        </w:rPr>
        <w:t>85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ئرة المعارف العثمانية ، الهـند  عام </w:t>
      </w:r>
      <w:r>
        <w:rPr>
          <w:rFonts w:cs="Lotus Linotype" w:ascii="Lotus Linotype" w:hAnsi="Lotus Linotype"/>
          <w:sz w:val="32"/>
          <w:szCs w:val="32"/>
        </w:rPr>
        <w:t>132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هـذيب الكمال في أسماء الرج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جاج ، يوسف المزي ، ت</w:t>
      </w:r>
      <w:r>
        <w:rPr>
          <w:rFonts w:cs="Lotus Linotype" w:ascii="Lotus Linotype" w:hAnsi="Lotus Linotype"/>
          <w:sz w:val="32"/>
          <w:szCs w:val="32"/>
        </w:rPr>
        <w:t>74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شار عواد معروف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رسالة ، الطبعة الأولى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هـذيب اللغ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نصور ، محمد بن أحمد الأزهـري ، ت </w:t>
      </w:r>
      <w:r>
        <w:rPr>
          <w:rFonts w:cs="Lotus Linotype" w:ascii="Lotus Linotype" w:hAnsi="Lotus Linotype"/>
          <w:sz w:val="32"/>
          <w:szCs w:val="32"/>
        </w:rPr>
        <w:t>37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سلام هـارون وآخري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ؤسسة المصرية العامة للتأليف والأنباء والنشر عام </w:t>
      </w:r>
      <w:r>
        <w:rPr>
          <w:rFonts w:cs="Lotus Linotype" w:ascii="Lotus Linotype" w:hAnsi="Lotus Linotype"/>
          <w:sz w:val="32"/>
          <w:szCs w:val="32"/>
        </w:rPr>
        <w:t>138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وضيح في الجمع بين المقنع والتنقي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شويكي ، شهاب الدين أحمد بن أحمد العلوي ، الطبعة الأولى عام </w:t>
      </w:r>
      <w:r>
        <w:rPr>
          <w:rFonts w:cs="Lotus Linotype" w:ascii="Lotus Linotype" w:hAnsi="Lotus Linotype"/>
          <w:sz w:val="32"/>
          <w:szCs w:val="32"/>
        </w:rPr>
        <w:t>137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السنة المحمدية بالقاه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تيسير العزيز الحميد 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ث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ابن حبان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ثمر الداني شرح رسالة القيرواني ، لصالح الآبي الأزهري ، طبع المكتبة الثقافية بيروت ،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ج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جامع الأصول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امع بيان العلم وفض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مر ابن عبد البر القرطبي ت </w:t>
      </w:r>
      <w:r>
        <w:rPr>
          <w:rFonts w:cs="Lotus Linotype" w:ascii="Lotus Linotype" w:hAnsi="Lotus Linotype"/>
          <w:sz w:val="32"/>
          <w:szCs w:val="32"/>
        </w:rPr>
        <w:t>46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ي الأشبال الزهيري ، طبع دار ابن الجوزي ، الطبعة السابعة ، عام </w:t>
      </w:r>
      <w:r>
        <w:rPr>
          <w:rFonts w:cs="Lotus Linotype" w:ascii="Lotus Linotype" w:hAnsi="Lotus Linotype"/>
          <w:sz w:val="32"/>
          <w:szCs w:val="32"/>
        </w:rPr>
        <w:t>142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امع البيان في تفسر القرآ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جعفر ابن جرير الطبر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، مصور عن الطبعة الأولى بالمطبعة الأميرية ببولاق مصر </w:t>
      </w:r>
      <w:r>
        <w:rPr>
          <w:rFonts w:cs="Lotus Linotype" w:ascii="Lotus Linotype" w:hAnsi="Lotus Linotype"/>
          <w:sz w:val="32"/>
          <w:szCs w:val="32"/>
        </w:rPr>
        <w:t>13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34" w:right="-1236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جامع الصحيح المسند من حديث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سننه وأيام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</w:t>
      </w:r>
    </w:p>
    <w:p>
      <w:pPr>
        <w:pStyle w:val="Normal"/>
        <w:ind w:left="851" w:right="-1236" w:hanging="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ه محمد بن إسماعيل البخار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كتبة السلفية بالقاهـرة ، الطبعة الأولى</w:t>
      </w:r>
    </w:p>
    <w:p>
      <w:pPr>
        <w:pStyle w:val="Normal"/>
        <w:ind w:left="851" w:right="-1236" w:hanging="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امع الصغ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يعلى محمد بن الحسين الفراء الحنبلي ، رسالتين علميَّتين ماجستي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حمد بن حمود التويجري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لأحمد بن موسى السهـلي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جامع الصغ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يعلى محمد بن الحسين الفراء الحنبل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اصر بن سعود السلام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أطلس ، الطبعة الأولى عام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امع الصغ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الحسن الشباني ،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امع العلوم والحك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رجب الحنبلي ت</w:t>
      </w:r>
      <w:r>
        <w:rPr>
          <w:rFonts w:cs="Lotus Linotype" w:ascii="Lotus Linotype" w:hAnsi="Lotus Linotype"/>
          <w:sz w:val="32"/>
          <w:szCs w:val="32"/>
        </w:rPr>
        <w:t>75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معرفة ، الطبعة الأولى ،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امع لأحكام القرآ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لإمام القرطبي ت</w:t>
      </w:r>
      <w:r>
        <w:rPr>
          <w:rFonts w:cs="Lotus Linotype" w:ascii="Lotus Linotype" w:hAnsi="Lotus Linotype"/>
          <w:sz w:val="32"/>
          <w:szCs w:val="32"/>
        </w:rPr>
        <w:t>67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البردوني ، طبع دار الشعب بالقاهرة ، الطبعة الثانية ، عام </w:t>
      </w:r>
      <w:r>
        <w:rPr>
          <w:rFonts w:cs="Lotus Linotype" w:ascii="Lotus Linotype" w:hAnsi="Lotus Linotype"/>
          <w:sz w:val="32"/>
          <w:szCs w:val="32"/>
        </w:rPr>
        <w:t>137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رح والتعد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عبد الرحمن بن أبي حاتم الرازي ، ت </w:t>
      </w:r>
      <w:r>
        <w:rPr>
          <w:rFonts w:cs="Lotus Linotype" w:ascii="Lotus Linotype" w:hAnsi="Lotus Linotype"/>
          <w:sz w:val="32"/>
          <w:szCs w:val="32"/>
        </w:rPr>
        <w:t>32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ئرة المعارف العثمانية  بالهـند ، الطبعة الأولى عام </w:t>
      </w:r>
      <w:r>
        <w:rPr>
          <w:rFonts w:cs="Lotus Linotype" w:ascii="Lotus Linotype" w:hAnsi="Lotus Linotype"/>
          <w:sz w:val="32"/>
          <w:szCs w:val="32"/>
        </w:rPr>
        <w:t>137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زء في مسح الوجه باليدين بعد رفعهما للدع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بقلم بكر أبو زيد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 الصميعي بالسعودية ، الطبعة الثانية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مل الأحك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عباس أحمد بن محمد بن عمر الناطفي ، ت</w:t>
      </w:r>
      <w:r>
        <w:rPr>
          <w:rFonts w:cs="Lotus Linotype" w:ascii="Lotus Linotype" w:hAnsi="Lotus Linotype"/>
          <w:sz w:val="32"/>
          <w:szCs w:val="32"/>
        </w:rPr>
        <w:t>446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رسالة ماجستير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مد الله سيدجان سيد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نزار الباز بمكة ، الطبعة  الأولى عام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مهرة أنساب العر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حزم أبو محمد الأندلسي ت </w:t>
      </w:r>
      <w:r>
        <w:rPr>
          <w:rFonts w:cs="Lotus Linotype" w:ascii="Lotus Linotype" w:hAnsi="Lotus Linotype"/>
          <w:sz w:val="32"/>
          <w:szCs w:val="32"/>
        </w:rPr>
        <w:t>456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سلام محمد هارون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ارف بالقاهرة ، الطبعة الرابعة عام </w:t>
      </w:r>
      <w:r>
        <w:rPr>
          <w:rFonts w:cs="Lotus Linotype" w:ascii="Lotus Linotype" w:hAnsi="Lotus Linotype"/>
          <w:sz w:val="32"/>
          <w:szCs w:val="32"/>
        </w:rPr>
        <w:t>139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المبارك ،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وهـر النق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اء الدين بن علي بن عثمان الماوردي ، الشهـير بابن التركماني ، المتوفى </w:t>
      </w:r>
      <w:r>
        <w:rPr>
          <w:rFonts w:cs="Lotus Linotype" w:ascii="Lotus Linotype" w:hAnsi="Lotus Linotype"/>
          <w:sz w:val="32"/>
          <w:szCs w:val="32"/>
        </w:rPr>
        <w:t>74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بهـامش السنن الكبرى للبيهـ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جواهر الإكليل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جواهر العقود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واهـر المضية في طبقات الحنف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عبد القادر بن محمد القرشي الحنفي ، ت </w:t>
      </w:r>
      <w:r>
        <w:rPr>
          <w:rFonts w:cs="Lotus Linotype" w:ascii="Lotus Linotype" w:hAnsi="Lotus Linotype"/>
          <w:sz w:val="32"/>
          <w:szCs w:val="32"/>
        </w:rPr>
        <w:t>77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فتاح الحلو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لوم بالرياض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وهـر المنضد في طبقات متأخري أصحاب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يوسف بن حسن بن عبد الهـادي الحنبلي ، ت </w:t>
      </w:r>
      <w:r>
        <w:rPr>
          <w:rFonts w:cs="Lotus Linotype" w:ascii="Lotus Linotype" w:hAnsi="Lotus Linotype"/>
          <w:sz w:val="32"/>
          <w:szCs w:val="32"/>
        </w:rPr>
        <w:t>9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رحمن بن سليمان العثيمين ، مطبعة المدني القاهرة ، الطبعة الأولى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وهـر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نيرة على مختصر القدُّر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بن علي بن محمد الحداد اليمني الحنفي ، ت </w:t>
      </w:r>
      <w:r>
        <w:rPr>
          <w:rFonts w:cs="Lotus Linotype" w:ascii="Lotus Linotype" w:hAnsi="Lotus Linotype"/>
          <w:sz w:val="32"/>
          <w:szCs w:val="32"/>
        </w:rPr>
        <w:t>8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إمدادية باكستان ، عام </w:t>
      </w:r>
      <w:r>
        <w:rPr>
          <w:rFonts w:cs="Lotus Linotype" w:ascii="Lotus Linotype" w:hAnsi="Lotus Linotype"/>
          <w:sz w:val="32"/>
          <w:szCs w:val="32"/>
        </w:rPr>
        <w:t>130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ح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بن القيم على سنن أبي دا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قيم الجوزية ت</w:t>
      </w:r>
      <w:r>
        <w:rPr>
          <w:rFonts w:cs="Lotus Linotype" w:ascii="Lotus Linotype" w:hAnsi="Lotus Linotype"/>
          <w:sz w:val="32"/>
          <w:szCs w:val="32"/>
        </w:rPr>
        <w:t>7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ﻫ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بع دار الكتب العلمية ، الطبعة الثانية ،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ﻫ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لبجيرمي في فقه الشافع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سليمان بن عمر بن محمد البجيرمي ، طبع المكتبة الإسلامية بتركيا ،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لدسوقي على الشرح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أحمد بن عرفة الدسوقي المالكي ، ت </w:t>
      </w:r>
      <w:r>
        <w:rPr>
          <w:rFonts w:cs="Lotus Linotype" w:ascii="Lotus Linotype" w:hAnsi="Lotus Linotype"/>
          <w:sz w:val="32"/>
          <w:szCs w:val="32"/>
        </w:rPr>
        <w:t>123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لرهون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لروض المربع شرح زاد المستقن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جمع عبد الرحمن بن محمد بن قاسم الحنبلي ، المتوفى </w:t>
      </w:r>
      <w:r>
        <w:rPr>
          <w:rFonts w:cs="Lotus Linotype" w:ascii="Lotus Linotype" w:hAnsi="Lotus Linotype"/>
          <w:sz w:val="32"/>
          <w:szCs w:val="32"/>
        </w:rPr>
        <w:t>139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 الطبعة الثانية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لطحطاوي على مراقي الفلا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محمد بن إسماعيل الطحطاوي الحنفي ت</w:t>
      </w:r>
      <w:r>
        <w:rPr>
          <w:rFonts w:cs="Lotus Linotype" w:ascii="Lotus Linotype" w:hAnsi="Lotus Linotype"/>
          <w:sz w:val="32"/>
          <w:szCs w:val="32"/>
        </w:rPr>
        <w:t>123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مكتبة البابي الحلبي بمصر ، الطبعة الثالثة ، عام </w:t>
      </w:r>
      <w:r>
        <w:rPr>
          <w:rFonts w:cs="Lotus Linotype" w:ascii="Lotus Linotype" w:hAnsi="Lotus Linotype"/>
          <w:sz w:val="32"/>
          <w:szCs w:val="32"/>
        </w:rPr>
        <w:t>138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1740" w:leader="none"/>
        </w:tabs>
        <w:ind w:left="1515" w:right="0" w:hanging="435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لعدوي على كتاب كفاية الطالب الرباني على رسالة أبي زيد القيرو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ي الصعيدي العدوي المالكي ، تحقيق أحمد حمدي إمام ، طبع بهـامش كفاية الطالب الرباني على رسالة أبي زيد القيرواني لعي بن حلف المنوفي ، الطبعة الأولى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1"/>
          <w:numId w:val="2"/>
        </w:numPr>
        <w:ind w:left="1515" w:right="0" w:hanging="435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لقليوبي وعميرة على شرح المحلي لمنهـاج الطالب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أحمد بن سلامة القليوبي الشافعي ، ت </w:t>
      </w:r>
      <w:r>
        <w:rPr>
          <w:rFonts w:cs="Lotus Linotype" w:ascii="Lotus Linotype" w:hAnsi="Lotus Linotype"/>
          <w:sz w:val="32"/>
          <w:szCs w:val="32"/>
        </w:rPr>
        <w:t>106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أحمد البُرُلُّسي الشافعي ، الملقب بعميرة ، ت </w:t>
      </w:r>
      <w:r>
        <w:rPr>
          <w:rFonts w:cs="Lotus Linotype" w:ascii="Lotus Linotype" w:hAnsi="Lotus Linotype"/>
          <w:sz w:val="32"/>
          <w:szCs w:val="32"/>
        </w:rPr>
        <w:t>95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عيسى البابي الحلب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List"/>
        <w:numPr>
          <w:ilvl w:val="1"/>
          <w:numId w:val="2"/>
        </w:numPr>
        <w:ind w:left="1515" w:right="0" w:hanging="435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لمقنع لابن قدا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قال الناشر ، إنَّهـا بخط سليمان بن عبد الله بن الشيخ محمد بن عبد الوهـاب ، طبع بهـامش المقنع لابن قدامة نشر مكتبة الرياض الحديثة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1"/>
          <w:numId w:val="2"/>
        </w:numPr>
        <w:ind w:left="1515" w:right="0" w:hanging="435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حاوي الكبير في مذهـب الإمام الشافع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علي بن محمد بن حبيب الماوردي البصري الشافعي ، تحقيق علي بن محمد بن معوض وعادل بن أحمد بن عبد الموجو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دار الباز بمكة المكرمة ، الطبعة الأولى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حجة على أهـل المدي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حسن الشيباني ، ، ت </w:t>
      </w:r>
      <w:r>
        <w:rPr>
          <w:rFonts w:cs="Lotus Linotype" w:ascii="Lotus Linotype" w:hAnsi="Lotus Linotype"/>
          <w:sz w:val="32"/>
          <w:szCs w:val="32"/>
        </w:rPr>
        <w:t>18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صحي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هـدي حسن الكيل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بع لجنة إحياء المعارف النعمانية في الهـند ، الطبعة الأولى عام </w:t>
      </w:r>
      <w:r>
        <w:rPr>
          <w:rFonts w:cs="Lotus Linotype" w:ascii="Lotus Linotype" w:hAnsi="Lotus Linotype"/>
          <w:sz w:val="32"/>
          <w:szCs w:val="32"/>
        </w:rPr>
        <w:t>138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حدود الأنيق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واشي الشرواني في فقه الشافع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حميد الشرواني ، طبع دار الفكر بيروت ، عام </w:t>
      </w:r>
      <w:r>
        <w:rPr>
          <w:rFonts w:cs="Lotus Linotype" w:ascii="Lotus Linotype" w:hAnsi="Lotus Linotype"/>
          <w:sz w:val="32"/>
          <w:szCs w:val="32"/>
        </w:rPr>
        <w:t>139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لية الأولياء وطبقات الأصفي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نعيم أحمد بن عبد الله الأصبهاني ت</w:t>
      </w:r>
      <w:r>
        <w:rPr>
          <w:rFonts w:cs="Lotus Linotype" w:ascii="Lotus Linotype" w:hAnsi="Lotus Linotype"/>
          <w:sz w:val="32"/>
          <w:szCs w:val="32"/>
        </w:rPr>
        <w:t>43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، الطبعة الثالثة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لية العلماء في معرفة مذاهـب الفقهـ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سيف الدين أبي بكر محمد بن أحمد الشاشي القفال ، تحقيق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اسين بن أحمد بن إبراهـيم درادك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رسالة الحديثة بالأردن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لية الفقه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ياة الحيوان الكبر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بقاء ، محمد بن موسى بن عيسى الدميري الشافعي ،ت </w:t>
      </w:r>
      <w:r>
        <w:rPr>
          <w:rFonts w:cs="Lotus Linotype" w:ascii="Lotus Linotype" w:hAnsi="Lotus Linotype"/>
          <w:sz w:val="32"/>
          <w:szCs w:val="32"/>
        </w:rPr>
        <w:t>8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حياء التراث العربي ب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ثمان ، عمرو بن بحر الجاحظ ، ت</w:t>
      </w:r>
      <w:r>
        <w:rPr>
          <w:rFonts w:cs="Lotus Linotype" w:ascii="Lotus Linotype" w:hAnsi="Lotus Linotype"/>
          <w:sz w:val="32"/>
          <w:szCs w:val="32"/>
        </w:rPr>
        <w:t>25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الأستاذ عبد السلام هارون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مصطفى الحلبي ، الطبعة الثانية عام </w:t>
      </w:r>
      <w:r>
        <w:rPr>
          <w:rFonts w:cs="Lotus Linotype" w:ascii="Lotus Linotype" w:hAnsi="Lotus Linotype"/>
          <w:sz w:val="32"/>
          <w:szCs w:val="32"/>
        </w:rPr>
        <w:t>138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خ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خبايا الزوايا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أبي يوسف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خصائص المسن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وسى محمد بن عمر أحمد المديني ت </w:t>
      </w:r>
      <w:r>
        <w:rPr>
          <w:rFonts w:cs="Lotus Linotype" w:ascii="Lotus Linotype" w:hAnsi="Lotus Linotype"/>
          <w:sz w:val="32"/>
          <w:szCs w:val="32"/>
        </w:rPr>
        <w:t>58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مكتبة التوبة بالرياض ، سنة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خلاصة البدر المنير في تخريج الأحاديث والآثار الواقعة في الشرح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مر بن علي بن الملقن ، ت </w:t>
      </w:r>
      <w:r>
        <w:rPr>
          <w:rFonts w:cs="Lotus Linotype" w:ascii="Lotus Linotype" w:hAnsi="Lotus Linotype"/>
          <w:sz w:val="32"/>
          <w:szCs w:val="32"/>
        </w:rPr>
        <w:t>8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مدي السلف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رشد ، الطبعة الأولى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خلاصة الوفا بأخبار دار المصطف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ي بن عبد الله السمهود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الأمين الجكني ، الطبعة الأولى عام </w:t>
      </w:r>
      <w:r>
        <w:rPr>
          <w:rFonts w:cs="Lotus Linotype" w:ascii="Lotus Linotype" w:hAnsi="Lotus Linotype"/>
          <w:sz w:val="32"/>
          <w:szCs w:val="32"/>
        </w:rPr>
        <w:t>19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خلق الإنسان بين الطب والقرآ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د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ر المختار شرح تنوير الأبص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اء الدين محمد بن علي الحصكفي الحنفي ، ت </w:t>
      </w:r>
      <w:r>
        <w:rPr>
          <w:rFonts w:cs="Lotus Linotype" w:ascii="Lotus Linotype" w:hAnsi="Lotus Linotype"/>
          <w:sz w:val="32"/>
          <w:szCs w:val="32"/>
        </w:rPr>
        <w:t>108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طبوع مع حاشية ابن عابد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ر المنضد في ذكر أصحاب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جير الدين عبد الرحمن بن محمد العليمي ، ت </w:t>
      </w:r>
      <w:r>
        <w:rPr>
          <w:rFonts w:cs="Lotus Linotype" w:ascii="Lotus Linotype" w:hAnsi="Lotus Linotype"/>
          <w:sz w:val="32"/>
          <w:szCs w:val="32"/>
        </w:rPr>
        <w:t>86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رحمن العثيمين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توبة الطبعة الأولى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ر النقي في شرح ألفاظ الخرق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يوسف بن حسن بن عبد الهـادي الحنبلي ، المتوفى </w:t>
      </w:r>
      <w:r>
        <w:rPr>
          <w:rFonts w:cs="Lotus Linotype" w:ascii="Lotus Linotype" w:hAnsi="Lotus Linotype"/>
          <w:sz w:val="32"/>
          <w:szCs w:val="32"/>
        </w:rPr>
        <w:t>9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إعداد رضوان مختار بن غريب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جتمع جدة ، الطبعة الأولى عام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راية في تخريج أحاديث الهدا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أبي الفضل أحمد بن علي بن حجر العسقلاني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هاشم اليماني ، طبع دار المعرفة ،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رء تعارض العقل والنقل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طال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يباج شرح صحيح مسلم بن الحجاج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يباج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، لابن فرحون اليعمري المالكي ، طبع دار الكتب العلمي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يوان أبي إسحاق الإلبير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رضوان الداي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قتيبة ، الطبعة الثانية عام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ذ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ذخي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هـاب الدين أحمد بن إدريس القرافي ، المتوفى </w:t>
      </w:r>
      <w:r>
        <w:rPr>
          <w:rFonts w:cs="Lotus Linotype" w:ascii="Lotus Linotype" w:hAnsi="Lotus Linotype"/>
          <w:sz w:val="32"/>
          <w:szCs w:val="32"/>
        </w:rPr>
        <w:t>68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مجموعة من المحققي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غرب الإسلامي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ذيل طبقات الحناب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رحمن بن أحمد بن رجب الحنبلي ، ت </w:t>
      </w:r>
      <w:r>
        <w:rPr>
          <w:rFonts w:cs="Lotus Linotype" w:ascii="Lotus Linotype" w:hAnsi="Lotus Linotype"/>
          <w:sz w:val="32"/>
          <w:szCs w:val="32"/>
        </w:rPr>
        <w:t>7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حامد الف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ر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رد على سير الأوزاعي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د المحتار على الدر المختا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محمد أمين بن عمد بن عابدي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حياء التراث  بيروت ، الطبعة الثانية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ؤوس المسائ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جار الله أبي القاسم محمود بن عمر الزمخشري ، المتوفى </w:t>
      </w:r>
      <w:r>
        <w:rPr>
          <w:rFonts w:cs="Lotus Linotype" w:ascii="Lotus Linotype" w:hAnsi="Lotus Linotype"/>
          <w:sz w:val="32"/>
          <w:szCs w:val="32"/>
        </w:rPr>
        <w:t>54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عبد الله بن نذير بن أحم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بشائر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ؤوس المسائل على مذهـب الإمام أحمد بن حنب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لشريف أبي جعفر عبد الخالق بن أحمد بن محمد بن عيسى الهـاشمي الحنبلي ، المتوفى </w:t>
      </w:r>
      <w:r>
        <w:rPr>
          <w:rFonts w:cs="Lotus Linotype" w:ascii="Lotus Linotype" w:hAnsi="Lotus Linotype"/>
          <w:sz w:val="32"/>
          <w:szCs w:val="32"/>
        </w:rPr>
        <w:t>47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 ، تحقيق أ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ملك بن عبد الله ابن دهيش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خضر بيروت ، الطبعة الأولى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هي المعتمدة في العز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سخة ثانية من كتاب رؤوس المسائل للشريف الهاشمي المتوفى </w:t>
      </w:r>
      <w:r>
        <w:rPr>
          <w:rFonts w:cs="Lotus Linotype" w:ascii="Lotus Linotype" w:hAnsi="Lotus Linotype"/>
          <w:sz w:val="32"/>
          <w:szCs w:val="32"/>
        </w:rPr>
        <w:t>47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عبد الله بن سليمان بن عبد الله الفاضل ، رسالة دكتوراة في كلية الشريعة بالرياض عام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ؤوس المسائل الخلافية بين جمهـور الفقهـاء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المواهـب الحسين بن محمد العكبري الحنبلي ، من علماء القرن الخامس الهـجر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الد الخشلان وناصر بن سعود السلام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شبيليا ، الطبعة الأولى عام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عبد الله بن عبد الرحمن أبي زيد القيرواني المالكي ، ت </w:t>
      </w:r>
      <w:r>
        <w:rPr>
          <w:rFonts w:cs="Lotus Linotype" w:ascii="Lotus Linotype" w:hAnsi="Lotus Linotype"/>
          <w:sz w:val="32"/>
          <w:szCs w:val="32"/>
        </w:rPr>
        <w:t>38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مع شرحه تنوير المقا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رعاية الصغر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 فقه أحمد ، لابن حمدان النمري الحراني الحنبلي ت</w:t>
      </w:r>
      <w:r>
        <w:rPr>
          <w:rFonts w:cs="Lotus Linotype" w:ascii="Lotus Linotype" w:hAnsi="Lotus Linotype"/>
          <w:sz w:val="32"/>
          <w:szCs w:val="32"/>
        </w:rPr>
        <w:t>6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اصر بن سعود السلامة ، طبع دار إشبيليا ، الطبعة الأولى ، عام </w:t>
      </w:r>
      <w:r>
        <w:rPr>
          <w:rFonts w:cs="Lotus Linotype" w:ascii="Lotus Linotype" w:hAnsi="Lotus Linotype"/>
          <w:sz w:val="32"/>
          <w:szCs w:val="32"/>
        </w:rPr>
        <w:t>142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رعاية الكبرى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روايتين والوجهـ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يعلى محمد بن الحسين الفراء الحنبلي 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ائل الفقهـية م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حقيق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كريم بن محمد اللاحم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معارف ب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روض المربع شرح زاد المستقن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نصور بن يونس البهـوتي ، ت</w:t>
      </w:r>
      <w:r>
        <w:rPr>
          <w:rFonts w:cs="Lotus Linotype" w:ascii="Lotus Linotype" w:hAnsi="Lotus Linotype"/>
          <w:sz w:val="32"/>
          <w:szCs w:val="32"/>
        </w:rPr>
        <w:t>105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رسالة ، الطبعة الأولى عام </w:t>
      </w:r>
      <w:r>
        <w:rPr>
          <w:rFonts w:cs="Lotus Linotype" w:ascii="Lotus Linotype" w:hAnsi="Lotus Linotype"/>
          <w:sz w:val="32"/>
          <w:szCs w:val="32"/>
        </w:rPr>
        <w:t>14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روضة الطالب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يحيى بن شرف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وو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توفى </w:t>
      </w:r>
      <w:r>
        <w:rPr>
          <w:rFonts w:cs="Lotus Linotype" w:ascii="Lotus Linotype" w:hAnsi="Lotus Linotype"/>
          <w:sz w:val="32"/>
          <w:szCs w:val="32"/>
        </w:rPr>
        <w:t>6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المكتب الإسلامي بيروت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وضة القضاة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روضة الناظر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ز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زاد المستقن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رف الدين ، موسى بن أحمد الحجاوي الحنبلي ، ت </w:t>
      </w:r>
      <w:r>
        <w:rPr>
          <w:rFonts w:cs="Lotus Linotype" w:ascii="Lotus Linotype" w:hAnsi="Lotus Linotype"/>
          <w:sz w:val="32"/>
          <w:szCs w:val="32"/>
        </w:rPr>
        <w:t>96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عل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بن عبد العزيز بن مانع ، مطبعة المد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زاد المس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زاد المعاد في هـدي خير العبا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، محمد بن أبي بكر الزرعي ، المعروف بابن قيم الجوزية ، ت </w:t>
      </w:r>
      <w:r>
        <w:rPr>
          <w:rFonts w:cs="Lotus Linotype" w:ascii="Lotus Linotype" w:hAnsi="Lotus Linotype"/>
          <w:sz w:val="32"/>
          <w:szCs w:val="32"/>
        </w:rPr>
        <w:t>7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عيب الأرناؤوط ، الناشر  مؤسسة الرسالة ، الطبعة الأولى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زاد المحتا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زاهر في غريب ألفاظ الشافع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نصور الأزهر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كتور محمد جبر الألفي ، الطبعة الأولى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بعة العصري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زارة الأوقاف الكويت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زه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هناد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س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ind w:left="851" w:right="0" w:hanging="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ل السلام شرح بلوغ المرام من أدلة الأحك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إسماعيل الأمير اليمني الصنعاني ، المتوفى </w:t>
      </w:r>
      <w:r>
        <w:rPr>
          <w:rFonts w:cs="Lotus Linotype" w:ascii="Lotus Linotype" w:hAnsi="Lotus Linotype"/>
          <w:sz w:val="32"/>
          <w:szCs w:val="32"/>
        </w:rPr>
        <w:t>118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صححهـ محمد بن عبد العزيز الخول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جيل بيروت ، طبع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سحب الوابلة على ضرائح الحناب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عبد الله بن حميد النجدي المكي ، ت </w:t>
      </w:r>
      <w:r>
        <w:rPr>
          <w:rFonts w:cs="Lotus Linotype" w:ascii="Lotus Linotype" w:hAnsi="Lotus Linotype"/>
          <w:sz w:val="32"/>
          <w:szCs w:val="32"/>
        </w:rPr>
        <w:t>12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كر أبو زيد ، و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رحمن العثيمين ، طبع مؤسسة الرسالة، الطبعة الأولى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سراج الوهاج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لسلة الأحاديث الصحيحة وشيٌ من فهـمهـا وفؤائدهـ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لسلة الأحاديث الضعيفة والموضوعة ، وأثرهـا السيء في الأ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طبعة الخامسة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له بن أحمد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نن الترمذ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امع الصحيح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أبي عيسى محمد بن عيسى بن سودة ، المتوفى</w:t>
      </w:r>
      <w:r>
        <w:rPr>
          <w:rFonts w:cs="Lotus Linotype" w:ascii="Lotus Linotype" w:hAnsi="Lotus Linotype"/>
          <w:sz w:val="32"/>
          <w:szCs w:val="32"/>
        </w:rPr>
        <w:t>29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شاكر ومحمد فؤاد عبد الباقي ، مطبعة مصطفى الحلبي ، الطبعة الأولى عام </w:t>
      </w:r>
      <w:r>
        <w:rPr>
          <w:rFonts w:cs="Lotus Linotype" w:ascii="Lotus Linotype" w:hAnsi="Lotus Linotype"/>
          <w:sz w:val="32"/>
          <w:szCs w:val="32"/>
        </w:rPr>
        <w:t>138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نن الدارم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عبد الله بن عبد الرحمن الدارمي ، ت </w:t>
      </w:r>
      <w:r>
        <w:rPr>
          <w:rFonts w:cs="Lotus Linotype" w:ascii="Lotus Linotype" w:hAnsi="Lotus Linotype"/>
          <w:sz w:val="32"/>
          <w:szCs w:val="32"/>
        </w:rPr>
        <w:t>25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واز أحمد رمز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، الطبعة الأولى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سعيد بن منصور الخراساني ، تحقيق حبيب الرحمن الأعظم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ار السلفية بالهـند ، الطبعة الأولى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نن أبي دا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و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ليمان بن أشعث الأزدي السجستاني ، المتوفى </w:t>
      </w:r>
      <w:r>
        <w:rPr>
          <w:rFonts w:cs="Lotus Linotype" w:ascii="Lotus Linotype" w:hAnsi="Lotus Linotype"/>
          <w:sz w:val="32"/>
          <w:szCs w:val="32"/>
        </w:rPr>
        <w:t>27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محيي الدين عبد الحميد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ك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سنة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نن ابن ماج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يزيد القزويني ، تحقيق محمد فؤاد عبد البا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حديث بالقاهـر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نن الدارقط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ي بن عمر الدارقطني ، المتوفى </w:t>
      </w:r>
      <w:r>
        <w:rPr>
          <w:rFonts w:cs="Lotus Linotype" w:ascii="Lotus Linotype" w:hAnsi="Lotus Linotype"/>
          <w:sz w:val="32"/>
          <w:szCs w:val="32"/>
        </w:rPr>
        <w:t>38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صحيح السيد عبد الله هـاشم يماني المد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حاسن بالقاهـ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سنن الصغر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بيهقي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سنن الكبر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أحمد بن الحسين البيهـقي ، المتوفى </w:t>
      </w:r>
      <w:r>
        <w:rPr>
          <w:rFonts w:cs="Lotus Linotype" w:ascii="Lotus Linotype" w:hAnsi="Lotus Linotype"/>
          <w:sz w:val="32"/>
          <w:szCs w:val="32"/>
        </w:rPr>
        <w:t>45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، طبع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نن النسائ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جتب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عبد الرحمن بن شعيب النسائي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cs="Lotus Linotype" w:ascii="Lotus Linotype" w:hAnsi="Lotus Linotype"/>
          <w:sz w:val="32"/>
          <w:szCs w:val="32"/>
        </w:rPr>
        <w:t>30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عتنى بهـا عبد الفتاح أبو غد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 المطبوعات الإسلامية بحلب طبع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ير أعلام النبلاء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لإمام أبي عبد الله سمش الدين محمد بن أحمد بن عثمان الذهـبي ، المتوفى </w:t>
      </w:r>
      <w:r>
        <w:rPr>
          <w:rFonts w:cs="Lotus Linotype" w:ascii="Lotus Linotype" w:hAnsi="Lotus Linotype"/>
          <w:sz w:val="32"/>
          <w:szCs w:val="32"/>
        </w:rPr>
        <w:t>74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شعيب الآرناؤوط وآخرو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رسالة ، الطبعة الرابعة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محمد بن الحسن الشيباني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يرة الإمام أحمد بن حنب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ه صالح أبي الفضل ت</w:t>
      </w:r>
      <w:r>
        <w:rPr>
          <w:rFonts w:cs="Lotus Linotype" w:ascii="Lotus Linotype" w:hAnsi="Lotus Linotype"/>
          <w:sz w:val="32"/>
          <w:szCs w:val="32"/>
        </w:rPr>
        <w:t>26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الزغلي ، طبع المكتب الإسلامي ، الطبعة الأولى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سيرة النبو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هشام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ش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شجرة النور الزكية في طبقات المالكي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محمد بن محمد بن عمر مخلوف المالكي ، طبع دار الكتاب العربي بيروت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شذرات الذهـب في أخبار من ذهـ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عبد الحي بن أحمد بن محمد المعروف بابن العماد الحنبلي ، ت </w:t>
      </w:r>
      <w:r>
        <w:rPr>
          <w:rFonts w:cs="Lotus Linotype" w:ascii="Lotus Linotype" w:hAnsi="Lotus Linotype"/>
          <w:sz w:val="32"/>
          <w:szCs w:val="32"/>
        </w:rPr>
        <w:t>108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ود الأناؤوط ، الناشر دار ابن كثير ، الطبعة الأولى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شرح حدود ابن عرف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عبد الله محمد الأنصاري الرصاع ، المتوفى </w:t>
      </w:r>
      <w:r>
        <w:rPr>
          <w:rFonts w:cs="Lotus Linotype" w:ascii="Lotus Linotype" w:hAnsi="Lotus Linotype"/>
          <w:sz w:val="32"/>
          <w:szCs w:val="32"/>
        </w:rPr>
        <w:t>89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أبي الأجفان والطاهـر المعمور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غرب الإسلامي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خرشي على مختصر خل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عبد الله بن علي الخرشي المالكي 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إسلامي بالقاهـ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شرح زبد ابن رسلا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غاية البيا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محمد الرملي الأنصاري ت</w:t>
      </w:r>
      <w:r>
        <w:rPr>
          <w:rFonts w:cs="Lotus Linotype" w:ascii="Lotus Linotype" w:hAnsi="Lotus Linotype"/>
          <w:sz w:val="32"/>
          <w:szCs w:val="32"/>
        </w:rPr>
        <w:t>100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طبع دار المعرفة بيروت ،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زرقاني على م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أ الإمام ما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عبد الباقي بن يوسف الزرقاني ، ت </w:t>
      </w:r>
      <w:r>
        <w:rPr>
          <w:rFonts w:cs="Lotus Linotype" w:ascii="Lotus Linotype" w:hAnsi="Lotus Linotype"/>
          <w:sz w:val="32"/>
          <w:szCs w:val="32"/>
        </w:rPr>
        <w:t>112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زرقاني على مختصر خل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باقي بن يوسف الزرقاني المالكي ، ت </w:t>
      </w:r>
      <w:r>
        <w:rPr>
          <w:rFonts w:cs="Lotus Linotype" w:ascii="Lotus Linotype" w:hAnsi="Lotus Linotype"/>
          <w:sz w:val="32"/>
          <w:szCs w:val="32"/>
        </w:rPr>
        <w:t>10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زركشي على مختصر الخرق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عبد الله الزركشي الحنبلي ، المتوفى </w:t>
      </w:r>
      <w:r>
        <w:rPr>
          <w:rFonts w:cs="Lotus Linotype" w:ascii="Lotus Linotype" w:hAnsi="Lotus Linotype"/>
          <w:sz w:val="32"/>
          <w:szCs w:val="32"/>
        </w:rPr>
        <w:t>77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عبد الله بن عبد الرحمن الجبري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أولي النهـى بيروت ، الطبعة الثانية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س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الحسين بن مسعود الفراء ، المعروف بالبغوي ت </w:t>
      </w:r>
      <w:r>
        <w:rPr>
          <w:rFonts w:cs="Lotus Linotype" w:ascii="Lotus Linotype" w:hAnsi="Lotus Linotype"/>
          <w:sz w:val="32"/>
          <w:szCs w:val="32"/>
        </w:rPr>
        <w:t>516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هير الشاويش وشعيب الأرناؤوط ، ن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بيروت ، عام </w:t>
      </w:r>
      <w:r>
        <w:rPr>
          <w:rFonts w:cs="Lotus Linotype" w:ascii="Lotus Linotype" w:hAnsi="Lotus Linotype"/>
          <w:sz w:val="32"/>
          <w:szCs w:val="32"/>
        </w:rPr>
        <w:t>139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سير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سرخسي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شرح الصغير على أقرب المسالك إلى مذهـب الإمام ما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بركات أحمد بن محمد بن أحمد الدردير، طبع على نفقة راشد بن سعيد المكتوم نائب رئيس دولة الإمارات العربية المتحدة ، وحاكم دبي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عمد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عباس أحمد بن عبد الحليم بن تيمية الحراني الدمشقي ت </w:t>
      </w:r>
      <w:r>
        <w:rPr>
          <w:rFonts w:cs="Lotus Linotype" w:ascii="Lotus Linotype" w:hAnsi="Lotus Linotype"/>
          <w:sz w:val="32"/>
          <w:szCs w:val="32"/>
        </w:rPr>
        <w:t>7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كتاب المناسك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الح بن محمد الحس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حرمين 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كتاب الطهـارة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عود العطشا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عبيكان ، الطبعة الأولى عام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شرح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رحمن بن أبي عمر بن أحمد المقدسي ، 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cs="Lotus Linotype" w:ascii="Lotus Linotype" w:hAnsi="Lotus Linotype"/>
          <w:sz w:val="32"/>
          <w:szCs w:val="32"/>
        </w:rPr>
        <w:t>68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، طبع بذيل المغني لابن قدام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شرح الكبير على مختصر خل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بركات أحمد الدردير المالكي ، ت </w:t>
      </w:r>
      <w:r>
        <w:rPr>
          <w:rFonts w:cs="Lotus Linotype" w:ascii="Lotus Linotype" w:hAnsi="Lotus Linotype"/>
          <w:sz w:val="32"/>
          <w:szCs w:val="32"/>
        </w:rPr>
        <w:t>12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محر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شرح مختصر ابن الحاجب 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مختصر الخرق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يعلى الفراء الحنبلي ، ت</w:t>
      </w:r>
      <w:r>
        <w:rPr>
          <w:rFonts w:cs="Lotus Linotype" w:ascii="Lotus Linotype" w:hAnsi="Lotus Linotype"/>
          <w:sz w:val="32"/>
          <w:szCs w:val="32"/>
        </w:rPr>
        <w:t>45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ن أول كتاب النكاح إلى نهاية كتاب الأضاح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عود بن عبد الله الروقي ، رسالة دكتوراه مطبوعة على الآلة الكاتب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معاني الآث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جعفر أحمد بن محمد بن سلامة الطحاوي الحنف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، بيروت الطبعة الثانية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منتهـى الإراد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نصور بن يونس البهـوتي ، طبع ون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نووي لصحيح مسل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يحيى بن شرف النووي الشافع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رياض الحدي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عب الإيم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بيهقي ، </w:t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ص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ind w:left="851" w:right="0" w:hanging="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تاج اللغة وصحاح العربية ، لإسماعيل بن حماد الجوهـري ، ت </w:t>
      </w:r>
      <w:r>
        <w:rPr>
          <w:rFonts w:cs="Lotus Linotype" w:ascii="Lotus Linotype" w:hAnsi="Lotus Linotype"/>
          <w:sz w:val="32"/>
          <w:szCs w:val="32"/>
          <w:rtl w:val="true"/>
        </w:rPr>
        <w:t>(</w:t>
      </w:r>
      <w:r>
        <w:rPr>
          <w:rFonts w:cs="Lotus Linotype" w:ascii="Lotus Linotype" w:hAnsi="Lotus Linotype"/>
          <w:sz w:val="32"/>
          <w:szCs w:val="32"/>
        </w:rPr>
        <w:t>39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أحمد عبد الغفور عطار ، الطبعة الثانية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ابن حب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حاتم ابن حبان البستي ت </w:t>
      </w:r>
      <w:r>
        <w:rPr>
          <w:rFonts w:cs="Lotus Linotype" w:ascii="Lotus Linotype" w:hAnsi="Lotus Linotype"/>
          <w:sz w:val="32"/>
          <w:szCs w:val="32"/>
        </w:rPr>
        <w:t>35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عيب الأرناؤوط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رسالة ، الطبعة الأولى عام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ابن خزي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محمد بن إسحاق بن خزيمة ، ت </w:t>
      </w:r>
      <w:r>
        <w:rPr>
          <w:rFonts w:cs="Lotus Linotype" w:ascii="Lotus Linotype" w:hAnsi="Lotus Linotype"/>
          <w:sz w:val="32"/>
          <w:szCs w:val="32"/>
        </w:rPr>
        <w:t>3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مصطفى الأعظم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الترغيب والترهي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حمد ناصر الدين الألباني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طبع مكتبة المعارف ب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2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الجامع الصغير وزيادا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سنن أبي دا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0</w:t>
      </w: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سنن الترمذ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سنن ابن ماج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ثالثة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سنن النسائ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مسل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أبي الحسين مسلم بن الحجاج القشيري النيسابوري تحقيق محمد فؤاد عبد البا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موارد الظمآ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شيخ محمد ناصر الدين الألبان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صميعي بالرياض ، الطبعة الأولى ، عام </w:t>
      </w:r>
      <w:r>
        <w:rPr>
          <w:rFonts w:cs="Lotus Linotype" w:ascii="Lotus Linotype" w:hAnsi="Lotus Linotype"/>
          <w:sz w:val="32"/>
          <w:szCs w:val="32"/>
        </w:rPr>
        <w:t>142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فة الفتو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حمد بن حمدان الحراني الحنبل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 </w:t>
      </w:r>
      <w:r>
        <w:rPr>
          <w:rFonts w:cs="Lotus Linotype" w:ascii="Lotus Linotype" w:hAnsi="Lotus Linotype"/>
          <w:sz w:val="32"/>
          <w:szCs w:val="32"/>
        </w:rPr>
        <w:t>6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شيخ محمد ناصر الدين الألباني ، طبع المكتب الإسلامي ، الطبعة الثالثة ، عام </w:t>
      </w:r>
      <w:r>
        <w:rPr>
          <w:rFonts w:cs="Lotus Linotype" w:ascii="Lotus Linotype" w:hAnsi="Lotus Linotype"/>
          <w:sz w:val="32"/>
          <w:szCs w:val="32"/>
        </w:rPr>
        <w:t>13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لاة وحكم تاركهـ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مس الدين محمد بن أبي بكر المعروف بابن القي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يسير زعيتر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ض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ضعيف الترغيب والترهيب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ضعيف الجامع الصغير وزيادا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ثانية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ضعيف سنن أبي دا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ضعيف سنن ابن ماج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ضعيف سنن الترمذ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ضعيف موارد الظمآن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ط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طب النبو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قيم الجوزية ت</w:t>
      </w:r>
      <w:r>
        <w:rPr>
          <w:rFonts w:cs="Lotus Linotype" w:ascii="Lotus Linotype" w:hAnsi="Lotus Linotype"/>
          <w:sz w:val="32"/>
          <w:szCs w:val="32"/>
        </w:rPr>
        <w:t>7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خليفة بن خياط العصفري ، ت </w:t>
      </w:r>
      <w:r>
        <w:rPr>
          <w:rFonts w:cs="Lotus Linotype" w:ascii="Lotus Linotype" w:hAnsi="Lotus Linotype"/>
          <w:sz w:val="32"/>
          <w:szCs w:val="32"/>
        </w:rPr>
        <w:t>24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رواية أبي عمران بن زكريا التستر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كتور أكرم ضياء العمر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طيبة بالرياض ، الطبعة الثانية ،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بقات الحفاظ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جلال الدين عبد الرحمن بن أبي بكر السيوطي ، ت</w:t>
      </w:r>
      <w:r>
        <w:rPr>
          <w:rFonts w:cs="Lotus Linotype" w:ascii="Lotus Linotype" w:hAnsi="Lotus Linotype"/>
          <w:sz w:val="32"/>
          <w:szCs w:val="32"/>
        </w:rPr>
        <w:t>91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علي عمر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وهبة بالقاهرة ، الطبعة الأولى ، عام </w:t>
      </w:r>
      <w:r>
        <w:rPr>
          <w:rFonts w:cs="Lotus Linotype" w:ascii="Lotus Linotype" w:hAnsi="Lotus Linotype"/>
          <w:sz w:val="32"/>
          <w:szCs w:val="32"/>
        </w:rPr>
        <w:t>139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بقات الحناب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الحسين محمد بن أبي يعلى الحنبل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بقات الشافع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جمال الدين عبد الرحيم الأسنوي الشافعي ، ت</w:t>
      </w:r>
      <w:r>
        <w:rPr>
          <w:rFonts w:cs="Lotus Linotype" w:ascii="Lotus Linotype" w:hAnsi="Lotus Linotype"/>
          <w:sz w:val="32"/>
          <w:szCs w:val="32"/>
        </w:rPr>
        <w:t>77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الجبور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لوم الرياض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بقات الشافعية الكبر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نصر عبد الوهـاب بن علي السبكي الشافعي ، ت </w:t>
      </w:r>
      <w:r>
        <w:rPr>
          <w:rFonts w:cs="Lotus Linotype" w:ascii="Lotus Linotype" w:hAnsi="Lotus Linotype"/>
          <w:sz w:val="32"/>
          <w:szCs w:val="32"/>
        </w:rPr>
        <w:t>77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ود الطناحي وعبد الفتاح الحلو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عيسى البابي الحلبي ، الطبعة الأولى </w:t>
      </w:r>
      <w:r>
        <w:rPr>
          <w:rFonts w:cs="Lotus Linotype" w:ascii="Lotus Linotype" w:hAnsi="Lotus Linotype"/>
          <w:sz w:val="32"/>
          <w:szCs w:val="32"/>
        </w:rPr>
        <w:t>138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طبقات الفقهـاء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إسحاق إبراهـيم بن علي الشيرازي الشافعي ، ت </w:t>
      </w:r>
      <w:r>
        <w:rPr>
          <w:rFonts w:cs="Lotus Linotype" w:ascii="Lotus Linotype" w:hAnsi="Lotus Linotype"/>
          <w:sz w:val="32"/>
          <w:szCs w:val="32"/>
        </w:rPr>
        <w:t>4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حسان عباس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رائد العربي ، الطبعة الثانية عام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طبقات الكبرى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محمد بن سعد ، ت </w:t>
      </w:r>
      <w:r>
        <w:rPr>
          <w:rFonts w:cs="Lotus Linotype" w:ascii="Lotus Linotype" w:hAnsi="Lotus Linotype"/>
          <w:sz w:val="32"/>
          <w:szCs w:val="32"/>
        </w:rPr>
        <w:t>23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صاد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بقات المفسر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محمد الداود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ليمان بن صالح الخزي ، طبع مكتبة العلوم والحكم ، الطبعة الأولى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طرق الحكمية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طلبة الطلب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نجم الدين بن حفص النسفي الحنفي ، ت </w:t>
      </w:r>
      <w:r>
        <w:rPr>
          <w:rFonts w:cs="Lotus Linotype" w:ascii="Lotus Linotype" w:hAnsi="Lotus Linotype"/>
          <w:sz w:val="32"/>
          <w:szCs w:val="32"/>
        </w:rPr>
        <w:t>53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ليل الميس ، دار القلم الطبعة الأولى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ع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عارضة الأحوذ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بكر محمد بن عبد الله الأشبيلي ، المعروف بابن العربي المالكي ، ت </w:t>
      </w:r>
      <w:r>
        <w:rPr>
          <w:rFonts w:cs="Lotus Linotype" w:ascii="Lotus Linotype" w:hAnsi="Lotus Linotype"/>
          <w:sz w:val="32"/>
          <w:szCs w:val="32"/>
        </w:rPr>
        <w:t>54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عدة في أصول الفق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لقاضي أبي يعلى محمد بن الحسين الفراء الحنبلي ، ت</w:t>
      </w:r>
      <w:r>
        <w:rPr>
          <w:rFonts w:cs="Lotus Linotype" w:ascii="Lotus Linotype" w:hAnsi="Lotus Linotype"/>
          <w:sz w:val="32"/>
          <w:szCs w:val="32"/>
        </w:rPr>
        <w:t>45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المباركي ، الطبعة الثانية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عدة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عمد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مقدسي ، بهاء الدين عبد الرحمن بن إبراهيم ، الطبعة الأولى عام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طبعة المدني بالقاهرة ، نشر مؤسسة قرطبة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عقد الجواهـر الثمينة في مذهـب عالم المدي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شاس المالكي ، طبع المجمع الفقهي ،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علل الترمذي الكبي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علل المفرد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رتيب القاضي أبي طالب محمود ابن علي الأصبهان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مزة ديب مصطفى ، طبع مكتبة الأقصى عمان ، الطبعة الأولى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علل الحدي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ابي حاتم الرازي ت</w:t>
      </w:r>
      <w:r>
        <w:rPr>
          <w:rFonts w:cs="Lotus Linotype" w:ascii="Lotus Linotype" w:hAnsi="Lotus Linotype"/>
          <w:sz w:val="32"/>
          <w:szCs w:val="32"/>
        </w:rPr>
        <w:t>32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ب الدين الخطيب ، طبع دار المعرفة ، بيروت ،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دارقطني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علل المتناه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رج ابن الجوزي ت</w:t>
      </w:r>
      <w:r>
        <w:rPr>
          <w:rFonts w:cs="Lotus Linotype" w:ascii="Lotus Linotype" w:hAnsi="Lotus Linotype"/>
          <w:sz w:val="32"/>
          <w:szCs w:val="32"/>
        </w:rPr>
        <w:t>5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ليل الميس ، طبع دار الكتب العلمية ، الطبعة الأولى ،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علل ومعرفة الرج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أحمد بن حنبل ت </w:t>
      </w:r>
      <w:r>
        <w:rPr>
          <w:rFonts w:cs="Lotus Linotype" w:ascii="Lotus Linotype" w:hAnsi="Lotus Linotype"/>
          <w:sz w:val="32"/>
          <w:szCs w:val="32"/>
        </w:rPr>
        <w:t>24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صي الله عباس ، طبع دار القبس بالرياض ، الطبعة الثانية ، عام </w:t>
      </w:r>
      <w:r>
        <w:rPr>
          <w:rFonts w:cs="Lotus Linotype" w:ascii="Lotus Linotype" w:hAnsi="Lotus Linotype"/>
          <w:sz w:val="32"/>
          <w:szCs w:val="32"/>
        </w:rPr>
        <w:t>142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عمدة في فقه الحناب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عمدة القاري شرح صحيح البخار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بدر الدين أبي محمد محمود بن أحمد العيني الحنفي ، ت </w:t>
      </w:r>
      <w:r>
        <w:rPr>
          <w:rFonts w:cs="Lotus Linotype" w:ascii="Lotus Linotype" w:hAnsi="Lotus Linotype"/>
          <w:sz w:val="32"/>
          <w:szCs w:val="32"/>
        </w:rPr>
        <w:t>85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مصطفى الحلبي ، الطبعة الأولى عام </w:t>
      </w:r>
      <w:r>
        <w:rPr>
          <w:rFonts w:cs="Lotus Linotype" w:ascii="Lotus Linotype" w:hAnsi="Lotus Linotype"/>
          <w:sz w:val="32"/>
          <w:szCs w:val="32"/>
        </w:rPr>
        <w:t>139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عناية شرح الهـدا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، لأكمل الدين محمد بن محمود البابرتي ، ت</w:t>
      </w:r>
      <w:r>
        <w:rPr>
          <w:rFonts w:cs="Lotus Linotype" w:ascii="Lotus Linotype" w:hAnsi="Lotus Linotype"/>
          <w:sz w:val="32"/>
          <w:szCs w:val="32"/>
        </w:rPr>
        <w:t>78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بهـامش شرح فتح القدير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الطبع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عون المعبود شرح سنن أبي دا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طيب محمد شمس الحق العظيم آبادي ، ت </w:t>
      </w:r>
      <w:r>
        <w:rPr>
          <w:rFonts w:cs="Lotus Linotype" w:ascii="Lotus Linotype" w:hAnsi="Lotus Linotype"/>
          <w:sz w:val="32"/>
          <w:szCs w:val="32"/>
        </w:rPr>
        <w:t>132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رحمن عثما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سلفية بالمدينة النبوية ، الطبعة الثانية عام </w:t>
      </w:r>
      <w:r>
        <w:rPr>
          <w:rFonts w:cs="Lotus Linotype" w:ascii="Lotus Linotype" w:hAnsi="Lotus Linotype"/>
          <w:sz w:val="32"/>
          <w:szCs w:val="32"/>
        </w:rPr>
        <w:t>138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غ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غاية القصو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له بن عمر البيضاوي ت </w:t>
      </w:r>
      <w:r>
        <w:rPr>
          <w:rFonts w:cs="Lotus Linotype" w:ascii="Lotus Linotype" w:hAnsi="Lotus Linotype"/>
          <w:sz w:val="32"/>
          <w:szCs w:val="32"/>
        </w:rPr>
        <w:t>68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 محي الدين علي القره داغي ، الطبعة الأولى في العرا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غاية المرام تحقيق أحاديث الحلال والحرام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غاية المنتهى في الجمع بين الإقناع والمنته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رعي بن يوسف الحنبل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سعيدية بالرياض ، الطبع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غرة المنيفة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غريب ابن الجوزي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غريب ، لابن قتيبة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غريب الحدي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سليمان حمد بن محمد الخطابي ، ت</w:t>
      </w:r>
      <w:r>
        <w:rPr>
          <w:rFonts w:cs="Lotus Linotype" w:ascii="Lotus Linotype" w:hAnsi="Lotus Linotype"/>
          <w:sz w:val="32"/>
          <w:szCs w:val="32"/>
        </w:rPr>
        <w:t>38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كريم العزباوي ، طبع في جامعة أم القرى ،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غريب الحدي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يد القاسم بن سلَّام ، الهروي ، ت</w:t>
      </w:r>
      <w:r>
        <w:rPr>
          <w:rFonts w:cs="Lotus Linotype" w:ascii="Lotus Linotype" w:hAnsi="Lotus Linotype"/>
          <w:sz w:val="32"/>
          <w:szCs w:val="32"/>
        </w:rPr>
        <w:t>22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، مصورة عن طبعة دائرة المعارف العثمانية ، عام </w:t>
      </w:r>
      <w:r>
        <w:rPr>
          <w:rFonts w:cs="Lotus Linotype" w:ascii="Lotus Linotype" w:hAnsi="Lotus Linotype"/>
          <w:sz w:val="32"/>
          <w:szCs w:val="32"/>
        </w:rPr>
        <w:t>139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غوامض الأسماء المبهمة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ف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ائق في الغري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تاوى البزاز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محمد بن شهاب المغروف بابن البزاز ، مطبوعة في هامش الجزء الرابع والخامس والسادس من الفتاوى الهندية ، الناش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حياء التراث العربي ، بيروت ، الطبعة الثالثة 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تاوى قاضيخ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حسن الأوزجندي ، مطبوعة في هامش الجزء الأول والثاني والثالث من الفتاوى الهندية ، الناش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حياء التراث العربي ، بيروت الطبعة الثالثة 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تاوى الكبر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يخ الإسلام ابن تيمية ت</w:t>
      </w:r>
      <w:r>
        <w:rPr>
          <w:rFonts w:cs="Lotus Linotype" w:ascii="Lotus Linotype" w:hAnsi="Lotus Linotype"/>
          <w:sz w:val="32"/>
          <w:szCs w:val="32"/>
        </w:rPr>
        <w:t>7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سنين محمد مخلوف ، طبه دار المعرفة ، الطبعة الأولى ، عام </w:t>
      </w:r>
      <w:r>
        <w:rPr>
          <w:rFonts w:cs="Lotus Linotype" w:ascii="Lotus Linotype" w:hAnsi="Lotus Linotype"/>
          <w:sz w:val="32"/>
          <w:szCs w:val="32"/>
        </w:rPr>
        <w:t>138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تاوى الهـندية في مذهـب الإمام أبي حنيفة النعم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شيخ نظام وجماعة من علماء الهـند ، الناش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حياء التراث العربي ، بيروت ، الطبعة الثالثة 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تح الباري شرح صحيح البخار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الفضل ، أحمد بن علي بن حجر العسقلاني ، ت </w:t>
      </w:r>
      <w:r>
        <w:rPr>
          <w:rFonts w:cs="Lotus Linotype" w:ascii="Lotus Linotype" w:hAnsi="Lotus Linotype"/>
          <w:sz w:val="32"/>
          <w:szCs w:val="32"/>
        </w:rPr>
        <w:t>85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تح الرباني بمفردات ابن حنبل الشيب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عبد المنعم الدمنهوري ت</w:t>
      </w:r>
      <w:r>
        <w:rPr>
          <w:rFonts w:cs="Lotus Linotype" w:ascii="Lotus Linotype" w:hAnsi="Lotus Linotype"/>
          <w:sz w:val="32"/>
          <w:szCs w:val="32"/>
        </w:rPr>
        <w:t>119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الطيار ، وعبد العزيز الحجيلان ، طبع دار العاصمة ، الطبعة الأولى ،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تح الرباني في ترتيب مسند أحمد الشيب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عبد الرحمن البنا ، طبع دار إحياء التراث العربي ، الطبع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تح العزيز شرح الوجيز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القاسم عبد الكريم بن محمد الرافعي الشافعي ، ت </w:t>
      </w:r>
      <w:r>
        <w:rPr>
          <w:rFonts w:cs="Lotus Linotype" w:ascii="Lotus Linotype" w:hAnsi="Lotus Linotype"/>
          <w:sz w:val="32"/>
          <w:szCs w:val="32"/>
        </w:rPr>
        <w:t>62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مع المجمو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تح القدير في التفس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الشوكاني ت </w:t>
      </w:r>
      <w:r>
        <w:rPr>
          <w:rFonts w:cs="Lotus Linotype" w:ascii="Lotus Linotype" w:hAnsi="Lotus Linotype"/>
          <w:sz w:val="32"/>
          <w:szCs w:val="32"/>
        </w:rPr>
        <w:t>125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فكر بيروت ،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تح القدي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مال الدين محمد بن عبد الواحد السيواسي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بن الهـم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نفي ، ت </w:t>
      </w:r>
      <w:r>
        <w:rPr>
          <w:rFonts w:cs="Lotus Linotype" w:ascii="Lotus Linotype" w:hAnsi="Lotus Linotype"/>
          <w:sz w:val="32"/>
          <w:szCs w:val="32"/>
        </w:rPr>
        <w:t>68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، الطبع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تح الملك العزيز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تح الوهاب بشرح منهج الطل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يخ الإسلام ، أبي يحيى زكريا الأنصار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ردوس الأخبار بمأثور الخطا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شيرويه بن شهر دار ، المشهور بالديلمي ، ت </w:t>
      </w:r>
      <w:r>
        <w:rPr>
          <w:rFonts w:cs="Lotus Linotype" w:ascii="Lotus Linotype" w:hAnsi="Lotus Linotype"/>
          <w:sz w:val="32"/>
          <w:szCs w:val="32"/>
        </w:rPr>
        <w:t>5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واز الزمرلي ، ومحمد البغداد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مفلح ، ت </w:t>
      </w:r>
      <w:r>
        <w:rPr>
          <w:rFonts w:cs="Lotus Linotype" w:ascii="Lotus Linotype" w:hAnsi="Lotus Linotype"/>
          <w:sz w:val="32"/>
          <w:szCs w:val="32"/>
        </w:rPr>
        <w:t>76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حازم القاض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طبع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، الطبعة الأولى ، سنة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روق للقراف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قه السيرة ، للغزال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قيه والمتفق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هرس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إسحاق أبي الفرج النديم ت </w:t>
      </w:r>
      <w:r>
        <w:rPr>
          <w:rFonts w:cs="Lotus Linotype" w:ascii="Lotus Linotype" w:hAnsi="Lotus Linotype"/>
          <w:sz w:val="32"/>
          <w:szCs w:val="32"/>
        </w:rPr>
        <w:t>38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معرفة ، سنة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وائد البهية في تراجم الحنف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، لمحمد بن عبد الحي اللكنوي الهند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وائد المجموعة في الأحاديث الموضوع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واكه الدواني على رسالة أبي زيد القيرو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غنيم النفراوي المالكي ، ت </w:t>
      </w:r>
      <w:r>
        <w:rPr>
          <w:rFonts w:cs="Lotus Linotype" w:ascii="Lotus Linotype" w:hAnsi="Lotus Linotype"/>
          <w:sz w:val="32"/>
          <w:szCs w:val="32"/>
        </w:rPr>
        <w:t>11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مصطفى الحلبي ، الطبعة الثالثة عام </w:t>
      </w:r>
      <w:r>
        <w:rPr>
          <w:rFonts w:cs="Lotus Linotype" w:ascii="Lotus Linotype" w:hAnsi="Lotus Linotype"/>
          <w:sz w:val="32"/>
          <w:szCs w:val="32"/>
        </w:rPr>
        <w:t>137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يض القدير شرح الجامع الصغ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عبد الرؤوف المناوي ، ت </w:t>
      </w:r>
      <w:r>
        <w:rPr>
          <w:rFonts w:cs="Lotus Linotype" w:ascii="Lotus Linotype" w:hAnsi="Lotus Linotype"/>
          <w:sz w:val="32"/>
          <w:szCs w:val="32"/>
        </w:rPr>
        <w:t>103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، الطبعة الثانية عام </w:t>
      </w:r>
      <w:r>
        <w:rPr>
          <w:rFonts w:cs="Lotus Linotype" w:ascii="Lotus Linotype" w:hAnsi="Lotus Linotype"/>
          <w:sz w:val="32"/>
          <w:szCs w:val="32"/>
        </w:rPr>
        <w:t>139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ق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اموس الفقهـي لغةً واصطلاح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سعدي أبو حبيب  ، الطبعة الثانية عام 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اموس المحي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جد الدين محمد بن يعقوب الفيروزآباد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رسالة الطبعة الأولى ع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بس في شرح موطأ مالك بن أن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بن العربي المعافري ، ت </w:t>
      </w:r>
      <w:r>
        <w:rPr>
          <w:rFonts w:cs="Lotus Linotype" w:ascii="Lotus Linotype" w:hAnsi="Lotus Linotype"/>
          <w:sz w:val="32"/>
          <w:szCs w:val="32"/>
        </w:rPr>
        <w:t>54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غرب الإسلامي الطبع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قواطع الأدلة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مقري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واعد النوران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يخ الإسلام ابن تيمية ت</w:t>
      </w:r>
      <w:r>
        <w:rPr>
          <w:rFonts w:cs="Lotus Linotype" w:ascii="Lotus Linotype" w:hAnsi="Lotus Linotype"/>
          <w:sz w:val="32"/>
          <w:szCs w:val="32"/>
        </w:rPr>
        <w:t>7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حامد الفقي ، طبه دار المعرفة ، الطبعة الأولى ،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واعد في الفقه الإسلام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رج عبد الرحمن بن رجب الحنبلي ، ت</w:t>
      </w:r>
      <w:r>
        <w:rPr>
          <w:rFonts w:cs="Lotus Linotype" w:ascii="Lotus Linotype" w:hAnsi="Lotus Linotype"/>
          <w:sz w:val="32"/>
          <w:szCs w:val="32"/>
        </w:rPr>
        <w:t>7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كتبة الكليات الأزهـرية ، الطبعة الأولى عام </w:t>
      </w:r>
      <w:r>
        <w:rPr>
          <w:rFonts w:cs="Lotus Linotype" w:ascii="Lotus Linotype" w:hAnsi="Lotus Linotype"/>
          <w:sz w:val="32"/>
          <w:szCs w:val="32"/>
        </w:rPr>
        <w:t>139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واعد والضوابط الفقهية المتضمنة للتيس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واعد والفوائد الأصول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علي بن عباس البعلي الحنبلي ، المعروف بابن اللحام ، ت </w:t>
      </w:r>
      <w:r>
        <w:rPr>
          <w:rFonts w:cs="Lotus Linotype" w:ascii="Lotus Linotype" w:hAnsi="Lotus Linotype"/>
          <w:sz w:val="32"/>
          <w:szCs w:val="32"/>
        </w:rPr>
        <w:t>8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حامد الف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، الطبعة الأولى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وانين الفقهية في تلخيص مذهب المالكية ، والتنبيه على مذهب الشافعية والحنفية والحنبل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أحمد بن جزي ، المالكي ، ت </w:t>
      </w:r>
      <w:r>
        <w:rPr>
          <w:rFonts w:cs="Lotus Linotype" w:ascii="Lotus Linotype" w:hAnsi="Lotus Linotype"/>
          <w:sz w:val="32"/>
          <w:szCs w:val="32"/>
        </w:rPr>
        <w:t>74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رحمن حسن محمود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لم الفكر ، الطبعة الأولى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قيام رمض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ك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كاشف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كافي في فقه الإمام المبجل أحمد بن حنب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موفق الدين ابن قدامة المقدسي الحنبلي ، ت </w:t>
      </w:r>
      <w:r>
        <w:rPr>
          <w:rFonts w:cs="Lotus Linotype" w:ascii="Lotus Linotype" w:hAnsi="Lotus Linotype"/>
          <w:sz w:val="32"/>
          <w:szCs w:val="32"/>
        </w:rPr>
        <w:t>6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هـير الشاويش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ثانية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كافي في فقه أهـل المدينة المالك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يوسف بن عبد البر النمري الأندلسي المالك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محمد أحيد ولد ماديك الموريتاني ، طبع في مكتبة الرياض الحديثة ع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كامل في التاريخ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علي بن محمد الجزري المعروف بابن الأثير ت</w:t>
      </w:r>
      <w:r>
        <w:rPr>
          <w:rFonts w:cs="Lotus Linotype" w:ascii="Lotus Linotype" w:hAnsi="Lotus Linotype"/>
          <w:sz w:val="32"/>
          <w:szCs w:val="32"/>
        </w:rPr>
        <w:t>63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كتاب العربي ، بيروت ، الطبعة الرابعة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كامل في ضعفاء الرج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أحمد ، عبد الله بن عدي الجرجاني ، ت</w:t>
      </w:r>
      <w:r>
        <w:rPr>
          <w:rFonts w:cs="Lotus Linotype" w:ascii="Lotus Linotype" w:hAnsi="Lotus Linotype"/>
          <w:sz w:val="32"/>
          <w:szCs w:val="32"/>
        </w:rPr>
        <w:t>36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، الطبعة الأولى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ين أحمد بن محمد بن أحمد بن جعفر القدوري الحنفي ، ت</w:t>
      </w:r>
      <w:r>
        <w:rPr>
          <w:rFonts w:cs="Lotus Linotype" w:ascii="Lotus Linotype" w:hAnsi="Lotus Linotype"/>
          <w:sz w:val="32"/>
          <w:szCs w:val="32"/>
        </w:rPr>
        <w:t>42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طبوع مع شرحه اللباب ، تصحيح محمد أمين النواوي ، طبع دار الحديث ، بيروت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كتاب التوحيد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شاف القناع عن متن الإقنا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نصور بن يونس بن إدريس البهـوت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لم الكتب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شف الخفاء ومزيل الإلباس عما اشتهر من الأحاديث على ألسنة النا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إسماعيل بن محمد العجلوني الجراح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</w:t>
      </w:r>
      <w:r>
        <w:rPr>
          <w:rFonts w:cs="Lotus Linotype" w:ascii="Lotus Linotype" w:hAnsi="Lotus Linotype"/>
          <w:sz w:val="32"/>
          <w:szCs w:val="32"/>
        </w:rPr>
        <w:t>116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القلاش ، طبع مؤسسة الرسالة ، الطبعة الثانية ،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cs="Lotus Linotype" w:ascii="Lotus Linotype" w:hAnsi="Lotus Linotype"/>
          <w:sz w:val="32"/>
          <w:szCs w:val="32"/>
        </w:rPr>
        <w:t>2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فاية الأخيار في حل غاية الاختص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تقي الدين أبي بكر بن محمد الحسيني الحصني الدمشقي الشافع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عصرية بيروت ، عُني بطبعهـ عبد الله بن إبراهـيم الأنصا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فاية الطالب الرباني على رسالة ابن أبي زيد القيرو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ي بن خلف المنوفي الماكلي المصري ، ت </w:t>
      </w:r>
      <w:r>
        <w:rPr>
          <w:rFonts w:cs="Lotus Linotype" w:ascii="Lotus Linotype" w:hAnsi="Lotus Linotype"/>
          <w:sz w:val="32"/>
          <w:szCs w:val="32"/>
        </w:rPr>
        <w:t>93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بن حمدي إمام ، الطبعة الأولى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نز العمال في سنن الأقوال والأفع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لي بن حسام الدين المتقي الهند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طبع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رسالة  بيروت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عام </w:t>
      </w:r>
      <w:r>
        <w:rPr>
          <w:rFonts w:cs="Lotus Linotype" w:ascii="Lotus Linotype" w:hAnsi="Lotus Linotype"/>
          <w:sz w:val="32"/>
          <w:szCs w:val="32"/>
        </w:rPr>
        <w:t>198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ل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لباب في الجمع بين السنة والكت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علي بن زكريا المبنجي ، ت </w:t>
      </w:r>
      <w:r>
        <w:rPr>
          <w:rFonts w:cs="Lotus Linotype" w:ascii="Lotus Linotype" w:hAnsi="Lotus Linotype"/>
          <w:sz w:val="32"/>
          <w:szCs w:val="32"/>
        </w:rPr>
        <w:t>68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فضل عبد العزيز المرا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قلم بدمشق الطبعة الثانية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لباب في شرح الكت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غني الغنيمي الدمشقي الميداني الحنفي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’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 </w:t>
      </w:r>
      <w:r>
        <w:rPr>
          <w:rFonts w:cs="Lotus Linotype" w:ascii="Lotus Linotype" w:hAnsi="Lotus Linotype"/>
          <w:sz w:val="32"/>
          <w:szCs w:val="32"/>
        </w:rPr>
        <w:t>12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محي الدين عبد الحميد ، الطبعة الرابعة عام </w:t>
      </w:r>
      <w:r>
        <w:rPr>
          <w:rFonts w:cs="Lotus Linotype" w:ascii="Lotus Linotype" w:hAnsi="Lotus Linotype"/>
          <w:sz w:val="32"/>
          <w:szCs w:val="32"/>
        </w:rPr>
        <w:t>138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سان الحك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سان العر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ضل محمد بن مكرم بن منظور ، ت </w:t>
      </w:r>
      <w:r>
        <w:rPr>
          <w:rFonts w:cs="Lotus Linotype" w:ascii="Lotus Linotype" w:hAnsi="Lotus Linotype"/>
          <w:sz w:val="32"/>
          <w:szCs w:val="32"/>
        </w:rPr>
        <w:t>7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دار لسان العرب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سان الميز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ضل ، أحمد بن علي بن حجر العسقلاني ، ت</w:t>
      </w:r>
      <w:r>
        <w:rPr>
          <w:rFonts w:cs="Lotus Linotype" w:ascii="Lotus Linotype" w:hAnsi="Lotus Linotype"/>
          <w:sz w:val="32"/>
          <w:szCs w:val="32"/>
        </w:rPr>
        <w:t>85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أعلمي للمطبوعات ، الطبعة الثانية ، عام </w:t>
      </w:r>
      <w:r>
        <w:rPr>
          <w:rFonts w:cs="Lotus Linotype" w:ascii="Lotus Linotype" w:hAnsi="Lotus Linotype"/>
          <w:sz w:val="32"/>
          <w:szCs w:val="32"/>
        </w:rPr>
        <w:t>139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م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بدع في شرح المقنع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إسحاق إبراهـيم بن مفلح المقدسي الحنبلي ، ت </w:t>
      </w:r>
      <w:r>
        <w:rPr>
          <w:rFonts w:cs="Lotus Linotype" w:ascii="Lotus Linotype" w:hAnsi="Lotus Linotype"/>
          <w:sz w:val="32"/>
          <w:szCs w:val="32"/>
        </w:rPr>
        <w:t>88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بيروت ، الطبعة الأولى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مس الدين ، أبي بكر ، محمد بن أبي سهل السرخسي الحنفي ، ت </w:t>
      </w:r>
      <w:r>
        <w:rPr>
          <w:rFonts w:cs="Lotus Linotype" w:ascii="Lotus Linotype" w:hAnsi="Lotus Linotype"/>
          <w:sz w:val="32"/>
          <w:szCs w:val="32"/>
        </w:rPr>
        <w:t>48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، الطبعة الثالثة عام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الحسن الشيباني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تن أبي  شجاع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جمع الزوائد ومنبع الفوائ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نور الدين علي بن أبي بكر الهـيثمي ، ت </w:t>
      </w:r>
      <w:r>
        <w:rPr>
          <w:rFonts w:cs="Lotus Linotype" w:ascii="Lotus Linotype" w:hAnsi="Lotus Linotype"/>
          <w:sz w:val="32"/>
          <w:szCs w:val="32"/>
        </w:rPr>
        <w:t>8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جموع رسائل ابن رجب الحنبل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زين الدين أبي الفرج ابن رجب الحنبلي ت</w:t>
      </w:r>
      <w:r>
        <w:rPr>
          <w:rFonts w:cs="Lotus Linotype" w:ascii="Lotus Linotype" w:hAnsi="Lotus Linotype"/>
          <w:sz w:val="32"/>
          <w:szCs w:val="32"/>
        </w:rPr>
        <w:t>7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لعت الحلو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اروق للطباعة والنشر بالقاهرة ، الطبعة الأولى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2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جموع شرح المهـذ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زكريا يحيى بن شرف النووي ، ت </w:t>
      </w:r>
      <w:r>
        <w:rPr>
          <w:rFonts w:cs="Lotus Linotype" w:ascii="Lotus Linotype" w:hAnsi="Lotus Linotype"/>
          <w:sz w:val="32"/>
          <w:szCs w:val="32"/>
        </w:rPr>
        <w:t>6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جموع الفتاوى لشيخ الإسلام ابن تيم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 </w:t>
      </w:r>
      <w:r>
        <w:rPr>
          <w:rFonts w:cs="Lotus Linotype" w:ascii="Lotus Linotype" w:hAnsi="Lotus Linotype"/>
          <w:sz w:val="32"/>
          <w:szCs w:val="32"/>
        </w:rPr>
        <w:t>7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جمع عبد الرحمن بن محمد بن قاسم النجدي ، طبع وزارة الشؤون الإسلامية والأوقاف والدعوة والإرشاد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جموع المغيث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جد الدين أبي البركات عبد السلام بن تيمية الحنبلي  ، ت</w:t>
      </w:r>
      <w:r>
        <w:rPr>
          <w:rFonts w:cs="Lotus Linotype" w:ascii="Lotus Linotype" w:hAnsi="Lotus Linotype"/>
          <w:sz w:val="32"/>
          <w:szCs w:val="32"/>
        </w:rPr>
        <w:t>65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طبع مكتبة المعارف بالرياض ، طبع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ﻫ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حكم والمحيط الأعظ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ي ابن إسماعيل الأندلسي ، المعروف بابن سيده ، ت </w:t>
      </w:r>
      <w:r>
        <w:rPr>
          <w:rFonts w:cs="Lotus Linotype" w:ascii="Lotus Linotype" w:hAnsi="Lotus Linotype"/>
          <w:sz w:val="32"/>
          <w:szCs w:val="32"/>
        </w:rPr>
        <w:t>45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صطفى السقا وغيره ، مطبعة مصطفى البابي الحلبي ، القاهرة ، الطبعة الأولى عام </w:t>
      </w:r>
      <w:r>
        <w:rPr>
          <w:rFonts w:cs="Lotus Linotype" w:ascii="Lotus Linotype" w:hAnsi="Lotus Linotype"/>
          <w:sz w:val="32"/>
          <w:szCs w:val="32"/>
        </w:rPr>
        <w:t>137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حلى بالآث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علي بن أحمد بن سعيد بن حزم الأندلسي ، ت </w:t>
      </w:r>
      <w:r>
        <w:rPr>
          <w:rFonts w:cs="Lotus Linotype" w:ascii="Lotus Linotype" w:hAnsi="Lotus Linotype"/>
          <w:sz w:val="32"/>
          <w:szCs w:val="32"/>
        </w:rPr>
        <w:t>45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ختار الصحا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أبي كبر بن عبد القادر الراز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علوم القرآن ، طبع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ختصر الإنصاف والشرح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عبد الوهاب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ختصر اختلاف العلماء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جعفر الطحاوي ، اختصار أبي بكر أحمد بن علي الجصاص الراز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نذير أحم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بشائر الإسلامية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ختصر الخرق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ي المذهـب الحنبلي ، لعمر بن حسين الخرقي الحنبلي ، ت</w:t>
      </w:r>
      <w:r>
        <w:rPr>
          <w:rFonts w:cs="Lotus Linotype" w:ascii="Lotus Linotype" w:hAnsi="Lotus Linotype"/>
          <w:sz w:val="32"/>
          <w:szCs w:val="32"/>
        </w:rPr>
        <w:t>33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خافقين ، الطبعة الثالثة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ختصر الخرقي ، نسخة أخرى مع حاشية عليهـا من جمع محمد بن عبد الرحمن بن حسين آل إسماعيل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ارف ب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ختصر خل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خليل بن إسحاق بن موسى المالك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علي حركات ، طبع دار الفكر ،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ختصر الطحاو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أبي جعفر أحمد بن محمد بن سلامة الطحاوي الحنفي ، ت</w:t>
      </w:r>
      <w:r>
        <w:rPr>
          <w:rFonts w:cs="Lotus Linotype" w:ascii="Lotus Linotype" w:hAnsi="Lotus Linotype"/>
          <w:sz w:val="32"/>
          <w:szCs w:val="32"/>
        </w:rPr>
        <w:t>32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أبي الوفاء الأفغ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بالقاهـرة  عام </w:t>
      </w:r>
      <w:r>
        <w:rPr>
          <w:rFonts w:cs="Lotus Linotype" w:ascii="Lotus Linotype" w:hAnsi="Lotus Linotype"/>
          <w:sz w:val="32"/>
          <w:szCs w:val="32"/>
        </w:rPr>
        <w:t>137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ختصر القدور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ختصر كتاب الوت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مقريزي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ختصر المز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إسماعيل بن يحيى المزني ، ت</w:t>
      </w:r>
      <w:r>
        <w:rPr>
          <w:rFonts w:cs="Lotus Linotype" w:ascii="Lotus Linotype" w:hAnsi="Lotus Linotype"/>
          <w:sz w:val="32"/>
          <w:szCs w:val="32"/>
        </w:rPr>
        <w:t>26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معرفة بيروت ، توزيع مكتبة المعارف بالرياض ، الطبعة الثانية عام </w:t>
      </w:r>
      <w:r>
        <w:rPr>
          <w:rFonts w:cs="Lotus Linotype" w:ascii="Lotus Linotype" w:hAnsi="Lotus Linotype"/>
          <w:sz w:val="32"/>
          <w:szCs w:val="32"/>
        </w:rPr>
        <w:t>139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دخل إلى مذهب الإمام أحمد بن حنب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قادر بن بدران الدومي الدمشق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التركي ، طبع مؤسسة الرسالة ببيروت ، الطبعة الثانية ، سنة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دخل المفصل إلى فقه الإمام أحمد بن حنبل وتخريجات الأصح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شيخ بكر بن عبد الله أبو زيد ، طبع دار العاصمة بالرياض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1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دونة الكبرى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لإمام مالك بن أنس الأصبحي ، ت </w:t>
      </w:r>
      <w:r>
        <w:rPr>
          <w:rFonts w:cs="Lotus Linotype" w:ascii="Lotus Linotype" w:hAnsi="Lotus Linotype"/>
          <w:sz w:val="32"/>
          <w:szCs w:val="32"/>
        </w:rPr>
        <w:t>17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رواية سحنون بن سعيد التنوخي عن عبد الرحمن بن القاسم ،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كرة في أصول الفق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شيخ محمد الأمين الشنقيطي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الأحمد في فقه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يي الدين يوسف بن جمال الدين ، أبي الفرج عبد الرحمن بن علي بن محمد ، المعروف بابن الجوزي ، الطبعة الثاني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ؤسسة السعيدية بالرياض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راس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أبي  دا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ابن صالح ، تحقيق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ضل الرحمن دين محم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ار العلمية دلهـي الهـند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ابنه عبد الله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 بن سليمان المهـنا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دار بالمدينة النبوية ، الطبعة الأولى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إسحاق بن إبراهيم بن هانئ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هير الشاويش ، طبع المكتب افسلامي ، الطبعة الأولى ،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أبي داود السجستاني ، ت </w:t>
      </w:r>
      <w:r>
        <w:rPr>
          <w:rFonts w:cs="Lotus Linotype" w:ascii="Lotus Linotype" w:hAnsi="Lotus Linotype"/>
          <w:sz w:val="32"/>
          <w:szCs w:val="32"/>
        </w:rPr>
        <w:t>27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البغوي ت </w:t>
      </w:r>
      <w:r>
        <w:rPr>
          <w:rFonts w:cs="Lotus Linotype" w:ascii="Lotus Linotype" w:hAnsi="Lotus Linotype"/>
          <w:sz w:val="32"/>
          <w:szCs w:val="32"/>
        </w:rPr>
        <w:t>3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ود بن محمد الحداد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اصمة ب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حرب الكرماني ، عنه وعن إسحاق بن راهويه ، جزء فيه مسائل من فقه الأس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كاح والطلاق وغير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عتنى بإخراج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اصر بن سعود السلامة ، مطبعة الرشد ، الطبعة الأولى ، عام </w:t>
      </w:r>
      <w:r>
        <w:rPr>
          <w:rFonts w:cs="Lotus Linotype" w:ascii="Lotus Linotype" w:hAnsi="Lotus Linotype"/>
          <w:sz w:val="32"/>
          <w:szCs w:val="32"/>
        </w:rPr>
        <w:t>142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حرب الكرماني ، عنه وعن إسحاق بن راهويه ، جمع ودراسة ، رسالة دكتوراه في الجامعة الإسلامية قدمها ال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 الباري الثبيتي ، بإشراف أ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حان المطيري ، عام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مهنا الشام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جمع ودراس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سماعيل بن غازي مرحبا ، طبع مكتبة العلوم والحكم ، الطبعة الأولى ، عام </w:t>
      </w:r>
      <w:r>
        <w:rPr>
          <w:rFonts w:cs="Lotus Linotype" w:ascii="Lotus Linotype" w:hAnsi="Lotus Linotype"/>
          <w:sz w:val="32"/>
          <w:szCs w:val="32"/>
        </w:rPr>
        <w:t>1426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حنبل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 وإسحاق بن راهوي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إسحاق بن منصور المروزي المعروف بالكوسج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دد من أعضاء قسم الفقه بالجامعة الإسلامية بالمدينة المنورة ، طبع عمادة البحث العلمي بالجامعة نفسها ، الطبعة الأولى ، عام </w:t>
      </w:r>
      <w:r>
        <w:rPr>
          <w:rFonts w:cs="Lotus Linotype" w:ascii="Lotus Linotype" w:hAnsi="Lotus Linotype"/>
          <w:sz w:val="32"/>
          <w:szCs w:val="32"/>
        </w:rPr>
        <w:t>142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الك في المناس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نصور محمد بن مكرم بن شعبان الكرماني 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شيخ سعود الشريم ، طبع دار البشائر الإسلامية ، الطبعة الأولى عام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تدرك على الصحيح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عبد الله الحاكم النيسابور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صطفى بن عبد القادر بن عطاء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تصفى في علم الأص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حامد محمد بن محمد الغزالي ت </w:t>
      </w:r>
      <w:r>
        <w:rPr>
          <w:rFonts w:cs="Lotus Linotype" w:ascii="Lotus Linotype" w:hAnsi="Lotus Linotype"/>
          <w:sz w:val="32"/>
          <w:szCs w:val="32"/>
        </w:rPr>
        <w:t>5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عبد السلام عبد الشافي ، طبع دار الكتب العلمية ، الطبعة الأولى 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توع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نصير الدين محمد بن عبد الله السامري الحنبلي ، ت </w:t>
      </w:r>
      <w:r>
        <w:rPr>
          <w:rFonts w:cs="Lotus Linotype" w:ascii="Lotus Linotype" w:hAnsi="Lotus Linotype"/>
          <w:sz w:val="32"/>
          <w:szCs w:val="32"/>
        </w:rPr>
        <w:t>6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مللك بن دهيش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خضر ببيروت ، الطبعة الأولى ، عام </w:t>
      </w:r>
      <w:r>
        <w:rPr>
          <w:rFonts w:cs="Lotus Linotype" w:ascii="Lotus Linotype" w:hAnsi="Lotus Linotype"/>
          <w:sz w:val="32"/>
          <w:szCs w:val="32"/>
        </w:rPr>
        <w:t>142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عليها العزو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توع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اعد الفالح ، مكتبة المعارف ، الطبعة الأولى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هي غير كاملة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عبادات فقط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عزو إليها نادر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أحمد بن حنبل ، ت </w:t>
      </w:r>
      <w:r>
        <w:rPr>
          <w:rFonts w:cs="Lotus Linotype" w:ascii="Lotus Linotype" w:hAnsi="Lotus Linotype"/>
          <w:sz w:val="32"/>
          <w:szCs w:val="32"/>
        </w:rPr>
        <w:t>24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ؤسسة قرطب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مص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 س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ند أبي عوانة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ند أبي يعلى الموصل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علي المثنى التميمي ، ت </w:t>
      </w:r>
      <w:r>
        <w:rPr>
          <w:rFonts w:cs="Lotus Linotype" w:ascii="Lotus Linotype" w:hAnsi="Lotus Linotype"/>
          <w:sz w:val="32"/>
          <w:szCs w:val="32"/>
        </w:rPr>
        <w:t>3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 حسين بن سليم بن أس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أمون للتراث دمشق ، الطبعة الأولى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ند البز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المسمى بالبحر الزخار ، لأبي بكر أحمد بن عمرو العتكي ، البزار ت </w:t>
      </w:r>
      <w:r>
        <w:rPr>
          <w:rFonts w:cs="Lotus Linotype" w:ascii="Lotus Linotype" w:hAnsi="Lotus Linotype"/>
          <w:sz w:val="32"/>
          <w:szCs w:val="32"/>
        </w:rPr>
        <w:t>29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الدكت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فوظ الرحمن زين الله ، طبع مؤسسة علوم القرآن ومكتبة العلوم والحك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ند الروي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هارون الروياني ت</w:t>
      </w:r>
      <w:r>
        <w:rPr>
          <w:rFonts w:cs="Lotus Linotype" w:ascii="Lotus Linotype" w:hAnsi="Lotus Linotype"/>
          <w:sz w:val="32"/>
          <w:szCs w:val="32"/>
        </w:rPr>
        <w:t>3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يمن علي ، طبع مؤسسة قرطبة بالقاهرة ن الطبعة الأولى ،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إمام الشافعي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ند الشامي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قاسم سليمان بن أحمد الطبراني ت </w:t>
      </w:r>
      <w:r>
        <w:rPr>
          <w:rFonts w:cs="Lotus Linotype" w:ascii="Lotus Linotype" w:hAnsi="Lotus Linotype"/>
          <w:sz w:val="32"/>
          <w:szCs w:val="32"/>
        </w:rPr>
        <w:t>36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مدي بن عبد المجيد السلفي ، طبع مؤسسة الرسالة ، الطبعة الأولى ،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ند الطيالس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بي داود سليمان بن داود الطيالسي ت </w:t>
      </w:r>
      <w:r>
        <w:rPr>
          <w:rFonts w:cs="Lotus Linotype" w:ascii="Lotus Linotype" w:hAnsi="Lotus Linotype"/>
          <w:sz w:val="32"/>
          <w:szCs w:val="32"/>
        </w:rPr>
        <w:t>2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ودة في أصول الفق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آل تيمية ، جمعها شهاب الدين أبو العباس الحنبلي ت</w:t>
      </w:r>
      <w:r>
        <w:rPr>
          <w:rFonts w:cs="Lotus Linotype" w:ascii="Lotus Linotype" w:hAnsi="Lotus Linotype"/>
          <w:sz w:val="32"/>
          <w:szCs w:val="32"/>
        </w:rPr>
        <w:t>74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محيي الدين عبد الحميد ، طبع دار الكتاب العربي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شاهير علماء الأمص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حبان البستي ، ت </w:t>
      </w:r>
      <w:r>
        <w:rPr>
          <w:rFonts w:cs="Lotus Linotype" w:ascii="Lotus Linotype" w:hAnsi="Lotus Linotype"/>
          <w:sz w:val="32"/>
          <w:szCs w:val="32"/>
        </w:rPr>
        <w:t>35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صحي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ا يشمهر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لجنة التأليف والترجمة بالقاهرة ، عام </w:t>
      </w:r>
      <w:r>
        <w:rPr>
          <w:rFonts w:cs="Lotus Linotype" w:ascii="Lotus Linotype" w:hAnsi="Lotus Linotype"/>
          <w:sz w:val="32"/>
          <w:szCs w:val="32"/>
        </w:rPr>
        <w:t>137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شكاة المصابي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عبد الله الخطيب التبريزي ، ت </w:t>
      </w:r>
      <w:r>
        <w:rPr>
          <w:rFonts w:cs="Lotus Linotype" w:ascii="Lotus Linotype" w:hAnsi="Lotus Linotype"/>
          <w:sz w:val="32"/>
          <w:szCs w:val="32"/>
        </w:rPr>
        <w:t>73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ثانية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صباح الزجاج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أبي بكر بن إسماعيل الكناني ت</w:t>
      </w:r>
      <w:r>
        <w:rPr>
          <w:rFonts w:cs="Lotus Linotype" w:ascii="Lotus Linotype" w:hAnsi="Lotus Linotype"/>
          <w:sz w:val="32"/>
          <w:szCs w:val="32"/>
        </w:rPr>
        <w:t>84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المنتقى الكشناوي ، طبع الدار العربية بيروت ، الطبعة الثانية ،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صباح المنير في غريب الشرح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محمد الفيومي ، ت</w:t>
      </w:r>
      <w:r>
        <w:rPr>
          <w:rFonts w:cs="Lotus Linotype" w:ascii="Lotus Linotype" w:hAnsi="Lotus Linotype"/>
          <w:sz w:val="32"/>
          <w:szCs w:val="32"/>
        </w:rPr>
        <w:t>77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، طبع عام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عبد الرزاق بن هـمام الصنعاني ، ت </w:t>
      </w:r>
      <w:r>
        <w:rPr>
          <w:rFonts w:cs="Lotus Linotype" w:ascii="Lotus Linotype" w:hAnsi="Lotus Linotype"/>
          <w:sz w:val="32"/>
          <w:szCs w:val="32"/>
        </w:rPr>
        <w:t>2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بيب الرحمن الأعظم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بيروت ، الطبعة الثانية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صنف في الأحاديث والآث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بن أبي شيبة ، ت </w:t>
      </w:r>
      <w:r>
        <w:rPr>
          <w:rFonts w:cs="Lotus Linotype" w:ascii="Lotus Linotype" w:hAnsi="Lotus Linotype"/>
          <w:sz w:val="32"/>
          <w:szCs w:val="32"/>
        </w:rPr>
        <w:t>23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مختار بن أحمد الندو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ار السلفية بالهـند ، الطبعة الأولى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طالب أولي النهـى شرح غاية المنتهـ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صطفى السيوطي الرحيباني الحنبل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بدمشق ، الطبعة الأولى عام </w:t>
      </w:r>
      <w:r>
        <w:rPr>
          <w:rFonts w:cs="Lotus Linotype" w:ascii="Lotus Linotype" w:hAnsi="Lotus Linotype"/>
          <w:sz w:val="32"/>
          <w:szCs w:val="32"/>
        </w:rPr>
        <w:t>138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طلع على أبواب المقن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شمس الدين محمد بن أبي الفتح البعل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عالم الأثيرة في السنة والسيرة ، لمحمد محمد حسن شراب ، طبع دار القلم الطبعة الأولى عام </w:t>
      </w:r>
      <w:r>
        <w:rPr>
          <w:rFonts w:cs="Lotus Linotype" w:ascii="Lotus Linotype" w:hAnsi="Lotus Linotype"/>
          <w:sz w:val="32"/>
          <w:szCs w:val="32"/>
        </w:rPr>
        <w:t>199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عالم السنن شرح سنن أبي دا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سليمان حمد بن محمد الخطابي البستي  ت </w:t>
      </w:r>
      <w:r>
        <w:rPr>
          <w:rFonts w:cs="Lotus Linotype" w:ascii="Lotus Linotype" w:hAnsi="Lotus Linotype"/>
          <w:sz w:val="32"/>
          <w:szCs w:val="32"/>
        </w:rPr>
        <w:t>38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عجم الأوس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قاسم سليمان بن أحمد الطبراني ت </w:t>
      </w:r>
      <w:r>
        <w:rPr>
          <w:rFonts w:cs="Lotus Linotype" w:ascii="Lotus Linotype" w:hAnsi="Lotus Linotype"/>
          <w:sz w:val="32"/>
          <w:szCs w:val="32"/>
        </w:rPr>
        <w:t>36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طارق عوض الله وعبد المحسن الحسيني ، طبع دار الحرمين بالقاهرة ،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عجم البلد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ياقوت بن عبد الله الحموي الرومي البغدادي ت </w:t>
      </w:r>
      <w:r>
        <w:rPr>
          <w:rFonts w:cs="Lotus Linotype" w:ascii="Lotus Linotype" w:hAnsi="Lotus Linotype"/>
          <w:sz w:val="32"/>
          <w:szCs w:val="32"/>
        </w:rPr>
        <w:t>62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صادر بيروت ، طبع عام </w:t>
      </w:r>
      <w:r>
        <w:rPr>
          <w:rFonts w:cs="Lotus Linotype" w:ascii="Lotus Linotype" w:hAnsi="Lotus Linotype"/>
          <w:sz w:val="32"/>
          <w:szCs w:val="32"/>
        </w:rPr>
        <w:t>13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عجم الصحاب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قانع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عجم الصغ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قاسم سليمان بن أحمد الطبراني ت </w:t>
      </w:r>
      <w:r>
        <w:rPr>
          <w:rFonts w:cs="Lotus Linotype" w:ascii="Lotus Linotype" w:hAnsi="Lotus Linotype"/>
          <w:sz w:val="32"/>
          <w:szCs w:val="32"/>
        </w:rPr>
        <w:t>36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محمد شكور محمود الحاج ، طبع المكتب افسلامي ، الطبعة الأولى ،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عجم قبائل العرب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عجم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قاسم سليمان بن أحمد الطبراني ت </w:t>
      </w:r>
      <w:r>
        <w:rPr>
          <w:rFonts w:cs="Lotus Linotype" w:ascii="Lotus Linotype" w:hAnsi="Lotus Linotype"/>
          <w:sz w:val="32"/>
          <w:szCs w:val="32"/>
        </w:rPr>
        <w:t>36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مدي السلفي ، طبع مكتبة العلوم والحكم بالموصل ، الطبعة الثانية ، عام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عجم لغة الفقهـاء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محمد رواس قل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ي ، وحامد صادق قنيب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نفائس ، الطبعة الأولى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عجم ما استعجم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عجم مقاييس اللغ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الحسين أحمد بن فارس بن زكريا ت </w:t>
      </w:r>
      <w:r>
        <w:rPr>
          <w:rFonts w:cs="Lotus Linotype" w:ascii="Lotus Linotype" w:hAnsi="Lotus Linotype"/>
          <w:sz w:val="32"/>
          <w:szCs w:val="32"/>
        </w:rPr>
        <w:t>39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سلام بن محمد بن هـارو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عجم المناهـي اللفظي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لدكت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كر بن عبد الله أبو زي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بن الجوزي ، الطبعة الأولى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عجم الوسيط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ألي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كتور إبراهيم أنيس ، والدكتور محمد خلف الله أحمد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حياء التراث العربي بيروت ، الطبع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عرفة السنن والآثا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بكر أحمد بن الحسين البيهـقي ، ت </w:t>
      </w:r>
      <w:r>
        <w:rPr>
          <w:rFonts w:cs="Lotus Linotype" w:ascii="Lotus Linotype" w:hAnsi="Lotus Linotype"/>
          <w:sz w:val="32"/>
          <w:szCs w:val="32"/>
        </w:rPr>
        <w:t>45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معطي أمين قلعجي ، الطبعة الأولى عام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عرفة والتاريخ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يوسف يعقوب بن سفيان الفسوي ت </w:t>
      </w:r>
      <w:r>
        <w:rPr>
          <w:rFonts w:cs="Lotus Linotype" w:ascii="Lotus Linotype" w:hAnsi="Lotus Linotype"/>
          <w:sz w:val="32"/>
          <w:szCs w:val="32"/>
        </w:rPr>
        <w:t>27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الدكت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كرم ضياء العمري ، طبع مؤسسة الرسالة ، بيروت ، الطبعة الثانية عام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عطية الأمان من حنث الأيم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لاح عبد الحي بن أحمد ابن العماد الحنبلي ، ت</w:t>
      </w:r>
      <w:r>
        <w:rPr>
          <w:rFonts w:cs="Lotus Linotype" w:ascii="Lotus Linotype" w:hAnsi="Lotus Linotype"/>
          <w:sz w:val="32"/>
          <w:szCs w:val="32"/>
        </w:rPr>
        <w:t>108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كريم صنيتان العمر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عصرية الذهبية بجدة ، الطبعة الأولى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عونة أولي النهى شرح المنته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تقي الدين محمد بن أحمد الفتوحي المشهور بابن النجار الحنبلي ت</w:t>
      </w:r>
      <w:r>
        <w:rPr>
          <w:rFonts w:cs="Lotus Linotype" w:ascii="Lotus Linotype" w:hAnsi="Lotus Linotype"/>
          <w:sz w:val="32"/>
          <w:szCs w:val="32"/>
        </w:rPr>
        <w:t>97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ملك بن دهيش ، طبه دار خضر بيروت ، الطبعة الأولى ،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عونة على مذهـب عالم المدين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لقاضي عبد الوهـاب بن نصر البغدادي المالك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ميش بن عبد الحق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نزار بن مصطفى الباز مكة المكرمة ، الطبعة الأولى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غرب في ترتيب المعر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مطرزي ، أبي الفتح ناصر الدين المطرز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ود فاخوري وعبد الحميد مختار ، الطبعة الأولى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أسامة بن زيد ، حلب سوري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غني ذوي الأفهام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غني في شرح الخرق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وفق الدين أبي محمد عبد الله بن أحمد بن محمد بن قدامة المقدسي الحنبلي ، ت </w:t>
      </w:r>
      <w:r>
        <w:rPr>
          <w:rFonts w:cs="Lotus Linotype" w:ascii="Lotus Linotype" w:hAnsi="Lotus Linotype"/>
          <w:sz w:val="32"/>
          <w:szCs w:val="32"/>
        </w:rPr>
        <w:t>6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، في عشرة أجزاء ، الطبعة الأولى ،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عليها العز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غني المحتاج إلى معرفة ألفاظ المنهـا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مس الدين محمد بن أحمد الشربيني الشافعي ، ت </w:t>
      </w:r>
      <w:r>
        <w:rPr>
          <w:rFonts w:cs="Lotus Linotype" w:ascii="Lotus Linotype" w:hAnsi="Lotus Linotype"/>
          <w:sz w:val="32"/>
          <w:szCs w:val="32"/>
        </w:rPr>
        <w:t>97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، مطبعة مصطفى البابي الحلبي بالقاهـرة عام </w:t>
      </w:r>
      <w:r>
        <w:rPr>
          <w:rFonts w:cs="Lotus Linotype" w:ascii="Lotus Linotype" w:hAnsi="Lotus Linotype"/>
          <w:sz w:val="32"/>
          <w:szCs w:val="32"/>
        </w:rPr>
        <w:t>137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فاتيح الفقه الحنبل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دكتور سالم علي الثقفي ، طبع دار النصر بالقاهرة ، الطبعة الأولى ، سنة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فردات مذهب الإمام أحمد بن حنبل في الصلا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جمع ودراسة الدكتو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محسن بن محمد بن عبد المحسن المنيف ، الطبعة الأولى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قاصد الحس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قدمات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مهدات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لبيان ما اقتضته المدونة من الأحك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وليد محمد بن أحمد بن رشد المالكي ، ت </w:t>
      </w:r>
      <w:r>
        <w:rPr>
          <w:rFonts w:cs="Lotus Linotype" w:ascii="Lotus Linotype" w:hAnsi="Lotus Linotype"/>
          <w:sz w:val="32"/>
          <w:szCs w:val="32"/>
        </w:rPr>
        <w:t>5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تجارية بمكة المكرمة طبع بهـامش المدونة الكبر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قصد الأرشد في ذكر أصحاب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برهان الدين ، إبراهيم بن محمد بن مفلح الحنبلي ، ت</w:t>
      </w:r>
      <w:r>
        <w:rPr>
          <w:rFonts w:cs="Lotus Linotype" w:ascii="Lotus Linotype" w:hAnsi="Lotus Linotype"/>
          <w:sz w:val="32"/>
          <w:szCs w:val="32"/>
        </w:rPr>
        <w:t>88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تور عبد الرحمن بن سليمان العثيمين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رشد ، الطبعة الأولى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قنع في شرح مختصر الخرق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لي الحسن بن أحمد بن عبد الله بن البنا ت </w:t>
      </w:r>
      <w:r>
        <w:rPr>
          <w:rFonts w:cs="Lotus Linotype" w:ascii="Lotus Linotype" w:hAnsi="Lotus Linotype"/>
          <w:sz w:val="32"/>
          <w:szCs w:val="32"/>
        </w:rPr>
        <w:t>47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ودراس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عزيز بن سليمان البعيم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رشد ب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قنع في فقه إمام السنة أحمد بن حنبل الشيب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وفق الدين أبي محمد عبد الله بن أحمد بن محمد بن قدامة المقدسي الحنبلي ، ت </w:t>
      </w:r>
      <w:r>
        <w:rPr>
          <w:rFonts w:cs="Lotus Linotype" w:ascii="Lotus Linotype" w:hAnsi="Lotus Linotype"/>
          <w:sz w:val="32"/>
          <w:szCs w:val="32"/>
        </w:rPr>
        <w:t>6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رياض الحديثة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قنع ومعه الشرح الكبير والإنص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التركي ، طبع دار عالم الكتب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19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لتقى الأبح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إبراهـيم بن محمد بن إبراهـيم الحلب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ـبي سليمان غاوجي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رسالة الطبعة الأولى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متع في شرح المقن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زين الدين المنجي التنوخي ، ت </w:t>
      </w:r>
      <w:r>
        <w:rPr>
          <w:rFonts w:cs="Lotus Linotype" w:ascii="Lotus Linotype" w:hAnsi="Lotus Linotype"/>
          <w:sz w:val="32"/>
          <w:szCs w:val="32"/>
        </w:rPr>
        <w:t>6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عبد الملك بن دهيش ، طبع دار خضر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ار السب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إبراهـيم بن محمد بن سالم بن ضويان الحنبلي ، ت </w:t>
      </w:r>
      <w:r>
        <w:rPr>
          <w:rFonts w:cs="Lotus Linotype" w:ascii="Lotus Linotype" w:hAnsi="Lotus Linotype"/>
          <w:sz w:val="32"/>
          <w:szCs w:val="32"/>
        </w:rPr>
        <w:t>135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سادسة عام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اقب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رج عبد الرحمن بن الجوزي ، ت </w:t>
      </w:r>
      <w:r>
        <w:rPr>
          <w:rFonts w:cs="Lotus Linotype" w:ascii="Lotus Linotype" w:hAnsi="Lotus Linotype"/>
          <w:sz w:val="32"/>
          <w:szCs w:val="32"/>
        </w:rPr>
        <w:t>5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آفاق الجديدة ، الطبعة الثالثة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نتقى شرح موطأ الإمام مالك بن أن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الوليد سليمان بن خلف بن سعد الباجي الأندلسي ، ت </w:t>
      </w:r>
      <w:r>
        <w:rPr>
          <w:rFonts w:cs="Lotus Linotype" w:ascii="Lotus Linotype" w:hAnsi="Lotus Linotype"/>
          <w:sz w:val="32"/>
          <w:szCs w:val="32"/>
        </w:rPr>
        <w:t>49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إسلامي بالقاهـرة ، الطبعة الأولى عام </w:t>
      </w:r>
      <w:r>
        <w:rPr>
          <w:rFonts w:cs="Lotus Linotype" w:ascii="Lotus Linotype" w:hAnsi="Lotus Linotype"/>
          <w:sz w:val="32"/>
          <w:szCs w:val="32"/>
        </w:rPr>
        <w:t>133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نتقى من السنن المسندة عن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 لأبي محمد عبد الله بن علي بن الجارود النيسابوري ت </w:t>
      </w:r>
      <w:r>
        <w:rPr>
          <w:rFonts w:cs="Lotus Linotype" w:ascii="Lotus Linotype" w:hAnsi="Lotus Linotype"/>
          <w:sz w:val="32"/>
          <w:szCs w:val="32"/>
        </w:rPr>
        <w:t>30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ن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ديث آكادمي بباكستان ، الطبعة الأولى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تهى الإرادات في جمع المقنع مع التنقيح وزياد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النجار ، محمد بن أحمد الفتوح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غني عبد الخالق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نح الجليل شرح مختصر خليل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نح الشافيات بشرح مفردات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نصور بن يونس البهـوتي الحنبلي ، ت </w:t>
      </w:r>
      <w:r>
        <w:rPr>
          <w:rFonts w:cs="Lotus Linotype" w:ascii="Lotus Linotype" w:hAnsi="Lotus Linotype"/>
          <w:sz w:val="32"/>
          <w:szCs w:val="32"/>
        </w:rPr>
        <w:t>10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محمد المطلق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دارة إحياء التراث الإسلامي قط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نثور في القواع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هاج الطالب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نهج الأحمد في تراجم أصحاب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يمن ، عبد الرحمن بن محمد العليمي الحنبلي ، ت </w:t>
      </w:r>
      <w:r>
        <w:rPr>
          <w:rFonts w:cs="Lotus Linotype" w:ascii="Lotus Linotype" w:hAnsi="Lotus Linotype"/>
          <w:sz w:val="32"/>
          <w:szCs w:val="32"/>
        </w:rPr>
        <w:t>9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محي الدين عبد الحميد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لم الكتب ، الطبعة الأولى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هج الطل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نهج القوي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هـذ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إسحاق الفيروزآبادي الشيرازي الشافعي ، ت </w:t>
      </w:r>
      <w:r>
        <w:rPr>
          <w:rFonts w:cs="Lotus Linotype" w:ascii="Lotus Linotype" w:hAnsi="Lotus Linotype"/>
          <w:sz w:val="32"/>
          <w:szCs w:val="32"/>
        </w:rPr>
        <w:t>4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 مصطفى البابي الحلبي بالقاهـرة ، الطبعة الثالثة عام </w:t>
      </w:r>
      <w:r>
        <w:rPr>
          <w:rFonts w:cs="Lotus Linotype" w:ascii="Lotus Linotype" w:hAnsi="Lotus Linotype"/>
          <w:sz w:val="32"/>
          <w:szCs w:val="32"/>
        </w:rPr>
        <w:t>139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واهـب الجليل من أدلة خل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أحمد المختار الجكني الشنقيطي ، طبع دار إحياء التراث الإسلامي بدولة قطر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واهـب الجليل شرح مختصر خل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محمد المغربي ، المعروف بالحطاب ، ت </w:t>
      </w:r>
      <w:r>
        <w:rPr>
          <w:rFonts w:cs="Lotus Linotype" w:ascii="Lotus Linotype" w:hAnsi="Lotus Linotype"/>
          <w:sz w:val="32"/>
          <w:szCs w:val="32"/>
        </w:rPr>
        <w:t>95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بيروت ، الطبعة الثانية ، عام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وجبات الأحكام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سوعة الفقهية الكويت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إعداد وزارة الأوقاف والشؤون الإسلامية بدولة الكويت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ابع دار الصفوة ، الطبعة الأولى ، عام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وسوعة القواعد الفقه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بورنو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الجوزي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مالك بن أنس ، صححه محمد فؤاد عبد البا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حديث بالقاهـ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ولد العلماء ووفياتهم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يزان الاعتدال في نقد الرج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أبي عبد الله محمد بن أحمد بن عثمان الذهـبي ت </w:t>
      </w:r>
      <w:r>
        <w:rPr>
          <w:rFonts w:cs="Lotus Linotype" w:ascii="Lotus Linotype" w:hAnsi="Lotus Linotype"/>
          <w:sz w:val="32"/>
          <w:szCs w:val="32"/>
        </w:rPr>
        <w:t>74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 بن محمد البجاو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، الطبعة الأولى عام </w:t>
      </w:r>
      <w:r>
        <w:rPr>
          <w:rFonts w:cs="Lotus Linotype" w:ascii="Lotus Linotype" w:hAnsi="Lotus Linotype"/>
          <w:sz w:val="32"/>
          <w:szCs w:val="32"/>
        </w:rPr>
        <w:t>139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ن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ناسخ الحديث ومنسوخ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شاهين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نتائج الأفكار في كشف الرموز والأسر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كملة فتح القدير للكمال بن الهـمام الحنف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شمس الدين أحمد بن قودر المعروف بقاضي زادهـ أفند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نصب الراية لأحاديث الهـدا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جمال الدين عبد الله بن يوسف الزيلعي الحنفي ، ت </w:t>
      </w:r>
      <w:r>
        <w:rPr>
          <w:rFonts w:cs="Lotus Linotype" w:ascii="Lotus Linotype" w:hAnsi="Lotus Linotype"/>
          <w:sz w:val="32"/>
          <w:szCs w:val="32"/>
        </w:rPr>
        <w:t>76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حديث بالقاهـر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نكت والفوائد السنية على مشكل المحر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مس الدين محمد بن مفلح المقدسي الحنبلي ، ت </w:t>
      </w:r>
      <w:r>
        <w:rPr>
          <w:rFonts w:cs="Lotus Linotype" w:ascii="Lotus Linotype" w:hAnsi="Lotus Linotype"/>
          <w:sz w:val="32"/>
          <w:szCs w:val="32"/>
        </w:rPr>
        <w:t>76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طبوع بحاشية المحر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نهـاية في غريب الحديث والأث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سعادات المبارك بن محمد الجزري  ت </w:t>
      </w:r>
      <w:r>
        <w:rPr>
          <w:rFonts w:cs="Lotus Linotype" w:ascii="Lotus Linotype" w:hAnsi="Lotus Linotype"/>
          <w:sz w:val="32"/>
          <w:szCs w:val="32"/>
        </w:rPr>
        <w:t>6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ود بن محمد الطناجي وطاهـر بن أحمد الزاو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نهاية في الفقه والفتو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طوسي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نهـاية المحتاج إلى شرح المنهـاج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شمس الدين محمد بن أحمد بن حمزة الرملي الشافعي ، ت </w:t>
      </w:r>
      <w:r>
        <w:rPr>
          <w:rFonts w:cs="Lotus Linotype" w:ascii="Lotus Linotype" w:hAnsi="Lotus Linotype"/>
          <w:sz w:val="32"/>
          <w:szCs w:val="32"/>
        </w:rPr>
        <w:t>10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مصطفى البابي الحلبي بالقاهـرة ، الطبعة الأخيرة عام </w:t>
      </w:r>
      <w:r>
        <w:rPr>
          <w:rFonts w:cs="Lotus Linotype" w:ascii="Lotus Linotype" w:hAnsi="Lotus Linotype"/>
          <w:sz w:val="32"/>
          <w:szCs w:val="32"/>
        </w:rPr>
        <w:t>138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نوادر الفقهـاء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محمد بن الحسن التميمي الجوهـري ، ت </w:t>
      </w:r>
      <w:r>
        <w:rPr>
          <w:rFonts w:cs="Lotus Linotype" w:ascii="Lotus Linotype" w:hAnsi="Lotus Linotype"/>
          <w:sz w:val="32"/>
          <w:szCs w:val="32"/>
        </w:rPr>
        <w:t>35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فضل المرا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قلم بدمشق ، الطبعة الأولى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نور الإيضاح ونجاة الأروا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خلاص الحسن الشرنبلالي الحنفي ، طبع دار الحكمة بدمشق ، عام </w:t>
      </w:r>
      <w:r>
        <w:rPr>
          <w:rFonts w:cs="Lotus Linotype" w:ascii="Lotus Linotype" w:hAnsi="Lotus Linotype"/>
          <w:sz w:val="32"/>
          <w:szCs w:val="32"/>
        </w:rPr>
        <w:t>198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نونية القحط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نيل المآرب في تهـذيب شرح عمدة الطال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عبد الله بن عبد الرحمن البسام طبع بإشراف مطبعة النهـضة الحديثة بمكة المكرمة ، الطبعة الأولى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نيل الأوطار شرح منتقى الأخبا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محمد بن علي بن محمد الشوكاني ، ت</w:t>
      </w:r>
      <w:r>
        <w:rPr>
          <w:rFonts w:cs="Lotus Linotype" w:ascii="Lotus Linotype" w:hAnsi="Lotus Linotype"/>
          <w:sz w:val="32"/>
          <w:szCs w:val="32"/>
        </w:rPr>
        <w:t>125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ه عبد الرؤوف سعد ، ومصطفى  الهـوار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كليات الأزهـرية ، طبع عام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هـدا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خطاب الكلوذاني الحنبلي ، ت </w:t>
      </w:r>
      <w:r>
        <w:rPr>
          <w:rFonts w:cs="Lotus Linotype" w:ascii="Lotus Linotype" w:hAnsi="Lotus Linotype"/>
          <w:sz w:val="32"/>
          <w:szCs w:val="32"/>
        </w:rPr>
        <w:t>5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 اللطيف هميم ، و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هر ياسين الفحل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ركة غراس للنشر والتوزيع بدولة الكويت ، الطبعة الأولى عام </w:t>
      </w:r>
      <w:r>
        <w:rPr>
          <w:rFonts w:cs="Lotus Linotype" w:ascii="Lotus Linotype" w:hAnsi="Lotus Linotype"/>
          <w:sz w:val="32"/>
          <w:szCs w:val="32"/>
        </w:rPr>
        <w:t>142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دا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سماعيل الأنصاري وصالح العمر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ابع القصيم ، الطبعة الأولى عام </w:t>
      </w:r>
      <w:r>
        <w:rPr>
          <w:rFonts w:cs="Lotus Linotype" w:ascii="Lotus Linotype" w:hAnsi="Lotus Linotype"/>
          <w:sz w:val="32"/>
          <w:szCs w:val="32"/>
        </w:rPr>
        <w:t>139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العزو عليها قليل بعد أن خرجت نسخة جديدة للكتاب وهي المتقدم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داية السالك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هـداية شرح بداية المبتد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برهـان الدين أبي الحسن علي بن أبي بكر المرغيناني الحنفي ، ت </w:t>
      </w:r>
      <w:r>
        <w:rPr>
          <w:rFonts w:cs="Lotus Linotype" w:ascii="Lotus Linotype" w:hAnsi="Lotus Linotype"/>
          <w:sz w:val="32"/>
          <w:szCs w:val="32"/>
        </w:rPr>
        <w:t>59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و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واضح في شرح مختصر الخرق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نور الدين أبي طالب عبد الرحمن بن عمر البصري الضرير الحنبلي ت</w:t>
      </w:r>
      <w:r>
        <w:rPr>
          <w:rFonts w:cs="Lotus Linotype" w:ascii="Lotus Linotype" w:hAnsi="Lotus Linotype"/>
          <w:sz w:val="32"/>
          <w:szCs w:val="32"/>
        </w:rPr>
        <w:t>62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دراسة و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ملك بن دهيش ، طبعة دار خضر بيروت ، الطبعة الأولى ع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وافي بالوفي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صلاح الدين خليل الصفدي ، ت </w:t>
      </w:r>
      <w:r>
        <w:rPr>
          <w:rFonts w:cs="Lotus Linotype" w:ascii="Lotus Linotype" w:hAnsi="Lotus Linotype"/>
          <w:sz w:val="32"/>
          <w:szCs w:val="32"/>
        </w:rPr>
        <w:t>76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دد من الأساتذة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لم للملايين ، الطبعة الثانية ، عام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وجي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ابن أبي السريٍ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وجيز في فقه الشافع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حامد الغزال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ورع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لإمام أحمد بن حنبل ت</w:t>
      </w:r>
      <w:r>
        <w:rPr>
          <w:rFonts w:cs="Lotus Linotype" w:ascii="Lotus Linotype" w:hAnsi="Lotus Linotype"/>
          <w:sz w:val="32"/>
          <w:szCs w:val="32"/>
        </w:rPr>
        <w:t>24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ينب القاروط ، طبع دار الكتب العلمية ، الطبعة الأولى ،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حامد الغزال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 محي الدين علي القره داغ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اعتصام ، الطبع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فاء الوفا بأخبار دار المصطف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نور الدين علي بن أحمد السمهودي ، ت </w:t>
      </w:r>
      <w:r>
        <w:rPr>
          <w:rFonts w:cs="Lotus Linotype" w:ascii="Lotus Linotype" w:hAnsi="Lotus Linotype"/>
          <w:sz w:val="32"/>
          <w:szCs w:val="32"/>
        </w:rPr>
        <w:t>9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محي الدين عبد الحمي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، الطبعة الرابعة عام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وفيات الأعيان وأنباء أبناء الزما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العباس شمس الدين أحمد بن محمد بن أبي بكر بن خلكان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حسان عباس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ثقا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وفي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قسطني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وقوف من مسائل أبي عبد الله أحمد بن حنبل الشيبان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بكر الخلال ، ت </w:t>
      </w:r>
      <w:r>
        <w:rPr>
          <w:rFonts w:cs="Lotus Linotype" w:ascii="Lotus Linotype" w:hAnsi="Lotus Linotype"/>
          <w:sz w:val="32"/>
          <w:szCs w:val="32"/>
        </w:rPr>
        <w:t>3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أحمد الزي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معارف ، الطبعة الأولى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</w:t>
      </w:r>
    </w:p>
    <w:p>
      <w:pPr>
        <w:pStyle w:val="Normal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416810</wp:posOffset>
              </wp:positionH>
              <wp:positionV relativeFrom="paragraph">
                <wp:posOffset>15748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6531610</wp:posOffset>
              </wp:positionH>
              <wp:positionV relativeFrom="paragraph">
                <wp:posOffset>-71120</wp:posOffset>
              </wp:positionV>
              <wp:extent cx="685800" cy="457200"/>
              <wp:effectExtent l="9525" t="10160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5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14.3pt;margin-top:-5.6pt;width:53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56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cs="Monotype Koufi"/>
        <w:bCs/>
        <w:sz w:val="32"/>
        <w:szCs w:val="32"/>
      </w:rPr>
    </w:pPr>
    <w:r>
      <w:rPr>
        <w:rFonts w:cs="Monotype Koufi"/>
        <w:bCs/>
        <w:sz w:val="32"/>
        <w:szCs w:val="32"/>
        <w:rtl w:val="true"/>
      </w:rPr>
    </w:r>
  </w:p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416810</wp:posOffset>
              </wp:positionH>
              <wp:positionV relativeFrom="paragraph">
                <wp:posOffset>40132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31.6pt" to="595.25pt,3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الخاتمة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32"/>
        <w:szCs w:val="32"/>
      </w:rPr>
    </w:pPr>
    <w:r>
      <w:rPr>
        <w:rFonts w:cs="Monotype Koufi" w:ascii="ALW Cool Thaghr1.;Times New Roman" w:hAnsi="ALW Cool Thaghr1.;Times New Roman"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1134" w:hanging="340"/>
      </w:pPr>
      <w:rPr>
        <w:b w:val="false"/>
        <w:bCs w:val="false"/>
      </w:rPr>
    </w:lvl>
    <w:lvl w:ilvl="1">
      <w:start w:val="96"/>
      <w:numFmt w:val="decimal"/>
      <w:lvlText w:val="%2-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566" w:right="0" w:hanging="283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45:00Z</dcterms:created>
  <dc:creator>أبو العباس</dc:creator>
  <dc:description/>
  <dc:language>en-US</dc:language>
  <cp:lastModifiedBy>أبو العباس</cp:lastModifiedBy>
  <dcterms:modified xsi:type="dcterms:W3CDTF">2006-08-01T11:30:00Z</dcterms:modified>
  <cp:revision>131</cp:revision>
  <dc:subject/>
  <dc:title>فهرس المصادر والمراجع</dc:title>
</cp:coreProperties>
</file>