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sz w:val="56"/>
          <w:sz w:val="56"/>
          <w:szCs w:val="56"/>
          <w:rtl w:val="true"/>
        </w:rPr>
        <w:t>كتاب الظها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وفيه ثلاثة مطالب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</w:p>
    <w:p>
      <w:pPr>
        <w:pStyle w:val="Normal"/>
        <w:ind w:left="0" w:right="-360" w:firstLine="567"/>
        <w:jc w:val="left"/>
        <w:rPr>
          <w:rFonts w:ascii="Lotus Linotype" w:hAnsi="Lotus Linotype" w:cs="Lotus Linotype"/>
          <w:b/>
          <w:b/>
          <w:bCs/>
          <w:sz w:val="40"/>
          <w:szCs w:val="40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المطلب الأول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حكم من قال لزوجته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أنت عليَّ كظهر أمي من </w:t>
      </w:r>
    </w:p>
    <w:p>
      <w:pPr>
        <w:pStyle w:val="Normal"/>
        <w:ind w:left="0" w:right="-360" w:firstLine="567"/>
        <w:jc w:val="left"/>
        <w:rPr>
          <w:rFonts w:ascii="Lotus Linotype" w:hAnsi="Lotus Linotype" w:cs="Lotus Linotype"/>
          <w:b/>
          <w:b/>
          <w:bCs/>
          <w:sz w:val="40"/>
          <w:szCs w:val="40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الرضاع ؟ </w:t>
      </w:r>
    </w:p>
    <w:p>
      <w:pPr>
        <w:pStyle w:val="Normal"/>
        <w:ind w:left="0" w:right="-360" w:firstLine="567"/>
        <w:jc w:val="left"/>
        <w:rPr>
          <w:rFonts w:ascii="Lotus Linotype" w:hAnsi="Lotus Linotype" w:cs="Lotus Linotype"/>
          <w:b/>
          <w:b/>
          <w:bCs/>
          <w:sz w:val="40"/>
          <w:szCs w:val="40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المطلب الثاني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المرأة إذا قالت لزوجها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أنت عليَّ كظهر أبي لا تكون </w:t>
      </w:r>
    </w:p>
    <w:p>
      <w:pPr>
        <w:pStyle w:val="Normal"/>
        <w:ind w:left="0" w:right="-360" w:firstLine="567"/>
        <w:jc w:val="left"/>
        <w:rPr>
          <w:rFonts w:ascii="Lotus Linotype" w:hAnsi="Lotus Linotype" w:cs="Lotus Linotype"/>
          <w:b/>
          <w:b/>
          <w:bCs/>
          <w:sz w:val="40"/>
          <w:szCs w:val="40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مظاهرة ، لكن هل تلزمها كفارة الظهار أم لا 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المطلب الثالث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تق الصبي في كفارة الظهار هل يجزئ أم لا ؟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-36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91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طلب الأو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حكم من قال لزوجته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نت عليَّ كظهر أمي من الرضا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ظهار منكرٌ من القول وزوراً ، وصفه ربنا سبحانه وتعالى بذلك في كتابه العزيز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حكمه ثابتٌ في الشرع في حق من شبَّه زوجته بأمه أو إحدى محارمه من النسب كالأخت والخالة والعم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كن لو شبَّه الزوج زوجته بإحدى محارمه من الرضاع ، فهل يكون مظاهراً كما لو شبهها بإحدى محرمات النسب 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ذه هي مسألتن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 تكون المظاهرة من الرضاع كما تكون من النسب ، أم هي من النسب فقط ؟ </w:t>
      </w:r>
    </w:p>
    <w:p>
      <w:pPr>
        <w:pStyle w:val="Normal"/>
        <w:ind w:left="0" w:right="-36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تعالى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-36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ن الفتوى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-36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و ظهار كظهار النس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-36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ظهار بالسبب ليس كظهار النس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-36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-36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هو أنَّ الظهار من الرضاع كالظهار من النس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192"/>
        <w:ind w:left="0" w:right="-360" w:firstLine="567"/>
        <w:jc w:val="left"/>
        <w:rPr/>
      </w:pP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192"/>
        <w:ind w:left="0" w:right="-36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َّه يكون مظاهراً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numPr>
          <w:ilvl w:val="0"/>
          <w:numId w:val="5"/>
        </w:numPr>
        <w:spacing w:lineRule="auto" w:line="192"/>
        <w:ind w:left="1080" w:right="0" w:hanging="497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قوله تعالى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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cs="Lotus Linotype" w:ascii="HQPB4" w:hAnsi="HQPB4"/>
          <w:color w:val="000000"/>
          <w:sz w:val="26"/>
          <w:szCs w:val="26"/>
        </w:rPr>
        <w:t>...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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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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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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فجعل الرضاع والنسب في الحرمة سواء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192"/>
        <w:ind w:left="1080" w:right="0" w:hanging="49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هذا التشبيه من القول المنكر والزور ، الذي ورد في حق التشبيه بالأ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تبين أنَّه مثله في الحك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spacing w:lineRule="auto" w:line="192"/>
        <w:ind w:left="1080" w:right="-360" w:hanging="49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شبهها بمن لا تحل له على التأبيد ، فأشبه الأم من النس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192"/>
        <w:ind w:left="360" w:right="-36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192"/>
        <w:ind w:left="360" w:right="-360" w:firstLine="223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َّه لا يكون مظاهراً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192"/>
        <w:ind w:left="43" w:right="0" w:firstLine="54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جد من ذكر دليلاً لهذه الرواية من أئمة الحنابلة الذين رجعت إلى كتبهم ، إلا أنَّ بعضهم يذكر فرقاً بين التشبيه بالمحرمة ذات النسب ، وبين المحرمة ذات السبب كالرضاع مثلاً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يمكن أن يكون هذا الفرق دليلاً على هذه الروا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192"/>
        <w:ind w:left="43" w:right="0" w:firstLine="54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spacing w:lineRule="auto" w:line="192"/>
        <w:ind w:left="360" w:right="-360" w:firstLine="223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سبب التوقف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192"/>
        <w:ind w:left="360" w:right="-360" w:firstLine="43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عل توقفه رحمه الله تعالى في هذه المسألة لكونه لم يقف على من تكلم فيها ممن تقدمه ، </w:t>
      </w:r>
    </w:p>
    <w:p>
      <w:pPr>
        <w:pStyle w:val="Normal"/>
        <w:spacing w:lineRule="auto" w:line="192"/>
        <w:ind w:left="0" w:right="-36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شار إلى ذلك في رواية الكوسج  عنه أنَّه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ا أعرف الظهار بالرضا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192"/>
        <w:ind w:left="0" w:right="-360" w:hanging="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له تعالى أعلم 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192"/>
        <w:ind w:left="0" w:right="-360" w:hanging="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92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رأة إذا قالت لزوجها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نت عليَّ كظهر أبي لا تكون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مظاهرة </w:t>
      </w:r>
      <w:r>
        <w:rPr>
          <w:rFonts w:cs="Traditional Arabic" w:ascii="Lotus Linotype" w:hAnsi="Lotus Linotype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sz w:val="32"/>
          <w:szCs w:val="36"/>
          <w:rtl w:val="true"/>
        </w:rPr>
        <w:footnoteReference w:id="16"/>
      </w:r>
      <w:r>
        <w:rPr>
          <w:rFonts w:cs="Traditional Arabic" w:ascii="Lotus Linotype" w:hAnsi="Lotus Linotype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، </w:t>
      </w:r>
    </w:p>
    <w:p>
      <w:pPr>
        <w:pStyle w:val="Normal"/>
        <w:spacing w:lineRule="auto" w:line="192"/>
        <w:ind w:left="0" w:right="-360" w:hanging="0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لكن هل تلزمها كفارة الظهار أم ل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 </w:t>
      </w:r>
    </w:p>
    <w:p>
      <w:pPr>
        <w:pStyle w:val="Normal"/>
        <w:ind w:left="0" w:right="-36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تعالى في هذه المسألة أربع روايات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-36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حدا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-36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ليها كفارة ظهار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-36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ليها كفارة يمي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 . </w:t>
      </w:r>
    </w:p>
    <w:p>
      <w:pPr>
        <w:pStyle w:val="Normal"/>
        <w:ind w:left="0" w:right="-36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ابع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شيء عل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 . </w:t>
      </w:r>
    </w:p>
    <w:p>
      <w:pPr>
        <w:pStyle w:val="Normal"/>
        <w:ind w:left="0" w:right="-36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-36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-36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هو أنَّه يلزمها كفارة ظهار بقولها هذ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-36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-36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َّه يلزمها كفارة ظهار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numPr>
          <w:ilvl w:val="0"/>
          <w:numId w:val="7"/>
        </w:numPr>
        <w:ind w:left="1080" w:right="0" w:hanging="49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له تعالى بيَّن العلة التي لأجلها وجبت الكفارة على الرجل ، وهي قول المنكر والزور ف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</w:t>
      </w:r>
      <w:r>
        <w:rPr>
          <w:rFonts w:eastAsia="HQPB2" w:cs="HQPB2" w:ascii="HQPB2" w:hAnsi="HQPB2"/>
          <w:color w:val="000000"/>
          <w:sz w:val="26"/>
          <w:szCs w:val="26"/>
        </w:rPr>
        <w:t>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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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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HQPB2" w:hAnsi="HQPB2"/>
          <w:color w:val="000000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هذا المعنى قد وجد من المرأ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أو ي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نها بقولها هذا ، أتت بالمنكر من القول والزور ، فلزمتها كفارة الظهار قياساً على الرج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1080" w:right="-360" w:hanging="49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روي عن عائشة بنت طلح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نَّه خطبها مصعب بن الزبير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قال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360" w:right="-36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ن تزوجته فهو عليَّ كظهر أبي ، ثم رغبت فيه ، فسألت أصحاب الرسول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-36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 المدينة عن ذلك ؟ فقالو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تعتق رقبة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7"/>
        </w:numPr>
        <w:ind w:left="1080" w:right="-360" w:hanging="49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أنَّ الظهار يمينٌ مكفرة ، فاستوى فيها المرأة والرجل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28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7"/>
        </w:numPr>
        <w:ind w:left="1080" w:right="-360" w:hanging="49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َّها كفارةٌ تجب في حق الرجل ، فجاز أن تجب في حق المرأة ، ككفارة القتل والنذر والجماع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7"/>
        </w:numPr>
        <w:ind w:left="1080" w:right="0" w:hanging="49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ا عقوبة وجبت بقول المنكر والزور فاستوى فيها الرجل والمرأة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كحد القذ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583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-36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َّه يلزمها كفارة يمي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43" w:leader="none"/>
        </w:tabs>
        <w:ind w:left="780" w:right="-360" w:hanging="19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َّ قولها تحريم للحلال ، فتلزمها كفارة يمين ، كما لو حرمت على نفسها الطعام </w:t>
      </w:r>
    </w:p>
    <w:p>
      <w:pPr>
        <w:pStyle w:val="Normal"/>
        <w:ind w:left="360" w:right="-360" w:firstLine="567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و أي شيء مما أحله الله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31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43" w:leader="none"/>
        </w:tabs>
        <w:ind w:left="780" w:right="-360" w:hanging="197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َّ هذا مذهب بعض التابعين رحمهم الله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32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ind w:left="0" w:right="-36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</w:r>
    </w:p>
    <w:p>
      <w:pPr>
        <w:pStyle w:val="Normal"/>
        <w:ind w:left="0" w:right="-360" w:firstLine="567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ج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دليل على أنَّه لا يلزمها شي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3" w:leader="none"/>
        </w:tabs>
        <w:ind w:left="1123" w:right="0" w:hanging="540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وله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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</w:t>
      </w:r>
      <w:r>
        <w:rPr>
          <w:rFonts w:eastAsia="HQPB2" w:cs="HQPB2" w:ascii="HQPB2" w:hAnsi="HQPB2"/>
          <w:color w:val="000000"/>
          <w:sz w:val="26"/>
          <w:szCs w:val="26"/>
        </w:rPr>
        <w:t>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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33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   </w:t>
      </w:r>
    </w:p>
    <w:p>
      <w:pPr>
        <w:pStyle w:val="Normal"/>
        <w:ind w:left="360" w:right="0" w:hanging="0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أوجب الكفارة بالعود وهو العزم على الوطء ، وهذا لا يوجد منها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34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3" w:leader="none"/>
        </w:tabs>
        <w:ind w:left="780" w:right="-360" w:hanging="197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أنَّه قولٌ منكرٌ وزور ، وليس بظهار ، فلم يوجب كفارة كالسب والقذف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35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3" w:leader="none"/>
        </w:tabs>
        <w:ind w:left="780" w:right="-360" w:hanging="19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أنَّه قولٌ ليس بظهار ، فلم يوجب كفارة كسائر الأقوال ، أو كتحريم ما لا </w:t>
      </w:r>
    </w:p>
    <w:p>
      <w:pPr>
        <w:pStyle w:val="Normal"/>
        <w:ind w:left="360" w:right="-36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يصح منه الظهار ، كالظهار من أمته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36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3" w:leader="none"/>
        </w:tabs>
        <w:ind w:left="780" w:right="-360" w:hanging="19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أنَّه تشبيه وليس بظهار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37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، فلم يوجب الكفارة ، كما لو قالت له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ت عليَّ </w:t>
      </w:r>
    </w:p>
    <w:p>
      <w:pPr>
        <w:pStyle w:val="Normal"/>
        <w:ind w:left="360" w:right="-360" w:firstLine="567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كظهر البهيمة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38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 .</w:t>
      </w:r>
    </w:p>
    <w:p>
      <w:pPr>
        <w:pStyle w:val="Normal"/>
        <w:numPr>
          <w:ilvl w:val="0"/>
          <w:numId w:val="2"/>
        </w:numPr>
        <w:ind w:left="780" w:right="-360" w:hanging="420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أن الظهار كان طلاقاً في الجاهلية ، فغيِّر حكمه إلى الكفارة ، ثم ثبت أن الأصل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360" w:right="-360" w:hanging="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منقول عنه يختص بالرجال دون النساء ، فوجب أن يكون الفرع المنقول إليه مثله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39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ind w:left="360" w:right="-360" w:hanging="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43" w:leader="none"/>
        </w:tabs>
        <w:ind w:left="206" w:right="-360" w:firstLine="377"/>
        <w:jc w:val="left"/>
        <w:rPr/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</w:p>
    <w:p>
      <w:pPr>
        <w:pStyle w:val="Footnote"/>
        <w:ind w:left="1008" w:right="0" w:hanging="425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وقف الإمام أحمد رحمه الله في هذه المسألة لعدم ورود الدليل القرآني فيها ، فالدليل</w:t>
      </w:r>
    </w:p>
    <w:p>
      <w:pPr>
        <w:pStyle w:val="Footnote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جاء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كم ظهار الرجل من زوجته ، ولم يأت ما يدل على حكم ظهار المرأة من زوجها ، وقد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شار الإمام أحمد رحمه الله تعالى إلى ذلك صريحاً في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واية ابن القاسم – أحد تلاميذ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عنه ، عندما سأله عن ذلك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قال 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قرآن إنَّما حكم على الذين يظاهرو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م يبين في ذلك أمر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نساء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cs="Lotus Linotype" w:ascii="Lotus Linotype" w:hAnsi="Lotus Linotyp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28"/>
          <w:szCs w:val="36"/>
          <w:rtl w:val="true"/>
        </w:rPr>
        <w:footnoteReference w:id="40"/>
      </w:r>
      <w:r>
        <w:rPr>
          <w:rFonts w:cs="Lotus Linotype" w:ascii="Lotus Linotype" w:hAnsi="Lotus Linotype"/>
          <w:sz w:val="28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تعالى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965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</w:r>
    </w:p>
    <w:p>
      <w:pPr>
        <w:pStyle w:val="Footnote"/>
        <w:ind w:left="1008" w:right="0" w:hanging="965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</w:r>
    </w:p>
    <w:p>
      <w:pPr>
        <w:pStyle w:val="Footnote"/>
        <w:ind w:left="1008" w:right="0" w:hanging="965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</w:r>
    </w:p>
    <w:p>
      <w:pPr>
        <w:pStyle w:val="Footnote"/>
        <w:ind w:left="1008" w:right="0" w:hanging="965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</w:r>
    </w:p>
    <w:p>
      <w:pPr>
        <w:pStyle w:val="Footnote"/>
        <w:ind w:left="1008" w:right="0" w:hanging="965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</w:r>
    </w:p>
    <w:p>
      <w:pPr>
        <w:pStyle w:val="Footnote"/>
        <w:ind w:left="1008" w:right="0" w:hanging="965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</w:r>
    </w:p>
    <w:p>
      <w:pPr>
        <w:pStyle w:val="Footnote"/>
        <w:ind w:left="1008" w:right="0" w:hanging="965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93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عتق الصبي في كفارة الظهار هل يجزئ أم ل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عتق الصبي يجزئ في كفارة الظهار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عتق الصبي لا يجزئ في كفارة الظهار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 عتق الصبي يجزئ في كفارة الظهار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 عتقه يجزئ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</w:t>
      </w:r>
    </w:p>
    <w:p>
      <w:pPr>
        <w:pStyle w:val="Normal"/>
        <w:ind w:left="0" w:right="0" w:firstLine="567"/>
        <w:jc w:val="both"/>
        <w:rPr>
          <w:rFonts w:ascii="HQPB1" w:hAnsi="HQPB1" w:cs="Lotus Linotype"/>
          <w:sz w:val="26"/>
          <w:szCs w:val="26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صغير محكومٌ بإيمانه شرعاً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؛ لقوله تعا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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</w:t>
      </w:r>
      <w:r>
        <w:rPr>
          <w:rFonts w:eastAsia="HQPB3" w:cs="HQPB3" w:ascii="HQPB3" w:hAnsi="HQPB3"/>
          <w:color w:val="000000"/>
          <w:sz w:val="26"/>
          <w:szCs w:val="26"/>
          <w:lang w:bidi="ar-SY"/>
        </w:rPr>
        <w:t>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</w:t>
      </w:r>
      <w:r>
        <w:rPr>
          <w:rFonts w:eastAsia="HQPB3" w:cs="HQPB3" w:ascii="HQPB3" w:hAnsi="HQPB3"/>
          <w:color w:val="000000"/>
          <w:sz w:val="26"/>
          <w:szCs w:val="26"/>
          <w:lang w:bidi="ar-SY"/>
        </w:rPr>
        <w:t>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</w:t>
      </w:r>
      <w:r>
        <w:rPr>
          <w:rFonts w:cs="Lotus Linotype" w:ascii="HQPB2" w:hAnsi="HQPB2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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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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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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</w:t>
      </w:r>
      <w:r>
        <w:rPr>
          <w:rFonts w:cs="Lotus Linotype" w:ascii="HQPB2" w:hAnsi="HQPB2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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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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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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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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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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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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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</w:t>
      </w:r>
      <w:r>
        <w:rPr>
          <w:rFonts w:cs="Lotus Linotype" w:ascii="HQPB2" w:hAnsi="HQPB2"/>
          <w:sz w:val="26"/>
          <w:szCs w:val="26"/>
          <w:lang w:bidi="ar-SY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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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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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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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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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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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</w:t>
      </w:r>
      <w:r>
        <w:rPr>
          <w:rFonts w:cs="Lotus Linotype" w:ascii="HQPB1" w:hAnsi="HQPB1"/>
          <w:sz w:val="26"/>
          <w:szCs w:val="26"/>
          <w:rtl w:val="true"/>
          <w:lang w:bidi="ar-SY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rFonts w:eastAsia="HQPB1" w:cs="HQPB1" w:ascii="HQPB1" w:hAnsi="HQPB1"/>
          <w:sz w:val="26"/>
          <w:szCs w:val="26"/>
          <w:rtl w:val="true"/>
        </w:rPr>
        <w:t xml:space="preserve">        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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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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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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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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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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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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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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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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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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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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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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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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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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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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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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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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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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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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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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</w:t>
      </w:r>
      <w:r>
        <w:rPr>
          <w:rFonts w:eastAsia="HQPB2" w:cs="HQPB2" w:ascii="HQPB2" w:hAnsi="HQPB2"/>
          <w:sz w:val="26"/>
          <w:szCs w:val="26"/>
          <w:lang w:bidi="ar-SY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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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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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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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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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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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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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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</w:t>
      </w:r>
      <w:r>
        <w:rPr>
          <w:rFonts w:eastAsia="HQPB2" w:cs="HQPB2" w:ascii="HQPB2" w:hAnsi="HQPB2"/>
          <w:sz w:val="26"/>
          <w:szCs w:val="26"/>
          <w:lang w:bidi="ar-SY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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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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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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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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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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</w:t>
      </w:r>
      <w:r>
        <w:rPr>
          <w:rFonts w:eastAsia="HQPB2" w:cs="HQPB2" w:ascii="HQPB2" w:hAnsi="HQPB2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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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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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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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 xml:space="preserve"> </w:t>
      </w:r>
      <w:r>
        <w:rPr>
          <w:rFonts w:eastAsia="HQPB2" w:cs="HQPB2" w:ascii="HQPB2" w:hAnsi="HQPB2"/>
          <w:sz w:val="26"/>
          <w:szCs w:val="26"/>
          <w:lang w:bidi="ar-SY"/>
        </w:rPr>
        <w:t></w:t>
      </w:r>
      <w:r>
        <w:rPr>
          <w:rFonts w:eastAsia="HQPB2" w:cs="HQPB2" w:ascii="HQPB2" w:hAnsi="HQPB2"/>
          <w:sz w:val="26"/>
          <w:szCs w:val="26"/>
          <w:rtl w:val="true"/>
          <w:lang w:bidi="ar-SY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في حديث معاوية بن الحكم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أتى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جارية ، فقال لها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ين </w:t>
      </w:r>
    </w:p>
    <w:p>
      <w:pPr>
        <w:pStyle w:val="Normal"/>
        <w:spacing w:lineRule="auto" w:line="216"/>
        <w:ind w:left="0" w:right="0" w:firstLine="567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له ؟ قال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 السماء ، قال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أنا ؟ قال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ت رسول الله ، فقال رسول </w:t>
      </w:r>
    </w:p>
    <w:p>
      <w:pPr>
        <w:pStyle w:val="Normal"/>
        <w:spacing w:lineRule="auto" w:line="216"/>
        <w:ind w:left="0" w:right="0" w:firstLine="567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عاو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عتقها فإنها مؤمنة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مثله حديث أبي هريرة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حكم 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ها في الحديثين بالإيمان</w:t>
      </w:r>
      <w:r>
        <w:rPr>
          <w:rFonts w:ascii="Lotus Linotype" w:hAnsi="Lotus Linotype" w:cs="Lotus Linotype"/>
          <w:sz w:val="32"/>
          <w:sz w:val="32"/>
          <w:szCs w:val="32"/>
          <w:vertAlign w:val="superscript"/>
          <w:rtl w:val="true"/>
          <w:lang w:bidi="ar-SY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صبي ترجى منافعه فأجزأ عتقه ، كالمريض المرجو برؤ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أحكام الإسلام جارية على الطفل ، في إرثه وغسله ودفنه والصلاة عليه ،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غير ذلك ، فكذلك في عتقه في الكفار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عدم البلوغ لا يمنع العتق ، دليله ابن سبع سنين فصاعداً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 عتقه لا يجزئ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نه لا يصح منه عبادة لفقد التكليف فلم يجزىء في الكفارة كالمجنو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أية اشترطت الإيما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معتبر الفعل دون الس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الإيمان قول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عمل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إذاً لا بد من وجود العمل إما حقيقةً ، وإما تأهلًا ، والصبي لا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تحقق فيه ذلك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3" w:leader="none"/>
        </w:tabs>
        <w:spacing w:lineRule="auto" w:line="216"/>
        <w:ind w:left="720" w:right="0" w:hanging="13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ألة لاختلاف السلف رحمهم الله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20" w:top="1701" w:footer="720" w:bottom="1701"/>
      <w:pgNumType w:start="83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  <w:font w:name="ALW Cool Thaghr1.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416810</wp:posOffset>
              </wp:positionH>
              <wp:positionV relativeFrom="paragraph">
                <wp:posOffset>164465</wp:posOffset>
              </wp:positionV>
              <wp:extent cx="51435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12.95pt" to="595.25pt,12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645910</wp:posOffset>
              </wp:positionH>
              <wp:positionV relativeFrom="paragraph">
                <wp:posOffset>-129540</wp:posOffset>
              </wp:positionV>
              <wp:extent cx="571500" cy="457200"/>
              <wp:effectExtent l="9525" t="9525" r="10160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45720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84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523.3pt;margin-top:-10.2pt;width:44.95pt;height:35.95pt;mso-wrap-style:square;v-text-anchor:top;mso-position-horizontal-relative:page" type="_x0000_t9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845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ظها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غة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أخوذ من الظه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خصوا الظهر دون غيره ؛ لأن كل مركوب يسمى ظهراً ؛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حصول الركوب على ظهره في الأغل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كأنَّه إذا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ت عليَّ كظهر أمي ، أراد في ركوب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كاح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رامٌ عليَّ كركوب أمي للنكاح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أنيس الفقهاء ص</w:t>
      </w:r>
      <w:r>
        <w:rPr>
          <w:rFonts w:cs="Lotus Linotype" w:ascii="Lotus Linotype" w:hAnsi="Lotus Linotype"/>
          <w:sz w:val="28"/>
          <w:szCs w:val="28"/>
        </w:rPr>
        <w:t>1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در النقي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89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طلع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3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حلية الفقهاء ص</w:t>
      </w:r>
      <w:r>
        <w:rPr>
          <w:rFonts w:cs="Lotus Linotype" w:ascii="Lotus Linotype" w:hAnsi="Lotus Linotype"/>
          <w:sz w:val="28"/>
          <w:szCs w:val="28"/>
        </w:rPr>
        <w:t>1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حرير ألفاظ التنبي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نهاية في غريب الحديث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tabs>
          <w:tab w:val="clear" w:pos="720"/>
          <w:tab w:val="left" w:pos="8503" w:leader="none"/>
        </w:tabs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صطلاح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يشبه امرأته أو عضواً منها بظهر من تحرم عليه على التأبيد ، أو بها أو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عضوٍ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ها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8503" w:leader="none"/>
        </w:tabs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قنع مع المبدع 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</w:rPr>
        <w:t>8/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</w:t>
      </w:r>
    </w:p>
  </w:footnote>
  <w:footnote w:id="3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كما في قوله تعالى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</w:t>
      </w:r>
      <w:r>
        <w:rPr>
          <w:rFonts w:eastAsia="HQPB2" w:cs="HQPB2" w:ascii="HQPB2" w:hAnsi="HQPB2"/>
          <w:color w:val="000000"/>
          <w:sz w:val="22"/>
          <w:szCs w:val="22"/>
        </w:rPr>
        <w:t>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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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Lotus Linotype" w:ascii="HQPB1" w:hAnsi="HQPB1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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Lotus Linotype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Lotus Linotype" w:ascii="HQPB2" w:hAnsi="HQPB2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[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مجادل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]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4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حكم الظهار في شرعنا في الكتاب والسنة وإجماع العلماء ، أما الكتاب فآيات سورة المجادلة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</w:rPr>
        <w:t>3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</w:rPr>
        <w:t>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ما السنة فلا يكاد يخلو كتابٌ من كتب الحديث المشهورة إلا وتجد فيه باباً مستقلاً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للظهار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حيح البخ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0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يح ابن حبا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جامع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الترمذي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سنن أبي داود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نن النسائ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نن ابن ماج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سنن البيهقي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غيرها من كتب الحديث كثير ، وفي هذه المراجع كلها تجد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ئمة يذكرون أحكام الظهار وكفارت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ذلك المفسرون عند تفسيرهم لسورة المجادلة يتطرقون لذكر الظهار وأحكام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فسير الط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8/1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حكام القرآن للجصاص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05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حكام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رآن لابن العرب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95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فسير ابن كث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19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جامع لأحكام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رآن للقرطب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7/269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قدير للشوك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81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     </w:t>
      </w:r>
    </w:p>
  </w:footnote>
  <w:footnote w:id="5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ما نقله عنه تلميذه ابن منصو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وسج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مسائله حيث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قل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أنه سال الإمام أحمد رحمه الله ف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ظهار أمن ذوات المحرم من النسب والرضاع ؟ لا أعرف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رضاعة ، وجبن عنها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الإمام أحمد بروايت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6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 هذه الرواية عنه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عبد البر في الاستذك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6"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ه رواية ابنه صالح وحر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صال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ائل حرب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طبوع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2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93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صحيح من المذهب أنَّ من تحرم عليه بسبب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كالرضاع ونحوه ، حكمها حكم من تحرم عليه بنسب ، وعليه  الأصحاب ، وقطع به كثيرٌ منهم</w:t>
      </w:r>
      <w:r>
        <w:rPr>
          <w:rFonts w:ascii="Lotus Linotype" w:hAnsi="Lotus Linotype" w:cs="Lotus Linotype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bCs/>
          <w:color w:val="000000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صال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مسائل الخلاف للهاشم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3/10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رشاد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3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هداية ص</w:t>
      </w:r>
      <w:r>
        <w:rPr>
          <w:rFonts w:cs="Lotus Linotype" w:ascii="Lotus Linotype" w:hAnsi="Lotus Linotype"/>
          <w:sz w:val="28"/>
          <w:szCs w:val="28"/>
        </w:rPr>
        <w:t>4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تذكرة لابن عقيل ص</w:t>
      </w:r>
      <w:r>
        <w:rPr>
          <w:rFonts w:cs="Lotus Linotype" w:ascii="Lotus Linotype" w:hAnsi="Lotus Linotype"/>
          <w:sz w:val="28"/>
          <w:szCs w:val="28"/>
        </w:rPr>
        <w:t>2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قد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فق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ذهب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حنابلة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حمهم الله في هذه المسألة </w:t>
      </w:r>
      <w:r>
        <w:rPr>
          <w:rFonts w:ascii="Lotus Linotype" w:hAnsi="Lotus Linotype" w:cs="Lotus Linotype"/>
          <w:b/>
          <w:b/>
          <w:bCs/>
          <w:color w:val="000000"/>
          <w:sz w:val="28"/>
          <w:sz w:val="28"/>
          <w:szCs w:val="28"/>
          <w:rtl w:val="true"/>
        </w:rPr>
        <w:t xml:space="preserve">مذهب </w:t>
      </w:r>
      <w:r>
        <w:rPr>
          <w:rFonts w:ascii="Lotus Linotype" w:hAnsi="Lotus Linotype" w:cs="Lotus Linotype"/>
          <w:b/>
          <w:b/>
          <w:bCs/>
          <w:color w:val="000000"/>
          <w:sz w:val="28"/>
          <w:sz w:val="28"/>
          <w:szCs w:val="28"/>
          <w:rtl w:val="true"/>
        </w:rPr>
        <w:t>المالكية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، وقول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ً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عند </w:t>
      </w:r>
      <w:r>
        <w:rPr>
          <w:rFonts w:ascii="Lotus Linotype" w:hAnsi="Lotus Linotype" w:cs="Lotus Linotype"/>
          <w:b/>
          <w:b/>
          <w:bCs/>
          <w:color w:val="000000"/>
          <w:sz w:val="28"/>
          <w:sz w:val="28"/>
          <w:szCs w:val="28"/>
          <w:rtl w:val="true"/>
        </w:rPr>
        <w:t>الحنفية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للمالكي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وطأ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فيه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ال مالك رحمه ال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ظهار من الرضاعة والنسب سوا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تلقين ص</w:t>
      </w:r>
      <w:r>
        <w:rPr>
          <w:rFonts w:cs="Lotus Linotype" w:ascii="Lotus Linotype" w:hAnsi="Lotus Linotype"/>
          <w:sz w:val="28"/>
          <w:szCs w:val="28"/>
        </w:rPr>
        <w:t>3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قوانين الفقهية ص</w:t>
      </w:r>
      <w:r>
        <w:rPr>
          <w:rFonts w:cs="Lotus Linotype" w:ascii="Lotus Linotype" w:hAnsi="Lotus Linotype"/>
          <w:sz w:val="28"/>
          <w:szCs w:val="28"/>
        </w:rPr>
        <w:t>160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اشية الدسو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قول الحنفية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ند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ٌ قوي في المذهب أنَّ الظهار بالرضاع ليس كالظهار بالنس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لابن عبد الب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نتقى للباج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الرواية الثالثة عند الحنابلة ، وهو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الحنفية والشافعي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هداية شرح بداية المبتد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ئع 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لتقى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أبحر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عان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شراف على مذاهب أهل العلم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نب المنذ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1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9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نساء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0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1">
    <w:p>
      <w:pPr>
        <w:pStyle w:val="Footnote"/>
        <w:spacing w:lineRule="auto" w:line="216"/>
        <w:ind w:left="1009" w:right="0" w:hanging="1009"/>
        <w:jc w:val="both"/>
        <w:rPr>
          <w:rFonts w:ascii="HQPB1" w:hAnsi="HQPB1" w:cs="Lotus Linotype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كما في الآية الثانية من سورة المجادلة ، يقول تعالى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</w:t>
      </w:r>
      <w:r>
        <w:rPr>
          <w:rFonts w:eastAsia="HQPB2" w:cs="HQPB2" w:ascii="HQPB2" w:hAnsi="HQPB2"/>
          <w:color w:val="000000"/>
          <w:sz w:val="22"/>
          <w:szCs w:val="22"/>
        </w:rPr>
        <w:t>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Lotus Linotype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Lotus Linotype" w:ascii="HQPB4" w:hAnsi="HQPB4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Lotus Linotype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Lotus Linotype" w:ascii="HQPB1" w:hAnsi="HQPB1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Lotus Linotype" w:ascii="HQPB1" w:hAnsi="HQPB1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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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Lotus Linotype" w:ascii="HQPB1" w:hAnsi="HQPB1"/>
          <w:sz w:val="22"/>
          <w:szCs w:val="22"/>
          <w:rtl w:val="true"/>
        </w:rPr>
        <w:t xml:space="preserve">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HQPB1" w:cs="HQPB1" w:ascii="HQPB1" w:hAnsi="HQPB1"/>
          <w:sz w:val="22"/>
          <w:szCs w:val="22"/>
          <w:rtl w:val="true"/>
        </w:rPr>
        <w:t xml:space="preserve">          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HQPB4" w:cs="HQPB4" w:ascii="HQPB4" w:hAnsi="HQPB4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</w:t>
      </w:r>
      <w:r>
        <w:rPr>
          <w:rFonts w:eastAsia="HQPB2" w:cs="HQPB2" w:ascii="HQPB2" w:hAnsi="HQPB2"/>
          <w:color w:val="000000"/>
          <w:sz w:val="22"/>
          <w:szCs w:val="22"/>
        </w:rPr>
        <w:t>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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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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eastAsia="HQPB2" w:cs="HQPB2" w:ascii="HQPB2" w:hAnsi="HQPB2"/>
          <w:sz w:val="22"/>
          <w:szCs w:val="22"/>
          <w:rtl w:val="true"/>
        </w:rPr>
        <w:t xml:space="preserve"> </w:t>
      </w:r>
      <w:r>
        <w:rPr>
          <w:rFonts w:eastAsia="Lotus Linotype" w:cs="Lotus Linotype" w:ascii="Lotus Linotype" w:hAnsi="Lotus Linotype"/>
          <w:sz w:val="22"/>
          <w:szCs w:val="22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2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3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4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5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إسحاق بن منصو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كوسج</w:t>
      </w:r>
      <w:r>
        <w:rPr>
          <w:rFonts w:cs="Lotus Linotype" w:ascii="Lotus Linotype" w:hAnsi="Lotus Linotype"/>
          <w:sz w:val="28"/>
          <w:szCs w:val="28"/>
          <w:rtl w:val="true"/>
        </w:rPr>
        <w:t>) (</w:t>
      </w:r>
      <w:r>
        <w:rPr>
          <w:rFonts w:cs="Lotus Linotype" w:ascii="Lotus Linotype" w:hAnsi="Lotus Linotype"/>
          <w:sz w:val="28"/>
          <w:szCs w:val="28"/>
        </w:rPr>
        <w:t>4/16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6"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ذلك لقوله تعالى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Lotus Linotype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Lotus Linotype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Lotus Linotype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Lotus Linotype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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</w:t>
      </w:r>
      <w:r>
        <w:rPr>
          <w:rFonts w:eastAsia="HQPB2" w:cs="HQPB2" w:ascii="HQPB2" w:hAnsi="HQPB2"/>
          <w:color w:val="000000"/>
          <w:sz w:val="22"/>
          <w:szCs w:val="22"/>
        </w:rPr>
        <w:t></w:t>
      </w:r>
      <w:r>
        <w:rPr>
          <w:rFonts w:cs="Lotus Linotype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Lotus Linotype" w:ascii="HQPB2" w:hAnsi="HQPB2"/>
          <w:color w:val="000000"/>
          <w:sz w:val="22"/>
          <w:szCs w:val="2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فعلقه على الزوج ؛ ولأنَّه قولٌ يوجب تحريم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زوجة يملك الزوج رفعه ، فاختص بالرجل كالطلاق</w:t>
      </w:r>
      <w:r>
        <w:rPr>
          <w:rFonts w:ascii="Lotus Linotype" w:hAnsi="Lotus Linotype" w:cs="Lotus Linotype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شراف لابن المنذ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1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ض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جاء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00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إن قالت المرأة لزوجها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أنت عليَّ كظهر أبي ، لم تكن مظاهرة ، </w:t>
      </w:r>
    </w:p>
    <w:p>
      <w:pPr>
        <w:pStyle w:val="Normal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هذا المذهب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بلا ري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هو من مفردات المذه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ينظر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نح الشافي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. </w:t>
      </w:r>
    </w:p>
  </w:footnote>
  <w:footnote w:id="17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ه في أمر الكفارة في رواية ابن القاسم عندما سأله عن ذلك فقال له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رآن إنَّما حكم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لى الذين يظاهرو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م يبين في ذلك أمر النساء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8"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92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واضح شرح مختصر الخر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مقنع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1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5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هي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ن مفردات المذه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نح الشافيات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9-1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. </w:t>
      </w:r>
    </w:p>
  </w:footnote>
  <w:footnote w:id="19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111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وافق هذه الرواية قولاً عند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الحنفي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دائع 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مراجع الحاشية السابقة 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5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      </w:t>
      </w:r>
    </w:p>
  </w:footnote>
  <w:footnote w:id="21">
    <w:p>
      <w:pPr>
        <w:pStyle w:val="Normal"/>
        <w:spacing w:lineRule="auto" w:line="216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اء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00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عليها كفارة ظهار ، هذا المذهب ،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.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عليه جماهير الأصحا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16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92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إرشاد ص</w:t>
      </w:r>
      <w:r>
        <w:rPr>
          <w:rFonts w:cs="Lotus Linotype" w:ascii="Lotus Linotype" w:hAnsi="Lotus Linotype"/>
          <w:sz w:val="28"/>
          <w:szCs w:val="28"/>
        </w:rPr>
        <w:t>3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مسائل الخلاف </w:t>
      </w:r>
    </w:p>
    <w:p>
      <w:pPr>
        <w:pStyle w:val="Normal"/>
        <w:spacing w:lineRule="auto" w:line="216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شرح المختصر لأبي يعلى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واضح شرح مختصر الخرقي </w:t>
      </w:r>
    </w:p>
    <w:p>
      <w:pPr>
        <w:pStyle w:val="Normal"/>
        <w:spacing w:lineRule="auto" w:line="216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هد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68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5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16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506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5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111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</w:p>
    <w:p>
      <w:pPr>
        <w:pStyle w:val="Normal"/>
        <w:spacing w:lineRule="auto" w:line="216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spacing w:lineRule="auto" w:line="216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اهب الأئمة الثلاثة رحمهم الله 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شيء علي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نظر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اشية ابن عابدين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6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نتقى للباج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حاشية الدسو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لية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ضة الطالبين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2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مجادل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3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92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9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4"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مسائل الخلاف ل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مقنع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1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7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5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ائشة بنت طلحة بن عبيد الله ، تيميةٌ فقيهةٌ حافظةٌ ، بنت أم كلثوم بنت الصديق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تزوجها ابن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الها عبد الله بن عبد الرحمن بن أبي بكر الصديق ، ثمَّ تزوجها بعده مصعب بن الزبير ، وأصدقها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ائة ألف دينار ، وكانت من أجمل نساء زمانها ، وحديثها مخرجٌ في الصحاح ، توفيت رحمها الله بعد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نة </w:t>
      </w:r>
      <w:r>
        <w:rPr>
          <w:rFonts w:cs="Lotus Linotype" w:ascii="Lotus Linotype" w:hAnsi="Lotus Linotype"/>
          <w:sz w:val="28"/>
          <w:szCs w:val="28"/>
        </w:rPr>
        <w:t>110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بقري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ترجمتها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طبقات ابن سع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ير أعلام النبل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هذيب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هذي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4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داية والنه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6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عب بن الزبير ابن العوام ، القرشي الأسدي ، أمير العراقين ، أبو عيسى ، وأبو عبد الله ، كان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ارساً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جاعاً جميلاً وسيماً ، أمه ه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باب بنت أنيف الكلبية ، توفي رحمه الله في سن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</w:rPr>
        <w:t>72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ترجمت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اريخ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اريخ بغدا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3/1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ير أعلام النبلاء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شاهير علماء الأمصار ص</w:t>
      </w:r>
      <w:r>
        <w:rPr>
          <w:rFonts w:cs="Lotus Linotype" w:ascii="Lotus Linotype" w:hAnsi="Lotus Linotype"/>
          <w:sz w:val="28"/>
          <w:szCs w:val="28"/>
        </w:rPr>
        <w:t>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27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عبد الرزاق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دارقطن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1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ذكر هذا الأثر غير واحدٍ من أئمة الحنابلة في سياق أدلة المذهب وقالوا رواه الأثرم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506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5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مسائل الخلاف ل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111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نار السب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8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سائل حرب المطبوعة ص</w:t>
      </w:r>
      <w:r>
        <w:rPr>
          <w:rFonts w:cs="Lotus Linotype" w:ascii="Lotus Linotype" w:hAnsi="Lotus Linotype"/>
          <w:sz w:val="28"/>
          <w:szCs w:val="28"/>
        </w:rPr>
        <w:t>2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112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29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9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1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2"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ذكر عنه هذا عطاء رحمه الله 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ال أحمد رحمه ال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د ذهب عطاء مذهباً حسناً فجعله بمنزل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من حرم على نفسه شيئاً مثل الطعام وما أشب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1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مجادل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9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11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جع السابق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3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9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4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</w:p>
  </w:footnote>
  <w:footnote w:id="41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ab/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تلميذه حرب الكرماني رحمه الله ، فقد نقل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سأل أبا عبد الله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ل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جوز الصبي في كفارة الظهار ؟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يه اختلاف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ما في القتل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لا يجوز إلا من قد صلى وصام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سائل حرب المطبوعة ص</w:t>
      </w:r>
      <w:r>
        <w:rPr>
          <w:rFonts w:cs="Lotus Linotype" w:ascii="Lotus Linotype" w:hAnsi="Lotus Linotype"/>
          <w:sz w:val="28"/>
          <w:szCs w:val="28"/>
        </w:rPr>
        <w:t>2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ل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توقفٌ منه رحمه الله في إجزاء عتق الصبي في كفارة الظهار وفتوى بعدم جوازه في كفارة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تل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حامد رحمه الله في تهذيب الأجو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34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اب البيان عن مذهبه إذا صدر من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جواب بالاختلاف عرياً عن التفصي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ما كان هذا طريقه يُكسبنا التوقف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4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ى عنه ذلك الميموني رحمه الله كما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ختارها من الأصحاب أبو بكر عبد العزيز غلام الخلال رحمه الله كما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تنظر هذه الرواية في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زاد المسير لابن الجوز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عاية الصغ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</w:footnote>
  <w:footnote w:id="4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روى عنه ذلك الأثرم رحمه الله كما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شرح الزركش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ختارها من الأصحاب الخرقي رحمه الله كما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نظر هذه الرواية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زاد المسير لابن الجوز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عاية الصغ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4"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21</w:t>
      </w:r>
      <w:r>
        <w:rPr>
          <w:rFonts w:cs="Lotus Linotype" w:ascii="Lotus Linotype" w:hAnsi="Lotus Linotype"/>
          <w:sz w:val="28"/>
          <w:szCs w:val="28"/>
          <w:rtl w:val="true"/>
        </w:rPr>
        <w:t>) 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صغي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عني أنه يجزئ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ذه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.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sz w:val="28"/>
          <w:szCs w:val="28"/>
        </w:rPr>
        <w:t>7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66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منتهى 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52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ind w:left="360" w:right="0" w:hanging="0"/>
        <w:jc w:val="left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في هذه المسألة مذا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أئمة الثلاث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ائلين بأن عتق الصبي يجزئ في كفارة الظهار </w:t>
      </w:r>
      <w:r>
        <w:rPr>
          <w:rFonts w:cs="Lotus Linotype" w:ascii="Lotus Linotype" w:hAnsi="Lotus Linotype"/>
          <w:sz w:val="28"/>
          <w:szCs w:val="28"/>
          <w:rtl w:val="true"/>
        </w:rPr>
        <w:t>- .</w:t>
      </w:r>
    </w:p>
    <w:p>
      <w:pPr>
        <w:pStyle w:val="Normal"/>
        <w:ind w:left="360" w:right="0" w:hanging="0"/>
        <w:jc w:val="left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للحنف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سوط للسرخس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حكام القرآن للجصاص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اختلاف العلماء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ئع 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0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كافي لابن عبد البر ص</w:t>
      </w:r>
      <w:r>
        <w:rPr>
          <w:rFonts w:cs="Lotus Linotype" w:ascii="Lotus Linotype" w:hAnsi="Lotus Linotype"/>
          <w:sz w:val="28"/>
          <w:szCs w:val="28"/>
        </w:rPr>
        <w:t>2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استذكار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بدا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ذخير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جامع لأحكام القرآن للقرطب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واكه الدو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ان للعمر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سي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منهاج الطالبين ص</w:t>
      </w:r>
      <w:r>
        <w:rPr>
          <w:rFonts w:cs="Lotus Linotype" w:ascii="Lotus Linotype" w:hAnsi="Lotus Linotype"/>
          <w:sz w:val="28"/>
          <w:szCs w:val="28"/>
        </w:rPr>
        <w:t>1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قناع للشربي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سراج الوه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قليوب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4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طو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47"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عاوية بن الحك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مالك بن خالد بن صخر بن الشريد بن رباح بن يقظة بن عطية بن خفاف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ن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مرئ آلاف بن بهثة بن سليم ، كان ينزل المدينة ، ويسكن في بني سليم ، له عن النبي 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ديث واحد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 عن الكهانة والطيرة والخط وتشميت العاطس في الصلاة جاهلاً وعتق الجارية ،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م أقف له على سنة وفاة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نظر ترجمت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عجم الصحابة لابن قان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72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اريخ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استيعا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4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هذيب التهذي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صا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4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48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أحمد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مساجد ومواضع الصلاة  باب تحريم الكلام في الصلاة ونسخ ما كان من إباحة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49"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رجلاً أتى النبي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اريةٍ سوداءٍ ،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ا رسول الله ، إن عليَّ   رقبة مؤمنة ،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ال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ها رسول الله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ين الله ؟ فأشارت بأصبعها إلى السماء ،    وقال لها صلى الله عل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أنا ؟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أشارت بأصبعها إلى رسول الله ،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عتق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أحمد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طبراني في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عجمه الأوس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الهيثمي في مجمع الزوائد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4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أحمد والبزار والطبراني في الأوسط ، ورجاله موثقون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ضعفه الألباني في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ضعيف أبي داو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50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25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.</w:t>
      </w:r>
    </w:p>
  </w:footnote>
  <w:footnote w:id="51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5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52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2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53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/186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) .</w:t>
      </w:r>
    </w:p>
  </w:footnote>
  <w:footnote w:id="54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/186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6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55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/185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) .</w:t>
      </w:r>
    </w:p>
  </w:footnote>
  <w:footnote w:id="56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57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/185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2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58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59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رد ذلك صريحاً عن الإمام أحمد رحمه الله كما في رواية تلميذه حرب الكرماني رحمه الله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تقدم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بداية المسأل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د نقل أن الإمام أحمد رحمه الله قال 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دما سأله عن الصبي في كفارة الظهار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يجزئ أم لا ؟ </w:t>
      </w:r>
      <w:r>
        <w:rPr>
          <w:rFonts w:cs="Lotus Linotype" w:ascii="Lotus Linotype" w:hAnsi="Lotus Linotype"/>
          <w:sz w:val="28"/>
          <w:szCs w:val="28"/>
          <w:rtl w:val="true"/>
        </w:rPr>
        <w:t>-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 اختلاف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سائله المطبوعة ص</w:t>
      </w:r>
      <w:r>
        <w:rPr>
          <w:rFonts w:cs="Lotus Linotype" w:ascii="Lotus Linotype" w:hAnsi="Lotus Linotype"/>
          <w:sz w:val="28"/>
          <w:szCs w:val="28"/>
        </w:rPr>
        <w:t>2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192"/>
        <w:ind w:left="360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ختلاف السلف رحمهم الله في هذه المسألة ذكره عددٌ من أهل العلم ، قال ابن عبد البر رحم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له 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ستذك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ختلف العلماء فيمن عليه رقبة مؤمنة هل يجزئ فيها الصغي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؟ ثم ذكر رحمه الله اختلافهم ، ويمكن إجمال اختلاف السلف رحمهم الله في هذه المسألة فيما يلي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192"/>
        <w:ind w:left="675" w:right="0" w:hanging="272"/>
        <w:jc w:val="left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ي عنه عدم إجزاء إعتاق الصبي في كفارة الظها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عباس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ه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براهيم النخعي والشعبي والحسن وقتادة والثوري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192"/>
        <w:ind w:left="675" w:right="0" w:hanging="27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قال بأن إعتاق الصبي في كفارة الظهار يجزئ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طاء بن أبي رباح والأوزاعي ومجاهد والزهري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spacing w:lineRule="auto" w:line="192"/>
        <w:ind w:left="315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اختلافهم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ختلاف العلماء للمروزي ص</w:t>
      </w:r>
      <w:r>
        <w:rPr>
          <w:rFonts w:cs="Lotus Linotype" w:ascii="Lotus Linotype" w:hAnsi="Lotus Linotype"/>
          <w:sz w:val="28"/>
          <w:szCs w:val="28"/>
        </w:rPr>
        <w:t>191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صنف عبد الرز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78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</w:p>
    <w:p>
      <w:pPr>
        <w:pStyle w:val="Normal"/>
        <w:spacing w:lineRule="auto" w:line="192"/>
        <w:ind w:left="315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cs="Lotus Linotype" w:ascii="Lotus Linotype" w:hAnsi="Lotus Linotype"/>
          <w:sz w:val="28"/>
          <w:szCs w:val="28"/>
        </w:rPr>
        <w:t>1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فسير الط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استذكار لابن عبد الب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39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زاد المسير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192"/>
        <w:ind w:left="315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بن الجوز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اختلاف العلماء للجصاص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192"/>
        <w:ind w:left="315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حكام القرآن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جامع لأحكام القرآن للقرطب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192"/>
        <w:ind w:left="315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فسير ابن كث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قدير للشوك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firstLine="43"/>
      <w:jc w:val="center"/>
      <w:rPr/>
    </w:pP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باب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ثالث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w:t xml:space="preserve">: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توقفه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فيما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عدا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عبادات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 </w:t>
    </w:r>
    <w:r>
      <w:rPr>
        <w:rFonts w:cs="Monotype Koufi" w:ascii="ALW Cool Thaghr1.;Times New Roman" w:hAnsi="ALW Cool Thaghr1.;Times New Roman"/>
        <w:bCs/>
        <w:sz w:val="26"/>
        <w:szCs w:val="26"/>
        <w:rtl w:val="true"/>
      </w:rPr>
      <w:t xml:space="preserve">(   </w:t>
    </w:r>
    <w:r>
      <w:rPr>
        <w:rFonts w:ascii="ALW Cool Thaghr1.;Times New Roman" w:hAnsi="ALW Cool Thaghr1.;Times New Roman" w:cs="Monotype Koufi"/>
        <w:bCs/>
        <w:sz w:val="26"/>
        <w:sz w:val="26"/>
        <w:szCs w:val="26"/>
        <w:rtl w:val="true"/>
      </w:rPr>
      <w:t>كتاب</w:t>
    </w:r>
    <w:r>
      <w:rPr>
        <w:rFonts w:ascii="ALW Cool Thaghr1.;Times New Roman" w:hAnsi="ALW Cool Thaghr1.;Times New Roman" w:eastAsia="ALW Cool Thaghr1.;Times New Roman" w:cs="ALW Cool Thaghr1.;Times New Roman"/>
        <w:bCs/>
        <w:sz w:val="26"/>
        <w:sz w:val="26"/>
        <w:szCs w:val="26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6"/>
        <w:sz w:val="26"/>
        <w:szCs w:val="26"/>
        <w:rtl w:val="true"/>
      </w:rPr>
      <w:t>الظهار</w:t>
    </w:r>
    <w:r>
      <w:rPr>
        <w:rFonts w:ascii="ALW Cool Thaghr1.;Times New Roman" w:hAnsi="ALW Cool Thaghr1.;Times New Roman" w:eastAsia="ALW Cool Thaghr1.;Times New Roman" w:cs="ALW Cool Thaghr1.;Times New Roman"/>
        <w:bCs/>
        <w:sz w:val="26"/>
        <w:sz w:val="26"/>
        <w:szCs w:val="26"/>
        <w:rtl w:val="true"/>
      </w:rPr>
      <w:t xml:space="preserve">   </w:t>
    </w:r>
    <w:r>
      <w:rPr>
        <w:rFonts w:cs="Monotype Koufi" w:ascii="ALW Cool Thaghr1.;Times New Roman" w:hAnsi="ALW Cool Thaghr1.;Times New Roman"/>
        <w:bCs/>
        <w:sz w:val="26"/>
        <w:szCs w:val="26"/>
        <w:rtl w:val="true"/>
      </w:rPr>
      <w:t>)</w:t>
    </w:r>
  </w:p>
  <w:p>
    <w:pPr>
      <w:pStyle w:val="Header"/>
      <w:jc w:val="left"/>
      <w:rPr>
        <w:rFonts w:ascii="ALW Cool Thaghr1.;Times New Roman" w:hAnsi="ALW Cool Thaghr1.;Times New Roman" w:cs="Monotype Koufi"/>
        <w:bCs/>
        <w:sz w:val="28"/>
        <w:szCs w:val="28"/>
      </w:rPr>
    </w:pP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416810</wp:posOffset>
              </wp:positionH>
              <wp:positionV relativeFrom="paragraph">
                <wp:posOffset>107315</wp:posOffset>
              </wp:positionV>
              <wp:extent cx="5143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8.45pt" to="595.25pt,8.4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  <w:bCs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>
        <w:lang w:bidi="ar-SA"/>
      </w:rPr>
    </w:lvl>
  </w:abstractNum>
  <w:abstractNum w:abstractNumId="3">
    <w:lvl w:ilvl="0">
      <w:start w:val="4"/>
      <w:numFmt w:val="bullet"/>
      <w:lvlText w:val="-"/>
      <w:lvlJc w:val="right"/>
      <w:pPr>
        <w:tabs>
          <w:tab w:val="num" w:pos="675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lang w:bidi="ar-SA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>
        <w:lang w:bidi="ar-SA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lang w:bidi="ar-SA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raditional Arabic"/>
      <w:sz w:val="4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raditional Arabic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raditional Arabic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DecoType Nask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raditional Arabic"/>
      <w:b/>
      <w:bCs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raditional Arabic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lang w:bidi="ar-SA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raditional Arabic"/>
    </w:rPr>
  </w:style>
  <w:style w:type="character" w:styleId="WW8Num23z0">
    <w:name w:val="WW8Num23z0"/>
    <w:qFormat/>
    <w:rPr>
      <w:rFonts w:ascii="Times New Roman" w:hAnsi="Times New Roman" w:eastAsia="Times New Roman" w:cs="Traditional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raditional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eastAsia="Times New Roman" w:cs="Traditional Arabic"/>
    </w:rPr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eastAsia="Times New Roman" w:cs="Traditional Arabic"/>
      <w:b/>
      <w:sz w:val="4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raditional Arabi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raditional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raditional Arabic"/>
      <w:b/>
      <w:sz w:val="32"/>
      <w:szCs w:val="3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raditional Arabi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Traditional Arabic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eastAsia="Times New Roman" w:cs="DecoType Naskh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Times New Roman" w:cs="Simplified Arabic Fixed"/>
      <w:b/>
    </w:rPr>
  </w:style>
  <w:style w:type="character" w:styleId="WW8Num47z0">
    <w:name w:val="WW8Num47z0"/>
    <w:qFormat/>
    <w:rPr>
      <w:rFonts w:ascii="Symbol" w:hAnsi="Symbol" w:eastAsia="Times New Roman" w:cs="Traditional Arabic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raditional Arabic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lang w:bidi="ar-SA"/>
    </w:rPr>
  </w:style>
  <w:style w:type="character" w:styleId="WW8Num50z0">
    <w:name w:val="WW8Num50z0"/>
    <w:qFormat/>
    <w:rPr>
      <w:rFonts w:ascii="Symbol" w:hAnsi="Symbol" w:eastAsia="Times New Roman" w:cs="Traditional Arabic"/>
      <w:b/>
      <w:sz w:val="4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raditional Arabic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raditional Arabic"/>
    </w:rPr>
  </w:style>
  <w:style w:type="character" w:styleId="WW8Num54z0">
    <w:name w:val="WW8Num54z0"/>
    <w:qFormat/>
    <w:rPr>
      <w:rFonts w:ascii="Times New Roman" w:hAnsi="Times New Roman" w:eastAsia="Times New Roman" w:cs="Traditional Arabic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raditional Arabic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eastAsia="Times New Roman" w:cs="Traditional Arabic"/>
      <w:b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raditional Arabic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Marlett" w:hAnsi="Marlett" w:cs="Marlett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raditional Arabic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raditional Arabic"/>
      <w:b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raditional Arabic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Marlett" w:hAnsi="Marlett" w:cs="Marlett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eastAsia="Times New Roman" w:cs="Traditional Arabic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raditional Arabic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lang w:bidi="ar-SA"/>
    </w:rPr>
  </w:style>
  <w:style w:type="character" w:styleId="WW8Num67z0">
    <w:name w:val="WW8Num67z0"/>
    <w:qFormat/>
    <w:rPr>
      <w:rFonts w:ascii="Times New Roman" w:hAnsi="Times New Roman" w:eastAsia="Times New Roman" w:cs="DecoType Naskh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sz w:val="36"/>
    </w:rPr>
  </w:style>
  <w:style w:type="character" w:styleId="WW8Num70z0">
    <w:name w:val="WW8Num70z0"/>
    <w:qFormat/>
    <w:rPr>
      <w:rFonts w:ascii="Times New Roman" w:hAnsi="Times New Roman" w:eastAsia="Times New Roman" w:cs="Traditional Arabic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raditional Arabic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raditional Arabic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raditional Arabic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lang w:bidi="ar-SA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Symbol" w:hAnsi="Symbol" w:eastAsia="Times New Roman" w:cs="Traditional Arabic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raditional Arabic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sz w:val="36"/>
    </w:rPr>
  </w:style>
  <w:style w:type="character" w:styleId="WW8Num82z0">
    <w:name w:val="WW8Num82z0"/>
    <w:qFormat/>
    <w:rPr>
      <w:rFonts w:ascii="Times New Roman" w:hAnsi="Times New Roman" w:eastAsia="Times New Roman" w:cs="Traditional Arabic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Marlett" w:hAnsi="Marlett" w:cs="Marlett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raditional Arabic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eastAsia="Times New Roman" w:cs="Traditional Arabic"/>
      <w:b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raditional Arabic"/>
    </w:rPr>
  </w:style>
  <w:style w:type="character" w:styleId="WW8Num86z0">
    <w:name w:val="WW8Num86z0"/>
    <w:qFormat/>
    <w:rPr>
      <w:rFonts w:ascii="Times New Roman" w:hAnsi="Times New Roman" w:eastAsia="Times New Roman" w:cs="Traditional Arabic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raditional Arabic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raditional Arabic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eastAsia="Times New Roman" w:cs="Traditional Arabic"/>
      <w:b/>
      <w:sz w:val="4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raditional Arabic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هندي"/>
    <w:basedOn w:val="Style14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0:00Z</dcterms:created>
  <dc:creator>أبو العباس</dc:creator>
  <dc:description/>
  <dc:language>en-US</dc:language>
  <cp:lastModifiedBy>أبو العباس</cp:lastModifiedBy>
  <cp:lastPrinted>2006-07-28T16:14:00Z</cp:lastPrinted>
  <dcterms:modified xsi:type="dcterms:W3CDTF">2006-07-28T13:29:00Z</dcterms:modified>
  <cp:revision>521</cp:revision>
  <dc:subject/>
  <dc:title>الفصل الأول من الباب الثالث : كتاب البيع ( ) </dc:title>
</cp:coreProperties>
</file>