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أ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660" w:right="360" w:hanging="0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660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جامع الأيمان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660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نذر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جامع الأ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حلف لا يتكلم فقرأ القرآن أو سبَّح أو ذكر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ل يحنث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 حلف فقال عن نفس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فعلت هذا الشيء فأنا يهودي أو كاف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 مجوسي أو نحو ذلك فحنث فهل عليه كفار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حلف وهو يرى أنَّه صادق ثم تبين له خلاف ذلك ؟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قسم على أحدٍ فأحنثه على من تجب الكفارة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أن لا يفعل شيئاً ما حيناً من الده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هو مقدار الحين؟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حلف لا يتكلم فقرأ القرآن  أو سبَّح أو ذكر ال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هل يحنث أم 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شهور عن أصحابه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حنث ب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إذا حلف لا يتكلم فقرأ القرآن أو سبَّح أو ذكر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حن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16"/>
        <w:ind w:left="942" w:right="0" w:hanging="375"/>
        <w:jc w:val="both"/>
        <w:rPr>
          <w:rFonts w:ascii="HQPB1" w:hAnsi="HQPB1" w:cs="Lotus Linotype"/>
          <w:sz w:val="26"/>
          <w:szCs w:val="26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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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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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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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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و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لى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567" w:right="0" w:hanging="0"/>
        <w:jc w:val="both"/>
        <w:rPr>
          <w:rFonts w:cs="Lotus Linotype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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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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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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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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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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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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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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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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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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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 </w:t>
      </w:r>
    </w:p>
    <w:p>
      <w:pPr>
        <w:pStyle w:val="Normal"/>
        <w:spacing w:lineRule="auto" w:line="216"/>
        <w:ind w:left="567" w:right="0" w:hanging="0"/>
        <w:jc w:val="both"/>
        <w:rPr/>
      </w:pP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     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مره بالتسبيح مع قطع الكلام عن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له يحدث من أمره ما يشاء ، وإ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د أحدث أن لا تكملوا في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لا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ما لم يكن كلاماً في الصلاة لم يكن كلاماً خارجها ، كالإشا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كلام في العرف لا يطلق إلا على كلام الآدمي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HQPB2" w:hAnsi="HQPB2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قول زيد بن أرق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نتكلم في الصلاة حتى نز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﴿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﴾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ُمرنا بالسكوت ونُهينا عن الكل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سبب توقف الإمام أحمد رحمه الله في هذه المسألة ، ولعله توقف فيها لأن هذه الأشي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عني قراءة القرآن والذكر والتسب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طلق ويراد بها الكلام ، وتطلق ولا يراد بها الكل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جل حلف فقال عن نفس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ن فعلت هذا الشيء فأنا يهودي أو كافر أو مجوسي أو بريء من الإسلام أو نحو ذلك فحنث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  <w:lang w:bidi="ar-SY"/>
        </w:rPr>
        <w:footnoteReference w:id="16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هل عليه كف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ب عليه كفارة 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تلزمه كفارة 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ب عليه كفارة 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تلزمه كفارة اليمي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سئل عن الرجل يقو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يهودي ، أوهو نصراني ، أو هو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جوسي ، أو بريء من الإسلام في اليمين يحلف عليها ، فيحنث في هذه الأشياء ؟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قا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كفارة يمي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16"/>
        <w:ind w:left="942" w:right="-1236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أنه برئ من الإسلام ، فإن كان قد كذب فهو كما قال ، </w:t>
      </w:r>
    </w:p>
    <w:p>
      <w:pPr>
        <w:pStyle w:val="Normal"/>
        <w:spacing w:lineRule="auto" w:line="216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 كان صادقاً لم يرجع إلى الإسلام سالم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علم أن ذلك موجب لكفارة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942" w:right="0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قول هذه الأشياء يوجب الكفر ب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تك الحر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يمينا </w:t>
      </w:r>
    </w:p>
    <w:p>
      <w:pPr>
        <w:pStyle w:val="Normal"/>
        <w:spacing w:lineRule="auto" w:line="216"/>
        <w:ind w:left="567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حلف بالله تعال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16"/>
        <w:ind w:left="942" w:right="0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ربط عدم الفعل بكفره الذي هو براءته من الله ، فيكون قد ربط الفعل </w:t>
      </w:r>
    </w:p>
    <w:p>
      <w:pPr>
        <w:pStyle w:val="Normal"/>
        <w:spacing w:lineRule="auto" w:line="216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إيمانه بالله ، وهذا هو حقيقة الحلف ب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216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تلزمه كفارة ي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لات والعزى ، فليق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إله إلا ال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جعل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فارة ما حصل منه قول لا إله إلا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على ملة غير الإسلام كاذباً متعمداً فهو كما قال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أمر في ذلك بكفا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وصف نفسه بالمعصية بفعله ، فلم يلزمه كفارة يمين ، كما لو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لت كذا فأنا زان ، أو شارب خمر وفع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942" w:right="0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 يحلف باسم الله ولا صفته ، فلم تلزمه كفارة ، كما لو قال عصيت الله </w:t>
      </w:r>
    </w:p>
    <w:p>
      <w:pPr>
        <w:pStyle w:val="Normal"/>
        <w:ind w:left="567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لى فيما أمرن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حالف بمحو المصح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وجوب الكفارة من الشرع ولم يرد في هذه اليمين نص ، ولا هي في قياس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نصوص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ن ذلك ليس باسم الله ولا صفته فلا يدخل في الأيمان المشروع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لف ب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كفارة إنما وجبت في الحلف باس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ظيماً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سمه وإظهاراً لشرفه وعظمته والحلف بهذه الأشياء ليس كذلك فلا تتحقق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سوي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نصَّ على سبب توقف الإمام أحمد رحمه الله في هذه المسألة ، ولعله إنما توقف فيها لضعف النص الوارد في المسأ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لاختلاف السلف رحمهم الله في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أنه لم يرد في هذه اليمين نص فتوقف عنها تورعاً كعادته إذا كانت المسألة مما لا نص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حلف وهو يرى أنَّه صادق ثم تبين له خلاف ذلك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بيمين طلاق أو غيره ، وهو يظن أنه صادق فيما حلف عليه ، ثم تبين أنه بخلاف ذلك ، فهل تلزمه كفارة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كفارة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لزمه كفارة 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 هذا لغو ي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ٍ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ل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زم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فا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تلزمه كفار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هذا من لغو اليمين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هذا يمينٌ على ماضٍ فلم يوجب الكفارة ، كالغموس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ينٌ غير منعقدة ، فلم تجب فيها كفارة ، كالغموس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غير قاصد للمخالفة ، فأشبه ما لو حلف ناسي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هذا الحلف يكثر ، فلو وجبت فيه الكفارة لشق ذلك على الناس ، وحص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م ضررٌ به ، والضرر منتف شر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تلزمه الكف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عائشة رضي الله عنها و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سر لغو اليمين بأ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ام الرجل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بي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والله وبلى وال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 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﴾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زلت في 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والله ، بلى وال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دل الحديث الأول وقولها في الثاني بظاهره على أن لغو اليمين ما جرى عل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سان من غير قصد ، وهذا الحلف ليس كذلك فلا يكون من لغو ال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اليمين بالله وجدت مع المخالفة فأوجبت الكفارة ، كاليمين على مستقبل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سبب توقف الإمام أحمد رحمه الله في هذه المسألة ، ولعله إنما توقف فيها لاختلاف السلف رحمهم الله في المراد بلغو اليمين ، فبعض أئمة التفسير من السلف رحمهم الله يجعل هذا الحلف من اللغو ، وبعضهم يقصر اللغو على ما جرى على اللسان من غير قص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ا اختلفوا في ذلك توقف الإمام أحمد رحمه الله عن أن يقول فيها شيئاً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أقسم على أحدٍ فأحنثه على من تجب الكف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كفارة على الحا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كفارة على المحن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كفارة على الحا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كفارة على الحالف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z w:val="26"/>
          <w:szCs w:val="26"/>
        </w:rPr>
        <w:t>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ظاهره يقضي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كفارة على الحالف لا على المحن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حالف هو الحان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ت الكفارة عليه ، كما لو كان هو الفاعل لما حلف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وحن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سبب الكفارة إما اليمين وإما الحنث أو هما ، وأي ذلك قُدِّر فهو موجود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ا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على المحن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60" w:right="0" w:hanging="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قف في كتب الحنابلة رحمهم الله على دليل لهذه الرواية ، ولكن يمكن أن يستدل لها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ما روي عن ابن جريج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بر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مولاةً لعائشة أم المؤمنين رضي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ها أقسمت عليها في شيءٍ تأكله ، فأحنثتها عائشة رضي الله عنها ، فجع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كفير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يمين على عائش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حلف أن لا يفعل شيئاً ما حيناً من الده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ا هو مقدار الح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مث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كلم فلاناً من الناس حيناً ، فإن قال ذلك وهو ينوى زمناً معيناً فيحمل كلامه على ما نوا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ن لم ينو شيئاً ؟ فالمروي عن الإمام أحمد رحمه الله في ذلك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قدار الحين ستة أش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بعض الأصحاب على توقف الإمام أحمد رحمه الله في هذه المسألة وجهاً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قدر بأقل زمنٍ يقع على القلي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مقدار الحين ستة أش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قدر بستة أشهر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ين المطلق في كلام الله أقله ستة أشهر ، و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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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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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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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سَّره 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بأ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تة أش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حمل مطلق كلام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آدمي على مطلق كلام الله تعال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قول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نعلم أن له مخالفاً في الصح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جوز أن تحمل يمينه على أدنى الأوقات ؛  لأن الناس لا يقصدو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أيمانهم في العادة إلى أن يمنعوا أنفسهم من كلام غيرهم لحظة ، ولا يجوز أيضاً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له على أربعين سنة ؛ لأن من أراد أن يمنع نفسه من كلام غيره هذه المدة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ؤقت يمينه في العادة بأربعين سنة ، وكذلك لا يجوز حمله على وقتٍ مبهم ؛ لأ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راد أن يمتنع مدة كأنه يعينها ، ولا يجوز حمله على سنة ؛ لأن اسم الحين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حتمل أن يراد به سنة ؛ لأن النخل لا تؤتي أُكلها في كل سنة ، وإنما تؤتي في ك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تة أشهر ، فإن لم يجز حمل اليمين على الوجوه التي ذكرنا ، وقد ثبت أن إطلاق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سم الحين في كلام الله يراد به ستة أشه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جب حمله عليه دون غير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در بأقل ز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سم الحين يقع على الساع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ه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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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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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</w:t>
      </w:r>
      <w:r>
        <w:rPr>
          <w:rFonts w:cs="Lotus Linotype" w:ascii="HQPB1" w:hAnsi="HQPB1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  <w:lang w:bidi="ar-SY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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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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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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حين اسم مبهم يقع على القليل والكثي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أنه لم يترجح لديه شيءٌ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نذ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ن نذر المشي إلى بيت الله ثلاثين حجة 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ذر اللجاج 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34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كم من نذر المشي إلى بيت الله ثلاثين حج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أنواع النذر المنعقد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ذر اللجاج والغضب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85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مسألتنا هذه يذكرها العلماء من أمثلته ، فما حكم هذا النذر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86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مخير بين أن يفعل ما نذره أو التكفير إذا حنث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87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يتعين عليه كفارة يمين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88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ذهب الحنابلة رحمهم الله في هذه المسألة أنه مخير بين أن يفعل ما نذره أو التكفير إذا حنث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89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دليل على أنه مخير بين الفعل أو التكفير </w:t>
      </w:r>
      <w:r>
        <w:rPr>
          <w:rFonts w:ascii="Lotus Linotype" w:hAnsi="Lotus Linotype"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z w:val="26"/>
          <w:szCs w:val="26"/>
        </w:rPr>
        <w:t>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0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و يمين فيدخل في هذا العموم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1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نذر في غضب ، وكفارته كفارة يمي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2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قول عدد الصحابة ولا مخالف لهم في عصرهم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3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يمين فيتخير فيها بين الأمرين كاليمين بالله تعالى لأن هذا جمع للصفتي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خرج عن العهدة بكل واحد منهما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4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ليل على أنه يلزمه كفارة يم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حديث السابق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نذر في غضب ، وكفارته كفارة يمي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5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بب توقف الإمام أحمد رحمه الله في هذه المسألة أنه لم يرد في ذلك شيءٌ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6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عله توق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حمه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ها لأن الأصل في النذر أنه يلزم الوفاء به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7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لكن الفتوى بإلزام الناذ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هذه المسأل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ما نذره فيه شيءٌ من التشديد على الناس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98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نذر اللج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بين بعد الدراسة أن التوقف غير ثابتٍ في هذه المسأل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9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31610</wp:posOffset>
              </wp:positionH>
              <wp:positionV relativeFrom="paragraph">
                <wp:posOffset>-64135</wp:posOffset>
              </wp:positionV>
              <wp:extent cx="6858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05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1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8" w:right="0" w:hanging="1008"/>
        <w:jc w:val="both"/>
        <w:rPr>
          <w:rFonts w:cs="Lotus Linotype"/>
        </w:rPr>
      </w:pPr>
      <w:r>
        <w:rPr>
          <w:rStyle w:val="FootnoteCharacters"/>
        </w:rPr>
        <w:footnoteRef/>
      </w:r>
      <w:r>
        <w:rPr>
          <w:rFonts w:cs="Lotus Linotype"/>
          <w:sz w:val="32"/>
          <w:szCs w:val="28"/>
          <w:rtl w:val="true"/>
        </w:rPr>
        <w:tab/>
        <w:t>(</w:t>
      </w:r>
      <w:r>
        <w:rPr>
          <w:rStyle w:val="FootnoteCharacters"/>
          <w:rFonts w:cs="Lotus Linotype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Lotus Linotype"/>
          <w:sz w:val="32"/>
          <w:szCs w:val="28"/>
          <w:rtl w:val="true"/>
        </w:rPr>
        <w:t>)</w:t>
      </w:r>
      <w:r>
        <w:rPr>
          <w:rFonts w:cs="Lotus Linotype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أ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ب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هم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ي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ت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أيض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أي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ق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سم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cs="Lotus Linotype"/>
        </w:rPr>
      </w:pPr>
      <w:r>
        <w:rPr>
          <w:rFonts w:cs="Times New Roman"/>
          <w:sz w:val="32"/>
          <w:szCs w:val="28"/>
          <w:rtl w:val="true"/>
        </w:rPr>
        <w:t xml:space="preserve">        </w:t>
      </w:r>
      <w:r>
        <w:rPr>
          <w:rFonts w:cs="Lotus Linotype"/>
          <w:sz w:val="32"/>
          <w:sz w:val="32"/>
          <w:szCs w:val="28"/>
          <w:rtl w:val="true"/>
        </w:rPr>
        <w:t>ل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تحال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ض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احد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يم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ي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صاح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. </w:t>
      </w:r>
      <w:r>
        <w:rPr>
          <w:rFonts w:cs="Lotus Linotype"/>
          <w:sz w:val="32"/>
          <w:sz w:val="32"/>
          <w:szCs w:val="28"/>
          <w:rtl w:val="true"/>
        </w:rPr>
        <w:t>ي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مخت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صح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</w:t>
      </w:r>
      <w:r>
        <w:rPr>
          <w:rFonts w:cs="Lotus Linotype"/>
          <w:sz w:val="32"/>
          <w:sz w:val="32"/>
          <w:szCs w:val="28"/>
          <w:rtl w:val="true"/>
        </w:rPr>
        <w:t>ص</w:t>
      </w:r>
      <w:r>
        <w:rPr>
          <w:rFonts w:cs="Lotus Linotype"/>
          <w:sz w:val="32"/>
          <w:szCs w:val="28"/>
        </w:rPr>
        <w:t>310</w:t>
      </w:r>
      <w:r>
        <w:rPr>
          <w:rFonts w:cs="Lotus Linotype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ل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>(</w:t>
      </w:r>
      <w:r>
        <w:rPr>
          <w:rFonts w:cs="Lotus Linotype"/>
          <w:sz w:val="32"/>
          <w:szCs w:val="28"/>
        </w:rPr>
        <w:t>13/463</w:t>
      </w:r>
      <w:r>
        <w:rPr>
          <w:rFonts w:cs="Lotus Linotype"/>
          <w:sz w:val="32"/>
          <w:szCs w:val="28"/>
          <w:rtl w:val="true"/>
        </w:rPr>
        <w:t xml:space="preserve">)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المط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ص</w:t>
      </w:r>
      <w:r>
        <w:rPr>
          <w:rFonts w:cs="Lotus Linotype"/>
          <w:sz w:val="32"/>
          <w:szCs w:val="28"/>
        </w:rPr>
        <w:t>386</w:t>
      </w:r>
      <w:r>
        <w:rPr>
          <w:rFonts w:cs="Lotus Linotype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ال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ن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>(</w:t>
      </w:r>
      <w:r>
        <w:rPr>
          <w:rFonts w:cs="Lotus Linotype"/>
          <w:sz w:val="32"/>
          <w:szCs w:val="28"/>
        </w:rPr>
        <w:t>3/796</w:t>
      </w:r>
      <w:r>
        <w:rPr>
          <w:rFonts w:cs="Lotus Linotype"/>
          <w:sz w:val="32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cs="Lotus Linotype"/>
        </w:rPr>
      </w:pPr>
      <w:r>
        <w:rPr>
          <w:rFonts w:cs="Times New Roman"/>
          <w:sz w:val="32"/>
          <w:szCs w:val="28"/>
          <w:rtl w:val="true"/>
        </w:rPr>
        <w:t xml:space="preserve">        </w:t>
      </w:r>
      <w:r>
        <w:rPr>
          <w:rFonts w:cs="Lotus Linotype"/>
          <w:sz w:val="32"/>
          <w:sz w:val="32"/>
          <w:szCs w:val="28"/>
          <w:rtl w:val="true"/>
        </w:rPr>
        <w:t>وشر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توك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حكم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ب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معظم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و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خص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. </w:t>
      </w:r>
      <w:r>
        <w:rPr>
          <w:rFonts w:cs="Lotus Linotype"/>
          <w:sz w:val="32"/>
          <w:sz w:val="32"/>
          <w:szCs w:val="28"/>
          <w:rtl w:val="true"/>
        </w:rPr>
        <w:t>ي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 xml:space="preserve">: </w:t>
      </w:r>
      <w:r>
        <w:rPr>
          <w:rFonts w:cs="Lotus Linotype"/>
          <w:sz w:val="32"/>
          <w:sz w:val="32"/>
          <w:szCs w:val="28"/>
          <w:rtl w:val="true"/>
        </w:rPr>
        <w:t>م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 w:val="32"/>
          <w:szCs w:val="28"/>
          <w:rtl w:val="true"/>
        </w:rPr>
        <w:t>الإراد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>(</w:t>
      </w:r>
      <w:r>
        <w:rPr>
          <w:rFonts w:cs="Lotus Linotype"/>
          <w:sz w:val="32"/>
          <w:szCs w:val="28"/>
        </w:rPr>
        <w:t>2/528</w:t>
      </w:r>
      <w:r>
        <w:rPr>
          <w:rFonts w:cs="Lotus Linotype"/>
          <w:sz w:val="32"/>
          <w:szCs w:val="28"/>
          <w:rtl w:val="true"/>
        </w:rPr>
        <w:t xml:space="preserve">) </w:t>
      </w:r>
      <w:r>
        <w:rPr>
          <w:rFonts w:cs="Lotus Linotype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</w:t>
      </w:r>
      <w:r>
        <w:rPr>
          <w:rFonts w:cs="Lotus Linotype"/>
          <w:sz w:val="32"/>
          <w:sz w:val="32"/>
          <w:szCs w:val="28"/>
          <w:rtl w:val="true"/>
        </w:rPr>
        <w:t>والإق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Lotus Linotype"/>
          <w:sz w:val="32"/>
          <w:szCs w:val="28"/>
          <w:rtl w:val="true"/>
        </w:rPr>
        <w:t>(</w:t>
      </w:r>
      <w:r>
        <w:rPr>
          <w:rFonts w:cs="Lotus Linotype"/>
          <w:sz w:val="32"/>
          <w:szCs w:val="28"/>
        </w:rPr>
        <w:t>4/329</w:t>
      </w:r>
      <w:r>
        <w:rPr>
          <w:rFonts w:cs="Lotus Linotype"/>
          <w:sz w:val="32"/>
          <w:szCs w:val="28"/>
          <w:rtl w:val="true"/>
        </w:rPr>
        <w:t>) .</w:t>
      </w:r>
    </w:p>
  </w:footnote>
  <w:footnote w:id="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ثبت توقف الإمام أحمد رحمه الله في هذه المسألة ابن رجب رحمه الله في قواعده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حلف لا يتكلم فقرأ أو سبح أو ذكر الله فالمشهور أنه لا يحنث ، وتوقف أحم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داوي رحمه الله ذلك عن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عد لابن رجب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5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9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حلف لا يتكلم فقرأ أو سبح أو ذكر الله لم يحنث ، هذا المذهب ،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6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كبرى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لابن رجب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للنووي 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قرأ في الصلاة لم يحن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رأ قي غير الصلاة حن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صغير للشيباني ص</w:t>
      </w:r>
      <w:r>
        <w:rPr>
          <w:rFonts w:cs="Lotus Linotype" w:ascii="Lotus Linotype" w:hAnsi="Lotus Linotype"/>
          <w:sz w:val="28"/>
          <w:szCs w:val="28"/>
        </w:rPr>
        <w:t>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مختار ومعه 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مر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آل عمر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صلاة ، باب رد السلام في الصلاة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لق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عبد الله 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1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يد بن أرق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زيد بن قيس بن النعمان بن مالك الأغر بن ثعلبة بن كعب بن الخزرج بن الحارث بن الخزرج أبو عمرو ،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عامر ،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عمارة ،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بو سعيد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سعد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حمزة ، 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أنيسة ، الأنصاري الخزرجي ، نزيل الكوفة من مشاهير الصحابة ، شهد غزوة مؤتة وغيرها ، وله عدة أحاديث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مسٍ وست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تٍ وست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انٍ وس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لد العلماء ووفياته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تفسير ، باب وقوموا لله قانتين مطيعين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جد ومواضع الصلاة ، باب تحريم الكلام في الصلاة ونسخ ما كان من إباح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1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حنث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إثم ، ويراد به في باب الأيما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دم الب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 </w:t>
      </w:r>
    </w:p>
  </w:footnote>
  <w:footnote w:id="1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ف عليها في مسائل حرب رحمه الل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في المجموعة ، ولا في الجزء المطبوع م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أبو طالب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ابن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4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لابن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4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مام لابن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ب الكفارة في أصح الروايت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فر أو مجوسى أو هو يعبد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ليب أو أو برىء من الله تعالى أو من الا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فعل محرماً بلا نزاع ، وعليه كفارة إن فعل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إحدى الروايتين ، وهي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4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النورانية ص</w:t>
      </w:r>
      <w:r>
        <w:rPr>
          <w:rFonts w:cs="Lotus Linotype" w:ascii="Lotus Linotype" w:hAnsi="Lotus Linotype"/>
          <w:sz w:val="28"/>
          <w:szCs w:val="28"/>
        </w:rPr>
        <w:t>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علام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في الجمع بين السنة والكت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كفارة عل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رسالة لابن أبي زيد ص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ق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للشيرا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مع في الإصول له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بيه له ص 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لزهري ، و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لا أصل له من حديث الزهري ولا غيره ، تفرد به سليمان بن أبي داود الحراني ، وهو منكر الحديث ضعفه الأئمة وتركو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ه أكثر علماء المذهب رحمهم الله و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بكر – يعني عبد العزيز غلام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ألباني في 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7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ى إسناده ، وما أراه يص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رأيته في سنن البيهق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كلام البيهقي المتقدم ، وقال الزركشي في شرحه على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بكر ، وهذا نص إن ثبت ، لكنه بعيد الثبو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  </w:t>
      </w:r>
    </w:p>
  </w:footnote>
  <w:footnote w:id="2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باب ما جاء في الحلف بالبراءة الإسل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باب الحلف بالبراءة من الإسل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7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كفارات ، باب من حلف بغير الإسل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بريد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4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ترغيب 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عد النورانية لابن تيمية ص</w:t>
      </w:r>
      <w:r>
        <w:rPr>
          <w:rFonts w:cs="Lotus Linotype" w:ascii="Lotus Linotype" w:hAnsi="Lotus Linotype"/>
          <w:sz w:val="28"/>
          <w:szCs w:val="28"/>
        </w:rPr>
        <w:t>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باب لا يحلف باللات والعزى ولا بالطواغي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، باب من حلف باللات والعزى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جنائز ، باب ما جاء في قاتل النفس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إيمان ، باب غلظ تحريم قتل الإنسان نفسه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لزركشي رحمه الله في شرحه على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بكر ، وهذا نص إن ثبت ، لكنه بعيد الثب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39">
    <w:p>
      <w:pPr>
        <w:pStyle w:val="Normal"/>
        <w:ind w:left="-60" w:right="0" w:hanging="0"/>
        <w:jc w:val="center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اختلاف السلف رحمهم الله في هذه المسألة غير واحدٍ من أهل العلم رحمهم الله ، يقو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-60" w:right="0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رمذي رحمه الله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لف أهل العلم في الرجل يحلف بملة سوى </w:t>
      </w:r>
    </w:p>
    <w:p>
      <w:pPr>
        <w:pStyle w:val="Normal"/>
        <w:ind w:left="-60" w:right="0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لام ف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نصراني إن فعل كذا وكذا ، ففعل ذلك الشيء ، فقال بعض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د أتى عظيماً ،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كفارة عليه ، وهو قول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بعض أهل العلم من أصحاب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ابعين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في ذلك 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يمكن إجمال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ind w:left="750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تلزمه الكفارة بهذا الح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اووس والحسن والشعبي والثوري والأوزاعي وإسحاق وأصحاب الرأي رحمهم الله والنخعي وعطاء في رواية عنهما رحمهما الله ، ويروى عن زيد بن ثابت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لا تلزمه الكفارة بهذا الح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هاء المدينة ، والليث وأبو ثور رحمهم الله ، والنخعي وعطاء في الرواية الثانية عنهما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8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13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5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يراً إلى ذلك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رد في هذه اليمين نص ، ول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ي في قياس المنصوص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نحو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وتلميذه حرب رحمها الله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صالح أنه سأل أباه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شيخ الإسلا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حلف بالطلاق أو غيره على شيء يعتقده كما حلف عليه فتب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خلاف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ه قول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ع ، وهو المشهور من مذهب أحمد ، والمنصوص عنه في 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التوقف في المسألة ، فيخرج على وحه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ف عليها في مسائل حرب المطبوعة والمجموع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و الي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ن يحلف على شيء يظنه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بين بخلافه ، فلا كفارة فيها ، هذا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و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الكافي له 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هذا الحلف ليس من لغو اليمين ، وتلزم في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ف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ائ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</w:footnote>
  <w:footnote w:id="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باب لغو اليم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رحمه الله أنه روي عنها رضي الله عنها موقوف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الألباني كما في صحيح أبي داو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باب لا يؤاخذكم الله باللغو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مانك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يسي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روي عن السلف رحمهم الله ف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لغو اليمين ، ث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لة ما يتحصل من ذلك ثمانية أقو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 السلف رحمهم الله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لطبر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8-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211-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، فقد نقل أنه سأ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اه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س فيه مختلف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راجع السابقة ، ولكن هذه الرواية ذكرت بصيغة 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ض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 فالذين ذكروها من علماء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رحمهم الله يقولون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ك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فارة على الحالف 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مختار ومعه 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دقائق المنهاج للنووي ص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كفارة على واحدٍ م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دهم قولٌ يوافق الجمه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الكفار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حا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</w:footnote>
  <w:footnote w:id="6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يسي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جري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ملك بن عبد العزيز بن جريج ، أبو خالد وأبو الوليد القرشي الأموي المكي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الحافظ شيخ الحرم ، وأول من دون العلم بمكة ، مولى أمية بن خالد ، حدث عن عطاء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أبي رباح فأكثر وجوَّد ، وعن ابن أبي مليكة ونافع مولى ابن عمر وطاووس رحمهم الله جميعاً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في رحمه الله 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نى والأسماء للإمام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لد العلماء وووفياته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7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 في غيره من كتب الحديث والأثر ، و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ف على درجته أيضاً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 الإمام أحمد رحمه الله على ذلك كما تقدم في رواية ابنه صالح رحمه الله حيث ف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س في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لف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خلاف ذكره عددٌ من أهل العلم ، و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أن الكفارة على الحا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قول عطاء وقتادة والأوزاع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 الكفارة على المحن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هريرة وعائشة رضي الله عنهما وهو قول ابن جري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ه لا كفارة على واحدٍ م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البصري وإبراهيم النخع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حلف لا يكلمه حيناً فإن قيد ذلك بلفظه أو بنيته بزمن تقيد 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رحمه الله أنه سأ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قف على 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عض العلماء يجعل هذه الرواية وجهاً للأصحاب رحمهم الله كما في رؤوس المسائل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رجه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72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8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حلف لا يكلمه حيناً ، فذلك ستة أشهر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الاختيارات لابن تيمية ص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الحنفي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مل على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من أدلة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شرح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خليل ومع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تقدر بزمن ، بل يحمل على أقل زم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إبراه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ن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جرير الطبري رحمه الله في تفسير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2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لبغ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بن الجوزي – زاد المسير 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كذا فال عكرمة وسعيد بن جبير وقتادة والحسن البصري وغيرهم من أئمة السلف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فسير الطب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2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38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فسير ابن الجوزي – زاد المسير –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0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42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 </w:t>
      </w:r>
    </w:p>
  </w:footnote>
  <w:footnote w:id="7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، ومعه عددٌ من أئمة التفسير من التاب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شية قبل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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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SY"/>
        </w:rPr>
        <w:t>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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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</w:t>
      </w:r>
      <w:r>
        <w:rPr>
          <w:rFonts w:eastAsia="HQPB1" w:cs="HQPB1" w:ascii="HQPB1" w:hAnsi="HQPB1"/>
          <w:color w:val="000000"/>
          <w:sz w:val="22"/>
          <w:szCs w:val="22"/>
          <w:lang w:bidi="ar-SY"/>
        </w:rPr>
        <w:t></w:t>
      </w:r>
      <w:r>
        <w:rPr>
          <w:rFonts w:cs="Lotus Linotype" w:ascii="HQPB1" w:hAnsi="HQPB1"/>
          <w:sz w:val="22"/>
          <w:szCs w:val="22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SY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SY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bidi="ar-SY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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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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</w:t>
      </w:r>
      <w:r>
        <w:rPr>
          <w:rFonts w:eastAsia="HQPB1" w:cs="HQPB1" w:ascii="HQPB1" w:hAnsi="HQPB1"/>
          <w:color w:val="000000"/>
          <w:sz w:val="22"/>
          <w:szCs w:val="22"/>
          <w:lang w:bidi="ar-SY"/>
        </w:rPr>
        <w:t></w:t>
      </w:r>
      <w:r>
        <w:rPr>
          <w:rFonts w:cs="Lotus Linotype" w:ascii="HQPB1" w:hAnsi="HQPB1"/>
          <w:sz w:val="22"/>
          <w:szCs w:val="22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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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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</w:t>
      </w:r>
      <w:r>
        <w:rPr>
          <w:rFonts w:cs="Lotus Linotype" w:ascii="HQPB2" w:hAnsi="HQPB2"/>
          <w:sz w:val="22"/>
          <w:szCs w:val="22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SY"/>
        </w:rPr>
        <w:t></w:t>
      </w:r>
      <w:r>
        <w:rPr>
          <w:rFonts w:eastAsia="HQPB2" w:cs="HQPB2" w:ascii="HQPB2" w:hAnsi="HQPB2"/>
          <w:color w:val="000000"/>
          <w:sz w:val="22"/>
          <w:szCs w:val="22"/>
          <w:lang w:bidi="ar-SY"/>
        </w:rPr>
        <w:t></w:t>
      </w:r>
      <w:r>
        <w:rPr>
          <w:rFonts w:eastAsia="HQPB4" w:cs="HQPB4" w:ascii="HQPB4" w:hAnsi="HQPB4"/>
          <w:color w:val="000000"/>
          <w:sz w:val="22"/>
          <w:szCs w:val="22"/>
          <w:lang w:bidi="ar-SY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SY"/>
        </w:rPr>
        <w:t></w:t>
      </w:r>
      <w:r>
        <w:rPr>
          <w:rFonts w:cs="Lotus Linotype" w:ascii="HQPB1" w:hAnsi="HQPB1"/>
          <w:color w:val="000000"/>
          <w:sz w:val="22"/>
          <w:szCs w:val="22"/>
          <w:lang w:bidi="ar-SY"/>
        </w:rPr>
        <w:t xml:space="preserve"> </w:t>
      </w:r>
      <w:r>
        <w:rPr>
          <w:rFonts w:eastAsia="HQPB2" w:cs="HQPB2" w:ascii="HQPB2" w:hAnsi="HQPB2"/>
          <w:sz w:val="22"/>
          <w:szCs w:val="22"/>
          <w:lang w:bidi="ar-SY"/>
        </w:rPr>
        <w:t></w:t>
      </w:r>
      <w:r>
        <w:rPr>
          <w:rFonts w:cs="Lotus Linotype" w:ascii="HQPB2" w:hAnsi="HQPB2"/>
          <w:sz w:val="22"/>
          <w:szCs w:val="2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[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سورة إبراهي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د تقد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فسير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ذلك بأنه ستة أشه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رو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ختلاف السلف رحمهم الله في هذه المسألة ذكره غير واحدٍ من أهل العلم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قول ابن حزم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لف السلف رحمهم الله في الح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مكن إجمال ما ذُكر من اختلاف 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5"/>
        </w:numPr>
        <w:ind w:left="600" w:right="0" w:hanging="12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الحين يحمل على ستة أشه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عنه ، وهو قول عكرمة وسعيد بن جبير وقتادة والحسن والأوزاعي وأبي عبي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ind w:left="600" w:right="0" w:hanging="12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الحين يحمل على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لي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في الرواية الأخرى عنه ، وهو قو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جاهد والحكم وحماد ومالك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600" w:right="0" w:hanging="12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إنه يحمل على أقل زم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في الرواية الثالثة عنه ، وهو قول ابن جرير الطبري وداود الظاهري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شافعي وأبي ثور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2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منث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إضافة إلى اختلاف السلف رحمهم الله في هذه المسألة فإن أهل اللسان واللغة قد اختلفوا في 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د بالحين ، يقول القرطبي رحمه الله في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اختلف أهل </w:t>
      </w:r>
    </w:p>
    <w:p>
      <w:pPr>
        <w:pStyle w:val="Footnote"/>
        <w:ind w:left="240" w:right="0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سان في الحين ، اختلف فيه أيضاً علماؤنا وغير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240" w:right="0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اختلاف أهل اللغة في المراد بالحين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13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قاموس المحيط </w:t>
      </w:r>
    </w:p>
    <w:p>
      <w:pPr>
        <w:pStyle w:val="Footnote"/>
        <w:ind w:left="24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ص</w:t>
      </w:r>
      <w:r>
        <w:rPr>
          <w:rFonts w:cs="Lotus Linotype" w:ascii="Lotus Linotype" w:hAnsi="Lotus Linotype"/>
          <w:sz w:val="28"/>
          <w:szCs w:val="28"/>
          <w:lang w:bidi="ar-SY"/>
        </w:rPr>
        <w:t>153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مطلع ص</w:t>
      </w:r>
      <w:r>
        <w:rPr>
          <w:rFonts w:cs="Lotus Linotype" w:ascii="Lotus Linotype" w:hAnsi="Lotus Linotype"/>
          <w:sz w:val="28"/>
          <w:szCs w:val="28"/>
          <w:lang w:bidi="ar-SY"/>
        </w:rPr>
        <w:t>3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حيث قال في رواية الكوسج – بعد أن توقف فيها وذكر أن فيها اختلاف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قف على 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</w:footnote>
  <w:footnote w:id="8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جاج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تمادي في الخصومة ، وقيل هو الاستمرار على المعارضة في الخصا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نذر يخرج مخرج اليمين يقصد به المنع من شيء أو الحمل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ٍ من تلاميذ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ه صالح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هانئ والأثرم وحرب الكرماني وابن منصور الكوسج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عنه ابنه صالح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فتي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حبُّ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جيب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 هذا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مسائل حرب 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أثرم وابن هانئ رحمهما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فتي فيه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ثرم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3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إذا تكلم في ثلاثين حج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بن القيم رحمه الله في 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إمام أحمد رحمه الله سئل عن هذ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فتي فيه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8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8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ذر اللجاج والغض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صد به المنع من شيء غيره أو الحمل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ذا يمين يتخير بين فعله والتكفير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أشباه والنظائر للسيوطي ص</w:t>
      </w:r>
      <w:r>
        <w:rPr>
          <w:rFonts w:cs="Lotus Linotype" w:ascii="Lotus Linotype" w:hAnsi="Lotus Linotype"/>
          <w:sz w:val="28"/>
          <w:szCs w:val="28"/>
        </w:rPr>
        <w:t>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لزمه الوفاء بنذر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طحطاو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لى مراقي الفلاح ص</w:t>
      </w:r>
      <w:r>
        <w:rPr>
          <w:rFonts w:cs="Lotus Linotype" w:ascii="Lotus Linotype" w:hAnsi="Lotus Linotype"/>
          <w:sz w:val="28"/>
          <w:szCs w:val="28"/>
        </w:rPr>
        <w:t>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ومع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إمام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والنذور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كفارة النذ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84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8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ابن أبي حاتم في العل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يالسي في مسنده ص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حاوي في شر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قطع ، كلهم من حديث عمران بن الحصي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يم في حاشيته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ذا حديث مختلف في إسناده ومت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ا تقو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بأمثال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بف الجامع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3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، وتقدم تخريج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آنف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لكوسج رحمه الله أنه سأ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إذا تكلم في ثلاثين حج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في ثلاثين حجة 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7">
    <w:p>
      <w:pPr>
        <w:pStyle w:val="Normal"/>
        <w:ind w:left="-1236" w:right="-1236" w:hanging="0"/>
        <w:jc w:val="both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إنس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]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-1236" w:right="-1236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ف بنذر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اعتكاف ، باب إذا </w:t>
      </w:r>
    </w:p>
    <w:p>
      <w:pPr>
        <w:pStyle w:val="Normal"/>
        <w:ind w:left="-1236" w:right="-1236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ذر في الجاهلية أن يعتكف ثم أسل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لك لأنه يح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لأجل أنه شديد على الن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أيمان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42"/>
        </w:tabs>
        <w:ind w:left="942" w:hanging="375"/>
      </w:pPr>
      <w:rPr>
        <w:sz w:val="32"/>
        <w:rFonts w:ascii="Lotus Linotype" w:hAnsi="Lotus Linotype" w:cs="Lotus Linotype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  <w:lang w:bidi="ar-SA"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Lotus Linotype" w:hAnsi="Lotus Linotype" w:cs="Lotus Linotype"/>
      <w:sz w:val="3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raditional Arabic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DecoType Naskh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eastAsia="Times New Roman" w:cs="Traditional Arabic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Marlett" w:hAnsi="Marlett" w:cs="Marlett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raditional Arabic"/>
      <w:b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raditional Arabic"/>
      <w:b/>
      <w:sz w:val="4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07:15:00Z</cp:lastPrinted>
  <dcterms:modified xsi:type="dcterms:W3CDTF">2006-07-29T04:17:00Z</dcterms:modified>
  <cp:revision>530</cp:revision>
  <dc:subject/>
  <dc:title>الفصل الأول من الباب الثالث : كتاب البيع ( ) </dc:title>
</cp:coreProperties>
</file>