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نكاح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sz w:val="40"/>
          <w:szCs w:val="40"/>
        </w:rPr>
      </w:pP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</w:rPr>
        <w:t xml:space="preserve">وفيه خمسة مباحث  </w:t>
      </w:r>
      <w:r>
        <w:rPr>
          <w:rFonts w:cs="Lotus Linotype" w:ascii="Lotus Linotype" w:hAnsi="Lotus Linotype"/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أركان النكاح وشروطه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محرمات  من النساء 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الشروط في النكاح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حكم العيوب في النكاح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Cs/>
          <w:sz w:val="40"/>
          <w:szCs w:val="40"/>
        </w:rPr>
      </w:pP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المبحث الخامس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باب نكاح الكفار 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.</w:t>
      </w:r>
    </w:p>
    <w:p>
      <w:pPr>
        <w:pStyle w:val="Normal"/>
        <w:ind w:left="360" w:right="36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 xml:space="preserve">المبحث الأول </w:t>
      </w:r>
      <w:r>
        <w:rPr>
          <w:rFonts w:cs="Lotus Linotype" w:ascii="Lotus Linotype" w:hAnsi="Lotus Linotype"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Cs/>
          <w:sz w:val="32"/>
          <w:sz w:val="32"/>
          <w:szCs w:val="32"/>
          <w:u w:val="single"/>
          <w:rtl w:val="true"/>
        </w:rPr>
        <w:t>باب أركان النكاح وشروط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ست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لا مال له هل يكون كفؤاً لمن لها مالٌ كثير ؟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ٌ عضلها وليها عن الزواج فهل يجوز لها أن تأمِّر رجلاً ليزوجها ؟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ما لو تزوج رجلٌ بأختين في عقدين وجهل الأسبق منهما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مرأةٌ أسلمت على يدي رجلٍ من المسلمي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جوز له أن يتزوجها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دون ولي ؟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هي الحرة التي يجوز للمسلم نكاح الأمة إذا لم يجد طولاً في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كاحها هل يشترط كونها مؤمنة ، أم تشمل المسلمة والكتابية ؟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نكاح بلفظ الهبة ؟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لا مال له هل يكون كفؤ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لمن لها مالٌ كثير ؟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المسألة يذكرها علماء المذهب عند ذكرهم للكفاءة بين الزوجين ، هل من شروط الكفاءة اليسار من الزوج ، وهل يعدُّ الفقير كفءً للغنية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شترط اليسار في الزوج ، بمعنى أنَّ الفقير ليس بكفءٍ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غني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شترط اليسار في الزوج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صح زواج الفقير من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غن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َّ يسار الزوج من شروط الكفاءة ، وأنَّ الفقير ليس بكفءٍ للغنية 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دلة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قول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سب الم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أحساب الناس بينهم في هذه الدنيا هذا المال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فاطمة بنت قيس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ين أخبرته أن معاوية بن أبي سفي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خطبها 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ما معاوية فصعلوكٌ لا مال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منعنَّ فروج ذوات الأحساب إلا من الأكفاء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قي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سب هو الما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على الموسرة ضرراً في إعسار زوجها ؛ لإخلاله بنفقتها ومؤونة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لاد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ذلك معدودٌ نقصاً في عرف الناس يحبونه ويتفاضلون فيه كتفاضله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نسب وأبلغ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وجب أن يكون من شروط الكفاءة كالنس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لا يشترط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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 الفقر شرفٌ في الد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يدل على ذلك 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لهم أحيني مسكيناً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توفني مسكين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أنه ق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عائشة رضي الله عن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ا عائشة 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ردي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كين ولو بشق تمرة ، يا عائشة أحبي المساكين وقربيهم فإن الله يقربك يوم القيا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غنى ليس أمراً لازماً ، فأشبه العافية من المرض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عل الإمام أحمد رحمه الله إنما توقف في هذه المسألة لما فيها من تعارضٍ بين الأدلة كما تقد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26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مرأةٌ عضلها 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24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ليها عن الزواج فهل يجوز لها أن تأمِّر رجلاً ليزوجها ؟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عضل الولي فسق بذلك ، وسقطت ولايته عن المرأ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في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ذ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ال تصبح المرأة كمن لا ولي لها ، فهل يجوز لها أن تُؤمِّر رجلاً ليزوجها ، أم يزوجها السلطان ؟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جوز للمرأة أن تأذن لرجلٍ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ت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ز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جها ، ويزوج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طا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للمرأة أن تأذن لرجلٍ يزوج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يجوز للمرأة أن تأذن لرجلٍ يزوجها ، ويزوجها السلط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نكاح إلا بو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في حالة عدمه ، بيَّ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ا يجوز لها أن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زوج نفسها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يما امرأة نكحت بغير إذن وليها فنكاحها باط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سلطان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ي من لا ولي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ولي يفسق بالعضل ، فتنتقل الولاية عنه إلى السلطان للحدي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غير مأمونة على البضع لنقص عقلها وسرعة انخداعها ، فلم يجز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فويضه إليها كالمبذر في الما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الجوا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خالص حقها ، فصح منها كبيع أمت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spacing w:lineRule="auto" w:line="192"/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قف على سبب توقف الإمام أحمد رحمه الله في هذه المسألة 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5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صداق في حالة من تزوج بأختين في عقدين لا يدري أيهما أول بعد التفريق بينهما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عقد رجلٌ على أختين وجهل أسبقهما ، فسخ نكاحهما جمي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ما الذي يلزمه من المهر لهما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لزمه نصف المهر يقترعان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لزمه شي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يلزمه نصف المهر لواحدةٍ منهما ، يقترعان علي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ا قد حكمنا بصحة النكاح في إحداهما ، ولكن أشكل عينها ، فيجب أ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ميز بالقرع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لزمه شي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مكرهٌ على الطلاق ، وكان الفسخ من جهتهما فلم يستحقا شيئ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تورعاً ، وكره أن يقول فيها برأيه ، وبيَّن أنه لا يفتي فيها ؛ لأنه لم يسمع فيها شيئ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رابع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مرأةٌ أسلمت على يدي رجلٍ من المسلمين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يجوز له أن يتزوجها دون ولي ؟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جل إذا أسلمت على يديه امرأة فهل يجوز له أن يتزوجها من غير إذن الولي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وهو هنا السلطان إذ لو كان لها ولي فلا يجوز ذلك ، فعلم أن الولي هنا هو السلطان فهو ولي من لا ولي له كما تقد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ولاية لمن أسلمت المرأة على يديه ، وإذا أراد أن يتزوجها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ا بد من إذن السلط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ه ولاية ، وهو أحق بتزويجها من السلطان ، وعليه فيجوز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 أن  يتزوجها بدون إذن السلط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ولاية لمن أسلمت المرأة على يديه ، وإذا أراد أن يتزوجها فلا بد من إذن السلط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ليس من عصباتها ، ولا يعقل عنها ، ولا يرثها فأشبه الأجن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نسب بينه وبينها ولا ولاء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له ولاية علي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تميم الدار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ا رسول الله ما السنة في الرجل يسلم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يد الرجل من المسلمين ؟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و أولى الناس بمحياه ومما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ن أسلمت على يديه هو أولى بها من السلطان ؛ لأنه يرث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16"/>
        <w:ind w:left="720" w:right="0" w:hanging="24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1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خام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هي الحرة التي لا يجوز للمسلم نكاح الأمة إذا كان واجداً لطولها هل هي المسلمة فقط ، أو يشمل ذلك المسلمة والكتابية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 المسألة عن الأصحاب وجه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يجد طولاً لنكاح حرةٍ مطلق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اءٌ كانت مسلمة أو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تاب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وز له أن ينكح الأ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يجد طولاً لحرة مسلمة فقط لا يجوز له أن ينكح الأمة ، أما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وجد طولاً لنكاح حرةٍ كتابية فإنه يجوز له أن ينكح الأ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يجوز لمن يجد طولاً لنكاح حرةٍ مطلقاً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واءٌ كانت مسلمة أو كتاب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ينكح الأ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له تعالى بيَّن أنه تجوز الأمة عند خشية العنت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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ذي يجد طولاً لحرةٍ كتابية لا يخشى العن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أمكنه صيانة ولده عن الرق ، فحرم عليه إرقاقه ، كما لو قدر على نكاح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حرة المؤمن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 نكاح الأمة مع وجود طول حرة كتابي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ظاهر الآية يدل على أن نكاح الأمة لا يجوز في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الة وجود الط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نكاح الحرة المؤمنة ، فعلم أن وجود الطول للحرة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كتابية لا يمنع من نكاح الأ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 كلام أئمة المذهب  رحمهم ال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من كتبهم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 نصَّ على سبب توقف الإمام أحمد رحمه الله في هذه المسألة ، ولعل توقفه رحمه الله فيها راجعٌ إلى الآية الكريمة التي يُستدل بها على هذه المسأ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تعالى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سادس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النكاح بلفظ الهبة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الأصحاب فيها وجه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صح النكاح بلفظ اله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صح بلفظ اله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لا يصح النكاح بلفظ اله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HQPB2" w:hAnsi="HQPB2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   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1"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ذكر أن ذلك خالصاً ل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يس بصريح في النكاح فلا ينعقد به النكاح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لفظ الإجارة الإباح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كل لفظٍ يقصد به غير النكاح لا ينعقد به النكاح كالوص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شهادة شرط في النكاح ، ولفظ الهبة كناية إنما تعلم بالنية ، ولا يمكن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شهادة على النية لعدم الإطلاع عليها ، فوجب أن لا ينعقد النكاح ب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صح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وج رجلاً امرأةً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د ملكتكها بما معك 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رآ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فظ ينعقد به تزويج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انعقد به نكاح أم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يمكن تصحيحه بمجازه ، فوجب تصحيحه كإيقاع الطلاق بالكنايات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سلف رحمهم ال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  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محرمات  من النسا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كاح المسلم الكتابية ولو كان عبداً  ؟ 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لمس وتقبيل أم الزوجة ؟    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نظر زوج البنت إلى شعر أم زوجته ونظر زوج الأم إلى شعر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بيبته؟ 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نكاح المسلم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لو كان عبداً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مة الكتابية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حرم على المسلم ولو كان عبداً أن ينكح الأمة الكتاب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جوز 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ه يحرم على المسلم ولو كان عبداً أن ينكح الأمة الكتاب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شرط في إباحة نكاحهن الإيم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أمة الكافرة قد تكون ملكاً لكافر ، فإذا تزوجها المسلم وأولدها ولداً فإن 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دها يصير رقيقاً لكافر ؛ فلم يجز التزويج بها كالأمة الوثنية والمجوس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قد اعتوره نقصان ، نقص الكفر والملك ، فإذا اجتمعا منعا كالمجوسية ،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ا اجتمع فيها نقص الكفر وعدم الكتاب لم يبح نكاح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تحريم ذلك على العبد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تقدم من أدلة ، ويضاف إليه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 حرم على الحر تزويجه لأجل دينه حرم على العبد كالمجوس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جواز ذل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700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كل أمة حل وطؤها بملك اليمين حل بعقد النكاح كالمسلم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700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أن كل امرأة حل أكل ذبيحتها حل للمسلم نكاحها كالح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4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لمس وتقبيل أم الزوج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؟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5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نظر زوج البنت إلى شعر أم زوجته ونظر زوج الأم إلى شعر ربيبته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شكَّ أن زوج البنت محرمٌ على أم زوجته ، وزوج الأم محرمٌ على ربيب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لكن ما هي المواضع التي يباح للرجل النظر إليها من محارمه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النظر إلى ذوات المحار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موماً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النظر إلى ما يظهر عادةً كالوجه والكفين والرأس والرجل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له النظر إلى الوجه والكفين فقط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جوز له النظر إلى الوجه فقط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جل في النظر إلى ذوات محارمه كالأجن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9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بالإضافة إلى هذه الروايات الثلاث في بيان المواضع التي يجوز للرجل النظر إليها من ذوات محارمه ، فقد ثبت توقف الإمام أحمد رحمه الله في هذه المسائل الثلاث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ذهب في هذه المسائ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ائل الثلاث هو الجواز ، فيجوز للرجل النظر إلى شعر أم زوجته ولمسها وتقبيلها ، ويجوز له النظر إلى شعر ابنة زوجت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ربيبته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HQPB2" w:hAnsi="HQPB2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eastAsia="HQPB2" w:cs="HQPB2" w:ascii="HQPB2" w:hAnsi="HQPB2"/>
          <w:sz w:val="26"/>
          <w:szCs w:val="26"/>
          <w:rtl w:val="true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HQPB1" w:hAnsi="HQPB1" w:cs="Lotus Linotype"/>
          <w:sz w:val="26"/>
          <w:szCs w:val="26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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 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1"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خالطة بين المحارم للزيارة ونحوها ثابتةٌ شرعاً وعادةً ، فلا يمكن صيان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واضع الزينة عن الكشف إلا بحرج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يسر فيه لأن الحرج مرفوعٌ شر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نظر إلى هذه الأعضاء ومسها من ذوات المحارم لا يورث الشهو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 النظر إلى الوج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فسر ما ظهر منها </w:t>
      </w:r>
    </w:p>
    <w:p>
      <w:pPr>
        <w:pStyle w:val="Normal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عض السلف بالوج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جوز النظر إلى الوجه والكفين فقط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HQPB1" w:hAnsi="HQPB1" w:cs="Lotus Linotype"/>
          <w:sz w:val="26"/>
          <w:szCs w:val="26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ابن عباس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في قوله 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cs="Lotus Linotype" w:ascii="HQPB1" w:hAnsi="HQPB1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eastAsia="HQPB1" w:cs="HQPB1" w:ascii="HQPB1" w:hAnsi="HQPB1"/>
          <w:sz w:val="26"/>
          <w:szCs w:val="26"/>
          <w:rtl w:val="true"/>
        </w:rPr>
        <w:t xml:space="preserve">      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Lotus Linotype" w:cs="Lotus Linotype" w:ascii="Lotus Linotype" w:hAnsi="Lotus Linotype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0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عني وجهها وك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righ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جوز له وأنه كالأجنب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من لا يباح له النظر إلى الصدر والظهر لا يباح له النظر إلى الوجه والرأس واليد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جل ، كالأجنب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eastAsia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ائل لعدم ذكر زوج البنت وزوج الأم في الآية التي ذكرت من يجوز للمرأة أن تبدي زينتها أمامه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الشروط في النك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ٌ واحد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6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نكاح المتعة هل يوصف  بالحرمة 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كاح المتعة باطلٌ لا يجوز باتفاق المسلم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كن هل يوصف بالحرمة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توق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نكاح المتعة حرا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نكاح المتعة لا يوصف بالحرمة ، بل يوصف بالكراه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نكاح المتعة محرم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ثبت ع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نهى عن المتعة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ي حرام إ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وم القيامة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ثبت عن علي بن أبي طالب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ادى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وم خيبر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ل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المتعة حرا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1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ثبت أن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خص في متعة النساء ثم نهى عن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نكاح عقد يصح مطلقاً فلم يصح إلى مدة كالبي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ا تتعلق به أحكام النكاح من الطلاق والظهار واللعان والتوارث ، فك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طلاً كسائر الأنكحة الباط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وصف بالحرم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وله تعالى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وي عن بعض الصحا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كان يقرأ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ما استمتعتم به منهن إلى أج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سمى فآتوهن أجورهن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هذه صفة المتع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عن ابن مسعود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نا نغزو مع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لنا نساء فقلن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لا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ختصي ، فنهانا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ذلك ، ثم رخَّص لنا بعد أن ننكح المرأة بالثوب إلى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جل ثم قرأ عبد الله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2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د ثبت 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ذن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تعتان كانتا على عهد رسول الله صلى الله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وسلم ، وأنا أنهي عنهما ، وأعاقب عليهما ، إحدا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تعة النساء ، ولا أقدر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رجلٍ تزوج امرأةً إلى أجلٍ إلا غيبته بالحجارة ، </w:t>
      </w:r>
      <w:r>
        <w:rPr>
          <w:rFonts w:cs="Lotus Linotype" w:ascii="Lotus Linotype" w:hAnsi="Lotus Linotype"/>
          <w:sz w:val="32"/>
          <w:szCs w:val="32"/>
          <w:rtl w:val="true"/>
        </w:rPr>
        <w:t>...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فأخبر أن المتعة كانت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ائزة على عهد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نما هو نهى عنها ، ونهيه لا يؤثر فيما كان مباحاً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ى عهد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عقدٌ على منفعةٍ فيكون مؤقتاً كالإجار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كلاماً لأحدٍ من أئمة المذهب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ما رجعت إليه من كتبهم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فيه بيانٌ لسبب توقف الإمام أحمد رحمه الله في هذه المسألة ، ولع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ما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وقف فيها لما فيها من تعارضٍ بين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دل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ما فيها من اختلافٍ بين السلف رحمهم الل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لأن بعض السلف رحمهم الله توقف في حكم نكاح المتع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حكم العيوب في النكا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مطلب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 يرجع المغرور بالزواج بالمهر على من غرَّه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كم ما إ ذا تزوج العبد بغير إذن سيده  ؟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7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يرجع المغرور بالزواج بالمهر على من غرَّ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3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يرجع بالمهر على من غ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3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لا يرجع به على من غ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3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مغرور يرجع بالمهر على من غر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رجع به على من غره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ما رجلٌ تزوج امرأة بها جنون أو جذام أو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رص فمسها ، فلها صداقها غرمٌ على وليها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َّ الولي غرَّه حيث لم يعلمه ، فأتلف عليه المهر ، فغرم كالشهود عند الحاكم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ذا رجعوا غرموا ؛ لأنَّهم صاروا سبباً في إتلاف المال ، وكذلك الول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أنه غره في النكاح بما يجب به المهر ، فكان المهر عليه كما لو غره بحرية أم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  <w:lang w:bidi="ar-SY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و ي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ه ضمن له سلامة الوطء ، كما ضمن له سلامة الولد ، فكما يرجع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ه بقيمة الولد ، كذلك يرجع بالمه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ا يرجع ب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عل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يما رجلٍ تزوج امرأة مجنونة أو جذماء أو بها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رص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هي امرأته إن شاء أمسك ، وإن شاء طلق 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ضمن ما استوفى بدله وهو الوطء ، فلا يرجع به على غيره ، كما لو ك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بيع معيباً فأكل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أو اشترى مغصوباً فأكله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أو تلفت الجاري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لاختلاف الوارد عن عمر وعل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رضي الله عنه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ذ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  <w:lang w:bidi="ar-SY"/>
        </w:rPr>
        <w:footnoteReference w:id="14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8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ما إ ذا تزوج العبد بغير إذن سيده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عبد إذا تزوج بغير إذن سيده نكاحه باط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إذا دخل بالزوجة وجب لها المهر في رقب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لكن ما هو مقدار هذا الصداق الذي يجب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ربع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ا خمسا المهر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ا مهر المثل كامل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راب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 علمت أنه عبد فلها خمسا المسمى ، وإن لم تعلم لها مهر المثل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مل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رحمهم الله في هذه المسألة أن الواجب مهر المثل ، متعلق برقبته ، يدفعه عنه سيده  إلا أن يجاوز قيمته ، فلا يلزم سيده أكثر من قيمته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لها مهر المث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يتعلق برقب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وطء يوجب المهر فأوجب مهر المثل بكماله ، كالوطء في النكاح بلا ول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وطء يوجب المهر فأوجب جميعه كوطء المكره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مسمى إذا سقط وجب مهر المثل ، كمن تزوج على خمر أو خنزير ، لما سقط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مى رجع فيه إلى مهر المثل ، كذلك هاهن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5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يس في الأصول أن المرأة تنقص من جميع المسمى ، أو جميع مهر المثل بعد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دخو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والدليل على أنه يتعلق برقبت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927" w:right="0" w:hanging="36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وطء يجري مجرى الجناية ، بدليل أن الشهود يغرمون المهر إذا رجعوا في الشهادة في الطلاق ، وجناية العبد تتعلق برقبته يباع فيها ، كذلك هاهن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دليل على أنه يلزمه خمسا المسمى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غلاماً لأبي موسى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زوج بغير إذن أبي موسى ، فكتب في ذلك إلى عثما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كتب إليه عثما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فرق بينهما ، وخذ لها الخمسين من صداقها ، وكان صداقها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خمسة أبعرة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فعثمان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قضى بذلك قضية ظاهرة ، ولم ينقل 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حد م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صحابة خلافة ، فعلم أن المسألة إجما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مهر أحد موجبي الوطء ، فجاز أن ينقص العبد فيه عن الحر ك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أحد العوضين في النكاح فجاز أن ينقص العبد فيه كعدد المنكوحات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لاختلاف السلف رحمهم الله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 xml:space="preserve">المبحث الخامس </w:t>
      </w:r>
      <w:r>
        <w:rPr>
          <w:rFonts w:cs="Lotus Linotype" w:ascii="Lotus Linotype" w:hAnsi="Lotus Linotype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u w:val="single"/>
          <w:rtl w:val="true"/>
        </w:rPr>
        <w:t>باب نكاح الكف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تزوج بنصرانية أو يهودية ، هل يكون محصناً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وجة المرتد هل تحبس نفسها عن الزواج حتى يرجع زوجها أم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تزوج ، وما الحكم إذا رجع وقد تزوجت ؟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كم النكاح فيما إذا أسلم أحد الزوجين قبل الآخر بعد الدخول ؟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69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ن تزوج بنصرانية أو يهودية ، هل يكون محصناً ؟ 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 إذا تزوج بكتابي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نصرانية أم يهودية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هل تحصنه فيكون محصناً كمن تزوج بمسلمة ؟ بمعن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إذا زنى هل يقام عليه حد المحصن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6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مسلم إذا تزوج بذم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صرانية أو يهود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محصن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كون محصن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 الذمية تحصن المسلم فإذا تزوج مسلمٌ بذم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صرانية أو يهود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محصن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اب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اء اليهود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ذكروا له أن رجلاً منهم 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مرأةً زني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ذكر الحديث ، وف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مر بهم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جما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رجم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جب إلا بعد ثبوت الإحصا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أهل الكتاب أهل ملة ، فكانوا كالمسلمين 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بمعن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كتابية تحص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سلم كما تحصنه المسل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جناية بالزنا استوت من المسلم والذمي فيجب أن يستويا في الح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ذمية تحصن الذمي إذا تزوجها ، فكذا يقاس عليه إذا تزوجت مسلم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كتابية لا تحص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ابن عمر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أشرك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الله فليس بمحصن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كعب بن مال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7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أراد أن يتزوج يهودية أو نصرانية ، فسأل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ن ذلك فنهاه عنه ، و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نها لا تحصن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لإحصان من شرطه الحرية ، فكان من شرطه الإسلام ، كإحصان القذ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قاذفه لا يحد بحال ، فوجب إذا زنى ألا يقام عليه حد الزنى كالعب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26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ولم يجترئ أن يفتي فيها ؛ لما فيها من التباس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ذلك قد يكون سببه تعارض الأدلة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قد يكون سببه اختلاف السلف رحمهم الله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26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0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زوجة المرتد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ل تحبس نفسها عن الزواج حتى يرجع زوجها إلى الإسلام ، أم تتعجل الفرقة وتتزوج ؟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توقف الفرقة على انقضاء العد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تعجل الفرقة بين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8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تتوقف الفرقة على انقضاء العد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اختلاف دينٍ بعد الإصابة ، فوجب أن لا تقع به الفرقة في الحال كما لو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سلمت الحربية في دار الشرك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ا ردة طارئة على النكاح بعد الإصابة ، فوجب أن لا تقع به الفرقة في الحال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ارتدا معاً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انتقال عن دين يمنع ابتداء النكاح ، فكان حكمه أن تتوقف الفرقة فيه على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قضاء العدة كإسلام أحد الزوجين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 لفظ تقع به الفرقة فإذا وجد الدخول جاز أن يقف على انقضاء العدة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الطلاق الرجعي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 الفرقة تتعجل بينهم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ما أوجب فسخ النكاح استوى فيهما قبل الدخول وبعده كالرضا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سلف 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sz w:val="32"/>
          <w:szCs w:val="32"/>
        </w:rPr>
        <w:t>17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كم النكاح إذا أسلم أحد الزوجين قبل الآخر بعد الدخول  ؟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تقف الفرقة على انقضاء العدة ، فإن لم يسلم المتأخر حتى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نقضت العدة انفسخ النكاح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نفسخ النكاح في الحا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19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ه تقف الفرقة على انقضاء العدة ، فإن لم يسلم المتأخر حتى انقضت العدة وقعت الفرقة منذ اختلف الدينان فلا يحتاج إلى استئناف العدة </w:t>
      </w:r>
      <w:r>
        <w:rPr>
          <w:rFonts w:ascii="Lotus Linotype" w:hAnsi="Lotus Linotype" w:cs="Lotus Linotyp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توقف الفرقة على انقضاء الع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192"/>
        <w:ind w:left="957" w:right="0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روي عن عدد من الصحاب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كان بين إسلامه وإسلام زوجته مدة أقل </w:t>
      </w:r>
    </w:p>
    <w:p>
      <w:pPr>
        <w:pStyle w:val="Normal"/>
        <w:spacing w:lineRule="auto" w:line="216"/>
        <w:ind w:left="567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العدة ولم يفرق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16"/>
        <w:ind w:left="957" w:right="-1236" w:hanging="39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كان الناس على عهد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سلم الرجل قبل المرأة ، والمرأة قبل الرجل </w:t>
      </w:r>
    </w:p>
    <w:p>
      <w:pPr>
        <w:pStyle w:val="Normal"/>
        <w:spacing w:lineRule="auto" w:line="216"/>
        <w:ind w:left="0" w:right="-1236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أيهما أسلم قبل انقضاء عدة المرأة فهي امرأته ، وإن أسلم بعد العدة فلا نكاح </w:t>
      </w:r>
    </w:p>
    <w:p>
      <w:pPr>
        <w:pStyle w:val="Normal"/>
        <w:spacing w:lineRule="auto" w:line="216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ينهم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3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ه لم يعلم 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رق بين أحد ممن أسلم وبين امرأته ، ويبعد أن يتفق </w:t>
      </w:r>
    </w:p>
    <w:p>
      <w:pPr>
        <w:pStyle w:val="Normal"/>
        <w:spacing w:lineRule="auto" w:line="216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سلامهما دفعة واحدة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4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ي عن بعض السلف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5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يبلغنا أن امرأة هاجرت وزوجها مقيم </w:t>
      </w:r>
    </w:p>
    <w:p>
      <w:pPr>
        <w:pStyle w:val="Normal"/>
        <w:spacing w:lineRule="auto" w:line="216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بدار الكفر إلا فرقت هجرتها بينها وبين زوجها ، إلا أن يقدم زوجها مهاجراً قبل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تنقضي عدت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6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اختلاف دين يمنع من إقرارهما على النكاح على التأبيد ، فوجب أن تتعلق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فرقة عند انقضاء العدة ، كما لو كانا حربيين في دار الحرب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7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الدليل على وقوع الفرقة منذ اختلف الدينان وأنه لا يحتاج إلى استئناف العد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ختلاف الدين سبب الفرقة فتحتسب الفرقة منه كالطلاق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8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ينفسخ النكاح في الح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وله سبحانه وتعا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09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 اختلاف دين فأوجب الفرقة دليله قبل الدخول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0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ما يوجب فسخ النكاح لا يختلف بما قبل الدخول وبعده كالرضاع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1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spacing w:lineRule="auto" w:line="192"/>
        <w:ind w:left="720" w:right="0" w:hanging="6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ختلاف السلف رحمهم 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ها 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12"/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7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645910</wp:posOffset>
              </wp:positionH>
              <wp:positionV relativeFrom="paragraph">
                <wp:posOffset>-129540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10.2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1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اح في اللغ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مع والض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رب تستعمله بمعنى الوطء والعقد جميع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لغ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حلية الفقهاء ص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تحرير ألفاظ التنبيه ص</w:t>
      </w:r>
      <w:r>
        <w:rPr>
          <w:rFonts w:cs="Lotus Linotype" w:ascii="Lotus Linotype" w:hAnsi="Lotus Linotype"/>
          <w:sz w:val="28"/>
          <w:szCs w:val="28"/>
        </w:rPr>
        <w:t>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الاصطلاح عُرِّف بأنَّ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قد التزوي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قد يتضمن إباحة الوطء بلفظ إنكاح أو تزويج أو ترج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">
    <w:p>
      <w:pPr>
        <w:pStyle w:val="Footnote"/>
        <w:widowControl w:val="fals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ف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ثيل والنظير، والكفاءة لغة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اثلة والمساو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widowControl w:val="false"/>
        <w:spacing w:lineRule="auto" w:line="216"/>
        <w:ind w:left="340" w:right="0" w:hanging="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ع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ون الزوج نظيراً للزوجة ، ويدخل تحت الكفاءة خمسة أشي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ين ، والمنصب ، والحرية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ناعة ، واليسا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رواية تلميذه أبي داود رحمه الله ، حيث سأله عن ذلك ؟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وقف عن الفتوى 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ائله ص</w:t>
      </w:r>
      <w:r>
        <w:rPr>
          <w:rFonts w:cs="Lotus Linotype" w:ascii="Lotus Linotype" w:hAnsi="Lotus Linotype"/>
          <w:sz w:val="28"/>
          <w:szCs w:val="28"/>
        </w:rPr>
        <w:t>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الكفء في الحسب والدين والمال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شتراط يسار الزوج مالياً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كفاءة هو مذهب الحنابلة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لقاضي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ذه رواية ابن مشيش وأبي الحارث عن أحمد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يسار من شروط الكفاءة أيضاً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لمذهب اختاره القاضي في تعليقه والشريف أبو جعفر وأبو الخطاب 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 ص</w:t>
      </w:r>
      <w:r>
        <w:rPr>
          <w:rFonts w:cs="Lotus Linotype" w:ascii="Lotus Linotype" w:hAnsi="Lotus Linotype"/>
          <w:sz w:val="28"/>
          <w:szCs w:val="28"/>
        </w:rPr>
        <w:t>1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-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خالف مذهب الحنابلة في هذه المسألة مذا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ئلين بأنَّ اليسار ليس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شرطٍ في الكفاء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الب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قوانين الفقهية ص</w:t>
      </w:r>
      <w:r>
        <w:rPr>
          <w:rFonts w:cs="Lotus Linotype" w:ascii="Lotus Linotype" w:hAnsi="Lotus Linotype"/>
          <w:sz w:val="28"/>
          <w:szCs w:val="28"/>
        </w:rPr>
        <w:t>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وض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ي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حم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ماجة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زهد ، باب الورع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قوى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تفسير القرآن ، باب وم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حجرات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حسن صحيح غريب ، لا نعرفه إلا م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، من حديث سلام بن أبي مطيع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الإسناد ولم يخرجاه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ه الذهبي ، وصحح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حديث صحيح على شرط الشيخين ولم يخرجا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سنه الألباني ف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طمة بنت قيس بن خالد القرشية الفهرية ، أخت الضحاك بن قيس ، كانت زوجة أبي عمرو ب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فص المخزومي فطلقها ، ثمَّ تزوجت بأسامة بن زيد ، ومن مناقبها أن أهل الشورى بعد مقتل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جتمعوا في بيتها ، قال عنها 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ت من المهاجرات الأول ، وكانت ذات جمالٍ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قلٍ وكمال ، وتوفيت في خلافة معاوية رضي الله ع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ا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صابة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4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1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وية بن صخر بن حرب بن أمية القرشي ، الأموي ، يكنى بأبي عبد الرحمن ، أسلم عام الفتح 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ه عمر على الشام ، واٌره عثمان على ذلك ، وتولى الخلافة بعد أن تنازل له الحسن عنها ، ولم يزل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يفة حتى توفي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6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سد الغ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ٌ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طلاق ، باب المطلقة ثلاثا لا نفقة لها ، برق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موضعٍ آخ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وية رجلٌ تربٌ لا مال له 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عنه الألبان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فيه انقطاع ، فإن إبراهيم بن محمد بن طلحة راويه ل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رك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. </w:t>
      </w:r>
    </w:p>
  </w:footnote>
  <w:footnote w:id="1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الحديث في الدليل الأول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هاية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ريب الحديث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فسر الأكفاء في هذا الحديث الإمام أحمد رحمه الله في رواية ابن منصور الكوسج عنه أنه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فء في الم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زهد ، باب ما جاء أن فقراء المهاجرين يدخلو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ة قبل أغنيائهم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غري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في سنن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زهد ، باب مجالسة الفقراء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في مصباح الزجاج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ه ضعي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حديث صحيح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ناد ولم يخرجاه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ح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الجامع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6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زهد ، باب ما جاء أن فقراء المهاجرين يدخلو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نة قبل أغنيائهم 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حديث غري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الإرواء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أحاديث الأولى وقول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َّنت أن المال من الحسب الذي يشترط في الكفاءة ، بينما الآي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لت على أنَّ المال لا يشترط في النكاح بل الشرط هو الدين والصلاح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ض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ع المرأة التزوج بكفؤها إذا طلبت ذلك ، ورغب كل منهما في صاحب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مسألة لها تعلق بمسألة اشتراط الولي في النكاح ، وقد ذكر المرداو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أن فيها روايات عن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و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شرط وهي المذهب ، فعلى المذهب لو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زوجت المرأة نفسها أو غيرها لم 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عقد لأن القبول يصدر عن الولي خاص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ان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الول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شرط مطلقا وخصها جماعة بالعذر لعدم الولي والسلطان ، والثالث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ا أن تأمر رجلا يزوجها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رابع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لها تزويج نفس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ابن هانئ رحمه الله عنه ، حيث نق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هذه المسألة فقال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عفني من الجو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 هذه الرواية أبو بكر عبد العزيز ذكر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ادر الحاش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رحمه الله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مسألة ما إذا عدم الولي ،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حيح ما نقل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أحم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زوجها ذو السلط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لعضل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ث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ذهب الحنابلة أنه لا يجوز لها أن تأذن لرجلٍ بتزويجها عند عدم الو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ؤوس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ئل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اشمي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كملة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1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ه يجوز لها أن تأذن لرجلٍ بتزويج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ؤوس المسائل للزمخشري ص</w:t>
      </w:r>
      <w:r>
        <w:rPr>
          <w:rFonts w:cs="Lotus Linotype" w:ascii="Lotus Linotype" w:hAnsi="Lotus Linotype"/>
          <w:sz w:val="28"/>
          <w:szCs w:val="28"/>
        </w:rPr>
        <w:t>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غرة المنيفة ص</w:t>
      </w:r>
      <w:r>
        <w:rPr>
          <w:rFonts w:cs="Lotus Linotype" w:ascii="Lotus Linotype" w:hAnsi="Lotus Linotype"/>
          <w:sz w:val="28"/>
          <w:szCs w:val="28"/>
        </w:rPr>
        <w:t>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ففي مذهبهم ثلاث روا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فريق بين الشريف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نيئة ، فالشريفة لا يجوز لها ذلك ، والدنيئة يجو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 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كن ابن عبد البر جعل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مالك عدم 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فيكون مذهب الحنابلة فيها موافق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ذهب المالكية أيضاً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في الول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امع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ما جاء لا نكاح إلا بول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لا نكاح إلا بولي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8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عنه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باح الزجاج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ضعي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ارود في منتقا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أوس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حبان ف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3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حاكم في مستدرك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 عدة أسانيد هذه الأسانيد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ها صحيحة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صحح هذا الحديث الإمام أحمد رحمه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 كما في اختلاف العلماء للمروزي ص</w:t>
      </w:r>
      <w:r>
        <w:rPr>
          <w:rFonts w:cs="Lotus Linotype" w:ascii="Lotus Linotype" w:hAnsi="Lotus Linotype"/>
          <w:sz w:val="28"/>
          <w:szCs w:val="28"/>
        </w:rPr>
        <w:t>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عنه الألبان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لغيره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موارد الظم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نسائ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ذا إسناد صحي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ال عنه الألبان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سن صحيح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موارد الظمآ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3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هو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ه رواية يختار 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ها عنه ابن منصور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تلميذه مهنا الشامي رحمه الله ، حيث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عنه أنه قال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 شيئاً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رواية عنه القاض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رجب رحمه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 كما في قواعده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أثبت توقفه في هذه المسألة أيضاً ابن قدامة رحمه الله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لمنقول عن أحمد أنه قال فيمن تزوج أختين لا يدري أيتهما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زوج أ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إنه يفرق بينهما ،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وق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ن أن يقول في الصداق شيئاً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رجهما أبو بكر عبد العزيز – غلام الخل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، ذُكر ذلك عنه في الروايتي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عد لابن رجب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مأ إليه في رواية مهنا رحمه الله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ون نصف المهر لهما جميعاً ، وما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خلقه أن يكون كذلك ، إلا أنه عقب ذلك بتوقفه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كن لم أسمع فيه شيئاً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ختيار أبي بكر غلام الخلال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هما نصف الصداق يقترعان عليه ، وهو المذه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ق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على المذهب يلزم أحدهما نصف المهر ، يقترعان عليه على الصحيح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واع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م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اهب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ي هذه المسألة فهي كالتا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39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لهما نصف المهر يقتسمانه فيما 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البداية </w:t>
      </w:r>
    </w:p>
    <w:p>
      <w:pPr>
        <w:pStyle w:val="Footnote"/>
        <w:ind w:left="390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</w:p>
    <w:p>
      <w:pPr>
        <w:pStyle w:val="Footnote"/>
        <w:ind w:left="390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ناية في شرح 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390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فسخ نكاحهما ، ثم يختار واحدةً منهما بعد أن تستبرئ ، </w:t>
      </w:r>
    </w:p>
    <w:p>
      <w:pPr>
        <w:pStyle w:val="Footnote"/>
        <w:ind w:left="390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ثانية يفارقها ولها مهرها كامل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39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ين السابقين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صريحاً كما في رواية مهنا المتقدمة ، حيث نقل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أسمع فيه شيئاً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مهنا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في المطلب الثالث من هذا المبحث في مسألة ما إذا عضلها الولي هل لها أن تأمر رجلاً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لمين بتزويجها ، والحديث المذكور  نصٌ في ذلك ، وهو حديثٌ حسن صحيح كما تقد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عبد الله رحمه الله عنه حيث نق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ذلك فتوقف عن الفتوى ،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 اختلافٌ بين النا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حرب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رواية 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صور الكوسج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إمام أح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زوج نفسه حتى يول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لاً يزوجه إياها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4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مفلح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ن أسلمت على يديه فإنه لا يلي نكاحها على الأشه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حاوي الكبي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جوز أ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وجها بدون إذن السلط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غرة المنيفة ص</w:t>
      </w:r>
      <w:r>
        <w:rPr>
          <w:rFonts w:cs="Lotus Linotype" w:ascii="Lotus Linotype" w:hAnsi="Lotus Linotype"/>
          <w:sz w:val="28"/>
          <w:szCs w:val="28"/>
        </w:rPr>
        <w:t>1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2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4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ميم الدا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ابي جليل ، كنيته أبو رقية ، واس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ميم بن أوس بن خارجة بن سود بن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ذيمة اللخمي  الفلسطيني ، والدار بطن من لخم ولخم فخذ من يعرب بن قحطان ، وفد على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تسع ، كان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بداً تلاءً لكتاب الله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فلسطين 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صحابة لابن قان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طبقات ابن الخياط ص</w:t>
      </w:r>
      <w:r>
        <w:rPr>
          <w:rFonts w:cs="Lotus Linotype" w:ascii="Lotus Linotype" w:hAnsi="Lotus Linotype"/>
          <w:sz w:val="28"/>
          <w:szCs w:val="28"/>
        </w:rPr>
        <w:t>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معلقاً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إذا أسلم على يديه و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فوا في صحة هذا الخبر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أبو داود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جل ي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يدي الرج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رمذي في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ائض ، باب ما جاء في ميراث الذي يسلم على يدي الرج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ديث لا نعرفه إلا من حديث عبد الله بن و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عمل على هذا الحديث عند بعض أه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علم وهو عندي ليس بمتصل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اجه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فرائض ، باب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جل يسلم على يدي الرجل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7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بيهقي في سننه الكبر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2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َّف الإمام أحمد رحمه الله هذا الحديث كما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اويه عبد العزيز بن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بن عبد العزيز وليس هو من أهل الحفظ والإتقان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افعي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يس بثاب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حديث مضطر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ضعفه الزيلعي ف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لكن صححه الألباني رحمه الله في السلسلة الصحيح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بن ماج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3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صرح بذلك كما تقدم في رواية ابنه عبد الله رحمه الله عنه حيث ذكر أنه توقف عن الفتوى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ٌ بين الناس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عبد الله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ي وجدته من اختلاف السلف في هذه المسألة هو التا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5"/>
        </w:numPr>
        <w:spacing w:lineRule="auto" w:line="192"/>
        <w:ind w:left="630" w:right="0" w:hanging="15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ى أنه لا ولاية له عليها وأنه يرجع إلى السلطان ، وهو مروي ع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البصر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spacing w:lineRule="auto" w:line="192"/>
        <w:ind w:left="630" w:right="0" w:hanging="15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ن الحسن رواية بأنه لا بأس بأن يتزوجها دون الرجوع إلى السلطان ، وهو مرويٌ عن ابن سيرين والثوري أيضاً رحمهم الله جميعاً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270" w:right="0" w:hanging="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9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270" w:right="0" w:hanging="0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إشراف ل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نذ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5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حرب عن الإمام أحمد رحمهمها الله ، نصَّ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ذلك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وقف الإمام أحمد رحمه الله في رواي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المرداوي رحمه الله أن الإمام أحمد رحمه الله توقف فيها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حرب ، ثم ذكر أن في المسألة وجها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جد هذه الرواية في مسائل حرب رحمه الله ، لا في المطبوعة ولا في المجموعة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56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7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أكثر الأصحاب رحمهم الله كالقاضي وابن ع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زياه لأبي الخطاب ف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انتصا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جد طولا لنكاح حرة يشمل الحرة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سلمة الكتاب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كذلك ، وهو المذهب ، وعليه الأصحا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5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 عدم الطول ليس بشرط في جواز نكاح الأم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عندهم  يجو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مسلم نكاح الأمة حتى ولو وجد طولاً لحرة مسل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سرخس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5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ل الآية يدل على أن نكاح الأمة لا يجوز في حالة وجود الطول لنكاح الحرة المؤمنة ، وذلك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سبحا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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cs="Lotus Linotype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دليل على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وجود الطول للحرة الكتابية لا يمنع من نكاح الأمة ، وهذا يُسلم لو أن الله سبحانه ل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ذكر في سياق الآية أن نكاح الأمة مشروط بشرط آخر ، وهو ما دل عليه قوله سبحا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ذي يجد الطول لنكاح الحرة الكتابية يكون آمناً من العنت </w:t>
      </w:r>
    </w:p>
    <w:p>
      <w:pPr>
        <w:pStyle w:val="Normal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ير خاشٍ له ، كما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ذلك </w:t>
      </w:r>
    </w:p>
    <w:p>
      <w:pPr>
        <w:pStyle w:val="Normal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كون قد انتفى الشرط الثاني لجواز نكاح الأمة ، فتكون الحرة الكتابية مانعةٌ من نكاح الأم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حيث نقل أنه سأله ع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ألة فتوقف عن الفتوى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فيها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ه رحمه الله في هذه المسألة كلاً من ابن مفلح رحمه الله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رداوي رحمه الله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6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من الأصحاب ابن حامد والقاضي وأبو الخطاب رحمهم الله كما في مجموع فتاوى شيخ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لام ابن تيمي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وجه 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ه من الأصحاب ابن الجوزي رحمه الله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علم أن الصحيح من المذهب أن النكاح لا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عقد إلا بالإيجاب والقبول بهذه الألفاظ – التزويج والإنك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ليه جماهير الأصحاب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مختصر المزني ص</w:t>
      </w:r>
      <w:r>
        <w:rPr>
          <w:rFonts w:cs="Lotus Linotype" w:ascii="Lotus Linotype" w:hAnsi="Lotus Linotype"/>
          <w:sz w:val="28"/>
          <w:szCs w:val="28"/>
        </w:rPr>
        <w:t>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لافاً ل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جوا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اح بلفظ الهبة وكل ما يقتضي التمليك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زمخشري ص </w:t>
      </w:r>
      <w:r>
        <w:rPr>
          <w:rFonts w:cs="Lotus Linotype" w:ascii="Lotus Linotype" w:hAnsi="Lotus Linotype"/>
          <w:sz w:val="28"/>
          <w:szCs w:val="28"/>
        </w:rPr>
        <w:t>3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فقهاء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غرة المنيفة ص</w:t>
      </w:r>
      <w:r>
        <w:rPr>
          <w:rFonts w:cs="Lotus Linotype" w:ascii="Lotus Linotype" w:hAnsi="Lotus Linotype"/>
          <w:sz w:val="28"/>
          <w:szCs w:val="28"/>
        </w:rPr>
        <w:t>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ب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بس شرح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نتق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استذك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حز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مجموع فتاوى ابن تيمية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9/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9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فضائل القرآن ، باب القراءة عن ظهر القلب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7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بهذا السبب الإمام أحمد رحمه الله كما في رواية ابنه صالح رحمه الله عنه حيث نقل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صالح عن أبي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1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لخص اختلاف السلف في هذه المسألة هو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لا يصح النكاح بلفظ الهبة ، وأنه لا ينعقد بغير لفظ الإنكاح والتزوي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عيد بن المسيب وعطاء ومجاهد والزهري وربيعة والشافعي رحمهم الله جميعاً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يصح النكاح بلفظ الهبة وكل ما يقتضي التملي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براهيم النخعي والثوري والحسن بن صالح وأبوحنيفة وأصحابه وأبو ثور وأبو عبيد وداو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3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باب في الجمع بين السنة والكتاب للمنبج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5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9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سلم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ذكار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باري لابن حج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فى الخلال رحمه الله أن يكون عن أحمد رحمه الله هذه الروايات ، وأثبت عنه التوقف فقط كما سيأت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مع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355/3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كن بعض أئمة المذهب يذكر الروايات الثلاث كما في المغني ل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حرب الكرماني رحمه الله عنه ، حيث نقل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سأله عن ذلك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قال حرب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يفت فيها بشيء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بن مفلح رحمه الله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 رواية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ر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ثبت توقفه فيها في رواية ابن القاسم رحمه الله عن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غير واحدٍ من أئمة المذهب كالقاضي واب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لح صاحب المبدع رحمهما الله وقد تقدما ، وابن قدامة وابن القيم والمرداوي رحمهم الله نقلوا عن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ل إنكاره أن يكون عن أحمد فتوى في هذه المسألة ، و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ما توقف الإمام أحمد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فذ له قول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صالح وتلميذه أبو طالب ، وهو اختيار الخرقي ، كما ذكر القاضي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واي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بو الخطاب هو قول عامة أصحابن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3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84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وليس للمسلم وإن كان عبداً نكاح أمة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كتابية ، هذا الصحيح من المذهب ، وعليه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هاشم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كشاف القنا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واكه الد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الحنفية القائلين ب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لزمخشري ص</w:t>
      </w:r>
      <w:r>
        <w:rPr>
          <w:rFonts w:cs="Lotus Linotype" w:ascii="Lotus Linotype" w:hAnsi="Lotus Linotype"/>
          <w:sz w:val="28"/>
          <w:szCs w:val="28"/>
        </w:rPr>
        <w:t>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ختصر الطحاوي ص</w:t>
      </w:r>
      <w:r>
        <w:rPr>
          <w:rFonts w:cs="Lotus Linotype" w:ascii="Lotus Linotype" w:hAnsi="Lotus Linotype"/>
          <w:sz w:val="28"/>
          <w:szCs w:val="28"/>
        </w:rPr>
        <w:t>1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spacing w:lineRule="atLeast" w:line="600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</w:t>
      </w:r>
    </w:p>
    <w:p>
      <w:pPr>
        <w:pStyle w:val="Footnote"/>
        <w:spacing w:lineRule="atLeast" w:line="600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ذمة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8">
    <w:p>
      <w:pPr>
        <w:pStyle w:val="Footnote"/>
        <w:spacing w:lineRule="atLeast" w:line="600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tLeast" w:line="600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spacing w:lineRule="atLeast" w:line="600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0">
    <w:p>
      <w:pPr>
        <w:pStyle w:val="Footnote"/>
        <w:spacing w:lineRule="atLeast" w:line="600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</w:p>
    <w:p>
      <w:pPr>
        <w:pStyle w:val="Footnote"/>
        <w:spacing w:lineRule="atLeast" w:line="600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1">
    <w:p>
      <w:pPr>
        <w:pStyle w:val="Footnote"/>
        <w:spacing w:lineRule="atLeast" w:line="600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صريحاً عن الإمام أحمد رحمه الله كما تقدم في رواية حرب حيث نقل عنه أنه قال عندم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هذه المسأل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ر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لاف السلف رحمهم الله في هذه المسألة 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عدم جواز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الزهري ومكحول ومالك والشافعي والثوري والأوزاعي والليث وإسحاق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الجوا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ميسرة وأبو حنيف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غيرهما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 السلف رحمهم الله في هذه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لاف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علماء ص</w:t>
      </w:r>
      <w:r>
        <w:rPr>
          <w:rFonts w:cs="Lotus Linotype" w:ascii="Lotus Linotype" w:hAnsi="Lotus Linotype"/>
          <w:sz w:val="28"/>
          <w:szCs w:val="28"/>
        </w:rPr>
        <w:t>14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لابن القي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للشوك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الب الثلاث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المسألة والمسألتان اللتان بعدها – يذكرها العلماء عند كلامهم عن نظر الرجل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لى ذوات المحارم ، وما هي المواضع التي يجوز له النظر إليها من ذوات محارم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ظ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أحكامه في الفقه الإسلامي للطريقي ص</w:t>
      </w:r>
      <w:r>
        <w:rPr>
          <w:rFonts w:cs="Lotus Linotype" w:ascii="Lotus Linotype" w:hAnsi="Lotus Linotype"/>
          <w:sz w:val="28"/>
          <w:szCs w:val="28"/>
        </w:rPr>
        <w:t>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spacing w:lineRule="auto" w:line="216"/>
        <w:ind w:left="1009" w:right="0" w:hanging="1009"/>
        <w:jc w:val="both"/>
        <w:rPr>
          <w:rFonts w:ascii="HQPB2" w:hAnsi="HQPB2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دل على ذلك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cs="Lotus Linotype" w:ascii="HQPB4" w:hAnsi="HQPB4"/>
          <w:color w:val="000000"/>
          <w:sz w:val="22"/>
          <w:szCs w:val="22"/>
        </w:rPr>
        <w:t>...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HQPB2" w:cs="HQPB2" w:ascii="HQPB2" w:hAnsi="HQPB2"/>
          <w:sz w:val="22"/>
          <w:szCs w:val="22"/>
          <w:rtl w:val="true"/>
        </w:rPr>
        <w:t xml:space="preserve">          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عدَّ الله سبحانه وتعالى أم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جة ، والربيبة من المحرم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كثر العلماء عند ذكر المحرمات من المصاهرة يذكرون أ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وجة وابنتها – الربي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وات المحا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من يحرم على الرجل نكاحها على التأبيد بنسبٍ أو رضاعٍ أو تحريم المصاهرة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سبب مب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لابن 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د ذكر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ذه الرواية هي رواي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ثرم عن أحمد رحمهما الله  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ص 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98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ص 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9">
    <w:p>
      <w:pPr>
        <w:pStyle w:val="Footnote"/>
        <w:spacing w:lineRule="auto" w:line="192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ا روايةً عن أحمد رحمه الله ابن أبي يعلى في كتابه 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0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مسألة الأو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 لمس وتقبيل أم الزوجة ؟ فقد ثبت توقف الإمام أحمد رحمه الله فيها في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تلميذه ابن هانئ رحمه الله حيث نقل أنه سأله عن لمس وتقبيل أم الزوج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قول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شيئاً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ما المسألتان الثانية والثالث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كم نظر الرجل إلى شعر أم زوجته ، وإلى شعر ربيبته ؟ فقد أثبت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الإمام أحمد رحمه الله فيهما ابن مفلح رحمه الله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رداوي رحم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له كما في الإنصا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ذوات محارمه ، يعني يجوز له النظر م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وات محارمه إلى ما يظهر غالباً وإلى الرأس والساقين ، وهذا المذهب ، وعليه أكثر الأصحا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3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ائل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4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ع الأنه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هند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بن عابدي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رهو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صغ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لغة السالك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10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افق أيضاً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إلا أن مذهبهم جواز نظر الرجل إلى جميع الجسد عدا ما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 السرة والرك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وجيز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تا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يوبي وعمير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ذهب الشافعية رحمهم الله هو قول عند الحنابلة اختاره من الأصحاب القاضي رحمه الله كما ذكر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2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أحز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دل على ذلك أدلة كثيرة منها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﴾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حج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08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ذلك ابن عباس في رواية عنه وعكرمة الحسن البصري ومكحو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4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09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0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أيضاً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ذا مرويٌ عن عائش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عمر 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طاء وسعيد بن جبير والأوزاعي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2">
    <w:p>
      <w:pPr>
        <w:pStyle w:val="Footnote"/>
        <w:spacing w:lineRule="auto" w:line="216"/>
        <w:ind w:left="1009" w:right="0" w:hanging="1009"/>
        <w:jc w:val="both"/>
        <w:rPr>
          <w:rFonts w:ascii="HQPB2" w:hAnsi="HQPB2" w:cs="Lotus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قو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Lotus Linotype" w:ascii="HQPB4" w:hAnsi="HQPB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Lotus Linotype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Lotus Linotype" w:ascii="HQPB4" w:hAnsi="HQPB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Lotus Linotype" w:ascii="HQPB2" w:hAnsi="HQPB2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HQPB1" w:hAnsi="HQPB1" w:cs="Lotus Linotype"/>
          <w:sz w:val="22"/>
          <w:szCs w:val="22"/>
        </w:rPr>
      </w:pPr>
      <w:r>
        <w:rPr>
          <w:rFonts w:eastAsia="HQPB2" w:cs="HQPB2" w:ascii="HQPB2" w:hAnsi="HQPB2"/>
          <w:sz w:val="22"/>
          <w:szCs w:val="22"/>
          <w:rtl w:val="true"/>
        </w:rPr>
        <w:t xml:space="preserve">          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HQPB1" w:hAnsi="HQPB1" w:cs="Lotus Linotype"/>
          <w:sz w:val="22"/>
          <w:szCs w:val="22"/>
        </w:rPr>
      </w:pPr>
      <w:r>
        <w:rPr>
          <w:rFonts w:eastAsia="HQPB1" w:cs="HQPB1" w:ascii="HQPB1" w:hAnsi="HQPB1"/>
          <w:sz w:val="22"/>
          <w:szCs w:val="22"/>
          <w:rtl w:val="true"/>
        </w:rPr>
        <w:t xml:space="preserve">          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  <w:rtl w:val="true"/>
        </w:rPr>
        <w:t xml:space="preserve">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HQPB1" w:cs="HQPB1" w:ascii="HQPB1" w:hAnsi="HQPB1"/>
          <w:sz w:val="22"/>
          <w:szCs w:val="22"/>
          <w:rtl w:val="true"/>
        </w:rPr>
        <w:t xml:space="preserve">           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و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]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عقَّب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ه لتوقف الإمام أحمد رحمه الله ف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تي نظر الرجل إلى شعر أم زوجته ونظره إلى شعر ربيبته ، مبيناً السبب ب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ذلك لعد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ما في الآ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رد عن بعض السلف كالحسن والشعبي والضحاك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ع النظر إلى شعر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وات المحار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عنهم ابن قدامة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7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13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فص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هاشمي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سوط للسرخس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الكافي ص</w:t>
      </w:r>
      <w:r>
        <w:rPr>
          <w:rFonts w:cs="Lotus Linotype" w:ascii="Lotus Linotype" w:hAnsi="Lotus Linotype"/>
          <w:sz w:val="28"/>
          <w:szCs w:val="28"/>
        </w:rPr>
        <w:t>2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فاية الطالب الرب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الفواكه الدوان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خالف في ذلك الروافض ، فقال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جوز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نهاية في الفقه والفتوى للطوسي ص</w:t>
      </w:r>
      <w:r>
        <w:rPr>
          <w:rFonts w:cs="Lotus Linotype" w:ascii="Lotus Linotype" w:hAnsi="Lotus Linotype"/>
          <w:sz w:val="28"/>
          <w:szCs w:val="28"/>
        </w:rPr>
        <w:t>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1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عن وصف نكاح المتعة بالحرمة شيخ الإسلام ابن تيمية رحمه الله ،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د نقلا رحمهما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توقف الإما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أحمد رحمه الله عن لفظ الحرام ولم ينف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أقف على كلام شيخ الإسلام في ما رجعت إليه م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تبه رحمه الله 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 ذلك عنه عدد من تلاميذه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6"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ممن نقل عنه ذلك ابن منصور الكوسج رحمه الله في مسائله ، حيث سأله عن متعة النساء أتقول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ا حرام ؟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تجنبها أحب إليّ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ضي رحمه الله بعد ذكره لهذه الرواية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ظاهر هذا أنها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روهة وليست حراماً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داية ص</w:t>
      </w:r>
      <w:r>
        <w:rPr>
          <w:rFonts w:cs="Lotus Linotype" w:ascii="Lotus Linotype" w:hAnsi="Lotus Linotype"/>
          <w:sz w:val="28"/>
          <w:szCs w:val="28"/>
        </w:rPr>
        <w:t>3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دلالة على تحريمها وهو المذهب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3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1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قدمت الإشارة إلى أن هذا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ذهب الأئمة الثلاث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نكاح المتع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9"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نهي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متعة أخيراً ، </w:t>
      </w:r>
    </w:p>
    <w:p>
      <w:pPr>
        <w:pStyle w:val="Normal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1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نكاح المتع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  <w:rtl w:val="true"/>
        </w:rPr>
        <w:t>..</w:t>
      </w:r>
    </w:p>
    <w:p>
      <w:pPr>
        <w:pStyle w:val="Normal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 استقر تحريمه إلى يوم القيا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نكاح ، باب نكاح المتعة وبيان أنَّه أبيح ثمَّ نسخ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أبيح ثمَّ نسخ واستقر تحريمه إلى يوم القيا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1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2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3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4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عن ابن عباس وأبي بن كعب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د ذكر العلماء عدداً من السلف من الصحابة كابن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عود ومن التابعين كسعيد بن جبير وغيره كانوا يقرؤونها كذلك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راجع الأثر التال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</w:t>
      </w:r>
    </w:p>
  </w:footnote>
  <w:footnote w:id="125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عن أحمد وإسح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فسير الط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بد الرزاق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جم الكبير للطبر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3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سنن الكبرى للبيهق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فسير الكبير للفخر الرا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للقرطبي 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6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7">
    <w:p>
      <w:pPr>
        <w:pStyle w:val="Footnote"/>
        <w:spacing w:lineRule="auto" w:line="216"/>
        <w:ind w:left="1009" w:right="0" w:hanging="1009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بن مسعود بن غافل بن حبيب بن شمخ بن فار بن مخزوم بن صاهلة بن كاهل بن الحارث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 تيم بن سعد بن هذيل الهذلي ، أبو عبد الرحمن ، هاجر الهجرتين ، وشهد بدراً والمشاهد بعدها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زم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وكان صاحب نعليه ، وحدث عن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كثير ، وكان سادس من أسلم ،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ان يقول أخذت من في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بعين سورة ، وهو أول من جهر بالقرآن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لمدينة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يل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طبقات ابن سعد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طبقات ابن خياط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ائ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2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كتاب النكاح ، باب نكاح المتعة وبيان أنه أبيح ثم نسخ ثم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يح ثم نسخ واستقر تحريمه إلى يوم القيامة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4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3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ثر ابن مسعود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كما ثبت في حديث جابر وسلمة بن الأكوع رضي الله عنهما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نا في جيشٍ فأتانا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ه قد أذن لكم أن تستمتعوا فاستمتعو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</w:t>
      </w:r>
    </w:p>
    <w:p>
      <w:pPr>
        <w:pStyle w:val="Normal"/>
        <w:ind w:left="0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خاري ومسلم في صحيح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البخاري مع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حيح </w:t>
      </w:r>
    </w:p>
    <w:p>
      <w:pPr>
        <w:pStyle w:val="Normal"/>
        <w:ind w:left="0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لم مع شرح النو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8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tl w:val="true"/>
        </w:rPr>
        <w:t xml:space="preserve">  </w:t>
      </w:r>
    </w:p>
  </w:footnote>
  <w:footnote w:id="13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أحمد في مسند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حاوي في 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زم في محلا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لشيخ شعيب الأرناؤوط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تعليقه على مسند أحم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إسناده صحيح على شرط م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الأدلة 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حديث للشافعي ص</w:t>
      </w:r>
      <w:r>
        <w:rPr>
          <w:rFonts w:cs="Lotus Linotype" w:ascii="Lotus Linotype" w:hAnsi="Lotus Linotype"/>
          <w:sz w:val="28"/>
          <w:szCs w:val="28"/>
        </w:rPr>
        <w:t>21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13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مشهورٌ في هذه المسألة ، نصَّ على ذلك كثيرٌ من أهل العلم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اختلف السلف في نكاح المتعة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5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1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ية المجتهد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3-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0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فسير ابن كث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6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زاد المسير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للسرخس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شر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تمهي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1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نووي على مسل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جموع فتاوى 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/9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5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يل الأوطار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في التفسير للشوك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4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سبل السلا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ذلك 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ذ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بن حزم رحمه الله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5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علياً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ري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كاح المتع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لعل الإمام أحمد رحمه الله بلغه ذلك 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أس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ه في التوقف ، 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رواية تلميذه أبي طالب وبكر بن محمد وابن منصور الكوسج </w:t>
      </w:r>
    </w:p>
    <w:p>
      <w:pPr>
        <w:pStyle w:val="Footnote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، فقد نقل بكر بن محمد رحمه الل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نت أذهب إلى قول عل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ثم هبته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أبو طالب رحمه الله أنه سأ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ل يرجع على من غرَّه ما تقول أنت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أدري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ابن منصور الكوسج رحمه الله أنه سأله عن ذلك ؟ فلم يقل شيئاً ، قل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ول بحديث </w:t>
      </w:r>
    </w:p>
    <w:p>
      <w:pPr>
        <w:pStyle w:val="Footnote"/>
        <w:spacing w:lineRule="auto" w:line="216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مر وعلي ؟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1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5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أثبت توقف الإمام أحمد رحمه الله في هذه المسألة القاضي أبو يعلى رحمه الله في الروايتي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نقلاً عن أبي بكر عبد العزيز غلام الخلال رحمه الله ، 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ب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د توقف أحمد عن المهر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38">
    <w:p>
      <w:pPr>
        <w:pStyle w:val="Footnote"/>
        <w:spacing w:lineRule="auto" w:line="216"/>
        <w:ind w:left="397" w:right="0" w:hanging="397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هارون بن عبد الله البزاز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نظر هذه الرواي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عدة شرح العمدة ص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3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عدة شرح العمدة ص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0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رجع به على من غ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هذا المذهب 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عليه جماهير الأصحا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ختصر الخرقي ص</w:t>
      </w:r>
      <w:r>
        <w:rPr>
          <w:rFonts w:cs="Lotus Linotype" w:ascii="Lotus Linotype" w:hAnsi="Lotus Linotype"/>
          <w:sz w:val="28"/>
          <w:szCs w:val="28"/>
        </w:rPr>
        <w:t>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جموع الفتاو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تاوى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عدة شرح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عمدة ص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صحيح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ى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 الحنابلة رحمهم الله في هذه المسألة مذه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9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حاشية العدوي ومعه 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مر الد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رجع ب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6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تنبيه ص</w:t>
      </w:r>
      <w:r>
        <w:rPr>
          <w:rFonts w:cs="Lotus Linotype" w:ascii="Lotus Linotype" w:hAnsi="Lotus Linotype"/>
          <w:sz w:val="28"/>
          <w:szCs w:val="28"/>
        </w:rPr>
        <w:t>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نهاج الطالبين ص</w:t>
      </w:r>
      <w:r>
        <w:rPr>
          <w:rFonts w:cs="Lotus Linotype" w:ascii="Lotus Linotype" w:hAnsi="Lotus Linotype"/>
          <w:sz w:val="28"/>
          <w:szCs w:val="28"/>
        </w:rPr>
        <w:t>1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وه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بجير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واشي الشروا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5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4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عيد 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جوزي في التحقيق في أحاديث الخل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ضعفه الألباني في الإرو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جاله ثقات رجال الشيخين ، لكنه منقطع بين سعيد وعم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42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0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43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طالب أولي النه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5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في التعليق المغ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سناد هذا الأثر صحيح ، وسعيد ا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6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1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ar-SY"/>
        </w:rPr>
        <w:t xml:space="preserve"> .</w:t>
      </w:r>
    </w:p>
  </w:footnote>
  <w:footnote w:id="147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عدة شرح العمدة ص</w:t>
      </w:r>
      <w:r>
        <w:rPr>
          <w:rFonts w:cs="Lotus Linotype" w:ascii="Lotus Linotype" w:hAnsi="Lotus Linotype"/>
          <w:sz w:val="28"/>
          <w:szCs w:val="28"/>
        </w:rPr>
        <w:t>3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 </w:t>
      </w:r>
    </w:p>
  </w:footnote>
  <w:footnote w:id="148">
    <w:p>
      <w:pPr>
        <w:pStyle w:val="Footnote"/>
        <w:spacing w:lineRule="auto" w:line="192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9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رح بذلك القاضي أبو يعلى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نقلاً عن أبي ب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غلام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لال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أبو بك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قد توقف أحمد عن المهرلأنَّ عمراً وعلياً اختلف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عم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جع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عل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يرجع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تقدمت الآثار عنهما في الأدلة ، والله أعلم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تزوج بغير إذنه لم يصح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اح ، هذا المذه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 أهل العلم على أنه ليس للعبد أن ينكح بغير إذن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يده ، فإن نكح لم ينعقد نكاحه في قولهم جميعاً ، وقال ابن المنذ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جمعوا على أن نكاحه باطل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1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ضاً على الصحيح من ا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دخل بها وجب في رقبت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هر المث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مذه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عنى تعلق برقب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ه يتعلق العبد فيباع فيه إلا أن يفديه السيد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قلاً عن أبي بكر غلام الخل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ا يختلف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أن الصداق يتعلق برقبته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52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ابنه صالح رحمه الله ، حيث نقل أنه سأله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ذلك ؟ فلم يفت في المسألة و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في مسائل حرب الكرماني رحمه الله عنه ، حيث سأله عن العبد يتزوج بغير إذن سيده ، هل لها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هر ؟  فاكتفى ب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ه اختلاف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مسائ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وع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هانئ وأبو داود وابنه عبد الله رحمهم الله ، ينظر مسائل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هانئ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19-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أبو داود ص</w:t>
      </w:r>
      <w:r>
        <w:rPr>
          <w:rFonts w:cs="Lotus Linotype" w:ascii="Lotus Linotype" w:hAnsi="Lotus Linotype"/>
          <w:sz w:val="28"/>
          <w:szCs w:val="28"/>
        </w:rPr>
        <w:t>1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31</w:t>
      </w:r>
      <w:r>
        <w:rPr>
          <w:rFonts w:cs="Lotus Linotype" w:ascii="Lotus Linotype" w:hAnsi="Lotus Linotype"/>
          <w:sz w:val="28"/>
          <w:szCs w:val="28"/>
          <w:rtl w:val="true"/>
        </w:rPr>
        <w:t>)  .</w:t>
      </w:r>
    </w:p>
    <w:p>
      <w:pPr>
        <w:pStyle w:val="Footnote"/>
        <w:spacing w:lineRule="auto" w:line="192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اره الخرقي والقاضي وأصحابه منهم الشريف وأبو </w:t>
      </w:r>
    </w:p>
    <w:p>
      <w:pPr>
        <w:pStyle w:val="Footnote"/>
        <w:spacing w:lineRule="auto" w:line="192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خط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4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لمرُّوذي رحمه الله ذكره عنه القاضي رحمه الله كما في الروايتين والوجهين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اره أبو بكر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 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5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دخل بها وجب في رقبته مهر المثل ، هذا المذهب ، نص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يه ، واختاره أبو بكر ، قال في المذهب ومسبوك ال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جب مهر المثل في أصح الرواي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مختصر لأبي يع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اض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: (</w:t>
      </w:r>
      <w:r>
        <w:rPr>
          <w:rFonts w:cs="Lotus Linotype" w:ascii="Lotus Linotype" w:hAnsi="Lotus Linotype"/>
          <w:sz w:val="28"/>
          <w:szCs w:val="28"/>
        </w:rPr>
        <w:t>7/4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3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قد وافق مذهب الحنابلة في هذه المسألة مذه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لمحمد بن الحس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حفة الفقه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9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لابن عبد البر ص</w:t>
      </w:r>
      <w:r>
        <w:rPr>
          <w:rFonts w:cs="Lotus Linotype" w:ascii="Lotus Linotype" w:hAnsi="Lotus Linotype"/>
          <w:sz w:val="28"/>
          <w:szCs w:val="28"/>
        </w:rPr>
        <w:t>4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تعلق المهر بذمت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ي بذمة العب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ُتبع به بعد العتق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نبيه ص 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غني المحتا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5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نفس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موسى الأشعر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عبد الله بن قيس بن سليم بن حضار بن حرب بن عامر بن غنم بن بك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عامر بن عذر بن وائل بن ناجية بن الجماهر بن الأشعر  ، مشهور باسمه وكنيته معاً ، وأمه ظبي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نت وهب ، أسلمت وماتت بالمدينة ، واستعمله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بعض اليمن ، واستعمله عمر على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صرة بعد المغيرة استعمله عثمان على الكوفة ، وكان حسن الصوت بالقرآن ، 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المدائ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ختلفوا هل مات بالكوفة أو بمك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قات الكبرى لابن سع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ثقات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ع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ع بعير ، ويطلق على الذكر والانث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هذيب اللغ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7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4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عبد الرزاق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6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59-2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8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سلف رحمهم الله في هذه المسألة مبنيٌ على اختلافهم في صحة نكاح العبد بغير إذن سيد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مسألة خلافية كما نصَّ على ذلك عددٌ من الأئم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الكبر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3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</w:rPr>
        <w:t>5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6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مجموع فتاو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تيم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2/20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جامع لأحكام القرآ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لقرطب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9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ه رحمه الله في هذه المسألة في رواية تلميذه عبد الملك الميموني رحمه الله حيث نقل عنه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أله عن هذه المسألة فتوقف عن الفتوى وكان جوابه أن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ى أنَّه إحصانٌ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مسألةٌ فيها لبس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عنه الخلال رحمه الله كما في أهل الملل والردة والزندقة من كتاب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ابنه عبد الله كما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27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صالح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لميذ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رب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منصور في مسائ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6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اجع السابقة ، وذكر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هات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رواهما المرُّوذي عن أبي عبد الله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2"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هل تحصن الذمية مسلماً ، على رواي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: ...</w:t>
      </w:r>
      <w:r>
        <w:rPr>
          <w:rFonts w:cs="Lotus Linotype" w:ascii="Lotus Linotype" w:hAnsi="Lotus Linotype"/>
          <w:sz w:val="28"/>
          <w:szCs w:val="28"/>
          <w:rtl w:val="true"/>
        </w:rPr>
        <w:t>..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صنه ، وهو المذه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روايتين و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5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عدو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كملة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0/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تابية لا تحصن المس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جة على أهل المدينة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24-1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رؤوس المسائل للزمخشري ص</w:t>
      </w:r>
      <w:r>
        <w:rPr>
          <w:rFonts w:cs="Lotus Linotype" w:ascii="Lotus Linotype" w:hAnsi="Lotus Linotype"/>
          <w:sz w:val="28"/>
          <w:szCs w:val="28"/>
        </w:rPr>
        <w:t>4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اف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بدائع الصنائ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39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خاري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25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حدود ، باب أحكام أهل الذمة وإحصانهم إذا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نوا ورفعوا إلى الإمام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4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لم في صحيح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ي كتاب الحدود 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اب رجم اليهود أهل الذمة في الزنى ، 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7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7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مت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صواب أن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وقوف عن ابن عمر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حجر في التلخيص الحبي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روى مرفوعاً وموقوفاً والراجح وقفه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ذا في التحقيق في أحاديث الخلاف ل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صب الر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7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عب بن ما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بن أبي كعب عمرو بن القين بن كعب بن يخلو بن غنم بن كعب بن سلمة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نصاري الخزرجي ، شاعر رسول الله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صاحبه ، وأحد الثلاثة الذين خلفوا فتاب الله عليهم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هد العقبة ، قال ابن أبي حات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ان كعب من أهل الصفة ، وذهب بصره في خلافة معاوية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في سنة وفاته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ف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ي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نظر ترجمت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ثق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استيعا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3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تهذيب التهذي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صا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اه أبو داود في مراسيله ص</w:t>
      </w:r>
      <w:r>
        <w:rPr>
          <w:rFonts w:cs="Lotus Linotype" w:ascii="Lotus Linotype" w:hAnsi="Lotus Linotype"/>
          <w:sz w:val="28"/>
          <w:szCs w:val="28"/>
        </w:rPr>
        <w:t>1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طبراني في معجمه الكب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9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عيد بن منصور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سنن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دارقطني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ضعفه 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تضعيف الدارقطني له ، وينظر ضعفه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حقيق في أحاديث الخلاف لابن الجوز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8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6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د ذلك صريحاً عنه كما نقل الميموني رحمه الله عن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جترئ على أنَّه إحصانٌ 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ألةٌ فيها لبس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ملل والردة والزندقة من كتابه الجام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</w:footnote>
  <w:footnote w:id="18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تقدم في أدلة الروايتين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خ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ف السلف رحمهم الله في هذه المسألة ذكر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دد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ن أهل العلم رحمهم الله ، و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الكتابية تحصن المس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بر بن زيد وابن المسيب وعطاء وسعيد بن جبير والزهري وقتادة وسليمان بن موسى ، والحسن البصري في رواية 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ي عنه أنها لا تحص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وي عن ابن عمر ، وهو قول إبراهيم النخعي وطاوس والشعبي ومجاهد والثوري وأصحاب الرأي ، والحسن البصري في رواية عن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ختلاف العلماء للمروزي ص</w:t>
      </w:r>
      <w:r>
        <w:rPr>
          <w:rFonts w:cs="Lotus Linotype" w:ascii="Lotus Linotype" w:hAnsi="Lotus Linotype"/>
          <w:sz w:val="28"/>
          <w:szCs w:val="28"/>
        </w:rPr>
        <w:t>16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6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معاني الآث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3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3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0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7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حكام القرآن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حفة الأحوذ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5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له تعالى أعل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ت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راجع عن دين الإسلام إلى الكف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6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 من تلاميذه رحمهم الله كالمروذي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حنبل ومهنا وغير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جميعاً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د نقل المروذي رحمه الله عنه أنه سأله عن هذه المسألة ؟ 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مهنا رحمه الله عنه قوله في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نقل حنبل رحمه الله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ا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قا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حنبل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جب فيها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b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نقل بكر بن محمد عن أبيه رحم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له عنه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ي مشكلة لا أدري تتزوج امرأته أم لا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نب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سائل مه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791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79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د على أهل الملل والزندقة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5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اختيار الخرقي رحمه الله ،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ذه الرواية هي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18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ي اختيار ابن عقيل رحمه الله ، كما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6</w:t>
      </w:r>
      <w:r>
        <w:rPr>
          <w:rFonts w:cs="Lotus Linotype" w:ascii="Lotus Linotype" w:hAnsi="Lotus Linotype"/>
          <w:sz w:val="28"/>
          <w:szCs w:val="28"/>
          <w:rtl w:val="true"/>
        </w:rPr>
        <w:t>) :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كانت الردة بعد الدخول فهل تتعجل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فرقة أ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ف على انقضاء العدة على روايت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دا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ف على انقضاء العدة </w:t>
      </w:r>
      <w:r>
        <w:rPr>
          <w:rFonts w:cs="Lotus Linotype" w:ascii="Lotus Linotype" w:hAnsi="Lotus Linotype"/>
          <w:sz w:val="28"/>
          <w:szCs w:val="28"/>
          <w:rtl w:val="true"/>
        </w:rPr>
        <w:t>....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يح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هدا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شيخ الإسلام رحمه الله أن المرتد إن عاد إلى الإسلام فامرأته وماله باق عليه بحاله ولو بعد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نقضاء العد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عنه تلميذه ابن مفلح كما في 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بن القيم كما في أحكام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8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الحنفية والملكية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 الفرقة تتعجل وينفسخ النكاح في الح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ين 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كافي لابن عبد البر ص</w:t>
      </w:r>
      <w:r>
        <w:rPr>
          <w:rFonts w:cs="Lotus Linotype" w:ascii="Lotus Linotype" w:hAnsi="Lotus Linotype"/>
          <w:sz w:val="28"/>
          <w:szCs w:val="28"/>
        </w:rPr>
        <w:t>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</w:t>
      </w:r>
    </w:p>
    <w:p>
      <w:pPr>
        <w:pStyle w:val="Footnote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لابن قدا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2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6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شكلت هذه المسألة على الإمام أحمد رحمه الله ، وتوقف عن الفتوى فيها كما تقدم في بداية المسألة ،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ي بعض جواباته توقف بلفظ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ه اختلاف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ما في رواية حنبل والمرُّوذي رحمهما الله عنه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حنب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د على أهل الملل والزندقة من الجامع للخلا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49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وله رحمه الله فيه اختلاف صريحٌ في سبب توقفه ، واختلاف السلف في المسألة والذي أشار إليه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مام أحمد رحمه الله ، ذكره غير واحدٍ من أهل العلم ، وملخصه الآ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 الفرقة تتوقف على انقضاء الع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شعبي والحكم رحمهما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6"/>
        </w:numPr>
        <w:ind w:left="705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 الفرقة تتعجل وينفسخ النكاح في الح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سن وعمر بن عبد العزيز والثوري وزفر وأبو ثور رحمهم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345" w:right="0" w:hanging="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اختلافهم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ابن أبي 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8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ل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31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</w:rPr>
        <w:t>3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ختصر اختلاف العلماء للجصاص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6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3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</w:p>
  </w:footnote>
  <w:footnote w:id="19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بت توقف الإمام أحمد رحمه الله في هذه المسألة في رواية عدد من تلاميذه ، فقد نقل عنه حرب رحم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له 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دري ، قد اختلف الناس في ذلك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ثم قال له حر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لا تقف منه على شيء ؟</w:t>
      </w:r>
      <w:r>
        <w:rPr>
          <w:rFonts w:ascii="Lotus Linotype" w:hAnsi="Lotus Linotype" w:cs="Lotus Linotype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مسألة مشتبهة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أقوال السلف فيها ثم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م نقف منه على شيء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مسائل حرب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ذكر الخلال رحمه الله أن الإمام أحمد رحمه الله توقف في رواية حرب ، ونقل عنه أنه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جبني أحمد فيها بشيء 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 أن الإمام أحمد رحمه الله توقف أيضاً في رواية محمد بن موسى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كام الملل والزندقة من جامع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9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6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أثبت توقفه رحمه الله فيها غير واحدٍ من أئمة المذهب رحمهم الله كالمجد بن تيمية والزركشي واب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فلح صاحب المبدع والمرداو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كش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3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 الإمام أحمد رحمه الل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قف أحب إليَّ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 . </w:t>
      </w:r>
    </w:p>
  </w:footnote>
  <w:footnote w:id="19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من روى عنه ذل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أبو طالب وابن القاسم وحنبل ، وهو اختيار الخرقي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قاضي وعدد م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صحاب ، 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روى عنه ذلك أبو طالب والميموني وحنبل والشالنجي والمشكاني ، وهو اختيار الخلال ، وأب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كر عبد العزيز غلام الخل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0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سلم أحدهما بعد الدخول وقف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ر على انقضاء العدة ، وهو المذهب ، وعليه جماهير الأصحاب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ل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قنع لاب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نا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فر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ع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2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 شيخ الإسلام رحمه الله بقاء النكاح قبل الدخول وبعده ما لم تنكح غير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في الفروع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حكام أهل الذم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2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13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دون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4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قوانين الفقهية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كفاية الطال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واهب الجليل وبحاشيته التاج والإكليل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7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وسي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56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عرض الإسلام على المتأخ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أسلم وإلا فرَّق بينهما ،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اء ٌكان قبل الدخول أم بعد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بسوط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بيين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ق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4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ن أشهر ما روي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b/>
          <w:bCs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 روي أن أم حكيم أسلمت يوم الفتح ، وهرب زوجها عكرمة بن أبي جهل حتى أتى اليمن ،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ارتحلت حتى قدمت عليه اليمن ، فدعته إلى الإسلام ، فقدم مسلماً فبايع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أقرهما على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كاحهما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موطئ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بن أبي شيبة في مصنف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16"/>
        <w:ind w:left="-1236" w:right="-1236" w:hanging="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b/>
          <w:bCs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روي أن أبا سفيان خرج عام الفتح قبل دخول 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كة ، ولم تسلم زوجته هند حتى فتح</w:t>
      </w:r>
    </w:p>
    <w:p>
      <w:pPr>
        <w:pStyle w:val="Normal"/>
        <w:spacing w:lineRule="auto" w:line="216"/>
        <w:ind w:left="-1236" w:right="-1236" w:hanging="0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                  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ة ، وثبتا على نكاحهما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5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روي أن صفوان بن أمية وزوجته بنت الوليد بن المغيرة كان بين إسلامهما مدة شهر ، ولم يفرق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بي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ن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في موطئ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بد الرزاق في مصنفه </w:t>
      </w:r>
    </w:p>
    <w:p>
      <w:pPr>
        <w:pStyle w:val="Normal"/>
        <w:spacing w:lineRule="auto" w:line="216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2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بالإضافة إلى مصادر هذه الآثا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42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3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بن قدامة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لم أجده في كتب الآثار ، وقال عنه الألباني رحمه الله في الإرواء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و معضلٌ منك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 ابن قدام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5">
    <w:p>
      <w:pPr>
        <w:pStyle w:val="Footnote"/>
        <w:spacing w:lineRule="auto" w:line="216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بن شهاب الزهري رحمه الله كما في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4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6"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مالك رحمه الله في موطئ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4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رق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1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قال 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علمه يتصل من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جه صحي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و حديث مشهور معلوم عند أهل السير ، وابن شهاب إمام أهلها ، وشهرة هذا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ديث أقوى من إسناده إن شاء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شرح الزرقاني </w:t>
      </w:r>
    </w:p>
    <w:p>
      <w:pPr>
        <w:pStyle w:val="Footnote"/>
        <w:spacing w:lineRule="auto" w:line="216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ذكره البيهقي في سننه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عددٌ من أئمة المذهب في ثنايا </w:t>
      </w:r>
    </w:p>
    <w:p>
      <w:pPr>
        <w:pStyle w:val="Footnote"/>
        <w:spacing w:lineRule="auto" w:line="216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ستدلالهم للمذه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  <w:r>
        <w:rPr>
          <w:rtl w:val="true"/>
        </w:rPr>
        <w:t xml:space="preserve">  </w:t>
      </w:r>
    </w:p>
  </w:footnote>
  <w:footnote w:id="207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08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شاف القنا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19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09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ممتح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10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1">
    <w:p>
      <w:pPr>
        <w:pStyle w:val="Footnote"/>
        <w:spacing w:lineRule="auto" w:line="192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2"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صرح الإمام أحمد رحمه الله بذلك كما في رواية حرب حيث نقل عن أحمد رحمه الله قو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192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ختلف الناس في ذلك 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قومٌ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أسلم الزوج قبل انقضاء العدة رجعت إليه ، وقال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> 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د انقطع الذي بينهما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b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لخص ابن قدامة رحمه الله  خلافهم  فذكر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تصرف 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2"/>
        </w:numPr>
        <w:spacing w:lineRule="auto" w:line="192"/>
        <w:ind w:left="630" w:right="0" w:hanging="36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من قال بأنه إن أسلم الزوج قبل انقضاء العدة رجعت إل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بد الله بن عمر ومجاهد والزهري والليث والحسن بن صالح والأوزاعي 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192"/>
        <w:ind w:left="630" w:right="0" w:hanging="36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قال بأنه قد انقطع الذي بينهما وأن الفرقة تتعج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حسن وطاوس وعكرمة وقتادة والحكم وروي ذلك عن عمر بن عبد العزيز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تعال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شيئاً من اختلافهم في المسألة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نف عبد الرزا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صنف ابن أبي </w:t>
      </w:r>
    </w:p>
    <w:p>
      <w:pPr>
        <w:pStyle w:val="Normal"/>
        <w:spacing w:lineRule="auto" w:line="192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يب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9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سنن البيهقي الكبرى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85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2/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lineRule="auto" w:line="192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شرح الزرقاني على الموطأ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4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نيل الأوطا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3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نكاح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otus Linotype" w:hAnsi="Lotus Linotype" w:cs="Lotus Linotype" w:hint="default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57"/>
        </w:tabs>
        <w:ind w:left="957" w:hanging="39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lang w:bidi="ar-SA"/>
      </w:rPr>
    </w:lvl>
  </w:abstractNum>
  <w:abstractNum w:abstractNumId="5">
    <w:lvl w:ilvl="0">
      <w:start w:val="448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  <w:lang w:bidi="ar-SA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otus Linotype" w:hAnsi="Lotus Linotype" w:eastAsia="Times New Roman" w:cs="Lotus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ecoType Nask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raditional Arabic"/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Traditional Arabic"/>
      <w:b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DecoType Nask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Simplified Arabic Fixed"/>
      <w:b/>
      <w:lang w:bidi="ar-SA"/>
    </w:rPr>
  </w:style>
  <w:style w:type="character" w:styleId="WW8Num49z0">
    <w:name w:val="WW8Num49z0"/>
    <w:qFormat/>
    <w:rPr>
      <w:rFonts w:ascii="Symbol" w:hAnsi="Symbol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raditional Arabic"/>
      <w:b/>
      <w:sz w:val="4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6z0">
    <w:name w:val="WW8Num56z0"/>
    <w:qFormat/>
    <w:rPr>
      <w:rFonts w:ascii="Times New Roman" w:hAnsi="Times New Roman" w:eastAsia="Times New Roman" w:cs="Traditional Arabic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Traditional Arabic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raditional Arabic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raditional Arabic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Marlett" w:hAnsi="Marlett" w:cs="Marlett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eastAsia="Times New Roman" w:cs="Traditional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raditional Arab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DecoType Naskh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raditional Arabic"/>
      <w:lang w:bidi="ar-S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raditional Arabic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raditional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eastAsia="Times New Roman" w:cs="Traditional Arabic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rFonts w:ascii="Times New Roman" w:hAnsi="Times New Roman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Marlett" w:hAnsi="Marlett" w:cs="Marlett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eastAsia="Times New Roman" w:cs="Traditional Arabic"/>
      <w:b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eastAsia="Times New Roman" w:cs="Traditional Arabic"/>
      <w:b/>
      <w:sz w:val="4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م العباس</cp:lastModifiedBy>
  <cp:lastPrinted>2006-07-28T09:23:00Z</cp:lastPrinted>
  <dcterms:modified xsi:type="dcterms:W3CDTF">2007-06-13T05:18:00Z</dcterms:modified>
  <cp:revision>600</cp:revision>
  <dc:subject/>
  <dc:title>الفصل الأول من الباب الثالث : كتاب البيع ( ) </dc:title>
</cp:coreProperties>
</file>