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56"/>
          <w:sz w:val="56"/>
          <w:szCs w:val="56"/>
          <w:rtl w:val="true"/>
        </w:rPr>
        <w:t>كتاب الجهاد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خمسة مباحث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ما يلزم الإمام والجي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قسمة الغنائ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الفي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الأم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خامس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أحكام أهل الذم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ما يلزم الإمام والجي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أسلم وله أولاد على دينٍ 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هود أو نصارى أو مجو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/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له أن يضربهم على الإسلام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سر مريضاً في الجهاد وامتنع المريض من السير معه هل يجوز له أن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تله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سترقاق مشركي العرب من أهل الكتاب ؟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جلٌ أسلم وله أولاد على دينٍ آخ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يهود أو نصارى أو </w:t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وس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له أن يضربهم على الإسلا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عد الدراسة ت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ن التوقف غير ثابتٍ ف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هذا المط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9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 أسر مريضاً في الجهاد وامتنع المريض من السير معه هل يجوز له أن يقتله 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سر أسيراً من الكفار يحرم عليه قتله حتى يأتي به الإمام لينظر في أمره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إن امتنع الأسير من السير إلى الإمام لمرضه ، فهل يجوز لمن أسره أن يقتله ، أم لا يجوز له ذلك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رَّج الأصحاب رحمهم الله فيها وجه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امتنع من السير لمرضٍ ونحوه يجوز له قت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امتنع من السير لمرضٍ ونحوه فلا يجوز له قتله ، بل يترك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أسير إذا امتنع من السير لمرضٍ ونحوه فإنه يجوز لمن أسره أن يقت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جوز له قتل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في تركه حياً ضرر على المسلمين وتقوية للكفا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تعين القتل كحال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ابتداء إذا أمكنه قت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جوز أن يقتل جريحهم إذا لم يأس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ذا يجوز قتل الأسير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كافر لا أمان له يخاف شره فأبيح قت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له قتل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في ذلك افتيات على الإما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عل الإمام أحمد رحمه الله توقف في هذه المسألة لما فيها من تعارضٍ بين أمر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أمر الأسارى يرجع فيه إلى الإمام ، ولا يجوز لأفراد الجيش التصرف فيهم بدون الرجوع إليه ؛ لأنه افتيات على الإمام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تقد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أمر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أخذه إلى الإمام متعذر لامتناعه من السير ، وفي تركه حياً ضررٌ على المسلمين وتقوية للكف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تقدم في 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9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سترقاق مشركي العرب من أهل الكت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يجوز استرقاق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وز استرقاق العر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جواز استرقاقهم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ثبت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استرق العر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فعله خلفاؤ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م مقيمون على الكفر الأصلي ، فجاز استرقاقهم كالعجم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استرقاقه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ق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و كان ثابتاً على أحد من العرب رقٌ كان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يوم إنما هو أسار وفداء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وري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سترق عربي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صَّ الإمام أحمد رحمه الله على سبب توقفه في هذه المسألة ، وهو اختلاف السلف رحمهم الل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قسمة الغنائ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جاهد العبد على فرسٍ ملَّكه إياها سي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ل يسهم لهذا الفرس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يسهم لفرس الحر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السيف من السلب الذي يمتلكه المجاهد إذا قتل صاح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ه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غنائم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9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ذا جاهد العبد على فرسٍ ملَّكه إياها سيد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هل يسهم لهذا الفرس كما يسهم لفرس الح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وي عن الإمام أحمد رحمه الله في هذه المسألة روايتان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رضخ للعب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يسهم لفرسه كسهم فرس الحر ، ويكون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هم لسي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عبد إذا غزا بإذن سيده على فرس سيده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نه يسهم لهذا الفرس كما يسهم لفرس الح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فرسٌ حضر الواقعة ، وقُوتل عليه ، فاستحق السهم ، كما لو كان السيد هو م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رك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أن الملك للسي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ما لو استأجره أو استعا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فيها لأن الأص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العبد لا يسهم له بل يرضخ له ، فإذا أسهم للفرس الذي يقاتل عليه كان هذا السهم لسيده ؛ لأن ما يملكه العبد هو لسيده ، والسيد لم يقاتل فلا يستحق السهم فكيف نعطيه إياه ؟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!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يكون توقفه للاختلاف في العبد هل يملك أم لا ؟ ، فإن قلنا الفرس 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رضخ لها كما يرضخ له ، وإن قلنا لا يملك ، فالفرس لسي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ندها نعود لما تقدم ، هل يعطى مع أنه لم يقاتل أم لا ؟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9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السيف من السلب الذي يمتلكه المجاهد إذا قتل صاحب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م هو من الغنائ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ن السل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سيف والسلاح عموماً من سلب الكافر الذي يستحقه قات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ستعين به في حربه فهو أولى بالأخذ من الثي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فيها لأن السلب جاء في الأحاديث مطلقاً ، فيشمل الثياب والسلاح والداب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ى رأ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فقهاء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أهل اللغة رحمهم الله قصروا السلب على ما يكون على البدن من اللباس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ليه فلا يكون السلاح والدابة م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في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9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ا جاء به العبد الآبق من متاعٍ أو خُرثى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42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لى المسلمين من العد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م أجد من تكلم 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أئمة المذهب ولا من غيرهم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هم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أ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جلٌ أسره الكفار وأخذوا العهد عليه أن يرجع إليهم هل يفي بذلك الوعد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كان الأسير امرأةً فلا يلزمها الوفاء بلا خلاف في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ما إذا كان الأسير رجلاً فالمروي عن الإمام أحمد رحمه الله في ذلك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لزمه الوفاء بما عاهدهم ع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لزمه الوف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أنه يلزمه الوفاء بالوعد ، ويرجع إلي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لزمه الوفاء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</w:t>
      </w:r>
      <w:r>
        <w:rPr>
          <w:rFonts w:eastAsia="HQPB1" w:cs="HQPB1" w:ascii="HQPB1" w:hAnsi="HQPB1"/>
          <w:color w:val="000000"/>
          <w:sz w:val="26"/>
          <w:szCs w:val="26"/>
        </w:rPr>
        <w:t>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المشركين على أن يرد إليهم من جاء منهم ، فلما جاءه أبو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جندل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إلى أب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 المسلمون على شروطهم ﴾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في الوفاء بعهده مصلحة للأسارى ، وفي تركه الوفاء مفسدة ؛ لأنهم ل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ؤمنون بعده ، والحاجة داعية إ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يلزمه الوفاء به كما يلزمه الوفاء بعقد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هدن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لزمه الوف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دار الحرب دار هجرة وقد أبعده الله منها ، فلا ينبغي له أن يعود إليها بعد أ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قذه الله من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رأة لا تعود فكذلك الرج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رجوع إليهم والبقاء في أيديهم معصية ، فلم يلزم بالشرط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كما لو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رط قتل مسلم أو شرب الخم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لاختلاف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خامس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أحكام أهل الذ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م مقدار الجزية على الفقير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ضعيف العشور على أهل الذمة الذين يتاجرون في بلاد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لمين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راد أن يكتب كتاباً لذمي كيف يكتبه ؟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م مقدار الجزية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62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لى الفق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جع في مقدار الجزية اجتهاد إمام المسلمين في ذلك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ن الإمام أحمد رحمه الله رواية أخرى وه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قدرٌ بما قضى به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لى رواية التقدير كم مقدار الجزية على الفقير من أهل الذمة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قدار جزية الفقير اثنا عشر دره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قدارها راجعٌ إلى اجتهاد الإمام حسب مصلحة المسلمين ،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ال الفقير الذم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نابلة رحمهم الله في هذه المسألة يقسمون الفقير الذمي إلى قسم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ير معتمل وفقير غير معتمل ، فيوجبون على المعتمل الجزية ومقدارها اثنا عشر دره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ما الفقير غير المعتمل فلا يوجبون عليه الجز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جزية الفقير المعتمل اثنا عشر درهماً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ضاء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جتهاد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لى من قول غي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يف وقد كان بمحضر الصحابة ، ولم ينكر عليه أحدٌ ، وعمل بها الخلفاء م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ده فكان إجماع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و إنما قضى بالجزية على الفقير المعتم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حق مالٍ يجب بوجود المال في كل حولٍ مرة ، فوجب أن يختلف بقلة المال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ثرته ك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فقير غير المعتمل لا جزية عل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﴿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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﴾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مالٌ يجب بحول الح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يجب على الفق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لي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زكاة والد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جزية الفقير غير مقدرة ويرجع تقديرها إلى اجتهاد الإم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بعث معاذاً إلى اليم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ه أن يأخذ من كل حالم ديناراً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ض أهل الكت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ألفي ح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صف في صفر والنصف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آخ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رجب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عمر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تقد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جعل الجزية على ثلاث طبقات على الغني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انية وأربعين درهماً ، وعلى المتوسط أربعة وعشرين درهماً ، وعلى الفقير اثني عشر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رهم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ض أهل الكت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أن الجزية مضاعفة علي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يدل على أنها إلى رأي الإمام ؛ ولولا ذلك لكانت على قدر واحد في جميع هذ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واضع ، ولم يجز أن تختل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وجبت صغاراً وعقوبة ، وتختلف باختلافهم فرجع فيها إلى اجتهاد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ه مصروف في المصالح فكان مفوضاً إلى اجتهاد الإما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عوض فلم تقدر كالأج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ال الذي يؤخذ من المشرك على الأمان ضر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دنة وجزية ، فلما كا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أخوذ هدنةً يرجع إلى احتهاد الحاكم كذلك المأخوذ جز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لاختلا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تضعيف العشور على أهل الذمة الذين يتاجرون في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بلاد المسلمين ؟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 أراد أن يكتب كتاباً لذمي كيف يكتب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عد النظر والدراسة تبين أن التوقف غير ثابتٍ في هذ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مط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4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762115</wp:posOffset>
              </wp:positionH>
              <wp:positionV relativeFrom="paragraph">
                <wp:posOffset>-123190</wp:posOffset>
              </wp:positionV>
              <wp:extent cx="571500" cy="457200"/>
              <wp:effectExtent l="9525" t="9525" r="1079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8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32.45pt;margin-top:-9.7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88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ه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در جاهد جهاداً ومجاهدة ، ومجاهد اسم فاعل من أجهد في قتل عدوه ، وهو المُبَالَغ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سْتِفْراغ ما في الوُسْع والطَاقة من قول أو فعْل ، 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َهَد الرجُل في الشَّ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جَدَّ في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الَغ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نيس الفقهاء ص</w:t>
      </w:r>
      <w:r>
        <w:rPr>
          <w:rFonts w:cs="Lotus Linotype" w:ascii="Lotus Linotype" w:hAnsi="Lotus Linotype"/>
          <w:sz w:val="28"/>
          <w:szCs w:val="28"/>
        </w:rPr>
        <w:t>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ارة عن قتال الكفار خاص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أسر أسيرا لم يجز قتله حتى يأتي ب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رم قتله على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قال أبو الخطاب الكلوذاني رحمه الله في الهداية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سير إذا امتنع من السير لمرضٍ أو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جز توقف أحم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عددٌ من أئمة المذه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د بن تيمية رحمه الله في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قدامة رحمه الله في المغن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الجد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فيد رحم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ه في المبد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العلماء الذين نصُّوا على توقفه في هذه المسألة ذكروا أن الأصحاب رحمهم الله خرجوا فيه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هي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قال أبو الخطاب الكلوذاني رحمه الله في الهداية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أصحا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حتمل 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إمام أحمد في قتل المريض ، وفي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ه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صحيح من المذهب جواز قت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سالة ابن أبي زيد القيرواني ص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ثمر الد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فاية الطالب ومعه 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لشافعية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وز قت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زبد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سلان للرملي ص</w:t>
      </w:r>
      <w:r>
        <w:rPr>
          <w:rFonts w:cs="Lotus Linotype" w:ascii="Lotus Linotype" w:hAnsi="Lotus Linotype"/>
          <w:sz w:val="28"/>
          <w:szCs w:val="28"/>
        </w:rPr>
        <w:t>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هذه الروايات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ح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 الإمام أحمد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 العرب شيئاً ، فق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وا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هذه الرواية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توقف أحمد عن 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تهذيب الأجوبة  لابن حا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عن ابن مشيش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حد تلاميذ أحم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أنه سأل الإمام أحمد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رب يسترقون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أن هذه رواية بكر بن محمد عن أبيه رحمهما الله ، و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أن هذه الرواية ذكرها شيخه أبو عبد الله – يعني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أجوبة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شيخ الإسلام في مجموع الفتاو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ً عن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تقى للمجد بن تيمية م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ه 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عدة شرح العمدة ص</w:t>
      </w:r>
      <w:r>
        <w:rPr>
          <w:rFonts w:cs="Lotus Linotype" w:ascii="Lotus Linotype" w:hAnsi="Lotus Linotype"/>
          <w:sz w:val="28"/>
          <w:szCs w:val="28"/>
        </w:rPr>
        <w:t>5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ُكر أنه مذهب مالك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سل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37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م جواز استرقاق الع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د على سي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أوزاعي لأبي يوسف ص</w:t>
      </w:r>
      <w:r>
        <w:rPr>
          <w:rFonts w:cs="Lotus Linotype" w:ascii="Lotus Linotype" w:hAnsi="Lotus Linotype"/>
          <w:sz w:val="28"/>
          <w:szCs w:val="28"/>
        </w:rPr>
        <w:t>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جامع الصغير للشيباني ص</w:t>
      </w:r>
      <w:r>
        <w:rPr>
          <w:rFonts w:cs="Lotus Linotype" w:ascii="Lotus Linotype" w:hAnsi="Lotus Linotype"/>
          <w:sz w:val="28"/>
          <w:szCs w:val="28"/>
        </w:rPr>
        <w:t>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سير له ص</w:t>
      </w:r>
      <w:r>
        <w:rPr>
          <w:rFonts w:cs="Lotus Linotype" w:ascii="Lotus Linotype" w:hAnsi="Lotus Linotype"/>
          <w:sz w:val="28"/>
          <w:szCs w:val="28"/>
        </w:rPr>
        <w:t>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عتق ، باب من ملك من العرب رقيقاً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جهاد ، باب جواز الإغارة على الكفار الذين بلغتهم الدعو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بد الله 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قصة سبي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b/>
          <w:bCs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بني المصطلق ، وزواج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جويرية رضي الله عنها وبنو المصطلق من الع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قبائل العرب لكحال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 ذلك عن أبي بكرٍ وعلي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سبيا بني ناجية ، وهم من العرب ، بل من قريش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تقى للمجد ومعه شرحه 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أن علياً سبا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اريخ الط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معاذ بن جبل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صة في يوم حُنين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في كنز الع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زاه للطبراني قال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راني في إسناده يزيد بن عياض وهو كذ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الملقن في خلاصة البدر المني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واهٍ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 </w:t>
      </w:r>
    </w:p>
  </w:footnote>
  <w:footnote w:id="2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هو منقط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ي عنه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على عرب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2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 يظهر والله أعلم أن مقصود الإمام أحمد رحمه الله في الاختلاف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ية ابن منصور وابن مشيش رحمهما الل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اختلاف في الأدلة ؛ لأنه لما أجاب ابن منصو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قو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وا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قال ابن منصور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حديثين في 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ذا في رواية اب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شيش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ي ذكرها ابن حامد في تهذيب الأجوبة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طب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سترقو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حديث عائشة وحديث بني المصطلق –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ما أنه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سترق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كأن تعارض ذلك هو ما جعله يتوقف فيها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8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ختلاف السلف رحمهم الله في هذه المسألة فهو مشهور ومعروف ، يقول ابن حجر رحمه الله ف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خلاف هل يسترق العربي أو لا ثابتٌ مشهو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ل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سل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37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2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 ابن رج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أحمد رحمه الله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ضخ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عطية القلي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اد به هنا هو ما يُعطى من الغنيمة دون الس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طلبة الطلبة ص</w:t>
      </w:r>
      <w:r>
        <w:rPr>
          <w:rFonts w:cs="Lotus Linotype" w:ascii="Lotus Linotype" w:hAnsi="Lotus Linotype"/>
          <w:sz w:val="28"/>
          <w:szCs w:val="28"/>
        </w:rPr>
        <w:t>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اموس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فقهي ص</w:t>
      </w:r>
      <w:r>
        <w:rPr>
          <w:rFonts w:cs="Lotus Linotype" w:ascii="Lotus Linotype" w:hAnsi="Lotus Linotype"/>
          <w:sz w:val="28"/>
          <w:szCs w:val="28"/>
        </w:rPr>
        <w:t>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      </w:t>
      </w:r>
    </w:p>
  </w:footnote>
  <w:footnote w:id="2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إن قاتل العبد على فرس سيده قسم للفر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كون سهمه لمالك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ختص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</w:rPr>
        <w:t>02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عمدة الفقه ص</w:t>
      </w:r>
      <w:r>
        <w:rPr>
          <w:rFonts w:cs="Lotus Linotype" w:ascii="Lotus Linotype" w:hAnsi="Lotus Linotype"/>
          <w:sz w:val="28"/>
          <w:szCs w:val="28"/>
        </w:rPr>
        <w:t>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سهم لفرس العبد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وي الكبير للماور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 زبد ابن رسلان للرملي ص</w:t>
      </w:r>
      <w:r>
        <w:rPr>
          <w:rFonts w:cs="Lotus Linotype" w:ascii="Lotus Linotype" w:hAnsi="Lotus Linotype"/>
          <w:sz w:val="28"/>
          <w:szCs w:val="28"/>
        </w:rPr>
        <w:t>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9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لعكبري رحمه الله في رؤوس المسائل الخلافية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5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قلنا يملكها العبد لم يسه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ا لأنها تبع لمالكها فيرضخ لها كما يرضخ 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لنا لا يملكها أسهم لها لأنها لسيد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عن الفتوى في هذه المسألة ثلاثةٌ من أئمة المذهب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ا مفلح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د والحفيد رحمهما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جميعهم ذكروا عنه أ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السي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ل هو من السلب أم لا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3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 من نصَّ على ذلك من أئمة المذهب ، لكنهم يذكرون أن السلاح عموماً من السلب ، وعلى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يكون في السلاح عموماً روايتان ، أما في السيف بخصوصه ، فلم أقف إلا على رواية التوقف 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، ورواية أنه من السلب تنظر في المراجع التالية في تقرير المذه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سلب ما كان عليه من ثياب وحلى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سلا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ما أن السلاح عموماً من السلب 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ا أن السيف من السل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أن السلاح عموماً من السل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م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فاية 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عه 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تقرير المذهب ، أن هذا مذهب الأئمة الأربع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د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 أ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ئم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لغة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عين للخ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رب في ترتيب الم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أبو بكر عبد الغزيز غلام الخلال رحمه الله حينما رجح أن الدابة ليست من السل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 السلب ما كان على بد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ث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اث البيت الرديء وأسقاط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ين للخ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اموس المحيط ص</w:t>
      </w:r>
      <w:r>
        <w:rPr>
          <w:rFonts w:cs="Lotus Linotype" w:ascii="Lotus Linotype" w:hAnsi="Lotus Linotype"/>
          <w:sz w:val="28"/>
          <w:szCs w:val="28"/>
        </w:rPr>
        <w:t>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ري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يث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رحمه الله في هذه المسألة في رواية تلميذه ابن هانئ رحمه الله فقد نقل في مسائ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 أحمد رحمه الله عن هذه المسألة فلم يجبه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أطلقوه بشرط أن يبعث إليهم مالاً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عجز عنه عاد إليهم ، لزمه الوفاء لهم ، إلا أن يكون امرأة فلا ترجع إليهم بلا نزا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كان المفادي امرأة لم ترجع إليهم ، ولم يحل لها ذلك ؛ لقول ال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عال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Lotus Linotype" w:ascii="HQPB2" w:hAnsi="HQPB2"/>
          <w:sz w:val="28"/>
          <w:szCs w:val="28"/>
          <w:rtl w:val="true"/>
        </w:rPr>
        <w:t xml:space="preserve"> </w:t>
      </w:r>
      <w:r>
        <w:rPr>
          <w:rFonts w:cs="Lotus Linotype" w:ascii="HQPB2" w:hAnsi="HQPB2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متح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]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أن في رجوعها تسليطاً له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وطئها حراماً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</w:footnote>
  <w:footnote w:id="4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فتوى في هذه المسألة في رواية ابنه عبد الله رحمهم الله ح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في 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نه سأل أبا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بعد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ٌ بين الناس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جعلها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اً للخرقي رحمه الله ، وليست رواية عن أحمد رحمه الله ، ولكن باقي المراجع تثبتها على أنها رو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إمام أ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أطلقوه بشرط أن يبعث إليهم مالاً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عجز عنه عاد إليهم ، لزمه الوفاء له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ايتين والوجه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ختصر المزني ص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</w:p>
  </w:footnote>
  <w:footnote w:id="4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إسر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ح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جند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بن سهيل بن عمرو العامري القرشي ، قيل إن اسمه العاص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م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ابقين إلى الإسلام ، توفي شهيداً في معركة اليمامة ، وله ثمان وثلاثون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6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لح ، باب الصلح مع المشرك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راء بن عازب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لبخاري رحمه الله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علقاً في باب أجر السمسرة ، ورواه ابن الجارود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نتق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منصور في سننه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فه 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عن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ه مكذو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ضعف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ف الخف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لبا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ح صحته ف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ملة القو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حديث بمجموع هذه الطرق يرتقي إلى درجة الصحيح لغي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جام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7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8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8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5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0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الإمام أحمد رحمه الله على أن سبب توقفه في هذه المسألة هو الاختلاف فيها ، كما في  مسائل اب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ع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اختلاف ملخصه هو الآت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"/>
        </w:numPr>
        <w:ind w:left="750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يلزمه الوف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ثما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زهري والأوزاعي وعطاء ومحمد بن سوقة رحمهم الله </w:t>
      </w:r>
    </w:p>
    <w:p>
      <w:pPr>
        <w:pStyle w:val="Footnote"/>
        <w:numPr>
          <w:ilvl w:val="0"/>
          <w:numId w:val="1"/>
        </w:numPr>
        <w:ind w:left="750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لا يلز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النخعي والثور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هذا الاختلاف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زية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أخوذة من الجز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معنى القض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طل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اموس المحيط ص</w:t>
      </w:r>
      <w:r>
        <w:rPr>
          <w:rFonts w:cs="Lotus Linotype" w:ascii="Lotus Linotype" w:hAnsi="Lotus Linotype"/>
          <w:sz w:val="28"/>
          <w:szCs w:val="28"/>
        </w:rPr>
        <w:t>16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أثير في 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عبارة عن المال الذي يُعْقَ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كِتَابي عليه الذَّمَّ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فِعْلة من الجَزاء ، كأنها جَزَت عن قتل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مالٌ يؤخذ من الكافر الكتابي ، أو من له شبهة كتاب ؛ لإقامته في دار الإسلام في ك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مٍ على وجه الصَّغَ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لاً عن قتلهم وإقامتهم بدار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3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جع  في الجزية والخراج إلى اجتهاد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من الزيادة والنقصان ، هذا المذهب ، وعليه أكثر الأصحاب ، قال الخل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 الجماعة ع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لك ما 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سنده عن أبي عون محمد بن عبيد الله الثقفي قال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ى رؤوس الرجال على الغني ثمانية وأربعين درهم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ى الوسط أربع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عشرين درهم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ى الفقير اثني عشرة درهم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ا روا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سنده عن عثمان بن حنيف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ثه إلى الكوفة فوضع عليهم ثمانية وأربعين وأربع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شرين واثني عشر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حديث لا شك في صحت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رته بين 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غيرهم ولم ينكره منك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ذه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أحمد ص</w:t>
      </w:r>
      <w:r>
        <w:rPr>
          <w:rFonts w:cs="Lotus Linotype" w:ascii="Lotus Linotype" w:hAnsi="Lotus Linotype"/>
          <w:sz w:val="28"/>
          <w:szCs w:val="28"/>
        </w:rPr>
        <w:t>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رحمه الله ، فقد نقل أنه سأل أبا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، قد اختلفوا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ذهب الأحمد ص</w:t>
      </w:r>
      <w:r>
        <w:rPr>
          <w:rFonts w:cs="Lotus Linotype" w:ascii="Lotus Linotype" w:hAnsi="Lotus Linotype"/>
          <w:sz w:val="28"/>
          <w:szCs w:val="28"/>
        </w:rPr>
        <w:t>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زاد المس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راو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ذهب الأحمد ص</w:t>
      </w:r>
      <w:r>
        <w:rPr>
          <w:rFonts w:cs="Lotus Linotype" w:ascii="Lotus Linotype" w:hAnsi="Lotus Linotype"/>
          <w:sz w:val="28"/>
          <w:szCs w:val="28"/>
        </w:rPr>
        <w:t>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اية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ذهب 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  <w:tab/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في ذلك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ؤخذ منهم أربعة دنانير على أهل الذهب ، وأربعون درهماً على أهل الفضة ، الغن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قير سو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فري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لكن ابن عبد البر رحمه الله في الكافي ص</w:t>
      </w:r>
      <w:r>
        <w:rPr>
          <w:rFonts w:cs="Lotus Linotype" w:ascii="Lotus Linotype" w:hAnsi="Lotus Linotype"/>
          <w:sz w:val="28"/>
          <w:szCs w:val="28"/>
        </w:rPr>
        <w:t>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ؤخذ م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قير بقدر ما يحتمل ولو درهم ، قد رجع مالك إلى 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زية دينار على كل محتلم سواءٌ في ذلك الغني والفق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نبيه ص </w:t>
      </w:r>
      <w:r>
        <w:rPr>
          <w:rFonts w:cs="Lotus Linotype" w:ascii="Lotus Linotype" w:hAnsi="Lotus Linotype"/>
          <w:sz w:val="28"/>
          <w:szCs w:val="28"/>
        </w:rPr>
        <w:t>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0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0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بيان المذه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ض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ذلك 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  <w:tab/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هم في الحاش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قن دمه بضمانها ويطلب منه إذا أيس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قدمت الإشارة إليه في بداية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في زكا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ائم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زكاة البقر ، برق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زكاة ، باب ما جاء في زكاة البق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يالسي في مسند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زار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الألباني ف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م بني نجران كما ورد في الحديث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د بالح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زار ورداء ، ولا تكون حلة حتى تكون ثوبين جديد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نهاية في غري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ار الصحاح ص</w:t>
      </w:r>
      <w:r>
        <w:rPr>
          <w:rFonts w:cs="Lotus Linotype" w:ascii="Lotus Linotype" w:hAnsi="Lotus Linotype"/>
          <w:sz w:val="28"/>
          <w:szCs w:val="28"/>
        </w:rPr>
        <w:t>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8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تاب الخراج والإمارة والفيء ، باب في أخذ الجزية ، برقم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ضياء المقدسي في الأحاديث المخت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البيهقي في سننه الكبر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حجر في الد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ته موثقون إ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في سماع السدى من ابن عباس 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ذلك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ضاف قائ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له شاه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ألباني في ضعيف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الإسن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م بني تغلب كما ورد في الحديث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بيهقي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أحمد رحمه الله بذلك في رواية ابنه صالح رحمهم الله المتقدمة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ق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وا فيه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لاختلاف في هذه المسأل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ذكرت الجزية في كتاب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</w:t>
      </w:r>
      <w:r>
        <w:rPr>
          <w:rFonts w:cs="Lotus Linotype" w:ascii="Lotus Linotype" w:hAnsi="Lotus Linotype"/>
          <w:sz w:val="28"/>
          <w:szCs w:val="28"/>
          <w:rtl w:val="true"/>
        </w:rPr>
        <w:t>) ]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بن سبحانه وتعالى لها مقداراً معيناً ، وكذا رسو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لم يرد عنه في حد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بيانٌ لمقدارها ؛ لذا اجتهد المجتهدون بع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ى رأسهم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–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ختلف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غير واحدٍ من أهل العلم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جل هذا الاختل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آثر الإمام أحمد رحمه الله التوقف فيها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ثان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جهاد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ind w:left="0" w:right="360" w:hanging="0"/>
      <w:jc w:val="left"/>
      <w:rPr>
        <w:rFonts w:ascii="ALW Cool Thaghr1.;Times New Roman" w:hAnsi="ALW Cool Thaghr1.;Times New Roman" w:cs="Monotype Koufi"/>
        <w:bCs/>
        <w:sz w:val="28"/>
        <w:szCs w:val="28"/>
        <w:lang w:val="en-US" w:eastAsia="en-US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416810</wp:posOffset>
              </wp:positionH>
              <wp:positionV relativeFrom="paragraph">
                <wp:posOffset>11430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9pt" to="595.25pt,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raditional Arabic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Times New Roman" w:cs="Traditional Arabic"/>
      <w:b/>
      <w:sz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Simplified Arabic Fixed"/>
      <w:b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2z0">
    <w:name w:val="WW8Num42z0"/>
    <w:qFormat/>
    <w:rPr>
      <w:rFonts w:ascii="Symbol" w:hAnsi="Symbol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DecoType Nask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eastAsia="Times New Roman" w:cs="Traditional Arabic"/>
      <w:sz w:val="36"/>
      <w:szCs w:val="36"/>
    </w:rPr>
  </w:style>
  <w:style w:type="character" w:styleId="WW8Num57z0">
    <w:name w:val="WW8Num57z0"/>
    <w:qFormat/>
    <w:rPr>
      <w:rFonts w:ascii="Times New Roman" w:hAnsi="Times New Roman" w:eastAsia="Times New Roman" w:cs="Traditional Arabic"/>
      <w:sz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Simplified Arabic Fixed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  <w:sz w:val="36"/>
      <w:szCs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raditional Arabic"/>
      <w:lang w:bidi="ar-S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raditional Arabic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38:00Z</dcterms:created>
  <dc:creator>أبو العباس</dc:creator>
  <dc:description/>
  <dc:language>en-US</dc:language>
  <cp:lastModifiedBy>أبو العباس</cp:lastModifiedBy>
  <cp:lastPrinted>2006-07-27T07:56:00Z</cp:lastPrinted>
  <dcterms:modified xsi:type="dcterms:W3CDTF">2006-07-27T05:04:00Z</dcterms:modified>
  <cp:revision>425</cp:revision>
  <dc:subject/>
  <dc:title>الباب الثاني :</dc:title>
</cp:coreProperties>
</file>