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b/>
          <w:sz w:val="72"/>
          <w:sz w:val="72"/>
          <w:szCs w:val="72"/>
          <w:rtl w:val="true"/>
        </w:rPr>
        <w:t>فهرس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sz w:val="72"/>
          <w:sz w:val="72"/>
          <w:szCs w:val="72"/>
          <w:rtl w:val="true"/>
        </w:rPr>
        <w:t>الأعلام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raditional Arabic"/>
      <w:b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DecoType Naskh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  <w:sz w:val="32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raditional Arabic"/>
      <w:sz w:val="36"/>
      <w:szCs w:val="3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  <w:sz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eastAsia="Times New Roman" w:cs="Simplified Arabic Fixed"/>
      <w:b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Marlett" w:hAnsi="Marlett" w:cs="Marlett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raditional Arab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raditional Arabic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Marlett" w:hAnsi="Marlett" w:cs="Marlett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lang w:bidi="ar-SA"/>
    </w:rPr>
  </w:style>
  <w:style w:type="character" w:styleId="WW8Num150z0">
    <w:name w:val="WW8Num150z0"/>
    <w:qFormat/>
    <w:rPr>
      <w:b w:val="false"/>
      <w:bCs w:val="false"/>
      <w:sz w:val="36"/>
      <w:szCs w:val="3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raditional Arabic"/>
      <w:lang w:bidi="ar-SA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raditional Arabic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30T05:58:00Z</cp:lastPrinted>
  <dcterms:modified xsi:type="dcterms:W3CDTF">2006-07-30T02:59:00Z</dcterms:modified>
  <cp:revision>96</cp:revision>
  <dc:subject/>
  <dc:title>المقدمة :</dc:title>
</cp:coreProperties>
</file>