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56"/>
          <w:sz w:val="56"/>
          <w:szCs w:val="56"/>
          <w:rtl w:val="true"/>
        </w:rPr>
        <w:t>كتاب الصي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مبحثان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ب ما يفسد الصوم ويوجب الكفا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ب ما يكره وما يستحب وحكم القض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ما يفسد الصوم ويوجب الكف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جامع وهو ناسٍ أنَّه صائم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يض الذي أفطر بأكلٍ بسبب مرض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جوز له أن يجامع أهله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جامع في رمضان أياماً متتابعة كم كفَّارةً يلزمه ؟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قلس إذا ملء الفم في نهار رمضان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ن جامع وهو ناسٍ أنَّه صائ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عليه القضاء والكف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عليه القضاء دون الكف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قضاء عليه ولا كف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مجامع في نهار رمضان ناسياً لصومه ساهياً عنه حكمه كالعامد عليه القضاء والكف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عليه القضاء والكفار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الأعرابي الذي جاء ل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ك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لما سأله عن فعله ؟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عت على أهلي في نهار رمضان ، فأمره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كفا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النبي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ه بالكفارة ولم يسأله عن فعله أهو عمدٌ أم لا ، ولو افترق الحال لسأل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ستفص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أن تأخير البيان عن وقت الحاجة لا يجو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أنه يجب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عليل بما تناوله لفظ السائل ، وهو الوقوع على المرأة في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أن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ؤال كالمعاد في الجواب فكأ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وقع على أهله في رمضان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يعتق رق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وطءٌ تامٌ صادف صوم رمضان ، فيجب أن يفسده ، ويوجب الكفار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ياساً على العام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عبادة تفسد بجماع العمد ففسدت بجماع السهو كالحج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بمعنى 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صوم عبادة تحرِّم الوطء فاستوى فيها عمده وسهوه كالحج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إفساد الصوم ووجوب الكفارة حكمان يتعلقان بالجماع ، لا تسقطهم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بهة فاستوى فيهما العمد والسهو كسائر أحكام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ضي ولا يكف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له تجاوز عن أمتي الخطأ والنسي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وطء لا يأثم به فلا يوجب الكفارة ؛ دلي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افر إذا وطء وهو صائم في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ال السف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كفارة لرفع الإثم وهو محطوط عن الناس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لحديث المتقد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قضي ولا يكف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نسي فأكل أو شرب فليتم صومه ؛ فإنما أطعمه الله وسقا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جماع كالأكل والشر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عنى حرمه الصوم فإذا وجد منه مكرها أو ناسياً لم يفسده كالأك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تعارض الأدلة فيها ، فحديث الأعرابي بعمومه يوجب القضاء والكفارة ؛ إذ لم يفرق بين العامد والناسي ، وحدي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كل أو شرب ناسي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دل على أنه لا يفسد صومه ، وحدي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له تجاوز عن أمت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دل على أنه لا تلزمه الكفارة ، فلما دلت الأدلة على هذه الأقوال جبن الإمام أحمد رحمه الله أن يفتي فيها ، وما رواه عنه أبو داود رحمه الله يدل على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يكون سبب توقفه ما فيها من اختلافٍ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ريض الذي أفطر بأكلٍ بسبب مرض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جوز له أن يجامع أه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خلاف في أن المريض يجوز له الفطر بالأكل والشر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يجوز له أن يجامع ؟ 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لأصحاب رحمهم الله فيها وجه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له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له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جوز لمن أفطر بسبب المرض أن يجامع زوجته في نهار رمض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ذلك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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من جاز له الفطر بالأكل جاز له بالجماع كالمتطو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له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رخصة حصلت لما تدعو الحاجة إليه من الطعام والشر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ما فيها من تعارضٍ بين أصل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ص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جماع حكمه حكم الأكل والشرب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كما تقدم في المسألة السابق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 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إذا أفطر الإنسان جاز له أن يأكل ويشرب ويجامع ؛ لأن هذه الأمور يحرمها الصو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أصل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و أن المريض إنما أبيح له الفطر للحاجة ليتقوى بالأكل والشرب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جماع بخلاف ذلك فهو يُضعف ولا يقو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جلٌ جامع في رمضان أياماً متتابعة كم كفَّارةً يلزم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جامع الرجل في نهار رمضان مرتين في يومٍ واحد ، ولم يكفر عن الأولى فيكفيه كفارة واحدة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ا إذا تكرر الجماع في يومين فهل تكفيه كفارة واحدة ، أم لا بد من كفارتين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روايةٌ واحدة ، وقد توقف فيها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نقول عن أصحابه رحمهم الله فيها وجه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ب في ذلك كفارت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كفي كفارة واح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ب في ذلك كفارت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وجوب الكفارتي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ما يومان لو أفرد كل واحدٍ منهما كان فيه كفارة ، كذا إذا عم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أن ك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وم عبادة منفر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بدليل أن إفساد بعضها لا يسري إلى بقي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كل يوم يحتاج إلى ن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إذا وجبت الكفارة بإفساده لم تتداخل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يوم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رمضان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الحجت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وطء الثاني محر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ت فيه الكفَّا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وطء الأو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ما لو كفر عن اليوم الأول فإنه يلزمه لليوم الثاني كفارة ثان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عبادة تجب بالجماع فيها كفارة ، فجاز أن تتكرر الكفارة بتكرر الوطء فيه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حج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كفي كفارة واح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عقوبة عن جناية تكرر سببها قبل استيفائ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وجب أن تتداخل كما لو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في يوم واح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الحدو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كفارة عن غير إتلاف تكرر سببها قبل فعلها فيكفي فيها كفارة واحدة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كفارة اليمين والظه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حرمة الشهر كله حرمة واحدة فهو كالي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كفارات بمنزلة الحدود في أنها عقوبات ، والحدود بمنزلة الكفارات في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كفارات لأهلها ، ثم لو زنى مرات أو شرب مرات أو سرق مرات ، لم يجب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إلا حدٌ واحد ، فكذلك إذا أفسد عباد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قلس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58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ذا ملء الفم في نهار رمض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لس إذا خرج إلى الفم ثم ابتلعه الصائم فإنه يفطر هذا هو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لى القول بأن القلس هو القيء ، إذا لم يبتلعه فهل مجرد خروجه يفطر أم لا ؟ الذي عليه أكثر أهل العلم أن القيء الغير متعمد لا يفطر والمتعمد يفطِّ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سؤال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للقيء العمد حد معين ليكون مفطراً أم قليله وكثيره سواء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ذلك مسألتنا هذه وفيها أن القيء ملء الفم أيفطر أم لا ؟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ذلك خمس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كثير والقليل سواء في إفسا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لء الفم يفسد الصوم ، وأقل من ذلك لا يفس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لء الفم أو نصفه يفس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خامس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 فحش يفسد ، واليسير لا يفس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ذكر بعض الأصحاب في هذه المسألة وجه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ناءً على توقف الإمام أحمد رحمه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فيها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قيء لا يفطر ولو كان متعمد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كثير والقليل سواءٌ في إفسا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قليل القيء وكثيره سواء في إفساد الصوم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أبي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ذرعه القيء فليس عليه قضاء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استقاء عمداً فليق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ظاهره لا فرق بين القليل والكثي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سائر المفطرات لا فرق بين قليلها وكثيرها ، فكذا ه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ملء الفم يفس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روي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كن دسعة تملأ الف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يسير لا ينقض الوضوء فلا يفطر كالبلغ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ملء نصف الفم يفس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نقض الوضوء فأفسد الصوم كالكثي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فاحش يفسد وأن اليسير لا يفس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ستق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قيء في العادة ما يفحش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يسير لا يفسد ؛ لأنه لو تجشأ لم يفطر ، وإن كان ذلك لا يخلو أن يخرج مع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جزاء  نجسة ؛ لأنه يسير كذ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قيء لا يفسد الصوم ولو كان متعمد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ى ع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لاث لا يفطرن الصائم الحجامة  والقيء والاحتل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فطر بما يدخل لا بما يخرج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توقف الإمام أحمد رحمه الله في هذه المسألة لما فيها من اختلاف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ما يكره وما يستحب وحكم القض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ا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تعقيب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رمضان 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الغيبة تفسد الصوم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تعقيب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80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 رمض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صلى المسلم في رمضان التراويح مع الإمام وأوتر ، ثم رجع إلى بيته فنام ، ثم استيقظ أولم يوتر ، فله أن يتطوع ولو في جماعة بلا خل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إذا أوتر مع الإمام ثم انصر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ن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راد أن يصلي نافلة في جما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عقي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هل يكره له ذلك أم ل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كره التعقي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ك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يكره التعقيب بعد التراويح في رمض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كر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أن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يرجعون إلا لخير يرجونه أو لشر يحذرون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خير وطاعة فلم يكره كما لو أخره إلى آخر اللي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كر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خالف لأمر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جعلوا آخر صلاتكم من الليل وتراً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أفضل قيام الليل آخ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صَّ الإمام أحمد رحمه الله على سبب توقفه في هذه المسألة كما في رواية أبي داود رحمه الله عنه ، وفيها 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 عن أنس اختل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الغيبة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92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فسد الصوم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خلاف أنه ينبغي للصائم حفظ لسانه عن كل محرمٍ ككذب وغيبة ونحو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إذا اغتاب الصائم كان عاصياً ، لكن هل يفسد صومه بذلك أم لا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غيبة لا تفس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بعض الأصحاب في هذه المسألة وجهاً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غيبة تفس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غيبة لا تفس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الغيبة لا تفسد الصوم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جماع على أن الغيبة لا تفس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لم يدع قول الزور والعمل به ، فليس لله حاجة في أن يدع طعامه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شراب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راد به الزجر والتحذير لا أن الصوم يبطل 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رض الصوم بظاهر القرآن الإمساك عن الأكل والشرب والجماع ، وظاهر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حته إلا ما خصه دلي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تفسد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أبي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تقد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لم يد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غيبة من قول الزو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ذا كان يوم صوم أحدكم فلا يرفث ولا يصخب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إن س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أحد أو قاتله فليقل إني صائ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 أن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صام من ظل يأكل لحوم الناس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مسٌ يفطرن الصائم الغيبة والنميمة والكذب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قبلة واليمين الفاجر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س الصيام من الأكل والشرب فق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صيام من اللغو والرفث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ب صائم حظه من صيامه الجوع والعطش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 أنسٍ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اغتاب الصائم أفط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إنما توقف فيها لأن الأصل أن لا يفطر الصائم إلا ما ورد الدليل على أنه يفطر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لم يرد في الغي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عارض هذا الأص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يفهم من بعض الأحاديث الصحيحة من أن الغيبة تبطل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بعض السلف رحمهم الله روي عنه ال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غيبة تفسد الص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لما تعارض هذ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 الأمر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 الأصل المقرر أمسك الإمام أحمد رحمه الله عن الفتوى في ذلك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4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762115</wp:posOffset>
              </wp:positionH>
              <wp:positionV relativeFrom="paragraph">
                <wp:posOffset>-123190</wp:posOffset>
              </wp:positionV>
              <wp:extent cx="571500" cy="457200"/>
              <wp:effectExtent l="9525" t="9525" r="107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32.45pt;margin-top:-9.7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25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يام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ساك ، 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يلٌ صيام ، إذا كانت واقفة على غير علف ، أو أمسكت ع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 مختار الصحاح ص</w:t>
      </w:r>
      <w:r>
        <w:rPr>
          <w:rFonts w:cs="Lotus Linotype" w:ascii="Lotus Linotype" w:hAnsi="Lotus Linotype"/>
          <w:sz w:val="28"/>
          <w:szCs w:val="28"/>
        </w:rPr>
        <w:t>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ساك عن أشياء مخصوصة في وقتٍ مخصوص بنية من شخصٍ مخصو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لية الفقهاء ص</w:t>
      </w:r>
      <w:r>
        <w:rPr>
          <w:rFonts w:cs="Lotus Linotype" w:ascii="Lotus Linotype" w:hAnsi="Lotus Linotype"/>
          <w:sz w:val="28"/>
          <w:szCs w:val="28"/>
        </w:rPr>
        <w:t>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، حيث نقل عن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فيها ، و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أن أقول فيه شيئاً ، وأن أقول ليس عليه شيء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معته  غي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ة لا ينفذ له فيه 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عن أحمد ص</w:t>
      </w:r>
      <w:r>
        <w:rPr>
          <w:rFonts w:cs="Lotus Linotype" w:ascii="Lotus Linotype" w:hAnsi="Lotus Linotype"/>
          <w:sz w:val="28"/>
          <w:szCs w:val="28"/>
        </w:rPr>
        <w:t>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قدامة رحمه الله في المغن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أبو داود عن أحمد أنه توقف عن الجواب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أن أقول فيه شيئاً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 أقول ليس عليه شيء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معته غير مرة لا ينفذ له فيه قو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توقفه الزركشي رحم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شرحه على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ه الرواية نقلها جماعةٌ عن الإمام أحمد رحمه الل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ذهب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ردات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ح الشاف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تلميذه أبو طالب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حاشية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هذه الرواية من الأصحاب ابن بط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تلميذه أحمد بن القاسم رحمه الله حيث نقل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أمر غُلب علي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ائم ليس عليه قضاءٌ ولا غير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هذه الرواية من الأصحاب الآجري والشيخ تقي الدين وصاحب الفائق رحمهم الله كما 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جامع في نهار رمض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علي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ضاء والكفارة عامداً كان أو ساهياً ، لاخلاف في وجوب القضاء والكفارة على العا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م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أن الناسي كالعامد في القضاء والكفار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ذهب الأحمد ص</w:t>
      </w:r>
      <w:r>
        <w:rPr>
          <w:rFonts w:cs="Lotus Linotype" w:ascii="Lotus Linotype" w:hAnsi="Lotus Linotype"/>
          <w:sz w:val="28"/>
          <w:szCs w:val="28"/>
        </w:rPr>
        <w:t>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اية المنتهى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، وفيما يلي بيان مذاهبهم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عليه قضاء ولا كفارة ، وهو قولٌ عند ا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طحاوي ص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وللشافعية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والمالك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م الله يقولو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القضاء دون الكف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مالكية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ص</w:t>
      </w:r>
      <w:r>
        <w:rPr>
          <w:rFonts w:cs="Lotus Linotype" w:ascii="Lotus Linotype" w:hAnsi="Lotus Linotype"/>
          <w:sz w:val="28"/>
          <w:szCs w:val="28"/>
        </w:rPr>
        <w:t>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وللشافعية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في كتاب الصيام ، باب إذا جامع في رمضان ولم يك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ء فتصدق عليه فليكف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صيام با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غليظ تحريم الجماع في نهار رمضان على الصائم ووجوب الكفارة الكبرى في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قاعدة أصولية معروفة ومشهورة عن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و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هان للجو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صف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ناظ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واطع الأدلة ص</w:t>
      </w:r>
      <w:r>
        <w:rPr>
          <w:rFonts w:cs="Lotus Linotype" w:ascii="Lotus Linotype" w:hAnsi="Lotus Linotype"/>
          <w:sz w:val="28"/>
          <w:szCs w:val="28"/>
        </w:rPr>
        <w:t>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إرشاد الفحول ص</w:t>
      </w:r>
      <w:r>
        <w:rPr>
          <w:rFonts w:cs="Lotus Linotype" w:ascii="Lotus Linotype" w:hAnsi="Lotus Linotype"/>
          <w:sz w:val="28"/>
          <w:szCs w:val="28"/>
        </w:rPr>
        <w:t>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في كتاب الطلاق ، باب طلاق المكره والناسي ، برق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له وض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جاو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على شرط الشيخي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في 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 صحيح إن سلم من الانقطاع والظاهر أنه منقط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حافظ في تلخيص الحبي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حسن ،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صحيح موار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ابن عبا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ضي الله عنه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في كتاب الصيام ، باب الصائم إذا أكل أو شرب ناسي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فظ له 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صيام ، باب أكل الناسي وشرب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ماعه لا يفط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نسي وهو صائم فأك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دل على ذلك صنيع البخاري رحمه الله في صحيحه ففي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صائم إذا أكل أو شرب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اسياً ذكر رحمه الله عن الحسن ومجاهد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جامع ناسياً فلا شيء علي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 الفت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ووي رحمه الله في تبويبه لأحاديث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ذكر حديث أبي هريرة تحت باب أكل الناسي وشربه وجماعه لا يفطر ، مع أن حديث أبي هريرة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فيه إلا الأكل والش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إسحا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راهوي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م الجماع والأكل واح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أن أقول فيه شيئاً ، وأن أقول ليس عليه 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معته غير مرة لا ينفذ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فيه 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في هذه المسألة ذكره غير واحدٍ من أهل العلم ، وملخصه 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spacing w:lineRule="auto" w:line="216"/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وجوب القضاء والكف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طاء في رواية وابن الماجشو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16"/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وجوب القضاء دون الكف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لك والليث بن سعد والأوزاعي والثوري في رواية وعطاء في روا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216"/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عدم وجوب القضاء ولا الكف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مجاهد وإبراهيم والثوري في رواية  وأبو حنيفة والحسن بن حي وأبو ثور وعطاء في روا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15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 </w:t>
      </w:r>
    </w:p>
    <w:p>
      <w:pPr>
        <w:pStyle w:val="Footnote"/>
        <w:spacing w:lineRule="auto" w:line="192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مع أهل العلم على إباحة الفطر للمريض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يام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قاسم على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هنا رحمه الله حيث نقل عنه أن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ذلك فتوقف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مه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عدت عليه السؤ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حوَّل وجهه ع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ذلك عن مهنا ابن مفلح رحمه الله في الآداب الشرعي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الحفيد في المبد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ون إعادة السؤ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بد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2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نوى الصوم في سفره فله الفطر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مطلقاً ، وعليه الأصحاب ، و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ريض  الذي يباح له الفط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مه حكم المسافر </w:t>
      </w:r>
      <w:r>
        <w:rPr>
          <w:rFonts w:cs="Lotus Linotype" w:ascii="Lotus Linotype" w:hAnsi="Lotus Linotype"/>
          <w:sz w:val="28"/>
          <w:szCs w:val="28"/>
          <w:rtl w:val="true"/>
        </w:rPr>
        <w:t>...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عكبر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6-5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الأئمة الثلاثة رحمهم الله في هذه المسألة بخصوصها ، ولكن كلامهم في جواز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طر بالجماع للمسافر هو الآت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أن المسافر لا يجوز له ذلك ، وإذا جامع لا كفارة علي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 الحنفية والمالكية ، وعليه كفارة عند ا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شرح الكبير مع حاشية الدسوقي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</w:footnote>
  <w:footnote w:id="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جامع ثم جامع قبل التكف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لزمه إلا كفارة واحدة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هي رواية حرب الكرماني رحمه الله ، فقد نقل أنه سأل الإمام أحمد رحمه الله عن هذه المسألة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الناس في 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قال حرب رحمه الله معقب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ج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عنه شيخ الإسلام رحمه الله في شرحه لعمدة الفقه – الصيام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جامع في يومين ولم يكفر فهل يلزمه كفارة أو كفارتان ؟ على وجه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ظم كتب أئم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ي رجعت إليها – ذكرت أن هذه المسألة فيها وجهان ، وليس فيها روا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جع الوجهين التال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اره ابن حامد والقاض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يف وأبو الخطاب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حمهم الله 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هذا الوج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هو ظاهر كلام الخرقي واختاره أبو بكر وابن أبي موسى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راجع الوجه السابق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cs="Lotus Linotype" w:ascii="Lotus Linotype" w:hAnsi="Lotus Linotype"/>
          <w:sz w:val="28"/>
          <w:szCs w:val="28"/>
          <w:rtl w:val="true"/>
          <w:lang w:bidi="ar-SY"/>
        </w:rPr>
      </w:r>
    </w:p>
  </w:footnote>
  <w:footnote w:id="4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وإن جامع في يومين ولم يكفر فهل يلزمه كفارة أو كفارتان على وجهين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لزمه كفارتان ،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روض المربع لابن قاس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وضة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فيه كفارة واحد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وهرة الن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</w:footnote>
  <w:footnote w:id="4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4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5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5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ذلك كما في رواية حرب رحمه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الناس في 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شرح عمدة الفقه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الذي أشار إليه الإمام أحمد رحمه الله يمكن إجماله ب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widowControl w:val="false"/>
        <w:numPr>
          <w:ilvl w:val="0"/>
          <w:numId w:val="2"/>
        </w:numPr>
        <w:ind w:left="675" w:right="0" w:hanging="27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يجب عليه كفارت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لك والليث والشافعي ، وروي ذلك عن عطاء ومكحول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ind w:left="675" w:right="0" w:hanging="27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يجب عليه كفارة واح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هري والأوزاعي وأصحاب الرأي رحمهم الله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5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َلَ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تحريك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سك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خَرج من الجَوْف مِلْء الفَمِ أو دونه ، من طعامٍ أوشر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يس بِقَيْء ، فإن عاد فهو القَيْء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ق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تنجس فمه أو أخرج إليه قيء أو قلس فبلع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فطر نص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هو المذهب عند الحناب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سالة وشرحها تنوير المقال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طالب ومعه 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ذا قول عامة أهل الع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   </w:t>
      </w:r>
    </w:p>
  </w:footnote>
  <w:footnote w:id="6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هانئ رحمه الله حيث نقل أن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ذلك فتوقف 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ظاهر كلام الخرقي 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6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 هذه الرواية القاضي أبو يعلى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استقاء يعني فقاء فسد صومه ، هذ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، سواء كان قليلاً أو كثيراً ، وعليه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سالة وشرحها تنوير المقال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 ومعه 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نبه هنا على أن مذهب المالكية في القلس يفطر إذا رد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إذا طرحه فلا شيء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دسوقي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كأنهم رحمهم الله يفرقون بين القيء والقلس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لف المذهب في ذلك مذهب الحنفية رحمهم الله في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يسير من القيء لا يفسد الصوم وقد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دوا اليسير بما هو أقل من ملء الفم ، أما ملء الفم وما زاد عليه فليس بيس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لقدوري مع الجوهرة الن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موطئ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ام ، باب الصائ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ستقيء عامد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وم ، باب ما جاء فيمن استقاء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د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ام ، باب ما جاء في الصائم يقيء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ته ثقات كل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خريمة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على شرط الشيخين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وافقه الذهبي ، وصححه الألباني في صحيح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سنن أبي داود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دد من المراج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أحمد والبخاري رحمهما الله ضعفا هذا الحديث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ه فيما رجعت إليه من كتب الحديث ، وذكره ابن قدامة رحمه الله في الأدلة على هذه الرواية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نعرف له أصل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مرويٌ عن علي رضي الله عنه ، ذكر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الجوزي رحمه الله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حجر رحمه الل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اية في تخريج أحاديث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سناده واهٍ جد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زيلع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صحيح كما تقد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أدلة المذهب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وم ، باب ما جاء في الصائم يذرعه القيء ، برق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حفوظ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الجوزي رحمه الله في العلل 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لا يص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ضعف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ل ومعرفة الرجال للإمام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صل هذا الدليل أثر عن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فظ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ما الفطر مما دخ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يس مما خر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أيضا عن علي بن أبي طالب من قوله وروي عن النبي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ولا يثب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رحمه الله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يهقي بإسناد حسن أو صحيح عن ابن عباس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ضي الله عنه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ق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في 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عجم الكبير للطبر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قول ابن مسعود 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 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فوعاً ، وتقدم قول البيهقي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ثب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ن السلف من قال بأن القيء العمد يفسد الصوم كعلي وا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سن وابن سيري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طاء والنخعي والقاسم بن محمد والشعب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هم من يرى أن القيء لا يفسد الصوم كابن مسعود وابن عباس وروي عن أبي هريرة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كرمة وطاووس رحمه الله ، فلعل الإمام أحمد رحمه الله توقف فيها لاختلافهم هذ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 </w:t>
      </w:r>
    </w:p>
  </w:footnote>
  <w:footnote w:id="8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قي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أن يتطوع بعد التراويح والوتر نافلة في جما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أبو بك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لاة إلى نصف الليل أو إل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آخره لم تكره رواية واحدة ، وإنما الخلاف فيما إذا رجعوا قبل النو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جهي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توقفه رحمه الله في هذه المسألة في رواية تلميذه أبي داود رحمه الله ، حيث نقل عنه أنه سأ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ا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وقف ،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ه عن أنس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عن أحمد ص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لمروذي وأبو طالب رحمهما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محمد بن الحكم رحمه الله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تعقيب روايت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ره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ول بكراهة التعقيب قولٌ قويٌ في المذهب يقول المرداوي رحمه الله في تصحيح الفرو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ره ،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ما أكثر الأصحا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زم ب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لكراه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قوة الروايتين ، فبعض العلماء يذكرهما مطلقاً دون ترج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أئمة المذهب يضعف رواية الكراهة و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رواية قديمة ، كما في الروايتين والوجه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حيث نقل عن أبي بكر عبد العزيز – غلام الخلال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رواه بك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حمد قول قديم ، والعمل على ما رواه الجماعة أنه غير مكروه ، وذكره عن أبي  بكر في المبد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أن الكراهة قول قدي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جده في كتابٍ آخر ، وبعض أئمة المذهب يذكرون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بهم عندما يستدلون على عدم كراهة التعقي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أبواب المساجد ، باب الحلق والجلوس في المسجد ، برق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صلاة المسافرين وقصرها ، باب صلاة الليل مثنى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ثنى والوتر ركعة من آخر اللي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مر 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أشار إلى هذا القاضي أبو يعلى رحمه الله في الروايتين وال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في ذلك عن عمر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عون أفضل الليل آخ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لفظ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عة التي تنامون أحب إليَّ من الساعة التي تقوم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يه فيما رجعت إلي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كتب الحديث والأثر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الإمام أحمد رحمه الله في قوله 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أصل هو كراهة التعقيب لما فيه من المخالفة الت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ت ، ولكن ما روي عن أنس خلاف ذلك فإ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كره ، فلما روي عنه رضي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وقف الإمام أحمد رحمه الله فيها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يكون اختلاف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أشار إليه الإمام أحمد رحمه الله هو ما ذكره ابن أبي شيبة رحمه الل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ذكر عن سعيد بن المسيب وقتادة والحسن البصري رحمهم الل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اهة التعقيب ، وذكر عن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هم و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به ، وأنه لا يكره ، وذكر الأث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تقدم ع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2">
    <w:p>
      <w:pPr>
        <w:pStyle w:val="Normal"/>
        <w:spacing w:lineRule="auto" w:line="192"/>
        <w:ind w:left="43" w:right="-1236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ي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لمسلم في غيبته بما يك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سرها بذلك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 </w:t>
      </w:r>
    </w:p>
    <w:p>
      <w:pPr>
        <w:pStyle w:val="Normal"/>
        <w:spacing w:lineRule="auto" w:line="192"/>
        <w:ind w:left="43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ر والصلة والآداب ، باب تحريم الغيب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بغي للصائم أن يتعاهد صومه من لسا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ذكر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رحمه الل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جب على الصائم أن ينزه صومه عن الكذب والغيبة والشت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درك 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مية حفظ الصائم لسانه عن الغيبة والم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انوا رضي الله عنهم إذ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اموا جلسوا في المساجد ، و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طهر صوم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ذا ذكره عنهم ابن حزم رحمه الله في المحلى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أثر 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سنده عن أبي المتوك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أبا هريرة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صحابه كانوا إذا صاموا جلسوا في المسجد 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هد لهناد ابن الس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ن ذكر بعض أئمة المذه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خ الإسلام ، وابن مفلح الجد والحفيد والبهوتي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 الأصحا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وا عن أحمد رحمه الله رواية ثالثة 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يفطر بسماع الغي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ذكر هذه الرواية واكتفيت بالروايتين أعلاه ؛ لأن مسألتنا في الرجل إذا اغتاب هل يفطر أ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؟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ليس في استماع الغيب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حرب الكرماني رحمه الله فقد نقل أن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 أحمد رحمه ال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كيف هذا وأمسك عنه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المجموع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عنه شيخ الإسلام رحمه الله في شرح العمد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جامع مسائل حر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حرب رحمه الله نقل عن الإمام أحمد رحمه الله التوق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الفطر بالغيب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9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م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كانت الغيبة تفطر ما كان لنا صوم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9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شيخ الإسلام رحمه الله في شرح العم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فطر بالغيبة ونحو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لابن تيمية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الأئمة الثلاث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ور الإيضاح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يبة لا تفطر الصائم إجماع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نووي رحمه الله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و اغتاب في صومه عصى ولم يبطل صومه عندن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ه قال مالك وأبو حنيفة وأحمد والعلماء كافة إلا الأوزاع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99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، وعن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100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وم ، باب من لم يدع قول الزور والعمل به ف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و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2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3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وم ، باب هل يقول إني صائم إذا شتم ، برقم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فظ له 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ام ، باب حفظ اللسان للصائم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ناد ابن السري في الز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يالسي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شعب الإيم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زيلعي رحمه الله في نصب الراية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أحاديث الدالة على الفطر بالغيب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في ذلك أحاديث كلها مدخو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ابن حجر رحمه الله في الدراية في تخريج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يزيد بن أب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الألباني في 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0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4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5">
    <w:p>
      <w:pPr>
        <w:pStyle w:val="Normal"/>
        <w:autoSpaceDE w:val="fals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الجوزي في الموضوع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موضو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ذكره الديلمي في </w:t>
      </w:r>
    </w:p>
    <w:p>
      <w:pPr>
        <w:pStyle w:val="Normal"/>
        <w:autoSpaceDE w:val="fals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دوس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أبي حاتم في العل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</w:t>
      </w:r>
    </w:p>
    <w:p>
      <w:pPr>
        <w:pStyle w:val="Normal"/>
        <w:autoSpaceDE w:val="fals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حديث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سمعت أبى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كذ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كم بوضع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</w:p>
    <w:p>
      <w:pPr>
        <w:pStyle w:val="Normal"/>
        <w:autoSpaceDE w:val="fals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فوائد المجموعة للشوكاني ص</w:t>
      </w:r>
      <w:r>
        <w:rPr>
          <w:rFonts w:cs="Lotus Linotype" w:ascii="Lotus Linotype" w:hAnsi="Lotus Linotype"/>
          <w:sz w:val="28"/>
          <w:szCs w:val="28"/>
        </w:rPr>
        <w:t>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0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المستدر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على شرط مسلم ولم يخرجاه 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ديلمي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دوس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موارد الظمآ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فظ له 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ام ، باب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جاء في الغيبة والرفث للصائ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المستدرك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على شرط البخاري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هناد ابن السري في الز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بنا مفلح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أدلة المذه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لم يدع قول الز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جر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فتح البار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7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ظاهر الحديث أن من اغتاب في صومه فهو مفط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11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زاعي ومجاهد وإبراهيم النخعي وأبو العالي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و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زاعي رحمه الله فقط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ل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لم يد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 الز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ظاهر الحديث أن من اغتاب في صومه فهو مفطر ، وإليه ذهب بعض السل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ثان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صيام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ind w:left="0" w:right="360" w:hanging="0"/>
      <w:jc w:val="left"/>
      <w:rPr>
        <w:rFonts w:ascii="ALW Cool Thaghr1.;Times New Roman" w:hAnsi="ALW Cool Thaghr1.;Times New Roman" w:cs="Monotype Koufi"/>
        <w:bCs/>
        <w:sz w:val="28"/>
        <w:szCs w:val="28"/>
        <w:lang w:val="en-US" w:eastAsia="en-US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416810</wp:posOffset>
              </wp:positionH>
              <wp:positionV relativeFrom="paragraph">
                <wp:posOffset>1143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9pt" to="595.25pt,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45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raditional Arabic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Traditional Arabic"/>
      <w:b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Simplified Arabic Fixed"/>
      <w:b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2z0">
    <w:name w:val="WW8Num42z0"/>
    <w:qFormat/>
    <w:rPr>
      <w:rFonts w:ascii="Symbol" w:hAnsi="Symbol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DecoType Nask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eastAsia="Times New Roman" w:cs="Traditional Arabic"/>
      <w:sz w:val="36"/>
      <w:szCs w:val="36"/>
    </w:rPr>
  </w:style>
  <w:style w:type="character" w:styleId="WW8Num57z0">
    <w:name w:val="WW8Num57z0"/>
    <w:qFormat/>
    <w:rPr>
      <w:rFonts w:ascii="Times New Roman" w:hAnsi="Times New Roman" w:eastAsia="Times New Roman" w:cs="Traditional Arabic"/>
      <w:sz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Simplified Arabic Fixed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  <w:sz w:val="36"/>
      <w:szCs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raditional Arabic"/>
      <w:lang w:bidi="ar-S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raditional Arabic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38:00Z</dcterms:created>
  <dc:creator>أبو العباس</dc:creator>
  <dc:description/>
  <dc:language>en-US</dc:language>
  <cp:lastModifiedBy>أبو العباس</cp:lastModifiedBy>
  <cp:lastPrinted>2006-07-31T06:24:00Z</cp:lastPrinted>
  <dcterms:modified xsi:type="dcterms:W3CDTF">2006-07-31T03:25:00Z</dcterms:modified>
  <cp:revision>446</cp:revision>
  <dc:subject/>
  <dc:title>الباب الثاني :</dc:title>
</cp:coreProperties>
</file>