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هرس الآثار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از أنس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هادة العبي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جتبن كل شيءٍ ينش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جتنب كل شيءٍ ينش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دث عل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استخلف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خذ عمر بيد عبد الرحمن بن عوف فقدمه فأتم ب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اغتاب الصائم أفط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خفت أن تفوتك الجناز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سألتم عما لا تعلمون فاهربو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سكر هذى وإذا هذى افتر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7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91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الرجل لزوج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ت طالقٌ إن شاء الله فهي طالقٌ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رى شهادتك شهادة رجل من المسلم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سترق الخلفاء مشركي الع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ترى ابن مسعو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دهق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ترى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من صفوان داراً للسج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دت ماري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عد موت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ثلاث حي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عتق ابن عمر أمة واستثنى ما في بطن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أبو بك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قتلى اليمامة أن لا يرثوا من بعض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يرث الموتى مع بعضهم من بع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مرأة المفقود ابتليت فلتصب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آخر ما عهد إليَّ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أنبياء كانوا يدخلون الحرم مش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ذي يفتي الناس في كل ما يسألونه لمجنو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صلاة أول ما فرض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ذبح كل شيءٍ في البح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شئتما شهدت ولم أح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ا كنت أولى بها إذ كانت ح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نحال ميراث مالم يقبض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ما يفتي الناس أحد ثلاث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َّما الطلاق بيد الذي يحل له الفر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ي كنت نحلت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صى أبو بك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تغسله زوجته أسماء بنت عميس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ل جمعة في المدينة كان العدد أربع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رجل تزوج امرأة بها جنو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رجل تزوج امرأة مجنو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ث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اعي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ث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ثمان بن حنيف إلى الكو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عثني أبو بكر إلى أهل الر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ل أنت الذي كنت تقص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عتق رقب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يمم بمنزلة الوضو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زاؤه جهنم خالداً في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ُعل الآبق دين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ن قتل اليربو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رجت مع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عمرة رمض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مسٌ إذا سافر فيهن الرجل إلى اليم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جل أحق بغسل امرأته والصلاة علي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6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َّد 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جه شاهد زو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عض أهل الكتا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حبت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السف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لاة السفر ركعتان فمن خالف السنة كف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طلَّق ابن عمر على ابن له معتو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دة المختلعة هي عدة المطلق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7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مت أناساً من أهل الصفة القرآ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ٌ غسَّل زوجته فاط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6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رَّق عمر بين سكران طلق زوج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ض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صدقة الفطر من رمض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رض الله الصلاة على لسان نبي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سَّر ابن عباس الحيث بستة أشه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ما استمتعتم به منهن إلى أجل مسمى فآتوهن أجوره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ضى الصحابة في الثعلب بغز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ضى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الذي استهوته الج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ابن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دفع الزكاة للخوار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ن أبو هريرة وأصحابه إذا صامو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الصحاب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نتظرون العشاء الآخ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ن الصحابة يكرون الأرض بالثلث والرب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ن عكرمة يقبل المصح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4</w:t>
      </w:r>
    </w:p>
    <w:p>
      <w:pPr>
        <w:pStyle w:val="Normal"/>
        <w:tabs>
          <w:tab w:val="clear" w:pos="720"/>
          <w:tab w:val="right" w:pos="7371" w:leader="dot"/>
        </w:tabs>
        <w:ind w:left="1440" w:right="-1236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فيما أنزل الله تعالى عشر رضعاتٍ معلوماتٍ يحرِّمن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ت عائشة رضي الله عنها تعترض بين يدي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 شيءٍ في البحر مذبو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ما في البحر قد ذكاه الل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نا معشر أصحاب الرسول نرى الاستثن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81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نا نتكلم في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نا نتكلم في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نُخرِج إذ كان فينا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زكاة الفط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نا نسافر فمنا الصائم ومنا المفطر ، ومنا المتم ومنا المقص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نغزو مع النب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لنا نس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بأس أن يذوق الطع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شتروا رقيق أهل الذ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لبسوا علينا سنة نبين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جناح عليه أن لا يطَّوف بهم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عطية إلا ما حازه الول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نحلة إلا نحلة يحوزها الول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أخذ الإمام بعل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ب الوضوء إلا على من نام مضطجع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سترق عرب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منعنَّ فروج ذوات الأحساب إلا من الأكف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بن لا يمو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ك ولاؤ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بعثك جابياً ولا آخذ جز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جز عل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صية من اعتقل لسان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هزم عل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ذين خرجوا ع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هم لك الحمد حيث لم تمتني حت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استقبنا من أمرنا ما استدبرن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رأيت رجلاً على حدٍ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في الحمام 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لمجنونٍ ولا لسكران طل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أبردها على الكب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أتم الله حجَّ من لم يطف بين الصفا والمرو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آسى على شيءٍ إلا أني ودد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زاد على خمسة عشر استحاض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ندمت على شيءٍفات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يرجعون إلا لخير يرجون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ل المرتد لورثته المسلم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8</w:t>
      </w:r>
    </w:p>
    <w:p>
      <w:pPr>
        <w:pStyle w:val="Normal"/>
        <w:tabs>
          <w:tab w:val="clear" w:pos="720"/>
          <w:tab w:val="right" w:pos="7371" w:leader="dot"/>
        </w:tabs>
        <w:ind w:left="1440" w:right="-1236" w:hanging="7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تعتان كانتا على عهد رسول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</w:rPr>
        <w:t>....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ضت السنة في كل اربعين فما فوق ج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عتوه إذا عبث بأهله طلَّق عليه و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اشترى ثوباً بعشرة درا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رف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صلى في السفر أربعاً كمن صلى في الحضر ركعت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صلى في السفر ارعاً أعا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صلى من الليل فليجعل آخر صلاته وتر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ال لغلامه أنت ح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كان عنده علم فليقل 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حرنا على عهد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رس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حن عترة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ذر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ن يعتكف في الجاهل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زلت هذه الآية آخر ما نز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عم البيت هذا لمن أراد أن يتذك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عمَّا قال ابن عمر ، ونعمَّا قال أبو عبد الرحم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ؤلاء أرباب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ذا شهر زكات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ضع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لى رؤوس الرج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قد رأيتنا وما يتخلف عنها إلا مناف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رسول الله إني أبيع الإبل بالبقي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ُتَيَمم لكل صلا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خيَّر الزوج الأ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رثون مالم يقس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7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7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آثار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8:00Z</dcterms:created>
  <dc:creator>أبو العباس</dc:creator>
  <dc:description/>
  <dc:language>en-US</dc:language>
  <cp:lastModifiedBy>أبو العباس</cp:lastModifiedBy>
  <cp:lastPrinted>2006-08-02T02:48:00Z</cp:lastPrinted>
  <dcterms:modified xsi:type="dcterms:W3CDTF">2006-08-01T23:51:00Z</dcterms:modified>
  <cp:revision>140</cp:revision>
  <dc:subject/>
  <dc:title>     </dc:title>
</cp:coreProperties>
</file>