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56"/>
          <w:sz w:val="56"/>
          <w:szCs w:val="56"/>
          <w:rtl w:val="true"/>
        </w:rPr>
        <w:t>كتاب الاعتكا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فيه مطلبان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ascii="Lotus Linotype" w:hAnsi="Lotus Linotype" w:cs="Lotus Linotype"/>
          <w:b/>
          <w:b/>
          <w:bCs/>
          <w:color w:val="000000"/>
          <w:sz w:val="40"/>
          <w:sz w:val="40"/>
          <w:szCs w:val="40"/>
          <w:rtl w:val="true"/>
        </w:rPr>
        <w:t>مطلب الأول</w:t>
      </w:r>
      <w:r>
        <w:rPr>
          <w:rFonts w:cs="Lotus Linotype" w:ascii="Lotus Linotype" w:hAnsi="Lotus Linotype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40"/>
          <w:sz w:val="40"/>
          <w:szCs w:val="40"/>
          <w:rtl w:val="true"/>
        </w:rPr>
        <w:t>هل الصيام شرطٌ في صحة الاعتكاف ؟</w:t>
      </w:r>
    </w:p>
    <w:p>
      <w:pPr>
        <w:pStyle w:val="Normal"/>
        <w:ind w:left="-154" w:right="0" w:firstLine="567"/>
        <w:jc w:val="left"/>
        <w:rPr>
          <w:rFonts w:ascii="Lotus Linotype" w:hAnsi="Lotus Linotype" w:cs="Lotus Linotype"/>
          <w:b/>
          <w:b/>
          <w:bCs/>
          <w:sz w:val="40"/>
          <w:szCs w:val="40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</w:rPr>
        <w:t xml:space="preserve">  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مطلب الثاني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حكم ما لو اشترط صاحب صنعةٍ في نية اعتكافه أن </w:t>
      </w:r>
    </w:p>
    <w:p>
      <w:pPr>
        <w:pStyle w:val="Normal"/>
        <w:ind w:left="-154" w:right="0" w:firstLine="567"/>
        <w:jc w:val="left"/>
        <w:rPr>
          <w:rFonts w:ascii="Lotus Linotype" w:hAnsi="Lotus Linotype" w:cs="Lotus Linotype"/>
          <w:b/>
          <w:b/>
          <w:bCs/>
          <w:sz w:val="40"/>
          <w:szCs w:val="40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</w:rPr>
        <w:t xml:space="preserve">  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تكسَّب بصنعته  أثناء الاعتكاف ؟</w:t>
      </w:r>
    </w:p>
    <w:p>
      <w:pPr>
        <w:pStyle w:val="Normal"/>
        <w:ind w:left="-154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ind w:left="-154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-154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-154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-154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-154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84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طلب الأول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ل الصيام شرطٌ في صحة الاعتكا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توقف عن الفتوى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صيام ليس بشرطٍ في صحة الاعتكاف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شرطٌ في صحة الاعتكاف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ذهب الحنابلة رحمهم الله في هذه المسألة أنه يجوز الاعتكاف دون أن يسبقه صيام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 الصيام ليس بشرطٍ في صحة الاعتكاف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حديث ابن عمر </w:t>
      </w:r>
      <w:r>
        <w:rPr>
          <w:rFonts w:eastAsia="AGA Arabesque" w:cs="AGA Arabesque" w:ascii="AGA Arabesque" w:hAnsi="AGA Arabesque"/>
          <w:sz w:val="32"/>
          <w:szCs w:val="32"/>
        </w:rPr>
        <w:t>y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: 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َّ عمراً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سأل النبي صلى الله عليه وسلم ف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كنت نذرت في الجاهلية أن أعتكف ليلةً في المسجد الحرام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قال له النبي 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وف بنذرك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color w:val="000000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2"/>
          <w:rtl w:val="true"/>
          <w:lang w:bidi="ar-SY"/>
        </w:rPr>
        <w:footnoteReference w:id="7"/>
      </w:r>
      <w:r>
        <w:rPr>
          <w:rFonts w:cs="Traditional Arabic" w:ascii="Lotus Linotype" w:hAnsi="Lotus Linotype"/>
          <w:color w:val="000000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ولو كان الصيام شرطاً لما صح اعتكاف الليل ؛ لأنَّه لا صيام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ا روي عن ابن عباس </w:t>
      </w:r>
      <w:r>
        <w:rPr>
          <w:rFonts w:eastAsia="AGA Arabesque" w:cs="AGA Arabesque" w:ascii="AGA Arabesque" w:hAnsi="AGA Arabesque"/>
          <w:sz w:val="32"/>
          <w:szCs w:val="32"/>
        </w:rPr>
        <w:t>y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رفوعاً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يس على المعتكف صوم ، إلا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 يجعله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على نفسه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color w:val="000000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2"/>
          <w:rtl w:val="true"/>
          <w:lang w:bidi="ar-SY"/>
        </w:rPr>
        <w:footnoteReference w:id="9"/>
      </w:r>
      <w:r>
        <w:rPr>
          <w:rFonts w:cs="Traditional Arabic" w:ascii="Lotus Linotype" w:hAnsi="Lotus Linotype"/>
          <w:color w:val="000000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 كل عبادة مقصودة في نفسها لم تكن شرطاً في صحة عبادة أخرى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كالصلاة مع الصوم والصوم مع الحج </w:t>
      </w:r>
      <w:r>
        <w:rPr>
          <w:rFonts w:cs="Traditional Arabic" w:ascii="Lotus Linotype" w:hAnsi="Lotus Linotype"/>
          <w:color w:val="000000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2"/>
          <w:rtl w:val="true"/>
          <w:lang w:bidi="ar-SY"/>
        </w:rPr>
        <w:footnoteReference w:id="10"/>
      </w:r>
      <w:r>
        <w:rPr>
          <w:rFonts w:cs="Traditional Arabic" w:ascii="Lotus Linotype" w:hAnsi="Lotus Linotype"/>
          <w:color w:val="000000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4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ها عبادة يصح افتتاحها ليلاً ، فلا يكون الصيام من شرطها كسائر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عبادات </w:t>
      </w:r>
      <w:r>
        <w:rPr>
          <w:rFonts w:cs="Traditional Arabic" w:ascii="Lotus Linotype" w:hAnsi="Lotus Linotype"/>
          <w:color w:val="000000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2"/>
          <w:rtl w:val="true"/>
          <w:lang w:bidi="ar-SY"/>
        </w:rPr>
        <w:footnoteReference w:id="11"/>
      </w:r>
      <w:r>
        <w:rPr>
          <w:rFonts w:cs="Traditional Arabic" w:ascii="Lotus Linotype" w:hAnsi="Lotus Linotype"/>
          <w:color w:val="000000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5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لأن إيجاب الصوم حكم لا يثبت إلا بالشرع ، ولم يثبت فيه نص ولا إجما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1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شرطٌ في صحة الاعتكاف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ا روت عائشة رضي الله عنها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ا اعتكاف إلا بصوم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1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حديث ابن عمر </w:t>
      </w:r>
      <w:r>
        <w:rPr>
          <w:rFonts w:eastAsia="AGA Arabesque" w:cs="AGA Arabesque" w:ascii="AGA Arabesque" w:hAnsi="AGA Arabesque"/>
          <w:sz w:val="32"/>
          <w:szCs w:val="32"/>
        </w:rPr>
        <w:t>y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2"/>
          <w:szCs w:val="32"/>
          <w:rtl w:val="true"/>
        </w:rPr>
        <w:t>–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متقدم </w:t>
      </w:r>
      <w:r>
        <w:rPr>
          <w:rFonts w:ascii="Lotus Linotype" w:hAnsi="Lotus Linotype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 عمر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نذر أن يعتكف في الجاهلية ،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سأل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عتكف وص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1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ه لم يعرف مشروعية الاعتكاف إلا بصوم ؛ فلم يثبت عن النبي صلى الله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ليه وسلم ولا أحد من أصحابه أنهم اعتكفوا بغير صو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1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4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ه لبث مخصوص فلا يكون قربة بمجرده كالوقوف بعرفة </w:t>
      </w:r>
      <w:r>
        <w:rPr>
          <w:rFonts w:cs="Traditional Arabic" w:ascii="Lotus Linotype" w:hAnsi="Lotus Linotype"/>
          <w:color w:val="000000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2"/>
          <w:rtl w:val="true"/>
          <w:lang w:bidi="ar-SY"/>
        </w:rPr>
        <w:footnoteReference w:id="16"/>
      </w:r>
      <w:r>
        <w:rPr>
          <w:rFonts w:cs="Traditional Arabic" w:ascii="Lotus Linotype" w:hAnsi="Lotus Linotype"/>
          <w:color w:val="000000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3" w:leader="none"/>
        </w:tabs>
        <w:ind w:left="720" w:right="0" w:hanging="137"/>
        <w:jc w:val="left"/>
        <w:rPr/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لاختلاف السلف رحمهم الله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1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85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طلب الثان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ا لو اشترط صاحب صنعةٍ في نية اعتكافه أن يتكسَّب </w:t>
      </w:r>
    </w:p>
    <w:p>
      <w:pPr>
        <w:pStyle w:val="Normal"/>
        <w:ind w:left="-154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صنعته أثناء الاعتكاف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ما تقدم في تعريف الاعتكاف أنَّ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لزوم طاعة الله وعبادته في المسجد ، والعمل في المسجد ينافي ذلك ، ويشغل عن العبادة ، بالإضافة إلى أنَّ ذلك يحطُّ من مكانته ؛ لذا نُهي عن البيع والشراء في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ع أنهما من الأمور المباح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كذا كل صنعةٍ يُتَكسب بها ، فإنَّ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التكسب بالصناعات نوع انتهاك ؛ لأنَّ المساجد إنَّما بنيت لإقامة الصلوات والذكر والتسبيح ، ونحوه من أنواع العبادات ، فإذا استعمل المعتكف المسجد في غير ما بني ل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قد انتهك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حرمة المسجد </w:t>
      </w:r>
      <w:r>
        <w:rPr>
          <w:rFonts w:cs="Traditional Arabic" w:ascii="Lotus Linotype" w:hAnsi="Lotus Linotype"/>
          <w:b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color w:val="000000"/>
          <w:sz w:val="32"/>
          <w:szCs w:val="32"/>
          <w:rtl w:val="true"/>
        </w:rPr>
        <w:footnoteReference w:id="19"/>
      </w:r>
      <w:r>
        <w:rPr>
          <w:rFonts w:cs="Traditional Arabic" w:ascii="Lotus Linotype" w:hAnsi="Lotus Linotype"/>
          <w:b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سؤال هنا هو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ا الحكم فيما لو اشترط صاحب صنعةٍ أن يتكسَّب بصنعته أثناء الاعتكاف ، وذكر ذلك في نية اعتكافه ، هل يجوز له التكسب أم لا ؟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إمام أحمد رحمه الله سأله حرب الكرماني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وهو أحد تلاميذ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ن ذلك ؟ فتوقف عن الفتوى ، وقال 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أدري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color w:val="000000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عن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حمه الل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واية أخرى أنَّ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يعجبني ذلك ،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إذا كان يريد أن يعمل فلا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b/>
          <w:color w:val="000000"/>
          <w:sz w:val="32"/>
          <w:szCs w:val="32"/>
          <w:rtl w:val="true"/>
        </w:rPr>
        <w:t xml:space="preserve">         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يعتكف </w:t>
      </w:r>
      <w:r>
        <w:rPr>
          <w:rFonts w:cs="Traditional Arabic" w:ascii="Lotus Linotype" w:hAnsi="Lotus Linotype"/>
          <w:b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color w:val="000000"/>
          <w:sz w:val="32"/>
          <w:szCs w:val="32"/>
          <w:rtl w:val="true"/>
        </w:rPr>
        <w:footnoteReference w:id="21"/>
      </w:r>
      <w:r>
        <w:rPr>
          <w:rFonts w:cs="Traditional Arabic" w:ascii="Lotus Linotype" w:hAnsi="Lotus Linotype"/>
          <w:b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مذهب الحنابلة في المسألة 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أنَّه يحرم على المعتكف التكسب بصنعته أثناء الاعتكاف ولو اشترط </w:t>
      </w:r>
      <w:r>
        <w:rPr>
          <w:rFonts w:cs="Traditional Arabic" w:ascii="Lotus Linotype" w:hAnsi="Lotus Linotype"/>
          <w:b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color w:val="000000"/>
          <w:sz w:val="32"/>
          <w:szCs w:val="32"/>
          <w:rtl w:val="true"/>
        </w:rPr>
        <w:footnoteReference w:id="22"/>
      </w:r>
      <w:r>
        <w:rPr>
          <w:rFonts w:cs="Traditional Arabic" w:ascii="Lotus Linotype" w:hAnsi="Lotus Linotype"/>
          <w:b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، بل لا يجوز اشتراط ذلك أصلاً </w:t>
      </w:r>
      <w:r>
        <w:rPr>
          <w:rFonts w:cs="Traditional Arabic" w:ascii="Lotus Linotype" w:hAnsi="Lotus Linotype"/>
          <w:b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color w:val="000000"/>
          <w:sz w:val="32"/>
          <w:szCs w:val="32"/>
          <w:rtl w:val="true"/>
        </w:rPr>
        <w:footnoteReference w:id="23"/>
      </w:r>
      <w:r>
        <w:rPr>
          <w:rFonts w:cs="Traditional Arabic" w:ascii="Lotus Linotype" w:hAnsi="Lotus Linotype"/>
          <w:b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ن الأدلة على عدم جواز ذلك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192"/>
        <w:ind w:left="1080" w:right="0" w:hanging="497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أنَّ الله تعالى يقول 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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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Lotus Linotype" w:ascii="HQPB2" w:hAnsi="HQPB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لذا يحرم اشتراط الوطء ، واشتراط التكسب يشبهه ،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فاشتراط ذلك هو اشتراط لمعصية الله تعال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spacing w:lineRule="auto" w:line="192"/>
        <w:ind w:left="1080" w:right="0" w:hanging="49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في ذلك انتهاك لحرمة المسجد ؛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لأنَّه بمنزلة التجارة بالبيع والشراء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192"/>
        <w:ind w:left="1080" w:right="0" w:hanging="49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المعتكف إذا تكسب بصنعته إما أن يتكسب بها في المسجد أو خارج المسجد 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إنَّ فعل ذلك في المسجد فقد نُهي عنه ، ويقطعه عن معنى الاعتكاف وإن كان خارجاً من المسجد كان أولى بالقطع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</w:t>
      </w:r>
    </w:p>
    <w:p>
      <w:pPr>
        <w:pStyle w:val="Normal"/>
        <w:numPr>
          <w:ilvl w:val="0"/>
          <w:numId w:val="2"/>
        </w:numPr>
        <w:spacing w:lineRule="auto" w:line="192"/>
        <w:ind w:left="1080" w:right="0" w:hanging="49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هذا وسيلة من وسائل المعيشة ، والمسجد لم يبن لذلك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spacing w:lineRule="auto" w:line="192"/>
        <w:ind w:left="1080" w:right="0" w:hanging="497"/>
        <w:jc w:val="left"/>
        <w:rPr>
          <w:rFonts w:ascii="Lotus Linotype" w:hAnsi="Lotus Linotype" w:cs="Lotus Linotype"/>
          <w:b/>
          <w:b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ول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أنَّ الصناعة في المسجد منهيٌ عنها لغير المعتكف ، فالمعتكف من باب أولى</w:t>
      </w:r>
      <w:r>
        <w:rPr>
          <w:rFonts w:cs="Traditional Arabic" w:ascii="Lotus Linotype" w:hAnsi="Lotus Linotype"/>
          <w:b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color w:val="000000"/>
          <w:sz w:val="32"/>
          <w:szCs w:val="32"/>
          <w:rtl w:val="true"/>
        </w:rPr>
        <w:footnoteReference w:id="29"/>
      </w:r>
      <w:r>
        <w:rPr>
          <w:rFonts w:cs="Traditional Arabic" w:ascii="Lotus Linotype" w:hAnsi="Lotus Linotype"/>
          <w:b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192"/>
        <w:ind w:left="583" w:right="0" w:hanging="0"/>
        <w:jc w:val="left"/>
        <w:rPr>
          <w:rFonts w:ascii="Lotus Linotype" w:hAnsi="Lotus Linotype" w:cs="Lotus Linotype"/>
          <w:b/>
          <w:b/>
          <w:color w:val="000000"/>
          <w:sz w:val="32"/>
          <w:szCs w:val="32"/>
        </w:rPr>
      </w:pP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192"/>
        <w:ind w:left="-154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:  </w:t>
      </w:r>
    </w:p>
    <w:p>
      <w:pPr>
        <w:pStyle w:val="Normal"/>
        <w:spacing w:lineRule="auto" w:line="192"/>
        <w:ind w:left="26" w:right="0" w:firstLine="567"/>
        <w:jc w:val="left"/>
        <w:rPr/>
      </w:pPr>
      <w:r>
        <w:rPr>
          <w:rFonts w:eastAsia="Lotus Linotype" w:cs="Lotus Linotype" w:ascii="Lotus Linotype" w:hAnsi="Lotus Linotype"/>
          <w:b/>
          <w:color w:val="000000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عله توقف رحمه الله في هذه المسألة لاختلاف السلف في جواز اشتراط ما ينافي</w:t>
      </w:r>
    </w:p>
    <w:p>
      <w:pPr>
        <w:pStyle w:val="Normal"/>
        <w:spacing w:lineRule="auto" w:line="192"/>
        <w:ind w:left="26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اعتكاف عموماً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توقف الإمام أحمد رحمه الله في اشتراط التكسب ، قياساً على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قي الشروط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تعالى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701" w:footer="709" w:bottom="1701"/>
      <w:pgNumType w:start="44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ALW Cool Thaghr1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416810</wp:posOffset>
              </wp:positionH>
              <wp:positionV relativeFrom="paragraph">
                <wp:posOffset>157480</wp:posOffset>
              </wp:positionV>
              <wp:extent cx="5143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12.4pt" to="595.25pt,12.4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762115</wp:posOffset>
              </wp:positionH>
              <wp:positionV relativeFrom="paragraph">
                <wp:posOffset>-123190</wp:posOffset>
              </wp:positionV>
              <wp:extent cx="571500" cy="457200"/>
              <wp:effectExtent l="9525" t="9525" r="1079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44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532.45pt;margin-top:-9.7pt;width:44.95pt;height:35.95pt;mso-wrap-style:square;v-text-anchor:top;mso-position-horizontal-relative:page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445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اعتكاف في اللغ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قامة ، ي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عكف بالمكا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إذا أقام به ، وقي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هو لزوم الشيء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إقبال علي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لسان العر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9/25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غريب لابن قتيب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1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حلية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فقهاء ص</w:t>
      </w:r>
      <w:r>
        <w:rPr>
          <w:rFonts w:cs="Lotus Linotype" w:ascii="Lotus Linotype" w:hAnsi="Lotus Linotype"/>
          <w:color w:val="000000"/>
          <w:sz w:val="28"/>
          <w:szCs w:val="28"/>
        </w:rPr>
        <w:t>11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مطلع ص</w:t>
      </w:r>
      <w:r>
        <w:rPr>
          <w:rFonts w:cs="Lotus Linotype" w:ascii="Lotus Linotype" w:hAnsi="Lotus Linotype"/>
          <w:color w:val="000000"/>
          <w:sz w:val="28"/>
          <w:szCs w:val="28"/>
        </w:rPr>
        <w:t>16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شرعاً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لزوم المسجد لطاعة الله على صفة مخصوصة من مسلم عاقل ولو مميزاً طاهر مما يوجب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غس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ب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شرح الزركش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3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6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35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كشاف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34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cs="Lotus Linotype" w:ascii="Lotus Linotype" w:hAnsi="Lotus Linotype"/>
          <w:color w:val="000000"/>
          <w:sz w:val="28"/>
          <w:szCs w:val="28"/>
          <w:rtl w:val="true"/>
        </w:rPr>
      </w:r>
    </w:p>
  </w:footnote>
  <w:footnote w:id="3">
    <w:p>
      <w:pPr>
        <w:pStyle w:val="Footnote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يه حرب الكرماني وأبي داود  رحمهما 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حيث نقلا أنهما سألاه عن هذه المسألة فتوقف عن الفتوى فيها ، واكتفى بقول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قد اختلفوا فيه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"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مسائل حرب للثبيت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443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مسائل أبي داود ص</w:t>
      </w:r>
      <w:r>
        <w:rPr>
          <w:rFonts w:cs="Lotus Linotype" w:ascii="Lotus Linotype" w:hAnsi="Lotus Linotype"/>
          <w:sz w:val="28"/>
          <w:szCs w:val="28"/>
          <w:lang w:bidi="ar-SY"/>
        </w:rPr>
        <w:t>97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شرح العمدة لابن تيمية – الصيام –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805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فقد ذكر رحمه الله رواية حرب المتقدم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.  </w:t>
      </w:r>
    </w:p>
  </w:footnote>
  <w:footnote w:id="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ذلك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علي بن سعيد وأبو طال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ا الله كما ف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6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color w:val="000000"/>
          <w:sz w:val="28"/>
          <w:szCs w:val="28"/>
        </w:rPr>
        <w:t>154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الهداية ص</w:t>
      </w:r>
      <w:r>
        <w:rPr>
          <w:rFonts w:cs="Lotus Linotype" w:ascii="Lotus Linotype" w:hAnsi="Lotus Linotype"/>
          <w:color w:val="000000"/>
          <w:sz w:val="28"/>
          <w:szCs w:val="28"/>
        </w:rPr>
        <w:t>16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9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حر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3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6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شرح العمدة لابن تيمية – الصيام –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752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11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35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ه 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روى عنه ذلك الأثرم رحمه الله كما ف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6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اجع السابق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35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يصح بغير صوم ، هذا المذهب ، وعليه الأصحا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صر الخرقي ص</w:t>
      </w:r>
      <w:r>
        <w:rPr>
          <w:rFonts w:cs="Lotus Linotype" w:ascii="Lotus Linotype" w:hAnsi="Lotus Linotype"/>
          <w:sz w:val="28"/>
          <w:szCs w:val="28"/>
        </w:rPr>
        <w:t>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رؤوس مسائل الهاشم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4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الإرشاد لابن أبي موسى ص</w:t>
      </w:r>
      <w:r>
        <w:rPr>
          <w:rFonts w:cs="Lotus Linotype" w:ascii="Lotus Linotype" w:hAnsi="Lotus Linotype"/>
          <w:color w:val="000000"/>
          <w:sz w:val="28"/>
          <w:szCs w:val="28"/>
        </w:rPr>
        <w:t>154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6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color w:val="000000"/>
          <w:sz w:val="28"/>
          <w:szCs w:val="28"/>
        </w:rPr>
        <w:t>16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المذهب الأحمد ص</w:t>
      </w:r>
      <w:r>
        <w:rPr>
          <w:rFonts w:cs="Lotus Linotype" w:ascii="Lotus Linotype" w:hAnsi="Lotus Linotype"/>
          <w:color w:val="000000"/>
          <w:sz w:val="28"/>
          <w:szCs w:val="28"/>
        </w:rPr>
        <w:t>5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57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واضح شرح الخرق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0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3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رؤوس المسائل الخلافية للعكبر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5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6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شرح الكبي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7/56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9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شرح العمدة لابن تيمية – الصيام –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752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11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6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زاد المستقنع ص</w:t>
      </w:r>
      <w:r>
        <w:rPr>
          <w:rFonts w:cs="Lotus Linotype" w:ascii="Lotus Linotype" w:hAnsi="Lotus Linotype"/>
          <w:sz w:val="28"/>
          <w:szCs w:val="28"/>
        </w:rPr>
        <w:t>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والروض المرب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4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إ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2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34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0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9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مختصر المزني ص</w:t>
      </w:r>
      <w:r>
        <w:rPr>
          <w:rFonts w:cs="Lotus Linotype" w:ascii="Lotus Linotype" w:hAnsi="Lotus Linotype"/>
          <w:color w:val="000000"/>
          <w:sz w:val="28"/>
          <w:szCs w:val="28"/>
        </w:rPr>
        <w:t>6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9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18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اصطلا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1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39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6/47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خلافاً لمذهبي </w:t>
      </w:r>
      <w:r>
        <w:rPr>
          <w:rFonts w:ascii="Lotus Linotype" w:hAnsi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>الحنفية والمالكية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صيام شرطٌ في الاعتكاف فلا يجوز بدون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مختصر الطحاوي ص</w:t>
      </w:r>
      <w:r>
        <w:rPr>
          <w:rFonts w:cs="Lotus Linotype" w:ascii="Lotus Linotype" w:hAnsi="Lotus Linotype"/>
          <w:color w:val="000000"/>
          <w:sz w:val="28"/>
          <w:szCs w:val="28"/>
        </w:rPr>
        <w:t>5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تحفة الفقه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56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هداية شرح بداية المبتد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3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سوط للسرخس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11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,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بدائع الصنائ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0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39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9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فتاوى السغدي ص</w:t>
      </w:r>
      <w:r>
        <w:rPr>
          <w:rFonts w:cs="Lotus Linotype" w:ascii="Lotus Linotype" w:hAnsi="Lotus Linotype"/>
          <w:sz w:val="28"/>
          <w:szCs w:val="28"/>
        </w:rPr>
        <w:t>1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دون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2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تفري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1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كافي لابن عبد الب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5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إشراف على مسائل الخل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1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نتقى للباج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8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بداية المجتهد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2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,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حاشية الدسوق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54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</w:footnote>
  <w:footnote w:id="7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صيام ، باب من لم ير عليه صوماً إذا اعتكف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9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أيمان ، باب نذر الكافر وما يفعل فيه إذا أسلم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6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6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6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4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34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دارقطن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صحح وقفه 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فعه وهم ، والحاكم في مستدرك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 الإسناد ولم يخرجاه ، ولم يوافقه الذهبي ، وصوَّب وقفه الحافظ في الدراية في تخريج اله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ضعفه الألباني في ضعيف الجامع الصغير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8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سلسلة الضعيف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0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6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رؤوس المسائل الخلافية للعكبر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5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6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11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ؤوس مسائل الهاشم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4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9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34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</w:footnote>
  <w:footnote w:id="12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6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6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34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3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بو داود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صوم ، باب المعتكف يعود المريض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4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دارقطن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اكم في مستدرك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حه الألباني في صحيح أبي دا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قيام رمضان ص</w:t>
      </w:r>
      <w:r>
        <w:rPr>
          <w:rFonts w:cs="Lotus Linotype" w:ascii="Lotus Linotype" w:hAnsi="Lotus Linotype"/>
          <w:sz w:val="28"/>
          <w:szCs w:val="28"/>
        </w:rPr>
        <w:t>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14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بو داود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صوم ، باب المعتكف يعود المريض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4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دارقطن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عن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منكر ، والحاكم في مستدرك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ضعفه ابن الجوزي في التحقي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حزم في 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افظ في الدراية في تخريج اله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زيلعي في نصب الر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ه الألباني في ضعيف أبي دا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"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 دون 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صم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"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5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حاشية ابن القيم على سنن أبي داود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7/10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.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</w:footnote>
  <w:footnote w:id="16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6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9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6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</w:footnote>
  <w:footnote w:id="17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رح بذلك الإمام أحمد رحمه الله كما تقدم في رواية حرب وأبي داود رحمهما الله ، حيث نقلا أنه قال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"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قد اختلفوا في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"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كر ذلك شيخ الإسلام في شرحه لعمدة الفقه – الصيام –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خلاف السلف رحمهم الله في هذه المسألة نصَّ عليه عددٌ من أهل العلم رحمهم الل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قال أبو بكر الراز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جصاص رحمه الل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في أحكام القرآن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305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قد اختلف السلف في ذلك – يعني هذه المسألة – ثم ذكر شيئاً من اختلافهم ، ويمكن تلخيص ما ذكره العلماء من اختلاف السلف رحمهم الله في هذه المسألة فيما يل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</w:p>
    <w:p>
      <w:pPr>
        <w:pStyle w:val="Footnote"/>
        <w:widowControl w:val="false"/>
        <w:numPr>
          <w:ilvl w:val="0"/>
          <w:numId w:val="3"/>
        </w:numPr>
        <w:spacing w:lineRule="auto" w:line="216"/>
        <w:ind w:left="675" w:right="0" w:hanging="360"/>
        <w:jc w:val="both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ممن قال بجواز الاعتكاف بغير صيام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علي وابن مسعود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سعيد بن المسيب وعمر بن عبد العزيز والحسن وعطاء وطاوس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  <w:p>
      <w:pPr>
        <w:pStyle w:val="Footnote"/>
        <w:widowControl w:val="false"/>
        <w:numPr>
          <w:ilvl w:val="0"/>
          <w:numId w:val="3"/>
        </w:numPr>
        <w:spacing w:lineRule="auto" w:line="216"/>
        <w:ind w:left="675" w:right="0" w:hanging="360"/>
        <w:jc w:val="both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ممن قال بعدم جواز الاعتكاف بغير صيام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بن عمر وابن عباس وعائشة وعروة بن الزبير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النخعي والشعبي والزهري والليث والأوزاعي والثوري والحسن بن حي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رحمهم الله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 </w:t>
      </w:r>
    </w:p>
    <w:p>
      <w:pPr>
        <w:pStyle w:val="Footnote"/>
        <w:spacing w:lineRule="auto" w:line="216"/>
        <w:ind w:left="315" w:right="0" w:hanging="0"/>
        <w:jc w:val="left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ينظر اختلافهم ف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صنف ابن أبي شيب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33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33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اختلاف العلماء للمروزي ص</w:t>
      </w:r>
      <w:r>
        <w:rPr>
          <w:rFonts w:cs="Lotus Linotype" w:ascii="Lotus Linotype" w:hAnsi="Lotus Linotype"/>
          <w:color w:val="000000"/>
          <w:sz w:val="28"/>
          <w:szCs w:val="28"/>
        </w:rPr>
        <w:t>7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ختصر اختلاف العلماء للجصاص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حل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5/18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18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سنن البيهق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31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32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6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6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حاشية ابن القيم على سنن أبي داود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7/10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شرح مسلم للنوو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1/12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12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جموع 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6/47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فتح البار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27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27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نيل الأوطا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35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35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تحفة الأحوذ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5/11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سبل السلا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7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ون المعب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9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8">
    <w:p>
      <w:pPr>
        <w:pStyle w:val="Normal"/>
        <w:spacing w:lineRule="auto" w:line="216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ؤوس مسائل الخلاف للهاشم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5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57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0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3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19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19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واضح شرح مختصر الخرقي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0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4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ادر الحاشية السابقة ، 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0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ح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 ابن مفلح 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3/82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رداوي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"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نَّه توقف في الاشتراط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"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2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ا عنه المرُّوذي رحمه الله كما 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0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2">
    <w:p>
      <w:pPr>
        <w:pStyle w:val="Footnote"/>
        <w:ind w:left="1008" w:right="0" w:hanging="1008"/>
        <w:jc w:val="both"/>
        <w:rPr>
          <w:rFonts w:ascii="Lotus Linotype" w:hAnsi="Lotus Linotype" w:cs="Lotus Linotype"/>
          <w:b/>
          <w:b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قال المرداوي رحمه الله في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 الإنصاف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3/386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يحرم التكسب بالصنعة في المسجد كالخياطة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وغيرها ، والقليل والكثير والمحتاج وغيره سو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ؤوس مسائل الخلاف للهاشم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5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الإرشاد ص</w:t>
      </w:r>
      <w:r>
        <w:rPr>
          <w:rFonts w:cs="Lotus Linotype" w:ascii="Lotus Linotype" w:hAnsi="Lotus Linotype"/>
          <w:color w:val="000000"/>
          <w:sz w:val="28"/>
          <w:szCs w:val="28"/>
        </w:rPr>
        <w:t>15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قنع لابن البنا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57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0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374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3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فروع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197-19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واضح شرح مختصر الخرق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0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شرح الزركش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141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3/82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قد وافق مذهب الحنابلة رحمهم الله في هذه المسألة مذه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مواهب الجليل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6/13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القائلي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بالجواز مع الكراهة إذا اشترط ذ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إعانة الطالبين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194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أقف على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مسألة فيما رجعت إليه من كتبهم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3/71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و الفروع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3/137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روض المربع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450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ascii="Lotus Linotype" w:hAnsi="Lotus Linotype" w:cs="Lotus Linotype"/>
          <w:b/>
          <w:b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جاء في 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/</w:t>
      </w:r>
      <w:r>
        <w:rPr>
          <w:rFonts w:cs="Lotus Linotype" w:ascii="Lotus Linotype" w:hAnsi="Lotus Linotype"/>
          <w:sz w:val="28"/>
          <w:szCs w:val="28"/>
        </w:rPr>
        <w:t>2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ولا يصح شرط تكسب في المسجد بصنعة ؛ لأن ذلك </w:t>
      </w:r>
    </w:p>
    <w:p>
      <w:pPr>
        <w:pStyle w:val="Normal"/>
        <w:jc w:val="left"/>
        <w:rPr>
          <w:rFonts w:ascii="Lotus Linotype" w:hAnsi="Lotus Linotype" w:cs="Lotus Linotype"/>
          <w:b/>
          <w:b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ينافي الاعتكاف صورة ومعنى ، كشرط ترك الإقامة بالمسجد ، وكالوقف لا يصح فيه شرط ما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ينافيه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......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فإن شرط ذلك فهو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عاص بذلك ، ولا اعتكاف 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24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بق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5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جاء في التذكرة لابن عقيل ص</w:t>
      </w:r>
      <w:r>
        <w:rPr>
          <w:rFonts w:cs="Lotus Linotype" w:ascii="Lotus Linotype" w:hAnsi="Lotus Linotype"/>
          <w:sz w:val="28"/>
          <w:szCs w:val="28"/>
        </w:rPr>
        <w:t>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َّه لا يجوز العمل في الاعتكاف ولو شرط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6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3/82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366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27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57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7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8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374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3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/366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29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0">
    <w:p>
      <w:pPr>
        <w:pStyle w:val="Normal"/>
        <w:spacing w:lineRule="auto" w:line="216"/>
        <w:jc w:val="left"/>
        <w:rPr>
          <w:rFonts w:ascii="Lotus Linotype" w:hAnsi="Lotus Linotype" w:cs="Lotus Linotype"/>
          <w:b/>
          <w:b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خلافهم في الاشتراط ابن قدامة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وممن أجاز الاشتراط في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b/>
          <w:b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اعتكاف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حسن والعلاء بن زياد والنخعي وقتادة وعطاء  ، ومنع منه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أبو مجلز ومالك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أوزاعي ، قال ما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كون في الاعتكاف شرط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</w:rPr>
    </w:r>
  </w:p>
  <w:p>
    <w:pPr>
      <w:pStyle w:val="Header"/>
      <w:ind w:left="0" w:right="360" w:hanging="0"/>
      <w:jc w:val="center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ب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ثاني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 xml:space="preserve">: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توقفه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في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عبادات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 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 xml:space="preserve">( 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كت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اعتكاف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>)</w:t>
    </w:r>
  </w:p>
  <w:p>
    <w:pPr>
      <w:pStyle w:val="Header"/>
      <w:ind w:left="0" w:right="360" w:hanging="0"/>
      <w:jc w:val="left"/>
      <w:rPr>
        <w:rFonts w:ascii="ALW Cool Thaghr1.;Times New Roman" w:hAnsi="ALW Cool Thaghr1.;Times New Roman" w:cs="Monotype Koufi"/>
        <w:bCs/>
        <w:sz w:val="28"/>
        <w:szCs w:val="28"/>
        <w:lang w:val="en-US" w:eastAsia="en-US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416810</wp:posOffset>
              </wp:positionH>
              <wp:positionV relativeFrom="paragraph">
                <wp:posOffset>55880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4.4pt" to="595.25pt,4.4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44"/>
        <w:b w:val="false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4"/>
      <w:numFmt w:val="bullet"/>
      <w:lvlText w:val="-"/>
      <w:lvlJc w:val="righ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raditional Arabic"/>
    </w:rPr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raditional Arabic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raditional Arabic"/>
      <w:lang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eastAsia="Times New Roman" w:cs="Traditional Arabic"/>
      <w:b/>
      <w:sz w:val="4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Simplified Arabic Fixed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7z0">
    <w:name w:val="WW8Num37z0"/>
    <w:qFormat/>
    <w:rPr>
      <w:rFonts w:ascii="Times New Roman" w:hAnsi="Times New Roman" w:eastAsia="Times New Roman" w:cs="Traditional Arabic"/>
      <w:sz w:val="4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Marlett" w:hAnsi="Marlett" w:cs="Marlett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2z0">
    <w:name w:val="WW8Num42z0"/>
    <w:qFormat/>
    <w:rPr>
      <w:rFonts w:ascii="Symbol" w:hAnsi="Symbol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raditional Arabic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raditional Arabic"/>
      <w:b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raditional Arabic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DecoType Naskh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raditional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Marlett" w:hAnsi="Marlett" w:cs="Marlett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raditional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eastAsia="Times New Roman" w:cs="Traditional Arabic"/>
      <w:sz w:val="36"/>
      <w:szCs w:val="36"/>
    </w:rPr>
  </w:style>
  <w:style w:type="character" w:styleId="WW8Num57z0">
    <w:name w:val="WW8Num57z0"/>
    <w:qFormat/>
    <w:rPr>
      <w:rFonts w:ascii="Times New Roman" w:hAnsi="Times New Roman" w:eastAsia="Times New Roman" w:cs="Traditional Arabic"/>
      <w:sz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eastAsia="Times New Roman" w:cs="Simplified Arabic Fixed"/>
      <w:b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Marlett" w:hAnsi="Marlett" w:cs="Marlett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raditional Arab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raditional Arabic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Marlett" w:hAnsi="Marlett" w:cs="Marlett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bCs w:val="false"/>
      <w:sz w:val="36"/>
      <w:szCs w:val="36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raditional Arabic"/>
      <w:lang w:bidi="ar-S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raditional Arabic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raditional Arabic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character" w:styleId="Style15">
    <w:name w:val="هندي"/>
    <w:basedOn w:val="Style14"/>
    <w:qFormat/>
    <w:rPr>
      <w:rFonts w:cs="Traditional Arabic"/>
      <w:color w:val="00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38:00Z</dcterms:created>
  <dc:creator>أبو العباس</dc:creator>
  <dc:description/>
  <dc:language>en-US</dc:language>
  <cp:lastModifiedBy>أبو العباس</cp:lastModifiedBy>
  <cp:lastPrinted>2006-07-27T06:31:00Z</cp:lastPrinted>
  <dcterms:modified xsi:type="dcterms:W3CDTF">2006-07-27T03:32:00Z</dcterms:modified>
  <cp:revision>387</cp:revision>
  <dc:subject/>
  <dc:title>الباب الثاني :</dc:title>
</cp:coreProperties>
</file>