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sz w:val="56"/>
          <w:sz w:val="56"/>
          <w:szCs w:val="56"/>
          <w:rtl w:val="true"/>
        </w:rPr>
        <w:t>كتاب الصداق</w:t>
      </w:r>
      <w:r>
        <w:rPr>
          <w:rFonts w:ascii="Lotus Linotype" w:hAnsi="Lotus Linotype" w:cs="Lotus Linotype"/>
          <w:sz w:val="56"/>
          <w:sz w:val="56"/>
          <w:szCs w:val="5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6"/>
          <w:rtl w:val="true"/>
        </w:rPr>
        <w:footnoteReference w:id="2"/>
      </w:r>
      <w:r>
        <w:rPr>
          <w:rFonts w:cs="Traditional Arabic" w:ascii="Lotus Linotype" w:hAnsi="Lotus Linotype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ه مطلبان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كم جعل تعليم القرآن مهراً في النكاح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كم امتناع المرأة تسليم نفسها لزوجها حتى تقبض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داق مع أنَّها سلمت له نفسها قبل ذلك قبل قبضه ؟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2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حكم جعل تعليم القرآن مهراً في النكاح ؟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ثلاث روايات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رواية الأول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ني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دم الجواز وكراهية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رواية الثالث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جواز ذلك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هو أنَّه لا يجوز جعل القرآن صداقاً في النكاح ، ولها مهر المثل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دلة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لأن الفروج لا تستباح إلا بالمال ، لقوله تعال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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Lotus Linotype" w:ascii="HQPB2" w:hAnsi="HQPB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-1236" w:right="-1236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ا روي أ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زوج رجلاً على سورة من القرآن ، ث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يكون لأحد بعدك </w:t>
      </w:r>
    </w:p>
    <w:p>
      <w:pPr>
        <w:pStyle w:val="Normal"/>
        <w:ind w:left="-1236" w:right="-1236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هرا ً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وهذا نصٌ لأنه خصه بذلك ومنع أ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يكون مهراً لغير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تعليمه إياها للقرآن لا يجوز أن يملك بعقد إجارة ، فلم يصح أن يملك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عق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كاح كمنافع البض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َّ تعليم القرآن من شرطه أن يكون قربةً لفاع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لم تصح المعاوضة علي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التعليم من المعلم والمتعلم مختلف ولا يكاد ينضبط فأشبه الشيء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> 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َّه يجو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ا روى سهل بن سعد الساعدي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 امرأة أتت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، فقالت ل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هبت نفسي لك يا رسول الله ، فقامت طويلاً ، فقام رجلٌ من القوم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زوجنيها يا رسول الله ،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هل معك شيء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؟، 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ا 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..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ل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معك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يءٌ من 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؟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عم لسورة أسماها ، فقا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زوجتكها بما معك من </w:t>
      </w:r>
    </w:p>
    <w:p>
      <w:pPr>
        <w:pStyle w:val="Normal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لأن تعليم القرآن منفعةٌ يجوز التطوع بها ، فجاز أن يكون مهراً كالخدمة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توقف الإمام أحمد رحمه الله في هذه المسألة ورعاً واحتياطاً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cs="Lotus Linotype" w:ascii="Lotus Linotype" w:hAnsi="Lotus Linotype"/>
          <w:b/>
          <w:bCs/>
          <w:sz w:val="32"/>
          <w:szCs w:val="32"/>
        </w:rPr>
        <w:t>173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]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متناع المرأة عن تسليم نفسها لزوجها حتى تقبض الصداق مع كونها سلمت له نفسها قبل قبضه ؟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مروي عن الإمام أحمد رحمه الله في هذه المسألة أنَّه توقف عن الفتوى في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د خرج الأصحاب فيها وجهين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وجه الأول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يس لها أن تمتنع من تسليم نفسها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وجه الث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ها أن تمتنع حتى تقبض صداق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ذهب في المسألة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ذهب الحنابلة في هذه المسألة أنَّه ليس لها أن تمتنع من تسليم نفسها له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أدلة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مذه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أنها سلمت تسليماً استقر به العوض ، وبرضاً منها ، فلم يكن لها المنع ، كما لو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سلمت المبيع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ليل على أنه لها أن تمتنع عنه حتى يسلمها صداقه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نها لم تستوف بدل بضعها منه مع ثبوت المطالبة لها بذلك ، فلها أن تمنع نفسها منه 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ما لو لم يكن وطئها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13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بب التوق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567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م أجد في كلام أئمة المذهب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ما رجعت إلي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ن نص على سبب توقف الإمام أحمد رحمه الله في هذه المسألة ، ولعل توقفه رحمه الله فيها كراهيته للفتوى في مثل هذه المسائل </w:t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2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والله أعلم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7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ALW Cool Thaghr1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416810</wp:posOffset>
              </wp:positionH>
              <wp:positionV relativeFrom="paragraph">
                <wp:posOffset>164465</wp:posOffset>
              </wp:positionV>
              <wp:extent cx="5143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2.95pt" to="595.2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45910</wp:posOffset>
              </wp:positionH>
              <wp:positionV relativeFrom="paragraph">
                <wp:posOffset>-64135</wp:posOffset>
              </wp:positionV>
              <wp:extent cx="571500" cy="45720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76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523.3pt;margin-top:-5.05pt;width:44.95pt;height:35.9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763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داق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و العوض في النك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نق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6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طلع ص</w:t>
      </w:r>
      <w:r>
        <w:rPr>
          <w:rFonts w:cs="Lotus Linotype" w:ascii="Lotus Linotype" w:hAnsi="Lotus Linotype"/>
          <w:sz w:val="28"/>
          <w:szCs w:val="28"/>
        </w:rPr>
        <w:t>3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قناع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20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ثبت توقف الإمام أحمد رحمه الله في هذه المسألة القاضي أبو يعلى رحمه الله في كتابه الروايتين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عد ذكر رواية الجواز عن الإمام أحمد رحمه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عن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َّه 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ه مسألة لا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حتملها الناس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ثمَّ علَّق القاضي قائلاً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ظاهر هذا أنَّه توقف عن القول فيه ورعاً واختياراً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من روى عنه ذلك ابن منصور الكوسج رحمه الله ، وعليها أكثر الأصحاب ، وهذه الرواية ه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سائل الكوسج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5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sz w:val="28"/>
          <w:szCs w:val="28"/>
        </w:rPr>
        <w:t>4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3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هذه الرواية القاضي عن بكر بن محمد عن أبي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234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إن أصدقها تعليم شيء من القرآن معين لم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صح ، هذا المذهب نص عليه ، وعليه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روايت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الوجه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إرشاد ص</w:t>
      </w:r>
      <w:r>
        <w:rPr>
          <w:rFonts w:cs="Lotus Linotype" w:ascii="Lotus Linotype" w:hAnsi="Lotus Linotype"/>
          <w:sz w:val="28"/>
          <w:szCs w:val="28"/>
        </w:rPr>
        <w:t>2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هاشمي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4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0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مذهب الأحم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شرح الكبير </w:t>
      </w:r>
    </w:p>
    <w:p>
      <w:pPr>
        <w:pStyle w:val="Footnote"/>
        <w:spacing w:lineRule="auto" w:line="216"/>
        <w:ind w:left="1009" w:right="0" w:hanging="1009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2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فرو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2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3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نتهى الإرادات </w:t>
      </w:r>
    </w:p>
    <w:p>
      <w:pPr>
        <w:pStyle w:val="Footnote"/>
        <w:spacing w:lineRule="auto" w:line="216"/>
        <w:ind w:left="1009" w:right="0" w:hanging="1009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2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حنفية وا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3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ملتقى الأبح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4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حاشية اب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ابد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1/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انين الفقهية ص</w:t>
      </w:r>
      <w:r>
        <w:rPr>
          <w:rFonts w:cs="Lotus Linotype" w:ascii="Lotus Linotype" w:hAnsi="Lotus Linotype"/>
          <w:sz w:val="28"/>
          <w:szCs w:val="28"/>
        </w:rPr>
        <w:t>13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اشية الدسوقي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0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قائلين بجواز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م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حلية العلماء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44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هذب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6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تكملة المجمو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6/32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ة النساء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ه سعيد بن منصور في سنن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بن حجر رحمه الله في فتح البا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9/2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مع إرساله فيه من لا يعرف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ون المعبود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6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</w:footnote>
  <w:footnote w:id="10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جع السابق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13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أخرجه البخاري كما تقدم في كتاب الشركة مسألة رقم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</w:rPr>
        <w:t>11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] . </w:t>
      </w:r>
    </w:p>
  </w:footnote>
  <w:footnote w:id="15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0/10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 ذلك القاضي رحمه الله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</w:t>
      </w:r>
    </w:p>
  </w:footnote>
  <w:footnote w:id="17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م يرو عن الإمام أحمد رحمه الله في هذه المسألة سوى التوقف ، وقد ثبت توقفه في هذه المسألة في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اية أبي الحارث رحمه الله عنه ، ذكر ذلك القاضي رحمه الله كما في 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يث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"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عن الجواب في ذلك في رواية أبي الحارث واختلف أصحابنا في ذلك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"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ابن قدامة رحمه الله في المغن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 سلمت نفسها ثم أرادت المنع فقد توقف أحمد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ن الجو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كذا في 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أثبت توقف الإمام أحمد رحمه الله في هذه المسألة أيضاً ابن مفلح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حفيد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ي المبد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ذكرهما صاحب المبدع وغيره ، جاء في 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6</w:t>
      </w:r>
      <w:r>
        <w:rPr>
          <w:rFonts w:cs="Lotus Linotype" w:ascii="Lotus Linotype" w:hAnsi="Lotus Linotype"/>
          <w:sz w:val="28"/>
          <w:szCs w:val="28"/>
          <w:rtl w:val="true"/>
        </w:rPr>
        <w:t>) 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وقف أحمد في الجواب عنها ، وفيه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جهان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ذكرهما ، وينظ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ذا الوجه ف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رشاد ص</w:t>
      </w:r>
      <w:r>
        <w:rPr>
          <w:rFonts w:cs="Lotus Linotype" w:ascii="Lotus Linotype" w:hAnsi="Lotus Linotype"/>
          <w:sz w:val="28"/>
          <w:szCs w:val="28"/>
        </w:rPr>
        <w:t>32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هداية ص</w:t>
      </w:r>
      <w:r>
        <w:rPr>
          <w:rFonts w:cs="Lotus Linotype" w:ascii="Lotus Linotype" w:hAnsi="Lotus Linotype"/>
          <w:sz w:val="28"/>
          <w:szCs w:val="28"/>
        </w:rPr>
        <w:t>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ختاره أكثر الأصحاب ، منهم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بو عبد الله بن بطة وأبو إسحاق بن شاقلا ، رحمهم الله ،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هو المذهب كما سيأت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هذا الوجه هو اختيار أبي عبد الله بن حامد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ما في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الهدا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sz w:val="28"/>
          <w:szCs w:val="28"/>
        </w:rPr>
        <w:t>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ال المرداوي رحمه الله في الإنصاف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3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: "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إن تبرعت بتسليم نفسها ثم أرادت المنع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عني بعد الدخول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و الخلو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هل لها ذلك ، على وجه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حدهم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يس لها ذلك ، وهو المذهب ،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عليه أكثر الأصحاب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والهداية ص</w:t>
      </w:r>
      <w:r>
        <w:rPr>
          <w:rFonts w:cs="Lotus Linotype" w:ascii="Lotus Linotype" w:hAnsi="Lotus Linotype"/>
          <w:sz w:val="28"/>
          <w:szCs w:val="28"/>
        </w:rPr>
        <w:t>40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مسائل الهاشم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حرر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3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روض المرب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د وافق مذهب الحنابل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هذه المسألة 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الكية وا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حمهم الل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لمالك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شية الدسوق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cs="Lotus Linotype" w:ascii="Lotus Linotype" w:hAnsi="Lotus Linotype"/>
          <w:sz w:val="28"/>
          <w:szCs w:val="28"/>
        </w:rPr>
        <w:t>2/297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9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مواهب الجليل وبحاشيته التاج والإكليل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501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شافع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تنبيه ص</w:t>
      </w:r>
      <w:r>
        <w:rPr>
          <w:rFonts w:cs="Lotus Linotype" w:ascii="Lotus Linotype" w:hAnsi="Lotus Linotype"/>
          <w:sz w:val="28"/>
          <w:szCs w:val="28"/>
        </w:rPr>
        <w:t>16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إعان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وضة الطالب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5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خلافاً لمذهب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لحنفية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حمهم الله القائلين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أن لها أن تمنتع من تسليم نفسها له حتى تقبض مهر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هداية شرح بداية المبتد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1/23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بحر الرائق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18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فتح القدير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3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   </w:t>
      </w:r>
    </w:p>
  </w:footnote>
  <w:footnote w:id="22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نظ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ايتين والوجهي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1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رؤوس المسائل الخلافية للعكبر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4/14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غني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8/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كافي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3/9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المبد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7/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كشاف القناع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5/472</w:t>
      </w:r>
      <w:r>
        <w:rPr>
          <w:rFonts w:cs="Lotus Linotype" w:ascii="Lotus Linotype" w:hAnsi="Lotus Linotype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1008" w:right="0" w:hanging="1008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ينظ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راجع الحاشية السابق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دم في تقرير مبدأ توقف الإمام أحمد رحمه الله عن الفتوى كراهيته للفتوى في مسائل الفروج – </w:t>
      </w:r>
    </w:p>
    <w:p>
      <w:pPr>
        <w:pStyle w:val="Footnote"/>
        <w:ind w:left="1008" w:right="0" w:hanging="100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كاح والطلاق – وأنه 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ودت أني لا أسأل عن هذه المسائل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وقا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ا أفتي في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,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ال </w:t>
      </w:r>
      <w:r>
        <w:rPr>
          <w:rFonts w:cs="Lotus Linotype" w:ascii="Lotus Linotype" w:hAnsi="Lotus Linotype"/>
          <w:sz w:val="28"/>
          <w:szCs w:val="28"/>
          <w:rtl w:val="true"/>
        </w:rPr>
        <w:t>: 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ا شيءٌ أشدُّ عليَّ من أن أسْأل عن هذه المسائل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..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نسأل الله العافية منها </w:t>
      </w:r>
      <w:r>
        <w:rPr>
          <w:rFonts w:cs="Lotus Linotype" w:ascii="Lotus Linotype" w:hAnsi="Lotus Linotype"/>
          <w:sz w:val="28"/>
          <w:szCs w:val="28"/>
          <w:rtl w:val="true"/>
        </w:rPr>
        <w:t>"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Footnote"/>
        <w:ind w:left="1008" w:right="0" w:hanging="1008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كل ذلك ثبت عنه في رواية أبي الحارث كما في الآداب الشرعية لابن مفلح رحمه الل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sz w:val="28"/>
          <w:szCs w:val="28"/>
        </w:rPr>
        <w:t>2/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   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3"/>
      <w:jc w:val="center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</w:r>
  </w:p>
  <w:p>
    <w:pPr>
      <w:pStyle w:val="Normal"/>
      <w:ind w:left="0" w:right="360" w:firstLine="43"/>
      <w:jc w:val="center"/>
      <w:rPr/>
    </w:pP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ب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ثالث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w:t xml:space="preserve">: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توقفه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فيم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عدا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8"/>
        <w:sz w:val="28"/>
        <w:szCs w:val="28"/>
        <w:rtl w:val="true"/>
      </w:rPr>
      <w:t>العبادات</w:t>
    </w:r>
    <w:r>
      <w:rPr>
        <w:rFonts w:ascii="ALW Cool Thaghr1.;Times New Roman" w:hAnsi="ALW Cool Thaghr1.;Times New Roman" w:eastAsia="ALW Cool Thaghr1.;Times New Roman" w:cs="ALW Cool Thaghr1.;Times New Roman"/>
        <w:bCs/>
        <w:sz w:val="28"/>
        <w:sz w:val="28"/>
        <w:szCs w:val="28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 xml:space="preserve">(  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كتاب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</w:t>
    </w:r>
    <w:r>
      <w:rPr>
        <w:rFonts w:ascii="ALW Cool Thaghr1.;Times New Roman" w:hAnsi="ALW Cool Thaghr1.;Times New Roman" w:cs="Monotype Koufi"/>
        <w:bCs/>
        <w:sz w:val="26"/>
        <w:sz w:val="26"/>
        <w:szCs w:val="26"/>
        <w:rtl w:val="true"/>
      </w:rPr>
      <w:t>الصداق</w:t>
    </w:r>
    <w:r>
      <w:rPr>
        <w:rFonts w:ascii="ALW Cool Thaghr1.;Times New Roman" w:hAnsi="ALW Cool Thaghr1.;Times New Roman" w:eastAsia="ALW Cool Thaghr1.;Times New Roman" w:cs="ALW Cool Thaghr1.;Times New Roman"/>
        <w:bCs/>
        <w:sz w:val="26"/>
        <w:sz w:val="26"/>
        <w:szCs w:val="26"/>
        <w:rtl w:val="true"/>
      </w:rPr>
      <w:t xml:space="preserve">  </w:t>
    </w:r>
    <w:r>
      <w:rPr>
        <w:rFonts w:cs="Monotype Koufi" w:ascii="ALW Cool Thaghr1.;Times New Roman" w:hAnsi="ALW Cool Thaghr1.;Times New Roman"/>
        <w:bCs/>
        <w:sz w:val="26"/>
        <w:szCs w:val="26"/>
        <w:rtl w:val="true"/>
      </w:rPr>
      <w:t>)</w:t>
    </w:r>
  </w:p>
  <w:p>
    <w:pPr>
      <w:pStyle w:val="Header"/>
      <w:jc w:val="left"/>
      <w:rPr>
        <w:rFonts w:ascii="ALW Cool Thaghr1.;Times New Roman" w:hAnsi="ALW Cool Thaghr1.;Times New Roman" w:cs="Monotype Koufi"/>
        <w:bCs/>
        <w:sz w:val="28"/>
        <w:szCs w:val="28"/>
      </w:rPr>
    </w:pPr>
    <w:r>
      <w:rPr>
        <w:rFonts w:cs="Monotype Koufi" w:ascii="ALW Cool Thaghr1.;Times New Roman" w:hAnsi="ALW Cool Thaghr1.;Times New Roman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416810</wp:posOffset>
              </wp:positionH>
              <wp:positionV relativeFrom="paragraph">
                <wp:posOffset>107315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8.45pt" to="595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ecoType Nask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raditional Arabic"/>
      <w:b/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raditional Arabic"/>
      <w:b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ecoType Nask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implified Arabic Fixed"/>
      <w:b/>
    </w:rPr>
  </w:style>
  <w:style w:type="character" w:styleId="WW8Num47z0">
    <w:name w:val="WW8Num47z0"/>
    <w:qFormat/>
    <w:rPr>
      <w:rFonts w:ascii="Symbol" w:hAnsi="Symbol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raditional Arabic"/>
      <w:b/>
      <w:sz w:val="4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raditional Arabic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raditional Arabic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raditional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raditional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raditional Arabic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raditional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DecoType Naskh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Traditional Arabic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raditional Arabic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raditional Arabic"/>
    </w:rPr>
  </w:style>
  <w:style w:type="character" w:styleId="WW8Num86z0">
    <w:name w:val="WW8Num86z0"/>
    <w:qFormat/>
    <w:rPr>
      <w:rFonts w:ascii="Times New Roman" w:hAnsi="Times New Roman" w:eastAsia="Times New Roman" w:cs="Traditional Arabic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raditional Arab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هندي"/>
    <w:basedOn w:val="Style14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0:00Z</dcterms:created>
  <dc:creator>أبو العباس</dc:creator>
  <dc:description/>
  <dc:language>en-US</dc:language>
  <cp:lastModifiedBy>أبو العباس</cp:lastModifiedBy>
  <cp:lastPrinted>2006-07-28T09:29:00Z</cp:lastPrinted>
  <dcterms:modified xsi:type="dcterms:W3CDTF">2006-07-28T06:29:00Z</dcterms:modified>
  <cp:revision>511</cp:revision>
  <dc:subject/>
  <dc:title>الفصل الأول من الباب الثالث : كتاب البيع ( ) </dc:title>
</cp:coreProperties>
</file>