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56"/>
          <w:sz w:val="56"/>
          <w:szCs w:val="56"/>
          <w:rtl w:val="true"/>
        </w:rPr>
        <w:t>كتاب الزكا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فيه خمسة مباحث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أول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اب زكاة بهيمة الأنعا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ثاني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اب زكاة الخارج من الأرض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ثالث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باب زكاة الأثمان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رابع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اب زكاة الفط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خامس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اب إخراج الزكا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أول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زكاة بهيمة الأنع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65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جعل حول المواشي شهر الله المحرم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بلغ المال النصاب شُرط في وجوب الزكاة فيه حولان الحول ، فإذا بلغ النصاب وحال الحول وجبت الزكا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هذا في جميع ما يزكى عدا ما استثناه الشرع كالزروع والثمار فإن زكاتها يوم حصاد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بالنسبة للمواشي هل يجعل حولها شهر المحرم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م أقف على رواية أخرى له فيها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يستحب أن يكون شهر الله المحرم حولاً للمواشي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ديث عثمان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يق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ا شهر زكاتك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فُسر بأنه شهر الله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حر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أول السن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كان أول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spacing w:lineRule="auto" w:line="216"/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ما رجعت إليه من كتب أئمة المذه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عله إنما توقف فيها لأنه استشكل حديث عثمان المتقد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 يكون توقفه رحمه الله ؛ لأن هذا الشهر الذي ذكره عثمان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م 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م المراد ب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لأنَّ الذين فسروه اختلفوا في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أي واحدٍ من هذه الأسباب يُحتمل أن يكون سبباً لتوقفه رحمه الله تعالى في هذه المسألة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  <w:r>
        <w:br w:type="page"/>
      </w:r>
    </w:p>
    <w:p>
      <w:pPr>
        <w:pStyle w:val="Normal"/>
        <w:spacing w:lineRule="atLeast" w:line="700"/>
        <w:ind w:left="26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ثاني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زكاة الخارج من الأرض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تضم الحبوب إلى بعضها لإكمال النصاب ؟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يضمُّ التمر إلى الزبيب لإكمال النصاب ؟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زكاة في المعادن الغير منطبعة كالقار والنفط والزرنيخ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الكحل ونحوها ؟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66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ل تضم الحبوب إلى بعضها لإكمال النصا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ربع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ضم صنفٌ من الحبوب إلى صنفٍ آخر ، بل يخرج عن كل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نف بمفرد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ب ضم الحبوب إلى بعضها لإكمال النصا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ه يجب ضم الحنطة إلى الشعير فقط ، والقطنيات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لى بعض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لا تضم الحبوب إلى بعضها لإكمال النصاب بل يخرج عن كل صنف بمفرد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تضم الحبوب إلى بعض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ما حملان أشبها حمل العامين ، وكما لا يضم البقر إلى الإب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ها أجناس فاعتبر النصاب في كل جنس منها منفرداً ، كالثمار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المواشي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ها أجناس يجوز التفاضل فيها ، فلم يضم بعضها إلى بعض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الثمار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الماشية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وجوب الض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يس فيما دون خمسة أوسق صدقة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مفهومه وجوب الزكاة فيه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بلغ خمسة أوسق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جميعها قوت فتضم كالجنس الواح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ا تتفق في قدر النصاب والمخرج والمنبت والحصا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وجب ضم بعضها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لى بعض كأنواع الجنس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الحنطة تضم إلى الشعير فق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 ذلك تتقارب منفعته أشبه نوعي الجنس الواح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spacing w:lineRule="auto" w:line="216"/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اختلاف السلف رحمهم الله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67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طلب الث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ل يضمُّ التمر إلى الزبيب لإكمال النصا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عد النظر في هذا المطلب تبين أن التوقف غير ثابتٍ فيه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68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الزكاة في المعادن الغير منطبعة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كالقار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الزرنيخ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، ونحو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عدن لا خلاف في وجوب الزكاة فيه عموم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غير المنطبع منها هل تجب فيه الزكاة أم لا 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م أجد عنه رحمه الله روايةً أخرى في ال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هو أن المعادن عموم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واءٌ منها المنطبعة أو غير المنط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ا الزكا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بع العشر 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موم قوله سبحانه و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Lotus Linotype" w:ascii="HQPB2" w:hAnsi="HQPB2"/>
          <w:sz w:val="26"/>
          <w:szCs w:val="26"/>
          <w:rtl w:val="true"/>
        </w:rPr>
        <w:t xml:space="preserve"> </w:t>
      </w:r>
      <w:r>
        <w:rPr>
          <w:rFonts w:cs="Lotus Linotype" w:ascii="HQPB2" w:hAnsi="HQPB2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HQPB2" w:cs="HQPB2" w:ascii="HQPB2" w:hAnsi="HQPB2"/>
          <w:sz w:val="26"/>
          <w:szCs w:val="26"/>
          <w:rtl w:val="true"/>
        </w:rPr>
        <w:t xml:space="preserve">        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cs="Lotus Linotype" w:ascii="HQPB2" w:hAnsi="HQPB2"/>
          <w:color w:val="000000"/>
          <w:sz w:val="26"/>
          <w:szCs w:val="26"/>
        </w:rPr>
        <w:t>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></w:t>
      </w:r>
      <w:r>
        <w:rPr>
          <w:rFonts w:cs="DecoType Naskh Special" w:ascii="HQPB2" w:hAnsi="HQPB2"/>
          <w:color w:val="000000"/>
          <w:sz w:val="26"/>
          <w:szCs w:val="26"/>
          <w:rtl w:val="true"/>
        </w:rPr>
        <w:t>}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معدن فتعلقت الزكاة بالخارج منه ، كالأثم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مال لو غنمه وجب عليه خمسه ، فإذا أخرجه من معدن وجبت فيه الزكاة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لذه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حقٌ يحرم على أغنياء ذوي القربى ، ففيه الزكاة ، كالواجب في الأثمان التي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ملك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؛ لأنه لم يبلغه فيها شيءٌ من النصوص أو الآثا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مما تقرر عنه رحمه الله أنه كان يتوقف في المسألة إذا لم يكن فيها شيءٌ من الأدلة</w:t>
      </w:r>
      <w:r>
        <w:rPr>
          <w:rFonts w:ascii="Lotus Linotype" w:hAnsi="Lotus Linotype" w:cs="Traditional Arabic"/>
          <w:sz w:val="32"/>
          <w:sz w:val="32"/>
          <w:szCs w:val="36"/>
          <w:vertAlign w:val="superscript"/>
          <w:rtl w:val="true"/>
        </w:rPr>
        <w:t> 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ثالث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زكاة الأثم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69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ل يجوز ضمُّ الذهب إلى الفضة لتكميل النصا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ضم الذهب إلى الفضة لإكمال النصا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ضم ، بل يخرج عن كل صنف بمفرد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ذهب الحنابلة رحمهم الله في هذه المسألة أنه يضم الذهب إلى الفضة لإكمال النصاب</w:t>
      </w:r>
      <w:r>
        <w:rPr>
          <w:rFonts w:ascii="Lotus Linotype" w:hAnsi="Lotus Linotype" w:cs="Traditional Arabic"/>
          <w:sz w:val="32"/>
          <w:sz w:val="32"/>
          <w:szCs w:val="36"/>
          <w:vertAlign w:val="superscript"/>
          <w:rtl w:val="true"/>
          <w:lang w:bidi="ar-SY"/>
        </w:rPr>
        <w:t> 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ضم الذهب إلى الفض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16"/>
        <w:ind w:left="0" w:right="0" w:firstLine="567"/>
        <w:jc w:val="both"/>
        <w:rPr>
          <w:rFonts w:ascii="HQPB1" w:hAnsi="HQPB1" w:cs="Lotus Linotype"/>
          <w:sz w:val="26"/>
          <w:szCs w:val="26"/>
          <w:lang w:bidi="ar-SY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سبحانه 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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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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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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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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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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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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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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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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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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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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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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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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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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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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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</w:t>
      </w:r>
      <w:r>
        <w:rPr>
          <w:rFonts w:cs="Lotus Linotype" w:ascii="HQPB1" w:hAnsi="HQPB1"/>
          <w:sz w:val="26"/>
          <w:szCs w:val="26"/>
          <w:rtl w:val="true"/>
          <w:lang w:bidi="ar-SY"/>
        </w:rPr>
        <w:t xml:space="preserve"> 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rFonts w:eastAsia="HQPB1" w:cs="HQPB1" w:ascii="HQPB1" w:hAnsi="HQPB1"/>
          <w:sz w:val="26"/>
          <w:szCs w:val="26"/>
          <w:rtl w:val="true"/>
          <w:lang w:bidi="ar-SY"/>
        </w:rPr>
        <w:t xml:space="preserve">        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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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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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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sz w:val="26"/>
          <w:szCs w:val="26"/>
          <w:lang w:bidi="ar-SY"/>
        </w:rPr>
        <w:t></w:t>
      </w:r>
      <w:r>
        <w:rPr>
          <w:rFonts w:eastAsia="HQPB2" w:cs="HQPB2" w:ascii="HQPB2" w:hAnsi="HQPB2"/>
          <w:sz w:val="26"/>
          <w:szCs w:val="26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و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﴿ </w:t>
      </w:r>
      <w:r>
        <w:rPr>
          <w:rFonts w:ascii="HQPB5" w:hAnsi="HQPB5" w:eastAsia="HQPB5" w:cs="HQPB5"/>
          <w:color w:val="000000"/>
          <w:sz w:val="26"/>
          <w:sz w:val="26"/>
          <w:szCs w:val="26"/>
          <w:lang w:bidi="ar-SY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  <w:lang w:bidi="ar-SY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  <w:lang w:bidi="ar-SY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  <w:lang w:bidi="ar-SY"/>
        </w:rPr>
        <w:t></w:t>
      </w:r>
      <w:r>
        <w:rPr>
          <w:rFonts w:ascii="HQPB2" w:hAnsi="HQPB2" w:eastAsia="HQPB2" w:cs="HQPB2"/>
          <w:sz w:val="26"/>
          <w:sz w:val="26"/>
          <w:szCs w:val="26"/>
          <w:lang w:bidi="ar-SY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  <w:lang w:bidi="ar-SY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  <w:lang w:bidi="ar-SY"/>
        </w:rPr>
        <w:t></w:t>
      </w:r>
      <w:r>
        <w:rPr>
          <w:rFonts w:ascii="HQPB2" w:hAnsi="HQPB2" w:eastAsia="HQPB2" w:cs="HQPB2"/>
          <w:color w:val="000000"/>
          <w:sz w:val="26"/>
          <w:sz w:val="26"/>
          <w:szCs w:val="26"/>
          <w:lang w:bidi="ar-SY"/>
        </w:rPr>
        <w:t></w:t>
      </w:r>
      <w:r>
        <w:rPr>
          <w:rFonts w:ascii="HQPB5" w:hAnsi="HQPB5" w:eastAsia="HQPB5" w:cs="HQPB5"/>
          <w:color w:val="000000"/>
          <w:sz w:val="26"/>
          <w:sz w:val="26"/>
          <w:szCs w:val="26"/>
          <w:lang w:bidi="ar-SY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  <w:lang w:bidi="ar-SY"/>
        </w:rPr>
        <w:t></w:t>
      </w:r>
      <w:r>
        <w:rPr>
          <w:rFonts w:ascii="HQPB4" w:hAnsi="HQPB4" w:eastAsia="HQPB4" w:cs="HQPB4"/>
          <w:color w:val="000000"/>
          <w:sz w:val="26"/>
          <w:sz w:val="26"/>
          <w:szCs w:val="26"/>
          <w:lang w:bidi="ar-SY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  <w:lang w:bidi="ar-SY"/>
        </w:rPr>
        <w:t></w:t>
      </w:r>
      <w:r>
        <w:rPr>
          <w:rFonts w:ascii="HQPB4" w:hAnsi="HQPB4" w:eastAsia="HQPB4" w:cs="HQPB4"/>
          <w:color w:val="000000"/>
          <w:sz w:val="26"/>
          <w:sz w:val="26"/>
          <w:szCs w:val="26"/>
          <w:lang w:bidi="ar-SY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  <w:lang w:bidi="ar-SY"/>
        </w:rPr>
        <w:t></w:t>
      </w:r>
      <w:r>
        <w:rPr>
          <w:rFonts w:ascii="HQPB2" w:hAnsi="HQPB2" w:eastAsia="HQPB2" w:cs="HQPB2"/>
          <w:color w:val="000000"/>
          <w:sz w:val="26"/>
          <w:sz w:val="26"/>
          <w:szCs w:val="26"/>
          <w:lang w:bidi="ar-SY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  <w:lang w:bidi="ar-SY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  <w:lang w:bidi="ar-SY"/>
        </w:rPr>
        <w:t>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﴾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جب الزكاة فيهما مجموعت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ما في حكم الجنس ال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دليل أنَّهما قيم المتلف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ثمان المبيع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روش الجنايا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فيكمل كل واحدٍ منهما الآخر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ما يجريان مجرى الجنس الواحد ومنافعهما واحد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زكاتهما ربع العشر في عموم الأحوال فضم بعضها إلى بعض ، دلي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واع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راهم ، وأنواع الدنانير ، ولأنهما من جنس الأثم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ضم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tLeast" w:line="700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يس فيما دون خمسة أواق صدقة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هما مالان يختلف نصابهما ، فلم يضم أحدهما إلى الآخر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أجناس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اشية</w:t>
      </w:r>
      <w:r>
        <w:rPr>
          <w:sz w:val="32"/>
          <w:sz w:val="32"/>
          <w:szCs w:val="32"/>
          <w:rtl w:val="true"/>
        </w:rPr>
        <w:t> 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ما جنس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شبه التمر والزبي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spacing w:lineRule="atLeast" w:line="700"/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لعله توقف فيها لما فيها من اختلافٍ بين السلف رحمهم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رابع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زكاة الفط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70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كم يُخرج من التمر الصيحاني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ي زكاة الفط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خلاف في المذهب أن زكاة الفطر واجب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أنها صاعٌ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تم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هل التمر الصيحاني كغيره من التمور ، وإذا كان ليس كغيره فكم مقدار زكاة الفطر منه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 أقف على رواية أخرى له رحمه الله في هذه المسألة ، ولم أجد لأئمة المذهب أيضاً كلاماً حول هذه المسأل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زكاة الفطر صاعٌ من التمر ، ولا فرق بين الصيحاني وغير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957" w:right="0" w:hanging="39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ديث أبي سعيد الخدري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نا نخرج إذ كان فينا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كاة </w:t>
      </w:r>
    </w:p>
    <w:p>
      <w:pPr>
        <w:pStyle w:val="Normal"/>
        <w:ind w:left="567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طر عن كل صغير وكبير حر أو مملوك صاعاً من طعا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 صاعاً من </w:t>
      </w:r>
    </w:p>
    <w:p>
      <w:pPr>
        <w:pStyle w:val="Normal"/>
        <w:ind w:left="567" w:right="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957" w:right="-1236" w:hanging="39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بن عم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رضي الله عنهم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رض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صدقة الفطر من رمضان</w:t>
      </w:r>
    </w:p>
    <w:p>
      <w:pPr>
        <w:pStyle w:val="Normal"/>
        <w:ind w:left="0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الناس صاعاً من تمر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567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مقدار زكاة الفطر الذي ورد به السنة هو صاعٌ من التم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هو عام في جميع أنواع التمر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لما كان التمر الصيحاني يمتاز عن غيره من أنواع التمور بثق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توقف الإمام أحمد رحمه الله في ذلك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بحث الخام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إخراج الزكا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س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تعجيل الزكاة لأكثر من سنة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ضرب الزوج زوجته إذا تركت الزكاة 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دفع الزكاة إلى الخوارج حال امتناعهم 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ال الموقوف هل تجب فيه الزكاة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القول بأنَّ العبد يملك إذا ملكه سيده مال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لى من تجب زكاة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ذا المال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العتق من مصارف الزكاة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س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يجوز نقل الزكاة إلى بلدٍ بعيد لقرابةٍ فقراء حاجتهم شديدة ؟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71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تعجيل الزكاة لأكثر من سن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جوز لرب المال تعجيل زكاة ماله قبل أن يبلغ ماله النصا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يجوز له أن يعجل الزكاة إذا بلغ ماله النصاب سنة واحد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هل يجوز له أن يعجِّله أكثر من ذلك ؟ 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وز تعجيل الزكاة لسنتين فقط ، ولا يجوز لأكثر من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جوز تعجيل الزكاة لأكثر من سن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يجوز تعجيل الزكاة لسنتين فقط ، ولا يجوز لأكثر من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جواز تعجيلها سنتين فقط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صة العباس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ستلف منه 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دقة عامين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 ملك النصاب فاقتضى الجواز ؛ لأنه عجلها بعد سبب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عام الثاني قريب الشبه بالأول ، فيصح إلحاقه به ، بخلاف ما عداه ،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متنع إلحاقها ب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جوز لأكثر من سن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أن النص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يرد في التعجيل لأكثر من حول ،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نبغي الاقتصار عل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منع فيما زا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عجلها قبل انعقاد وجوبها أشبه ما لو عجلها قبل نصاب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زكاة السنة الثانية الثالثة غير مضافة إلى المال ؛ لأنه إنما يضاف إلى المال م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و سببٌ في وجوبه ، وهو زكاة العام الواحد ، وأما زكاة العام الثاني فإنما تضاف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ليه في العام الثاني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الإمام أحمد رحمه الله إنما توقف في هذه المسألة لأنه إنما سمع جواز تعجيل الزكاة لسنة أما ما زاد على السنة فلم يسمع فيه بشيء ، فتوق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ربما كان سبب توقفه رحمه الله فيها هو أن بعض السلف رحمهم الله قالو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جوز تعجيل الزكاة قبل الحو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ورد النص بجواز التعجيل سن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ما زاد على ذلك فيتوقف في جواز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ربما يكون توقفه رحمه الله فيها متابعة لابن سيرين رحمه الله حيث روي عنه توقفه في هذه المسأل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72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ضرب الرجل زوجته إذا تركت الزكا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ا المطلب تبين بعد الدراسة أن التوقف غير ثابتٍ فيها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7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من دفع الزكاة إلى الخوارج حال امتناعه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جوز دفع الزكاة إلى البغاة والخوارج في المنصوص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كن إذا أخذ الخوارج الزكاة من أهل البلد هل تجزئهم أم لا ؟ المروي عن الإمام أحمد رحمه الله في هذه المسألة ثلاث روايات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زئه دفع الزكاة إلى الخوارج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جزئ دفع الزكاة إليه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الة أنه يجزئ دفع الزكاة إلى الخوارج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 الدفع إليهم يجزئ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علي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ه لما هزم الذين خرجوا عليه يوم الجمل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 يتعرض لما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وا جبوا من الصدقات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192"/>
        <w:ind w:left="957" w:right="0" w:hanging="39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بن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ان يدفع زكاته إليهم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و قول عددٍ من الصحابة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غير خلافٍ في عصرهم فيكون إجماع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ا لو طالبنا أرباب الأموال بذلك أدى إلى إيجابها مرتين ، ولخرجت الزكاة عن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مساهلة إلى غير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في ترك الاحتساب بها ضرراً عظيماً ومشقة كثي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إنهم قد يغلبون على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بلاد السنين الكثي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الدفع إليهم لا يجزئ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أخذها من لا ولاية له صحيحة ، فأشبه ما لو أخذها آحاد الرع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م ليسوا بأئمة ، أشبهوا قطاع الطريق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spacing w:lineRule="auto" w:line="216"/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br w:type="page"/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74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ال الموقوف هل تجب فيه الزكا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وقف إذا كان على معين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جبت فيه الزكاة ، وإذا كان على غير معين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تجب فيه الزكاة على الصحيح من المذهب في ذلك ك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إذا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فت هذا المبلغ من مالي على الكرا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السلاح ، فهل تجب فيه الزكاة أم لا ؟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 أقف على رواية ثانية عنه في ذلك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جعلنا الكراع والسلاح من غير المعين فمذهب الحنابلة رحمهم الله فيما وقف على غير معين أنه لا تجب فيه الزكا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وقف على غير المعينين لا يتعين لواحدٍ منهم ، بدليل أن كل واحدٍ منهم يجوز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رمان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وقف على غير المعينين سيصير إليهم بكامله فلا تجب فيه الزكا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ا ما وجدته من الأدلة فيما رجعت إليه من كتب أئمة المذهب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يمكن أن يستدل على ذلك بحديث أبي هريرة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عث عامله 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الصدقة ، فامتنع من الصدقة ثلاثةٌ منهم خالد بن الوليد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لما أخبر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ذلك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ما خالد فإنكم تظلمون خالداً قد احتبس أدراعه وأعتاده في سبيل الله </w:t>
      </w:r>
      <w:r>
        <w:rPr>
          <w:rFonts w:cs="Lotus Linotype" w:ascii="Lotus Linotype" w:hAnsi="Lotus Linotype"/>
          <w:sz w:val="32"/>
          <w:szCs w:val="32"/>
          <w:rtl w:val="true"/>
        </w:rPr>
        <w:t>.. 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ظاهره أ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عتذر له ف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متناعه عن دفع الزكاة أنه جعل ذلك في سبيل الله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spacing w:lineRule="auto" w:line="216"/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ما فيها من اشتبا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16"/>
        <w:ind w:left="26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75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ذا ملَّك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سيد عبده مالاً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هل تجب فيه الزكا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ربع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زكاة في المال الذي ملكه السيد لعبده ، لا على العبد ولا على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سي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فيه الزكاة ويزكيه العب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فيه الزكاة ويزكيه السي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السيد إذا ملَّك عبده مالاً ، فعلى القول بأنه يملك ، فلا زكاة في هذا المال على واحدٍ منهما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يعني لا على العبد ولا على سيد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زكاة على واحدٍ منهما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سيد لا يملك هذا المال ، وملك العبد له ضعيف لا يحتمل المواساة ؛ بدليل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عتق عليه أقاربه إذا ملكهم ، ولا يجب عليه نفقة قريب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زكاة على السيد في مال العبد ؛ لأنه لا يملكه ، ولا على العبد ؛ لأن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لكه ناقص ، والزكاة إنما تجب على تام الم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2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زكيه العب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دليلاً على هذه الروا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ما رجعت إليه من كتب أئمة المذهب رحمهم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زكيه السي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مالك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2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المال ملك له في يد عبده ، فكانت زكاته عليه ، كالمال الذي في يد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ضارب والوكي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spacing w:lineRule="auto" w:line="192"/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الإمام أحمد رحمه الله توقف في هذه المسألة لما فيها من اختلافٍ بين السلف رحمهم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76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سادس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ل العتق من مصارف الزكا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خلاف في المذهب أنه يجوز أن يعطى المكات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الزكا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هل يجوز أن يشتري بمال الزكاة عبداً ويعتقه ؟ المروي عن الإمام أحمد رحمه الله في ذلك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وز العتق من الزكا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جوز العتق من الزكا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الة أنه يجوز العتق من الزكا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جواز العتق من الزكاة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 ابن عباس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عتق من زكاة مالك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موم 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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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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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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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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cs="Lotus Linotype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sz w:val="26"/>
          <w:szCs w:val="26"/>
          <w:lang w:bidi="ar-SY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و متناول للق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ل هو ظاهر فيه ، </w:t>
      </w:r>
    </w:p>
    <w:p>
      <w:pPr>
        <w:pStyle w:val="Normal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إ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رقبة تنصرف إليه إذا أطلقت كقوله تعالى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  <w:lang w:bidi="ar-SY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  <w:lang w:bidi="ar-SY"/>
        </w:rPr>
        <w:t></w:t>
      </w:r>
      <w:r>
        <w:rPr>
          <w:rFonts w:ascii="HQPB2" w:hAnsi="HQPB2" w:eastAsia="HQPB2" w:cs="HQPB2"/>
          <w:color w:val="000000"/>
          <w:sz w:val="26"/>
          <w:sz w:val="26"/>
          <w:szCs w:val="26"/>
          <w:lang w:bidi="ar-SY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  <w:lang w:bidi="ar-SY"/>
        </w:rPr>
        <w:t></w:t>
      </w:r>
      <w:r>
        <w:rPr>
          <w:rFonts w:ascii="HQPB1" w:hAnsi="HQPB1" w:eastAsia="HQPB1" w:cs="HQPB1"/>
          <w:color w:val="000000"/>
          <w:sz w:val="26"/>
          <w:sz w:val="26"/>
          <w:szCs w:val="26"/>
          <w:lang w:bidi="ar-SY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  <w:lang w:bidi="ar-SY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  <w:lang w:bidi="ar-SY"/>
        </w:rPr>
        <w:t></w:t>
      </w:r>
      <w:r>
        <w:rPr>
          <w:rFonts w:ascii="HQPB5" w:hAnsi="HQPB5" w:eastAsia="HQPB5" w:cs="HQPB5"/>
          <w:color w:val="000000"/>
          <w:sz w:val="26"/>
          <w:sz w:val="26"/>
          <w:szCs w:val="26"/>
          <w:lang w:bidi="ar-SY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  <w:lang w:bidi="ar-SY"/>
        </w:rPr>
        <w:t></w:t>
      </w:r>
      <w:r>
        <w:rPr>
          <w:rFonts w:ascii="HQPB5" w:hAnsi="HQPB5" w:eastAsia="HQPB5" w:cs="HQPB5"/>
          <w:color w:val="000000"/>
          <w:sz w:val="26"/>
          <w:sz w:val="26"/>
          <w:szCs w:val="26"/>
          <w:lang w:bidi="ar-SY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  <w:lang w:bidi="ar-SY"/>
        </w:rPr>
        <w:t></w:t>
      </w:r>
      <w:r>
        <w:rPr>
          <w:rFonts w:ascii="HQPB1" w:hAnsi="HQPB1" w:eastAsia="HQPB1" w:cs="HQPB1"/>
          <w:sz w:val="26"/>
          <w:sz w:val="26"/>
          <w:szCs w:val="26"/>
          <w:lang w:bidi="ar-SY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  <w:lang w:bidi="ar-SY"/>
        </w:rPr>
        <w:t></w:t>
      </w:r>
      <w:r>
        <w:rPr>
          <w:rFonts w:ascii="HQPB2" w:hAnsi="HQPB2" w:eastAsia="HQPB2" w:cs="HQPB2"/>
          <w:color w:val="000000"/>
          <w:sz w:val="26"/>
          <w:sz w:val="26"/>
          <w:szCs w:val="26"/>
          <w:lang w:bidi="ar-SY"/>
        </w:rPr>
        <w:t></w:t>
      </w:r>
      <w:r>
        <w:rPr>
          <w:rFonts w:ascii="HQPB5" w:hAnsi="HQPB5" w:eastAsia="HQPB5" w:cs="HQPB5"/>
          <w:color w:val="000000"/>
          <w:sz w:val="26"/>
          <w:sz w:val="26"/>
          <w:szCs w:val="26"/>
          <w:lang w:bidi="ar-SY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  <w:lang w:bidi="ar-SY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  <w:lang w:bidi="ar-SY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  <w:lang w:bidi="ar-SY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  <w:lang w:bidi="ar-SY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  <w:lang w:bidi="ar-SY"/>
        </w:rPr>
        <w:t></w:t>
      </w:r>
      <w:r>
        <w:rPr>
          <w:rFonts w:ascii="HQPB1" w:hAnsi="HQPB1" w:eastAsia="HQPB1" w:cs="HQPB1"/>
          <w:color w:val="000000"/>
          <w:sz w:val="26"/>
          <w:sz w:val="26"/>
          <w:szCs w:val="26"/>
          <w:lang w:bidi="ar-SY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  <w:lang w:bidi="ar-SY"/>
        </w:rPr>
        <w:t></w:t>
      </w:r>
      <w:r>
        <w:rPr>
          <w:rFonts w:ascii="HQPB2" w:hAnsi="HQPB2" w:eastAsia="HQPB2" w:cs="HQPB2"/>
          <w:sz w:val="3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4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جهة تحصل بها الحرية ، فجاز صرف الزكاة إليها كالمكات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4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جوز ذ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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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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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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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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cs="Lotus Linotype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sz w:val="26"/>
          <w:szCs w:val="26"/>
          <w:lang w:bidi="ar-SY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4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مقتضى ذلك أن يكونوا على صفةٍ توضع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همهم فيهم ، وهذا إنما يكون في المكاتب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4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آية تقتضي الدفع 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لى الرقاب ؛ والعبد لا يدفع إليه شي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4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، وجبن عن الجواب فيها ، لما فيها من اختلاف بين السلف رحمهم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4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77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ساب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ل يجوز نقل الزكاة إلى بلدٍ بعيد لقرابةٍ فقراء حاجتهم شديد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جوز نقل الزكاة من بلدها على الصحيح من المذه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4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إذا كان في البلد الذي ستنقل إليه الزكاة قرابة فقراء حاجتهم شديدة ، فهل يجوز نقل الزكاة إليهم 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4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جوز نقل الزكاة ولو كان النقل لقرابة حاجتهم شديد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4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جوز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5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لا يجوز نقل الزكاة ولو كان النقل لقرابة حاجتهم شديد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5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جوز النقل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spacing w:lineRule="atLeast" w:line="700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عاذ بن جبل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5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ين بعثه إلى اليم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خبرهم أن عليهم صدقة تؤخذ </w:t>
      </w:r>
    </w:p>
    <w:p>
      <w:pPr>
        <w:pStyle w:val="Normal"/>
        <w:spacing w:lineRule="atLeast" w:line="700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غنيائهم فترد في فقرائهم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5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ذا يختص بفقراء بلده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5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 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ا بعث معاذ الصدقة من اليمن إلى عمر في المدينة ، أنكر عليه ذلك عمر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بعثك جابياً ولا آخذ جزية ، ولكن بعثتك لتأخذ من أغنياء الناس ،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ترد في فقرائهم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5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حقٌ واجب لأصناف بلد ، فلم يجز صرفه لغيرهم كالوص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5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نقل يؤدي إلى ضياع فقراء البلد المنقولة منه الزكا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5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و عكس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شروعية الزكا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5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جو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tLeast" w:line="700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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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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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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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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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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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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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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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cs="Lotus Linotype" w:ascii="HQPB2" w:hAnsi="HQPB2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sz w:val="26"/>
          <w:szCs w:val="26"/>
          <w:lang w:bidi="ar-SY"/>
        </w:rPr>
        <w:t></w:t>
      </w:r>
      <w:r>
        <w:rPr>
          <w:rFonts w:cs="Lotus Linotype" w:ascii="HQPB2" w:hAnsi="HQPB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5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مدفوع لهم فقرا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spacing w:lineRule="atLeast" w:line="700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آية عامة لم يفرق سبحانه بين فقراء وفقرا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ال لقبيصة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قم حتى تأتينا الصدقة ، فنأمر لك بها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د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َّ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لى أن الصدقة كانت تنق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 ابن مسعود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تخرج الزكاة من بلد إلا لذي قراب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دفع الحق إلى مستحقه فبرىء كالدين والفط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دفع الزكاة من أمر بدفعها إليه أشبه ما لو دفعها الأصنا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ما رجعت إليه من كتب أئمة المذه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ذكر سبب توقف الإمام أحمد رحمه الله في هذه المسألة ، ولعل توقف رحمه الله فيها لما فيها من تعارضٍ بين الأدل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يكون توقفه فيها لما فيها من اختلافٍ بين السلف رحمهم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3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416810</wp:posOffset>
              </wp:positionH>
              <wp:positionV relativeFrom="paragraph">
                <wp:posOffset>157480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4pt" to="595.25pt,12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6762115</wp:posOffset>
              </wp:positionH>
              <wp:positionV relativeFrom="paragraph">
                <wp:posOffset>-123190</wp:posOffset>
              </wp:positionV>
              <wp:extent cx="571500" cy="457200"/>
              <wp:effectExtent l="9525" t="9525" r="1079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40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32.45pt;margin-top:-9.7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409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كاة في اللغ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ماء والزيادة ، 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زكا الزر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كثر ريعه وبورك 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3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غريب لابن قت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غريب الحديث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حلية الفقهاء ص</w:t>
      </w:r>
      <w:r>
        <w:rPr>
          <w:rFonts w:cs="Lotus Linotype" w:ascii="Lotus Linotype" w:hAnsi="Lotus Linotype"/>
          <w:sz w:val="28"/>
          <w:szCs w:val="28"/>
        </w:rPr>
        <w:t>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طلع ص</w:t>
      </w:r>
      <w:r>
        <w:rPr>
          <w:rFonts w:cs="Lotus Linotype" w:ascii="Lotus Linotype" w:hAnsi="Lotus Linotype"/>
          <w:sz w:val="28"/>
          <w:szCs w:val="28"/>
        </w:rPr>
        <w:t>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طلبة الطلبة ص</w:t>
      </w:r>
      <w:r>
        <w:rPr>
          <w:rFonts w:cs="Lotus Linotype" w:ascii="Lotus Linotype" w:hAnsi="Lotus Linotype"/>
          <w:sz w:val="28"/>
          <w:szCs w:val="28"/>
        </w:rPr>
        <w:t>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قٌ واجب في مال مخصوص ، لطائفة مخصوصة ، في وقتٍ مخصوص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عض العلماء يعرفها ب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ق يجب في مال خاص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     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ء في شرح مسلم للنو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5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تفقوا على اشتراط الحول  في زكاة الماشية </w:t>
      </w:r>
      <w:r>
        <w:rPr>
          <w:rFonts w:cs="Lotus Linotype" w:ascii="Lotus Linotype" w:hAnsi="Lotus Linotype"/>
          <w:sz w:val="28"/>
          <w:szCs w:val="28"/>
          <w:rtl w:val="true"/>
        </w:rPr>
        <w:t>"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ائ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مع العلماء على اشتراط الحول في الماشية </w:t>
      </w:r>
      <w:r>
        <w:rPr>
          <w:rFonts w:cs="Lotus Linotype" w:ascii="Lotus Linotype" w:hAnsi="Lotus Linotype"/>
          <w:sz w:val="28"/>
          <w:szCs w:val="28"/>
          <w:rtl w:val="true"/>
        </w:rPr>
        <w:t>"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قدامة رحمه الله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نعلم فيه خلاف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قوله تعالى في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Lotus Linotype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Lotus Linotype" w:ascii="HQPB2" w:hAnsi="HQPB2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أنع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]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الأثرم رحمه الله حيث نقل أنه سأله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ذلك عنه ابن رجب رحمه الله في رسالة له بعنوان قاعدة في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خراج الزكاة على الفور ، طبعت ضمن مجموع رسائل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ثبت توقفه رحمه الله في هذه المسألة أيض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مفلح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في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هوتي في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ميعه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وا على أنه متوقفٌ في هذه المسألة ، ولكنهم لم ينصوا على أنها رواية الأثر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جعل حول الماشية المحرم ؛ لأنه أول السن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رسائل ابن رج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شيرازي رحمه الله في 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9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بعث لقبض ما سوى زكاة الزرع والثمار في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م لما روي عن عثمان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قال في شهر المحر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شهر زكاتكم 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أنه أول السنة 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كان البعث فيه أولى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ضة الطالبين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للشربي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ما رجعت إليه من كتبهم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الك في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شافعي في مسنده ص</w:t>
      </w:r>
      <w:r>
        <w:rPr>
          <w:rFonts w:cs="Lotus Linotype" w:ascii="Lotus Linotype" w:hAnsi="Lotus Linotype"/>
          <w:sz w:val="28"/>
          <w:szCs w:val="28"/>
        </w:rPr>
        <w:t>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بن أبي شيب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جوزي في التحقي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رحمه الله في إرواء الغ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ذكر ذلك أبو عبيد رحمه الله في كتابه الأموال ص</w:t>
      </w:r>
      <w:r>
        <w:rPr>
          <w:rFonts w:cs="Lotus Linotype" w:ascii="Lotus Linotype" w:hAnsi="Lotus Linotype"/>
          <w:sz w:val="28"/>
          <w:szCs w:val="28"/>
        </w:rPr>
        <w:t>4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جاءنا في بعض الأثر أن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شهر الذي أراده عثمان هو المحرم ، وقد تقدم قريباً كلام الشيرازي رحمه الله أن عثمان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قال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شهر المحر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شهر زكاتك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ذكر عدد من العلماء أن المراد به ذلك كما سيأتي بيانه في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بب التوقف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9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رسائل ابن رج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للشيرا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رد ذلك عن الإمام أحمد رحمه الله – مما يؤيد أنه قد يكون سبباً في توقفه – فقد ذكر ابن رجب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ذلك في قاعد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خراج الزكاة على الفو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استشكل أحمد رحمه الله قول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ثمان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شهر زكاتك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رسائل ابن رج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عددٌ من العلماء أن هذا الشهر غير معروفٍ ما هو ، وقد ورد ذلك عن الإمام أحمد رحمه الله –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ا يؤيد أنه قد يكون سبباً في توقف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ذكر ابن رجب رحمه الله في قاعد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خراج الزكاة على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و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إبراهيم بن الحارث رحمه الله – أحد تلاميذ أحمد –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ُئل أحمد قول عثم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؟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فُسِّر أي وجهٍ هو ، 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ليس يعرف وجهه ؟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رسائل ابن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ج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البيهقي رحمه الله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الزهري أن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يسم لي السائب </w:t>
      </w:r>
    </w:p>
    <w:p>
      <w:pPr>
        <w:pStyle w:val="Footnote"/>
        <w:spacing w:lineRule="auto" w:line="192"/>
        <w:ind w:left="390" w:right="0" w:hanging="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سائب بن يزيد راوي الحديث عن عثمان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هر ، ولم أسأله عن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390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رواء الغ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ما قول الزهري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اً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البيهق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هذا الصدد يقول ابن رجب رحمه الله في قاعد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خراج الزكاة على الفو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بعض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لف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لك الشهر الذي كان يُخرج فيه الزكاة نُسي ، وذلك من مصائب الأم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ه في موضعٍ آخر من قول الزهري رحمه الله بلفظ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ان من البلاء على هذه الأمة أن نسوا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لك الشهر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رسائل ابن رج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ابن حجر رحمه الله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/31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فيه عن إبراهيم بن سعد أنه أراد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هر رمضان ، وقال أبو عبي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اء من وجه آخر أنه شهر الله المحرم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ثله في عمدة القاري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/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جموع رسائل ابن رج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رواء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غ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فسره بأ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مض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براهيم النخعي رحمه الله ، كما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أن المراد به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مضان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الغرة المنيفة ص</w:t>
      </w:r>
      <w:r>
        <w:rPr>
          <w:rFonts w:cs="Lotus Linotype" w:ascii="Lotus Linotype" w:hAnsi="Lotus Linotype"/>
          <w:sz w:val="28"/>
          <w:szCs w:val="28"/>
        </w:rPr>
        <w:t>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فسره بأ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افعي رحمه الله كما في 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أن المراد به المحر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للشربيني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لخيص الحبير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لاصة البدر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رسائل ابن رج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به أبو يعلى في خلاف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ثبت توقف الإمام أحمد رحمه الله في هذه المسألة في رواية نلميذيه الميموني وأبي الحارث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ا الله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ا أنهما سألاه عن ذلك فتوقف ، واكتفى بقو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رواية أبي الحارث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، وبقو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وا في هذ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رواية الميمون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"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 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بدع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راجع الرواية السابقة ، واختارها من الأصحاب أبو بكر والقاضي كما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طني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كسر القاف ، جمع قطنية ، ويجمع أيضا قطا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هي صنوف الحبوب من العدس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حمص والأرز والجلبان والجلجلان يعني السمسم والدخن واللوبياء والفول والماش ، ونحوها مما يطلق عليه هذا الاسم ، وسميت قطنية فعلية من قطن يقطن في البي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 يمكث 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غريب الحديث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حرير ألفاظ التنبيه ص</w:t>
      </w:r>
      <w:r>
        <w:rPr>
          <w:rFonts w:cs="Lotus Linotype" w:ascii="Lotus Linotype" w:hAnsi="Lotus Linotype"/>
          <w:sz w:val="28"/>
          <w:szCs w:val="28"/>
        </w:rPr>
        <w:t>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 والقاموس المحيط ص</w:t>
      </w:r>
      <w:r>
        <w:rPr>
          <w:rFonts w:cs="Lotus Linotype" w:ascii="Lotus Linotype" w:hAnsi="Lotus Linotype"/>
          <w:sz w:val="28"/>
          <w:szCs w:val="28"/>
        </w:rPr>
        <w:t>15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صباح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ار الصحاح ص</w:t>
      </w:r>
      <w:r>
        <w:rPr>
          <w:rFonts w:cs="Lotus Linotype" w:ascii="Lotus Linotype" w:hAnsi="Lotus Linotype"/>
          <w:sz w:val="28"/>
          <w:szCs w:val="28"/>
        </w:rPr>
        <w:t>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 التصحي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ختارها من الأصحاب الخرقي وأبو بكر والشريف وأبو الخطاب رحمهم الله كما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9"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يضم جنس إلى آخر في تكميل  النصاب هذا إحدى الروايات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 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زاد المستقنع ص</w:t>
      </w:r>
      <w:r>
        <w:rPr>
          <w:rFonts w:cs="Lotus Linotype" w:ascii="Lotus Linotype" w:hAnsi="Lotus Linotype"/>
          <w:sz w:val="28"/>
          <w:szCs w:val="28"/>
        </w:rPr>
        <w:t>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ضم الحنطة إلى الشعير فقط ، والقطنيات بعضها إلى بعض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 خليل ص</w:t>
      </w:r>
      <w:r>
        <w:rPr>
          <w:rFonts w:cs="Lotus Linotype" w:ascii="Lotus Linotype" w:hAnsi="Lotus Linotype"/>
          <w:sz w:val="28"/>
          <w:szCs w:val="28"/>
        </w:rPr>
        <w:t>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فاية الطالب ومعه حاشية العد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مع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/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له ص</w:t>
      </w:r>
      <w:r>
        <w:rPr>
          <w:rFonts w:cs="Lotus Linotype" w:ascii="Lotus Linotype" w:hAnsi="Lotus Linotype"/>
          <w:sz w:val="28"/>
          <w:szCs w:val="28"/>
        </w:rPr>
        <w:t>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قاني على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</w:t>
      </w:r>
    </w:p>
  </w:footnote>
  <w:footnote w:id="2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</w:t>
      </w:r>
    </w:p>
  </w:footnote>
  <w:footnote w:id="2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زكاة ، باب ليس فيما دون خمس أوسق صدقة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زكا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أبي سعيد الخدر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 </w:t>
      </w:r>
    </w:p>
  </w:footnote>
  <w:footnote w:id="2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7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 </w:t>
      </w:r>
    </w:p>
  </w:footnote>
  <w:footnote w:id="2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رح الإمام أحمد رحمه الله بذلك كما تقدم في رواية أبي الحارث والميموني رحمهما الله حبث نقلا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، وقد اختلفوا في هذ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اف السلف رحمهم الله في هذه المسألة الذي أشار إليه الإمام أحمد رحمه الله قد ذكره عددٌ من أهل العلم ، ويمكن إجماله فيما ي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4"/>
        </w:numPr>
        <w:spacing w:lineRule="auto" w:line="216"/>
        <w:ind w:left="750" w:right="0" w:hanging="36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أنه لا يضم جنسٌ إلى آخ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طاء ومكحول وابن أبي ليلى والأوزاعي والثوري والحسن بن صالح وشريك وأبو عبيد وأبو ثور وأصحاب الرأي والشافعي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spacing w:lineRule="auto" w:line="216"/>
        <w:ind w:left="750" w:right="0" w:hanging="360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ه يضم الحنطة إلى الشعير فقط ، والقطنيات إلى بعض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لك والليث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spacing w:lineRule="auto" w:line="216"/>
        <w:ind w:left="750" w:right="0" w:hanging="360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ممن قال بأنه تضم الحنطة إلى الشعير فقط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سن والزهري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spacing w:lineRule="auto" w:line="216"/>
        <w:ind w:left="750" w:right="0" w:hanging="360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ه تضم جميع الحبوب إلى بعض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كرمة وطاووس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90" w:right="0" w:hanging="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لاف العلماء للمروزي ص</w:t>
      </w:r>
      <w:r>
        <w:rPr>
          <w:rFonts w:cs="Lotus Linotype" w:ascii="Lotus Linotype" w:hAnsi="Lotus Linotype"/>
          <w:sz w:val="28"/>
          <w:szCs w:val="28"/>
        </w:rPr>
        <w:t>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.   </w:t>
      </w:r>
    </w:p>
  </w:footnote>
  <w:footnote w:id="32"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عاد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جمع معدن بكسر الدال ، وهو المكان الذي عَدن فيه الجوهر ، وسمي به لعدون ما أثبت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عالى فيه ، أ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إقامته ، ثم سمي به الجوهر نفس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طلع ص</w:t>
      </w:r>
      <w:r>
        <w:rPr>
          <w:rFonts w:cs="Lotus Linotype" w:ascii="Lotus Linotype" w:hAnsi="Lotus Linotype"/>
          <w:sz w:val="28"/>
          <w:szCs w:val="28"/>
        </w:rPr>
        <w:t>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منت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عادن غير المنطبعة كثيرة من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ئبق والقار والنفط والكحل والزرنيخ والياقوت والعقيق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زبرجد والفيروزج والبلور والموميا والنورة والكحل والكبري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3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شيء أسود تطلى به السفن والإبل يمنع من دخول الماء ، ويقال له أيضاً الق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ف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ار الصحاح ص</w:t>
      </w:r>
      <w:r>
        <w:rPr>
          <w:rFonts w:cs="Lotus Linotype" w:ascii="Lotus Linotype" w:hAnsi="Lotus Linotype"/>
          <w:sz w:val="28"/>
          <w:szCs w:val="28"/>
        </w:rPr>
        <w:t>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6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4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رنيخ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كسر الزاي ، حجرٌ معروف منه أبيض وأحمر وأصفر يستخدم في الطب وفي قتل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شر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طلع ص</w:t>
      </w:r>
      <w:r>
        <w:rPr>
          <w:rFonts w:cs="Lotus Linotype" w:ascii="Lotus Linotype" w:hAnsi="Lotus Linotype"/>
          <w:sz w:val="28"/>
          <w:szCs w:val="28"/>
        </w:rPr>
        <w:t>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قاموس المح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جم 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صحا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5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مفلح رحمه الله عن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5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 ما وقع عليه اسم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عدن ففيه الزكا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نووي رحمه الله في 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5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معت الأمة على وجوب الزكاة في المعد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مهنا الشامي رحمه الله ، حيث نقل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سأل الإمام أحمد رحمه الله عن ذلك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سمع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معدن القار والنفط والكحل والزرنيخ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هذه الرواية عنه ابن مفلح الجد رحمه الله في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66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فيد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ا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ظاهره التوقف في غير المنطب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بعد ذكره  لرواية مهنا السابقة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تمي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ظاهره التوقف في غير المنطب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  </w:t>
      </w:r>
    </w:p>
  </w:footnote>
  <w:footnote w:id="37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ائر ما يسمى معدناً المنطبع وغير المنطب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فيه الزكاة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حال ، ربع العشر ، هذا المذهب ، وعليه جماهير الأصحاب ، وهو من المفردات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ذكرة لابن عقيل ص</w:t>
      </w:r>
      <w:r>
        <w:rPr>
          <w:rFonts w:cs="Lotus Linotype" w:ascii="Lotus Linotype" w:hAnsi="Lotus Linotype"/>
          <w:sz w:val="28"/>
          <w:szCs w:val="28"/>
        </w:rPr>
        <w:t>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4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ته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خالف مذهب الحنابلة في هذه المسألة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جب الزكاة في معدن الذهب والفضة والمعادن المنطبعة فقط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شيب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الحجة على أهل المدينة له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43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للسرخسي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1-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ر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ختار ومعه 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 ونور الإيضاح ص</w:t>
      </w:r>
      <w:r>
        <w:rPr>
          <w:rFonts w:cs="Lotus Linotype" w:ascii="Lotus Linotype" w:hAnsi="Lotus Linotype"/>
          <w:sz w:val="28"/>
          <w:szCs w:val="28"/>
        </w:rPr>
        <w:t>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جب الزكاة في معدن الذهب والفضة فقط ، ولا تجب ف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غيرهما من المعادن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افي لابن عبد البر ص</w:t>
      </w:r>
      <w:r>
        <w:rPr>
          <w:rFonts w:cs="Lotus Linotype" w:ascii="Lotus Linotype" w:hAnsi="Lotus Linotype"/>
          <w:sz w:val="28"/>
          <w:szCs w:val="28"/>
        </w:rPr>
        <w:t>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حاشية الدسوقي مع الشرح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فاية الطالب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قاني على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نبيه ص</w:t>
      </w:r>
      <w:r>
        <w:rPr>
          <w:rFonts w:cs="Lotus Linotype" w:ascii="Lotus Linotype" w:hAnsi="Lotus Linotype"/>
          <w:sz w:val="28"/>
          <w:szCs w:val="28"/>
        </w:rPr>
        <w:t>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بق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6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رَّح بذلك كما في رواية مهنا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سمع في معدن القا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نفط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حل والزرنيخ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4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أجوبة لابن حا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اقب أحمد لابن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جوزي ص</w:t>
      </w:r>
      <w:r>
        <w:rPr>
          <w:rFonts w:cs="Lotus Linotype" w:ascii="Lotus Linotype" w:hAnsi="Lotus Linotype"/>
          <w:sz w:val="28"/>
          <w:szCs w:val="28"/>
        </w:rPr>
        <w:t>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Style w:val="Style15"/>
          <w:rFonts w:ascii="Lotus Linotype" w:hAnsi="Lotus Linotype" w:cs="Lotus Linotype"/>
          <w:sz w:val="28"/>
          <w:sz w:val="28"/>
          <w:szCs w:val="28"/>
          <w:rtl w:val="true"/>
        </w:rPr>
        <w:t xml:space="preserve"> والمدخل لابن بدران ص</w:t>
      </w:r>
      <w:r>
        <w:rPr>
          <w:rStyle w:val="Style15"/>
          <w:rFonts w:cs="Lotus Linotype" w:ascii="Lotus Linotype" w:hAnsi="Lotus Linotype"/>
          <w:sz w:val="28"/>
          <w:szCs w:val="28"/>
        </w:rPr>
        <w:t>128</w:t>
      </w:r>
      <w:r>
        <w:rPr>
          <w:rStyle w:val="Style15"/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تعالى في هذه المسألة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توقف أحمد عن ضم أحدهما إلى الآخر في رواية الأثرم وجماع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ثله في </w:t>
      </w:r>
    </w:p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ابن مفلح رحمه الله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أثرم رحمه الله نقل </w:t>
      </w:r>
    </w:p>
    <w:p>
      <w:pPr>
        <w:pStyle w:val="Footnote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وقف 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جامع لأحكام القر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أحمد بن حنبل رحمه الله كان يجبن عن ضم الذهب إلى </w:t>
      </w:r>
    </w:p>
    <w:p>
      <w:pPr>
        <w:pStyle w:val="Footnote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ضة بعضها إلى بعض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لمروذي رحمه الله كما ذكر القاضي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12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ذكرة لابن عقيل ص</w:t>
      </w:r>
      <w:r>
        <w:rPr>
          <w:rFonts w:cs="Lotus Linotype" w:ascii="Lotus Linotype" w:hAnsi="Lotus Linotype"/>
          <w:sz w:val="28"/>
          <w:szCs w:val="28"/>
        </w:rPr>
        <w:t>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 التصحي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حنبل وسندي رحمهما الله كما ذكر القاضي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راجع الرواية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ضم أحد النقدين إلى الآخر في تكميل النصاب فالصحيح من المذهب الضم وعليه أكث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للهاشمي ص</w:t>
      </w:r>
      <w:r>
        <w:rPr>
          <w:rFonts w:cs="Lotus Linotype" w:ascii="Lotus Linotype" w:hAnsi="Lotus Linotype"/>
          <w:sz w:val="28"/>
          <w:szCs w:val="28"/>
        </w:rPr>
        <w:t>12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رؤوس مسائل الخلافيه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ذكرة لابن عقيل ص</w:t>
      </w:r>
      <w:r>
        <w:rPr>
          <w:rFonts w:cs="Lotus Linotype" w:ascii="Lotus Linotype" w:hAnsi="Lotus Linotype"/>
          <w:sz w:val="28"/>
          <w:szCs w:val="28"/>
        </w:rPr>
        <w:t>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15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1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 التصحي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ar-SY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طحاوي ص</w:t>
      </w:r>
      <w:r>
        <w:rPr>
          <w:rFonts w:cs="Lotus Linotype" w:ascii="Lotus Linotype" w:hAnsi="Lotus Linotype"/>
          <w:sz w:val="28"/>
          <w:szCs w:val="28"/>
        </w:rPr>
        <w:t>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باب في الجمع بين السنة والكتاب للمنبج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حفة الفقه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بين الحق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8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ar-SY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لقين ص </w:t>
      </w:r>
      <w:r>
        <w:rPr>
          <w:rFonts w:cs="Lotus Linotype" w:ascii="Lotus Linotype" w:hAnsi="Lotus Linotype"/>
          <w:sz w:val="28"/>
          <w:szCs w:val="28"/>
        </w:rPr>
        <w:t>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نين الفقهية ص</w:t>
      </w:r>
      <w:r>
        <w:rPr>
          <w:rFonts w:cs="Lotus Linotype" w:ascii="Lotus Linotype" w:hAnsi="Lotus Linotype"/>
          <w:sz w:val="28"/>
          <w:szCs w:val="28"/>
        </w:rPr>
        <w:t>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الشافعية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ض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 المزني ص</w:t>
      </w:r>
      <w:r>
        <w:rPr>
          <w:rFonts w:cs="Lotus Linotype" w:ascii="Lotus Linotype" w:hAnsi="Lotus Linotype"/>
          <w:sz w:val="28"/>
          <w:szCs w:val="28"/>
        </w:rPr>
        <w:t>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وب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باب للمنبج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5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غن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0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. </w:t>
      </w:r>
    </w:p>
  </w:footnote>
  <w:footnote w:id="53">
    <w:p>
      <w:pPr>
        <w:pStyle w:val="Footnote"/>
        <w:spacing w:lineRule="atLeast" w:line="600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4">
    <w:p>
      <w:pPr>
        <w:pStyle w:val="Footnote"/>
        <w:spacing w:lineRule="atLeast" w:line="600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5">
    <w:p>
      <w:pPr>
        <w:pStyle w:val="Footnote"/>
        <w:spacing w:lineRule="atLeast" w:line="600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زكاة ، باب ما أدي زكاته فليس بكنز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زكا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أبي سعيد الخدر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  </w:t>
      </w:r>
    </w:p>
  </w:footnote>
  <w:footnote w:id="56">
    <w:p>
      <w:pPr>
        <w:pStyle w:val="Footnote"/>
        <w:spacing w:lineRule="atLeast" w:line="600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. </w:t>
      </w:r>
    </w:p>
  </w:footnote>
  <w:footnote w:id="57">
    <w:p>
      <w:pPr>
        <w:pStyle w:val="Footnote"/>
        <w:spacing w:lineRule="atLeast" w:line="600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8">
    <w:p>
      <w:pPr>
        <w:pStyle w:val="Footnote"/>
        <w:spacing w:lineRule="atLeast" w:line="600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9">
    <w:p>
      <w:pPr>
        <w:pStyle w:val="Footnote"/>
        <w:spacing w:lineRule="atLeast" w:line="600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لاف السلف رحمهم الله في هذه المسألة ذكره غير واحدٍ من أهل العلم رحمهم الله ، ويمكن تلخ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ه فيما ي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</w:p>
    <w:p>
      <w:pPr>
        <w:pStyle w:val="Footnote"/>
        <w:numPr>
          <w:ilvl w:val="0"/>
          <w:numId w:val="6"/>
        </w:numPr>
        <w:ind w:left="675" w:right="0" w:hanging="195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أنه يضم الذهب إلى الفض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سن والشعبي والنخعي وقتادة و الأوزاعي و الثوري وأصحاب الرأي ومالك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6"/>
        </w:numPr>
        <w:ind w:left="675" w:right="0" w:hanging="195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ه لا يض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أبي ليلى و الحسن بن صالح و شريك و الشافعي و أبو عبيد و أبو ثور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/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ر الصيحا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رب من تمر المدينة ، أسود صلب المضغ ، شديد الحلاوة ، وهو من خيار أنوا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جوة المدينة ، ومن خصائصه أنه لا يوجد في بلد من البلدان مثله ، و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مي صيحانياً ؛ لأ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يحان اسم كبش كان ربط إلى نخلة بالمدينة فأثمرت تمرا فنسب إلى صيح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اموس المحيط ص</w:t>
      </w:r>
      <w:r>
        <w:rPr>
          <w:rFonts w:cs="Lotus Linotype" w:ascii="Lotus Linotype" w:hAnsi="Lotus Linotype"/>
          <w:sz w:val="28"/>
          <w:szCs w:val="28"/>
        </w:rPr>
        <w:t>2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ار الصحاح ص</w:t>
      </w:r>
      <w:r>
        <w:rPr>
          <w:rFonts w:cs="Lotus Linotype" w:ascii="Lotus Linotype" w:hAnsi="Lotus Linotype"/>
          <w:sz w:val="28"/>
          <w:szCs w:val="28"/>
        </w:rPr>
        <w:t>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صباح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رب في تريتيب الم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عين للخ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تحرير ألفاظ التنبيه ص</w:t>
      </w:r>
      <w:r>
        <w:rPr>
          <w:rFonts w:cs="Lotus Linotype" w:ascii="Lotus Linotype" w:hAnsi="Lotus Linotype"/>
          <w:sz w:val="28"/>
          <w:szCs w:val="28"/>
        </w:rPr>
        <w:t>1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زاهر ص</w:t>
      </w:r>
      <w:r>
        <w:rPr>
          <w:rFonts w:cs="Lotus Linotype" w:ascii="Lotus Linotype" w:hAnsi="Lotus Linotype"/>
          <w:sz w:val="28"/>
          <w:szCs w:val="28"/>
        </w:rPr>
        <w:t>201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ال القحطاني رحمه الله واصفاً قصيدته النونية ص</w:t>
      </w:r>
      <w:r>
        <w:rPr>
          <w:rFonts w:cs="Lotus Linotype" w:ascii="Lotus Linotype" w:hAnsi="Lotus Linotype"/>
          <w:sz w:val="28"/>
          <w:szCs w:val="28"/>
        </w:rPr>
        <w:t>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كن لأهل الحق شهداً صافياً 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cs="Lotus Linotype" w:ascii="Lotus Linotype" w:hAnsi="Lotus Linotype"/>
          <w:sz w:val="28"/>
          <w:szCs w:val="28"/>
          <w:rtl w:val="true"/>
        </w:rPr>
        <w:t>.....................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 تمر يثرب ذلك الصيحان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ب زكاة الفطر ، 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واجبة على كل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لم ، هذا المذهب مطلقاً ، وعليه جماهير الأصحاب ، وقطع به كثير منهم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عمدة الفقه ص</w:t>
      </w:r>
      <w:r>
        <w:rPr>
          <w:rFonts w:cs="Lotus Linotype" w:ascii="Lotus Linotype" w:hAnsi="Lotus Linotype"/>
          <w:sz w:val="28"/>
          <w:szCs w:val="28"/>
        </w:rPr>
        <w:t>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3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ا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كيال يساوي أربعة أمداد ، وهو على قول فقهاء الحجاز يساو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</w:rPr>
        <w:t>172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ر</w:t>
      </w:r>
      <w:r>
        <w:rPr>
          <w:rFonts w:cs="Lotus Linotype" w:ascii="Lotus Linotype" w:hAnsi="Lotus Linotype"/>
          <w:color w:val="000000"/>
          <w:sz w:val="28"/>
          <w:szCs w:val="28"/>
        </w:rPr>
        <w:t>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غرام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ساو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لى قول فقهاء العرا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</w:rPr>
        <w:t>5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ر</w:t>
      </w:r>
      <w:r>
        <w:rPr>
          <w:rFonts w:cs="Lotus Linotype" w:ascii="Lotus Linotype" w:hAnsi="Lotus Linotype"/>
          <w:color w:val="000000"/>
          <w:sz w:val="28"/>
          <w:szCs w:val="28"/>
        </w:rPr>
        <w:t>261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ر</w:t>
      </w:r>
      <w:r>
        <w:rPr>
          <w:rFonts w:cs="Lotus Linotype" w:ascii="Lotus Linotype" w:hAnsi="Lotus Linotype"/>
          <w:color w:val="000000"/>
          <w:sz w:val="28"/>
          <w:szCs w:val="28"/>
        </w:rPr>
        <w:t>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غرام ، وقد تقدم معنا في كتاب الصلاة كم يكفي م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اء للغس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غريب الحديث للخطاب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نهاية في غريب الحديث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6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معجم لغة الفقهاء ص</w:t>
      </w:r>
      <w:r>
        <w:rPr>
          <w:rFonts w:cs="Lotus Linotype" w:ascii="Lotus Linotype" w:hAnsi="Lotus Linotype"/>
          <w:color w:val="000000"/>
          <w:sz w:val="28"/>
          <w:szCs w:val="28"/>
        </w:rPr>
        <w:t>27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4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زكاة الفطر يجوز إخراج أي نوعٍ من أنواع الطعام إذا كان من قوت البلد ، ولكن أفضل ما يُخرج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زكاة الفطر التمر عند الإمام أحمد رحمه الله ، 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ذهب أن التمر أفضل ، قال الإمام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ر أعجب إل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ه رحمه الله في هذه المسألة في رواية تلميذه أبي داود رحمه الله حيث نقل أنه سئل عن صدق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طر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اعٌ من تمر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قيل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يحاني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 أدر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أب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داود ص</w:t>
      </w:r>
      <w:r>
        <w:rPr>
          <w:rFonts w:cs="Lotus Linotype" w:ascii="Lotus Linotype" w:hAnsi="Lotus Linotype"/>
          <w:sz w:val="28"/>
          <w:szCs w:val="28"/>
        </w:rPr>
        <w:t>8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ا أيضاً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ون المعب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8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ثبت توقفه فيها ابن قدامة رحمه الله في 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6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دا ابن قدامة رحمه الله كما تقدم ، والمرداوي رحمه الله ولكنه لم يتطرق لهذه المسألة ، وإنما ذك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ر الصيحاني ثقيل كما سيأتي في سبب التوقف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ابن قدامة رحمه الله في 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مقدار الفطرة صاع ، وبيَّن مقداره ، ثم ذكر رواي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ي داود رحمه الله المتقدمة 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يدل على أنه ينبغي أن يحتاط في الثقيل بزيادة شيء عل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مسة أرطال وثلث ليسقط الفرض بيقي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أبواب الصدقات ، باب صدقة الفطر صاع من طعام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زكاة ، باب زكاة الفطر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8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أبواب الصدقات ، باب صدقة الفطر صاعا من تمر ، برق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زكاة ، باب زكاة الفطر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في الأحاديث السابق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 لم يرد ما يخصص نوعاً عن نوع ، فيبقى على عموم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رواية 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دل على ذلك ما نقله عنه أبو داود مسائله ص</w:t>
      </w:r>
      <w:r>
        <w:rPr>
          <w:rFonts w:cs="Lotus Linotype" w:ascii="Lotus Linotype" w:hAnsi="Lotus Linotype"/>
          <w:sz w:val="28"/>
          <w:szCs w:val="28"/>
        </w:rPr>
        <w:t>8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قد ذكر أن أحمد رحمه الله بيَّن مقدا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طرة من التمر أنها صاع ، فلما قيل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يحاني ؟ توقف 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َّن أنه ثقيل ، وكذا ابن قدامة رحمه الله في 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َّ على ذلك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يل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الصيحاني ثقيل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4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ص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يجوز تعجيل الزكاة قبل ملك النصاب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غير خلاف علمناه ؛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نه تعجل الحكم قبل سبب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5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6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الأثرم وإبراهيم لن الحارث رحمهما الله فقد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يا أنهما سألاه 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السنة فقد سمعناه ، ولا أدري ما سنت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ذلك القاضي أبو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لى رحمه الله عنهما في الروايتين والوجهين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ثم قال معقباً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ظاهر هذا أنه توقف ف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واز ذلك فيما زاد على السن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77">
    <w:p>
      <w:pPr>
        <w:pStyle w:val="Footnote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أبو الحارث رحمه الله كما في الروايتين والوجهين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146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ذكرة لابن عقيل ص</w:t>
      </w:r>
      <w:r>
        <w:rPr>
          <w:rFonts w:cs="Lotus Linotype" w:ascii="Lotus Linotype" w:hAnsi="Lotus Linotype"/>
          <w:sz w:val="28"/>
          <w:szCs w:val="28"/>
        </w:rPr>
        <w:t>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ادر الحاشية السابقة عدا كتاب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5</w:t>
      </w:r>
      <w:r>
        <w:rPr>
          <w:rFonts w:cs="Lotus Linotype" w:ascii="Lotus Linotype" w:hAnsi="Lotus Linotype"/>
          <w:sz w:val="28"/>
          <w:szCs w:val="28"/>
          <w:rtl w:val="true"/>
        </w:rPr>
        <w:t>) 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وفي تعجيلها لأكثر من حول روايت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... 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حدا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وز تعجيلها لحولين فقط ، وهو الصحيح من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146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ذكرة لابن عقيل ص</w:t>
      </w:r>
      <w:r>
        <w:rPr>
          <w:rFonts w:cs="Lotus Linotype" w:ascii="Lotus Linotype" w:hAnsi="Lotus Linotype"/>
          <w:sz w:val="28"/>
          <w:szCs w:val="28"/>
        </w:rPr>
        <w:t>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تحقيق في أحاديث الخلاف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قواعد والفوائد الأصولية لابن اللحام 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زاد المستقنع ص</w:t>
      </w:r>
      <w:r>
        <w:rPr>
          <w:rFonts w:cs="Lotus Linotype" w:ascii="Lotus Linotype" w:hAnsi="Lotus Linotype"/>
          <w:sz w:val="28"/>
          <w:szCs w:val="28"/>
        </w:rPr>
        <w:t>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دليل الطالب ص</w:t>
      </w:r>
      <w:r>
        <w:rPr>
          <w:rFonts w:cs="Lotus Linotype" w:ascii="Lotus Linotype" w:hAnsi="Lotus Linotype"/>
          <w:sz w:val="28"/>
          <w:szCs w:val="28"/>
        </w:rPr>
        <w:t>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ار السب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وز تعجيل الزكاة </w:t>
      </w:r>
    </w:p>
    <w:p>
      <w:pPr>
        <w:pStyle w:val="Footnote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كثر من سنة ، إلا أنهم رحمهم الله يجيزون التعجيل أكثر من سنتين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حنف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اوى السغ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بين الحق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الف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مالك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في قول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جوز 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عجيل الزكاة قبل الحول مطلقاً – لا سنة ولا أكث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شراف على مسائل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دمات الممهدات لابن رشد الج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قول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وز تعجيل الزكاة سنة واحدة كمذهب الحنابلة رحمهم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، ولكن في جوازه لأكثر من السنة وجهان عند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2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لا الوجهين قويٌ في المذهب ، فمنهم من يرجح الجواز ، كم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زاه لبعض الأصح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هم من يرجح المنع ، كم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نهاج الطالبين ص</w:t>
      </w:r>
      <w:r>
        <w:rPr>
          <w:rFonts w:cs="Lotus Linotype" w:ascii="Lotus Linotype" w:hAnsi="Lotus Linotype"/>
          <w:sz w:val="28"/>
          <w:szCs w:val="28"/>
        </w:rPr>
        <w:t>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ذي يظهر أن القول بعدم جواز تعجيل الزكاة لأكثر من سنة ، هو الصحيح من مذهب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افعية رحمهم الله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8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ستدل بها عدد من أئمة المذهب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بن عبد المطلب بن هاشم بن عبد من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الفض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مُّ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بله بسنت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نت السقاية والعمارة إليه في الجاهل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ضر بيعة العقبة مع الأنصار قبل أ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س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هد بدراً مع المشركين مكره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أس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افتدى نفس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َّ رجع إلى مك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ه أسلم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تم ذلك عن قوم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اجر إلى النبي صلى الله عليه وسلم قبل الفتح بقل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هد الفت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ثبت يوم حن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ت بالمدينة س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</w:rPr>
        <w:t>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سد الغ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صل القصة واردة في صحيح البخ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زكا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زكا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أبي هرير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لصدقة ، فامتنع أناسٌ من دفع الزكاة ، ومنهم العباس ، فلما ذكر ذلك ل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باس فهي علي ومثلها معها 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ورد في صحيح ابن خزيم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فسر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هي علي ومثلها مع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ي قد استعجلت منه صدقة عامي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حديث بهذا اللفظ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َّ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ستلف من العباس زكاة عام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 الطبر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ن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ي </w:t>
      </w:r>
    </w:p>
    <w:p>
      <w:pPr>
        <w:pStyle w:val="Normal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</w:t>
      </w:r>
    </w:p>
    <w:p>
      <w:pPr>
        <w:pStyle w:val="Normal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بر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ض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خلاصة البدر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ك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حافظ ابن حجر</w:t>
      </w:r>
    </w:p>
    <w:p>
      <w:pPr>
        <w:pStyle w:val="Normal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رد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طرقه ، ثم قال في عقب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يس ثبوت هذه القصة في </w:t>
      </w:r>
    </w:p>
    <w:p>
      <w:pPr>
        <w:pStyle w:val="Normal"/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عجيل صدقة العباس ببعيد في النظر بمجموع هذه الطر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ذا الألباني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رد طرقه وجزم بتحسي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4"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د به حديث عل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تعجيل صدقته قبل أن تحل ، فرخص له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زكاة ، باب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تعجيل الزكا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زكاة ، باب ما جاء في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عجيل الزكا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كتاب الزكاة ، باب تعجيل الزكاة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بل محلها ،</w:t>
      </w:r>
      <w:r>
        <w:rPr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7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صحيح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سناد ولم يخرجا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وافق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ذهبي ، والبيهقي</w:t>
      </w:r>
      <w:r>
        <w:rPr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سنه الألباني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إرواء الغ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  <w:p>
      <w:pPr>
        <w:pStyle w:val="Normal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</w:t>
      </w:r>
    </w:p>
  </w:footnote>
  <w:footnote w:id="85">
    <w:p>
      <w:pPr>
        <w:pStyle w:val="Footnote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6">
    <w:p>
      <w:pPr>
        <w:pStyle w:val="Footnote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7">
    <w:p>
      <w:pPr>
        <w:pStyle w:val="Footnote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8">
    <w:p>
      <w:pPr>
        <w:pStyle w:val="Footnote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</w:footnote>
  <w:footnote w:id="89"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َّ على ذلك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السنة فقد سمعنا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أدري ما السنتا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تقدم في الأدلة من قو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دد من أئمة ا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ن النص لم يرد بتعجيلها لأكثر </w:t>
      </w:r>
    </w:p>
    <w:p>
      <w:pPr>
        <w:pStyle w:val="Footnote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ول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0"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ي عنه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فيان الثوري والحسن البصري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مع الترم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يل الأوطار </w:t>
      </w:r>
    </w:p>
    <w:p>
      <w:pPr>
        <w:pStyle w:val="Footnote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أحو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بل السل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1">
    <w:p>
      <w:pPr>
        <w:pStyle w:val="Footnote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في حديث عل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حديث حسن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ذلك القاضي أبو يعلى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بعد أن ذكر 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ية التوقف عن أحمد رحمه الله – أما السنة فقد سمعنا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-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ظاهر هذا أنه توقف في </w:t>
      </w:r>
    </w:p>
    <w:p>
      <w:pPr>
        <w:pStyle w:val="Footnote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واز ذلك فيما زاد على السن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93">
    <w:p>
      <w:pPr>
        <w:pStyle w:val="Footnote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ذلك عن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4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مفلح رحمه الل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جوز الدفع إلى الخوار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ظاهر أن المراد بجواز الدفع الإجزاء لأنه لا يجوز الدفع إليهم في المنصوص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95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في هذه المسألة عددٌ من أئمة المذهب كابن مفلح الجد رحمه الله في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ه التوقف فيما أخذه الخوارج من الزكاة ، ومثله في المبدع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1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ؤيد ذلك ما ورد في مسائل أبي داود رحمه الله ص</w:t>
      </w:r>
      <w:r>
        <w:rPr>
          <w:rFonts w:cs="Lotus Linotype" w:ascii="Lotus Linotype" w:hAnsi="Lotus Linotype"/>
          <w:sz w:val="28"/>
          <w:szCs w:val="28"/>
        </w:rPr>
        <w:t>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سئل الإمام أحمد رحمه الله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فع الزكاة إلى الخوارج هل عليه إثمٌ في ذلك ؟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</w:t>
      </w:r>
    </w:p>
  </w:footnote>
  <w:footnote w:id="96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مختصر ل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اضح شرح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97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1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98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1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حيح من المذهب أنه يجزئ دفع الزكاة إلى الخوارج والبغا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مختصر ل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اضح شرح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وشرح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الة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شيب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لابن عبد البر ص</w:t>
      </w:r>
      <w:r>
        <w:rPr>
          <w:rFonts w:cs="Lotus Linotype" w:ascii="Lotus Linotype" w:hAnsi="Lotus Linotype"/>
          <w:sz w:val="28"/>
          <w:szCs w:val="28"/>
        </w:rPr>
        <w:t>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ومعه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نبيه ص</w:t>
      </w:r>
      <w:r>
        <w:rPr>
          <w:rFonts w:cs="Lotus Linotype" w:ascii="Lotus Linotype" w:hAnsi="Lotus Linotype"/>
          <w:sz w:val="28"/>
          <w:szCs w:val="28"/>
        </w:rPr>
        <w:t>2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نهاج الطالبين ص</w:t>
      </w:r>
      <w:r>
        <w:rPr>
          <w:rFonts w:cs="Lotus Linotype" w:ascii="Lotus Linotype" w:hAnsi="Lotus Linotype"/>
          <w:sz w:val="28"/>
          <w:szCs w:val="28"/>
        </w:rPr>
        <w:t>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هج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لاب ص</w:t>
      </w:r>
      <w:r>
        <w:rPr>
          <w:rFonts w:cs="Lotus Linotype" w:ascii="Lotus Linotype" w:hAnsi="Lotus Linotype"/>
          <w:sz w:val="28"/>
          <w:szCs w:val="28"/>
        </w:rPr>
        <w:t>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9"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وم الجم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ركة وقعت بين علي بن أبي طالب وبين طلحة والزبير وعائشة ،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معين ، س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تٍ وثلاثين قرب البصرة ، سميت بالجمل ؛ لأن جمل أم المؤمنين عائشة رضي الله عنها عُقر ف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داية والنه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اريخ الط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مل في التاريخ لابن الأثير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0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طبري في التاريخ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السنن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8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01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2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قف على هذا الأثر فيما رجعت إليه من كتب الحديث والأثر ، ولكن ذكره عددٌ من أئمة المذهب دليلاً على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ار السب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</w:footnote>
  <w:footnote w:id="103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ي عنه ذلك غير ابن عمر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سعيد الخدري وأبو هريرة وسعد بن مالك وسلمة بن الأكوع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4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ار السب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0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0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10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ار السب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0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ab/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ثل أن يقول أوقفت هذا المبلغ من مالي لقرابتي ، أو لأولادي ونحو ذلك ، فقرابته وأولاد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ينون يمكن حصر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1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ثل أن يقول أوقفت هذا المبلغ من مالي للمساكين أو للفقراء أو لطبية العلم ونحو ذلك ، فهذ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صناف أفرادها غير معينين لا يمكن حصره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ى أبو داود رحمه الله في مسائله ص</w:t>
      </w:r>
      <w:r>
        <w:rPr>
          <w:rFonts w:cs="Lotus Linotype" w:ascii="Lotus Linotype" w:hAnsi="Lotus Linotype"/>
          <w:sz w:val="28"/>
          <w:szCs w:val="28"/>
        </w:rPr>
        <w:t>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أحمد رحمه الله سئل عن رجلٍ أوقف أرضاً على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اكين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رى فيها العشر ، لأنها تصير كلها إلى المساكين ، إلا أن يوقف أحدٌ على ولد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فيها الع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ى الميموني رحمه الله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راهم إذا كانت موقوفة على أهل بيته ففيها الصدقة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ذا كانت على المساكين فليس فيها الصدق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/23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ى مهنا رحمه الله عنه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من يوقف الضيعة أو الأرض أو الغنم في سبي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يكون فيها زكاة أو يكون فيها عشر ؟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كله في السبيل ، ثم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ما تكون الزكا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عشر إذا جعله في قرابته أو في أهل بيته فذاك يكون فيه الزكا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الفتاو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/2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السائمة الموقوفة فإن كانت على معيني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لأقارب ونحوهم ففي وجوب الزكاة فيها وجه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د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جب الزكاة فيها وهو ا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كانت السائمة أو غيرها وقفاً على غير معين أو على المساجد والمدارس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بط ونحوها لم تجب الزكاة فيها ، وهذا المذهب وعليه الأصحاب قاطبة ، ونص عل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</w:t>
      </w:r>
    </w:p>
  </w:footnote>
  <w:footnote w:id="11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صود بالكرا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يول التي يجاهد عل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0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4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الميموني رحمه الله فقد نقل أنه سأله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رجلٍ وقف ألف درهم فى السبيل ؟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كانت للمساكين فليس فيها شىء ، 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فها فى الكراع والسلاح ؟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مسألة لبس واشتبا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فتاوى ابن تيمية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/2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زاها لأبي بكر في الشافي ، ثم قال شيخ الإسلام رحمه الله في ثنايا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مد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فى وجوب الزكا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–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ني فيما وقف في الكراع والسلا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شيخ الإسلام رحمه الله كما في 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/2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القاضي أبي يعلى رحمه الله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توقف أحمد رحمه الله في صحة هذه الوصية لا في وجوب الزكاة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تأول القاضى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ية الميمونى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وقفها فى الكراع السلاح فهي مسألة لبس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راد إذا أوصى بألف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فق على أفراس فى سبيل الله فتوقف فى صحة هذه الوص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لا أن شيخ الإسلام لم يرض ذلك فتعقبه قائل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مد توقف فى وجوب الزكاة لا فى وقفها ، فإنه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ما سئل عن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/2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</w:p>
  </w:footnote>
  <w:footnote w:id="115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كانت السائمة أو غيرها وقفاً على غير معين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 على المساجد والمدارس والربط ونحوها لم تجب الزكاة فيها ، وهذا المذهب وعليه الأصحاب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اطب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/2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فرو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عد الفقهية ص</w:t>
      </w:r>
      <w:r>
        <w:rPr>
          <w:rFonts w:cs="Lotus Linotype" w:ascii="Lotus Linotype" w:hAnsi="Lotus Linotype"/>
          <w:sz w:val="28"/>
          <w:szCs w:val="28"/>
        </w:rPr>
        <w:t>3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منت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واشي الشرواني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وجوب الزكاة في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دمات الممه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ذخ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6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لروض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حو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17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 أبي داود ص</w:t>
      </w:r>
      <w:r>
        <w:rPr>
          <w:rFonts w:cs="Lotus Linotype" w:ascii="Lotus Linotype" w:hAnsi="Lotus Linotype"/>
          <w:sz w:val="28"/>
          <w:szCs w:val="28"/>
        </w:rPr>
        <w:t>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تصر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18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زكاة ، باب تقديم الزكاة ومنعها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8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9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 الإمام أحمد رحمه الله على ذلك كما تقدم في رواية التوقف عن الميمون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نقل شيخ الإسلام رحمه الله كما في 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/2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القاضي أبي يعلى رحمه الله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cs="Lotus Linotype" w:ascii="Lotus Linotype" w:hAnsi="Lotus Linotype"/>
          <w:sz w:val="28"/>
          <w:szCs w:val="28"/>
          <w:rtl w:val="true"/>
        </w:rPr>
        <w:t>...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ال أبو بكر</w:t>
      </w:r>
      <w:r>
        <w:rPr>
          <w:rFonts w:cs="Times New Roman"/>
          <w:sz w:val="28"/>
          <w:sz w:val="28"/>
          <w:szCs w:val="28"/>
          <w:rtl w:val="true"/>
        </w:rPr>
        <w:t> 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ن نفقة الكراع والسلاح على من وقفه فكأنه اشتبه عليه إلى أين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صرف هذه الدراهم إذا كان نفقة الكراع والسلاح على أصحاب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شيخ الإسلا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ول القائ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نفقة الكراع والسلاح على من وقفه ليس بمس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حمد توقف فى وجوب الزكاة لا فى وقف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 بيَّن رحمه الله سبب التوقف الذي ارتآه ف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وقف أحمد فيما وقف فى الكراع والسلاح ؛ لأن فيها اشتباهاً ؛ لأن الكراع والسلاح قد يعينه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قوم بعينهم إما لأولاده أو غيرهم ، بخلاف ما هو عام لا يعتقبه التخصيص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/23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بد إذا ملَّكه سيده مالاً ففي ملكه لهذا المال خلاف في المذهب ، والصحيح من المذهب والروايتين أنه لا يملك بالتمليك ، وعليه أكثر الأصحاب ، منهم الخرقي وأبو بكر والقاضي رحمهم الله كما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لى هذه الرواية الزكاة على السيد بلا خلاف ، 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قلن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ملكه فزكاته على سيده بلا نزاع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عبد يملك إذا ملَّكه سيده ، وبناءً على هذه الرواية على من تكون زكاة هذا المال ؟ هذه مسألتن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21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أحمد رحمه الله في هذه المسألة عددٌ من أئمة المذهب كابن مفلح الجد رحمه الله في الفروع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فيد رحمه الله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البهاء رحمه الله في فتح الملك العزيز شرح الوجيز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ملك العزيز شرح الوجيز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2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ملك العزيز شرح الوجيز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عض أئمة المذهب يضيف قيداً لهذه الروا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عبد يزكي بإذن السي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2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ما باقي أئمة المذهب رحمهم الله فيجعلون هذه الرواية احتمالاً خرَّجه الأصح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ذكرة لابن عقيل ص</w:t>
      </w:r>
      <w:r>
        <w:rPr>
          <w:rFonts w:cs="Lotus Linotype" w:ascii="Lotus Linotype" w:hAnsi="Lotus Linotype"/>
          <w:sz w:val="28"/>
          <w:szCs w:val="28"/>
        </w:rPr>
        <w:t>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ملَّك السيد عبده مالاً ، وقلنا إنه يملكه فلا زكاة 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ني على واحد من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المذهب ، وعليه أكث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ملك العزيز شرح الوجيز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ار السب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نين الفقهية ص</w:t>
      </w:r>
      <w:r>
        <w:rPr>
          <w:rFonts w:cs="Lotus Linotype" w:ascii="Lotus Linotype" w:hAnsi="Lotus Linotype"/>
          <w:sz w:val="28"/>
          <w:szCs w:val="28"/>
        </w:rPr>
        <w:t>67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فاية الطال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</w:rPr>
        <w:t>02/5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والمجموع </w:t>
      </w:r>
    </w:p>
    <w:p>
      <w:pPr>
        <w:pStyle w:val="Normal"/>
        <w:spacing w:lineRule="auto" w:line="216"/>
        <w:jc w:val="left"/>
        <w:rPr/>
      </w:pPr>
      <w:r>
        <w:rPr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للشربي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غني المحتاج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حنف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بد لا يملك وإن ملكه السيد فلا زكاة عليه ، وإن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كاة على سيد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حر الرائق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اوى السغ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12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127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8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9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0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 السل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هذه المسألة ذكره غير واحدٍ من أهل العلم –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يمكن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إجماله بما يل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:</w:t>
      </w:r>
    </w:p>
    <w:p>
      <w:pPr>
        <w:pStyle w:val="Footnote"/>
        <w:numPr>
          <w:ilvl w:val="0"/>
          <w:numId w:val="1"/>
        </w:numPr>
        <w:spacing w:lineRule="auto" w:line="192"/>
        <w:ind w:left="675" w:right="0" w:hanging="36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من روي عنه القول بأنه لا زكاة على العبد ولا على سيده في المال الذي يملِّكه السيد لعبد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مر في رواية عنه وجابر بن عبد الله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به قال سعيد بن المسيب ومسروق ومكحول والحسن ومجاهد والأوزاعي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والزهري وعمر بن عبد العزيز وسعيد بن جبي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عطاء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في أحد قوليه رحمهم الله جميعاً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numPr>
          <w:ilvl w:val="0"/>
          <w:numId w:val="1"/>
        </w:numPr>
        <w:spacing w:lineRule="auto" w:line="192"/>
        <w:ind w:left="675" w:right="0" w:hanging="360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ممن روي عنه القول بأن العبد عليه الزكاة في ماله الذي يملكه إياه سيد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بن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في رواية أخرى عنه ، وبه قال عكرمة وطاووس وابن سيرين وعطاء في قولٍ آخر له وأبو ثور رحمهم الله جميعاً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numPr>
          <w:ilvl w:val="0"/>
          <w:numId w:val="1"/>
        </w:numPr>
        <w:spacing w:lineRule="auto" w:line="192"/>
        <w:ind w:left="675" w:right="0" w:hanging="360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ممن قال بأن الزكاة في هذا المال على السيد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ثوري وأصحاب الرأي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192"/>
        <w:ind w:left="675" w:right="0" w:hanging="360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ممن قال بأن العبد يزكيه بإذن سيد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بن عباس ، وابن عمر وجابر في رواية عنهما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به قال عطاء وسعيد بن المسيب في قولٍ آخر لهما رحمهما ال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 </w:t>
      </w:r>
    </w:p>
    <w:p>
      <w:pPr>
        <w:pStyle w:val="Footnote"/>
        <w:spacing w:lineRule="auto" w:line="192"/>
        <w:ind w:left="315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7/14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للجصاص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عرفة السنن والآثار 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  </w:t>
      </w:r>
    </w:p>
    <w:p>
      <w:pPr>
        <w:pStyle w:val="Footnote"/>
        <w:spacing w:lineRule="auto" w:line="192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1"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ab/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كات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بد الذي حصلت منه الكتابة ، والكتابة اسم مصدر بمعنى المكاتبة ، وهي لفظة وضعت لعتق على مال منجم ، وأصلها من الكتب وهو الجمع ؛ لأنها تجمع نجوم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 الصحاح ص</w:t>
      </w:r>
      <w:r>
        <w:rPr>
          <w:rFonts w:cs="Lotus Linotype" w:ascii="Lotus Linotype" w:hAnsi="Lotus Linotype"/>
          <w:sz w:val="28"/>
          <w:szCs w:val="28"/>
        </w:rPr>
        <w:t>2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ر الن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حرير ألفاظ التنبيه ص</w:t>
      </w:r>
      <w:r>
        <w:rPr>
          <w:rFonts w:cs="Lotus Linotype" w:ascii="Lotus Linotype" w:hAnsi="Lotus Linotype"/>
          <w:sz w:val="28"/>
          <w:szCs w:val="28"/>
        </w:rPr>
        <w:t>2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اصطلا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ع العبد نفسه بمالٍ في ذم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مع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عتاق السيد عبده على مالٍ في ذمته يؤدى مؤجل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13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29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يختلف المذهب في أن المكاتبين من الرقاب يجوز صرف الزكاة إليهم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3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عن الفتوى في هذه المسألة في رواية عددٍ من تلاميذه رحمهم الله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اه صالح وعبد الله ، وتلامذته أبو داود وابن هانئ وأبو طالب وأحمد بن هاش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صالح رحمه الله أنه سأله 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نت أذهب إ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َّ إني جبنت عن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ثله عن ابن هانئ رحمه الله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عبد الله رحمه الله أنه سأله 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روي عن ابن عباس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تق منها 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غير ابن عباس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عتق من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أبو داود رحمه الله أنه سأله 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بن عن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أبو طالب رحمه الل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كنت أقول يعتق من زكاته ، ولكن أهابه اليوم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ما ف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ابن حجر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اً عن الخلال رحمه الله أن أحمد بن هاشم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أحد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لاميذ أحم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حم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بره أن الإمام أحمد رحمه الل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نت أرى أن يعتق من الزكاة ، ثم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ففت عن ذلك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</w:t>
      </w:r>
    </w:p>
  </w:footnote>
  <w:footnote w:id="1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بن منصور الكوسج رحمه الله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جامع الصغير لأبي يعلى ص</w:t>
      </w:r>
      <w:r>
        <w:rPr>
          <w:rFonts w:cs="Lotus Linotype" w:ascii="Lotus Linotype" w:hAnsi="Lotus Linotype"/>
          <w:sz w:val="28"/>
          <w:szCs w:val="28"/>
        </w:rPr>
        <w:t>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عاية الصغ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زاد المسير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مع التصحي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بنه صالح رحمه الله في رواية ثانية له ،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راجع الرواية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1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ل يجوز أن يشترى منها رقبة يعتقها على روايت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حدا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وز ، وهو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 الخرقي ص</w:t>
      </w:r>
      <w:r>
        <w:rPr>
          <w:rFonts w:cs="Lotus Linotype" w:ascii="Lotus Linotype" w:hAnsi="Lotus Linotype"/>
          <w:sz w:val="28"/>
          <w:szCs w:val="28"/>
        </w:rPr>
        <w:t>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زاد المسير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جموع الفتاوى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8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تصحي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تنقيح المشبع ص</w:t>
      </w:r>
      <w:r>
        <w:rPr>
          <w:rFonts w:cs="Lotus Linotype" w:ascii="Lotus Linotype" w:hAnsi="Lotus Linotype"/>
          <w:sz w:val="28"/>
          <w:szCs w:val="28"/>
        </w:rPr>
        <w:t>15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وضي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3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مالك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فري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إشراف على مسائل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لابن عبد البر ص</w:t>
      </w:r>
      <w:r>
        <w:rPr>
          <w:rFonts w:cs="Lotus Linotype" w:ascii="Lotus Linotype" w:hAnsi="Lotus Linotype"/>
          <w:sz w:val="28"/>
          <w:szCs w:val="28"/>
        </w:rPr>
        <w:t>1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 خليل ص</w:t>
      </w:r>
      <w:r>
        <w:rPr>
          <w:rFonts w:cs="Lotus Linotype" w:ascii="Lotus Linotype" w:hAnsi="Lotus Linotype"/>
          <w:sz w:val="28"/>
          <w:szCs w:val="28"/>
        </w:rPr>
        <w:t>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عد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نين الفقهية ص</w:t>
      </w:r>
      <w:r>
        <w:rPr>
          <w:rFonts w:cs="Lotus Linotype" w:ascii="Lotus Linotype" w:hAnsi="Lotus Linotype"/>
          <w:sz w:val="28"/>
          <w:szCs w:val="28"/>
        </w:rPr>
        <w:t>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      الكبير مع 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صغ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خرشي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8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جوز العتق من الزكا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 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قرآن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له  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حاشية الطحطاوي على مراقي الفلاح ص</w:t>
      </w:r>
      <w:r>
        <w:rPr>
          <w:rFonts w:cs="Lotus Linotype" w:ascii="Lotus Linotype" w:hAnsi="Lotus Linotype"/>
          <w:sz w:val="28"/>
          <w:szCs w:val="28"/>
        </w:rPr>
        <w:t>4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شافع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 أبو عبيد في كتابه الأموال ص</w:t>
      </w:r>
      <w:r>
        <w:rPr>
          <w:rFonts w:cs="Lotus Linotype" w:ascii="Lotus Linotype" w:hAnsi="Lotus Linotype"/>
          <w:sz w:val="28"/>
          <w:szCs w:val="28"/>
        </w:rPr>
        <w:t>6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زنجويه في الأمو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لقه البخاري في صحيحه بصيغة التمريض كما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ه نقل عن أحمد رحمه الله أنه قال عن هذا الأث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مضطرب ، ثم قال ابن حجر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ما وصفه بالاضطراب للاختلاف في إسناده على الأعمش ؛ ولهذا لم يجزم به البخار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    </w:t>
      </w:r>
    </w:p>
  </w:footnote>
  <w:footnote w:id="1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تو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7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2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جاد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تو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3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14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رح الإمام أحمد رحمه الله بذلك في رواية ابنه عبد الله 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روي عن ابن عباس أن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> 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تق منها ، وقال غير ابن عباس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عتق من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اف السلف رحمهم الله في هذه المسألة ذكره عددٌ من أهل العلم ، وملخصه هو الآ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8"/>
        </w:numPr>
        <w:ind w:left="750" w:right="0" w:hanging="36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ي عنه القول بجواز العتق من الزكا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ه قال الحسن البصري مجاهد والزهري ومالك وإسحاق وأبو عبيد والعنبري وأبو ثور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750" w:right="0" w:hanging="36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ي عنه القول بعدم جواز العتق من الزكا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ي وأبو موسى الأشعري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به قال إبراهيم النخعي والشعبي وسعيد بن جبير ومقاتل بن حيان وعمر بن عبد العزيز رحمهم الله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0" w:right="0" w:hanging="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ختلاف العلماء للمروزي ص</w:t>
      </w:r>
      <w:r>
        <w:rPr>
          <w:rFonts w:cs="Lotus Linotype" w:ascii="Lotus Linotype" w:hAnsi="Lotus Linotype"/>
          <w:sz w:val="28"/>
          <w:szCs w:val="28"/>
        </w:rPr>
        <w:t>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فسير الط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6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قرآن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ختصر اختلاف العلماء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فسير ابن كث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4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 الخرقي ص</w:t>
      </w:r>
      <w:r>
        <w:rPr>
          <w:rFonts w:cs="Lotus Linotype" w:ascii="Lotus Linotype" w:hAnsi="Lotus Linotype"/>
          <w:sz w:val="28"/>
          <w:szCs w:val="28"/>
        </w:rPr>
        <w:t>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رؤوس مسائل الخلاف للهاشم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7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عند غير ابن رجب رحمه الله ، أما هو فبعد ذكره أن هذه المسألة توقف فيها أحمد رحمه الله عن الفتوى ،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مسائل التوقف تخرَّج غالباً على وجهين ، فكأنه يرى رحمه الله أن هذه المسألة ليس فيها سوى رواية التوقف ، وأنه يتخرج فيها وجهان ل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رسائل ابن رج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سالة في إخراج الزكاة على الفور –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</w:p>
  </w:footnote>
  <w:footnote w:id="148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الة في رواية تلميذه الأثرم رحمه الله ، فقد نقل أنه سأل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مد رحمه الله عن ذلك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ذلك ابن رجب رحمه الله عنه في رسالته إخراج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كاة على الفور ،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أحمد في هذه المسألة في رواية الأثرم 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 أدر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رسائل ابن رج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14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مسائل الخلاف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حقيق في أحاديث الخلاف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5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الصحيحة عندي ، والتحقيق في أحاديث الخلاف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ختارها شيخ الإسلام كما في الفتاوى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يجوز نقلها إلى بلد تقصر إليه الصلاة ، هذا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ليه أكثر الأصحاب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واء في ذلك نقلها لرحم ، أو شدة حاجة أو ل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 الخرقي ص</w:t>
      </w:r>
      <w:r>
        <w:rPr>
          <w:rFonts w:cs="Lotus Linotype" w:ascii="Lotus Linotype" w:hAnsi="Lotus Linotype"/>
          <w:sz w:val="28"/>
          <w:szCs w:val="28"/>
        </w:rPr>
        <w:t>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مسائل الخلاف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للشربي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بجي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كان النقل لقرابةٍ أو لمن هم أشد حاجةً فيجوز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نور الإيضاح ص</w:t>
      </w:r>
      <w:r>
        <w:rPr>
          <w:rFonts w:cs="Lotus Linotype" w:ascii="Lotus Linotype" w:hAnsi="Lotus Linotype"/>
          <w:sz w:val="28"/>
          <w:szCs w:val="28"/>
        </w:rPr>
        <w:t>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مالك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2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أعيان الصحابة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 وهو معاذ بن جبل بن عمرو بن أوس الأنصاري ، توف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سنة ثمان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شرة للهج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ير أعلام 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3">
    <w:p>
      <w:pPr>
        <w:pStyle w:val="Normal"/>
        <w:spacing w:lineRule="auto" w:line="192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زكاة ، باب وجوب الزكا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3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</w:t>
      </w:r>
    </w:p>
    <w:p>
      <w:pPr>
        <w:pStyle w:val="Normal"/>
        <w:spacing w:lineRule="auto" w:line="192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إيمان ، باب الأمر بالإيمان بالله تعالى ورسو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ائع الدين </w:t>
      </w:r>
    </w:p>
    <w:p>
      <w:pPr>
        <w:pStyle w:val="Normal"/>
        <w:spacing w:lineRule="auto" w:line="192"/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عاء إليه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ابن عباس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ضي الله عن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54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155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56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مسائل الخلاف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7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مسائل الخلاف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شرح الزركش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8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159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تو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0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1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بشر ، قبيصة بن المخارق  بن عبد الله بن شداد بن معاوية بن أبي ربيعة بن نهيك بن هلال بن عامر   بن صعصعة الهلالي البصري وفد على النبي 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نزل البصرة ، ولم أجد سنة وفاته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جم الصحابة لابن قان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قات 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كم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3/4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صابة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زكاة ، باب من تحل له المسأل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قبيصة بن المخارق نفسه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6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16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قوفٌ وفي إسناده ضع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6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8"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و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 xml:space="preserve">﴿ 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ar-SY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ar-SY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ar-SY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ar-SY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ar-SY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ar-SY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ar-SY"/>
        </w:rPr>
        <w:t></w:t>
      </w:r>
      <w:r>
        <w:rPr>
          <w:rFonts w:ascii="HQPB1" w:hAnsi="HQPB1" w:eastAsia="HQPB1" w:cs="HQPB1"/>
          <w:sz w:val="22"/>
          <w:sz w:val="22"/>
          <w:szCs w:val="22"/>
          <w:lang w:bidi="ar-SY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ar-SY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ar-SY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ar-SY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ar-SY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ar-SY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ar-SY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ar-SY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ar-SY"/>
        </w:rPr>
        <w:t>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ar-SY"/>
        </w:rPr>
        <w:t>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ar-SY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ar-SY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ar-SY"/>
        </w:rPr>
        <w:t></w:t>
      </w:r>
      <w:r>
        <w:rPr>
          <w:rFonts w:ascii="HQPB1" w:hAnsi="HQPB1" w:eastAsia="HQPB1" w:cs="HQPB1"/>
          <w:sz w:val="22"/>
          <w:sz w:val="22"/>
          <w:szCs w:val="22"/>
          <w:lang w:bidi="ar-SY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ar-SY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ar-SY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ar-SY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ar-SY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ar-SY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ar-SY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  <w:lang w:bidi="ar-SY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ar-SY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ar-SY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  <w:lang w:bidi="ar-SY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ar-SY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ar-SY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  <w:lang w:bidi="ar-SY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  <w:lang w:bidi="ar-SY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 xml:space="preserve">﴾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دل بعمومه أنه إن أعطى أي فقير 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و خارجاً عن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لده 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ذلك جائز ، وكذا حديث قبيص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صحي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ه </w:t>
      </w:r>
      <w:r>
        <w:rPr>
          <w:rFonts w:cs="Lotus Linotype" w:ascii="Lotus Linotype" w:hAnsi="Lotus Linotype"/>
          <w:sz w:val="28"/>
          <w:szCs w:val="28"/>
          <w:rtl w:val="true"/>
        </w:rPr>
        <w:t>: 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قم حتى تأتينا الصد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دل على أن الزكاة كانت تنقل وتأتي ل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دينة ، ويعارض هذا حديث ابن عباس </w:t>
      </w:r>
    </w:p>
    <w:p>
      <w:pPr>
        <w:pStyle w:val="Normal"/>
        <w:numPr>
          <w:ilvl w:val="0"/>
          <w:numId w:val="5"/>
        </w:numPr>
        <w:ind w:left="750" w:right="-1236" w:hanging="36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وهو صحي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ا بعث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لى اليمن و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برهم أن عليهم صدقة تؤخذ من أغنيائهم </w:t>
      </w:r>
    </w:p>
    <w:p>
      <w:pPr>
        <w:pStyle w:val="Normal"/>
        <w:ind w:left="39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رد على فقرائ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دل على أن الزكاة  تؤخذ من أغنياء البلد وترد على فقرائه ، فلا يجوز إخراجها </w:t>
      </w:r>
    </w:p>
    <w:p>
      <w:pPr>
        <w:pStyle w:val="Normal"/>
        <w:ind w:left="39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بلدها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</w:t>
      </w:r>
    </w:p>
  </w:footnote>
  <w:footnote w:id="169"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حجر رحمه الله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الزكاة من بلدٍ إلى بلد هي مسألة خلافي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نفس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5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اختلف العلماء في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مكن إجمال ما ذُكر من اختلاف السلف رحمهم الله في هذه المسألة فيما يلي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9"/>
        </w:numPr>
        <w:ind w:left="675" w:right="0" w:hanging="36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عدم جواز نقل الزكاة من بلد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سن وإبراهيم النخعي وعمر بن عبد العزيز وسعيد بن جبير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9"/>
        </w:numPr>
        <w:ind w:left="675" w:right="0" w:hanging="36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جواز نقلها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أبو العالية وعطاء وميمون بن مهران والليث رحمهم ال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ind w:left="315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سنن الكبرى للبيه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</w:r>
  </w:p>
  <w:p>
    <w:pPr>
      <w:pStyle w:val="Header"/>
      <w:ind w:left="0" w:right="360" w:hanging="0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ثاني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( 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زكاة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>)</w:t>
    </w:r>
  </w:p>
  <w:p>
    <w:pPr>
      <w:pStyle w:val="Header"/>
      <w:ind w:left="0" w:right="360" w:hanging="0"/>
      <w:jc w:val="left"/>
      <w:rPr>
        <w:rFonts w:ascii="ALW Cool Thaghr1.;Times New Roman" w:hAnsi="ALW Cool Thaghr1.;Times New Roman" w:cs="Monotype Koufi"/>
        <w:bCs/>
        <w:sz w:val="28"/>
        <w:szCs w:val="28"/>
        <w:lang w:val="en-US" w:eastAsia="en-US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2416810</wp:posOffset>
              </wp:positionH>
              <wp:positionV relativeFrom="paragraph">
                <wp:posOffset>11430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9pt" to="595.25pt,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957"/>
        </w:tabs>
        <w:ind w:left="957" w:hanging="39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lang w:bidi="ar-SA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lang w:bidi="ar-SA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raditional Arabic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raditional Arabic"/>
      <w:lang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eastAsia="Times New Roman" w:cs="Traditional Arabic"/>
      <w:b/>
      <w:sz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Simplified Arabic Fixed"/>
      <w:b/>
      <w:lang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8z0">
    <w:name w:val="WW8Num38z0"/>
    <w:qFormat/>
    <w:rPr>
      <w:rFonts w:ascii="Times New Roman" w:hAnsi="Times New Roman" w:eastAsia="Times New Roman" w:cs="Traditional Arabic"/>
      <w:sz w:val="4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raditional Arabic"/>
      <w:b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DecoType Naskh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raditional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Marlett" w:hAnsi="Marlett" w:cs="Marlett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eastAsia="Times New Roman" w:cs="Traditional Arabic"/>
      <w:sz w:val="36"/>
      <w:szCs w:val="36"/>
    </w:rPr>
  </w:style>
  <w:style w:type="character" w:styleId="WW8Num58z0">
    <w:name w:val="WW8Num58z0"/>
    <w:qFormat/>
    <w:rPr>
      <w:rFonts w:ascii="Times New Roman" w:hAnsi="Times New Roman" w:eastAsia="Times New Roman" w:cs="Traditional Arabic"/>
      <w:sz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eastAsia="Times New Roman" w:cs="Simplified Arabic Fixed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Marlett" w:hAnsi="Marlett" w:cs="Marlett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Marlett" w:hAnsi="Marlett" w:cs="Marlett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bCs w:val="false"/>
      <w:sz w:val="36"/>
      <w:szCs w:val="3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raditional Arabic"/>
      <w:lang w:bidi="ar-S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raditional Arab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raditional Arabic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38:00Z</dcterms:created>
  <dc:creator>أبو العباس</dc:creator>
  <dc:description/>
  <dc:language>en-US</dc:language>
  <cp:lastModifiedBy>أبو العباس</cp:lastModifiedBy>
  <cp:lastPrinted>2006-07-31T06:21:00Z</cp:lastPrinted>
  <dcterms:modified xsi:type="dcterms:W3CDTF">2006-07-31T03:21:00Z</dcterms:modified>
  <cp:revision>489</cp:revision>
  <dc:subject/>
  <dc:title>الباب الثاني :</dc:title>
</cp:coreProperties>
</file>