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  <w:lang w:val="en-US" w:eastAsia="en-US"/>
        </w:rPr>
        <w:t>كتاب العت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-60" w:right="0" w:firstLine="540"/>
        <w:jc w:val="left"/>
        <w:rPr>
          <w:rFonts w:ascii="Lotus Linotype" w:hAnsi="Lotus Linotype" w:cs="Lotus Linotype"/>
          <w:sz w:val="40"/>
          <w:szCs w:val="40"/>
          <w:lang w:val="en-US" w:eastAsia="en-US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val="en-US" w:eastAsia="en-US"/>
        </w:rPr>
        <w:t xml:space="preserve">وفيه مبحثان </w:t>
      </w:r>
      <w:r>
        <w:rPr>
          <w:rFonts w:cs="Lotus Linotype" w:ascii="Lotus Linotype" w:hAnsi="Lotus Linotype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-60" w:right="0" w:firstLine="540"/>
        <w:jc w:val="left"/>
        <w:rPr>
          <w:rFonts w:ascii="Lotus Linotype" w:hAnsi="Lotus Linotype" w:cs="Lotus Linotype"/>
          <w:b/>
          <w:b/>
          <w:bCs/>
          <w:sz w:val="40"/>
          <w:szCs w:val="40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مبحث الأول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باب العتق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-60" w:right="0" w:firstLine="540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>باب أحكام أمهات الأولا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583" w:right="0" w:hanging="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المبحث الأول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باب العت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س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عتق قبل الملك ؟   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عتق السكران ؟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ملك ذا رحمٍ هل يعتق عليه ؟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ا إذا قال الرجل لعبديه أحدكما حر ؟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قال لعبده أنت حر إن شاء الله 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سيد يزوج الأمة هل له أن يسافر بها ؟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لو أحلت امرأةٌ جاريتها لأبيها فوطئها 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4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العتق قبل الملك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صح العتق قبل الم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صح العتق قبل الم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يصح العتق قبل الم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العتق مقصود من الم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 أضاف العتق إلى حال ملك عتقه فيه ، أشبه ما لو كان التعليق في ملكه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يصح تعليقه على الأخطار ، فصح تعليقه على حدوث الملك ، كالوصية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نذر واليم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   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صح العتق قبل الم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ا روى عمرو بن شعي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أب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جد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رفوع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عتق لابن آدم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ما لا يم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قول من عدد من الصحابة ، ولم يعرف لهم مخالف فكان كالإجما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يملك تنجيز العتق ، فلا يملك تعليق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اختلاف السلف رحمهم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4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عتق السكر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وقف عن الفتو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يقع ويلزمه العتق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لا يقع ولا يلزمه العتق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المسألة أنَّه يقع العتق ويلزم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HQPB1" w:hAnsi="HQPB1" w:cs="Lotus Linotype"/>
          <w:color w:val="000000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سكران مكلفٌ مخاطبٌ ، بدليل 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HQPB1" w:hAnsi="HQPB1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HQPB1" w:cs="HQPB1" w:ascii="HQPB1" w:hAnsi="HQPB1"/>
          <w:color w:val="000000"/>
          <w:sz w:val="26"/>
          <w:szCs w:val="26"/>
          <w:rtl w:val="true"/>
        </w:rPr>
        <w:t xml:space="preserve">         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كلَّفهم في حال سكرهم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 يمتنعوا م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صلاة ، فلولا أن التكليف قائمٌ عليهم ما نهاهم عن الصلاة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ال سكره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رفع القلم عنه حال جنونه رخصةٌ وتخفيفٌ وتسهيلٌ عليه ، وهو قد ارتكب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عصية بالصفة التي هو عليها ، فلا يكون سبباً للتخفيف عليه لأنَّ المعصية ل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جلب الرخص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صحابة جعلوه كالصاحي في أقواله وأفعا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 لا يلزمه العت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َّه زائل العقل فأشبه المجنون فتكون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قواله باطلة فلا يصح عتقه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قصد له فهو كالصب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سكران وإن كان عاصياً في الشرب ، فهو لا يعلم ما يقول ، وإذا لم يعلم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يقول ،لم يكن له قصدٌ صحيحٌ ، والأعمال بالني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عقل شرطٌ للتكليف ، إذ هو عبارة عن الخطاب بأمر أو نهي ، ولا يتوجه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لك إلى من لا يفهمه ، ولا فرق بين زوال الشرط بمعصية أو غيرها ، بدليل أ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كس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اقيه جاز له أن يصلي قاعد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وقف الإمام أحمد رحمه الله تعالى في هذه المسألة لما فيها من اختلافٍ بين الصحابة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ضوان الله عليه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4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ن ملك ذا رحمٍ 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  <w:lang w:bidi="ar-SY"/>
        </w:rPr>
        <w:footnoteReference w:id="31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يعتق علي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ملك الإنسان قريباً له فلا يخلوا هذا القريب أن يكون من عمودي النسب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أصول وهم الآباء ، والفروع وهم الأولاد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هذا يعتق عليه على الصحيح من المذهب</w:t>
      </w:r>
      <w:r>
        <w:rPr>
          <w:rFonts w:ascii="Lotus Linotype" w:hAnsi="Lotus Linotype" w:cs="Traditional Arabic"/>
          <w:sz w:val="32"/>
          <w:sz w:val="32"/>
          <w:szCs w:val="36"/>
          <w:vertAlign w:val="superscript"/>
          <w:rtl w:val="true"/>
          <w:lang w:bidi="ar-SY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 أو يكون هذا القريب من الحواشي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إخوة والأعمام والأخوال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هذه الحالة هي مسألتنا والمروي عن الإمام أحمد رحمه الله في ذلك ثلاث روايات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عتق الإخوة كما يعتق الآباء والأبناء ، وكذا كل ذي رحمٍ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حرَّم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عتق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ليه ما ملكه من الحواش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من ملك ذا رحمٍ محرَّم يعتق عليه ، سواءً كان من عمودي النسب أو كان من الحواشي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عتق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ملك ذا رحم محرم فهو حر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 لفظ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و عتيق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ذو رحم محرم فيعتق عليه بالملك ، كعمودي النسب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عتق إلا عمودا النس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نفقة على غيرهم لا تجب ، فكذا لا يعتق غيره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اختلاف السلف رحمهم الله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50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رابع 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ما إذا قال الرجل لعبديه أحدكما حر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4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روايت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وقف عن الفتو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قرع بينهم ، فمن وقعت عليه القرعة عتق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ج بعض الأصحاب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حمهم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المسألة وجهاً و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سيد يختار من يشاء ويعتق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هو أنه يقرع بينهم ، فمن وقعت عليه القرعة عتق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قرع بينهم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مرويٌ عن بعض الصحابة ، ولا مخالف لهم منه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إزالة ملك بني على التغليب والسرا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ثبت الأصل بقرعت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ي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عبيد الست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 الحقوق إذا تساوت على وجه لا يمكن التمييز إلا بالقرعة صح استعمالها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إعتاق عبيده في مرضه ، وكالسفر بإحدى نسائه ، وكالمنس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 لا يملك صرف ذلك إلى واحدٍ منهما ؛ لأنَّ العتق وقع على واحدٍ منهما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 يكن له صرفه إلى أيهما شاء ، كما لو عتق واحداً بعينه ثم أنس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سبيل إلى معرفة المعتق منهما عيناً إلا بالقرعة ، فشرعت ؛ لأنها طريق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رع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خراج المجهو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 السيد يختار صرف العتق إلى أيهما ش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يملك إيقاعه ابتداءً وتعينه ، فإذا أوقعه ولم يعينه ملك تعيينه ؛ لأنه استيفاء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ملك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اختلاف السلف رحمهم الله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5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ذا قال لعبده أنت حر إن شاء ال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5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sz w:val="32"/>
          <w:sz w:val="32"/>
          <w:szCs w:val="32"/>
          <w:rtl w:val="true"/>
        </w:rPr>
        <w:t>أنه توقف عن الفتوى</w:t>
      </w:r>
      <w:r>
        <w:rPr>
          <w:rFonts w:ascii="Lotus Linotype" w:hAnsi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يقع العتق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لا يقع العتق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وقوع العتق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قع العتق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قاله ابن عمر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أبو سعيد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نا معشر أصحاب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نرى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استثناء جائزاً في كل شيءٍ إلَّا في الطلاق والعتاق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ذا نقلٌ للإجما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إن قدِّر أنَّه قول بعضهم فانت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يُعلم له مخالف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جماعٌ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استثناء حكمٍ في مح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 يرتفع بالمشيئ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بيع والنكاح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إزالة ملكٍ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 يصح تعليقه بالمشيئ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ا لو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رأتك إن شاء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تعليقٌ على ما لا سبيل إلى علم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شبه تعليقه على المستحيلا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6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أوقع الطلاق والعتاق في محل قابل فوقع كما لو لم يستث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قع العت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حلف فقال إن شاء الله لم يحنث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روى ابن عباس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قال لغلامه أنت حرٌ إن شاء الله ، فلا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يء عليه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6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علق الطلاق والعتاق بشرط لم يتحقق وجوده ، فلم يقعا ، كما لو علقه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مشيئة زيد ولم تتحقق مشيئت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rtl w:val="true"/>
        </w:rPr>
        <w:t xml:space="preserve">سبب التوقف </w:t>
      </w:r>
      <w:r>
        <w:rPr>
          <w:rFonts w:cs="Lotus Linotype" w:ascii="Lotus Linotype" w:hAnsi="Lotus Linotype"/>
          <w:bCs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اختلاف السلف رحمهم الله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ي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تعارض الأدل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  <w:lang w:bidi="ar-SY"/>
        </w:rPr>
        <w:footnoteReference w:id="7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  <w:r>
        <w:br w:type="page"/>
      </w:r>
    </w:p>
    <w:p>
      <w:pPr>
        <w:pStyle w:val="Normal"/>
        <w:ind w:left="26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5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سيد يزوج الأمة هل له أن يسافر ب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يس للزوج أن يسافر بزوجته الأمة بدون إذن سيد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كن إذا أراد السيد السفر بها فهل يجوز له ذلك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لأصحاب فيها وجها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لسيد أن يسافر بأمته المزوجة بدون إذن زوج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يس له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سيد له أن يسافر بأمته المزوجة بدون إذن زوج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 له السفر بها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مالكٌ لرقبتها فملك السفر بها ، كسيد العبد إذا زوج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يس له ذ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سفر بها يفوت حق الزوج من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فمنع منه كما لو منعه منه مع الإقامة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يفوت حق الزوج منها فمنع منه كما لو أراد الزوج السفر ب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مالكٌ لإحدى منفعتيها فلم يملك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سفر ب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كما لو أجر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عله إنما توقف رحمه الله لتعارض الأقيسة فيها كما تقدم في الأدلة ، وذ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سفر السيد بالأمة يمنع الزوج من حق الاستمتاع فلا يجوز كما لو أراد أن يمنعه من هذا الحق في الإقامة ، وعارض ذ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سيد يملك السفر بالزوج مع أنه يفوت على زوجته حق الاستمتاع به ، فكذلك ملك السفر بالزوجة 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5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س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ما لو أحلت امرأةٌ جاريتها لأبيها فوطئ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وطء الأب جارية ولد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كراً كان أو أنث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ا حد عليه للشبه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كن ما حكم هذه الأمة بعد وطء الأب لها ، هل تنتقل لملك الأب أم تبقى في ملك الولد ؟ وهل يجوز للولد أن يعتقها بعد وطء الأب لها أم لا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 الأب يملكها بذلك الوطء وتصير جاريته ، ولأن ملكيتها انتقلت من الولد إلى الوالد ، ولا يلزم الوالد قيمتها لولد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إذا حبلت ص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م ولد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ت ومالك لأبي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وطء سبب لانتقال الم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تلزمه قيمة ولدها فلم يلزمه مهرها ولا قيمتها كمملوكت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وطء صارت به الموطوءة أم ولد لأمر لا يختص ببعضها ، فأشبه ما لو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ستولد مملوكت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سبب توقف الإمام أحمد رحمه الله في هذه المسألة اختلاف السلف رحمهم الله في حكم من وطء جارية الول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باب أحكام أمهات الأولاد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اعتق حاملاً واستثنى جنينها 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أم ولد النصراني إذا أسلمت 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جلٌ أصاب جاريةً في ملك غيره بنكاحٍ أو نحو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ثمَّ ملكها بعد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ذلك وهي حامل فهل تصير أم ولدٍ أم لا  ؟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54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من اعتق حاملاً واستثنى جنين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ذا اعتق السيد حاملاً واستثنى الجنين ، فهل يكون الولد رقيقاً أم لا ؟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روايت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إذا استثناه لا يعتق مع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َّج بعض الأصحاب على توقف الإمام أحمد رحمه الله وجهاً في المسألة وهو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صح استثناؤه هنا كما لا يصح في البيع ويعتق الجنين مع أم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 الجنين لا يعتق مع أمه إذا استثني من العتق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لا يعتق إذا استثني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لمون على شروطه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ذا قد شرط ما في بطن معتقته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كان له بمقتضى الخبر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ما روي عن ابن عمر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ضي الله عنهم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ه أعتق أمة واستثنى ما في بطن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ذات حمل فصح استثناء حملها كما لو باع نخلة لم تؤبر واشترط ثمرت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يصح إفراده بالعتق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يصح استثناؤه كالمنفص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صح الاستثناء ، وأنه يعتق مع أم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ى عن الثنيا إلا أن ت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يتبعها في البيع والهبة ففي العتق أول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يصح استثناء الحمل في البيع ، فلا يصح في العتق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يصح أن يُستثنى  بعض أعضائها فكذلك لا يصح استثناء الحم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توقف لما فيها من اختلافٍ بين السلف رحمهم الله تعال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55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أم ولد النصراني إذا أسلم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أسلمت أم ولد النصراني فإنه يحال بينها وبين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هل تستسع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إذا أدت قيمتها عتقت ، أم لا سعاية عليها ؟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ربع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حال بينه وبينها من غير عتق ٍ ولا سعا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إذا مات عتقت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cs="Traditional Arabic"/>
          <w:sz w:val="32"/>
          <w:sz w:val="32"/>
          <w:szCs w:val="36"/>
          <w:vertAlign w:val="superscript"/>
          <w:rtl w:val="true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تستسع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إذا أدت قيمتها عتقت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تعتق في الحال بمجرد إسلام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يحال بينه وبين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غير عتقٍ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ا سعاي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إذا مات عتقت عل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ا لا تستسعى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استسعاء عتقٌ بعوض ، فلم يجبر العبد عليه كالكتاب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حق السيد ها هنا متعجل ، فلا يجبر على تأخير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استسعاء إزالة ملك بعوضٍ مؤجل وهذا فيه ضرر بالسي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َّه إسلامٌ طرأ على مل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 يوجب عتقاً ولا سعا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قن إذا أسل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عتقها مستحقٌ علي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ا يجوز أخذ العوض عن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حاله قبل أن يس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كأم ولد المسل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في الاستسعاء إلزام لها بالكسب بغير رضاها ، وتضييع لحق سيد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قضى عليها بالسعا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فيه جمعاً بين الحقين حقها في أن لا يبقى ملك الكافر عليها ، وحقه في حصول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وض ملك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ا تعتق بمجرد إسلام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ا مسلمة ، فلا يجوز أن تقر في ملك ذمي ، كالأمة التي ليست أم ولد إذ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سلمت ، فإنها تباع عليه كذلك ها هن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ما فيها من اختلاف بين السلف رحمهم الله تعالى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56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رجلٌ أصاب جاريةً في ملك غيره بنكاحٍ أو نحو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ثمَّ ملكها بعد ذلك وهي حامل ، فهل تصير أم ولدٍ أم لا  ؟ 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لا تصير أم ولدٍ 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تصير أم ولدٍ 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ذهب الحنابلة في هذه المسألة أنها لا تصير أم ولدٍ له ، له بيعها ولكن يعتق الجنين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ا لا تصير أم ولدٍ له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علقت بمملوك فلم يثبت لها حرمة بذلك العلوق ، كما لو كانت أمة ، فأتت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ولدٍ ثم ملكها وولد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يعتق الجنين لأجل الرحم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علقت منه بمملوك فلم يثبت لها حكم الاستيلاد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ا لو زنى بها ثم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شترا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أصل الرق ، وإنما خولف هذا الأصل فيما إذا حملت منه في ملكه بقول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صحابة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فيما عداه يبقى على الأص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ا تصير أم ولدٍ 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أنها أم ولده وهو مالك لها فثبت لها حكم الاستيلاد كما لو حملت في ملكه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لحرمة البعض أثراً في تحرير الجميع بدليل ما لو أعتق بعض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سبب توقف الإمام أحمد رحمه الله في هذه المسألة هو اختلاف التابعين رحمهم الله فيها فقد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عضه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لا تصير أم ولدٍ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عن بعضهم أنها تصير أم ولد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6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645910</wp:posOffset>
              </wp:positionH>
              <wp:positionV relativeFrom="paragraph">
                <wp:posOffset>-64135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68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5.05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682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ت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معنى الإعتا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لغة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 الرق ، وهو الحرية ، مأخوذ من قول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تق الفرس إذ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بق ونجا </w:t>
      </w:r>
      <w:r>
        <w:rPr>
          <w:rFonts w:cs="Lotus Linotype" w:ascii="Lotus Linotype" w:hAnsi="Lotus Linotype"/>
          <w:sz w:val="28"/>
          <w:szCs w:val="28"/>
          <w:rtl w:val="true"/>
        </w:rPr>
        <w:t>,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تق الفرخ  إذا طار واستق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رير ألفاظ التنبيه ص</w:t>
      </w:r>
      <w:r>
        <w:rPr>
          <w:rFonts w:cs="Lotus Linotype" w:ascii="Lotus Linotype" w:hAnsi="Lotus Linotype"/>
          <w:sz w:val="28"/>
          <w:szCs w:val="28"/>
        </w:rPr>
        <w:t>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زاهر ص</w:t>
      </w:r>
      <w:r>
        <w:rPr>
          <w:rFonts w:cs="Lotus Linotype" w:ascii="Lotus Linotype" w:hAnsi="Lotus Linotype"/>
          <w:sz w:val="28"/>
          <w:szCs w:val="28"/>
        </w:rPr>
        <w:t>4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ريب الحديث و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طلع ص </w:t>
      </w:r>
      <w:r>
        <w:rPr>
          <w:rFonts w:cs="Lotus Linotype" w:ascii="Lotus Linotype" w:hAnsi="Lotus Linotype"/>
          <w:sz w:val="28"/>
          <w:szCs w:val="28"/>
        </w:rPr>
        <w:t>3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شر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تحرير الرق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خليصها من الر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عدد من تلاميذه من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داه صالح وعبد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وابن هانئ ، وابن منصور الكوسج رحمهم الله جمي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ابنه صالح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تق قبل الملك لا أجترئ عل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عبد الله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جترئ عليه ، وسأله مرة أخرى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خ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8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بن هانئ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ا اخت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هانئ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بى أن يجيب في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لكوسج عنه التوقف و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ي أجبن عنه بعض الجب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28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</w:rPr>
        <w:t>4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قل عن إسحاق بن راهويه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ثل قول أحمد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المنذر رحمه الله في كتابه الإشر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رجل ي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 مملوك أملكه فهو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ان أحمد وإسحاق يجبنان عن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 ها أكثر الأصحاب ، كما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شاد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4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عنها ابن قدام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71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ظاهر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4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</w:p>
  </w:footnote>
  <w:footnote w:id="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1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ملكت فلاناً فهو حر ، أو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ل مملوكٍ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لكه فهو حر ، فهل يصح على روايت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حدا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صح وهو المذهب وعليه أكثر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مختصر 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اض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طحاوي ص</w:t>
      </w:r>
      <w:r>
        <w:rPr>
          <w:rFonts w:cs="Lotus Linotype" w:ascii="Lotus Linotype" w:hAnsi="Lotus Linotype"/>
          <w:sz w:val="28"/>
          <w:szCs w:val="28"/>
        </w:rPr>
        <w:t>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سوط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البداية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بن عابدين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7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بأنَّه لا يصح العتق ولا يقع قبل الملك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8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</w:t>
      </w:r>
    </w:p>
  </w:footnote>
  <w:footnote w:id="7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2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eastAsia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7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عمرو بن شعيب بن محمد بن عبد الله بن العاص ، أبو إبراهيم ، فقيه أهل الطائف ومحدثهم 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َّث عن أبيه فأكثر ، توفي بالطائف 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</w:rPr>
        <w:t>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رح والتعد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ير أعلام النبلاء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عيب بن محمد بن عبد الله بن العاص ، روى عن عددٍ من الصحابة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عبادة بن الصامت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عباس وابن عمر ، وعبد الله بن عمرو بن العاص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كم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5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ير أعلام النبلاء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د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ف أهل العلم في المراد بذلك وسبب اختلافهم هو مرجع الضمير في كلمة الجد ، فبعض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لماء قال يرجع إلى عمرو بن شعيب فيكون جده هو محمد بن عبد الله بن العاص ، والذي عليه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كثر العلماء وهو الراجح أن المراد بالجد هنا هو جد شعيب والد عمرو ، وهو الصحابي الجل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له بن العاص رضي الله ع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مصادر ترجمة عمرو بن شعيب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بد الله بن العاص هو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له بن عمرو بن العاص بن وائل بن هاشم القرش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كنى بأبي محمد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ن من المكثرين من رواية الحديث ، شهد فتح الشام وصفين ، وتوف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</w:rPr>
        <w:t>65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بقات ابن سعد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سد الغ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">
    <w:p>
      <w:pPr>
        <w:pStyle w:val="Normal"/>
        <w:widowControl w:val="fals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بو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داود في سننه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sz w:val="28"/>
          <w:szCs w:val="28"/>
        </w:rPr>
        <w:t>2/258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، في كتاب الطلاق ، باب الطلاق قبل النكاح ، برقم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sz w:val="28"/>
          <w:szCs w:val="28"/>
        </w:rPr>
        <w:t>2190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، </w:t>
      </w:r>
    </w:p>
    <w:p>
      <w:pPr>
        <w:pStyle w:val="Normal"/>
        <w:widowControl w:val="false"/>
        <w:spacing w:lineRule="auto" w:line="192"/>
        <w:ind w:left="340" w:right="0" w:hanging="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طلاق ، باب ما جاء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طلاق قبل النكاح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 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عبد الله بن عمرو حديث حسن صحيح ، وهو أحسن شيءٍ روي في هذا الباب ، وهو قول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أكثر أهل العلم من أصحاب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سنه الشيخ الألباني في صحيح الجامع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3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7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1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رد ذلك صريحاً عن الإمام أحمد رحمه الله كما في رواية ابنه عبد الله 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خل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رواية ابن هانئ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ا اختل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شار إلى الخلاف في هذه المسألة الترمذي رحمه الله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7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ذكر أ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ول بعدم وقوع العتق قبل الملك هو 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 وابن عباس  وجابر بن عبد الله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مسيب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طاء والحسن وعروة وجابر بن زيد وسعيد بن جبير وعلي بن الحسين وشريح وغير واحد م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هاء التابعين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ن ابن مسعود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قول الحافظ ابن حجر رحمه الله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8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8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مسألة من الخلافيات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هيرة ، وللعلماء فيها مذا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منهم من توق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مسائل الكوسج عن أحمد وإسحاق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28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َّن أن سبب جب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سحاق هو قول ابن مسعود بالوقوع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 السلف في هذه المسألة أيضاً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7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1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كر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صود به هنا من يخلط في كلامه لأجل السكر ، ولا يعرف رداءه من رداء غير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واعد والفوائد الأصولية لابن اللحام ص</w:t>
      </w:r>
      <w:r>
        <w:rPr>
          <w:rFonts w:cs="Lotus Linotype" w:ascii="Lotus Linotype" w:hAnsi="Lotus Linotype"/>
          <w:sz w:val="28"/>
          <w:szCs w:val="28"/>
        </w:rPr>
        <w:t>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يأتي في كتاب الطلاق مسألة طلاق السكران وهي أصلٌ لهذه المسألة كما قال ابن قدامة رحمه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8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تق السكران مبني على طلاقه ، وفيه من الخلاف ما ف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ذا فإن معظم الأدلة هنا ستذكر هناك  وكذلك تقرير المذهب ومذاهب الأئمة الثلاثة رحمهم الله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يكون مبنياً على قولهم في طلاقه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1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عدد من تلاميذه رحمهم ال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هانئ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بن هانئ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أبو داود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ت أفتي في هذا سل غي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 ص</w:t>
      </w:r>
      <w:r>
        <w:rPr>
          <w:rFonts w:cs="Lotus Linotype" w:ascii="Lotus Linotype" w:hAnsi="Lotus Linotype"/>
          <w:sz w:val="28"/>
          <w:szCs w:val="28"/>
        </w:rPr>
        <w:t>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لكوسج عنه أنّ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بن عن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وسج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هدته سئل غير مرة فلم يقل في السكران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سحاق بن راهو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وقف الإمام أحمد رحمه الله في المسألة هو المشهور عنه والله أعلم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مما يؤيد ذلك أ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شيخ الإسلام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ثير من أجوبة أحمد في السكران كان التوق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فتاوى ابن تيمي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ال المروزي رحمه الله في كتابه اختلاف العلماء ص</w:t>
      </w:r>
      <w:r>
        <w:rPr>
          <w:rFonts w:cs="Lotus Linotype" w:ascii="Lotus Linotype" w:hAnsi="Lotus Linotype"/>
          <w:sz w:val="28"/>
          <w:szCs w:val="28"/>
        </w:rPr>
        <w:t>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أما أحمد بن حنبل فإنه يقف في كل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أحكام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سكران الطلاق والعتاق وغير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2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در نفس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    </w:t>
      </w:r>
    </w:p>
  </w:footnote>
  <w:footnote w:id="21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ذكر المرداوي رحمه ال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تعتبر أقواله وأفعاله في الأشهر عن الإمام أحم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حمه الله وأكثر أصحاب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مختصر 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9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3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هذه المسألة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ذاهب 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بصح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صرفات السكران 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 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9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/4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 مغني المحتاج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. </w:t>
      </w:r>
    </w:p>
  </w:footnote>
  <w:footnote w:id="2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سبب التوقف في هذه المسألة أخذته من كلام العلماء عن سبب توقف الإمام أحمد رحمه الله 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أل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لاق السكران كما سيأتي بإذن الله ، وذلك لأن ابن قدامة كما تقدم جعل مسألة طلاق السكرا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صلاً لمسألة عتقه لذا أ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ء في 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قلنا بالتوقف فلاختل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ابة من غير ترج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ورد ذلك صريحاً عن الإمام أحمد رحمه الله كما نقل الخرقي رحمه الله  في مختصره ص</w:t>
      </w:r>
      <w:r>
        <w:rPr>
          <w:rFonts w:cs="Lotus Linotype" w:ascii="Lotus Linotype" w:hAnsi="Lotus Linotype"/>
          <w:sz w:val="28"/>
          <w:szCs w:val="28"/>
        </w:rPr>
        <w:t>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اية يتوقف عن الجواب وي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 أصحاب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قنع لاب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لاف السلف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سألة لخَّصه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بتصر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ع الطلاق – وينبني عليه وقوع العت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: 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سعيد بن المسيب وعطاء ومجاه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س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ن سيرين والشعبي والنخعي وميمون بن مهران والحكم والثوري والأوزاعي واب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برمة وسليمان بن حر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دم الوقو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 عثمان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ذهب عمر بن عبد العزيز والقاسم وطاووس وربيع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يحي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نصاري والليث والعنبري وإسحاق وأبو ثور والمزن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علماء ص</w:t>
      </w:r>
      <w:r>
        <w:rPr>
          <w:rFonts w:cs="Lotus Linotype" w:ascii="Lotus Linotype" w:hAnsi="Lotus Linotype"/>
          <w:sz w:val="28"/>
          <w:szCs w:val="28"/>
        </w:rPr>
        <w:t>144</w:t>
      </w:r>
      <w:r>
        <w:rPr>
          <w:rFonts w:cs="Lotus Linotype" w:ascii="Lotus Linotype" w:hAnsi="Lotus Linotype"/>
          <w:b/>
          <w:bCs/>
          <w:color w:val="8B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سعيد ابن منصو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بداية المجته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2-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285" w:right="0" w:hanging="0"/>
        <w:jc w:val="both"/>
        <w:rPr/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فائ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ا ابن رشد في 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سبب في اختلاف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ل حكم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285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كم المجنون ، أم بينهما فرق ، فمن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والمجنون سواء إذ كان كلاهما فاقد العقل ، وم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285" w:right="0" w:hanging="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ط التكليف العقل ،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قع ، ومن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ق بينهما أن السكران أدخل الفساد على عقله </w:t>
      </w:r>
    </w:p>
    <w:p>
      <w:pPr>
        <w:pStyle w:val="Footnote"/>
        <w:ind w:left="285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إرادته ، والمجنون بخلاف ذلك ، ألزم السكران ، وذلك من باب التغليظ عل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spacing w:lineRule="auto" w:line="192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ab/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و الرحم المحر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ريب الذي يحرم نكاح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ه لو كان أحدهما رجلاً والآخر امرأة ، و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الدان وإن علوا من قبل الأب والأم جميعاً ،  والولد وإن سفل من ولد البنين والبنات ، والإخوة والأخوات وأولادهم وإن سفلوا ، والأعمام  والعمات </w:t>
      </w:r>
    </w:p>
    <w:p>
      <w:pPr>
        <w:pStyle w:val="Footnote"/>
        <w:spacing w:lineRule="auto" w:line="192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أخوال والخالات دون أولاده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0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وقد خالف في ذلك ابن عقيل رحمه الله من الأصحاب فقال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لا عتق بملك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ذكره عنه ابن مفلح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ا رواية عن أح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إذا ملك ذا الرحم بالإرث فإنه لا يعت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</w:p>
  </w:footnote>
  <w:footnote w:id="33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عن الفتوى في هذه المسألة في رواية ابنه صالح وتلميذه أبي الحارث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صالح رحمه الله أنه سأل أباه 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أبو الحارث رحمه الله أنه سأله عن ذلك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ا ، قد اختلفوا في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تهذيب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جوبة لابن حا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0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ابن حامد رحمه الله أن قول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و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دلان على التوق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تهذيب الأجوبة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34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5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34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لأثرم رحمه الله كما في تهذيب الأجوبة لابن حا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عاية الصغ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3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راجع الرواية السابقة عدا 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0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أما الملك ، فمن ملك ذا رحم محرم ، عتق عليه ، وهو المذهب مطلقاً ، وعليه جماهي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جامع الصغير لأبي يعلى ص</w:t>
      </w:r>
      <w:r>
        <w:rPr>
          <w:rFonts w:cs="Lotus Linotype" w:ascii="Lotus Linotype" w:hAnsi="Lotus Linotype"/>
          <w:sz w:val="28"/>
          <w:szCs w:val="28"/>
        </w:rPr>
        <w:t>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ذهب الأحمد لابن الجوزي ص</w:t>
      </w:r>
      <w:r>
        <w:rPr>
          <w:rFonts w:cs="Lotus Linotype" w:ascii="Lotus Linotype" w:hAnsi="Lotus Linotype"/>
          <w:sz w:val="28"/>
          <w:szCs w:val="28"/>
        </w:rPr>
        <w:t>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عمدة الفقه ص</w:t>
      </w:r>
      <w:r>
        <w:rPr>
          <w:rFonts w:cs="Lotus Linotype" w:ascii="Lotus Linotype" w:hAnsi="Lotus Linotype"/>
          <w:sz w:val="28"/>
          <w:szCs w:val="28"/>
        </w:rPr>
        <w:t>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قيح المشبع ص</w:t>
      </w:r>
      <w:r>
        <w:rPr>
          <w:rFonts w:cs="Lotus Linotype" w:ascii="Lotus Linotype" w:hAnsi="Lotus Linotype"/>
          <w:sz w:val="28"/>
          <w:szCs w:val="28"/>
        </w:rPr>
        <w:t>3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1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1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وافق مذهب الحنابلة رحمهم الله في هذه المسألة 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/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بين الحق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تاوى الهند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افاً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تق بالملك من ذوي الأرحام عمودا النسب والأخوة والأخوات فقط ، بدون أبناء الإخوة والأخوات ، وبدون الأعمام والأخوال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دهم قولان آخران في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يعتق الجميع ، وأنه لا يعتق إلا عمودا النسب ، لكن مذهبهم هو ما ذكرته أول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فري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ذخ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لافاً للشافعية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عتق إلا عمودا النسب – الآباء وإن علوا ، والأبناء وإن سفلو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sz w:val="28"/>
          <w:szCs w:val="28"/>
        </w:rPr>
        <w:t>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هاية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6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7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بن الجارود في المنتقى ص</w:t>
      </w:r>
      <w:r>
        <w:rPr>
          <w:rFonts w:cs="Lotus Linotype" w:ascii="Lotus Linotype" w:hAnsi="Lotus Linotype"/>
          <w:sz w:val="28"/>
          <w:szCs w:val="28"/>
        </w:rPr>
        <w:t>2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أوسط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عتق ، باب فيمن ملك ذا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 محر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9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0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أحكام ، باب ما جاء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من ملك ذا رحم محر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عتق ، باب من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لك ذا رحم محرم فهو حر 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حه ووافقه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هبي 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جميعهم من حديث سمرة بن جندب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حجر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أصحاب السنن من حديث الحسن عن سمرة 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ستنكر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المديني ، ورجح الترمذي  إرساله ، وقال البخا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ص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نحو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لخيص الح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علَّه ابن  القيم في حاشيته على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خمس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ل ، ونقل عن أحمد أنه قال عن هذا الحديث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صل ل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ل أحمد هذا ذكره ابن حامد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 في تهذيب الأجو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ديث صححه الألباني كم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رواء الغ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يح 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5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بن م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عبد الله ب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رواه ابن الجارود في المنتقى ص</w:t>
      </w:r>
      <w:r>
        <w:rPr>
          <w:rFonts w:cs="Lotus Linotype" w:ascii="Lotus Linotype" w:hAnsi="Lotus Linotype"/>
          <w:sz w:val="28"/>
          <w:szCs w:val="28"/>
        </w:rPr>
        <w:t>2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هذا اللفظ ، وروي عنه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هو ح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حديث سمرة المتقدم – 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عتق ، باب من ملك ذا رحم محرم فهو حر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على شرط الشيخي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تركماني في الجوهر النقي بحاشية السنن الكبرى للبيه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وصحيح ابن ماج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75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  <w:footnote w:id="3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قلاً عن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0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ح الإمام أحمد رحمه الله بأن سبب توقفه في هذه المسألة هو الاختلاف الذي فيها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ق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اية أبي الحارث 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وا في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تهذيب الأجوبة لابن حا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0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اختلاف الذي أشار إليه الإمام أحمد رحمه الله ذكره غير واحدٍ من أهل العلم رحمهم الله ، ويمكن إجماله بما ي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spacing w:lineRule="auto" w:line="216"/>
        <w:ind w:left="675" w:right="0" w:hanging="272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ي عنه القول بعتق ذا الرحم – عموماً 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مُ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ر بن الخطاب وابن مسعود  رضي الله عنهما ، وبه قال الحكم وجابر بن زيد والحسن وابن سيرين والزهري وحماد وعطاء والثوري وابن أبي ليلى والليث والحسن بن صالح وشريك ويحيى بن آدم رحمهم الله ، وهو أحد قولي النخعي والشعبي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ف الألباني الأثر ع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ضعيف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numPr>
          <w:ilvl w:val="0"/>
          <w:numId w:val="2"/>
        </w:numPr>
        <w:spacing w:lineRule="auto" w:line="216"/>
        <w:ind w:left="675" w:right="0" w:hanging="272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القول بأنه يعتق عمودا النسب فقط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بعض الصحابة – كذا ورد في بعض كتب الخلاف التالية دون ذكر أسمائهم – وبه قال شريح القاضي رحمه الله ، والشعبي والنخعي رحمهما الله في القول الثاني لهما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675" w:right="0" w:hanging="272"/>
        <w:jc w:val="left"/>
        <w:rPr>
          <w:rFonts w:ascii="Lotus Linotype" w:hAnsi="Lotus Linotype" w:cs="Lotus Linotype"/>
          <w:sz w:val="28"/>
          <w:szCs w:val="28"/>
          <w:lang w:bidi="ar-SY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ه يعتق عمودا النسب والأخوة فقط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حيى بن سعيد الأنصاري ومالك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ي عن ربيعة ومكحول ومجاهد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لاختلاف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علماء ص</w:t>
      </w:r>
      <w:r>
        <w:rPr>
          <w:rFonts w:cs="Lotus Linotype" w:ascii="Lotus Linotype" w:hAnsi="Lotus Linotype"/>
          <w:sz w:val="28"/>
          <w:szCs w:val="28"/>
        </w:rPr>
        <w:t>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عاني الآث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نن الكبرى 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نسائ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باب في الجمع بين السنة والكت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1-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غريب الحديث والأثر 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</w:p>
    <w:p>
      <w:pPr>
        <w:pStyle w:val="Footnote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مدة الق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يل الأوطار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4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ab/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هذه المسألة لها علاقة وثيقة بمسألة ستأتي معنا في كتاب الطلاق ، وهي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إذا قال الزوج لنسائه إحداكن طالق ولم ينو واحدةً بعينها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>والذي يظهر والله أعلم أن أئمة المذهب رحمهم الله يذكرون الأدلة على هاتين المسألتين وكأنهما مسألة واحدة ، لذا فسيحصل تكرار لبعض الأدل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-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تي سترد هنا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في مسألة الطلاق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.  </w:t>
      </w:r>
    </w:p>
  </w:footnote>
  <w:footnote w:id="4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عن الفتوى في هذه المسالة في رواية تلميذه حرب الكرماني رحمه الله حيث نقل أنه سأله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ألة مشتبك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 المطبوعة ص</w:t>
      </w:r>
      <w:r>
        <w:rPr>
          <w:rFonts w:cs="Lotus Linotype" w:ascii="Lotus Linotype" w:hAnsi="Lotus Linotype"/>
          <w:sz w:val="28"/>
          <w:szCs w:val="28"/>
        </w:rPr>
        <w:t>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القيم رحمه الله في الطرق الحكمية ص </w:t>
      </w:r>
      <w:r>
        <w:rPr>
          <w:rFonts w:cs="Lotus Linotype" w:ascii="Lotus Linotype" w:hAnsi="Lotus Linotype"/>
          <w:sz w:val="28"/>
          <w:szCs w:val="28"/>
        </w:rPr>
        <w:t>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ص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حر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حصول رجل له مماليك عدة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دهم حر ولم يبين ؟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مسألة مشتبهة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له في رواية حر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مسألة مشتبهة ، توقفٌ من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</w:t>
      </w:r>
    </w:p>
  </w:footnote>
  <w:footnote w:id="4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يموني وبكر بن محمد عن أبيه والمروذي وأبو طالب ومهنا رحمهم الله كما ذك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بن القيم رحمه الله في الطرق الحكمية ص</w:t>
      </w:r>
      <w:r>
        <w:rPr>
          <w:rFonts w:cs="Lotus Linotype" w:ascii="Lotus Linotype" w:hAnsi="Lotus Linotype"/>
          <w:sz w:val="28"/>
          <w:szCs w:val="28"/>
        </w:rPr>
        <w:t>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مه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5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رجه ابن رجب في قواعده ص</w:t>
      </w:r>
      <w:r>
        <w:rPr>
          <w:rFonts w:cs="Lotus Linotype" w:ascii="Lotus Linotype" w:hAnsi="Lotus Linotype"/>
          <w:sz w:val="28"/>
          <w:szCs w:val="28"/>
        </w:rPr>
        <w:t>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لمرداوي رحمه الله عن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إنصا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2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6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2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قال أحد عبديّ حرٌ أقرع بي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مفردات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طرق الحكمية ص</w:t>
      </w:r>
      <w:r>
        <w:rPr>
          <w:rFonts w:cs="Lotus Linotype" w:ascii="Lotus Linotype" w:hAnsi="Lotus Linotype"/>
          <w:sz w:val="28"/>
          <w:szCs w:val="28"/>
        </w:rPr>
        <w:t>3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عد الفقهية ص</w:t>
      </w:r>
      <w:r>
        <w:rPr>
          <w:rFonts w:cs="Lotus Linotype" w:ascii="Lotus Linotype" w:hAnsi="Lotus Linotype"/>
          <w:sz w:val="28"/>
          <w:szCs w:val="28"/>
        </w:rPr>
        <w:t>22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خالف مذهب الحنابلة رحمهم الله في هذه المسألة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ه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ختار منهما من شاء ويعتق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بدائع الصنائ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6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</w:t>
      </w:r>
    </w:p>
  </w:footnote>
  <w:footnote w:id="47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5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8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ادر السابق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9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كتاب الأحكام عن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اب ما جاء فيمن يعتق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اليكه ثم موته وليس له مال غيره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تق ، باب فيمن أعتق عبيدا له لم يبلغهم الثلث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9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الكبرى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عوانة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8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ه الهيثمي في مجمع 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جاله رجال الصحيح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أص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هذا الحديث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الصحيح باختصار ، 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إيما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من أعتق شركاً له في عبد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0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5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1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5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3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رد ذلك صريحاً عن الإمام أحمد رحمه الله كما في رواية مهنا عنه ، حيث نقل أنَّه سأله عن هذ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وا في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مه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ذكر ذلك عنه ابن القي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الطرق الحكمية ص</w:t>
      </w:r>
      <w:r>
        <w:rPr>
          <w:rFonts w:cs="Lotus Linotype" w:ascii="Lotus Linotype" w:hAnsi="Lotus Linotype"/>
          <w:sz w:val="28"/>
          <w:szCs w:val="28"/>
        </w:rPr>
        <w:t>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خلاف الذي أشار إليه الإمام أحمد رحمه الله في هذه المسألة ذكره غير واحدٍ من الأئمة الذ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عنتوا بذكر الخلاف في المسائل الفقهية ، ويمكن تلخيص ما ذكروه فيما ي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</w:p>
    <w:p>
      <w:pPr>
        <w:pStyle w:val="Footnote"/>
        <w:numPr>
          <w:ilvl w:val="0"/>
          <w:numId w:val="7"/>
        </w:numPr>
        <w:ind w:left="750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يقول أنه يستعمل القرعة في بيان المعت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 وابن عباس رضي الله عنهما ، والحسن البصري وأبو ثور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7"/>
        </w:numPr>
        <w:ind w:left="750" w:right="0" w:hanging="36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يقول إن السيد يختار أيهما شاء فيوقع ع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ماد بن أبي سليمان والثوري وأبو حنيفة          والشافع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علماء للمروزي ص</w:t>
      </w:r>
      <w:r>
        <w:rPr>
          <w:rFonts w:cs="Lotus Linotype" w:ascii="Lotus Linotype" w:hAnsi="Lotus Linotype"/>
          <w:sz w:val="28"/>
          <w:szCs w:val="28"/>
        </w:rPr>
        <w:t>16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85-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5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56"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كثر مراجع الحنابلة التي رجعت إليها تجعل هذه المسألة و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إذا قال لزوجته أنت طالقٌ إن شاء الله – وستأتي معنا في كتاب الطلا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ألة واحدة ، فيقول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قال لامرأ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ت طالقٌ إن شاء الله أو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عبده أنت حرٌ إن شاء الله ، طلقت امرأته وعتق العبد ، ويذكرون الأدلة على ذلك وكأنهما مسألة واحدة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7">
    <w:p>
      <w:pPr>
        <w:pStyle w:val="Footnote"/>
        <w:spacing w:lineRule="auto" w:line="216"/>
        <w:ind w:left="397" w:right="0" w:hanging="397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ثبت توقف الإمام أحمد رحمه الله في هذه المسألة الإمام الخرقي رحمه الله في مختصره ص</w:t>
      </w:r>
      <w:r>
        <w:rPr>
          <w:rFonts w:cs="Lotus Linotype" w:ascii="Lotus Linotype" w:hAnsi="Lotus Linotype"/>
          <w:sz w:val="28"/>
          <w:szCs w:val="28"/>
        </w:rPr>
        <w:t>139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استثنى في الطلاق أو العتاق فأكثر الروايات عن أبي عبد الله أنَّه توقف عن الجو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جميعهم رحمهم الله نقلوا كلام الخرقي رحمه الله المتقد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القيم رحمه الله في أ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4/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قال لعبده أنت حرٌ إن شاء الله ، توقف فيه أحم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 أنها رواية ابن منصور والحسن بن ثواب وأبي النضر والأثرم وأبي طالب رحمهم الله 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59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أنها اختيار جماعةٍ من الأصحاب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</w:t>
      </w:r>
    </w:p>
  </w:footnote>
  <w:footnote w:id="60">
    <w:p>
      <w:pPr>
        <w:pStyle w:val="Footnote"/>
        <w:ind w:left="397" w:right="0" w:hanging="397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قال أنت طالق إن شاء الله طلقت وإن قال لأمته أنت حرة إن شاء الله عتقت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مذهب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يه جماهي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4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ؤوس المسائل الخلافية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زاد المسير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/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شرح المقن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5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7/3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</w:t>
      </w:r>
      <w:r>
        <w:rPr>
          <w:rFonts w:ascii="Lotus Linotype" w:hAnsi="Lotus Linotype" w:cs="Lotus Linotype"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4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Footnote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مذهبي 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قع العت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حن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/2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5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لبجي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</w:footnote>
  <w:footnote w:id="61">
    <w:p>
      <w:pPr>
        <w:pStyle w:val="Normal"/>
        <w:ind w:left="0" w:right="-1236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عبد الله بن عمر بن الخطاب القرشي العدو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سلم وهو صغ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شهد بدراً لأن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دَّه </w:t>
      </w:r>
    </w:p>
    <w:p>
      <w:pPr>
        <w:pStyle w:val="Normal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صغر س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فوا في شهوده أخ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هد المشاهد بعد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ف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</w:rPr>
        <w:t>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</w:rPr>
        <w:t>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هجر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بقات ابن سع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ُسد الغ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2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سعد بن مالك بن سنان الخدري الأنصاري الخزرج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شهورٌ بكني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ستصغره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ردَّ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هد ما بعد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ن من حفاظ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حديث ، توفي سنة </w:t>
      </w:r>
      <w:r>
        <w:rPr>
          <w:rFonts w:cs="Lotus Linotype" w:ascii="Lotus Linotype" w:hAnsi="Lotus Linotype"/>
          <w:sz w:val="28"/>
          <w:szCs w:val="28"/>
        </w:rPr>
        <w:t>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</w:rPr>
        <w:t>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هج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ُسد الغ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6</w:t>
      </w:r>
      <w:r>
        <w:rPr>
          <w:rFonts w:cs="Lotus Linotype" w:ascii="Lotus Linotype" w:hAnsi="Lotus Linotype"/>
          <w:sz w:val="28"/>
          <w:szCs w:val="28"/>
          <w:rtl w:val="true"/>
        </w:rPr>
        <w:t>)  .</w:t>
      </w:r>
    </w:p>
  </w:footnote>
  <w:footnote w:id="63"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قف عليه في كتب الحديث والآثار التي رجعت إل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إنَّما ذكره عددٌ من أئمة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بني </w:t>
      </w:r>
    </w:p>
    <w:p>
      <w:pPr>
        <w:pStyle w:val="Footnote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امة الموفق وابن أخيه شمس الدين والزكشي وابن مفلح ، والله أعلم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7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1</w:t>
      </w:r>
      <w:r>
        <w:rPr>
          <w:rFonts w:cs="Lotus Linotype" w:ascii="Lotus Linotype" w:hAnsi="Lotus Linotype"/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7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</w:footnote>
  <w:footnote w:id="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1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حبان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اب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ححه الألباني في صحيح موارد الظم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رواء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روى من حديث أبي هريرة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إمام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براني 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جمه 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صحيح موارد الظم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رواء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عدي في الكام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اه براوٍ منكرٍ في إسناد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رواء الغ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0">
    <w:p>
      <w:pPr>
        <w:pStyle w:val="Footnote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7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</w:footnote>
  <w:footnote w:id="71"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ذكره لكلام الخرقي رحمه الله – إن أكثر الروايات 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أحمد التوقف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أحمد في الجواب لاختلاف الناس في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ث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اف السلف رحمهم الله في هذه المسألة ذكره غير واحدٍ من العلم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مكن إجماله في الآتي 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6"/>
        </w:numPr>
        <w:ind w:left="76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وقوع العت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سن البص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عيد بن المسي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نخعي في أحد قو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ياس بن معاو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تادة في أحد قو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أوزاعي في أحد قو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كح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عب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زه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يث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6"/>
        </w:numPr>
        <w:ind w:left="76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عدم وقوع العت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ط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طاووس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اه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نخعي في قوله الآخ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ثو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ما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تادة في قوله الآخ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كم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سحاق 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    </w:t>
      </w:r>
    </w:p>
    <w:p>
      <w:pPr>
        <w:pStyle w:val="Footnote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شراف على مذاهب العلماء لابن المنذ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جامع لأحكام القر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جموع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</w:footnote>
  <w:footnote w:id="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1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أحمد في الجواب لاختلاف الناس فيها وتعارض الأدل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    </w:t>
      </w:r>
    </w:p>
  </w:footnote>
  <w:footnote w:id="7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4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في هذه المسألة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ن أراد السيد السفر بها ، فقد توقف أحمد عن ذلك 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أد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ثله في الشرح الكبي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ن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جد بن تيمية رحمه الله في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كانت أمة لم يملكه إلا بإذن سيدها ، وه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ملكه سيدها بدون إذن الزوج ؟ على وجه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9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6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4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7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78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ل يملكه السيد بلا إذن الزو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وجهان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د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 ذلك بغير إذنه على الصحيح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أنه المذهب في مرجع آخر غيره من المراجع التي رجعت إليها ؛ لأن باقي المراجع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ي تكلمت عن المسألة تذكر أن المسألة فيها وجهان ، دون ذك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هو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للسيد السفر بالأمة المزوجة بغير إذن زوجه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صر 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ختار ومعه 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مالك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ومعه حاشية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بجيرم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 السيد لا يملك السفر بها بدون إذن الزوج – قولٌ قويٌ في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نقيح المشبع ص</w:t>
      </w:r>
      <w:r>
        <w:rPr>
          <w:rFonts w:cs="Lotus Linotype" w:ascii="Lotus Linotype" w:hAnsi="Lotus Linotype"/>
          <w:sz w:val="28"/>
          <w:szCs w:val="28"/>
        </w:rPr>
        <w:t>3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79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2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ين السابقين 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2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2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5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مذهب وعليه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ذهب الأئمة الثلاثة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1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5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بن منصور الكوسج رحمه الله حيث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ه عنها فتوقف عن الجواب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مسائله عن أحمد وإسح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محقق في الحاشية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أحمد في جواز عتق الجارية بعد وطء الأب ل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6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5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مذهب وعليه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9</w:t>
      </w:r>
      <w:r>
        <w:rPr>
          <w:rFonts w:cs="Lotus Linotype" w:ascii="Lotus Linotype" w:hAnsi="Lotus Linotype"/>
          <w:sz w:val="28"/>
          <w:szCs w:val="28"/>
          <w:rtl w:val="true"/>
        </w:rPr>
        <w:t>) 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وافق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الحناب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هذه المسألة لمذ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أنها تصير ملكاً للأب ، ولكن خالف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مذاهب الثلاثة بقولهم الواجب عليه هو مهر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ثل ، وال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ت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اجب هو قيمة الجاري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فتاوى السغدي ص</w:t>
      </w:r>
      <w:r>
        <w:rPr>
          <w:rFonts w:cs="Lotus Linotype" w:ascii="Lotus Linotype" w:hAnsi="Lotus Linotype"/>
          <w:sz w:val="28"/>
          <w:szCs w:val="28"/>
        </w:rPr>
        <w:t>4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كونها تصير أم ولدٍ له أم لا ؟ فهذه المسألة سيأتي بحثها وبيان أقوال الأئمة فيها في آخر هذا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تاب عند بحثنا 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جلٌ يصيب جاريةً في ملك غيره بنكاحٍ أو نحو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َّ يملكها بعد ذلك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حام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هل تصير أم ولدٍ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 لا ؟ </w:t>
      </w:r>
    </w:p>
  </w:footnote>
  <w:footnote w:id="8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الشافعي في مسنده ص</w:t>
      </w:r>
      <w:r>
        <w:rPr>
          <w:rFonts w:cs="Lotus Linotype" w:ascii="Lotus Linotype" w:hAnsi="Lotus Linotype"/>
          <w:sz w:val="28"/>
          <w:szCs w:val="28"/>
        </w:rPr>
        <w:t>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تجارات ، با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ا للرجل من مال ولد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زار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حبان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8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در السا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1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شيءٌ من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1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ابن أبي شيب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عون المعبود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2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ه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مع أ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صلها أم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ذلك جمعت على أمات باعتبار ال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هات باعتبار الأص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أولا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مع ول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مي ولداً لقربه من الولا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الوض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د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2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3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حرب ومحمد بن الحكم رحمهما الله عنه 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قد روى عنه حرب أنه ق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ستثناء في العتق لا أقول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بوع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ص</w:t>
      </w:r>
      <w:r>
        <w:rPr>
          <w:rFonts w:cs="Lotus Linotype" w:ascii="Lotus Linotype" w:hAnsi="Lotus Linotype"/>
          <w:sz w:val="28"/>
          <w:szCs w:val="28"/>
        </w:rPr>
        <w:t>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رواية ابن الحكم فقد أثبت ذلك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توقف الإمام أحمد رحمه الله في رواية ابن الحكم ، هل يكون الولد رقيقاً إذا استثناه من العتق ؟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علوم عن الإمام أحمد رحمه الله التوقف عن الاستثناء في العتق عموماً كما قال الخرقي رحمه الله ف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ذا استثنى في الطلاق أو العتاق فأكثر الروايات عن أبي عبد الله أنه توقف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ن الجو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5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قول ابن أبي موسى والقاضي رحمهما الله كما ذكر ذلك عنهما المرداوي رحمه الله في الإنصاف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شاد ص </w:t>
      </w:r>
      <w:r>
        <w:rPr>
          <w:rFonts w:cs="Lotus Linotype" w:ascii="Lotus Linotype" w:hAnsi="Lotus Linotype"/>
          <w:sz w:val="28"/>
          <w:szCs w:val="28"/>
        </w:rPr>
        <w:t>4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96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0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أعتق حاملاً عتق جنينها إلا أ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ستثن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مذهب نص عل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شاد ص </w:t>
      </w:r>
      <w:r>
        <w:rPr>
          <w:rFonts w:cs="Lotus Linotype" w:ascii="Lotus Linotype" w:hAnsi="Lotus Linotype"/>
          <w:sz w:val="28"/>
          <w:szCs w:val="28"/>
        </w:rPr>
        <w:t>4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3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1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خالف مذهب الحنابلة في هذه المسألة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،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ه لا ينفع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ستثناؤه ، وأن الجنين يعتق مع أم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هذه المسألة من مفردات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ك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0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شيب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8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5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7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7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دم تخريجه في المسألة رقم </w:t>
      </w:r>
      <w:r>
        <w:rPr>
          <w:rFonts w:cs="Lotus Linotype" w:ascii="Lotus Linotype" w:hAnsi="Lotus Linotype"/>
          <w:sz w:val="28"/>
          <w:szCs w:val="28"/>
          <w:rtl w:val="true"/>
        </w:rPr>
        <w:t>[</w:t>
      </w:r>
      <w:r>
        <w:rPr>
          <w:rFonts w:cs="Lotus Linotype" w:ascii="Lotus Linotype" w:hAnsi="Lotus Linotype"/>
          <w:sz w:val="28"/>
          <w:szCs w:val="28"/>
        </w:rPr>
        <w:t>100</w:t>
      </w:r>
      <w:r>
        <w:rPr>
          <w:rFonts w:cs="Lotus Linotype" w:ascii="Lotus Linotype" w:hAnsi="Lotus Linotype"/>
          <w:sz w:val="28"/>
          <w:szCs w:val="28"/>
          <w:rtl w:val="true"/>
        </w:rPr>
        <w:t>]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</w:footnote>
  <w:footnote w:id="98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9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حه ابن حزم في 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1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بيوع ، باب النهي عن المحاقلة والمزابنة وع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خابرة وبي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ثمرة قبل بدو صلاحها وعن بيع المعاومة وهو بيع السني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جابر 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هى رسول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 الثني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تمام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صدرين السابقين ، والإرشاد ص</w:t>
      </w:r>
      <w:r>
        <w:rPr>
          <w:rFonts w:cs="Lotus Linotype" w:ascii="Lotus Linotype" w:hAnsi="Lotus Linotype"/>
          <w:sz w:val="28"/>
          <w:szCs w:val="28"/>
        </w:rPr>
        <w:t>4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0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سلف رحمهم الله في هذه المسألة يتلخص فيما ي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3"/>
        </w:numPr>
        <w:ind w:left="630" w:right="0" w:hanging="227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ه يصح له استثناء الجن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مر وإبراهيم النخعي ومحمد بن القاسم وحماد وعطاء ومحمد بن سيرين والشعبي والحكم في أحد قولي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630" w:right="0" w:hanging="227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لا يصح هذا الاستثن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سن البصري والزهري وسفيان الثوري وقتادة والحكم في قوله الآخر </w:t>
      </w:r>
    </w:p>
    <w:p>
      <w:pPr>
        <w:pStyle w:val="Footnote"/>
        <w:ind w:left="270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1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270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72-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ختلاف العلماء ص</w:t>
      </w:r>
      <w:r>
        <w:rPr>
          <w:rFonts w:cs="Lotus Linotype" w:ascii="Lotus Linotype" w:hAnsi="Lotus Linotype"/>
          <w:sz w:val="28"/>
          <w:szCs w:val="28"/>
        </w:rPr>
        <w:t>2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0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</w:p>
    <w:p>
      <w:pPr>
        <w:pStyle w:val="Footnote"/>
        <w:ind w:left="270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8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0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0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9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عا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أن يَسْعَى العبد في فَكَاك ما بَقِي من رِقّه فيعمَل ويكسِب ويصْرف ثمنه لمولا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حديث الأث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/3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0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رواية عددٍ من تلاميذه رحمهم الله و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ُّوذي والميموني وأبو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الب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الخلال رحمه الله عن المرُّوذي عنه قو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ا اختل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عن أبي طالب عنه 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و أمسك عن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عن الميموني عنه قو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ألةٌ مشتبه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َّ قال الخل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الجماعة عن أحمد التوقف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أهل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لل والردة والزندقة من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ثبت توقفه أيضاً في رواية تلميذه ابن هانئ رحمه الله حيث نقل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ها اختلا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,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هانئ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جب فيها بشيء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</w:footnote>
  <w:footnote w:id="111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ى عنه ذلك ابن منصور الكوس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إرشاد ص</w:t>
      </w:r>
      <w:r>
        <w:rPr>
          <w:rFonts w:cs="Lotus Linotype" w:ascii="Lotus Linotype" w:hAnsi="Lotus Linotype"/>
          <w:sz w:val="28"/>
          <w:szCs w:val="28"/>
        </w:rPr>
        <w:t>32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    </w:t>
      </w:r>
    </w:p>
  </w:footnote>
  <w:footnote w:id="112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ذلك عنه مهنا رحمه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ختارها أبو الخطا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ما 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هداية ص</w:t>
      </w:r>
      <w:r>
        <w:rPr>
          <w:rFonts w:cs="Lotus Linotype" w:ascii="Lotus Linotype" w:hAnsi="Lotus Linotype"/>
          <w:sz w:val="28"/>
          <w:szCs w:val="28"/>
        </w:rPr>
        <w:t>3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نقلها عنه مهنا رحمه الله أيضاً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ا عنه في المبدع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14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لك لئلا يفضي إلى الوطء المحرم ، فالمشرك لا يحل له أن يطأ المسلم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7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5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ن عتقها مجاناً إضرار بالمالك بإزالة ملكه بغير عوض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6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ن في الاستسعاء إلزام لها بالكسب بغير رضاها ، وتضييع لحق سيد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در نفس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17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نها أم ولدٍ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18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 ما تقدم هو المذهب ، 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0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ذا أسلمت أم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د الكافر أو مدبرته منع من غشيانها وحيل بينه وبينها بلا نزاع ، فمقتضى ذلك أن ملكه باق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هما وأنهما لم يعتقا ، أما في أم الولد فهو المذهب ، وعليه جماهي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خرقي ص</w:t>
      </w:r>
      <w:r>
        <w:rPr>
          <w:rFonts w:cs="Lotus Linotype" w:ascii="Lotus Linotype" w:hAnsi="Lotus Linotype"/>
          <w:sz w:val="28"/>
          <w:szCs w:val="28"/>
        </w:rPr>
        <w:t>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3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قنع لابن البنا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هداية ص</w:t>
      </w:r>
      <w:r>
        <w:rPr>
          <w:rFonts w:cs="Lotus Linotype" w:ascii="Lotus Linotype" w:hAnsi="Lotus Linotype"/>
          <w:sz w:val="28"/>
          <w:szCs w:val="28"/>
        </w:rPr>
        <w:t>3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اضح شرح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7/54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71</w:t>
      </w:r>
      <w:r>
        <w:rPr>
          <w:rFonts w:cs="Lotus Linotype" w:ascii="Lotus Linotype" w:hAnsi="Lotus Linotype"/>
          <w:sz w:val="28"/>
          <w:szCs w:val="28"/>
          <w:rtl w:val="true"/>
        </w:rPr>
        <w:t>)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أنها لا تستسعى 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sz w:val="28"/>
          <w:szCs w:val="28"/>
        </w:rPr>
        <w:t>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وي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55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ضى عليها بالسعا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ذا أدت قيمتها عتق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جام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صغير ص</w:t>
      </w:r>
      <w:r>
        <w:rPr>
          <w:rFonts w:cs="Lotus Linotype" w:ascii="Lotus Linotype" w:hAnsi="Lotus Linotype"/>
          <w:sz w:val="28"/>
          <w:szCs w:val="28"/>
        </w:rPr>
        <w:t>4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ضاً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َّها تعت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شيء عليها من سعايةٍ ولا غيرها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افي لابن عبد البر ص</w:t>
      </w:r>
      <w:r>
        <w:rPr>
          <w:rFonts w:cs="Lotus Linotype" w:ascii="Lotus Linotype" w:hAnsi="Lotus Linotype"/>
          <w:sz w:val="28"/>
          <w:szCs w:val="28"/>
        </w:rPr>
        <w:t>5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ذخ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26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در السا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2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در السابق 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شرح الوجيز ص</w:t>
      </w:r>
      <w:r>
        <w:rPr>
          <w:rFonts w:cs="Lotus Linotype" w:ascii="Lotus Linotype" w:hAnsi="Lotus Linotype"/>
          <w:sz w:val="28"/>
          <w:szCs w:val="28"/>
        </w:rPr>
        <w:t>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4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صرح الإمام أحمد رحمه الله بذلك في رواية المرُّوذي وابن هانئ رحمهما الله ، حيث نقلا عنه أ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ا اختل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رواية المرُّوذي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أهل المل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ن الجامع للخل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0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اية ابن هانئ في 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اف السلف رحمهم الله في هذه المسألة ينظر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ختلاف العلماء للمروزي ص</w:t>
      </w:r>
      <w:r>
        <w:rPr>
          <w:rFonts w:cs="Lotus Linotype" w:ascii="Lotus Linotype" w:hAnsi="Lotus Linotype"/>
          <w:sz w:val="28"/>
          <w:szCs w:val="28"/>
        </w:rPr>
        <w:t>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حسن والأوزاعي وسفيان الثوري وغيرهم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مختلفون في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2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مهنا رحمه الله حيث نقل عنه أ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ه عنها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ها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جامع لمسائ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هنا في تعليقه على هذه الرواية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دل على توقف الإمام أحمد رحمه الله في المسأل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هذه الرواية عن مهنا عدد من أئمة المذهب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شرح الوجيز ص</w:t>
      </w:r>
      <w:r>
        <w:rPr>
          <w:rFonts w:cs="Lotus Linotype" w:ascii="Lotus Linotype" w:hAnsi="Lotus Linotype"/>
          <w:sz w:val="28"/>
          <w:szCs w:val="28"/>
        </w:rPr>
        <w:t>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ل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د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ركش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وا على أن الإمام أحمد رحمه الله توقف في رواية مهنا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2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ابنه صالح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مسائله عن أب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2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ا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3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ا ابن أبي موسى رحمه الله رواية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92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أصابها في ملك غيره بنكاح أو غير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ثم ملكه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ملاً عتق الجنين ، ولم تصر أم ولد ، هذا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2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خرقي ص</w:t>
      </w:r>
      <w:r>
        <w:rPr>
          <w:rFonts w:cs="Lotus Linotype" w:ascii="Lotus Linotype" w:hAnsi="Lotus Linotype"/>
          <w:sz w:val="28"/>
          <w:szCs w:val="28"/>
        </w:rPr>
        <w:t>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اض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خرق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قدامة مع الحاش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اوي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/3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3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غني المحتاج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صير أم ولدٍ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ت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ختي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ق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</w:rPr>
        <w:t>4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3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هو ابنه وقد دخل في ملك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35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6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3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ذلك عبيدة السلماني وشري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ض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براهي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خع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امر الشعب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1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ذلك الحسن البصر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در السا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عتق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lang w:bidi="ar-SA"/>
      </w:r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righ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lang w:bidi="ar-SA"/>
      </w:rPr>
    </w:lvl>
  </w:abstractNum>
  <w:abstractNum w:abstractNumId="5">
    <w:lvl w:ilvl="0">
      <w:start w:val="6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righ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righ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DecoType Nask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raditional Arabic"/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raditional Arabic"/>
    </w:rPr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eastAsia="Times New Roman" w:cs="Traditional Arabic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eastAsia="Times New Roman" w:cs="Traditional Arabic"/>
      <w:b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DecoType Naskh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Simplified Arabic Fixed"/>
      <w:b/>
      <w:lang w:bidi="ar-SA"/>
    </w:rPr>
  </w:style>
  <w:style w:type="character" w:styleId="WW8Num48z0">
    <w:name w:val="WW8Num48z0"/>
    <w:qFormat/>
    <w:rPr>
      <w:rFonts w:ascii="Symbol" w:hAnsi="Symbol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raditional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eastAsia="Times New Roman" w:cs="Traditional Arabic"/>
      <w:b/>
      <w:sz w:val="4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raditional Arabic"/>
    </w:rPr>
  </w:style>
  <w:style w:type="character" w:styleId="WW8Num55z0">
    <w:name w:val="WW8Num55z0"/>
    <w:qFormat/>
    <w:rPr>
      <w:rFonts w:ascii="Times New Roman" w:hAnsi="Times New Roman" w:eastAsia="Times New Roman" w:cs="Traditional Arabic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eastAsia="Times New Roman" w:cs="Traditional Arabic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Marlett" w:hAnsi="Marlett" w:cs="Marlett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raditional Arabic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raditional Arabic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Marlett" w:hAnsi="Marlett" w:cs="Marlett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raditional Arabic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DecoType Naskh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rFonts w:ascii="Times New Roman" w:hAnsi="Times New Roman" w:eastAsia="Times New Roman" w:cs="Traditional Arabic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raditional Arabic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eastAsia="Times New Roman" w:cs="Traditional Arabic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raditional Arabic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sz w:val="36"/>
    </w:rPr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Marlett" w:hAnsi="Marlett" w:cs="Marlett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raditional Arabic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eastAsia="Times New Roman" w:cs="Traditional Arabic"/>
      <w:b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eastAsia="Times New Roman" w:cs="Traditional Arabic"/>
      <w:b/>
      <w:sz w:val="4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raditional Arabic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م العباس</cp:lastModifiedBy>
  <cp:lastPrinted>2006-07-27T12:31:00Z</cp:lastPrinted>
  <dcterms:modified xsi:type="dcterms:W3CDTF">2007-06-13T05:14:00Z</dcterms:modified>
  <cp:revision>569</cp:revision>
  <dc:subject/>
  <dc:title>الفصل الأول من الباب الثالث : كتاب البيع ( ) </dc:title>
</cp:coreProperties>
</file>