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خل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مطلبان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خلع هل هو طلاق أم فسخ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هل يجوز للأب أن يخلع زوجة ابنه الصغير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7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خلع هل هو طلاق أو فسخ  ؟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د ورد في الشرع نهي المرأة أن تطلب الطلاق من زوجها إذا لم يكن ثمَّة سبب يدعو لذلك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لكن قد تكره المرأة زوجها ؛ لخَلقه ، أو خُلقه ، أو قلة دينه ، أو كبره وضعفه ، أو نحو ذلك وتخشى أن لا تؤدي حق الله في طاعته ، فهل وضع الإسلام حلاً لهذه المشكلة</w:t>
      </w:r>
      <w:r>
        <w:rPr>
          <w:sz w:val="32"/>
          <w:sz w:val="32"/>
          <w:szCs w:val="32"/>
          <w:rtl w:val="true"/>
        </w:rPr>
        <w:t> 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الجوا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عم ، ففي هذه الحالة يجوز لها شرعاً أن تخالعه بعوضٍ تفتدي به نفسها م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ا الفعل إن حصل بين الزوجين ، فهل هو فسخٌ أو طلاق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دا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اية 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فسخ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طلقة بائ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خلع فسخٌ وليس بطلا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فسخ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3"/>
        </w:numPr>
        <w:spacing w:lineRule="auto" w:line="216"/>
        <w:ind w:left="1080" w:right="0" w:hanging="49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له تعالى يقول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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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cs="Lotus Linotype" w:ascii="HQPB5" w:hAnsi="HQPB5"/>
          <w:color w:val="000000"/>
          <w:sz w:val="26"/>
          <w:szCs w:val="26"/>
          <w:rtl w:val="true"/>
        </w:rPr>
        <w:t xml:space="preserve">.... </w:t>
      </w:r>
      <w:r>
        <w:rPr>
          <w:rFonts w:ascii="HQPB4" w:hAnsi="HQPB4" w:cs="Lotus Linotype"/>
          <w:sz w:val="28"/>
          <w:sz w:val="28"/>
          <w:szCs w:val="28"/>
          <w:rtl w:val="true"/>
        </w:rPr>
        <w:t>إلى</w:t>
      </w:r>
      <w:r>
        <w:rPr>
          <w:rFonts w:ascii="HQPB4" w:hAnsi="HQPB4" w:eastAsia="HQPB4" w:cs="HQPB4"/>
          <w:sz w:val="28"/>
          <w:sz w:val="28"/>
          <w:szCs w:val="28"/>
          <w:rtl w:val="true"/>
        </w:rPr>
        <w:t xml:space="preserve"> </w:t>
      </w:r>
      <w:r>
        <w:rPr>
          <w:rFonts w:ascii="HQPB4" w:hAnsi="HQPB4" w:cs="Lotus Linotype"/>
          <w:sz w:val="28"/>
          <w:sz w:val="28"/>
          <w:szCs w:val="28"/>
          <w:rtl w:val="true"/>
        </w:rPr>
        <w:t>قوله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cs="Lotus Linotype" w:ascii="HQPB4" w:hAnsi="HQPB4"/>
          <w:sz w:val="26"/>
          <w:szCs w:val="26"/>
          <w:rtl w:val="true"/>
        </w:rPr>
        <w:t>:</w:t>
      </w:r>
      <w:r>
        <w:rPr>
          <w:rFonts w:cs="Lotus Linotype" w:ascii="HQPB4" w:hAnsi="HQPB4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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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  <w:r>
        <w:rPr>
          <w:rFonts w:cs="Lotus Linotype" w:ascii="HQPB4" w:hAnsi="HQPB4"/>
          <w:color w:val="000000"/>
          <w:sz w:val="26"/>
          <w:szCs w:val="26"/>
          <w:rtl w:val="true"/>
        </w:rPr>
        <w:t>....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  <w:r>
        <w:rPr>
          <w:rFonts w:ascii="HQPB1" w:hAnsi="HQPB1" w:cs="Lotus Linotype"/>
          <w:sz w:val="28"/>
          <w:sz w:val="28"/>
          <w:szCs w:val="28"/>
          <w:rtl w:val="true"/>
        </w:rPr>
        <w:t>إلى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Lotus Linotype"/>
          <w:sz w:val="28"/>
          <w:sz w:val="28"/>
          <w:szCs w:val="28"/>
          <w:rtl w:val="true"/>
        </w:rPr>
        <w:t>قوله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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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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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3" w:hAnsi="HQPB3" w:eastAsia="HQPB3" w:cs="HQPB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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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ذكر تطليقتين والخلع وتطليقة بعدها ، فلو كان الخلع طلاقاً لكان أربع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مرأة ثابت بن قيس اختلعت منه ، فأمرها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تعتد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حيض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وكان الخلع طلاقاً لما كانت عدتها حيض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بن عبا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كان يفتي ب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خلع نوع فرقة لا يختص بزم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 يثبت فيها رجعة بحال ، فكانت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583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سخاً كالرض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خلع نوع فرقة لا تتعد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انت فسخ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وطء أم الزوج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شرائه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583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ها فرقة خلت عن صريح الطلاق ونيته ، فكانت فسخاً كسائر الفسوخ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على أنَّه طلقة بائ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اب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ة المختلعة هي عدة المطلق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080" w:right="0" w:hanging="49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ها بذلت العوض للفرقة ، والفرقة التي يملك الزوج إيقاعها هي الطلاق دون الفسخ ، فوجب أن يكون طلاقاً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أتى بكناية الطلاق قاصداً فراقها فكان طلاقاً ، كغير الخل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583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  <w:tab w:val="left" w:pos="943" w:leader="none"/>
        </w:tabs>
        <w:ind w:left="566" w:right="0" w:firstLine="1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43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لاختلاف الكبير بين السلف من الصحابة والتابع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ورد ذلك عنه صريحاً عندما سأله ابنه عبد الله عن الخلع أهو طلاقٌ أم فسخ ؟ فقال </w:t>
      </w:r>
      <w:r>
        <w:rPr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 اختلاف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لما كرر عليه السؤال أربع مرات قال 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قول لك في الخلع اختلاف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  <w:r>
        <w:br w:type="page"/>
      </w:r>
    </w:p>
    <w:p>
      <w:pPr>
        <w:pStyle w:val="Normal"/>
        <w:ind w:left="43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7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يجوز للأب أن يخلع زوجة ابنه الصغير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ب له ولاية على ابنه الصغير ، لذا نصَّ العلماء على أنَّ له أن يزوج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هل للأب ولايةٌ في خلعه لزوجة ابنه الصغير أو طلاقها ؟  بمعن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ملك ذلك أم لا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مسألة لها علاقة وثيقة بمسألة ستأتي في كتاب الطلاق ، وه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طلاق الأب لزوجة ابنه الصغير ، ومن الملاحظ من كلام العلماء أنَّهم جعلوا هاتين المسألتين مسألةً واحدة ، حيث يذكرون حكم طلاق الأب لزوجة ابنه الصغير وخلعه إياها مع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ا ما سأفعله إن شاء الله ، فسأدرس المسألة هنا ، وأكتفي في كتاب الطلاق بالإحالة على هذه المسألة مع بيان بعض الفروق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ما بالنسبة لهذه المسألة 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 الإمام أحمد رحمه الله تعالى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نها فتوقف عن الفتوى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نقل عنه رواية أخرى غير رواية 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عادة الأصحاب عند توقفه فقد خرجوا فيها وجه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ملك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ملك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َّ الأب لا يملك ذلك ، أي ليس له أن يخلع زوجة ابنه الصغير ، ولا أن يطلق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يملك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49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ب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طلَّق على ابن له معتو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صغير كالمعتوه في استحقاق الحج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ن ملك الطلاق ، ملك المخالع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ذكره بعض الصحابة من أنَّ المعتوه إذا عبث بأهله طلَّق عليه ول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يصح أن يزوجه ، فصحَّ أن يطلِّق عل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غير متهم فيجوز له ذلك ،كالحاكم ، فإنَّه يجوز له أن يفسخ للإعسار وأن يزوج الصغي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ما ملك أن يبتاع له ، ملك أن يبيع عليه ويزيل ملكه عنه ، فكذا يملك الفسخ عل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عين يملك الأب تمليكها لابنه ، فملك إزالة ملكه عنها كالعب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583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لا يملك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طلاق لمن أخذ بالسا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1080" w:right="0" w:hanging="49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َّما الطلاق بيد الذي يحل له الفرج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فيه إسقاطاً لحق الصغير فلم يملكه ، كالإبراء وإسقاط القصاص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3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ا من باب الشهوة ، والشهوة لا مدخل لها في الولا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طلاق إنما هو لعجزه عن القيام بالزوجة ، أو لبغضه لها ، ولا يعلم ذلك من الصبي والمجنو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خلع إخراج ملك فلم يكن للأب ذلك كهبة ما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583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943" w:leader="none"/>
        </w:tabs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أجل اختلاف العلماء فيها ، وقد جاء ذلك عنه صريحاً كما تقدم في رواية أبي الصق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َّ توقفه رحمه الله لتعارض أصلين في المسألة 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قياس والحديث الضعيف</w:t>
      </w:r>
      <w:r>
        <w:rPr>
          <w:sz w:val="32"/>
          <w:sz w:val="32"/>
          <w:szCs w:val="32"/>
          <w:rtl w:val="true"/>
        </w:rPr>
        <w:t> 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القياس يقتضي أنَّ من جاز له التزويج ، جاز له التطليق والمخالعة ، والحديث الضعيف حديث ابن عباس رضي الله عن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طلاق لمن أخذ بالسا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قتضي أنَّ الطلاق لا يملكه إلا الزوج الذي له حق الوط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7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645910</wp:posOffset>
              </wp:positionH>
              <wp:positionV relativeFrom="paragraph">
                <wp:posOffset>-129540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78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10.2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782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ضم الخاء وبفتحها من الخل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ز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عت النع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زع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عت المرأة زوج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افتدت منه فخلعها هو خل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خل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تعارة من خلع اللباس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؛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لأ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واحد منهما خَلَعَ لباس ال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ذا فعلا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كأن كل واحد نزع لباسه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رير ألفاظ التنبيه ص</w:t>
      </w:r>
      <w:r>
        <w:rPr>
          <w:rFonts w:cs="Lotus Linotype" w:ascii="Lotus Linotype" w:hAnsi="Lotus Linotype"/>
          <w:sz w:val="28"/>
          <w:szCs w:val="28"/>
        </w:rPr>
        <w:t>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لية الفقهاء ص</w:t>
      </w:r>
      <w:r>
        <w:rPr>
          <w:rFonts w:cs="Lotus Linotype" w:ascii="Lotus Linotype" w:hAnsi="Lotus Linotype"/>
          <w:sz w:val="28"/>
          <w:szCs w:val="28"/>
        </w:rPr>
        <w:t>17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عاريف ص</w:t>
      </w:r>
      <w:r>
        <w:rPr>
          <w:rFonts w:cs="Lotus Linotype" w:ascii="Lotus Linotype" w:hAnsi="Lotus Linotype"/>
          <w:sz w:val="28"/>
          <w:szCs w:val="28"/>
        </w:rPr>
        <w:t>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يس الفقهاء ص</w:t>
      </w:r>
      <w:r>
        <w:rPr>
          <w:rFonts w:cs="Lotus Linotype" w:ascii="Lotus Linotype" w:hAnsi="Lotus Linotype"/>
          <w:sz w:val="28"/>
          <w:szCs w:val="28"/>
        </w:rPr>
        <w:t>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331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يفارق امرأته على عوض تبذله له بألفاظٍ مخصوص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"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ذلك ع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مسند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سنن أبي داود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طلاق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 في الخل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جامع الترمذ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تاب الطلاق ، باب ما جاء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ختلع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ٌ حسن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سنن ابن ماجة في كت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لاق ، ب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راهية الخلع للمرأ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تقى ابن الجارو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صحيح ابن حب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مستدرك الحاك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على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ط الشيخين ولم يخرجاه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نن الدا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ثوبان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فع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ما امرأةٍ سألت زوجها طلاقها من غير بأسٍ فحرامٌ عليها رائحة </w:t>
      </w:r>
    </w:p>
    <w:p>
      <w:pPr>
        <w:pStyle w:val="Normal"/>
        <w:ind w:left="-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صحح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لباني في صحيح 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دلَّ على مشروعية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تاب والسنة ، فأما الكت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قوله تعال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2"/>
          <w:szCs w:val="22"/>
          <w:rtl w:val="true"/>
        </w:rPr>
        <w:t xml:space="preserve">     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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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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Lotus Linotype" w:cs="Lotus Linotype" w:ascii="Lotus Linotype" w:hAnsi="Lotus Linotype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Lotus Linotype" w:cs="Lotus Linotype" w:ascii="Lotus Linotype" w:hAnsi="Lotus Linotype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[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ال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صة حبيبة بنت سهل مع زوجها ثابت بن قيس رضي الله عنهما ، وهي قصة مشهور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ا قال لها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تردين عليه حديق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ا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عم ، فردتها عليه ، وأمره ففارقها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رو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قبل الحديقة وطلقها تطلي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قول جميع فقهاء الحجاز والشام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حديث أصل في الخلع ، وعليه جمهو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قهاء ، وقال ما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زل اسمع ذلك من أهل العلم ، وهو الأمر المجتمع عليه عندن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رحمه الله تعالى في رواية ابنيه صالح وعبد الله ، ففي رواية صالح اقتصر على حك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ين في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رواية عبد الله سأله عن ذلك أربع مرات ،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قول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ه فسخ ، وقول عثما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ه طلاق ، فسأله إلى أيِّ قولٍ تذهب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رر السؤال له في مسألةٍ ، فقال 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قول 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خلع اخت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4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05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0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ذا ثبت توقفه في رواية حرب رحمه الله عنه حيث نقل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 الناس فيه ، وأ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يضاً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ح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ش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6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ا عنه ابن منصور الكوسج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عنها أبو بكر الخل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كثر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روى عنه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1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ختص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رقي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ضح في شرح مختصر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ا عنه القاضي في الروايتين ، نقلاً عن الخلال ، وذكر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قل من رواها عن أحم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صادر في الحاشية السابقة 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3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..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ا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ه طلاق بائن بكل حال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يح من المذهب أنَّ الخلع فسخ ، لا ينقص به عدد الطلاق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عليه جماهير الأصحاب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س المسائل للهاشم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ختصر الخرقي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في شرح مختصر الخرق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فق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حد قولي الشافع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ضةالطالبين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8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 والشافعية في الأظهر عند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خلع طلقة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ئن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زمخشري ص </w:t>
      </w:r>
      <w:r>
        <w:rPr>
          <w:rFonts w:cs="Lotus Linotype" w:ascii="Lotus Linotype" w:hAnsi="Lotus Linotype"/>
          <w:sz w:val="28"/>
          <w:szCs w:val="28"/>
        </w:rPr>
        <w:t>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غرة المنيفة ص </w:t>
      </w:r>
      <w:r>
        <w:rPr>
          <w:rFonts w:cs="Lotus Linotype" w:ascii="Lotus Linotype" w:hAnsi="Lotus Linotype"/>
          <w:sz w:val="28"/>
          <w:szCs w:val="28"/>
        </w:rPr>
        <w:t>15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ف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باب للمنب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بس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تق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مزني ص</w:t>
      </w:r>
      <w:r>
        <w:rPr>
          <w:rFonts w:cs="Lotus Linotype" w:ascii="Lotus Linotype" w:hAnsi="Lotus Linotype"/>
          <w:sz w:val="28"/>
          <w:szCs w:val="28"/>
        </w:rPr>
        <w:t>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وي الكبير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غني المحتاج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أنَّ هذا هو دليل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ما ذهب إليه من أنَّ الخلع فسخ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رقة ، ليس ب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الط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أبو داود في سننه ،كتاب الطلاق ، باب في الخلع عن ابن عباس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ق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حديث رواه عبد الرزاق عن معمر عن عمرو بن مسلم عن عكرمة ع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بي مرسل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، كتاب الطلاق ، باب عدة المختلعة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خرج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ترمذي في جامعه ، كتاب الطلاق ، باب ما جاء في الخلع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ذا حديثٌ حسنٌ غري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، كتاب الطلاق ، باب عد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ختلعة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روي عن ابن عمر أنَّ عدتها حيضة ، كما ورد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أبي داود ، كتاب الطلاق ، باب الخلع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عنه القرطبي في الجامع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كثير في تفسير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قيم في حاشيته على سنن أب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د ذلك عن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ان يقو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جازه المال فليس بطلاق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 ذلك عنه ابن أبي موسى في الإرشاد ص</w:t>
      </w:r>
      <w:r>
        <w:rPr>
          <w:rFonts w:cs="Lotus Linotype" w:ascii="Lotus Linotype" w:hAnsi="Lotus Linotype"/>
          <w:sz w:val="28"/>
          <w:szCs w:val="28"/>
        </w:rPr>
        <w:t>31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مفلح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 ابن عباس يفتي بأنَّ الخلع ليس بطلاق ، لكن ادعى 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بر شذوذ ذلك عن ابن عباس ؛ إذ لا يعرف أحد نقل عنه أنَّه فسخ وليس بطلاق إلا طاووس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ه هذا فيه نظر؛ لأنَّ طاووساً ثقةٌ حافظٌ فقيهٌ ، تفرد به ، وقد تلقى العلماء ذلك بالقبول ، ول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علم من ذكر الاختلاف في المسألة إلا وجزم أنَّ ابن عباس كان يراه فسخ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بل ال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                                                </w:t>
      </w:r>
    </w:p>
  </w:footnote>
  <w:footnote w:id="13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مالك في الموطأ ص</w:t>
      </w:r>
      <w:r>
        <w:rPr>
          <w:rFonts w:cs="Lotus Linotype" w:ascii="Lotus Linotype" w:hAnsi="Lotus Linotype"/>
          <w:sz w:val="28"/>
          <w:szCs w:val="28"/>
        </w:rPr>
        <w:t>3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مرويٌ عن غيره من الصحاب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ما سيأتي في بيان سبب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خ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ف السلف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صحابة والتابعين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ذكره ابن قدام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َّه فسخ ، وهو قول ابن عبا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ضي الله عنه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طاوس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عكرمة وإسحاق وأبي ثو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اية أنَّه طلقة بائنة ، روي ذلك عن سعيد بن المسيب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حسن وعطاء وقبيصة وشريح ومجاهد وأبى سلم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عبد الرحمن والنخعي والشعبي والزهر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كحول وابن أبي نجيح والأوزاعي والثور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روي عن عثمان وعلي وابن مسعود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eastAsia="AGA Arabesque" w:cs="AGA Arabesque" w:ascii="AGA Arabesque" w:hAnsi="AGA Arabesque"/>
          <w:sz w:val="28"/>
          <w:szCs w:val="28"/>
        </w:rPr>
        <w:t>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كن ضعف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ذلك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خلافهم قريباً مما ذكره ابن قدام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بيهقي الكبر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باب في الجمع بين السنة والكتاب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منب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0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فة الأحوذ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سبل ال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مسألة من المسائل الخلافية المشهورة بين العلماء ، وقد ذكر الخلاف فيها غير واحدٍ من الذي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نفوا في خلاف العلماء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زمخشري ص </w:t>
      </w:r>
      <w:r>
        <w:rPr>
          <w:rFonts w:cs="Lotus Linotype" w:ascii="Lotus Linotype" w:hAnsi="Lotus Linotype"/>
          <w:sz w:val="28"/>
          <w:szCs w:val="28"/>
        </w:rPr>
        <w:t>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ختلاف العلماء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ختلاف العلماء للمروزي ص</w:t>
      </w:r>
      <w:r>
        <w:rPr>
          <w:rFonts w:cs="Lotus Linotype" w:ascii="Lotus Linotype" w:hAnsi="Lotus Linotype"/>
          <w:sz w:val="28"/>
          <w:szCs w:val="28"/>
        </w:rPr>
        <w:t>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غيرهم كثير من أصحاب الكتب الفقهية المذهب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</w:t>
      </w:r>
    </w:p>
  </w:footnote>
  <w:footnote w:id="2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4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05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0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21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طالب أول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على ذلك غير واحدٍ من أئمة المذهب كالقاضي وابن قدامة وابن مفلح والمرداوي وغير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ل للأب خلع زوجة ابنه الصغير أو طلاقها ؟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جعلهم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ةً واح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ذ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ظهر ذلك جلياً في ذكرهم للأدلة ؛ حيث يذكرون أدلة جواز الطلاق لجواز الخلع ، وكذا أدل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م الجواز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في هذه المسألة عند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وقف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في خلع الأب زوجة ابنه الصغير ، ونقل عن أبي الصق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أحد تلاميذ أحمد – أنَّه سأ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في ذل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أبي الصقر هذ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على ذلك أبو بكرٍِ الخلال رحمه الل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بلغني عن أبي عبد الله في هذه المسألة إلا م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الصق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وجه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وقف أحمد في خلع الأب زوجة ابنه الصغير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أله أبو الصقر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خرَّج على قول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ثمَّ ذكر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6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اختيار أبي بكرٍ الخلال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هذا الوج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حاشية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ل للأب خلع زوجة ابنه الصغير أو طلاقها ؟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 ذلك 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 أبو بك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مل عندي على جواز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  </w:t>
      </w:r>
    </w:p>
  </w:footnote>
  <w:footnote w:id="28">
    <w:p>
      <w:pPr>
        <w:pStyle w:val="Normal"/>
        <w:ind w:left="0" w:right="-18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ل للأب خلع زوجة ابنه الصغير أو طلاقها ؟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-18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س له ذلك ، وهو المذهب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ind w:left="0" w:right="-18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أص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اشمي </w:t>
      </w:r>
    </w:p>
    <w:p>
      <w:pPr>
        <w:pStyle w:val="Normal"/>
        <w:ind w:left="0" w:right="-18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قدامة وحاشيته بهامشه </w:t>
      </w:r>
    </w:p>
    <w:p>
      <w:pPr>
        <w:pStyle w:val="Normal"/>
        <w:ind w:left="0" w:right="-18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ind w:left="0" w:right="-18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اد المستقنع ص </w:t>
      </w:r>
      <w:r>
        <w:rPr>
          <w:rFonts w:cs="Lotus Linotype" w:ascii="Lotus Linotype" w:hAnsi="Lotus Linotype"/>
          <w:sz w:val="28"/>
          <w:szCs w:val="28"/>
        </w:rPr>
        <w:t>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خصر المختصرات ص</w:t>
      </w:r>
      <w:r>
        <w:rPr>
          <w:rFonts w:cs="Lotus Linotype" w:ascii="Lotus Linotype" w:hAnsi="Lotus Linotype"/>
          <w:sz w:val="28"/>
          <w:szCs w:val="28"/>
        </w:rPr>
        <w:t>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</w:t>
      </w:r>
    </w:p>
    <w:p>
      <w:pPr>
        <w:pStyle w:val="Normal"/>
        <w:ind w:left="0" w:right="-18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فق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في هذه المسالة 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َّه يملك ذلك في الخل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لكن عن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يملك ذلك في الطلاق ، كما سيأتي في حكم طلاق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وجة ابنه الصغير ، ففي 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ملك ذلك بعوض ولا يملك ذلك بغير عوض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جده في كتب الأثر التي رجعت إليها ، وذكره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نوخي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عبد الله بن عمرو بن العاص رضي الله عنهما ، ورواه 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عنه أيض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بد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بن ماجة في سننه ، في كتاب الطلاق ، باب طلاق العبد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لهم من حدي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رضي الله عنه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في مصباح الزج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إسنادٌ ضعيف لضعف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لهيع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كن لم ينفرد به ا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يعة فقد روي من طريق بقية بن الوليد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ه البيهقي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طريق موسى بن داود عن ابن لهيعة عن موسى 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وب عن عكرمة مرسلاً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ي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جه أخرى مرفوعاً وفيه ضعف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مفلح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ماج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ارقطني بإسنادٍ فيه ضعف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كن الألباني حسَّن الحديث كما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8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4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4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حمد في رواية أبي الصق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في ذلك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 كما في مصباح الزج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مفلح عن هذا الحدي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ماج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ارقطني بإسنادٍ فيه ضعف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خلع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  <w:lvl w:ilvl="1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b/>
        <w:szCs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GA Arabesque" w:hAnsi="AGA Arabesque" w:eastAsia="Times New Roman" w:cs="Lotus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raditional Arabic"/>
      <w:sz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DecoType Nask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raditional Arabic"/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raditional Arabic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raditional Arabic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bidi="ar-SA"/>
    </w:rPr>
  </w:style>
  <w:style w:type="character" w:styleId="WW8Num37z1">
    <w:name w:val="WW8Num37z1"/>
    <w:qFormat/>
    <w:rPr>
      <w:rFonts w:ascii="Symbol" w:hAnsi="Symbol" w:eastAsia="Times New Roman" w:cs="Traditional Arabic"/>
      <w:b/>
      <w:sz w:val="36"/>
      <w:szCs w:val="3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DecoType Naskh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Simplified Arabic Fixed"/>
      <w:b/>
    </w:rPr>
  </w:style>
  <w:style w:type="character" w:styleId="WW8Num48z0">
    <w:name w:val="WW8Num48z0"/>
    <w:qFormat/>
    <w:rPr>
      <w:rFonts w:ascii="Symbol" w:hAnsi="Symbol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Traditional Arabic"/>
      <w:b/>
      <w:sz w:val="4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raditional Arabic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Times New Roman" w:cs="Traditional Arabic"/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raditional Arabic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Marlett" w:hAnsi="Marlett" w:cs="Marlett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raditional Arabic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Marlett" w:hAnsi="Marlett" w:cs="Marlett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eastAsia="Times New Roman" w:cs="Traditional Arabic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raditional Arab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DecoType Naskh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raditional Arabic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raditional Arabic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raditional Arab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lang w:bidi="ar-SA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eastAsia="Times New Roman" w:cs="Traditional Arabic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sz w:val="36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Marlett" w:hAnsi="Marlett" w:cs="Marlett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eastAsia="Times New Roman" w:cs="Traditional Arabic"/>
      <w:b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eastAsia="Times New Roman" w:cs="Traditional Arabic"/>
      <w:b/>
      <w:sz w:val="4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8T09:31:00Z</cp:lastPrinted>
  <dcterms:modified xsi:type="dcterms:W3CDTF">2006-07-28T06:33:00Z</dcterms:modified>
  <cp:revision>528</cp:revision>
  <dc:subject/>
  <dc:title>الفصل الأول من الباب الثالث : كتاب البيع ( ) </dc:title>
</cp:coreProperties>
</file>