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1" w:leader="none"/>
        </w:tabs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جنايا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40"/>
          <w:szCs w:val="40"/>
        </w:rPr>
      </w:pP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وفيه مبحثٌ واحد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>: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>باب شروط القصاص</w:t>
      </w: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>.</w:t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cs="Lotus Linotype" w:ascii="Lotus Linotype" w:hAnsi="Lotus Linotype"/>
          <w:b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36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مبحث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شروط القصاص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أم إذا قتلت ولدها ؟ </w:t>
      </w:r>
    </w:p>
    <w:p>
      <w:pPr>
        <w:pStyle w:val="Normal"/>
        <w:ind w:left="26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قتل مؤمناً متعمداً هل تجب له النار ؟</w:t>
      </w:r>
    </w:p>
    <w:p>
      <w:pPr>
        <w:pStyle w:val="Normal"/>
        <w:ind w:left="26" w:right="26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0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أم إذا قتلت ولدها ؟</w:t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و قتل أبٌ ابنه ، لا يقتص منه ، وهذا ثابتٌ في الشر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و الصحيح من مذهب الحناب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هل حكم الأمِّ إذا قتلت ابنها كحكم الأب ، بمعن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تعفى من القصاص كالأب ، أم يقتص منها ؟ </w:t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ذلك ثلاث روا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دا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اية 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ا كالأب ، لا يقتصُّ من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يقتصُّ من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هو أنَّ الأمَّ إذا قتلت ابنها ، حكمها كالأب في انتفاء القصاص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ه لا يقتصُّ منها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 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قتل الوالد بالول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أمُّ أحد الأبوين فتدخل في هذا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مو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2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أمَّ أولى بالبر من الأب ، فتكون أولى بانتفاء القصاص عن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2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أمَّ كانت سبباً في إيجاده ، فلا يكون سبباً في إعدام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2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ولد بضعةٌ منها فكانت كالأ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26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يقتصُّ من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26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1" w:cs="HQPB1" w:ascii="HQPB1" w:hAnsi="HQPB1"/>
          <w:color w:val="000000"/>
          <w:sz w:val="26"/>
          <w:szCs w:val="26"/>
        </w:rPr>
        <w:t>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0" w:right="26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خرج من هذا العموم الأب </w:t>
      </w:r>
    </w:p>
    <w:p>
      <w:pPr>
        <w:pStyle w:val="Normal"/>
        <w:ind w:left="0" w:right="26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ورو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نص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 ، ويبقى الباقي على الأصل العام وهو القصاص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2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ا ولاية لها عليه فخالفت الأ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2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أخ إذا قتل أخاه يقتصُّ منه ، فالأمُّ ك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2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ولد إذا قتل أمَّه اقتصَّ منه ، فكذلك إذا قتلته ه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206" w:right="26" w:firstLine="37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بب توقف الإمام أحمد رحمه الله في هذه المسألة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م يبلغ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مرأة إذا قتلت ولد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يء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20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 قتل مؤمناً متعمداً هل تجب له الن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المسألة من الناحية الفقهية يذكرها الفقهاء في كتاب الجنايات ، وهي كمسألة كفر تارك الصلاة ، من المسائل المشتركة بين الفقه والعقيدة ، إذ هي ذات صلةٍ بمسألةٍ عقدية وهي هل القاتل العمد له توبةٌ أم لا ؟ وسأذكر فيما يل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تعيناً ب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هم ما قاله الفقهاء في هذه المسألة ، فأ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تل بغير حقٍ محرمٌ بإجماع المسلم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من قتل مؤمناً متعمداً هل له توبة ، أم ليس له توبة ، هذه هي مسألتنا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مروي عن الإمام أحمد رحمه الله تعالى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حدا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اية التوقف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جب له بهذه الكبيرة النار ، وإن تاب قبلت توبت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ا توبة له ، وبهذه الكبيرة تجب له النا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ا تجب له النار، وله توبةٌ إن تا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ه لا تجب له النار ، وله توبة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3" w:leader="none"/>
        </w:tabs>
        <w:ind w:left="780" w:right="0" w:hanging="19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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3" w:leader="none"/>
        </w:tabs>
        <w:ind w:left="780" w:right="0" w:hanging="19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وله تعال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  <w:r>
        <w:rPr>
          <w:rFonts w:cs="Lotus Linotype" w:ascii="Lotus Linotype" w:hAnsi="Lotus Linotype"/>
          <w:b/>
          <w:bCs/>
          <w:color w:val="FF80FF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3" w:leader="none"/>
        </w:tabs>
        <w:ind w:left="780" w:right="0" w:hanging="19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وله تعالى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583" w:right="0" w:hanging="0"/>
        <w:jc w:val="both"/>
        <w:rPr/>
      </w:pPr>
      <w:r>
        <w:rPr>
          <w:rFonts w:eastAsia="HQPB4" w:cs="HQPB4" w:ascii="HQPB4" w:hAnsi="HQPB4"/>
          <w:sz w:val="26"/>
          <w:szCs w:val="26"/>
          <w:rtl w:val="true"/>
        </w:rPr>
        <w:t xml:space="preserve">            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 xml:space="preserve"> 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</w:t>
      </w:r>
      <w:r>
        <w:rPr>
          <w:rFonts w:eastAsia="HQPB3" w:cs="HQPB3" w:ascii="HQPB3" w:hAnsi="HQPB3"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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3" w:leader="none"/>
        </w:tabs>
        <w:ind w:left="780" w:right="0" w:hanging="19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cs="Lotus Linotype" w:ascii="HQPB5" w:hAnsi="HQPB5"/>
          <w:color w:val="000000"/>
          <w:sz w:val="26"/>
          <w:szCs w:val="26"/>
        </w:rPr>
        <w:t></w:t>
      </w:r>
      <w:r>
        <w:rPr>
          <w:rFonts w:cs="Lotus Linotype" w:ascii="HQPB1" w:hAnsi="HQPB1"/>
          <w:color w:val="000000"/>
          <w:sz w:val="26"/>
          <w:szCs w:val="26"/>
        </w:rPr>
        <w:t>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  <w:r>
        <w:rPr>
          <w:rFonts w:cs="Lotus Linotype" w:ascii="HQPB1" w:hAnsi="HQPB1"/>
          <w:sz w:val="26"/>
          <w:szCs w:val="26"/>
          <w:rtl w:val="true"/>
        </w:rPr>
        <w:t>....</w:t>
      </w:r>
      <w:r>
        <w:rPr>
          <w:rFonts w:cs="Lotus Linotype" w:ascii="HQPB1" w:hAnsi="HQPB1"/>
          <w:sz w:val="28"/>
          <w:szCs w:val="28"/>
          <w:rtl w:val="true"/>
        </w:rPr>
        <w:t xml:space="preserve"> </w:t>
      </w:r>
      <w:r>
        <w:rPr>
          <w:rFonts w:ascii="HQPB1" w:hAnsi="HQPB1" w:cs="Lotus Linotype"/>
          <w:sz w:val="28"/>
          <w:sz w:val="28"/>
          <w:szCs w:val="28"/>
          <w:rtl w:val="true"/>
        </w:rPr>
        <w:t>إلى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Lotus Linotype"/>
          <w:sz w:val="28"/>
          <w:sz w:val="28"/>
          <w:szCs w:val="28"/>
          <w:rtl w:val="true"/>
        </w:rPr>
        <w:t>قوله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</w:t>
      </w:r>
      <w:r>
        <w:rPr>
          <w:rFonts w:ascii="HQPB2" w:hAnsi="HQPB2" w:cs="Lotus Linotype"/>
          <w:color w:val="000000"/>
          <w:sz w:val="26"/>
          <w:sz w:val="26"/>
          <w:szCs w:val="26"/>
        </w:rPr>
        <w:t>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583" w:right="0" w:hanging="0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HQPB2" w:cs="HQPB2" w:ascii="HQPB2" w:hAnsi="HQPB2"/>
          <w:sz w:val="26"/>
          <w:szCs w:val="26"/>
          <w:rtl w:val="true"/>
        </w:rPr>
        <w:t xml:space="preserve">            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3" w:cs="HQPB3" w:ascii="HQPB3" w:hAnsi="HQPB3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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3" w:leader="none"/>
        </w:tabs>
        <w:ind w:left="780" w:right="0" w:hanging="19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ديث الرجل من بني إسرائيل الذي قتل مائة نفس ، ثمَّ تاب بعد ذلك ، </w:t>
      </w:r>
    </w:p>
    <w:p>
      <w:pPr>
        <w:pStyle w:val="Normal"/>
        <w:ind w:left="583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بل الله توبته وغفر 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صفة البيعة التي بايع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صحابه عليها ، أنَّه قال له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يعوني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أن لا تشركوا بالله شيئاً ، ولا تزنوا ، ولا تقتلوا أولادكم ، ولا تأتوا ببهتان بين </w:t>
      </w:r>
    </w:p>
    <w:p>
      <w:pPr>
        <w:pStyle w:val="Normal"/>
        <w:ind w:left="43" w:right="0" w:hanging="71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يديكم وأرجلكم ، ولا تعصوا في معروف ، فمن وفا منكم فأجره على الله ، ومن </w:t>
      </w:r>
    </w:p>
    <w:p>
      <w:pPr>
        <w:pStyle w:val="Normal"/>
        <w:ind w:left="43" w:right="0" w:hanging="71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صاب منكم من ذلك شيئاً فعوقب في الدنيا ، فهو كفارة له ، ومن أصاب من </w:t>
      </w:r>
    </w:p>
    <w:p>
      <w:pPr>
        <w:pStyle w:val="Normal"/>
        <w:ind w:left="43" w:right="0" w:hanging="71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لك شيئاً فستره الله ، فأمره إلى الله تعالى ، إن شاء عاقبه وإن شاء عفا ع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43" w:right="0" w:hanging="71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ذا يدلُّ على أنَّ القتل له كفار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43" w:right="0" w:hanging="712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ائب من الذنب كمن لا ذنب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36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َّ الشرك أعظم مأثماً من القتل ، ثم التوبة تسقطه ، فأولى أن يسقط مأثم القتل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و أضعف م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firstLine="223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لا تقبل له توب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firstLine="223"/>
        <w:jc w:val="both"/>
        <w:rPr>
          <w:rFonts w:ascii="HQPB1" w:hAnsi="HQPB1" w:cs="Lotus Linotype"/>
          <w:sz w:val="26"/>
          <w:szCs w:val="26"/>
        </w:rPr>
      </w:pPr>
      <w:r>
        <w:rPr>
          <w:rFonts w:cs="Lotus Linotype" w:ascii="Lotus Linotype" w:hAnsi="Lotus Linotype"/>
          <w:b/>
          <w:bCs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</w:p>
    <w:p>
      <w:pPr>
        <w:pStyle w:val="Normal"/>
        <w:ind w:left="360" w:right="0" w:firstLine="223"/>
        <w:jc w:val="both"/>
        <w:rPr/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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firstLine="223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ن سعيد بن جبير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36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حمه الله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ختلف في هذه الآية أهل الكوفة ، </w:t>
      </w:r>
    </w:p>
    <w:p>
      <w:pPr>
        <w:pStyle w:val="Normal"/>
        <w:ind w:left="360" w:right="0" w:firstLine="223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رحل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ها إلى ابن عباس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فسألته عنها ،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زلت هذه الآية آخر ما </w:t>
      </w:r>
    </w:p>
    <w:p>
      <w:pPr>
        <w:pStyle w:val="Normal"/>
        <w:ind w:left="360" w:right="0" w:firstLine="223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زل ، وم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خها شيء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83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ل ذنب عسى الله أن يغفره إلا الرجل يموت كافراً ، أو الرجل </w:t>
      </w:r>
    </w:p>
    <w:p>
      <w:pPr>
        <w:pStyle w:val="Normal"/>
        <w:ind w:left="0" w:right="0" w:firstLine="583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قتل مؤمناً متعمد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43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عان على قتل مؤمنٍ بكلمة ، جاء يوم القيامة مكتوبٌ بين </w:t>
      </w:r>
    </w:p>
    <w:p>
      <w:pPr>
        <w:pStyle w:val="Normal"/>
        <w:ind w:left="43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ينيه آيسٌ من رحمة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firstLine="223"/>
        <w:jc w:val="left"/>
        <w:rPr/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ن سالم بن أبي الجعد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40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نت عند ابن عباس بعد ما كفَّ بصره ، فأتاه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جلٌ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ترى في رجلٍ قتل مؤمناً متعمداً ؟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جزاؤه جهنم خالداً فيها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ساق الآية إلى عظيماً ،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قد نزلت في آخر ما نزل ، وما نسخها شيءحتى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بض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ما نزل وحي بعد رسول الله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، 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فرأيت إن تاب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آمن وعمل عملاً صالحاً ثم اهتدى ، 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أنى له التوبة ، وفي لفظ أنى ل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هدى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> 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41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firstLine="223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حقوق الله ضربان ، منهما ما يصح التوبة منها ، ومنها ما لا يصح ، كذلك </w:t>
      </w:r>
    </w:p>
    <w:p>
      <w:pPr>
        <w:pStyle w:val="Normal"/>
        <w:ind w:left="360" w:right="0" w:firstLine="223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ب أن تكون حقوق الآدميين </w:t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6"/>
          <w:rtl w:val="true"/>
        </w:rPr>
        <w:footnoteReference w:id="42"/>
      </w:r>
      <w:r>
        <w:rPr>
          <w:rFonts w:cs="Traditional Arabic" w:ascii="Lotus Linotype" w:hAnsi="Lotus Linotype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firstLine="223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43" w:right="0" w:firstLine="54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يذكر أحدٌ من أئمة المذهب سبب توقف الإمام أحمد رحمه الله في هذه المسأ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لَّه إنَّما توقف لتعارض الأدلة في المسألة ، كما تقدم في بيان أدلة الروايت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firstLine="223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أنَّه توقف لما في المسألة من اختلاف بين السلف رحمهم ال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8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90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901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ناي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جن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مصدر جنى على نفسه وأهله جناية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فعل مكروه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نا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رم والذن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ا يفعله الإنسان مما يوجب القصاص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عقاب في الدنيا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آخ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ل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 </w:t>
      </w:r>
      <w:r>
        <w:rPr>
          <w:rFonts w:cs="Lotus Linotype" w:ascii="Lotus Linotype" w:hAnsi="Lotus Linotype"/>
          <w:sz w:val="28"/>
          <w:szCs w:val="28"/>
        </w:rPr>
        <w:t>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7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صطلا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عدي على البدن بما يوجب قصاصاً أو مال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ذلك في حديث عمر بن الخطاب وابن عباس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ق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قتل  الوالد بالول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بلفظه 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كتاب الديات ، باب لا يقتل الوالد بولده 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حوه في جامع الترم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ديات ، باب ما جاء في الرجل يقتل ابن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قاد به أم لا ؟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0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4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حديث صحي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رواء 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6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">
    <w:p>
      <w:pPr>
        <w:pStyle w:val="Normal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ب لا يقتل بولد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من نقل عنه أنَّ الوالد لا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قتل بولد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بن الخطاب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ه قال ربيعة والثوري والأوزاعي والشافعي وإسحاق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صحاب الرأ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أحمد برواية ابنه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مع المقنع والشرح الكبي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أحمد برواية ح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4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 </w:t>
      </w:r>
    </w:p>
  </w:footnote>
  <w:footnote w:id="6">
    <w:p>
      <w:pPr>
        <w:pStyle w:val="Normal"/>
        <w:ind w:left="26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حربٍ عنه ، حيث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الرجل إذا قتل ابنه فقد بلغنا أنَّه لا يقت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بلغنا في المرأة شيءٌ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المجموعة  </w:t>
      </w:r>
    </w:p>
    <w:p>
      <w:pPr>
        <w:pStyle w:val="Normal"/>
        <w:ind w:left="26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26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قاض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يعلى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ذكره لرواية حرب المتقدمة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ظاهر هذا التوقف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  <w:p>
      <w:pPr>
        <w:pStyle w:val="Normal"/>
        <w:ind w:left="26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في الإرشاد لابن أبي موسى رحمه الله ص</w:t>
      </w:r>
      <w:r>
        <w:rPr>
          <w:rFonts w:cs="Lotus Linotype" w:ascii="Lotus Linotype" w:hAnsi="Lotus Linotype"/>
          <w:sz w:val="28"/>
          <w:szCs w:val="28"/>
        </w:rPr>
        <w:t>4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يقو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عن المرأة تقتل ابنها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</w:t>
      </w:r>
    </w:p>
    <w:p>
      <w:pPr>
        <w:pStyle w:val="Normal"/>
        <w:ind w:left="26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بلغني فيها شيء ، ولم يقل تقاد به أو لا تقاد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ذكر رواية ثانية ، وكأنه ير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</w:t>
      </w:r>
    </w:p>
    <w:p>
      <w:pPr>
        <w:pStyle w:val="Normal"/>
        <w:ind w:left="26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ليس فيها إلا روا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، ويدل على ذلك أنه عقَّب بقوله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ف الأصحاب فيها </w:t>
      </w:r>
    </w:p>
    <w:p>
      <w:pPr>
        <w:pStyle w:val="Normal"/>
        <w:ind w:left="26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وجه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ذكر الوجهين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7">
    <w:p>
      <w:pPr>
        <w:pStyle w:val="Normal"/>
        <w:ind w:left="26" w:right="0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ا حنبل ، واختارها الخرقي وأبو بكرٍ الخل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</w:p>
    <w:p>
      <w:pPr>
        <w:pStyle w:val="Normal"/>
        <w:ind w:left="26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نص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7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Normal"/>
        <w:ind w:left="26" w:right="0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4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7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4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ي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كى هذه الرواية أبو بكر وابن قدام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روي عن أحمد رحمه الله ما يدلُّ على أنَّه لا يسقط </w:t>
      </w:r>
    </w:p>
    <w:p>
      <w:pPr>
        <w:pStyle w:val="Normal"/>
        <w:ind w:left="26" w:right="0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ن الأم القصاص ؛ فإنَّ مهنا نقل عنه في أم ولد قتلت سيدها عمداً ؟  أنَّها تقتل ،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ن يقتلها ؟ </w:t>
      </w:r>
    </w:p>
    <w:p>
      <w:pPr>
        <w:pStyle w:val="Normal"/>
        <w:ind w:left="26" w:right="0" w:hanging="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لد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هذا يدل على إيجاب القصاص بقتل ولده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سائل أحمد برواية مهنا </w:t>
      </w:r>
    </w:p>
    <w:p>
      <w:pPr>
        <w:pStyle w:val="Normal"/>
        <w:ind w:left="26" w:right="0" w:hanging="0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55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بن قدامة 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لأم في ذلك كالأب ، هذا الصحيح من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4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أب والأم في ذلك سواء ، وهذا المذهب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عليه الأصحاب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48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مبدع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7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زاد المستقنع ص</w:t>
      </w:r>
      <w:r>
        <w:rPr>
          <w:rFonts w:cs="Lotus Linotype" w:ascii="Lotus Linotype" w:hAnsi="Lotus Linotype"/>
          <w:color w:val="000000"/>
          <w:sz w:val="28"/>
          <w:szCs w:val="28"/>
        </w:rPr>
        <w:t>21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3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شرح منتهى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رادات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6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5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د وافق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ذهب الحنابلة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ي هذه المسألة مذهبي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2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تبين الحق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10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33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4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الأخي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سراج الوهاج ص</w:t>
      </w:r>
      <w:r>
        <w:rPr>
          <w:rFonts w:cs="Lotus Linotype" w:ascii="Lotus Linotype" w:hAnsi="Lotus Linotype"/>
          <w:sz w:val="28"/>
          <w:szCs w:val="28"/>
        </w:rPr>
        <w:t>4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لم أقف على مذهبهم في المسألة فيما رجعت إليه من كتبهم ، لكني وقفت على كلامٍ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قاضي عبد الوهاب البغداد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أحد أئمت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دلُّ على أنَّ مذهب مالك أنَّه يقتصُّ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لقين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، تقدم تخريجه في أول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2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7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مصادر السابق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شرح المق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4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1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بق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7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د ذلك صريحاً كما تقدم في رواية حرب عن الإمام رحمهما الله حين سأله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بلغنا في المرأ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يءٌ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حر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21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جمع المسلمون على تحريم القتل بغير حق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أصل في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كتاب والسنة والإجماع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أبي الحارث – أحد تلاميذ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 ذل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خلال عنه كما في أحكام النساء من الجامع  ص</w:t>
      </w:r>
      <w:r>
        <w:rPr>
          <w:rFonts w:cs="Lotus Linotype" w:ascii="Lotus Linotype" w:hAnsi="Lotus Linotype"/>
          <w:sz w:val="28"/>
          <w:szCs w:val="28"/>
        </w:rPr>
        <w:t>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أبو الحارث عنه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3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قاضي أبو يع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بل توبته ، أومأ إليه في رواية المروذي ، وقد سأله عن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لٍ كان مع السلطان وقد تاب ، وكان قد ابتلي بدم ،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 له يأتي الثغر فهو خير له ، وظاه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أنَّه تقبل توبت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، والقول بقبول توبته هو قول جمهور السلف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قاني على الموطأ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نووي على صحيح مس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7/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بار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49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7/20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عون المعبو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1/2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b/>
          <w:bCs/>
          <w:color w:val="8B0000"/>
          <w:sz w:val="28"/>
          <w:szCs w:val="28"/>
          <w:rtl w:val="true"/>
        </w:rPr>
        <w:t xml:space="preserve">. </w:t>
      </w:r>
    </w:p>
  </w:footnote>
  <w:footnote w:id="24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 القاضي أبو يعلى في الروايتين والوجه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7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تقبل ،  أومأ إليها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رواية أبي الصقر ، وقد سأ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ل تعرف شيئاً من الذنوب ليس له توب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؟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تخوَّف أن يكون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تل</w:t>
      </w:r>
      <w:r>
        <w:rPr>
          <w:rFonts w:cs="Lotus Linotype" w:ascii="Lotus Linotype" w:hAnsi="Lotus Linotype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صالح أيضاً أنَّه قال لأب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تل النفس التي حرم الله متعمداً ، له توبة أم كفارة ؟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اس فيمن قتل مؤمناً متعمد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من آخر ما نزل ، ليس له كفارة ولا توب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0/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25">
    <w:p>
      <w:pPr>
        <w:pStyle w:val="Normal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0/4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توبة القاتل تصح على أصح الروايتين وعليه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أصحاب</w:t>
      </w:r>
      <w:r>
        <w:rPr>
          <w:rFonts w:ascii="Lotus Linotype" w:hAnsi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: (</w:t>
      </w:r>
      <w:r>
        <w:rPr>
          <w:rFonts w:cs="Lotus Linotype" w:ascii="Lotus Linotype" w:hAnsi="Lotus Linotype"/>
          <w:sz w:val="28"/>
          <w:szCs w:val="28"/>
        </w:rPr>
        <w:t>2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مجموع الفتاوى لابن تيمية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4/173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11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296" w:leader="none"/>
        </w:tabs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حمهم الله في هذه المسأل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ذهب الشافعية رحمهم الله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96" w:leader="none"/>
        </w:tabs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عان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1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إقناع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لشربي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49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9/12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6" w:leader="none"/>
        </w:tabs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غني المحتاج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4/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واشي الشروا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37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قالو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بل توبته وتصحِّ بشرط أنَّ يسلِّم نفسه للقود ،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لم يفعل فلا تصح توب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در المختار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عه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حاشية ابن عابدين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54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تاج والإكلي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2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شور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زم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فرق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بعض المفسرين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ها دليلٌ على قبول توبة القات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فسي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0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توبة ، باب قبول توبة القاتل وإن كثر قتله 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9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حدود ، باب الحدود كفار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40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: (</w:t>
      </w:r>
      <w:r>
        <w:rPr>
          <w:rFonts w:cs="Lotus Linotype" w:ascii="Lotus Linotype" w:hAnsi="Lotus Linotype"/>
          <w:sz w:val="28"/>
          <w:szCs w:val="28"/>
        </w:rPr>
        <w:t>2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زهد ، باب ذكر التوب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هيثم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مجمع الزوائ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ورجاله رجال ال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سنه الألباني 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يح الترغيب والتره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: (</w:t>
      </w:r>
      <w:r>
        <w:rPr>
          <w:rFonts w:cs="Lotus Linotype" w:ascii="Lotus Linotype" w:hAnsi="Lotus Linotype"/>
          <w:sz w:val="28"/>
          <w:szCs w:val="28"/>
        </w:rPr>
        <w:t>2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207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 . </w:t>
      </w:r>
    </w:p>
  </w:footnote>
  <w:footnote w:id="3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عيد بن جب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بن هشام الأسدي ، الوابلي مولاهم ، الإمام المقرئ والمفسر ، الشهيد ، أبو عبد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وفي ، ولد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45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، وتوفي رحمه الله قتلاً على يد الحجاج بن يوسف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95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قات الكبرى ل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ر أعلام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ذرات الذه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 هذا الأثر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تفسير ، باب ومن يقتل مؤمن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تعمد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جزاؤه جهن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ان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عن هذه الآي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ناسخة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آيات توبة القاتل العمد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بخ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7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48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تحريم الدم ، باب تحريم الد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9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الإسناد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لهم من حديث معاوي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لباني في 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5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ترغيب والتره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</w:t>
      </w:r>
    </w:p>
  </w:footnote>
  <w:footnote w:id="3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هيثمي في مجم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، وفيه عبد الله بن خراش ضعفه البخاري وجماعة ، ووثقه 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بان 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بما أخطأ وبقية رجاله ثقا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بلفظه من حديث أبي هرير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سنن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ديات ، با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غليظ في قتل مسلم ظلم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مصبا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ج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ذكر الحد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إسنادٌ ضعيفٌ ؛ يزيد بن أبي زياد الدمشقي قا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لبخاري وأبو حات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كر الحديث ، زاد أبو حات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اهب الحديث ، ضعيف 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 حديث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   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ضوع ، وقال النسائ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تروك الحديث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ترمذ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يف الحديث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الم بن أبي الجع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شجعي ، الغطفاني مولاهم الكوفي ، فقيهٌ ، ثقة ، روى عن عدد من الصحاب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أشهر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روى له الستة ، توفي رحمه الله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9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، وقيل </w:t>
      </w:r>
      <w:r>
        <w:rPr>
          <w:rFonts w:cs="Lotus Linotype" w:ascii="Lotus Linotype" w:hAnsi="Lotus Linotype"/>
          <w:sz w:val="28"/>
          <w:szCs w:val="28"/>
        </w:rPr>
        <w:t>9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ر أعلام النبلاء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ال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ال البخار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ش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ابن المبارك في الزهد ص</w:t>
      </w:r>
      <w:r>
        <w:rPr>
          <w:rFonts w:cs="Lotus Linotype" w:ascii="Lotus Linotype" w:hAnsi="Lotus Linotype"/>
          <w:sz w:val="28"/>
          <w:szCs w:val="28"/>
        </w:rPr>
        <w:t>4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تحريم الدم ، باب تعظيم الد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9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ديات ، ب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ل لقاتل مؤمن توب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6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ضياء المقدسي في أحاديثه المختا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3"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اختلاف السلف في هذه المسألة عددٌ من العلماء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5/435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شرح الزرقاني على الموطأ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4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شرح النووي على صحيح مسل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7/82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فتح الباري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8/496-498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فسير الشوكاني 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ون المعبود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11/236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b/>
          <w:bCs/>
          <w:color w:val="8B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/>
          <w:bCs/>
          <w:color w:val="8B0000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لخص ما ذكره هؤلاء العلماء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َّ أكثر السلف يقولون بقبول توبة القاتل العمد ، وخالف ف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ذلك عدد من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سلف ، واشتهر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ذلك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عن ابن عباس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ضي الله عنهما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جناي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DecoType Nask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raditional Arabic"/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raditional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raditional Arabic"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raditional Arabic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eastAsia="Times New Roman" w:cs="Traditional Arabic"/>
      <w:b/>
      <w:sz w:val="4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raditional Arabic"/>
      <w:lang w:bidi="ar-S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DecoType Naskh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Simplified Arabic Fixed"/>
      <w:b/>
    </w:rPr>
  </w:style>
  <w:style w:type="character" w:styleId="WW8Num49z0">
    <w:name w:val="WW8Num49z0"/>
    <w:qFormat/>
    <w:rPr>
      <w:rFonts w:ascii="Symbol" w:hAnsi="Symbol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Times New Roman" w:cs="Traditional Arabic"/>
      <w:b/>
      <w:sz w:val="4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raditional Arabic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6z0">
    <w:name w:val="WW8Num56z0"/>
    <w:qFormat/>
    <w:rPr>
      <w:rFonts w:ascii="Times New Roman" w:hAnsi="Times New Roman" w:eastAsia="Times New Roman" w:cs="Traditional Arabic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eastAsia="Times New Roman" w:cs="Traditional Arabic"/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raditional Arabic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Marlett" w:hAnsi="Marlett" w:cs="Marlett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raditional Arabic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Marlett" w:hAnsi="Marlett" w:cs="Marlett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raditional Arabic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DecoType Naskh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raditional Arabic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raditional Arabic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eastAsia="Times New Roman" w:cs="Traditional Arabic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sz w:val="36"/>
    </w:rPr>
  </w:style>
  <w:style w:type="character" w:styleId="WW8Num84z0">
    <w:name w:val="WW8Num84z0"/>
    <w:qFormat/>
    <w:rPr>
      <w:rFonts w:ascii="Times New Roman" w:hAnsi="Times New Roman" w:eastAsia="Times New Roman" w:cs="Traditional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Marlett" w:hAnsi="Marlett" w:cs="Marlett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eastAsia="Times New Roman" w:cs="Traditional Arabic"/>
      <w:b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eastAsia="Times New Roman" w:cs="Traditional Arabic"/>
      <w:b/>
      <w:sz w:val="4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8T19:55:00Z</cp:lastPrinted>
  <dcterms:modified xsi:type="dcterms:W3CDTF">2006-07-28T17:22:00Z</dcterms:modified>
  <cp:revision>517</cp:revision>
  <dc:subject/>
  <dc:title>الفصل الأول من الباب الثالث : كتاب البيع ( ) </dc:title>
</cp:coreProperties>
</file>