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صي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كم صيد الطيور من وكرها في اللي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2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]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صيد الطيور من وكرها في ال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بأس ب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كره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م الله ف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مسألة أن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بأس 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صيد بالليل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يد الطي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وكره ، ول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كره ذلك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الجواز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HQPB2" w:hAnsi="HQPB2" w:cs="Lotus Linotype"/>
          <w:color w:val="000000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أصل في الأشياء الإباحة و الجوا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أن الله سبحانه وتعالى 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>
          <w:rFonts w:ascii="HQPB2" w:hAnsi="HQPB2" w:cs="Lotus Linotype"/>
          <w:color w:val="000000"/>
          <w:sz w:val="26"/>
          <w:szCs w:val="26"/>
        </w:rPr>
      </w:pP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    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    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يُبقى على هذا الأصل حتى يأتي دليل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حري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الكراه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وري ع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طرقوا الطير في أوكارها فإن الليل أمان ل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دي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ذي صاد الفراخ من وكرها ، وأن أمهن جاءت فلزمتهن حتى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ده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نه عليه الصلاة والسل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ه بإرجاعهن إلى عشهن مع أمهن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خوف الأذ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توقف الإمام أحمد رحمه الله في هذه المسألة لعدم علمه بنصٍ في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لعل توقفه لورود نصوص لكنها ضعيف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9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99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991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يد لغة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در صاد يصيد صيد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جمع صيو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ُقال للشَّيء صَيْدٌ حتى يكون مُمْتَنِعاً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َلالاً لا مالك له </w:t>
      </w:r>
      <w:r>
        <w:rPr>
          <w:rFonts w:cs="Lotus Linotype" w:ascii="Lotus Linotype" w:hAnsi="Lotus Linotype"/>
          <w:sz w:val="28"/>
          <w:szCs w:val="28"/>
        </w:rPr>
        <w:t>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0-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نيس الفقهاء ص</w:t>
      </w:r>
      <w:r>
        <w:rPr>
          <w:rFonts w:cs="Lotus Linotype" w:ascii="Lotus Linotype" w:hAnsi="Lotus Linotype"/>
          <w:sz w:val="28"/>
          <w:szCs w:val="28"/>
        </w:rPr>
        <w:t>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قتناص حيوان حلال متوحش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ير مقدور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مالك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يل المآ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رحمه الله فقد نقل أنه سأل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صيد في الليل ؟ ف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سمعت ف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عن أحمد ص</w:t>
      </w:r>
      <w:r>
        <w:rPr>
          <w:rFonts w:cs="Lotus Linotype" w:ascii="Lotus Linotype" w:hAnsi="Lotus Linotype"/>
          <w:sz w:val="28"/>
          <w:szCs w:val="28"/>
        </w:rPr>
        <w:t>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لميذه ابن هانئ رحمه الله فقد نقل عنه أنه سأله عن صيد الطيور من وكرها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دري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بن القاسم رحمه الله كما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إنصاف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4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كره الصيد بليل ، ولا صيد فرخٍ م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كره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أئمة </w:t>
      </w:r>
    </w:p>
    <w:p>
      <w:pPr>
        <w:pStyle w:val="Footnote"/>
        <w:tabs>
          <w:tab w:val="clear" w:pos="720"/>
          <w:tab w:val="left" w:pos="6427" w:leader="none"/>
        </w:tabs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  <w:tab/>
      </w:r>
    </w:p>
  </w:footnote>
  <w:footnote w:id="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افقات للشا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رد سوى أدلة ضعيفة كما سيأتي في أدلة الكراه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يثمي في زائد مسند الحار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ف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في الكبير ، وفيه عثمان بن عبدالرحمن القرشي وهو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ترو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ضعفه الإمام أحمد رحمه الله كم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2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جنائز ، باب الأمراض المكفرة للذنوب ، برقم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شعب الإيم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في 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4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كت عن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ذ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ينظ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ضعفه الشيخ الألباني في ضعيف أبي داود ص</w:t>
      </w:r>
      <w:r>
        <w:rPr>
          <w:rFonts w:cs="Lotus Linotype" w:ascii="Lotus Linotype" w:hAnsi="Lotus Linotype"/>
          <w:sz w:val="28"/>
          <w:szCs w:val="28"/>
        </w:rPr>
        <w:t>3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تعليقه على مشكاة المصاب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أبو منظور رجلٌ من الشام وهو مجهو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صرح بذلك رحمه الله كما في رواية أبي داو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نقل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سمعت ف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عن أحمد ص</w:t>
      </w:r>
      <w:r>
        <w:rPr>
          <w:rFonts w:cs="Lotus Linotype" w:ascii="Lotus Linotype" w:hAnsi="Lotus Linotype"/>
          <w:sz w:val="28"/>
          <w:szCs w:val="28"/>
        </w:rPr>
        <w:t>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أدلة الكراه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>: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صيد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Traditional Arabic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raditional Arabic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9T05:41:00Z</cp:lastPrinted>
  <dcterms:modified xsi:type="dcterms:W3CDTF">2006-07-29T02:42:00Z</dcterms:modified>
  <cp:revision>502</cp:revision>
  <dc:subject/>
  <dc:title>الفصل الأول من الباب الثالث : كتاب البيع ( ) </dc:title>
</cp:coreProperties>
</file>