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sz w:val="56"/>
          <w:sz w:val="56"/>
          <w:szCs w:val="56"/>
          <w:rtl w:val="true"/>
        </w:rPr>
        <w:t>كتاب الشهاد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40"/>
          <w:szCs w:val="40"/>
        </w:rPr>
      </w:pPr>
      <w:r>
        <w:rPr>
          <w:rFonts w:ascii="Lotus Linotype" w:hAnsi="Lotus Linotype" w:cs="Lotus Linotype"/>
          <w:b/>
          <w:b/>
          <w:sz w:val="40"/>
          <w:sz w:val="40"/>
          <w:szCs w:val="40"/>
          <w:rtl w:val="true"/>
        </w:rPr>
        <w:t xml:space="preserve">وفيه مبحثان </w:t>
      </w:r>
      <w:r>
        <w:rPr>
          <w:rFonts w:cs="Lotus Linotype" w:ascii="Lotus Linotype" w:hAnsi="Lotus Linotype"/>
          <w:b/>
          <w:sz w:val="40"/>
          <w:szCs w:val="40"/>
          <w:rtl w:val="true"/>
        </w:rPr>
        <w:t xml:space="preserve">: 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أول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شروط من تقبل شهادته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225" w:leader="none"/>
        </w:tabs>
        <w:ind w:left="0" w:right="360" w:firstLine="567"/>
        <w:jc w:val="left"/>
        <w:rPr>
          <w:rFonts w:ascii="Lotus Linotype" w:hAnsi="Lotus Linotype" w:cs="Lotus Linotype"/>
          <w:b/>
          <w:b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ثاني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اليمين في الدعاوى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  <w:tab/>
      </w:r>
      <w:r>
        <w:rPr>
          <w:rFonts w:cs="Lotus Linotype" w:ascii="Lotus Linotype" w:hAnsi="Lotus Linotype"/>
          <w:b/>
          <w:sz w:val="40"/>
          <w:szCs w:val="40"/>
          <w:rtl w:val="true"/>
        </w:rPr>
        <w:tab/>
      </w:r>
    </w:p>
    <w:p>
      <w:pPr>
        <w:pStyle w:val="Normal"/>
        <w:ind w:left="0" w:right="360" w:hanging="0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hanging="0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hanging="0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hanging="0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hanging="0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hanging="0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hanging="0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hanging="0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360" w:firstLine="567"/>
        <w:jc w:val="left"/>
        <w:rPr/>
      </w:pP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 xml:space="preserve">المبحث الأول </w:t>
      </w:r>
      <w:r>
        <w:rPr>
          <w:rFonts w:cs="Lotus Linotype" w:ascii="Lotus Linotype" w:hAnsi="Lotus Linotype"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باب شروط من تقبل شهادت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شهادة الأخرس إذا أدَّاها بخطه 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شهادة العبد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تقبل شهادة المرأة الواحدة فيما لايطَّلع عليه الرجال كعيوب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نساء تحت الثياب والرضا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الولادة وغير ذلك أم لا بدَّ من شهادة امرأتين ؟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38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شهادة الأخرس إذا أدَّاها بخط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أهم شروط قبول الشهاد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كلام ، فلا تقبل شهادة الأخرس على الصحيح من المذه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إذا تحمل الأخرس الشهادة  ثمَّ أداها كتابةً بخطه ، هل تقبل أم لا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أنَّه توقف عن الفتوى ، ولم يرو عنه غير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خرَّج الأصحاب فيها وجه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قبل شهادته إذا أداها بخط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تقبل ، ولو أداها كتابةً بخط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المسألة أنَّ شهادة الأخرس تقبل إذا تحملها وأداها كتابةً بخط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دليل على أنَّها تقبل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َّ الخطَّ فيه دلالةٌ على الألفاظ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كتابة والإشارة المفهومة من الأخرس ، قائمةٌ مقام كلامه في الأحكام ،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لطلاق والنكاح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فتقوم مقام كلامه في الشهادة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دليل على أنَّها لا تقب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شرط قبول الشهادة الكلام ، ولم يوج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أخرس غالباً يكون أصم ، فيقع الخلل في تحمله ، فلذا لا تقبل شهادت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 الشهادة يعتبر فيها اليقين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13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ولا يقين في الكتابة ؛ ولذا فإنَّ الحاكم لا يمضي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حكمه إذا وجده بخطه تحت ختمه ، ولم يذكر حكمه ، والشاهد لا يشهد برؤية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خطه ، فلأن لا يحكم بخط غيره أولى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14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spacing w:lineRule="auto" w:line="216"/>
        <w:ind w:left="26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بب توقف الأمام أحمد رحمه الله تعالى في هذه المسأل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َّه لم يبلغه شيءٌ فيها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15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الله تعالى أعل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16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39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شهادة العب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شترط لقبول الشهادة أن يكون الشاهد حراً ؟ للجواب على هذا السؤال  ، أبيِّن فيما يلي حكم شهادة العبد ، هل تقبل أم لا ؟ فأق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شهادة العب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تقبل أم لا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ربع روايا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حدى هذه ال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واية التوق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شهادة العبد تقبل مطلق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شهادة العبد لا تقبل مطلق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راب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شهادة العبد تقبل في كل شيءٍ إلا الحدود والقصاص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أنَّ شهادة العب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كان عدلاً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كشهادة الحر ، تقبل مطلقاً في كل شيء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دليل على أنَّ شهادة العبد تقبل مطلقاً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 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موم 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فإذا كان العبد عدلاً فإنَّ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موم الآية يتناو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بل شهادة العبيد في الرضا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أنس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ن يجيز شهادة العب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َّه ذكرٌ مكلفٌ يُقبل إخباره ، فقُبلت شهادته ، كالحر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6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َّه ذكرٌ مكلفٌ تُقبل شهادته في رؤية هلال رمضان ، ويصح أمانه ، وولايته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لى أقاربه ، وولايته فيما يوصى إليه ويوكل فيه ، فقبلت شهادته ،كالحر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َّه عدلٌ غير متهمٍ ، فأشبه الحر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8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َّ مبنى الشهادة على العدالة ، التي هي مظنَّة الصدق ، وحصول الثقة من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ول والعبد أهل لذلك ، فوجب أن تقبل شهادت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دليل على أنَّها لا تقبل مطلقاً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أنَّ العبد غير ذي مروء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الرق نقصٌ ، فلا يكون كالحر في قبول الشهاد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الشهادة مبنيةٌ على الكمال ، لا تتبعض ، فلم يدخل فيها العبد كالميراث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َّها تقبل في كل شيءٍ إلا في الحدو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والقصاص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َّ الحدَّ يدرأ بالشبهات ، وفي شهادة العبد شبهة ؛ لوقوع الخلاف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العبد ناقص الحال ، فلم تقبل شهادته في الحد والقصاص ، كالمرأ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386" w:right="0" w:firstLine="19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ما فيها من اختلافٍِ بين السل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َّ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ختل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سلف رحمهم الله في المسألة ، ته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إمام أحمد رحمه ال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فتوى فيها ، 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آ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ثر التوق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40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هل تقبل شهادة المرأة الواحدة فيما لايطَّلع عليه الرجال كعيوب النساء تحت الثيا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والرضاع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والولادة وغير ذلك  ، أم لا بدَّ من شهادة امرأت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شهادة المرأة الواحدة فيما لايطَّلع عليه الرجال مقبول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قبل في الشهادة على ذلك أقل من امرأت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شهادة المرأة الواحدة فيما لايطَّلع عليه الرجال كعيوب النساء تحت الثيا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لادة وغير ذلك  ، مقبول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 شهادة المرأة الواحدة في ذلك مقبولة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جزي في الرضاعة شهادة امرأة واحدة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ا روي عنه صلى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أجاز شهادة القابلة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حديث عقبة بن الحارث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بل شهادة أمة سوداء في الرضاع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مرأة بها ضرورة إلى امرأة واحدة لثبوت الولد ، وليس بها ضرورة إلى ما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زاد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ى ذلك ، كما لا ضرورة بها إلى الرج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كما لم تكن شهادة الرجل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شرطاً في ثبوت الولادة ، فكذلك شهادة الثانية والثالثة والرابعة والخامسة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معنى يثبت بقول النساء المنفردات ، فلا يشترط فيه العدد كأخبار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ديانات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قبل في الشهادة على ذلك أقل من امرأت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ا شهادة ، فكان من شرطها العدد كسائر الشهادا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تثبيت ولادةٍ بشهادة ، فوجب أن يشترط فيه العدد ، كإثبات ولادة المطلقة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بائ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رجال أكمل منهن عقلاً ولا يقبل منهم إلا اثنان فالنساء أول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كل جنس يثبت به الحق يُحتاج فيه إلى اثنين كالرجا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الة لاختلاف السلف رحمهم الله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بحث الث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اليمين في الدعاو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41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حدود هل يستحلف فيها إذا لم يكن هناك بين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عد دراسة هذه المسألة تبين أن التوقف غير ثابتِ فيها ، وعليه فسوف تحذف من البحث لأنها غير داخلة في مضمونه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10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416810</wp:posOffset>
              </wp:positionH>
              <wp:positionV relativeFrom="paragraph">
                <wp:posOffset>164465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95pt" to="595.25pt,12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531610</wp:posOffset>
              </wp:positionH>
              <wp:positionV relativeFrom="paragraph">
                <wp:posOffset>-64135</wp:posOffset>
              </wp:positionV>
              <wp:extent cx="685800" cy="457200"/>
              <wp:effectExtent l="9525" t="9525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04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14.3pt;margin-top:-5.05pt;width:53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041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هاد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مع شها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ي مصدر شهد يشهد شها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هو شاه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ها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الإخبار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صحة الشيء عن مشاهدةٍ وعيان لا عن تخمينٍ وحسبان بحقٍ على آخ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حرير ألفاظ التنبيه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3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طلع ص </w:t>
      </w:r>
      <w:r>
        <w:rPr>
          <w:rFonts w:cs="Lotus Linotype" w:ascii="Lotus Linotype" w:hAnsi="Lotus Linotype"/>
          <w:sz w:val="28"/>
          <w:szCs w:val="28"/>
        </w:rPr>
        <w:t>4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أنيس الفقهاء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 </w:t>
      </w:r>
      <w:r>
        <w:rPr>
          <w:rFonts w:cs="Lotus Linotype" w:ascii="Lotus Linotype" w:hAnsi="Lotus Linotype"/>
          <w:sz w:val="28"/>
          <w:szCs w:val="28"/>
        </w:rPr>
        <w:t>2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صطلاح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إخبارٌ عن عيانٍ بلفظ الشهادة في مجلس القاضي بحقٍ للغير على آخ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عريف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 </w:t>
      </w:r>
      <w:r>
        <w:rPr>
          <w:rFonts w:cs="Lotus Linotype" w:ascii="Lotus Linotype" w:hAnsi="Lotus Linotype"/>
          <w:sz w:val="28"/>
          <w:szCs w:val="28"/>
        </w:rPr>
        <w:t>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حجة شرعية تظهر الحق المدعى به ولا توجب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4/1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لا تجوز شهادة الأخرس بحال ، نص عليه أحمد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تجوز شهادة الأخرس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7/33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57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0/21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2/3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.    </w:t>
      </w:r>
    </w:p>
  </w:footnote>
  <w:footnote w:id="4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حرب الكرماني رحمه الله  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قد نقل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ربٌ عنه أنَّه قال لما سأله عن هذه المسأل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"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م يبلغني في هذا شيء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"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سائل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جموعة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02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فتاوى الكبرى لابن تيم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57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نكت والفوائد السنية على مشكل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ثبت توقف الإمام أحمد رحمه الله في هذه المسألة غير واحدٍ من أئمة المذهب ، وكلهم نقلوا عنه </w:t>
      </w:r>
    </w:p>
    <w:p>
      <w:pPr>
        <w:pStyle w:val="Footnote"/>
        <w:spacing w:lineRule="auto" w:line="216"/>
        <w:ind w:left="1008" w:right="0" w:hanging="1008"/>
        <w:jc w:val="both"/>
        <w:rPr>
          <w:rFonts w:cs="Times New Roman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وقف فيها فقط ، ولم يذكروا عنه روايةً أخرى ، ومن أهم هؤلاء الأئم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د ابن تيمية وحفيده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cs="Times New Roman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يخ الإسلام وابنا مفلح والمرداوي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فتاوى الكبرى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Times New Roman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نكت والفوائد السنية على مشكل المحرر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2/3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تصحيح 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57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هؤلاء جميعاً نصُّوا على أنَّه توقف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رحمه الله في هذه المسألة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ما ابن قدامة رحمه الله في 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4/1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لم ينصَّ على أنَّه توقف ، ولكن ذكر أنَّه سُئل عن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ذلك ف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</w:t>
      </w:r>
    </w:p>
  </w:footnote>
  <w:footnote w:id="5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هذين الوجهين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</w:p>
  </w:footnote>
  <w:footnote w:id="6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وجه اختاره من الأصحاب المجد ابن تيمية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ادر الحاشية السابقة 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هب الحنابلة في المسألة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وجه اختاره من الأصحاب أبو بكر عبد العزيز – غلام الخلال –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2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َّ هذا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جه احتمالٌ للقاض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      </w:t>
      </w:r>
    </w:p>
  </w:footnote>
  <w:footnote w:id="8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المرداوي رحمه الله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 "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ائد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و أداها بخطة ، فقد توقف الإمام أحمد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حمه الله ، ومنعها أبو بكر ، وهو احتمال للقاضي ، وخالفه في المحرر ، فاختار فيه قبولها ، قلت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هو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واب </w:t>
      </w:r>
      <w:r>
        <w:rPr>
          <w:rFonts w:cs="Lotus Linotype" w:ascii="Lotus Linotype" w:hAnsi="Lotus Linotype"/>
          <w:sz w:val="28"/>
          <w:szCs w:val="28"/>
          <w:rtl w:val="true"/>
        </w:rPr>
        <w:t>" 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Times New Roman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جاء في 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لا إذا أداها الأخرس  بخطه  فتقب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زاد المستقنع ص</w:t>
      </w:r>
      <w:r>
        <w:rPr>
          <w:rFonts w:cs="Lotus Linotype" w:ascii="Lotus Linotype" w:hAnsi="Lotus Linotype"/>
          <w:color w:val="000000"/>
          <w:sz w:val="28"/>
          <w:szCs w:val="28"/>
        </w:rPr>
        <w:t>2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منتهى الإرادات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58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ض 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42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مطالب أولي النه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6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عونة أولي النه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9/36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د وافق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ذهب الحنابلة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ي هذه المسألة مذهب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المالكية وأحد قولي الشافع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كافي لابن عبد البر ص</w:t>
      </w:r>
      <w:r>
        <w:rPr>
          <w:rFonts w:cs="Lotus Linotype" w:ascii="Lotus Linotype" w:hAnsi="Lotus Linotype"/>
          <w:color w:val="000000"/>
          <w:sz w:val="28"/>
          <w:szCs w:val="28"/>
        </w:rPr>
        <w:t>4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اشية الدسوق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6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تاج والإكليل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15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نظر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قول الشافع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التنبيه ص</w:t>
      </w:r>
      <w:r>
        <w:rPr>
          <w:rFonts w:cs="Lotus Linotype" w:ascii="Lotus Linotype" w:hAnsi="Lotus Linotype"/>
          <w:color w:val="000000"/>
          <w:sz w:val="28"/>
          <w:szCs w:val="28"/>
        </w:rPr>
        <w:t>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4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خلافاً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ل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،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ا تقبل شهادة الأخرس مطلقاً ، ولو كتبها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9/13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26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7/7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فتح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قد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7/39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27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منتهى الإرادات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58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مطالب أولي النه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6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</w:footnote>
  <w:footnote w:id="1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4/1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</w:p>
  </w:footnote>
  <w:footnote w:id="1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متع شرح المقن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</w:footnote>
  <w:footnote w:id="1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4/1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4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58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ض 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42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6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1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4/1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15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رح بهذا الإمام أحمد رحمه الله نفسه في رواية حرب رحمه الله عنه حيث قال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ما سأله عن هذ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سأل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م يبلغني في هذا شيءٌ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سائل حرب ال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جموع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02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</w:footnote>
  <w:footnote w:id="16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كت والفوائد السنية على مشكل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إنصا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6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7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ابنه صالح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لميذه أبي الحارث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حم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له 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قد روى ابنه صالح رحمه الله أن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سأ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أبا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عن شهادة العبيد ؟ فاكتفى بأن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مفلح رحمه الله في نكته وفوائده على مشكل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أبو الحارث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إمام أحم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هادة العبد ؟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اختلف الناس في ذلك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بى أن يجيب فيها ، وقال أيض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بُّ العافية من ذلك ، وأبى أن يجي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مفل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أحمد التوقف في هذه المسأل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ينظر توقفه رحمه الله في الفرو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ينصَّ باللفظ على توقفه 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كنه نقل هذه الرواية – أنَّ فيه خلاف – وعزاها إلى شرح ابن رز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18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نقل هذه الرواية عنه الميموني والمرُّوذي ومهنا وابن منصو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كوسج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مدان الورَّاق رحمهم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له ذكر ذلك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هم الخلال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مه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الكوسج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كت والفوائد السنية على مشكل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9">
    <w:p>
      <w:pPr>
        <w:pStyle w:val="Normal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نقل هذه الرواية عنه تلميذه أبو طالب رحمهما الله ، حيث روى عنه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بد في جميع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مره ناقص ليس مثل الحر ، ولا تقبل له شهادة في الطلاق والأحكا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ابن مفلح أنَّ أبا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طاب ذكر اشتراط الحرية  في الشاهد  عن أحم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كت والفوائد السنية على مشكل </w:t>
      </w:r>
    </w:p>
    <w:p>
      <w:pPr>
        <w:pStyle w:val="Normal"/>
        <w:spacing w:lineRule="auto" w:line="216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 </w:t>
      </w:r>
    </w:p>
  </w:footnote>
  <w:footnote w:id="20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ابن مفلح رحمه الله أنَّ ممن نقل عنه هذه الرواية الميموني في رواية أخرى عنه ، وابن القاسم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حمد بن موس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كت والفوائد السنية على مشكل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رواية قويةٌ في المذهب ، 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61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ه لا تقبل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ما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حدود والقصاص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ي أشهر ، وقال ابن هبي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مشهور من مذهب </w:t>
      </w:r>
    </w:p>
    <w:p>
      <w:pPr>
        <w:pStyle w:val="Normal"/>
        <w:spacing w:lineRule="auto" w:line="216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مام أحمد رحمه الله ، وقال المصنف والشار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ظاهر المذهب ، وقطع به القاضي في التعليق 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216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من مفردات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نتهى بتصرف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1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6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هادة العب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تخلو إمَّا أن تكون في الحدود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قصاص ، أو في غيرهما ، فإن كانت في غير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بلت على الصحيح من المذهب ، نص عليه 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ليه الأصحاب ، </w:t>
      </w:r>
      <w:r>
        <w:rPr>
          <w:rFonts w:cs="Lotus Linotype" w:ascii="Lotus Linotype" w:hAnsi="Lotus Linotype"/>
          <w:sz w:val="28"/>
          <w:szCs w:val="28"/>
          <w:rtl w:val="true"/>
        </w:rPr>
        <w:t>..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كانت في الحدود والقصاص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بلت أيضاً على الصحيح من 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اضح شرح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3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0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0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محرر مع النك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بن مفل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كشا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62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د خالف مذهب الحنابلة رحمهم الل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مذ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ب الأئمة الثلاثة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،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شترط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شاهد عند الأداء الحرية ، ولا تجوز شهادة العب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طحاوي ص</w:t>
      </w:r>
      <w:r>
        <w:rPr>
          <w:rFonts w:cs="Lotus Linotype" w:ascii="Lotus Linotype" w:hAnsi="Lotus Linotype"/>
          <w:sz w:val="28"/>
          <w:szCs w:val="28"/>
        </w:rPr>
        <w:t>3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سوط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/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2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7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</w:t>
      </w:r>
    </w:p>
    <w:p>
      <w:pPr>
        <w:pStyle w:val="Normal"/>
        <w:spacing w:lineRule="auto" w:line="216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ختي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مع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واهب الجليل و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لق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ثمر الد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تنبيه ص</w:t>
      </w:r>
      <w:r>
        <w:rPr>
          <w:rFonts w:cs="Lotus Linotype" w:ascii="Lotus Linotype" w:hAnsi="Lotus Linotype"/>
          <w:sz w:val="28"/>
          <w:szCs w:val="28"/>
        </w:rPr>
        <w:t>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2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طلا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3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طرق الحكمية لابن القيم ص</w:t>
      </w:r>
      <w:r>
        <w:rPr>
          <w:rFonts w:cs="Lotus Linotype" w:ascii="Lotus Linotype" w:hAnsi="Lotus Linotype"/>
          <w:sz w:val="28"/>
          <w:szCs w:val="28"/>
        </w:rPr>
        <w:t>2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2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4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 صحيح أخرجه البخاري ، وقد تقدم في كتاب الرضاع ، مسألة حكم المصة والمصتين ، وهو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Times New Roman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 عقبة بن الحارث ، عندما شهدت أمة سوداء أنَّها أرضعته وزوجته ، فقبل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ا وأمره بأن يفارق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1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كت والفوائد السنية على مشكل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5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عن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زم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26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3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7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كت والفوائد السنية على مشكل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8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1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9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1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طرق الحكمية لابن القيم ص</w:t>
      </w:r>
      <w:r>
        <w:rPr>
          <w:rFonts w:cs="Lotus Linotype" w:ascii="Lotus Linotype" w:hAnsi="Lotus Linotype"/>
          <w:sz w:val="28"/>
          <w:szCs w:val="28"/>
        </w:rPr>
        <w:t>2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3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كت والفوائد السنية على مشكل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18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3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1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كت والفوائد السنية على مشكل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رَّح الإمام أحمد رحمه الله بأنَّ هذه المسألة اختلف فيها السلف كما في رواية ابنه صال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خلاف السلف في شهادة العبد ذكره غير واحدٍ من العلماء الذين عُنوا بذكر الخلاف ، ومنهم اب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Times New Roman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امة رحمه الله ، فقد ذكر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هم في ذلك ، 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ي عن عل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نس رضي الله عنهما أنَّ شهادة العبد جائزة ، وبه قال عروة وشريح وإياس وابن سيرين والبت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أبو ثو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عطاء ومجاهد والحسن ومالك والأوزاعي والثوري وأبو عبي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تقبل شهاد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شعبي والنخعي والحك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قبل في الشيء اليسير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نتهى بتصرف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د ابن حزم أنَّ من القائلين بعدم قبول شهادة العب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عباس وابن عمر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كحول </w:t>
      </w:r>
    </w:p>
    <w:p>
      <w:pPr>
        <w:pStyle w:val="Normal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وكيع ، وعن مجاهد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هل مكة وأهل المدينة لا يجيزون شهادة العبد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هو قول الحسن بن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يي ، وأحد قولي ابن شبرمة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1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1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علماً أنَّه رحمه الله ، ضعَّف الرواية عن ابن عبا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اختلاف السلف في شهادة العبد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ختلاف 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لماء للمروزي ص </w:t>
      </w:r>
      <w:r>
        <w:rPr>
          <w:rFonts w:cs="Lotus Linotype" w:ascii="Lotus Linotype" w:hAnsi="Lotus Linotype"/>
          <w:sz w:val="28"/>
          <w:szCs w:val="28"/>
        </w:rPr>
        <w:t>28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أحكام القرآ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أحكام 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مدة الق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/2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كت والفوائد السنية على مشكل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طرق الحكمية ص</w:t>
      </w:r>
      <w:r>
        <w:rPr>
          <w:rFonts w:cs="Lotus Linotype" w:ascii="Lotus Linotype" w:hAnsi="Lotus Linotype"/>
          <w:sz w:val="28"/>
          <w:szCs w:val="28"/>
        </w:rPr>
        <w:t>2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</w:rPr>
        <w:t>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.</w:t>
      </w:r>
    </w:p>
  </w:footnote>
  <w:footnote w:id="3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صرَّح رحمه الله بذلك في رواية أبي الحارث عنه 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للإمام أحم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هادة العبد ؟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ف الناس في ذلك ، وأبى أن يجيب فيها ، وقال أيض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بُّ العافية من ذلك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أبى أن يجي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كت والفوائد السنية على مشكل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7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ابنه صالح رحمه الله حيث نقل أنه سأل أباه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هذه المسألة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ا اختلافٌ كثي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لى أيِّ شيءٍ تذهب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ع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مسائله عن أبي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ا ابن مفلح رحمه الله عنه في نكته على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 الإمام أحمد رحمه الله التوقف في هذه المسألة ، ثم ذكر رواية  ابنه صالح رحمه الله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تقدم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ذا ذكرها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 </w:t>
      </w:r>
    </w:p>
  </w:footnote>
  <w:footnote w:id="38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بن منصور الكوسج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0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 أبو طالب وإسماعيل بن سعيد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يموني كما في النكت على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لقاضي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ارها الخرقي وأبو بكر رحمهما الله ، 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5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طرق الحكمية ص</w:t>
      </w:r>
      <w:r>
        <w:rPr>
          <w:rFonts w:cs="Lotus Linotype" w:ascii="Lotus Linotype" w:hAnsi="Lotus Linotype"/>
          <w:sz w:val="28"/>
          <w:szCs w:val="28"/>
        </w:rPr>
        <w:t>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9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مهنا الشامي رحمه الله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5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8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رب الكرماني رحمه الله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قلها عنهما القاضي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5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طرق الحكمية ص</w:t>
      </w:r>
      <w:r>
        <w:rPr>
          <w:rFonts w:cs="Lotus Linotype" w:ascii="Lotus Linotype" w:hAnsi="Lotus Linotype"/>
          <w:sz w:val="28"/>
          <w:szCs w:val="28"/>
        </w:rPr>
        <w:t>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40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8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8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امس ما لا يطلع عليه الرجال كعيوب النساء تحت الثياب والرضاع والاستهلال والبكارة والثيوبة والحيض ونحوه ، فيقبل فيه شهادة امرأة واحدة ، وهذا المذهب مطلقاً بلا ريب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ليه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0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 ومختصر الخرقي ص</w:t>
      </w:r>
      <w:r>
        <w:rPr>
          <w:rFonts w:cs="Lotus Linotype" w:ascii="Lotus Linotype" w:hAnsi="Lotus Linotype"/>
          <w:sz w:val="28"/>
          <w:szCs w:val="28"/>
        </w:rPr>
        <w:t>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إرشاد ص</w:t>
      </w:r>
      <w:r>
        <w:rPr>
          <w:rFonts w:cs="Lotus Linotype" w:ascii="Lotus Linotype" w:hAnsi="Lotus Linotype"/>
          <w:sz w:val="28"/>
          <w:szCs w:val="28"/>
        </w:rPr>
        <w:t>5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حقيق في أحاديث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اضح شرح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 النك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عمدة الفقه ص</w:t>
      </w:r>
      <w:r>
        <w:rPr>
          <w:rFonts w:cs="Lotus Linotype" w:ascii="Lotus Linotype" w:hAnsi="Lotus Linotype"/>
          <w:sz w:val="28"/>
          <w:szCs w:val="28"/>
        </w:rPr>
        <w:t>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0/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طرق الحكمية ص</w:t>
      </w:r>
      <w:r>
        <w:rPr>
          <w:rFonts w:cs="Lotus Linotype" w:ascii="Lotus Linotype" w:hAnsi="Lotus Linotype"/>
          <w:sz w:val="28"/>
          <w:szCs w:val="28"/>
        </w:rPr>
        <w:t>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قواعد ابن رجب ص</w:t>
      </w:r>
      <w:r>
        <w:rPr>
          <w:rFonts w:cs="Lotus Linotype" w:ascii="Lotus Linotype" w:hAnsi="Lotus Linotype"/>
          <w:sz w:val="28"/>
          <w:szCs w:val="28"/>
        </w:rPr>
        <w:t>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زاد المستقنع ص</w:t>
      </w:r>
      <w:r>
        <w:rPr>
          <w:rFonts w:cs="Lotus Linotype" w:ascii="Lotus Linotype" w:hAnsi="Lotus Linotype"/>
          <w:sz w:val="28"/>
          <w:szCs w:val="28"/>
        </w:rPr>
        <w:t>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دليل الطالب ص</w:t>
      </w:r>
      <w:r>
        <w:rPr>
          <w:rFonts w:cs="Lotus Linotype" w:ascii="Lotus Linotype" w:hAnsi="Lotus Linotype"/>
          <w:sz w:val="28"/>
          <w:szCs w:val="28"/>
        </w:rPr>
        <w:t>3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6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0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قبول شهادتها في الرضاع من مفردات المذهب كما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نح الشافي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9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إلا في الرضاع فقالو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تقبل شهادتها فيه لوحد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3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بداية المبتدي مع 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0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لتقى الأبح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2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اوى السغ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8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خلافاً لمذه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يقبل منهن في ذلك أقل من امرأت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رسالة لابن أبي زيد ص</w:t>
      </w:r>
      <w:r>
        <w:rPr>
          <w:rFonts w:cs="Lotus Linotype" w:ascii="Lotus Linotype" w:hAnsi="Lotus Linotype"/>
          <w:sz w:val="28"/>
          <w:szCs w:val="28"/>
        </w:rPr>
        <w:t>1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كافي لابن عبد البر ص</w:t>
      </w:r>
      <w:r>
        <w:rPr>
          <w:rFonts w:cs="Lotus Linotype" w:ascii="Lotus Linotype" w:hAnsi="Lotus Linotype"/>
          <w:sz w:val="28"/>
          <w:szCs w:val="28"/>
        </w:rPr>
        <w:t>4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فاية الطال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ثمر الد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0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خلافاً لمذه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قبل في ذلك أقل من أربع نسو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نبه ص </w:t>
      </w:r>
      <w:r>
        <w:rPr>
          <w:rFonts w:cs="Lotus Linotype" w:ascii="Lotus Linotype" w:hAnsi="Lotus Linotype"/>
          <w:sz w:val="28"/>
          <w:szCs w:val="28"/>
        </w:rPr>
        <w:t>2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8/22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1/25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7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هاية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41">
    <w:p>
      <w:pPr>
        <w:pStyle w:val="Normal"/>
        <w:spacing w:lineRule="auto" w:line="192"/>
        <w:ind w:left="-1236" w:right="-1236" w:hanging="0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رواه عبد الرزاق في مصنف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7/48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-</w:t>
      </w:r>
      <w:r>
        <w:rPr>
          <w:rFonts w:cs="Lotus Linotype" w:ascii="Lotus Linotype" w:hAnsi="Lotus Linotype"/>
          <w:sz w:val="28"/>
          <w:szCs w:val="28"/>
          <w:lang w:bidi="ar-SY"/>
        </w:rPr>
        <w:t>48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ن حديث ابن عبا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من حديث طاووس </w:t>
      </w:r>
    </w:p>
    <w:p>
      <w:pPr>
        <w:pStyle w:val="Normal"/>
        <w:spacing w:lineRule="auto" w:line="192"/>
        <w:ind w:left="-1236" w:right="-1236" w:hanging="0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رحمه الله ، وروي من حديث ابن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أنه سأل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عن الذي يجوز في الرضاع من الشهود ؟</w:t>
      </w:r>
    </w:p>
    <w:p>
      <w:pPr>
        <w:pStyle w:val="Normal"/>
        <w:spacing w:lineRule="auto" w:line="192"/>
        <w:ind w:left="-1236" w:right="-1236" w:hanging="0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                      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فقا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رجلٌ أو امرأ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2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عبد الرزاق في مصنف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8/33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</w:p>
    <w:p>
      <w:pPr>
        <w:pStyle w:val="Normal"/>
        <w:spacing w:lineRule="auto" w:line="192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أورده الهيثمي في مجمع الزوائد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40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فيه راوٍ ضعي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ذكره ابن الجوزي في</w:t>
      </w:r>
    </w:p>
    <w:p>
      <w:pPr>
        <w:pStyle w:val="Normal"/>
        <w:spacing w:lineRule="auto" w:line="192"/>
        <w:ind w:left="-1236" w:right="-1236" w:hanging="0"/>
        <w:jc w:val="left"/>
        <w:rPr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تحقيق في أحاديث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رويه أصحابن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  <w:lang w:bidi="ar-SY"/>
        </w:rPr>
        <w:t xml:space="preserve"> </w:t>
      </w:r>
    </w:p>
    <w:p>
      <w:pPr>
        <w:pStyle w:val="Normal"/>
        <w:spacing w:lineRule="auto" w:line="192"/>
        <w:ind w:left="-1236" w:right="-1236" w:hanging="0"/>
        <w:jc w:val="left"/>
        <w:rPr>
          <w:lang w:bidi="ar-SY"/>
        </w:rPr>
      </w:pPr>
      <w:r>
        <w:rPr>
          <w:rtl w:val="true"/>
          <w:lang w:bidi="ar-SY"/>
        </w:rPr>
      </w:r>
    </w:p>
  </w:footnote>
  <w:footnote w:id="4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رجلٌ مجهول 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الجوزي في التحقيق في أحاديث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ورده الهيثمي في مجمع الز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من لم أعرف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ي موقوفاً على عل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لفظ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أجاز شهادة القابلة وحدها في الاستهل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عن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صح فيه متروك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4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قدم في كتاب الرضاع ، وهو صحيح أخرجه البخا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44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4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6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7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0/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4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4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5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0/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كت على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رح بذلك الإمام أحمد رحمه الله كما في رواية ابنه صالح حيث نقل عن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ا اختلاف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ثي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ما ف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مسائل صال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كت على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2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لاف السل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حمهم الله الذي أشار إليه الإمام أحمد رحمه الله – في هذه المسألة ذكره غير واحدٍ من أهل العلم ، يقول المروزي رحمه الله في كتابه اختلاف العلماء ص</w:t>
      </w:r>
      <w:r>
        <w:rPr>
          <w:rFonts w:cs="Lotus Linotype" w:ascii="Lotus Linotype" w:hAnsi="Lotus Linotype"/>
          <w:sz w:val="28"/>
          <w:szCs w:val="28"/>
        </w:rPr>
        <w:t>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لفوا في شهادات النساء فيما لا يطلع عليه الرج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 ، وقال ابن حجر رحمه الله 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اختلفوا فيما لا يطلع عليه الرجال هل يكفي فيه قول المرأة وحدها أم ل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؟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مكن تلخيصه فيما ي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3"/>
        </w:numPr>
        <w:ind w:left="675" w:right="0" w:hanging="36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ي قبول شهادة الواحدة عن عثمان وعلي وابن عباس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و قول طاووس والحسن والشعبي وحماد ويحيى بن ربيعة وأبي الزناد وشريح والنخعي والزهري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3"/>
        </w:numPr>
        <w:ind w:left="675" w:right="0" w:hanging="36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ي عنه لا بد من امرأت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ب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حكم وابن أبي ليلى وابن شبرم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ثوري </w:t>
      </w:r>
    </w:p>
    <w:p>
      <w:pPr>
        <w:pStyle w:val="Footnote"/>
        <w:numPr>
          <w:ilvl w:val="0"/>
          <w:numId w:val="3"/>
        </w:numPr>
        <w:ind w:left="675" w:right="0" w:hanging="36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لا بد من أربع نسو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طاء وقتادة وعثمان البتي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ختلاف العلماء للمروزي ص</w:t>
      </w:r>
      <w:r>
        <w:rPr>
          <w:rFonts w:cs="Lotus Linotype" w:ascii="Lotus Linotype" w:hAnsi="Lotus Linotype"/>
          <w:sz w:val="28"/>
          <w:szCs w:val="28"/>
        </w:rPr>
        <w:t>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2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8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6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0/3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/>
    </w:pP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ال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ثالث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فيما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عدا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rtl w:val="true"/>
      </w:rPr>
      <w:t xml:space="preserve">(   </w:t>
    </w:r>
    <w:r>
      <w:rPr>
        <w:rFonts w:ascii="ALW Cool Thaghr1.;Times New Roman" w:hAnsi="ALW Cool Thaghr1.;Times New Roman" w:cs="Monotype Koufi"/>
        <w:bCs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rtl w:val="true"/>
      </w:rPr>
      <w:t>الشهادات</w:t>
    </w:r>
    <w:r>
      <w:rPr>
        <w:rFonts w:ascii="ALW Cool Thaghr1.;Times New Roman" w:hAnsi="ALW Cool Thaghr1.;Times New Roman" w:eastAsia="ALW Cool Thaghr1.;Times New Roman" w:cs="ALW Cool Thaghr1.;Times New Roman"/>
        <w:bCs/>
        <w:rtl w:val="true"/>
      </w:rPr>
      <w:t xml:space="preserve">   </w:t>
    </w:r>
    <w:r>
      <w:rPr>
        <w:rFonts w:cs="Monotype Koufi" w:ascii="ALW Cool Thaghr1.;Times New Roman" w:hAnsi="ALW Cool Thaghr1.;Times New Roman"/>
        <w:bCs/>
        <w:rtl w:val="true"/>
      </w:rPr>
      <w:t>)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26"/>
        <w:szCs w:val="26"/>
      </w:rPr>
    </w:pP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416810</wp:posOffset>
              </wp:positionH>
              <wp:positionV relativeFrom="paragraph">
                <wp:posOffset>127635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0.05pt" to="595.25pt,10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b/>
      </w:r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DecoType Nask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raditional Arabic"/>
      <w:b/>
      <w:b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raditional Arabic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raditional Arabic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eastAsia="Times New Roman" w:cs="Traditional Arabic"/>
    </w:rPr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eastAsia="Times New Roman" w:cs="Traditional Arabic"/>
      <w:b/>
      <w:sz w:val="4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raditional Arabic"/>
      <w:b/>
      <w:sz w:val="32"/>
      <w:szCs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DecoType Naskh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implified Arabic Fixed"/>
      <w:b/>
    </w:rPr>
  </w:style>
  <w:style w:type="character" w:styleId="WW8Num47z0">
    <w:name w:val="WW8Num47z0"/>
    <w:qFormat/>
    <w:rPr>
      <w:rFonts w:ascii="Symbol" w:hAnsi="Symbol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Times New Roman" w:cs="Traditional Arabic"/>
      <w:b/>
      <w:sz w:val="4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raditional Arabic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Times New Roman" w:cs="Traditional Arabic"/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Marlett" w:hAnsi="Marlett" w:cs="Marlett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raditional Arabic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raditional Arabic"/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Marlett" w:hAnsi="Marlett" w:cs="Marlett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DecoType Naskh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36"/>
    </w:rPr>
  </w:style>
  <w:style w:type="character" w:styleId="WW8Num70z0">
    <w:name w:val="WW8Num70z0"/>
    <w:qFormat/>
    <w:rPr>
      <w:rFonts w:ascii="Times New Roman" w:hAnsi="Times New Roman" w:eastAsia="Times New Roman" w:cs="Traditional Arab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raditional Arabic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raditional Arabic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raditional Arabic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Symbol" w:hAnsi="Symbol" w:eastAsia="Times New Roman" w:cs="Traditional Arabic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raditional Arabic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sz w:val="36"/>
    </w:rPr>
  </w:style>
  <w:style w:type="character" w:styleId="WW8Num82z0">
    <w:name w:val="WW8Num82z0"/>
    <w:qFormat/>
    <w:rPr>
      <w:rFonts w:ascii="Times New Roman" w:hAnsi="Times New Roman" w:eastAsia="Times New Roman" w:cs="Traditional Arabic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Marlett" w:hAnsi="Marlett" w:cs="Marlett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raditional Arabic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raditional Arabic"/>
      <w:b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raditional Arabic"/>
    </w:rPr>
  </w:style>
  <w:style w:type="character" w:styleId="WW8Num86z0">
    <w:name w:val="WW8Num86z0"/>
    <w:qFormat/>
    <w:rPr>
      <w:rFonts w:ascii="Times New Roman" w:hAnsi="Times New Roman" w:eastAsia="Times New Roman" w:cs="Traditional Arabic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raditional Arabic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raditional Arabic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eastAsia="Times New Roman" w:cs="Traditional Arabic"/>
      <w:b/>
      <w:sz w:val="4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0:00Z</dcterms:created>
  <dc:creator>أبو العباس</dc:creator>
  <dc:description/>
  <dc:language>en-US</dc:language>
  <cp:lastModifiedBy>أبو العباس</cp:lastModifiedBy>
  <cp:lastPrinted>2006-07-29T13:31:00Z</cp:lastPrinted>
  <dcterms:modified xsi:type="dcterms:W3CDTF">2006-07-29T10:42:00Z</dcterms:modified>
  <cp:revision>518</cp:revision>
  <dc:subject/>
  <dc:title>الفصل الأول من الباب الثالث : كتاب البيع ( ) </dc:title>
</cp:coreProperties>
</file>