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بيع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  <w:lang w:bidi="ar-SY"/>
        </w:rPr>
        <w:footnoteReference w:id="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val="en-US" w:eastAsia="en-US"/>
        </w:rPr>
        <w:t>وفيه ستة مباح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 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مسائل في البي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خيار في البي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سلم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قرض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خامس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ضما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1287" w:right="0" w:hanging="807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سادس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صلح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سائل في البي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وشراء السكران ؟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ذوق المشتري للمبيع عند الشراء دون أن يستأذن من البائع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مات وليس له وصيٌ وليس في البلد حاكم وله جوارٍ وأراضٍ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يوان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جوز لرجلٍ من المسلمين أن يتولى بيع الجواري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السلاح أيام الفت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ي بلد الفتن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وشراء سباع البهائم وجلوده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عربون في البيع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بيع الأرض التي فتحت عنوة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يع وشراء السكر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بيعه وشراءه صحي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صح بيعه ولا شراؤ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المسألة أنَّه يصح بيعه وشراؤ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مكلفٌ مخاطبٌ ، بدلي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لَّفهم في حال سكرهم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يمتنعوا 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لاة ، فلولا أن التكليف قائمٌ عليهم ما نهاهم عن الصلاة حال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كر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رفع القلم عنه حال جنونه رخصةٌ وتخفيفٌ وتسهيلٌ عليه ، وهو قد ارتكب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صية بالصفة التي هو عليها ، فلا يكون سبباً للتخفيف عليه لأنَّ المعصية 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جلب الرخص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حابة جعلوه كالصاحي في أقواله وأفعا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لا يصح بيع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زائل العقل فأشبه المجنون فتك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واله باطلة فلا يصح بيع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قصد له فهو كالصب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سكران وإن كان عاصياً في الشرب ، فهو لا يعلم ما يقول ، وإذا لم يعل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يق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كن له قصدٌ صحيحٌ ، والأعمال بالن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عقل شرطٌ للتكليف ، إذ هو عبارة عن الخطاب بأمر أو نهي ، ولا يتوج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ى من لا يفهمه ، ولا فرق بين زوال الشرط بمعصية أو غيرها ، بدليل أ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كس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اقيه جاز له أن يصلي قاعد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في هذه المسألة لما فيها من اختلافٍ بين السلف رحمهم الل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ذوق المشتري للمبيع عند الشراء دون أن يستأذن من البائع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بأس بأن يذوق المشتري المبيع ولو بدون إذن البائ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بعض أئمة المذهب أنه لا بدَّ من الإذن ، ولا يجوز بدو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بأس بأن يذوق المشتري المبيع ولو بدون إذن البائ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جواز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قول بجوا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جريان العادة ب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ذلك بدون إذ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ذلك أورع للإنس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أصفى للنفوس وأحوط لاجتناب الشب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43" w:right="0" w:hanging="3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ما فيها من اختلافٍ بين إمامين من أئمة التابعين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جلٌ مات وليس له وصيٌ ، وليس في البلد حاكم ، وله جوارٍ وأراضٍ وحيوانا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هل يجوز لرجلٍ من المسلمين أن يتولى بيع الجوا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عدا الجواري يجوز أن يتولى بيعه رجلٌ من المسلم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أما الجواري فق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جواز أن يتولى بيعهن رجلٌ من المسلمين غير الحاك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يجوز بيع كل شيء بما في ذلك الجوار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192"/>
        <w:ind w:left="927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وضع ضرو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ذلك بحفظ مال المسلم عليه إذ في تركه إتلاف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احتياطاً ؛ لأنها من مسائل الفروج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وهي من أشد المسائل على أبي عبد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بيع السلاح أيام الفت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في بلد الفت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رم بيع السلاح في الفتنة ولا يص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بعض الأصحاب رحمهم الله فيها احتما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صح البيع مع التحري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حرم بيع السلاح في الفتنة ولا يص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حرم ولا يصح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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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sz w:val="26"/>
          <w:szCs w:val="26"/>
          <w:lang w:bidi="ar-SY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نهي يقتضي </w:t>
      </w:r>
    </w:p>
    <w:p>
      <w:pPr>
        <w:pStyle w:val="Normal"/>
        <w:spacing w:lineRule="auto" w:line="216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حريم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البيع معونة على الإثم والظلم والشر وإيذاء المسلمين فيكون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ر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عن ذلك كما في حديث عمران بن حصين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رسول الله صلى الله عليه وسلم عن بيع السلاح في الفت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عونة على المعصية فلم يجز كإيجاره داره لبيع الخم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عقدٌ على عين بها معصيةٌ لله تعالى فلم يصح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إجارة الزمر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ار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م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لزنى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داً لذريعة الإعانة على المعص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فإن هذا البيع وسيلة إلى المحر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؛ لأن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قد يقتل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صحته مع التحر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اساً على الصلاة في الدار المغصوبة ، وكما لو دلَّس المبي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ذكر سبب توقف الإمام أحمد رحمه الله في هذه المسألة ، ولعله إنما توقف رحمه الله فيها للاشتبا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ه توقف فيها لأن الأصل هو حِلُّ البي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توقف الإمام أحمد رحمه الله لأنه ورد كراهة هذا البيع عن بعض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توقفه رحمه الله لضعف الحديث الوارد في النهي عن هذا النوع من البيو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يع وشراء سباع البهائم وجلود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مطلب فيه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سألة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يع سباع البهائم كالفهد ونحو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روي عن الإمام أحمد رحمه الله فيه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بيع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بيع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بيع الفهد ونحوه سباع البهائم إلا الكلب إذا كانت تصلح للصي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بيع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ل مملوك أبيح الانتفاع به يجوز بيعه ، إلا ما استثناه الشرع كالكل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لك لإطلاق التصرف ، والمنفعة المباحة يباح له استيفاءها ، فجاز له أخذ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وض عنها ، وأبيح لغيره بذل ماله فيها توصلاً إليها ودفعاً لحاجته بها ، كسائ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بيح بي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يوانٌ أبيح اقتناؤه ، وفيه نفعٌ مباحٌ ، فأبيح بي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بغ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حم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وعيد في حبسه فجاز بي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عدم جواز بيع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نجسة فلم يجز بيعها كالكل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أنها نجسة ، والنجس لا يجوز بي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فيها منفعة مباحة وهي منفعة الصيد ، والأصل أن كل مملوك أبيح الانتفاع به يجوز بيعه إلا ما استثناه الشرع كالكلب ، ولم يرد ما يستثني هذه السباع ، فتبقى على الأصل العام وهو الإباح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سألة الثاني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يع جلود هذه السب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ه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بيع جلود السب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بيع جلو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جوز بيع جلود السب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بيع جلود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عن جلود السباع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ى عبد الله بن عكي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ب إلينا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بل وفات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شهر ، أن لا تنتفعوا من الميتة بإهاب ولا عصب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ناسخ لغيره ؛ لأن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تأخرٌ ومشعر بنهي بعد رخص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جز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ج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فلا يكون قابلاً  للعوض عملاً بالنصوص الدالة على تحريم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نه وبيعه ، وكما يحرم بيع جلد الميتة النجس قبل الدبغ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جواز بيع جلود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يقو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نما حرم من الميتة أكل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نهى عن أكل لحومها ولم ينه عن الجل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ا إهاب دبغ فقد طه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أن يستمتع بجلود الميتة إذا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بغ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قف على سبب توقف الإمام أحمد رحمه الله في هذه المسألة ، ولعله إنما توقف فيها لما في ذل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تعارضٍ بين الأد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................................................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ختلافٍ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مكن أن يقال في سبب التوقف هنا ما قيل في المسألة السابق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أنها نجسة ، ولكن فيها منفع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0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عربون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البي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صح بيع العربو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ص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بيع العربون صحي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صحت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ديث زيد بن أسل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سئ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نب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عربان في البيع فأحل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ل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د روي أن عامله على مك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ترى له من صفوان بن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ي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سجن بأربعة آلاف درهم ، واشترط عليه إن رضي عمر فالبيع له وإن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رض فلصفوان أربعمائة در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ص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عن بيع العرب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شرط للبائع شيئاً بغير عوض ، فلم يصح كما لو شرطه لأجنب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بمنزلة الخيار المجه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إنه اشترط أن له رد المبيع من غير ذكر مدة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صح ، كما لو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 الخيار متى شئت رددت السلعة ومعها دره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هو أن السلف رحمهم الله مختلفون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يع الأرض التي فتحت عنو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بيع الأرض التي فتحت عنوة ، ولم تقس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بيع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أنه لا يجوز بيع الأرض التي فتحت عنو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بيع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ماع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فإنه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شتروا رقيق أهل الذم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أرضه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ف هذه الأرض على المسلمين ، وتركها في أيدي أربابها بالخراج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ذي ضربه ، مقابل أجرة له في كل عا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عتبة بن فرق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شترى أرضاً على شاطىء الفرات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ذكر ذلك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مر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من اشتريتها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ربابها ، فلما اجتمع المهاجرون والأنصا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ؤلاء أربابها فهل اشتريت منهم شيئاً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رددها على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تريتها منه وخذ مالك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قول ع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محضر سادة الصحاب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أئمتهم ، ولم ينكر فكان إجماعاً ، ولا سبيل الى وجود إجماع أقوى من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 بيع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ن مسعود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شترى من دهقا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ضاً ، وأنه سيكفيه جزيت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أرض لهم ، فجاز بيع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ذكر سبب توقف الإمام أحمد رحمه الله في هذه المسألة ، ولعله توق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 السلف رحمهم الله فيها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خيار في البي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مة تباع ثمَّ تحمل وتلد عند المشتر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ثمَّ اطَّلع المشتري على عيبٍ كان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ها ، هل يجوز له الر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ه الرد ، لكن يرد معها ول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له ردها دون أن يرد معها ول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له الر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ردها إلا مع ولدها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ه الأرش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رد حكم فسرى إلى ولدها كالكتا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حرم التفريق بينهم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ماء كالجزء من الأصل فيرد مع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نماء متصل بالمبيع فيرد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ه  لأنه من جملة المبي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ردها دون ولد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ولد لا يعد غ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حادث في ملك المشتري فلم يمنع الرد ، كما لو كان في يد البائع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الكسب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نماءٌ منفصل فجاز رد الأصل بدونه ، كالكسب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ثمرة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ماء معنىً إذا تلف لم يمنع من رد الأصل بالعيب فوجب أن لا يمنع مع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قاء ، كالك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ولد ليس بمبيع فلا يمكن رده بحكم رد الأ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وضع حاجة كما لو ولدت حراً فباعها دو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سل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سلم في المعد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السلم في المعدود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رمان والبيض ونحوهم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السلم في المعدو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السلم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جوز السلم في المعدو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عدم الجواز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سلف فليسلف في كيل معلوم ووزنٍ معلو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خصَّ السلم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هما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يتفاوت مقداره ؛ لأنه لا يكال ولا يوزن ، ومنه الصغير والكب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ذا كان مختلفاً لم يصح السلم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وضٌ غير مكيل ولا موزون ، فلا يصح السلم فيه كالجواه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تفاوت في ذلك يسير ويمكن ضبط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يمكن ضبط ذلك بالصفات فجاز السلم فيه كالحيو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ذكر سبب توقف الإمام أحمد رحمه الله في هذه المسألة ، ولعله رحمه الله إنما توقف فيها لاختلاف السلف رحمهم الله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قر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ثنان لكل واحدٍ منهما دينٌ على صاحبه من غير جنس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على القول بجواز اقتضاء نقدٍ من آخرٍ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كان المقضي الذي في الذمة مؤجلاً فهل يجوز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اقتضاء أحد النقدين من ال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شرط أن يحضر أحدهما والآخر في الذمة مستقرٌ بسعر يومه ، فيكون صرفاً بعين وذ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يشترط حلول هذا المؤجل الذي في الذمة أم لا ؟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صحابه وجهان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شترط الحل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شترط الحل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شترط حلول ما في الذمة ، فلو كا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جلاً وقضاه عنه بسعر يوم القضاء ج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شترط الحلو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sz w:val="32"/>
          <w:szCs w:val="32"/>
          <w:rtl w:val="true"/>
        </w:rPr>
        <w:t>- 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، وفيه 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ي أبيع الإبل بالبقيع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بيع بالدنانير وآخذ الدراهم ، وأبيع بالدراهم وآخذ الدنانير ، أخذ هذه م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، وأعطي هذه من هذه ، ف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لا بأس أن تأخذها بسعر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يومها ما لم تفترقا وبينكما شي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ستفص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بن عمر حين سأله ، ولو افترق الحال لسأ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ستفص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إذا لم ينقصه عن سعرها شيئاً فقد رضي بتعجيل ما في الذمة بغير عوض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شبه ما لو قضاه من جنس الد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شتر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في الذمة لا يستحق قبضه ، فكان القبض ناجزاً في أحدهما ، والناجز يأخذ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سطاً من الثم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رحمه الله لما 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ٍ بين السل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خامس 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ض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كفالة إلى وقتٍ مجه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كفل رجلٌ رجلاً فيما عليه من حق ، إلى أجلٍ مجهول ، هل تصح هذه الكفالة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رحمهم الله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ً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ه المسألة سوى رواية مهنا رحمه الله عن الإمام أحمد رحمه الله و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تصح الكفالة إلى مجه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حق لآدمي فلم يجز إلى أجل مجهول كالبي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يس له وقت يستحق مطالبته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أن الكفالة تبرعٌ من الكفيل جعل له أج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و كان مجهول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صح كالنذر ، ولكن يعارض ذلك أن القول بصحة الكفالة إلى مجهول فيه تضييعٌ للحقوق ، وهذا لا يجو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ساد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صل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فيه مط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اح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جرةٌ لرجلٍ وثمرها في هواء بستان رجلٍ آخر فصالحه على إقرارها على أن تجعل الثمرة بينهما فهل يجوز ذ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جوز ذلك ولا يلز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جوز ذلك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مكحول رحمه الله يرفع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ا شجرة ظللت على قوم فهم بالخيا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 قطع ما ظلل أو أكل ثمر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هذا يكثر في الأملاك المتجاورة ، وفي القطع إتلاف وإضرار ، فدعت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اجة إلى الصلح بجزءٍ من الثمرة ؛ لأنه أسه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 هذا مما يكثر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أملاك المتجاورة وتدعو الحاجة إليه ، وفي القطع إتلاف فجاز مع الجهالة ،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صلح على مجرى مياه الأمطار ، والصلح على المواريث الدارسة ، والحقوق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جهولة التي لا سبيل إلى عمل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ثمرة ووجودها مجهولان ، ومن شرط الصلح العلم بالعوض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ا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 عليه أيضاً مجه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لأنه يزيد ويتغي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صل أن الصلح من شرطه أن يكون على معلوم ، وهنا الصلح على مجهو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ن عارض هذا الأصل ما روي عن مكحول رحمه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عل الإمام أحمد رحمه الله إنما توقف فيها لذلك ، و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5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5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5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ع يب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عنى ملك ، وبمعنى اشترى ، فهو من الأضداد ، والأصل أنه مبادلة مال بمال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عريفات ص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عاريف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بادلة مال ولو في الذمة أو منفعة مباحة بمثل أحدهما على التأبيد غير ربا أو قرض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بادلة مالٍ بمال لغرض التم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كر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صود به هنا من يخلط في كلامه لأجل السكر ، ولا يعرف رداءه من رداء 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عد والفوائد الأصولية لابن اللحام ص</w:t>
      </w:r>
      <w:r>
        <w:rPr>
          <w:rFonts w:cs="Lotus Linotype" w:ascii="Lotus Linotype" w:hAnsi="Lotus Linotype"/>
          <w:sz w:val="28"/>
          <w:szCs w:val="28"/>
        </w:rPr>
        <w:t>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أتي في كتاب العتق وكتاب الطلاق وكتاب الحدود حكم عتقه وطلاقه وقذفه ، وهذ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لها علاقة وثيقة بمسألتنا هذه من ناحية الحكم والأدلة ؛ لذلك ترى أكثر العلماء عندما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تكلمون عن أحكام السكران وتصرفاته يذكرون المذهب والدليل بالتفصيل عند بيان حكمٍ م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ه ، وعندما يأتي ذكر حكمٍ آخر يحيلون على الأو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قرب مثالٍ على ذلك ما فعله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نما أحال الكلام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عتق السكران على مسألة طلاقه ،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تق السكران مبني على طلاقه ، وفيه م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 ما فيه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هذا فإن معظم الأدلة في هذه المسألة قد تتكرر فيما بعد في حكم عتقه وطلاقه وقذف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توقف الإمام أحمد رحمه الله في هذه المسألة في رواية تلميذه ابن منصور الكوسج رحمه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قد نقل عن الإمام أحمد رحمه الله أنّ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في السكران عموم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جبن ع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كوس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ته سئل غير مرة فلم يقل في السكران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بن راهو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قل عن الإمام أحمد رحمه الله أنّ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ع والشراء والقذف لا أقو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رحمه الله في المسألة هو المشهور عنه والله أعلم ، يؤيد ذلك ما قاله شيخ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سلام ابن تيمية رحمه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كثير من أجوبة أحمد رحمه الله في السكران كان ال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ا قاله المروزي رحمه الله في كتابه 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ما أحمد بن حنبل فإنه يقف ف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ل أحكام السكر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 </w:t>
      </w:r>
    </w:p>
  </w:footnote>
  <w:footnote w:id="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ا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مرداوي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عتبر أقواله وأفعاله في الأشهر عن الإمام أحمد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 الله وأكثر أصحا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مذهبي الحنف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بيع السكران ولا شراؤ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 الرباني ومعه 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غني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احظ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ب التوقف في هذه المسألة أخذته من كلام العلماء عن سبب توقف الإمام أحمد رحم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مسألة طلاق السكران كما سيأتي بإذن الله ، وذلك لأن كثيراً من العلماء جعل مسألة طلاق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كران أصلاً لجميع مسائل السكران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 السلف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يمكن إجماله بما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403" w:leader="none"/>
          <w:tab w:val="left" w:pos="763" w:leader="none"/>
        </w:tabs>
        <w:spacing w:lineRule="auto" w:line="216"/>
        <w:ind w:left="900" w:right="0" w:hanging="4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صحة تصرفات السكر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بن المسيب وعطاء ومجاهد والحسن وابن سيرين والشعبي والنخعي وميمون بن مهران والحكم ومالك والثوري والأوزاعي وسليمان بن حر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63" w:leader="none"/>
        </w:tabs>
        <w:spacing w:lineRule="auto" w:line="216"/>
        <w:ind w:left="900" w:right="0" w:hanging="497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عدم صحة تصرفا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مر بن عبد العزيز والقاسم وطاووس وربيعة ويحيى بن سعيد الأنصاري والزهري والليث وابن شبرمة والعنبري وإسحاق وأبو ثور وابن أبي ليلى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سعيد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-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ه ابن هانئ وحرب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ا أنهما سألاه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إلا أن بستأذ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حرب 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و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إلا أن بستأذ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رواية حرب رحمه الله ، و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رواية عن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ختاره الحجاوي رحمه الله في الإقنا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انية – يعني الفائد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ذوق المبيع عند الشراء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م أقف علي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ما رجعت إليه من كتب الحديث والأثر – وإنما أشار إليه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6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رحيباني في مطالب أولي النه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حيث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و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لا بأس بذوق المبيع لقول ابن عباس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ثر ابن عباس هذا ذكره أيضاً  ابن قدامة رحمه الله وتبعه ابن أخيه شمس الدين في مسألة ذوق الطعام بالنسبة للصائم ولفظ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ا بأس أن يذوق الطعام أو الشيء يريد شراؤ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2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</w:footnote>
  <w:footnote w:id="2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2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62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كلام جامع المسائ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2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شار إلى ذلك ابن مفلح رحمه الله عند كلامه على هذه المسألة حيث 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ذوقه حال الشر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ه إبراهيم النخعي ، وقال سفي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فة أح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ثبت أن الإمام أحمد رحمه الله يتوقف إذا اختلف التابعون في المسألة ، فلعله توقف هنا لذلك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ي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– فيما رجعت إليه من كتب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توقف عن بيع الإماء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حتياطاً ؛ لأ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عهن يتضمن إباحة فر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بيَّن رحمه الله ذلك كما في رواية أبي الحارث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ددت أنه لا يسألني أحد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مسألة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ما شيءٌ أشدُّ عليَّ من أن أسْأل عن هذه المسائل ، البلاء يخرجه الرجل عن عنق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لد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صةً مسائل الطلاق والفروج نسأل اللهَ العافي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داب الشرعية لابن مفلح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3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فقد نقل أنه سأ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عنها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، قال أبو دا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بيان عن مذهبه إذا صدَّر الجو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يدع عنه السؤ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مثلة لذلك ، ثم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ظاهر جوابه هذا يؤذن بأته متوقفٌ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طع في الح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اتيح الفقه الحنبل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تاوى الكبر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للمردا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صحُّ بيع العصير لم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َتَّخِذُهُ خَمْراً ولا بيع السِّلَاحِ في الْفت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مذهب وعليه الأَ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في الفق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كبرى ل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حكام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جامع العلوم والحكم لابن رجب ص</w:t>
      </w:r>
      <w:r>
        <w:rPr>
          <w:rFonts w:cs="Lotus Linotype" w:ascii="Lotus Linotype" w:hAnsi="Lotus Linotype"/>
          <w:sz w:val="28"/>
          <w:szCs w:val="28"/>
        </w:rPr>
        <w:t>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دليل الطالب ص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الحنفية و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صغير للشيباني ص</w:t>
      </w:r>
      <w:r>
        <w:rPr>
          <w:rFonts w:cs="Lotus Linotype" w:ascii="Lotus Linotype" w:hAnsi="Lotus Linotype"/>
          <w:sz w:val="28"/>
          <w:szCs w:val="28"/>
        </w:rPr>
        <w:t>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</w:p>
  </w:footnote>
  <w:footnote w:id="3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3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0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عدي في الكامل في الضعفاء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فعه وهم والموقوف أصح ، وإنما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رف مرفوعاً من حديث بح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قاء وهو ضعيف لا يحتج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جوزي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لا يصح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هم من حديث عمران بن الحصي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زا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بحر بن كنيز السقاء وهو مترو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حجر مرفوعاً ، وصوب وقفه كما في الدراي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تخريج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غليق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ل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زيلعي في 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0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4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أن بيع السلاح في الفتنة ، أمره مشتبه ؛ وذلك أنه قد يُقتل به ، وقد لا يُقتل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أن الإمام أحمد رحمه الل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يُقتل به ولا يُقتل به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كانت المسألة مما اشتبه عنده رحمه الله آثر التوقف ، وكما تقدم فالاشتباه من أسباب توقفه رحمه الله ، نصَّ على ذلك في رواية ابنه عبد الله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شيءٍ يشتبه عليك فدع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تهذيب الأجوبة لابن حا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ثنايا رده على القائلين بأن قول 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فيد الإنكار – ذكر رحمه الله قول أحمد رحمه الله – المتقدم في رواية ابنه عبد الله – ثم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يقول ذلك توقفاً عن إثباته لأجل ما فيها من الاختلاف والشبه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أيضاً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29</w:t>
      </w:r>
      <w:r>
        <w:rPr>
          <w:rFonts w:cs="Lotus Linotype" w:ascii="Lotus Linotype" w:hAnsi="Lotus Linotype"/>
          <w:sz w:val="28"/>
          <w:szCs w:val="28"/>
          <w:rtl w:val="true"/>
        </w:rPr>
        <w:t>) : "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عبد ال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شتبه عليك فد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ان أنه بالشبهة مستحقٌ الترك والإصداف عن التفصيل والقطع ، وهذا قول عا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صحابنا ، وهو المعول عليه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هو إذنٌ بالتوقف وترك القطع ، وكل مذهبه على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قو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عمران بن حصي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كبر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سن البصري وابن سيرين وقتادة رحمهم الله كما في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سنن الواردة في الفتن لأبي عمرو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 الحسن وابن سيرين رحمهما الله فقط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كان الحديث ضعيفاً يتوقف الإمام أحمد رحمه الله عن الفتوى في المسألة تورعاً منه رحمه الله أن يقول في المسألة بما لم يصح ، وما لا يقوى على أن يكون مستنداً للفتوى ، والحديث الوارد في هذه المسألة ضعيفٌ كما تقدم في تخريج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5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كما في مسائل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ذكر جامعها أن من الروايات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ارها الخرقي كما في مختصره ص</w:t>
      </w:r>
      <w:r>
        <w:rPr>
          <w:rFonts w:cs="Lotus Linotype" w:ascii="Lotus Linotype" w:hAnsi="Lotus Linotype"/>
          <w:sz w:val="28"/>
          <w:szCs w:val="28"/>
        </w:rPr>
        <w:t>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مهنا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من الأصحاب أبو بكر عبد العزيز كم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موسى كما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أبي يعلى رحمه الله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ا الخل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وز بيع الهر والفيل وسباع البهائم الت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لح للص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إحدى الروايتين ،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 التصحيح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دل على ذلك حديث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ضي الله عنه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ذي رواه الإمام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دسي في الأحاديث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الجامع الصغير 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ترغيب 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غاية المرام ص</w:t>
      </w:r>
      <w:r>
        <w:rPr>
          <w:rFonts w:cs="Lotus Linotype" w:ascii="Lotus Linotype" w:hAnsi="Lotus Linotype"/>
          <w:sz w:val="28"/>
          <w:szCs w:val="28"/>
        </w:rPr>
        <w:t>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له إذا حرم شيئاً حرم ثمنه 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امة رحمه الله فقال مستدلاً على جواز بيع هذه السب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حيوان أبي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قتناؤه ، وفيه نفعٌ مباحٌ ، ولا وعيد في حبسه فأبيح بيعه ، كالبغل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مار فإنه لا خلاف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باحة بيعها ، وحكمها حكم سباع البهائم في الطهارة والنجاسة وإباحة الاقتناء والانتفاع ، وأم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لب فإن الشرع توعد على اقتنائه وحرمه إلا في حال الحاجة ، فصارت إباحته ثابتة بطري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ضرورة ، بخلاف غيره ، ولأن الأصل الإباحة ، بدليل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>) ] 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رج منه ما استثناه الشر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عانٍ غير موجودة في هذ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قي على أص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باح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د بيعه بعد الدبغ ، أما قبل الدبغ فقد 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جوز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ع جلد الميتة قبل الدبغ قولاً واحد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فقد نقل أنه سأ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عن ذلك ،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مسائله ص</w:t>
      </w:r>
      <w:r>
        <w:rPr>
          <w:rFonts w:cs="Lotus Linotype" w:ascii="Lotus Linotype" w:hAnsi="Lotus Linotype"/>
          <w:sz w:val="28"/>
          <w:szCs w:val="28"/>
        </w:rPr>
        <w:t>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ذلك عنه تلميذاه مهنا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وسج رحمه الله كما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8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8/39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ذلك عنه حرب رحمه الله كما ذكر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مسائله المطبوعة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هذه المسألة مبنية على الحكم بنجاسة جلود الميتة وأنها لا تطهر بالدباغ قال ابن قدامة رحمه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ولا يجوز بيع جلد الميتة قبل الدبغ قولاً واحداً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بيعه بع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بغ عنه خ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ا يجوز ، وهذا ينبني على الحكم بنجاسة جلود الميتة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ها لا تطهر بالدباغ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ذا كان المذهب أنها نجسة ، وأنها لا تطهر بالدباغ فلا يجوز بي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عدم جواز بيع جلود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لمذهب أن جلود هذه السباع نجسة وأنها لا تطهر بالدباغ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عدم جواز بيع جلو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بجواز بيع جلود السب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حاشية ابن عابد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واهب الجليل وبحاشيته التاج والإكلي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مع كفاية الطالب الر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هذا هو المذهب ، وعندهم قولٌ آخر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ا يجوز البي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ه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ن مفردات المذهب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نح الشافيات للبهوت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ح الرباني للدمنهو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إمام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لباس ، باب في جلو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مور والسباع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لباس ، باب ما جاء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نهي عن جلود السباع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فرع والعتيرة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النهي عن الانتفاع بجلود السباع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م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رود في المنتقى ص</w:t>
      </w:r>
      <w:r>
        <w:rPr>
          <w:rFonts w:cs="Lotus Linotype" w:ascii="Lotus Linotype" w:hAnsi="Lotus Linotype"/>
          <w:sz w:val="28"/>
          <w:szCs w:val="28"/>
        </w:rPr>
        <w:t>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، ووافقه الذهبي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أسامة بن عمير الهذ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في السلس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9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معبد الجهني ، الكوفي ،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صحبة ، وقد أسلم بلا ريب في حيات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لم يثبت أن سمع 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ه شيئاً ، توفي في ولاية الحجاج ، وقيل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أكثر الذين ترجموا له يذكرون أنه راوي </w:t>
      </w:r>
    </w:p>
    <w:p>
      <w:pPr>
        <w:pStyle w:val="Normal"/>
        <w:spacing w:lineRule="auto" w:line="216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نتفعوا من الميت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لباس ، باب ما جاء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لود الميتة إذا دبغ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حسن 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فرع والعتيرة ، باب ما يدبغ به جلود الميت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لباس ، باب من قال لا ينتفع من الميتة بإهاب ولا عص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حاوي في 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صل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حج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َّفوه لاضطرابه لا لضعف رجاله فكلهم ثق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بيوع ، باب جلود الميتة قبل أن تدبغ ، برق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يض ، باب طهارة جلود الميتة بالدباغ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يض ، باب طهارة جلود الميتة بالدباغ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موطئ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شافعي في مسنده ص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مام ، باب في أهب الميت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فرع والعتيرة ، باب الرخصة في الاستمتاع بجلود الميتة إذا دبغت ، 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لباس ، باب لبس جلود الميتة إذا دبغت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م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يف ابن ماج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عني في القول بنجاستها ، هل تطهر بالدباغ أم لا ؟</w:t>
      </w:r>
    </w:p>
  </w:footnote>
  <w:footnote w:id="7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تق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أدلة ، وقد أشار شيخ الإسلام رحمه الله إلى ذلك 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عد أن ذكر حجة القائلين بأنه يطهر بالدباغ ، وحجة القائلين بعدم طهارته بالدباغ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اتين الحجتين مأثورة عن الإمام أحمد نفسه في جوابه ومناظرا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2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ذكره غ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 واحدٍ من أهل العلم ، ومجمل اختلافهم رحمهم الله يتلخص ب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6"/>
        </w:numPr>
        <w:ind w:left="675" w:right="0" w:hanging="272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عدم جواز الانتفاع بهذه الجل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زاعي وسعيد بن جبير والحكم ومكحول وعطاء وطاوس ومجاهد وعبيدة السلماني ويزيد بن هارون وابن المبار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غير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675" w:right="0" w:hanging="27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جواز الانتفاع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بر بن عبد الل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روة وابن سيرين والزه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حسن والشعب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9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1-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جصاص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على سن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 </w:t>
      </w:r>
    </w:p>
    <w:p>
      <w:pPr>
        <w:pStyle w:val="Footnote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81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رب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ست لغ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َرَبون بفتح العين والراء ، وعُرْبون وعُرْبان بضم العين وسكون الراء في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الهمزة عوض عن العين أربون وأربون وأربان ، وسمي بذلك ؛ لأن فيه إعرابياً لعقد البيع ، أي إصلاحاً وإزالة فس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ريب الحديث للخطا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راد به في باب البيوع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يشتري شيئاً بثمن معلوم ، ويعطي البائع درهماً أو أكثر ، و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خذته احتسب به من الثمن ، وإ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وإن لم آخذ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درهم 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ابنه عبد الله رحمه الله ، فقد نق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لفظة تقدم أنها تدل على توقفه رحمه الله 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امد رحمه الله في تهذيب الأجوب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اتيح الفقه الحنبل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أثرم رحمه الله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يموني كما في 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الم السن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عض علماء المذهب لا يذكرها على أنها رواية عن الإمام أحمد رحمه الله بل يجعلها قولاً لأبي الخطاب الكلوذا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الهداية ص</w:t>
      </w:r>
      <w:r>
        <w:rPr>
          <w:rFonts w:cs="Lotus Linotype" w:ascii="Lotus Linotype" w:hAnsi="Lotus Linotype"/>
          <w:sz w:val="28"/>
          <w:szCs w:val="28"/>
        </w:rPr>
        <w:t>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أبو الخطاب رحمه الله أنه يختار عدم صحة العرب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بيع العربون ، الصحيح من المذهب أن بيع العربون صحيح ، وعليه أكثر الأصحا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ن مفردات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وجيز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واعد ابن رجب ص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sz w:val="28"/>
          <w:szCs w:val="28"/>
        </w:rPr>
        <w:t>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وض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بيع العرب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جواهر العقود ص</w:t>
      </w:r>
      <w:r>
        <w:rPr>
          <w:rFonts w:cs="Lotus Linotype" w:ascii="Lotus Linotype" w:hAnsi="Lotus Linotype"/>
          <w:sz w:val="28"/>
          <w:szCs w:val="28"/>
        </w:rPr>
        <w:t>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طأ مال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لابن عبد البر ص</w:t>
      </w:r>
      <w:r>
        <w:rPr>
          <w:rFonts w:cs="Lotus Linotype" w:ascii="Lotus Linotype" w:hAnsi="Lotus Linotype"/>
          <w:sz w:val="28"/>
          <w:szCs w:val="28"/>
        </w:rPr>
        <w:t>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ختصر خليل ص</w:t>
      </w:r>
      <w:r>
        <w:rPr>
          <w:rFonts w:cs="Lotus Linotype" w:ascii="Lotus Linotype" w:hAnsi="Lotus Linotype"/>
          <w:sz w:val="28"/>
          <w:szCs w:val="28"/>
        </w:rPr>
        <w:t>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ومعه الشرح الكبير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راج الوه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</w:t>
      </w:r>
    </w:p>
    <w:p>
      <w:pPr>
        <w:pStyle w:val="Footnote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هاية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8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يد بن أ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أسامة مولى عمر بن الخطاب العدوي القرشي ، سمع من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 عبد الله المدني ، كان ثقة كثير الحديث ، توفي رحمه الله سنة ست وثلاثين ومائ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لد العلماء ووفياته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/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لم أجد من رواه سواه في الكتب التي رجعت إليها ، ولكن ذكره عددٌ من الأئمة في ثنايا كلامهم على هذه المسألة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حديث ضعفه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cs="Lotus Linotype" w:ascii="Lotus Linotype" w:hAnsi="Lotus Linotype"/>
          <w:sz w:val="28"/>
          <w:szCs w:val="28"/>
          <w:rtl w:val="true"/>
          <w:lang w:bidi="ar-SY"/>
        </w:rPr>
      </w:r>
    </w:p>
  </w:footnote>
  <w:footnote w:id="8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ف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سمه نافع بن عبد الحارث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جاء التصريح بذلك في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الم السن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افع هذا 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افع بن عبد الحارث بن حبالة بن عمير بن الحارث بن عبد عمرو بن عمرو بن ملكان بن أفصى بن حارثة وحارثة هو خزاعة ، الخزاعي ، كان عامل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مكة ، ولم أقف على سنة وفات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فوان بن أ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خلف بن وهب بن حذافة بن جمح بن عمرو بن هصيص بن كعب بن لؤي ، الجمحي القرشي ، أبو وهب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أمية ، وأمه صفية بنت معمر بن حبيب بن وهب بن حذافة بن جمح ، قتل أبوه يوم بدر كافراً ، وأسلم هو بعد الفتح ، وكان من المؤلفة وشهد اليرموك ، وكان من أشراف قريش في الجاهلية والإسلام ، واختلف في سنة وفات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مات أيام قتل عثما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إحدى وأربعين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اثنتين وأربعين في ولاية 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خاري معلقاً مع الفت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في العربا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بيع العربا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رسل ، جميعهم من حديث عبد الله بن عمرو بن العاص رضي الله عنهما ، وضعفه الألباني في ضعيف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يف أبي داود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0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عليقه على مشكاة المصاب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ضعف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9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9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يمكن إجماله ب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9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صحة بيع العرب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ابن عمر رضي الله عنهما ، وبه قال سعيد ابن المسيب ، وابن سيرين ومجاهد ونافع بن عبد الحارث وزيد بن أسل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spacing w:lineRule="auto" w:line="216"/>
        <w:ind w:left="750" w:right="0" w:hanging="36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عدم صحة بيع العرب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الحسن البصري والأوزاعي وعطاء وطاووس والليث رحمهم الله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الم السن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هذه المسألة في رواية تلميذه أبي داود رحمه الله ، فق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سأل الإمام أحمد رحمه ال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، 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 مسائله ص</w:t>
      </w:r>
      <w:r>
        <w:rPr>
          <w:rFonts w:cs="Lotus Linotype" w:ascii="Lotus Linotype" w:hAnsi="Lotus Linotype"/>
          <w:sz w:val="28"/>
          <w:szCs w:val="28"/>
        </w:rPr>
        <w:t>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ذلك عنه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أبو داود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تلميذه مهنا الشامي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ارها شيخ الإسلام ابن تيمية كما في الاختيارات ص</w:t>
      </w:r>
      <w:r>
        <w:rPr>
          <w:rFonts w:cs="Lotus Linotype" w:ascii="Lotus Linotype" w:hAnsi="Lotus Linotype"/>
          <w:sz w:val="28"/>
          <w:szCs w:val="28"/>
        </w:rPr>
        <w:t>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اجع السابقة ، و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يصح ذكرها الحلواني ، واختارها الشيخ تقي الدين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مل عليه في زمنن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يصح بيع ما فتح عنوة ولم يقسم      هذا المذهب بلا ريب ، وعليه جماهير الأصحاب ، وقطع به كثير منه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بيع الأرض التي فتحت عنو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ثر رواه البيهقي ف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تبة بن فرقد بن يربوع بن حبيب بن مالك بن أسعد بن رفاعة بن ربيعة بن رفاعة بن الحارث ابن بهثة بن سليم السلمي ، أبو عبد الله ، صحابي جلي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ذي فتح الموصل في زمن عمر ، وكان أميراً لعمر بن الخطاب على بعض فتوحات العراق ، نزل الكوفة وبها مات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52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9/31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02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طبقات لابن سع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3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10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لطبراني في الكبير وهو ضعي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هق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ئيس القرية ، وقيل التاجر ، وقيل صاحب الزراعة ، وأصل الكلمة فارس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عددٌ من أئمة المذهب رحمهم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يمكن إجمال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أنه لا يجوز بي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علي وابن عباس وعبد الله 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بن مغفل ومسلم بن مسلم وميمون بن مهران والأوزاعي ومجاه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جواز بيع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مسعود وخباب بن الأرت والحسن والحسين وحذيفة بن اليمان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شريح القاضي والحكم وابن سيرين وعبد الله القرظي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احمد رحمه الله في هذه المسألة في رواية تلميذيه مهنا الشامي وابن منصور الكوسج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ا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روى مهنا أنه لما سأل أحمد رحمه الله عن ذلك ؟ قال مهن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عرض عني ولم يخبرني بقوله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القاضي أبو يعلى كما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ليق الكبير – البيوع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7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أنه سأله عن الأمة يشتريها ثم فيقع عليها وبها داء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كوسج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اودته ، فلم يقل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1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راجع الرواية السابقة ، والتعليق الكبير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وع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أَرْش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بفتح الهمزة ، وسكون الر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و ما يأخذه المشتري من البائع إذا اطلع على عيبٍ في المبيع ،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مي أرشاً ؛ لأنَّه من أسباب النز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َرَّشت بين القو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أوقعت بينه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المطلع ص</w:t>
      </w:r>
      <w:r>
        <w:rPr>
          <w:rFonts w:cs="Lotus Linotype" w:ascii="Lotus Linotype" w:hAnsi="Lotus Linotype"/>
          <w:sz w:val="28"/>
          <w:szCs w:val="28"/>
          <w:lang w:bidi="ar-SY"/>
        </w:rPr>
        <w:t>23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46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حرير ألفاظ التنبيه ص</w:t>
      </w:r>
      <w:r>
        <w:rPr>
          <w:rFonts w:cs="Lotus Linotype" w:ascii="Lotus Linotype" w:hAnsi="Lotus Linotype"/>
          <w:sz w:val="28"/>
          <w:szCs w:val="28"/>
        </w:rPr>
        <w:t>1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1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إذا حملت وولدت بعد الشراء فهو نماء منفصل بلا نز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صحيح من المذهب أنه إذا ردها لا يردها إلا بولد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عا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لكن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جازوا الرد بدون الولد ، وهو قولٌ قوي في المذهب رجحه بعض الأئ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إشراف على مسائل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ن المسال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متنع الرد ، وله الأر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طريقة الخلاف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إيثار الإنصاف ص</w:t>
      </w:r>
      <w:r>
        <w:rPr>
          <w:rFonts w:cs="Lotus Linotype" w:ascii="Lotus Linotype" w:hAnsi="Lotus Linotype"/>
          <w:sz w:val="28"/>
          <w:szCs w:val="28"/>
        </w:rPr>
        <w:t>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مختار ومعه 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سان الحكام ص</w:t>
      </w:r>
      <w:r>
        <w:rPr>
          <w:rFonts w:cs="Lotus Linotype" w:ascii="Lotus Linotype" w:hAnsi="Lotus Linotype"/>
          <w:sz w:val="28"/>
          <w:szCs w:val="28"/>
        </w:rPr>
        <w:t>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1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1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1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ختلاف السلف رحمهم الله في هذه المسألة مشتهر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عددٌ من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أهل العلم ، ويمكن إجماله بما ي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</w:p>
    <w:p>
      <w:pPr>
        <w:pStyle w:val="Footnote"/>
        <w:numPr>
          <w:ilvl w:val="0"/>
          <w:numId w:val="4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ي عنه أنه يردها مع الول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مر بن الخطا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به 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شريح والشعبي والنخعي وسعيد بن المسيب وابن أبي ليلى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numPr>
          <w:ilvl w:val="0"/>
          <w:numId w:val="4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روي عنه أنه يردها بدون الول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يد بن ثابت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ه قال أبو ثور وعثمان البت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  <w:p>
      <w:pPr>
        <w:pStyle w:val="Footnote"/>
        <w:numPr>
          <w:ilvl w:val="0"/>
          <w:numId w:val="4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روي عنه أنه يمتنع الر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به 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هري والثور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5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غة التقديم ، ويسمى في اللغة السلف ؛ لأنه أخذ عاجلٍ بآج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أزهري رحمه الله في تهذيب اللغ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43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ل مالٍ قدمته في ثمن سلعة مضمون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شتريتها فهو سلفٌ وسلمٌ ، 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لفت وأسلمت وهما بمعنى واح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زاهر ص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نيس الفقهاء ص</w:t>
      </w:r>
      <w:r>
        <w:rPr>
          <w:rFonts w:cs="Lotus Linotype" w:ascii="Lotus Linotype" w:hAnsi="Lotus Linotype"/>
          <w:sz w:val="28"/>
          <w:szCs w:val="28"/>
        </w:rPr>
        <w:t>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حرير ألفاظ التنبيه ص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إصطلاح 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قدٌ على موصوف في الذمة مؤج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ثمنٍ مقبوضٍ في مجلس العق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6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شتثنى من ذلك الحيوان فهو من المعدودات لكن استثني جواز السلم فيه ؛ لورود النص عن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لك فيما 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قاة ، باب من استسلف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ئاً فقضى خيراً من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بي رافعٍ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سلف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رجل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ر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أنه يثبت في الذمة صداقا فصح السلم  فيه ،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أنه الذي يتأتى ضبطه ، كما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وتلميذه ابن هانئ رحمه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بنه صالح رحمه الله أنه سأله عن السلم في البيض والرمان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يَّن أنها مما يد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توق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هانئ رحمه الله أنه سأل أحمد عن السلم في البيض والرمان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بيض والرما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ه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من مسائل التوقف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 </w:t>
      </w:r>
    </w:p>
  </w:footnote>
  <w:footnote w:id="12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روذي ويوسف بن موسى رحمهما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ومعه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2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تلميذه ابن منصور الكوسج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لميذه إسماعيل بن سعيد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ومعه 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0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فواكه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زاد المستقنع ص </w:t>
      </w:r>
      <w:r>
        <w:rPr>
          <w:rFonts w:cs="Lotus Linotype" w:ascii="Lotus Linotype" w:hAnsi="Lotus Linotype"/>
          <w:sz w:val="28"/>
          <w:szCs w:val="28"/>
        </w:rPr>
        <w:t>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دليل الطالب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أئمة الثلاث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بجواز السلم في ذلك ، على اختلافٍ بينهم في كيفية السلم ف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لسلم في الفاكهة والبيض عدد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صغير للشيباني ص</w:t>
      </w:r>
      <w:r>
        <w:rPr>
          <w:rFonts w:cs="Lotus Linotype" w:ascii="Lotus Linotype" w:hAnsi="Lotus Linotype"/>
          <w:sz w:val="28"/>
          <w:szCs w:val="28"/>
        </w:rPr>
        <w:t>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لسلم في ذلك كله عدد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جرت العادة أن يوزن يجوز بالوز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لسلم في ذلك ك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يكون وزناً لا عدداً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مع شرح الرافع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سلم ، باب السلم في كيل معلوم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12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2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مساقاة ، باب السلم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60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من حديث ابن 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ضي الله عنهم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13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3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7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13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ذلك ذكره عددٌ من أهل العلم ، ويمكن إجمال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5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عدم جواز السلم في المعد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حذيفة وابن مسعود وسويد بن غفل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النخعي وابن سيرين وشريح والضحاك وسعيد بن جبي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جواز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ه قال عامر الشعبي وسعيد بن المسيب وطاووس والحسن وعطاء ومجاهد والزهري والأوزاع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فقهاء للمروزي ص </w:t>
      </w:r>
      <w:r>
        <w:rPr>
          <w:rFonts w:cs="Lotus Linotype" w:ascii="Lotus Linotype" w:hAnsi="Lotus Linotype"/>
          <w:sz w:val="28"/>
          <w:szCs w:val="28"/>
        </w:rPr>
        <w:t>12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جامع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عاني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-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اقتضاء نقد من آخر على الصحيح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كان المقضي الذي في الذمة مؤجلاً ، فق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ثل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كان مؤجلاً فقد توقف أحمد عن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أيضاً المرداوي رحمه الل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بن رزين في شرح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كان المقضي الذي في الذمة مؤجلاً فق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ه ، وقال القاض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تمل 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ذكرهما ، وبعض أئمة المذهب رحمهم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بن مفلح الجد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فيد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كتفيا بالإشارة إ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في المسالة وجهان ، ولم يذكر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ختيا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كما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يشترط حلوله 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شترط ، وهو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شترط الحلول ، ولا يجوز أن يكون الذي 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مة مؤجل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شرح الزرقاني على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5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في اقتضاء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هب من الورق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بيوع ، باب أخذ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رق من الذه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جارود في المنتقى ص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م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على شرط مسلم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ه الذهبي 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الألباني مرفوعاً ، وصحح وقفه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هذا الاختلاف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ذكر أن ممن روي عنه القو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جواز ذلك أكثر أهل العلم ومنهم ابن عمر وغيره ، وممن روي عنه القول بمنع ذلك ابن عباس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سعود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سلمة بن عبد الرحمن وابن شبرمة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ا قال أحمد عن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رواية مهنا هذه ابنا قدامة رحمهما الله الموفق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خيه شمس الدي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ا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مهنا عن أحمد في رجلٍ كفل رجلاً آخر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ئت به في وقت كذا وإلا فما عليه علي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ولكن 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اعة كذا لزمه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علقا على هذه الرواية فقا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نص على تعيين الساعة ، وتوقف عن تعيين الوقت ، ولعله أراد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اً متسعاً أو وقت شيء يحدث مثل وقت الحصاد ونحو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نى كلامهما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ن حدد وقت الكفالة بزمن معلوم لزمته الكفالة وصحت من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جعل الوقت متسعاً مجهولاً كموسم الحصاد مثلاً فتوقف أحمد رحمه الله في ذلك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عاي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جوز الكفالة إلى أجلٍ مجهو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يفهم هذا السبب مما ذكره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كلامه عن هذه المسأل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ن من تلامذته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صالحه على إقرارها بجزء معلوم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رها أو بثمرها كله ؟ فقد نقل المروذي وإسحاق بن إبراهيم عن أحمد أنه سئل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ذكر الوجهين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فروع وت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رحمه الله في جعل الثمر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هما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بدون ذكر أسماء من روى ذلك ع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   </w:t>
      </w:r>
    </w:p>
  </w:footnote>
  <w:footnote w:id="15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أبو الخطاب رحمه الله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أن الثمرة له أو بينهما ، جاز ولم يلزم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بن أبي السَّري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مع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لزم إذ لزومه يؤدي إلى ضرر مالك الشجرة ؛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تأبد استحقاق الثمرة عليه ، أو إلى ضرر مالك الهواء ؛ لتأبد بقاء الأغصان في ملك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وز هذا الصلح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هذه المسألة فيما رجعت إليه من كتبهم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شيخ شعيب الأرناؤوط معلقاً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ضعيف ؛ 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إرساله مكح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شام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بعي لم يدرك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بقية رجاله ثقات رجال الصحيح غير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بد ربه بن ميمون الأشعري ، وقد 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دٌ من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</w:t>
      </w:r>
    </w:p>
    <w:p>
      <w:pPr>
        <w:pStyle w:val="Normal"/>
        <w:spacing w:lineRule="auto" w:line="216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كلام مكحول ، و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مرفوع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عدم الجواز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رسلٌ ضعيف كما تقدم ، ومن أصوله رحمه الله الالتفات إلى الضعيف إذا لم يكن غير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فاتيح الفقه الحنبل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خل لابن بدرا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بيع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otus Linotype" w:hAnsi="Lotus Linotype" w:cs="Lotus Linotype" w:hint="default"/>
      </w:rPr>
    </w:lvl>
  </w:abstractNum>
  <w:abstractNum w:abstractNumId="8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9">
    <w:lvl w:ilvl="0"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  <w:lang w:bidi="ar-SA"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Lotus Linotype" w:hAnsi="Lotus Linotype" w:eastAsia="Times New Roman" w:cs="Lotus Linotyp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eastAsia="Times New Roman" w:cs="Traditional Arabic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Marlett" w:hAnsi="Marlett" w:cs="Marlett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eastAsia="Times New Roman" w:cs="Traditional Arabic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eastAsia="Times New Roman" w:cs="Traditional Arabic"/>
      <w:b/>
      <w:sz w:val="4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7T10:18:00Z</cp:lastPrinted>
  <dcterms:modified xsi:type="dcterms:W3CDTF">2007-06-13T04:57:00Z</dcterms:modified>
  <cp:revision>567</cp:revision>
  <dc:subject/>
  <dc:title>الفصل الأول من الباب الثالث : كتاب البيع ( ) </dc:title>
</cp:coreProperties>
</file>