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رض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عدد الرضعات المحرِّمة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لبن الميتة هل ينشر الحرمة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كم الحقنة باللبن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9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إملاجة والإملاجت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صة والمصت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 الرضاع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ضاع يحرِّم كما تحرم الولادة ، وقد تظافرت الأدلة على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مما لا خلاف فيه بين العلم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الخلاف وقع بينهم في قدر الرضاع المحرِّم ، بمعن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هو عدد الرضعات التي تحرِّم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سألتنا هذ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إملاجة والإملاجتين ، والمصة والمصتين ، هل تحرِّم أم لا ؟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مسائل التي وقع فيها اختلاف بين العلماء ، وفيما يلي نتعرف بإذن الله أهم أقوالهم 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تعالى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حرِّم الرضعة والرضعتان ، إنِّما تحرم الخمس رضعات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رِّم الرضعة والرضعت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إملاجة والإملاجتين والمصة والمصتين ، لا تحرِّم ، ولا بدَّ من خمس رضعات للتحري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</w:rPr>
        <w:t>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لا يحرِّم أقل من خمس رضعات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4"/>
        </w:numPr>
        <w:ind w:left="1137" w:right="0" w:hanging="36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ي عن عائشة رضي الله عنها قال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فيما أنزل الله تعالى عشر رضعاتٍ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لوماتٍ يحرِّمن ، فنسخن بخمس يحرِّمن ، فمات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هنِّ مما يتلى من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137" w:right="-1236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عائشة 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 سهلة بنت سهي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امرأة أبي حذيف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تت </w:t>
      </w:r>
    </w:p>
    <w:p>
      <w:pPr>
        <w:pStyle w:val="Normal"/>
        <w:ind w:left="77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إنَّا كنا نرى سال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داً ، وكان يدخل عليَّ 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</w:p>
    <w:p>
      <w:pPr>
        <w:pStyle w:val="Normal"/>
        <w:ind w:left="77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ما لنا إلا بيتٌ واحدٌ ، وقد كان ما علمت فما ترى في شأنه ؟ فقال ل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نب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77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ضعيه خمس رضعات يحرم به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وجه الدلالة ف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َّق </w:t>
      </w:r>
    </w:p>
    <w:p>
      <w:pPr>
        <w:pStyle w:val="Normal"/>
        <w:ind w:left="77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حريم بالخمس ، فلا يجوز تعليقه على ما دونها ؛ لأنَّه يكون نسخاً لتعلقه ب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حرِّم الرضعة ولا الرضعتان ، ولا المصة ولا المص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قول عددٍ من الصحا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 القليل من الرضاع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كالمصة والمصتي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يحرِّم كالكث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 xml:space="preserve"> </w:t>
      </w:r>
      <w:r>
        <w:rPr>
          <w:rFonts w:cs="Lotus Linotype" w:ascii="HQPB4" w:hAnsi="HQPB4"/>
          <w:color w:val="000000"/>
          <w:sz w:val="26"/>
          <w:szCs w:val="26"/>
        </w:rPr>
        <w:t>....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16"/>
        <w:ind w:left="81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ي عامة لم تفرق بين كثير الرضاع وقلي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spacing w:lineRule="auto" w:line="216"/>
        <w:ind w:left="1080" w:right="-1236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حرم من الرضاعة ما يحرم من الولاد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ولادة لا يعتبر فيها </w:t>
      </w:r>
    </w:p>
    <w:p>
      <w:pPr>
        <w:pStyle w:val="Normal"/>
        <w:spacing w:lineRule="auto" w:line="216"/>
        <w:ind w:left="113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عد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ذلك الرضاع المشبه ب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الأمة السوداء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م تحدد عدد الرضعات فدلَّ على أنَّ القليل يحرِّ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777" w:right="-1236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عن عقبة بن الحارث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أنَّه تزوج أم يحيى بنت أبي إهاب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جاءت أمةٌ </w:t>
      </w:r>
    </w:p>
    <w:p>
      <w:pPr>
        <w:pStyle w:val="Normal"/>
        <w:spacing w:lineRule="auto" w:line="216"/>
        <w:ind w:left="777" w:right="-1236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وداء ، فقا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د أرضعتكما ، فذكرتُ ذلك ل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يف وقد </w:t>
      </w:r>
    </w:p>
    <w:p>
      <w:pPr>
        <w:pStyle w:val="Normal"/>
        <w:spacing w:lineRule="auto" w:line="216"/>
        <w:ind w:left="77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عمت أن ق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رضعتك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نهاه عن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َّه فعلٌ يتعلق به التحريم المؤبد ، فلم يعتبر فيه العدد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تحريم أمها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216"/>
        <w:ind w:left="108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قول عدد من الصحا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ind w:left="77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43" w:leader="none"/>
        </w:tabs>
        <w:spacing w:lineRule="auto" w:line="216"/>
        <w:ind w:left="206" w:right="0" w:firstLine="37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 كلام أئمة المذهب من نصَّ على سبب توقف الإمام أحمد رحمه الله تعالى في هذه المسألة ، فأ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َّ توقفه راجعٌ إلى سببين هما من الأسباب العامة التي ذكرها العلماء من أسباب توقف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جعلتهما سبباً لتوقفه في هذه المسألة بخصوصها لظني أنَّهما مناسبان لها ، وهذان السببان 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رض الأدلة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صحابة والتابعين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لبن الميتة هل ينشر الحرمة أم لا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مسألة السابقة تقرَّر أنَّ الرضاع يحرِّم ، كما يحرِّم النسب ، وهذا محل اتفاق بين العلماء رحمهم الله ، لكن التساؤل الذي يُطرح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لبن كل امرأة يحرِّم ، أم لبن المرأة التي على قيد الحياة فقط ، بمعنى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بن الميتة إذا شربه الطفل ، هل يحصل به التحريم كلبن الحية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تعالى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لبن الميتة يحرِّ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لبن الميتة لا يحرِّ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لبن الميتة يحرِّم ، كلبن الح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يحرِّم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5"/>
        </w:numPr>
        <w:spacing w:lineRule="auto" w:line="216"/>
        <w:ind w:left="1080" w:right="0" w:hanging="49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و شربه منها في حياتها لنشر الحرمة ، فإذا شربه بعد موتها يجب أن ينشر الحرمة كما لو حُلب منها في حياتها وشربه بعد مو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spacing w:lineRule="auto" w:line="216"/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أكثر ما فيه أنَّه لبنٌ نجسٌ ، وهذا لا يمنع التحريم ، كما لو حُلب في وعاءٍ نجس ثمَّ شربه في حال حيا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spacing w:lineRule="auto" w:line="216"/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لا يعتبر في الرضاع قصد المرضعة ، ألا ترى أنَّ الصبي لو دبَّ فشرب من ثديها وهي نائمة نشر الحرمة ، وإذا لم تعتبر المرضعة لم يؤثر موتها في ذلك، لأنَّ العبرة باللبن نفس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بن لا يمو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ينبت اللحم ، وينشز العظم ؛ فحرَّم كلبن الح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يحرِّ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23" w:right="0" w:hanging="54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ه لبنٌ ممن ليس بمحلٍ للولادة ، فلم يتعلق به التحريم كلبن الرج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780" w:right="0" w:hanging="1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ه معنى تتعلق به الحرمة في الحياة ، فلم تتعلق به في حال الموت ، كالوطء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43" w:leader="none"/>
        </w:tabs>
        <w:ind w:left="206" w:right="0" w:firstLine="37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06" w:right="0" w:firstLine="274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من نصَّ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سبب توقفه رحمه الله في هذه المسألة ،  </w:t>
      </w:r>
    </w:p>
    <w:p>
      <w:pPr>
        <w:pStyle w:val="Normal"/>
        <w:ind w:left="206" w:right="0" w:firstLine="274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 توقفه رحمه الله فيها بسبب اختلاف العلماء قب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حتمل أنَّه توقف </w:t>
      </w:r>
    </w:p>
    <w:p>
      <w:pPr>
        <w:pStyle w:val="Normal"/>
        <w:ind w:left="206" w:right="0" w:firstLine="274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لأنَّها من المسائل التي قد لا تحدث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إن حدثت ، فوقوعها قليلٌ وناد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206" w:right="0" w:firstLine="274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حقنة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اللب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قنة باللبن لا تحرِّ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قنة باللبن تحرِّ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حقنة باللبن لا تحر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لا تحرِّم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ضاعة من المجاع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ضاع ما فتق الأمعاء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ضاع ما أنبت اللح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كله لا يحصل بالحقن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علة في التحريم إنشاز العظم ، وإنبات اللحم ، لا حصوله في الجوف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  <w:lang w:bidi="ar-SY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هذا ليس برضاع ، ولا يحصل به التغذي في العادة ، فلم ينشر الحرمة ، أشبه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اع الكب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ما لو قطر في إحلي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في عي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ما لو وصل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ب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جر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يس برضاع ، ولا في معناه ، فلم يجز إثبات حكمه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قوم به بدن الصبي ، ولا يقع به التقدير في العادة ، أشبه ما لو حُقن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لبن ميت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تحر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سبيل يحصل بالواصل منه الفطر ، فتعلق به التحريم كالرض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أنه لم يتكلم في هذه المسألة أحدٌ ممن سبقه م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8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87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870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ض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در رضع يرضع رضا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ضاعة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فتح الراء وكسرها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مٌ لمصِّ الث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يس الفقهاء ص</w:t>
      </w:r>
      <w:r>
        <w:rPr>
          <w:rFonts w:cs="Lotus Linotype" w:ascii="Lotus Linotype" w:hAnsi="Lotus Linotype"/>
          <w:sz w:val="28"/>
          <w:szCs w:val="28"/>
        </w:rPr>
        <w:t>15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عاريف ص</w:t>
      </w:r>
      <w:r>
        <w:rPr>
          <w:rFonts w:cs="Lotus Linotype" w:ascii="Lotus Linotype" w:hAnsi="Lotus Linotype"/>
          <w:sz w:val="28"/>
          <w:szCs w:val="28"/>
        </w:rPr>
        <w:t>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عريفات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 لبن ثاب من حمل من ثدي امرأةٍ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حو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8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طالب أول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 أهم الأدلة على التحريم ما ذكره ابن قدامة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3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بداية كتاب الرضاع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يث 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صل في التحريم بالرضاع ، الكتاب والسنة والإجماع أما الكت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قول الله تعالى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cs="Lotus Linotype" w:ascii="HQPB4" w:hAnsi="HQPB4"/>
          <w:color w:val="000000"/>
          <w:sz w:val="22"/>
          <w:szCs w:val="22"/>
        </w:rPr>
        <w:t>....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Lotus Linotype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]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ذكرهما الله سبحانه في جملة المحرمات ، وأما ال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ا روت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ئشة 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َّ الرضاعة تحرِّم ما تحرِّم الولا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تفق عليه ، وفي لفظٍ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حرم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ضاع ما يحرم من النس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"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رضاعة تحرِّم ما تحرِّم الولا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نكاح ، باب ما يحل من الدخول والنظر إلى النساء في الرضاع ، 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9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حيح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رضاع ، باب يحرم من الرضاعة ما يحرم من الولادة ، 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حرم من الرضاع ما يحرم من النس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أخرجه البخاري أيضاً في صحيح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3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شهادات ، باب الشهادة على الأنساب والرضاع المستفيض والموت القدي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 النبي صلى الله عليه وس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رضعتني وأبا سلمة ثوي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ثبيت فيه ، 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سائي في سننه ، في كتاب الرضاع ، باب ما يحرم من الرضاع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جة في سننه ، في كتاب الرضاع  ، باب يحرم من الرضاع ما يحرم من النسب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في كتاب الرضاع ، باب ما جاء يحرم من الرضاع ما يحرم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س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باب عن عائشة وابن عباس وأم حبي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بو عيس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ٌ حسنٌ صحيحٌ ، والعمل على هذا ثمَّ عامة أهل العلم من أصحا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غيرهم ، لا نعلم بينهم في ذلك اختلاف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3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جمع علماء الأمة على التحريم بالرضا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تعالى في هذه المسألة في رواية ابن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الح وعبد الله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بنه صالح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يب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ه عبد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 أيضاً في رواية ابن منصور الكوسج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الترمذي في جامعه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أبو الحارث ، وهي اختيار الخرق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حنبل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ما كان قبل الحولين قليلاً أو كثيراً ي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3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8"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ن يرتضع خمس رضعات في ظاهر المذهب 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بلا ريب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ذهب الحنابلة في هذه المسألة فقالوا لا تحريم بأقل من خمس رضع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ائل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وت التحريم بالقليل والكثير ، من غير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شتراط عددٍ م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color w:val="000000"/>
          <w:sz w:val="28"/>
          <w:szCs w:val="28"/>
        </w:rPr>
        <w:t>2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حف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باب في الجمع بين السنة والكتاب للمنبج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صنائ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تقى للبا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نين الفقهية ص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رضاع ، باب التحريم بخمس رضعات ، برق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هلة بنت سهيل بن عمر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رشية ، عامرية ، امرأة أبي حذيفة بن عتبة بن ربيعة ، أم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طم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ت عبد العزى بن أبي قيس ، أسلمت قديماً وهاجرت مع زوجها ، أرضعت سالماً مولى زوجها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كبير ، وكانت تعرف بالمستحاضة ، ولم أقف على سنة وفاتها رضي الله عنها فيما رجعت إلي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ريد أسماء الصح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لام النس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حذيف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اهد الكبير ، ابن شيخ الجاهلية عتبة بن ربيعة بن عبد شمس بن عبد مناف بن قص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كلاب القرشي ، العبشمي ، البدري ، اسمه مهشم ، وقيل غير ذلك ، اشتهر بكنيته ، زوجت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سهلة بنت سهيل المعروف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مستحاضة ، وهي التي أرضعت سالماً وهو كبير ، استشهد أبو حذيف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م اليمامة سنة 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خياط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شاهير علماء الأمصار ص</w:t>
      </w:r>
      <w:r>
        <w:rPr>
          <w:rFonts w:cs="Lotus Linotype" w:ascii="Lotus Linotype" w:hAnsi="Lotus Linotype"/>
          <w:sz w:val="28"/>
          <w:szCs w:val="28"/>
        </w:rPr>
        <w:t>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ا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ولى أبي حذيفة بن عتبة بن ربيعة بن عبد شمس ، أحد السابقين الأولين ، أرضعته سهل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ت سهيل زوجة أبي حذيفة ، يكنى بأبي عبد الله ، استشه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م اليمامة سنة 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في عهد أب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ديق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برى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سعد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صاب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شاعير علماء الأمصار ص</w:t>
      </w:r>
      <w:r>
        <w:rPr>
          <w:rFonts w:cs="Lotus Linotype" w:ascii="Lotus Linotype" w:hAnsi="Lotus Linotype"/>
          <w:sz w:val="28"/>
          <w:szCs w:val="28"/>
        </w:rPr>
        <w:t>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شافعي في مسنده ص</w:t>
      </w:r>
      <w:r>
        <w:rPr>
          <w:rFonts w:cs="Lotus Linotype" w:ascii="Lotus Linotype" w:hAnsi="Lotus Linotype"/>
          <w:sz w:val="28"/>
          <w:szCs w:val="28"/>
        </w:rPr>
        <w:t>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حمد في مسند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نكاح ، باب فيم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م بالرضاع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6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المستدرك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على شرط البخاري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رضاع ، باب في المصة والمصتان ، برق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6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هم من روي عن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ئشة وابن مسعود وعبد الله 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لابن حز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ٌ متفقٌ على صحته ، تقدم تخريجه في أول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2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ق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بن الحارث بن عامر بن نوفل بن عبد مناف بن قصي ، أبو سروعة ، النوفلي ، المكي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لم يوم فتح مكة ، وهو صاحب القصة المشهورة مع الأمة السوداء التي ذكرت أنَّها أرضعته م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جته ، فذكر ذلك ل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أمره أن يدع زوجته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خلافة بن الزب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صحابة لابن قا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كمال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19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ش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ج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أم يحيى بنت أبي إهاب ، ثبت ذكرها في صحيح البخاري ، في حديث زوجها عقبة ب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رث النوفلي ، أنَّه تزوجها فجاءت أمةٌ سوداء ، فقا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أرضعتكما ، فأتى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ذكر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له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يف وقد 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ى ترجمتها سوى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شهادات ، باب في شهادة الإماء والعبيد ،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في كتاب النكاح ، باب شهادة المرضعة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8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ذلك عليٌ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حلى لابن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ز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فيه قال 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لح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ه أكثر العلماء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دخل لابن بدران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</w:t>
      </w:r>
    </w:p>
  </w:footnote>
  <w:footnote w:id="2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ظهر ذلك في أدلة روايتي المسألة ، فهناك أدلةٌ تقتضي الحرمة بالقليل كالكثير ، وتعارضها أدلةٌ تدلُّ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أنَّ ما يحرِّم هو خمس رضع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شتهر اختلاف السلف من الصحابة والتابعين في هذه المسألة ، وذكره غير واحدٍ من العلم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شهرهم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ذكر أنَّ مذهب التحري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خمس رضعات هو قول عائشة وابن مسعود وا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طاء وطاو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ما مذهب التحريم بالقليل والكثير فهو قول علي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عيد بن المسيب والحسن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كحول ، والزهري وقتادة والحكم وحماد والأوزاعي والثور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لابن حز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ب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– مهنا الشامي رحمه الله – ح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مهنا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الإمام أحمد رحمه عن صبيٍ رضع من ثدي امرأةٍ ميتةٍ ، هل يكون رضاعاً ؟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عنه القاضي أبو يعلى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بعد ذكر الرواي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ا أجاب في المسألة ، مع أنَّه حكى قول عمر عليه السلا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نصَّ الإمام ابن قدامة ، وكذا ابن مفلح رحمهما الله على أنَّ أحمد رحمه الله توقف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3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ا عنه تلميذه إبراهيم الحربي رحمه الله ، وهي اختيار الخرقي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بكر عبد العزي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لام الخلال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اضي وغيرهم رحمهم الله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قالها بعض الأصحاب ، من أشهر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ٍ 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</w:p>
  </w:footnote>
  <w:footnote w:id="3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6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حرِّم لبن الميتة ، هذا المذه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ليه جماهي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10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ال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فة الفقهاء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تح القدير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24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واكه الدوان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 القائل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َّ لبن الميتة ليس كلبن الحية ، وأنَّه لا يحرِّ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10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3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  </w:t>
      </w:r>
    </w:p>
  </w:footnote>
  <w:footnote w:id="3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جملة أع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بن لا يم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الإمام أحمد رحمه الل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عمر بن الخطا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لك في رواية مهنا عندما توقف عن الجواب في هذه المسألة ، قا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مر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بن لا يمو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أثر ع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عنه ابن قتيبة في غريب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رويه يحيى اليمان ع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عجلان عن أبي إسحاق عن قرظ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ته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رظة هذا الذي في الإسناد ، قال عنه الحافظ ابن حجر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عر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قريب التهذيب ص</w:t>
      </w:r>
      <w:r>
        <w:rPr>
          <w:rFonts w:cs="Lotus Linotype" w:ascii="Lotus Linotype" w:hAnsi="Lotus Linotype"/>
          <w:sz w:val="28"/>
          <w:szCs w:val="28"/>
        </w:rPr>
        <w:t>8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نى الأث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 الصبي إذا رضع من امرأةٍ ميتة حرم عليه من ولدها وقرابتها ما يحرم عليه منهم لو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ضع منها وه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لابن قت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المغيث لأبي موسى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لابن الأ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أثر من كلام سفيان الثو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</w:footnote>
  <w:footnote w:id="3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41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لابن رشد الحف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9-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4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سببٌ من الأسباب العامة التي ذك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عض أئمة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نَّ الإمام أحمد رحمه الله تعالى يتوق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فتوى من أج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بدران في المدخل ص</w:t>
      </w:r>
      <w:r>
        <w:rPr>
          <w:rFonts w:cs="Lotus Linotype" w:ascii="Lotus Linotype" w:hAnsi="Lotus Linotype"/>
          <w:sz w:val="28"/>
          <w:szCs w:val="28"/>
        </w:rPr>
        <w:t>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Style w:val="Style15"/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بدران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وكان الإمام أحمد رحمه الله كثيراً إذا سئل عن شيء من المسائل المولدات </w:t>
      </w:r>
    </w:p>
    <w:p>
      <w:pPr>
        <w:pStyle w:val="Normal"/>
        <w:jc w:val="left"/>
        <w:rPr/>
      </w:pPr>
      <w:r>
        <w:rPr>
          <w:rStyle w:val="Style15"/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التي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قع 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ونا من هذه المسائ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دخل له ص</w:t>
      </w:r>
      <w:r>
        <w:rPr>
          <w:rFonts w:cs="Lotus Linotype" w:ascii="Lotus Linotype" w:hAnsi="Lotus Linotype"/>
          <w:sz w:val="28"/>
          <w:szCs w:val="28"/>
        </w:rPr>
        <w:t>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إلى ذلك ابن رشد الحفيد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وا في هذا الب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رضاع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لبن الميتة ، وسبب الخ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ل يتناولها العموم أو لا يتناولها ؟ ولا لبن للميتة إن وجد لها إل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اشترا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م ، وتكاد أن تكون مسألة غير واقعة ، فلا يكون لها وجود إلا في القو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ُق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واءٌ يعطى للمريض من أسفله ، وهي معروفة عند الأطباء 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د بها ه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يصال اللبن إلى داخل الجسم بواسطة الحقنة من طريق الد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الكرماني رحمه الله ، فقد نق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أنه سأل أحمد رحمه ال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تكلم في هذا أح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المطبوع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مقنع لابن قدامة ص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بن حمدان رحمه الله في 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م أقف عليها في غيره ، وأكثر أئمة المذهب يجعلون ذلك – أعني القول بالتحريم – من اختيار الأصحاب رحمهم الله كابن أبي موسى رحمه الله كما في الإرشاد ص</w:t>
      </w:r>
      <w:r>
        <w:rPr>
          <w:rFonts w:cs="Lotus Linotype" w:ascii="Lotus Linotype" w:hAnsi="Lotus Linotype"/>
          <w:sz w:val="28"/>
          <w:szCs w:val="28"/>
        </w:rPr>
        <w:t>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حامد رحمه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قنع لابن قدامة ص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قنة لا تنشر الحرمة ، نص عليه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قنع لابن قدامة ص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مغني ذوي الأفهام لابن عبد الهادي ص</w:t>
      </w:r>
      <w:r>
        <w:rPr>
          <w:rFonts w:cs="Lotus Linotype" w:ascii="Lotus Linotype" w:hAnsi="Lotus Linotype"/>
          <w:sz w:val="28"/>
          <w:szCs w:val="28"/>
          <w:lang w:bidi="ar-SY"/>
        </w:rPr>
        <w:t>41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وجيز لابن أبي السَّري ص</w:t>
      </w:r>
      <w:r>
        <w:rPr>
          <w:rFonts w:cs="Lotus Linotype" w:ascii="Lotus Linotype" w:hAnsi="Lotus Linotype"/>
          <w:sz w:val="28"/>
          <w:szCs w:val="28"/>
          <w:lang w:bidi="ar-SY"/>
        </w:rPr>
        <w:t>32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تنقيح المشبع ص</w:t>
      </w:r>
      <w:r>
        <w:rPr>
          <w:rFonts w:cs="Lotus Linotype" w:ascii="Lotus Linotype" w:hAnsi="Lotus Linotype"/>
          <w:sz w:val="28"/>
          <w:szCs w:val="28"/>
          <w:lang w:bidi="ar-SY"/>
        </w:rPr>
        <w:t>41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ا تحرِّ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تنبيه ص</w:t>
      </w:r>
      <w:r>
        <w:rPr>
          <w:rFonts w:cs="Lotus Linotype" w:ascii="Lotus Linotype" w:hAnsi="Lotus Linotype"/>
          <w:sz w:val="28"/>
          <w:szCs w:val="28"/>
        </w:rPr>
        <w:t>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ا لا تحرم ، قولٌ قويٌ عندهم ، ورجحه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رحمه الله كما في 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عندهم قول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لا تحرِّم ، كما في 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تحرِّ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خليل ص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ي يظهر أن كلا القولين قويٌ فلا يقطع بأحدهما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36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نكاح ، باب لا رضاع بعد الحولين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01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07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رضاع ، باب إنما الرضاعة من المجاعة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45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ن حديث عائشة رضي الله عنه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</w:t>
      </w:r>
    </w:p>
  </w:footnote>
  <w:footnote w:id="5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رضاع ، باب ما جاء أن الرضاعة لا تحرم إلا في الصغر دون الحول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حسن صحيح 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نكاح ، باب لا رضاع بعد الفصا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م سلم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روى أيضاً عن عائشة وأبي هريرة وعبد الله 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ديث 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4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5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4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نكاح ، باب رضاعة الكبير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05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7/46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7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ن حديث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قال الألباني في إرواء الغلي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7/2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22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حديث ضعيف لتسلسله بالمجاهيل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صححه في صحيح أبي داو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8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وقوفاً على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5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5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5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رحمه الله على ذلك كما في تقدم في رواية التوقف – رواية حرب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ا أنه سأله عن الحقنة باللبن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تكلم في هذا أ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حرب المطبوعة ص</w:t>
      </w:r>
      <w:r>
        <w:rPr>
          <w:rFonts w:cs="Lotus Linotype" w:ascii="Lotus Linotype" w:hAnsi="Lotus Linotype"/>
          <w:sz w:val="28"/>
          <w:szCs w:val="28"/>
        </w:rPr>
        <w:t>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spacing w:lineRule="auto" w:line="216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شتهر عن الإمام أحمد رحمه الله التوقف عن المسائل التي لم يتكلم فيها أحدٌ قبله ،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>وكان رحمه الله كثيراً إذا سئل عن شيء من المسائل المولدات التي لم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تقع ، يقو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دعونا من هذه المسائل المحدث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ما ذكر ابن بدران في المدخل ص</w:t>
      </w:r>
      <w:r>
        <w:rPr>
          <w:rFonts w:cs="Lotus Linotype" w:ascii="Lotus Linotype" w:hAnsi="Lotus Linotype"/>
          <w:color w:val="000000"/>
          <w:sz w:val="28"/>
          <w:szCs w:val="28"/>
        </w:rPr>
        <w:t>1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نق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يموني رحمه الله أن الإمام أحمد رحمه الله 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يَّاك أن تتكلم بكلمة واحدة ليس لك فيها إ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اقب أحمد لابن الجوزي ص</w:t>
      </w:r>
      <w:r>
        <w:rPr>
          <w:rFonts w:cs="Lotus Linotype" w:ascii="Lotus Linotype" w:hAnsi="Lotus Linotype"/>
          <w:sz w:val="28"/>
          <w:szCs w:val="28"/>
        </w:rPr>
        <w:t>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ان رحمه الله يقول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سئل عن مسألة لم يعل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لاماً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لف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كان شيئاً قد تُكُلِّم فيه من قبل رجو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ان رحمه الله يقو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بغي لمن أفتى أن يكون عالماً بقول من تقدم ، وإلا فلا يفت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386" w:leader="none"/>
        </w:tabs>
        <w:spacing w:lineRule="auto" w:line="216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قرَّر عددٌ من أئمة المذهب هذا الأصل عنه رحمه الله ، فقد عقد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يؤصل مذهب أحمد وفتاو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اً سم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بيان عن حثه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يعني الإمام أحمد رحمه الله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لى الإتباع في الأجوبة بكل مك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عنه أقوالاً ثم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كثر حثُّ أبي عبد الله رحمه الله على الإتباع ، وأنه لا يُقدِمُ على جوابٍ لم يسبق 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16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القيم رحمه الله في 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ان الإمام أحمد رحمه الله شديد الكراه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نع للإفتاء بمسألة ليس فيها أثر عن السل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>المدخل لابن بدران ص</w:t>
      </w:r>
      <w:r>
        <w:rPr>
          <w:rStyle w:val="Style15"/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رضاع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37"/>
        </w:tabs>
        <w:ind w:left="1137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ecoType Nask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raditional Arabic"/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raditional Arabic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raditional Arabic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Traditional Arabic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eastAsia="Times New Roman" w:cs="Traditional Arabic"/>
      <w:b/>
      <w:sz w:val="4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DecoType Nask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Simplified Arabic Fixed"/>
      <w:b/>
    </w:rPr>
  </w:style>
  <w:style w:type="character" w:styleId="WW8Num49z0">
    <w:name w:val="WW8Num49z0"/>
    <w:qFormat/>
    <w:rPr>
      <w:rFonts w:ascii="Symbol" w:hAnsi="Symbol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raditional Arabic"/>
      <w:b/>
      <w:sz w:val="4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Traditional Arabic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Marlett" w:hAnsi="Marlett" w:cs="Marlett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raditional Arabic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Marlett" w:hAnsi="Marlett" w:cs="Marlett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raditional Arab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DecoType Naskh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rFonts w:ascii="Times New Roman" w:hAnsi="Times New Roman" w:eastAsia="Times New Roman" w:cs="Traditional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raditional Arab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raditional Arab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eastAsia="Times New Roman" w:cs="Traditional Arabic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Marlett" w:hAnsi="Marlett" w:cs="Marlett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eastAsia="Times New Roman" w:cs="Traditional Arabic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Traditional Arabic"/>
      <w:b/>
      <w:sz w:val="4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م العباس</cp:lastModifiedBy>
  <cp:lastPrinted>2006-07-28T17:54:00Z</cp:lastPrinted>
  <dcterms:modified xsi:type="dcterms:W3CDTF">2007-06-13T05:30:00Z</dcterms:modified>
  <cp:revision>536</cp:revision>
  <dc:subject/>
  <dc:title>الفصل الأول من الباب الثالث : كتاب البيع ( ) </dc:title>
</cp:coreProperties>
</file>