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56"/>
          <w:sz w:val="56"/>
          <w:szCs w:val="56"/>
          <w:rtl w:val="true"/>
        </w:rPr>
        <w:t>كتاب الحدو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فيه ستة مباح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اب القذف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اب حدِّ السكر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اب التعزير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اب القطع في السرقة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اب حدِّ المحاربين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سادس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اب حكم المرتد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قذ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قذف السكران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قذف زوجته ولاعنها ثمَّ كذَّب نفسه يلحق به الول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ك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ضرب الحد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قذف امرأةً بأنها زنت لمَّا كانت نصرانية ؟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قذف السكر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ؤاخذ بقوله وعليه ال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ؤاخذ بقوله وليس عليه 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سكران يؤاخذ بقذفه وعليه ال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على أنَّه يؤاخذ بقوله ويلزمه الحد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: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قذف من مكلفٍ ، فوجب أن يؤاخذ بقذفه ، كالصاحي ، ويدل على تكليفه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إذا قتل يقتل ، وإذا سرق يقطع ، وبهذا يفارق المجنو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صحابة جعلوه كالصاحي في الحد بالقذف بدليل قول عليٍ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سكر هذى وإذا هذى افترى وعلى المفتري ثمانو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جعل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صاح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HQPB1" w:hAnsi="HQPB1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سكران مكلفٌ مخاطبٌ ، بدليل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لَّفهم في حال سكرهم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يمتنعوا 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لاة ، فلولا أن التكليف قائمٌ عليهم ما نهاهم عن الصلاة حا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كر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نطق بالقذف ، وليس معه ما يدل على فقد قصده بوجه معذور فيه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أن يؤاخذ بقوله كالصاح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رفع القلم عنه حال جنونه رخصةٌ وتخفيفٌ وتسهيلٌ عليه ، وهو قد ارتكب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صية بالصفة التي هو عليها ، فلا يكون سبباً للتخفيف عليه لأنَّ المعصية ل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جلب الرخص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على أنَّه لا يؤاخذ بقوله ولا يلزمه حد القذ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 زائل العقل فأشبه المجنو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قصد له فهو كالص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سكران لا يصح إقراره ، فإذا عُلم هذا عُلم أنَّ أقواله باطلة كالمجنون ، فل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صح قذف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سكران وإن كان عاصياً في الشرب ، فهو لا يعلم ما يقول ، وإذا لم يعلم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يقول ،لم يكن له قصدٌ صحيحٌ ، والأعمال بالن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مفقود الإرادة أشبه المك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عقل شرطٌ للتكليف ، إذ هو عبارة عن الخطاب بأمر أو نهي ، ولا يتوج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إلى من لا يفهمه ، ولا فرق بين زوال الشرط بمعصية أو غيرها ، بدليل أ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كسر ساقيه جاز له أن يصلي قاعد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توقف الإمام أحمد رحمه الله تعالى في هذه المسألة هو ذات السبب نفسه الذي جعله يتوقف في أحكام السكران عموماً ، وذلك لاختلاف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قامة الحد على من لاعن زوجته وقذفها ثم أكذب نفسه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لزمه ال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لز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لزمه ال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لزمه الحد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لعان أقيم مقام البينة في حق الزوج ، فإذا أكذب نفسه فإن لعانه كذب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زيادة وتكرارٌ لقذفها ، فلا أقل من أن يجب الحد الذي كان واجباً بالقذف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جر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حدَّ القذف حقٌ عليه فيلزمه بإقراره بالكذ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كما لو لم يكن زوج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لزمه شي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بتكذيبه لنفسه قد أبطل عنه القذ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ن قذف امرأةً بأنها زنت لمَّا كانت نصرانية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ختلف الرواية عن الإمام أحمد رحمه الله أنها إذا لم تكن نصرانية ؛ أو كذبته ولم تصدقه في قوله فإنه يلزمه ال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الصحيح المذه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أنه في الحال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ذبٌ في كلا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في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مغلب في دار الإسلام حكم الإسل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ا إذا ثبت كونها نصرانية ، فالمروي عن الإمام أحمد رحمه الله في إقامة الحد على من قذفها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لزمه حد القذ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لزمه حد القذ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أنه لا يلزمه حد القذف إذا ثبت أنها كانت نصران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لزمه حد القذف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ذف لنصرانية ، فلم يجب عليه حد القذف ، دلي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ت نصرانية حا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ذ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بمعنى 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حين إضافة الزنا إليها كانت ناقصةً بالكفر ، فلم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ب الحدُّ على قاذفها ، كما لو كانت حين قذفها كاف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دم الإحصان وقت القذ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قذفه بما لا يوجب الحد على المقذوف ، كما لو قذفه بالوطء دون الفرج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ظاهر لفظه يقتضي تعل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نت نصر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نيت ، فيصير كأن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ل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نيت حال النصرانية ولا حد مع ذلك ؛ لأن ارتباط الكلام بعض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بعض أولى من عدم ارتباط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لزمه ال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أضاف الزنا إلى حالة الكفر والرق فلم يسقط حد القذف كما لو لم تصدقه أنه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ت نصران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قذف وجد في حال كونه محصن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حرمة الإسل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u w:val="single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 فيما رجعت إليه من كتب أئمة المذهب من نصَّ على سبب توقف الإمام أحمد رحمه الله في هذه المسألة ، ولعلَّ سبب توقفه فيها هو اختلاف السلف رحمهم الله في وجوب الحد على قاذف النصران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حدِّ السك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شرب الفقاع ؟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صير إذا نَشَّ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عدُّ مسكراً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رأى الإمام رجلاً يسكر هل له أن يقيم عليه الحدّ ؟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شرب الفقاع </w:t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49"/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شربه ، ولا بأس 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حرم شر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كره شر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جوز شرب الفقاع ولا بأس 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الجواز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سكر ، ويفسد إذا بق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يس المقصود منه الإسكار وإنما يتخذ لهض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عام وصدق الشهو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شياء على الإباحة ما لم يرد بتحريمها حج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كراهة والحر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ن خمر الشعي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خمر مسكر ، وكل مسكرٍ حر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لاختلاف في ماهية هذا الشراب ، وقد أشار إلى ذلك ب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لا يس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الخمر من الشعي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عصير إذا غُلي ثمَّ نَشَّ </w:t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61"/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هل يعدُّ مسكراً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عد مسكراً فيحرم شر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في هذه المسألة أن العصير إذا نشَّ ، فإنه يصير مسكراً فيحرم شرب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تحريم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شربوا العصير ثلاثاً ما لم يغل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 أبي هريرة 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مت أ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ن يصوم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تحينت فطره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نبيذ صنعته في دباء ، ثم أتيته به فإذا هو ينش ،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ضرب بهذا الحائط 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ن هذا شراب من لا يؤمن بالله واليوم الآخ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ابن عمر لما سئل عن الأشربة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جتنب كل شيءٍ ين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إذا غلى واشتد صار مسكراً ، وكل مسكر حر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فيما رجعت إليه من كتب المذهب سبب توقف الإمام أحمد رحمه الله في هذه المسألة ، ولعله توقف ل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ذا رأى الإمام رجلاً يسكر ، هل له أن يقيم عليه الحدّ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خلاف بين أهل العلم أن الحاكم ليس له أن يحكم بعلمه في القت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يختلف المذهب في جواز حكم الحاكم بعلمه في جرح وتعديل الشهو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كن ما عدا ذلك من الأمور فهل يجوز للحاكم أن يحكم بعلمه كأن يرى رجلاً يسكر فيقيم عليه الحد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ذلك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إمام إذا رأى رجلاً يسكر لا يقيم عليه الحد بناءً على أن القاضي لا يحكم بعلمه في جميع الحقو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لى رواية أنه يحكم بعلمه إلا في الحدو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قيم عليه الحد على رواية جواز الحكم بعلمه في كل الحقو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قاضي لا يحكم بعلمه في شيءٍ من الحقوق سواءٌ في ذلك الحدود وغير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حكم بعلمه عموماً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 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ما أنا بشر وإنكم تختصمون إلي ولعل بعضكم أن يكون ألحن بحجته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بعض فأقضي له على نحو ما أسمع من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دلَّ على أنه أنما يقضي بما يسمع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بما يعل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حد الخصوم الذين جاؤوا للتحاكم عن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اهداك أو يمين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ت عائشة 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ث ساعي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ى الصدقة فلاحا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 في فريضة ، فوقع بينهما شجاج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تى قومه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يدون القصاص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ساعي ، فأعطاهم مالاً حتى رضوا ، ثم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ني خاطب الناس ومخبره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نكم قد رضيتم ، أرضيت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قالو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، فخطب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ذكر القصة ، ثم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رضيت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قالو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، فهمَّ المهاجرون بهم ، فأمرهم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كفوا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فوا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 دعاهم فزداهم ، ثم صعد فخطب الناس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.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رضيت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قالو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دلَّ على أن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م يأخذ بعل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أبي بكرٍ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رأيت رجلاً على حدٍ من حدود الله ما أخذته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تى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كون معي غيري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قاله بمجمع من الصحابة فكان إجما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داعى عنده رجلان ، فقال له أحد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اهدي ،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شئتما شهدت ولم أحكم ، أو أحكم ولا أشهد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كتب إلى أبي موسى ألَّا يأخذ الإمام بعلم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لعبد الرحمن بن عوف أرأيت لو رأيتُ رجلاً قتل أو سرق أو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نى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ى شهادتك شهادة رجلٍ من المسلمين 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صبت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قد تلحقه التهمة ، وتسبق إليه الريبة في أنَّه حكم بما لا يعل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نع م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كما منع من الحكم لابنه وأبيه لهذه الع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حكمٌ بعلمه فلم ينفذ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علم في غير ولا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حكم بعلمه في الحد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HQPB2" w:hAnsi="HQPB2" w:cs="Lotus Linotype"/>
          <w:sz w:val="26"/>
          <w:szCs w:val="26"/>
          <w:lang w:bidi="ar-SY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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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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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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وقوله سبحا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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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cs="Lotus Linotype" w:ascii="HQPB2" w:hAnsi="HQPB2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2" w:cs="HQPB2" w:ascii="HQPB2" w:hAnsi="HQPB2"/>
          <w:sz w:val="26"/>
          <w:szCs w:val="26"/>
          <w:rtl w:val="true"/>
          <w:lang w:bidi="ar-SY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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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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</w:t>
      </w:r>
      <w:r>
        <w:rPr>
          <w:rFonts w:eastAsia="HQPB2" w:cs="HQPB2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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حديث الملاعَنة لما جاءت المرأة بالولد على النعت المكرو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و كنت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اجماً بغير بينة لرجمت هذ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م يحكم بعلمه لعدم قيام البين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حدود تدرأ بالشبهة ، وحكم الحاكم بعلمه شبه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 شهادته كشهادة رجل من المسلمين ، والحدود لا تثبت بأقل من رجلين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جوز له أن يتكلم بما علمه ؛ فلو رماه بالزنى لكان قاذفاً يلزمه حد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ذف 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و علم منه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لم تجز إقامة الحد لأنه إذا حرم النطق به فالعمل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ه أولى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حكم القاضي بعلم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هن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شكت إليه بخل زوجها عليها وعلى ولد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ذي ما يكفيك وولدك بالمعروف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حكم لها من غير بينة ولا إقرار ؛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مه بصدق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جلاً اشتكى أبا سفي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ظلمه حداً في موضع كذا وكذا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د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ال عم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ي لأعلم الناس بذلك ، وربما لعبت أنا وأنت في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نحن غلمان ، فأتني بأبي سفيان ، فأتاه به ، فقال عم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أبا سفيان ، انهض بن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ى موضع كذا وكذا ، فنهضوا ، ونظر عمر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أبا سفيان ، خذ هذا الحج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ههنا فضعه ههنا ، فقال أبو سفي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لا أفعل ، فقال عم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لتفعلن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أبو سفي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لا أفعل ، فعلاه بالدرة ، 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ذه لا أم لك فضعه ههن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خذ أبو سفيان الحجر فوضعه حيث قال عمر ، ثم استقبل عمر القبلة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م لك الحمد حيث لم تمتني حتى غلبت أبا سفيان على رأيه ، وأذللتـَه لي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إسلام ، واستقبل أبو سفيان القبلة 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م لك الحمد حيث لم تمتني حت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علت في قلبي من الإسلام ما أذلُّ به لعم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حكم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 ذلك بعلم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حكم بعلمه في الجرح والتعديل ، فكذلك هن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إذا جاز له الحكم بالبينة التي تفيد غلبة الظن ، فبما تحققه وقطع به أولى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u w:val="single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سبب توقف الإمام أحمد رحمه الله في هذه المسألة هو تعارض الأدلة ، واختلاف السلف رحمهم الله تعال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0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تعزير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عزير بتسويد الوجه ؟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مسلم إذا تجسس لصالح الكفار ؟         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تعزير بتسويد الوجه ؟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سأنقلها إلى كتاب الشهادات ، عقوبة شاهد الزور هل يعزر بتسويد وجهه ؟ 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كره التعزير بتسويد الوج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التعزير بتسويد الوج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كره التعزير بتسويد الوج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ليل الجواز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رو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سوَّد وجه شاهد زو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كراه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في تسويد الوجه مث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نه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مث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ورود النهي عن المثلة عموماً ، وورود جواز تسويد الوجه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كما تقدم ، أو لعله توقف لما ورد عن السلف من اختلاف في عقوبة شاهد الزو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مسلم إذا تجسس لصالح الكفار ؟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قت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قت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جوز قت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قتل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علياً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ثني رسول الله 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ا والزبير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مقداد بن الأسو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ال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طلقوا حتى تأتوا روضة خاخ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إن بها ظعين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عها كتاب فخذوه م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نطلقن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تينا به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ذا فيه من حاطب بن أبي بلتع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ى أناس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مشركين من أهل مكة يخبرهم ببعض أمر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ال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ا حاطب ما هذا ؟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! 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لا تعجل علي ، </w:t>
      </w:r>
      <w:r>
        <w:rPr>
          <w:rFonts w:cs="Lotus Linotype" w:ascii="Lotus Linotype" w:hAnsi="Lotus Linotype"/>
          <w:sz w:val="32"/>
          <w:szCs w:val="32"/>
          <w:rtl w:val="true"/>
        </w:rPr>
        <w:t>.....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فعلت كفراً ول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رتداداً ولا رضاً بالكفر بعد الإسلام ، فقال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قد صدقك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عم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دعني أضرب عنق هذا المنافق ، 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قد شهد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درا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.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عم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طلب قتله لم ينكر عليه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لم يذكر له أنه لم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وجد المقتضي لقتله ، بل ذكر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ان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شهود بدر ، فدلَّ على وجود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قتضي للقتل ، وأنه لولا المعارض وهو شهوده بدراً لعمل 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في هذه الحال أضرُّ بالمسلمين من المحار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قت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حاطب المتقدم حيث 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قت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حل دم امرئٍ مسلم إلا بإحدى ثلا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ي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زاني والنفس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نفس ، والتارك لدينه المفارق للجماع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لم يُذكر الجاسوس ممن يحل دم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u w:val="single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م أقف على سبب توقف الإمام أحمد رحمه الله ، ولعله توقف فيها لعدم ورود نصٍ ص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حٍ في قتل الجاسوس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إذ أن قصة حاطب محتملة للأمرين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قطع في السرق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ارقٌ سرق مالاً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جاء رجلٌ فسرق منه هذا المال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هل على السارق الثاني القطع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عن الإمام أحمد رحمه الله في هذه المسألة سوى روا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صحابه رحمهم الله وجه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ن سرق مالاً من سارقٍ لا يقط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ن سرق مالاً من سارقٍ يقط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من سرق مالاً من سارق لا يقط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قط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م يسرق المال من مالكه ، ولا ممن يقوم مقامه ، فلا يقطع كما لو وجده ضائعاً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خذ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سرقة من حرز لم يرضه مالك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حرز السارق كلا حرز ؛ لأنه يجب هتكه ورد المسروق على صاحبه ، فلم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ب القطع على السارق كما لو أخذه من غير حرز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ط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سرقة من حرز مثله و لا شبهة له ف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u w:val="single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تعالى في هذه المسألة تورعاً منه رحمه الله ؛ لتردده في إثبات ملكية السارق الثاني ، بدليل استفهامه من الكوسج عن مستند سفيان ، هل يعتبر المسروق ملكاً للثاني ؟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حدِّ المحار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حاربون الذين يعرضون للناس بالسلاح في الصحراء فيغصبونه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ال مجاه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ا الحكم إذا فعلوا ذلك في الأمصار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ي البني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حكم عليه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أنَّهم محاربون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دفع عن مال الغير إذا كان هذا الدفع قد يؤدي إلى قتل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دف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ائ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حاربون الذين يعرضون للناس بالسلاح في الصحراء فيغصبونهم المال مجاهر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ما الحكم إذا فعلوا ذلك في الأمصار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ي البنيا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يحكم عليهم بأنَّهم محاربون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رَّج فيها أصحابه وجهي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م ليسوا محاربين إذا فعلوا ذلك في البني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م محاربون ، والحكم في الصحراء والبنيان سواء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م محاربون ، والحكم في الصحراء والبنيان سواء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م محاربو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HQPB2" w:hAnsi="HQPB2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الآية فيهم وهي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 ذلك إذا وجد في المصر كان أعظم خوفاً وأكثر ضرراً ، فكان أولى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تل النفس وأخذ المال مجاهرة بعدوان بالسلاح ، وهو من أهل الإسلام 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جرى عليه حكم قطاع الطريق كما لو فعله خارج المص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م ليسوا محار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واجب على المحاربين يسمى حد قطاع الطريق ، وقطع الطريق إنما يكو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صحراء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صر يلحق فيه الغوث غالباً ، فأشبه المختلس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نته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لاهم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بقاطع طري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توقف الإمام أحمد رحمه الله في هذه المسألة ، وعدم جزمه بالحكم فيها ؛ لعدم اتضاح أدلتها لديه ، وقد نصَّ الإمام أحمد رحمه الله على ذلك في رواية الكوسج رحمه الله عنه حين سأله عن سبب توقفه فيها أكثر من مرة 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لم يصح لي كيف أقو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 توقفه فيها له سببٌ آخر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سلف رحمهم الله في 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دفع عن مال الغير إذا كان هذا الدفع قد يؤدي إلى قتل المدفو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صائ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منع الدفع عن مال الغير إذا كان الدفع يؤدي إلى قتل المدفوع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ذكر بعض الأصحاب أن توقفه يحتمل احتمالي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جواز الدفع عن مال الغير ، ولو أدى الدفع إلى قتل المدفوع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نع إذا كان الدفع يؤدي إلى قتل المدفوع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جب عليه الدفع إذا كان الدفع لا يؤدي إلى قتل المدفوع أما إذا كان الدفع يؤدي إلى قتل المدفوع فيمتنع الدفع عن مال الغي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الدفع إذا كان يؤدي إلى قتل المدفوع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قتل دون ماله فهو شهي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 أبي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اء رجلٌ إل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أرأيت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جاء رجلٌ يريد أخذ مالي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لا تعطه م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أيت إن قاتلني ؟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قات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أيت إن قتلني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أنت شه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أيت إن قتلته ؟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و في الن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لأحاديث الواردة في هدر دم الصائل إنما تكون فيما إذا اعتدى على الإنسان أو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له أو ماله ، ولم يبح للإنسان أن يقتل دفاعاً عن مال غي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حل دم امرئ مسلم إلا بإحدى ثلا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يب الزاني  والنفس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نفس والتارك لدينه المفارق للجماع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و أتلف مال غيره لم يبح ذلك قتله في مقابله ، فكذلك إذا هم هو بأخذ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ل الغير لم يُبح ذلك قت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صر أخاك ظالماً أو مظلوم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دافعٌ عن غيره جوراً قصار كما لو دفع عن نفس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ما جاز له الدفع عن مال نفسه كما يدفع عن نفسه ، كذلك في حق الغير لم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از أن يدفع عن نفس غيره جاز أن يدفع عن ماله أيض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ولا التعاون لذهبت أموال الناس وأنفس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أن قطاع الطريق إذ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فردوا بأخذ مال إنسانٍ ولم يعنه غيره فإنهم يأخذون أموال الكل واحداً واحداً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ذلك غير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يكون سبب توقف الإمام أحمد رحمه الله في هذه المسألة هو أن القياس يقتضي جواز الدفع مع الغير عن نفسه وماله كما يجوز الدفع للإنسان عن نفسه وما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ترك هذا القياس لورود النصوص في حرمة التعدي على الأنفس كما بيَّنا ، واستثني من هذا الأصل جواز الدفع عن النفس والمال لورود النص في ذلك ، ولم يترك الأصل لأجل نفس الغير وماله لعدم ورود الخبر ف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ساد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حكم المرت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تد إذا فعل ما يوجب حداً ثم أسلم ، هل يقام عليه الحد بعد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لامه ؟   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ساحر والساحرة إذا كانا من اليهود 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حلُّ السحر بسحرٍ مثله ؟  </w:t>
      </w:r>
    </w:p>
    <w:p>
      <w:pPr>
        <w:pStyle w:val="Normal"/>
        <w:spacing w:lineRule="auto" w:line="216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طفال الكفار ؟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رتد إذا فعل ما يوجب حداً ثم أسلم ، هل يقام عليه الحد بعد إسلام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تد إذا اقتر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ال رد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رماً يوجب حداً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واءٌ أكان تعدياً على نفسٍ أو عرضٍ أو مال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ؤاخذ به ويقام عليه حد هذا الجرم أم لا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بطل إحصانه بعد ردته ، ويؤاخذ بما اقترف في رد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بطل إحصانه بعد ردته و لا يؤاخذ  بما فعله أثناء رد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يبطل إحصانه بعد ردته ، وأنه يؤاخذ بما اقترف حال رد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مؤاخذٌ بما يفعل أثناء ردت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كفر بعد إيمان ، فلا يسقط الضمان ، كما لو فعل ذلك في دار الإسل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ثبت له حكم الإحصان ، والأصل بقاء ما كان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إحصانٌ ثبت في حال الإسلام قبل الرد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أن يكون ثابتاً في حا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دة قياساً على إحصان القذ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ؤاخذ بما يفعل أثناء رد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إسلام شرط في الإحص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طالب بالعبادات حال ردته ، فكذا الحدو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إذا سقط ذلك عن أهل البغي كيلا يؤدي إلى تنفيرهم عن الرجوع إلى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اعة ، فلأن يسقط ذلك كيلا يؤدي إلى التنفير عن الإسلام أول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فيما رجعت إليه من كتب أئمة المذه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  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1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ساحر والساحرة إذا كانا من اليهود 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ساحر إذا كان كتابياً لا يقت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قت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ساحر إذا كان كتابياً لا يقت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قتل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لبيد بن الأعصم اليهودي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حر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قت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شرك أعظم من سحره ولم يقتل 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خبار التي وردت في قتل الساحر هي في ساحر المسلمين ؛ لأنه يكفر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سحره وهذا كافر أصل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ت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موم الأخبار الدالة على قتل الساح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جناية أوجبت قتل المسلم ، فأوجبت قتل الذمي كالقت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نقضه العه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720" w:right="0" w:firstLine="12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اختلاف السلف رحمهم الله في قتل الساحر من أهل الكتا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2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حلُّ السحر بسحرٍ مثله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لُّ السحر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شيءٍ من القرآن والذكر أمرٌ مباح وجائز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إذا كان الحل بالسحر فالمروي عن الإمام أحمد رحمه الله ال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الجواز ضرورة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الجواز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سعيد بن المسيب رحمه الله من القول بجواز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حض نفع لأخيه المسل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ورد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طاع أن ينفع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خاه فليفع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ن الضرورة التي يباح فعل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عدم الجوا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ي عن الحسن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شرة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عمل الشيط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أيضاً أنه كان 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شرة من السح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يعلم ذلك إلا ساح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داء خبيث من شأن العالم به الطبع على الإفسا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عل 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رحمه الله في هذه المسألة لتعارض الأص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حرمة السحر وفع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م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رود الجواز عن بعض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عل توقف الإمام أحمد رحمه الله فيها لاختلاف السل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هم رحمهم الله بين كارهٍ ل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بين مجيز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أطفال الكفار </w:t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222"/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لأصحاب فيها وجه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م في النا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م في الجن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م في النا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م في النا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 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عائشة رضي الله عنها 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ألت خديج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ا النبي صلى الل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وسلم عن أولاد المشركين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م في النا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ل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دركوا الأعم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!!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أعلم بما كانوا عاملين لو شئت أسمعتك تضاغيه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ا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سئل عن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م مع آبائ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و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لفظ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م من آبائ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مسلمين وأولادهم في الجنة ، وإن المشركين وأولادهم في الن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رأ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ائدة والموؤدة في الن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م تبع لآبائهم في الدنيا فكذلك هم لهم تبع في الآخ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م في الجن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ذا كان لا يعذب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اقل لكونه لم تبلغه الدعوة ، فلا يعذب غير العاقل من باب أول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سبحا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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هذا دليلٌ على أن كل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ٍ يلقى في النار لا بد وأن يكونوا قد جاءهم النذير وكذبوه ، وهذا ممتنعٌ في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ق الأطفا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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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إذا امتلأت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ه ومن أتباعه لم يبق فيها موضع لغير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سبحا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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دلال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له تعالى لا يعذب أحداً إلا بذنبه ، فالنار دار عدله لا يدخلها أحد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ا بعم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 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مولودٍ يولد على الفط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يتوجه على المولود التكليف 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تى يبلغ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إبراهيم الخليل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ين رآه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جنة وحوله أولاد الناس ، </w:t>
      </w:r>
      <w:r>
        <w:rPr>
          <w:rFonts w:cs="Lotus Linotype" w:ascii="Lotus Linotype" w:hAnsi="Lotus Linotype"/>
          <w:sz w:val="32"/>
          <w:szCs w:val="32"/>
          <w:rtl w:val="true"/>
        </w:rPr>
        <w:t>..</w:t>
      </w:r>
      <w:r>
        <w:rPr>
          <w:rFonts w:cs="Lotus Linotype" w:ascii="Lotus Linotype" w:hAnsi="Lotus Linotype"/>
          <w:sz w:val="32"/>
          <w:szCs w:val="32"/>
          <w:rtl w:val="true"/>
        </w:rPr>
        <w:t>..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ما الولدان الذين حوله فكل مولود يولد على الفط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قيل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ولاد 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شركين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ولاد المشرك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مرأةً سألت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من في الجنة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بي في 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نة ، والشهيد في الجنة ، والمولود في الج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 عائشة رضي الله عنها 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ألت خديجة رضي الله عنها النبي صلى الله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وسلم عن أولاد المشركين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م مع آبائ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ثم سألته بعد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أعلم بما كانوا عامل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ثم سألته بعد ما استحكم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سلام ، فنزل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م على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طرة أو قا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م في الج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أن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رفوع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ألت ربي اللا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ذرية البشر أن لا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عذبهم ، فأعطاني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لاد المشركين خدم أهل الج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192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الإمام أحمد رحمه الله رحمه الله في هذه المسألة لورود ما يوجب التوقف ع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يكون سبب توقف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تعارض الأد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ختلاف 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سل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مهم الل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9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96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967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ح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في الأ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ع ، والفصل بين شيئ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دود الله تعالى محارمه ، وحدود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تعالى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حدَّه وقدَّ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نيس الفقهاء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شر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قوبةٌ مقدرةٌ شرعاً في معصيةٍ لتمنع الوقوع في مثل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حاش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ب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سم  على الروض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ذف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س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رمي بالزنا ونحوه من المكروه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رير ألفاظ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مسألة من مسائل تصرفات السكران ، وقد تقد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كتاب البيع حكم بيعه 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عتق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كم عتقه ، وفي كتاب الطلاق حكم طلاقه ، وهذه المسألة ذات صلةٍ بالم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ئ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سابق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يث نقل عنه أنّ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ع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دته سئل غير مرة فلم يق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سكران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بن راهو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عن الإمام أحمد رحمه الله أنّ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ع والشراء والقذف لا أقو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أمام أحمد رحمه الله في مسائل السكران عموماً هو المشهور عنه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ذ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شيخ الإسلام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ثير من أجوبة أحمد في السكران كان ال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المروزي رحمه الله في كتابه 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أما أحمد بن حنبل فإنه يقف في ك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حكام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سكران الطلاق والعتاق وغي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أبو طالب وابن بدينا ، فقد نقل أبو طالب رحمه الله أن أحمد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شت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ساناً يقام عليه الح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 ابن بدينا رحمه الله عن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بمرفوعٍ عنه القل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اختارها من الأصحاب الخلال والقاضي وأبو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طاب رحمهم الله ،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لميموني رحمه الله ، حيث ن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ما عندي في السكران أنه ل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لز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ختارها من الأصحاب أبو بكر عبد العزي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سكران في صحة طلاقه روايت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.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قع ،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ما جاء الكلام على حكم قذفه في الحدود أحال على هذا 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قدم حكمه في الطل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المذهب في مؤاخذة السكران على أقواله وأفعا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مؤاخذة السكران على أقواله وأفعاله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ذاهب 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4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مغني المحتاج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</w:t>
      </w:r>
    </w:p>
  </w:footnote>
  <w:footnote w:id="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1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 السلف في حكم أقوال السكران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b/>
          <w:bCs/>
          <w:color w:val="8B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سعيد ب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        </w:t>
      </w:r>
    </w:p>
  </w:footnote>
  <w:footnote w:id="2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حرب رحمه الله ؛ حيث نقل الخلا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أنه سأل أبا عبد الله عن ضربه الحد إذا كذب نفسه ؟ فتوقف عن الجواب ،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رب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والردة والزندق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وع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عليها أكثر الأصحاب ، وهي المذهب كما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أنه لا يلزمه الحد إذا كذب نفسه مهنا رحمه الله ، حيث سأ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أكذب نفسه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حد ولا لع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مهنا ص</w:t>
      </w:r>
      <w:r>
        <w:rPr>
          <w:rFonts w:cs="Lotus Linotype" w:ascii="Lotus Linotype" w:hAnsi="Lotus Linotype"/>
          <w:sz w:val="28"/>
          <w:szCs w:val="28"/>
        </w:rPr>
        <w:t>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تى أكذب نفسه  بعد نفيه لحقه نسب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زمه الحد هذا المذهب ،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زوم الحد علي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الب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ثمر الداني ص</w:t>
      </w:r>
      <w:r>
        <w:rPr>
          <w:rFonts w:cs="Lotus Linotype" w:ascii="Lotus Linotype" w:hAnsi="Lotus Linotype"/>
          <w:sz w:val="28"/>
          <w:szCs w:val="28"/>
        </w:rPr>
        <w:t>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جاء صريحاً في جواب الإمام أحمد رحمه الله لتلميذه حر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ن سأله  عن ضربه الحد إذا كذَّب نفسه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خص اختلافهم هو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لزوم الح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يد ابن المسيب وإبراهيم النخعي والحسن والحكم ومطرف والزهري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طاء والشعبي في أحد قوليه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 الله الجميع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لا يلزمه الح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عبي وعطاء في قولهما الآخ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لاف العلماء ص</w:t>
      </w:r>
      <w:r>
        <w:rPr>
          <w:rFonts w:cs="Lotus Linotype" w:ascii="Lotus Linotype" w:hAnsi="Lotus Linotype"/>
          <w:sz w:val="28"/>
          <w:szCs w:val="28"/>
        </w:rPr>
        <w:t>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/3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في صحيح البخا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شعبي وقتادة رحمهما الله قال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أكذ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فسه ج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د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 هذه المسألة في رواية تلميذه الميموني رحمه الله ، ح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ميموني معقب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جب عن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 هذه الرواية من الأصحاب أبو الخطاب رحمه الله 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</w:t>
      </w:r>
    </w:p>
  </w:footnote>
  <w:footnote w:id="3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بن منصور الكوسج رحمه الله حيث سأله عن رجلٍ رمى امرأته بما فعلت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هلية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الح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4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ختيار ابن أبي موس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0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ثب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د ، وهو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قدامة مع حاشيت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أ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حنيف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لطحاوي ص </w:t>
      </w:r>
      <w:r>
        <w:rPr>
          <w:rFonts w:cs="Lotus Linotype" w:ascii="Lotus Linotype" w:hAnsi="Lotus Linotype"/>
          <w:sz w:val="28"/>
          <w:szCs w:val="28"/>
        </w:rPr>
        <w:t>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كمل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لزمه الحد ، 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4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لخص خلاف السلف رحمهم الله في وجوب الحد على قاذف النصراني هو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spacing w:lineRule="auto" w:line="192"/>
        <w:ind w:left="630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قائلين بأنه لا يحدُّ من قذف النصر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بن عمر بن العاص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براهيم النخعي والشعبي ومجاهد وطاووس والحكم والزهري ، وعمر بن عبد العزيز ومكحول وحماد ، وعطاء والحسن في أحد القولين عنهما رحمهم الله جميع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192"/>
        <w:ind w:left="630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القائلين بأن قاذف النصرانية يحدُّ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كرمة وقتادة وسعيد ابن المسيب ، وعطاء والحسن البصري في قولههما الآخر رحم الله الجمي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-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7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ق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شراب يتخذ من الشعير سمي بذلك لما يعلوه من الزبد والفقاقيع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ين من تلامذته 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هانئ ، و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صور الكوسج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بن هانئ رحمه الله عنه أنه سأل عن شرب الفقاع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أيش 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كوسج رحمه الله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ما 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 لا يسك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 من الشعي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م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8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tl w:val="true"/>
        </w:rPr>
        <w:t xml:space="preserve">  .</w:t>
      </w:r>
    </w:p>
  </w:footnote>
  <w:footnote w:id="5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عليها أكثر الأصحاب 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أبي داود ص</w:t>
      </w:r>
      <w:r>
        <w:rPr>
          <w:rFonts w:cs="Lotus Linotype" w:ascii="Lotus Linotype" w:hAnsi="Lotus Linotype"/>
          <w:sz w:val="28"/>
          <w:szCs w:val="28"/>
        </w:rPr>
        <w:t>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راجع السابقة ، والإرشاد ص</w:t>
      </w:r>
      <w:r>
        <w:rPr>
          <w:rFonts w:cs="Lotus Linotype" w:ascii="Lotus Linotype" w:hAnsi="Lotus Linotype"/>
          <w:sz w:val="28"/>
          <w:szCs w:val="28"/>
        </w:rPr>
        <w:t>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بأس بالفقاع ، هذا المذهب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رشاد ص</w:t>
      </w:r>
      <w:r>
        <w:rPr>
          <w:rFonts w:cs="Lotus Linotype" w:ascii="Lotus Linotype" w:hAnsi="Lotus Linotype"/>
          <w:sz w:val="28"/>
          <w:szCs w:val="28"/>
        </w:rPr>
        <w:t>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جموع الفتاوى ل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فق مذهب الحنابلة رحمهم الله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مالك بن أنس عن الفقاع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لم يسكر فلا بأس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فيما رجعت إليه من كتب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والله أعلم موافقٌ لمذهب الحنابلة  ؛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لك لأن ابن قدامة ومن بعده ابن مفلح صاحب المبدع ذكرا أن شرب الفقاع لا يعلمان خلافاً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واز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05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</w:footnote>
  <w:footnote w:id="5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منصور الكوسج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87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</w:footnote>
  <w:footnote w:id="59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حكم م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د صحَّ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سكرٍ حر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بخاري في صحيحه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غازي ، باب بعث أبي موسى ومعاذ بن جبل رضي الله عنهما إلى اليمن قبل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جة الودا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0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شربة ، باب بيان أن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سكر خمر وأن كل خمر حر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سائل ابن منصور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87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</w:footnote>
  <w:footnote w:id="6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شَّ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وت الماء وغيره إذا غ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ش العصير إذا غ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يل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عدد من أئمة المذهب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ا مفلح والمرداو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صير إذا أتت عليه ثلاثة أيام فقد حرم ، إلا أ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غلى قبل ذلك فيحرم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أن يغلي قبل ذلك فيحرم ، </w:t>
      </w:r>
      <w:r>
        <w:rPr>
          <w:rFonts w:cs="Lotus Linotype" w:ascii="Lotus Linotype" w:hAnsi="Lotus Linotype"/>
          <w:sz w:val="28"/>
          <w:szCs w:val="28"/>
          <w:rtl w:val="true"/>
        </w:rPr>
        <w:t>......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و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ابدين ومعه الدر المخت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حاشية الطحطاوي على مراقي الفلاح ص</w:t>
      </w:r>
      <w:r>
        <w:rPr>
          <w:rFonts w:cs="Lotus Linotype" w:ascii="Lotus Linotype" w:hAnsi="Lotus Linotype"/>
          <w:sz w:val="28"/>
          <w:szCs w:val="28"/>
        </w:rPr>
        <w:t>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 حلال يجوز شربه ما لم يسك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يه فيما رجعت إليه من كتب السنة ، وقد ذكره ابن قدامة رحمه الله عن الشالنجي في المغن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ألباني في الإرواء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لى إسناده مرفوع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في 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كلام الشعبي وعطاء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أشربة ، باب تحريم كل شراب أسكر كثيره ، برق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6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أشربة ، باب في النبيذ إذا على ، برق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7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أشربة ، باب نبيذ الج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0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يعهم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واء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إمام أحمد في الأشربة ص</w:t>
      </w:r>
      <w:r>
        <w:rPr>
          <w:rFonts w:cs="Lotus Linotype" w:ascii="Lotus Linotype" w:hAnsi="Lotus Linotype"/>
          <w:sz w:val="28"/>
          <w:szCs w:val="28"/>
        </w:rPr>
        <w:t>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6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ذي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إسناد موقو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9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شيئاً من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لاف العلماء ص</w:t>
      </w:r>
      <w:r>
        <w:rPr>
          <w:rFonts w:cs="Lotus Linotype" w:ascii="Lotus Linotype" w:hAnsi="Lotus Linotype"/>
          <w:sz w:val="28"/>
          <w:szCs w:val="28"/>
        </w:rPr>
        <w:t>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قرطبي رحمه الله في 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تفق العلماء عن بكرة أبيهم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أن القاضي لا يقتل بعلم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7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لجرح والتعديل فإنه يحكم فيه بعلمه بغير خ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سودة في الأصول ص</w:t>
      </w:r>
      <w:r>
        <w:rPr>
          <w:rFonts w:cs="Lotus Linotype" w:ascii="Lotus Linotype" w:hAnsi="Lotus Linotype"/>
          <w:sz w:val="28"/>
          <w:szCs w:val="28"/>
        </w:rPr>
        <w:t>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مذهب جمهور العلماء فقد قال ابن رشد رحمه الله في 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ضاء القاضي بعل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ماء أجمعوا على أن القاضي يقضي بعلمه في التعديل والتجر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2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عبد الله رحمه الله ، فقد نقل أنه سأل أبا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دع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قدمنا قول ابن حا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غير مرةِ – أن قول الإمام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 أو دعها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توقفٌ منه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بعض أئم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تتخرج من رواية أبي طالب عن أحمد رحمه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جواز حكم السيد بعلمه على عبده أو أ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ذا قالوا عن هذه الرو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ما يدل على جواز الحكم بعل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جاء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روا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صح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ك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يس له الحكم بعلمه مما رآه أو سمع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بلا ريب ،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سودة في الأصول ص</w:t>
      </w:r>
      <w:r>
        <w:rPr>
          <w:rFonts w:cs="Lotus Linotype" w:ascii="Lotus Linotype" w:hAnsi="Lotus Linotype"/>
          <w:sz w:val="28"/>
          <w:szCs w:val="28"/>
        </w:rPr>
        <w:t>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وضة الناظر ص</w:t>
      </w:r>
      <w:r>
        <w:rPr>
          <w:rFonts w:cs="Lotus Linotype" w:ascii="Lotus Linotype" w:hAnsi="Lotus Linotype"/>
          <w:sz w:val="28"/>
          <w:szCs w:val="28"/>
        </w:rPr>
        <w:t>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مهيد لابن عبد البر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ه ص</w:t>
      </w:r>
      <w:r>
        <w:rPr>
          <w:rFonts w:cs="Lotus Linotype" w:ascii="Lotus Linotype" w:hAnsi="Lotus Linotype"/>
          <w:sz w:val="28"/>
          <w:szCs w:val="28"/>
        </w:rPr>
        <w:t>5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وافقات للشا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ري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3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افق المذهب مذهب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كم بما علمه قبل الولاية ، ولا في  حقوق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تعالى مطلقاً ، وخالفه في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كم في حقوق الآدميين فيما علمه بعد الول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32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خت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0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أدب القاض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ختصر اختلاف العلماء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بزاز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المذهب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أحد قولي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ك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لمه في حقوق الله ، وخالفه في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كم في حقوق الآدميين بما علمه قبل ولايته وبعده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sz w:val="28"/>
          <w:szCs w:val="28"/>
        </w:rPr>
        <w:t>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86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مظالم ، باب إثم من خاصم في باطل وهو يعلمه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32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33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أقضية ، باب الحكم بالظاهر واللحن بالحجة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71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من حديث أم سلمة رضي الله عنه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9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في مواضع منه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، باب إذا اختلف الراهن والمرتهن ونحوه فالبينة على المدعي واليمين على المدعى علي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إيمان ، باب وعيد من اقتطع حق المسلم بيمين فاجرة بالنا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الأشعث بن قي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أبو جهمٍ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راجع تخريج الحديث الآت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َحَاهُ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ُلاَحاةً و لِحَاء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ازعه ، وفي المث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لاحاك فقد عاداك ، وتَلاَحَوْ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ازعوا ، وتأتي بمعنى السباب ، تلاحي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شات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ار الصحاح ص </w:t>
      </w:r>
      <w:r>
        <w:rPr>
          <w:rFonts w:cs="Lotus Linotype" w:ascii="Lotus Linotype" w:hAnsi="Lotus Linotype"/>
          <w:sz w:val="28"/>
          <w:szCs w:val="28"/>
        </w:rPr>
        <w:t>24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5/24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8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شجَّ بعضهم بعضاً ، الشجا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رح في الرأس أو الوجه ، وقد يستعمل للجرح في غيرهما من الأعض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sz w:val="28"/>
          <w:szCs w:val="28"/>
        </w:rPr>
        <w:t>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8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ديات ، باب العامل يصاب على يديه خطأ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قسامة ، باب السلطان يصاب على يد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7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ديات ، باب الجارح يفتدى بالقود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الجارود في منتقاه ص</w:t>
      </w:r>
      <w:r>
        <w:rPr>
          <w:rFonts w:cs="Lotus Linotype" w:ascii="Lotus Linotype" w:hAnsi="Lotus Linotype"/>
          <w:sz w:val="28"/>
          <w:szCs w:val="28"/>
        </w:rPr>
        <w:t>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أبي عاصم في كتابه الديات ص</w:t>
      </w:r>
      <w:r>
        <w:rPr>
          <w:rFonts w:cs="Lotus Linotype" w:ascii="Lotus Linotype" w:hAnsi="Lotus Linotype"/>
          <w:sz w:val="28"/>
          <w:szCs w:val="28"/>
        </w:rPr>
        <w:t>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صححه ابن القيم في 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ه عددٌ من أئم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يه في كتب الحديث والأثر ، وإنما ذكر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خي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القيم في 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8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في 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8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س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صححه ابن القيم في 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9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كت على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لاق ، باب قول الإمام اللهم ب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0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1">
    <w:p>
      <w:pPr>
        <w:pStyle w:val="Normal"/>
        <w:ind w:left="-60" w:right="0" w:hanging="0"/>
        <w:jc w:val="center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ت عتبة بن ربيعة بن عبد شمس ، أمها صفية بنت أمية بن حارثة ، أم معاوية ، أسلمت عام الفتح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إسلام زوجها أبي سفيان بن حرب فأقرهما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نكاحهما ، وكانت امرأة لها نفس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فة ، شهدت أحداً كافرة مع زوجها أبي سفيان بن حرب ، وتوفيت رضي الله عنها في خلافة عمر </w:t>
      </w:r>
    </w:p>
    <w:p>
      <w:pPr>
        <w:pStyle w:val="Normal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الخطاب في اليوم الذي مات فيه أبو قحافة والد أبي بكر الصديق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نفقات ، باب إذا لم ينفق الرجل فللمرأة أن تأخذ بغير عل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0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عائشة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4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خر بن حرب بن أمية بن عبد شمس بن عبد مناف بن قصي بن كلاب ، رأس قريش ، وقائدهم </w:t>
      </w:r>
    </w:p>
    <w:p>
      <w:pPr>
        <w:pStyle w:val="Normal"/>
        <w:ind w:left="-1236" w:right="-1236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م أحد ويوم الخندق ، تداركه الله بالإسلام يوم الفتح شبه مكره خائف ، ثم بعد ذكر صلح إسلامه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 من دهاة العرب ، ومن أهل الرأي والشرف فيهم ، وشهد حنيناً وأعطاه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غنائم مائة من الإبل ، وأربعين أوقية من الدراهم ، يتألفه بذلك ، ففرغ عن عبادة هبل ، ومال إلى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لام ، وكان أسن م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شر سنين ، وعاش بعده عشرين سنة ، وكان عمر يحترمه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ه كان كبير بني أمية ، وكان حمو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مدينة سنة إحدى وثلاثي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ثنتي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ثلاث أو أربع وثلاثين ، وله نحو التسع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فاكهي في أخبار مك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ت الأدلة وغالبها في الصحيح ، قال ابن رشد رحمه الله في 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قاضي أن يقضي بعلمه ، ولكلا الطائفتين سلف من الصحابة والتابعين ، وكل واحد منهما اعتمد في قوله السماع والنظ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ما اختلاف السلف رحمهم الله فقد قال ابن القيم رحمه الله في الطرق الحكمية ص</w:t>
      </w:r>
      <w:r>
        <w:rPr>
          <w:rFonts w:cs="Lotus Linotype" w:ascii="Lotus Linotype" w:hAnsi="Lotus Linotype"/>
          <w:sz w:val="28"/>
          <w:szCs w:val="28"/>
        </w:rPr>
        <w:t>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كم بعلمه ، وقد اختلف في ذلك قديماً وحديث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حزم رحمه الله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الناس في هذ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ال ابن عبد البر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21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سلف من الصحابة والتابعين مختلفون في قضاء القاضي بعلم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يمكن إجمال اختلاف السلف رحمهم الله في هذه المسألة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3"/>
        </w:numPr>
        <w:ind w:left="750" w:right="0" w:hanging="36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أنه لا يحكم الحاكم بعلمه مطلق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 الصديق وعمر في رواية عنه وعبد الرحمن بن عوف ومعاوية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شريح والشعبي وابن أبي ليلى رحمهم الله  </w:t>
      </w:r>
    </w:p>
    <w:p>
      <w:pPr>
        <w:pStyle w:val="Footnote"/>
        <w:numPr>
          <w:ilvl w:val="0"/>
          <w:numId w:val="3"/>
        </w:numPr>
        <w:ind w:left="750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أنه يحكم بعلمه مطلق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واية ثانية عنه وبه قال الأوزاعي وابن أبي مليكة وأبو ثور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50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يحكم بعلمه فيما عدا الحد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بن عبد العزيز وحماد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21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10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ز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ع ، 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زر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منعته ، ومنه سمي التأديب الذي هو دون الحد بالتعزير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ه يمنع الجاني من معاودة الذنب ، ويأتي بمعنى التوقير ، ولذا قيل إنه من الأضد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sz w:val="28"/>
          <w:szCs w:val="28"/>
        </w:rPr>
        <w:t>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شر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عقوبة المشروعة على جناية لا حد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5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ع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ا وجب على المعصية التي لا حد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في رواية تلميذه مهنا الشامي رحمها الله ، حيث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 هذه الرواية عن مهنا القاضي رحمه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أحكام السلطانية </w:t>
      </w:r>
      <w:r>
        <w:rPr>
          <w:rFonts w:cs="Lotus Linotype" w:ascii="Lotus Linotype" w:hAnsi="Lotus Linotype"/>
          <w:sz w:val="28"/>
          <w:szCs w:val="28"/>
        </w:rPr>
        <w:t>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ابن مفلح رحمه الله في النكت والفوائد على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8</w:t>
      </w:r>
      <w:r>
        <w:rPr>
          <w:rFonts w:cs="Lotus Linotype" w:ascii="Lotus Linotype" w:hAnsi="Lotus Linotype"/>
          <w:sz w:val="28"/>
          <w:szCs w:val="28"/>
          <w:rtl w:val="true"/>
        </w:rPr>
        <w:t>) 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وقف الإمام أحمد رحمه الله في تسوي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أيضاً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تسويد وجهه وجه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حكام السلطانية </w:t>
      </w:r>
      <w:r>
        <w:rPr>
          <w:rFonts w:cs="Lotus Linotype" w:ascii="Lotus Linotype" w:hAnsi="Lotus Linotype"/>
          <w:sz w:val="28"/>
          <w:szCs w:val="28"/>
        </w:rPr>
        <w:t>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كت والفوائد على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وجهان وأطلق ولم يذكرهم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تسويد وجه وجهان ، توقف فيه أحم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فعل به ذلك ، وهو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بالجواز قولٌ قويٌ في المذهب ، 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هين اللذين خرجهما الأصحاب على توقفه ، 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واب الجواز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ض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ما يراه شيخ الإسلام في عدد من فتاو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12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3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ى القول بأن مذهب الحنابلة في هذه المسألة هو الكراهة فهو موافقٌ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د نقل ابن جزي في القوانين الفقهية ص</w:t>
      </w:r>
      <w:r>
        <w:rPr>
          <w:rFonts w:cs="Lotus Linotype" w:ascii="Lotus Linotype" w:hAnsi="Lotus Linotype"/>
          <w:sz w:val="28"/>
          <w:szCs w:val="28"/>
        </w:rPr>
        <w:t>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بن العربي القول بالجواز 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كتفى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ائل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التعزير بتسويد الوج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ضعيف منقطع ، وفي إسناده من لا يحتج ب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1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ذلك في 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ذبائح والصيد ، باب ما يكره من المثل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صبورة والمجثم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بد الله بن يزي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ابه في رواية مهنا يشعر بهذا ، فهو لما سأله عن ذلك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عن عمر أنه فعله ، ثم لما سأ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رأيه 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شيئاً من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5-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عدد من أئمة المذهب رحمهم الله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خ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لام ابن تيمية رحمه الله في موضعين من مجموع فتاو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3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لميذ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شيخ الإسلام رحمه الله أن التوقف ه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نصوص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نصوص عن أحمد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التوقف 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بن رجب في جامع العلوم والحكم ص</w:t>
      </w:r>
      <w:r>
        <w:rPr>
          <w:rFonts w:cs="Lotus Linotype" w:ascii="Lotus Linotype" w:hAnsi="Lotus Linotype"/>
          <w:sz w:val="28"/>
          <w:szCs w:val="28"/>
        </w:rPr>
        <w:t>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نصَّ على توقف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يض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هذا الوجه ابن عقيل رحمه الله وابن الجوزي إذا خيف دوا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هو اختيار القاضي أبي يعلى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ز ابن عقيل قتل مسلم جاسوس للكفار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>..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فيه الإمام أحمد رحمه الله ، وقال 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ل حديث حاط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أن الجاسوس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لم لا يقتل ،  ورده في الفروع وهو كما قا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فنون للسلطان سلوك السياسة وهو الحزم عندن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ما شيخ الإسلام فذكر الوجهين عن ابن عقيل وعن القاضي رحمهم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ولم يبين ما هو المذهب وما هو اختيا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تبين أن كلا القولين قويٌ في المذهب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قول بأن مذهب الحنابلة جواز القتل فيكون موافق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ومعه الشرح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وز قتل الجاسوس المس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نظر 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خراج لأبي يوسف ص</w:t>
      </w:r>
      <w:r>
        <w:rPr>
          <w:rFonts w:cs="Lotus Linotype" w:ascii="Lotus Linotype" w:hAnsi="Lotus Linotype"/>
          <w:sz w:val="28"/>
          <w:szCs w:val="28"/>
        </w:rPr>
        <w:t>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سير الكبير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د م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علم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ن غير علماء ا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عدم جواز القتل هو مذهب الحنف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بير بن العو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خويلد بن أسد بن عبد العزى بن قصي بن كلاب بن مرة بن كعب بن لؤ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غالب ، وابن عمته صفية بنت عد المطلب ، وأحد العشرة المشهود لهم بالجنة وأحد الستة أه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ورى ، وأول من سل سيفه في سبيل الله ، أبو عبد الله الأسدي القرش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سلم وهو حدث ل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ت عشرة سنة ، حواري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تل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جب سنة ست وثلاث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قات الكبرى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داد بن الأس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مقداد بن عمرو بن ثعلبة بن مالك بن ربيعة بن ثمامة بن مطرود بن عمرو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سعد بن دهير بن لؤي ، أبو معبد البهراني ، وهو الذي ي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داد بن الأسود ، كان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جر الأسود بن عبد يغوث فنسب إليه ، شهد بدراً والمشاهد كلها ، ومات بالجرف سنة ثلاث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ثلاثين ، وحمل على رقاب الرجال إلى المدينة ، وصلى عليه عثمان بن عفان ، وكان له يوم مات نحو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بعين سن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وفيات للقسنطي ص</w:t>
      </w:r>
      <w:r>
        <w:rPr>
          <w:rFonts w:cs="Lotus Linotype" w:ascii="Lotus Linotype" w:hAnsi="Lotus Linotype"/>
          <w:sz w:val="28"/>
          <w:szCs w:val="28"/>
        </w:rPr>
        <w:t>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27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خاخ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انٌ بين مكة والمدينة بقرب المدينة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ا بالقرب من ذي الحليفة على بري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مدينة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يباج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عالم الأثيرة في السنة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يسرة ص</w:t>
      </w:r>
      <w:r>
        <w:rPr>
          <w:rFonts w:cs="Lotus Linotype" w:ascii="Lotus Linotype" w:hAnsi="Lotus Linotype"/>
          <w:sz w:val="28"/>
          <w:szCs w:val="28"/>
        </w:rPr>
        <w:t>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ضعٌ يبعد اثنا عشر ميلاً من المدي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حمو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البلد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موضع بين الحرمين ، بقرب حمراء الأسد م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ين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اء الوف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صة الوف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8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ظَّعينةُ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أة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ّ جمل يُركب ويُعْتَمل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هو الأ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ما سميت المرأة ظعينة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ها ترك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ريب لابن 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ميت بالظعينة لأنها تظعن مع زوجها إذا ظع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ريب للخطا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ظعي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سارة مولاة عمرو بن صيفي بن هاشم بن عبد من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ما استعجم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9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طب بن أبي بلت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مرو بن عمير بن سلمة بن صعب اللخمي ، حليف بني أسد بن عب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زى ، قديم الإسلام ، روى عنه علي بن أبي طال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امه في اعتذاره عن مكاتبة قريش ، وفي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زلت الآية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﴿ يا أيها الذين آمنوا لا تتخذوا عدوي وعدوكم أولياء ﴾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هد حاطب بدراً وأحداً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ندق والمشاهد كلها مع رسول الله  صلى الله عليه ، ومات بالمدينة سنة ثلاثين ، وهو ابن خمس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تين ،  وصلى عليه عثمان بن عفان 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قات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30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في عدة مواضع منه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جهاد والسير ، باب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سوس وقول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DecoType Naskh Special" w:ascii="Lotus Linotype" w:hAnsi="Lotus Linotype"/>
          <w:sz w:val="26"/>
          <w:szCs w:val="26"/>
          <w:rtl w:val="true"/>
        </w:rPr>
        <w:t>{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تخذوا عدوي وعدوكم أولياء </w:t>
      </w:r>
      <w:r>
        <w:rPr>
          <w:rFonts w:cs="DecoType Naskh Special" w:ascii="Lotus Linotype" w:hAnsi="Lotus Linotype"/>
          <w:sz w:val="26"/>
          <w:szCs w:val="26"/>
          <w:rtl w:val="true"/>
        </w:rPr>
        <w:t>}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فضائل 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اب من فضائل أهل بد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صة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طب بن أبي بلتع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2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3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ديات ، باب قول الله تعالى أن النفس بالنفس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قسامة ، باب ما يباح به دم المسلم 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سبب هو السبب الذي جعل مالك رحمه الله يتوقف في المسألة ، جاء في التاج والإكلي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7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مالك عن الجاسوس من المسلمين يؤخذ وقد كاتب الروم ، وأخبرهم خب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لمين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سمعت فيه 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6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ر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رق يسرق سرق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رقةً فهو سار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ذ الشيء من الغير على وجه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عريفات ص</w:t>
      </w:r>
      <w:r>
        <w:rPr>
          <w:rFonts w:cs="Lotus Linotype" w:ascii="Lotus Linotype" w:hAnsi="Lotus Linotype"/>
          <w:sz w:val="28"/>
          <w:szCs w:val="28"/>
        </w:rPr>
        <w:t>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ذ مالٍ محترمٍ لغ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خراجه من حرز مث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شبهة له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وجه الإختف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للحجا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حوه في 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في هذه المسألة في رواية ابن منصور الكوسج رحمه الله عنه حيث سأله 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ُئل سفيان الثوري عن سارقٍ سرق ، ثم سرقها منه آخر ترى على الآخر قطعاً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طع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أحمد رحمه الله للكوس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ليس بمالكٍ له ؟ قال الكوس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 لا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دري ما هو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3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0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سرق المال المسروق أو المغصو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جنبي لم يقطع على الصحيح م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جامع الصغير لأبي يعلى ص</w:t>
      </w:r>
      <w:r>
        <w:rPr>
          <w:rFonts w:cs="Lotus Linotype" w:ascii="Lotus Linotype" w:hAnsi="Lotus Linotype"/>
          <w:sz w:val="28"/>
          <w:szCs w:val="28"/>
        </w:rPr>
        <w:t>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وجيز لابن أبي السَّري ص</w:t>
      </w:r>
      <w:r>
        <w:rPr>
          <w:rFonts w:cs="Lotus Linotype" w:ascii="Lotus Linotype" w:hAnsi="Lotus Linotype"/>
          <w:sz w:val="28"/>
          <w:szCs w:val="28"/>
        </w:rPr>
        <w:t>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وجوب القطع على السارق 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2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3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6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في هذه المسألة في رواية ابن منصور الكوسج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 الله فقد نقل أ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سأله ع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ال الكوس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شأنك سألتك عنه أكثر من مرة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لم يصح ل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يف أقول </w:t>
      </w:r>
      <w:r>
        <w:rPr>
          <w:rFonts w:cs="Lotus Linotype" w:ascii="Lotus Linotype" w:hAnsi="Lotus Linotype"/>
          <w:sz w:val="28"/>
          <w:szCs w:val="28"/>
          <w:rtl w:val="true"/>
        </w:rPr>
        <w:t>!!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أبو الخطاب الكلوذاني رحمه الله في الهداية ص</w:t>
      </w:r>
      <w:r>
        <w:rPr>
          <w:rFonts w:cs="Lotus Linotype" w:ascii="Lotus Linotype" w:hAnsi="Lotus Linotype"/>
          <w:sz w:val="28"/>
          <w:szCs w:val="28"/>
        </w:rPr>
        <w:t>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إمامنا رحمه الله عن الجو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نص عدد من أئمة المذهب سوى أبي الخطاب على توقف الإمام أحمد رحمه الله في هذه المسألة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حامد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امري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ركشي في شرحه على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في الإنصاف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مس الدين بن قدامة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7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قول الخرقي وأبو حفص العكبري وابن البنا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قول الخرقي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قول أبي حفص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قول 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8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قول أبي بكرٍ الخلال والقاضي أبي يعلى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حكام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سلطانية ص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قول أبي بكر الخلال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ختيار الشريف أبي جعفر وأبي الخط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</w:p>
  </w:footnote>
  <w:footnote w:id="149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أبو بك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مهم في المصر والصحراء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حد ، وهو المذهب ، وعليه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مع الضغير لأبي يعلى ص</w:t>
      </w:r>
      <w:r>
        <w:rPr>
          <w:rFonts w:cs="Lotus Linotype" w:ascii="Lotus Linotype" w:hAnsi="Lotus Linotype"/>
          <w:sz w:val="28"/>
          <w:szCs w:val="28"/>
        </w:rPr>
        <w:t>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أحكام السلطانية له ص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ري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سائل الخلاف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5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ري عليهم حكم قطاع الطريق إلا أن يقطعوا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ارج ال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اخت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2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ختل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ن يخطف المال من غير غلبة ، ويعتمد الهرب ، مع غفلة من مالكه أو مع معاين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رير ألفاظ التنبه ص</w:t>
      </w:r>
      <w:r>
        <w:rPr>
          <w:rFonts w:cs="Lotus Linotype" w:ascii="Lotus Linotype" w:hAnsi="Lotus Linotype"/>
          <w:sz w:val="28"/>
          <w:szCs w:val="28"/>
        </w:rPr>
        <w:t>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55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ت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ن يأخذ المال من مالكه بالغلبة والقه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رير ألفاظ التنبه ص</w:t>
      </w:r>
      <w:r>
        <w:rPr>
          <w:rFonts w:cs="Lotus Linotype" w:ascii="Lotus Linotype" w:hAnsi="Lotus Linotype"/>
          <w:sz w:val="28"/>
          <w:szCs w:val="28"/>
        </w:rPr>
        <w:t>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طلع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شيءٍ من هذا الاختلاف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ذكر أن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بأنهم ليسوا محاربين هو قول سفيان الثوري رحمه الله ، والقول بأنهم محاربون هو قول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زاعي والليث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ائ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ذي يَضْرب الناسَ ويَتَطاول علـي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شر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ن قصد إنساناً في نفسه أو أهله أو ماله أو دخل منزله بغير إذ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رواية تلميذه حرب ، ومحمد بن يحيى الكحال رحمهما الله ، حيث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ق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التوقف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هذه الرواية في مسائل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ة ولا المطبوعة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كلاً من ابن مفلح رحمه الله في الفر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أحمد بن الحسن الترمذي والمرُّوذي رحمهما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اتل بالسيف إ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ماله ، لم يبح لك قتله عن مال غير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لقاض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توقفه فيحتم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از 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16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لقاض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حتمل توقفه المنع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.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بهوتي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دفع الإنسان عن مال غيره فيجوز ما لم يفض إل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ناية على نفس الطالب أو شيء من أعضائ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تنقيح المشبع ص</w:t>
      </w:r>
      <w:r>
        <w:rPr>
          <w:rFonts w:cs="Lotus Linotype" w:ascii="Lotus Linotype" w:hAnsi="Lotus Linotype"/>
          <w:sz w:val="28"/>
          <w:szCs w:val="28"/>
        </w:rPr>
        <w:t>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هاج الطالبين ص</w:t>
      </w:r>
      <w:r>
        <w:rPr>
          <w:rFonts w:cs="Lotus Linotype" w:ascii="Lotus Linotype" w:hAnsi="Lotus Linotype"/>
          <w:sz w:val="28"/>
          <w:szCs w:val="28"/>
        </w:rPr>
        <w:t>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لزمه الدفع عن مال غيره ولو أدى ذلك إلى قتل المدف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ا اختاره شيخ الإسلام ابن تيمية رحمه الله من الحنابلة ، كما ذكر ذلك تلميذه ابن مفلح رحم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مظالم ، باب من قاتل دون مال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إيمان ، باب الدليل على أن من قصد أخذ مال غير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غير حق كان القاصد مهدر الدم في حقه وإن قتل كان في النار وأن من قتل دون ماله فهو شهيد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اهما من حديث عبد الله بن عمرو 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6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إيمان ، باب الدليل على أن من قصد أخذ مال غير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غير حق كان القاصد مهدر الدم في حقه وإن قتل كان في النار وأن من قتل دون ماله فهو شهيد 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تخريج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رقم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في الصحيح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مظالم ، باب أعن أخاك ظالماً أو مظلوماً ، برق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بر والصلة ، باب نصر الأخ ظالماً أو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ظلوم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القاضي رحمه الله إلى شيءٍ من هذا السبب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ت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اج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رتدَّ فهو مرتدّ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رجع ، والارتد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ج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ذي يكفر بعد إسلا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طلع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17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هنا رحمه الله ، حيث سأله عن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لٍ ارتد وحال ردته قتل رجلاً ثم أسلم مرة أخرى ، هل يقام عليه القصاص ، ويؤاخذ بما اقترف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ل ردته ، فقال الإمام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 هذ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رها مرتين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عدد من أئمة المذهب رحمهم الله رواية مهنا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والرد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زندقة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نتصار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ذين ذكروا رواية مهنا هذه ، بعضهم اكتفى بذكرها فقط ، والبعض الآخر ذكرها ونصَّ على أن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توقف 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عليها جماهير الأصحاب 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هذه الرواية من الأصحاب الخلال رحمه الله كما في 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3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بطل إحصان المسلم بردته ، هذ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،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جماهير الأصحا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ؤخذ بحد فعله في ردت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3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8-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هذ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كملة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بطل إحصا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ؤاخذ بشيءٍ فعله حال ردت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نتص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هانئ رحمه الله ، حيث سأله ع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حر والساحرة إذا كانا من اليهود أيقتلان ؟ فتوقف في قتل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لخلال رحمه الله أيضاً ذلك عنه كما في أحكام أهل الملل والردة والزندقة من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18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عليها أكثر الأصحاب 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ما الساحر الكتابي فلا يقتل على الصحيح م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5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6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صار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لو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قولٍ لهم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قولهم ال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تل الساحر عموماً سواءٌ أكان مسلماً أن ذمي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2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بيد بن الأعص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ذين ذكروه ذكروا أنه هو من سحر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ا يذكرو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ئاً من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رجمته ، سوى أنه كان حليفاً في بني زريق ، وأنه يهو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ند 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قات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وامض الأسماء المبه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طب ، باب السح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سلام ، باب السح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9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شيئاً من اختلاف السلف رحمهم الله في هذه المسأل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لابن حز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9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نووي على صحيح مسل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1-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قد ورقى وكلام يتكلم به أو يكتبه أو يعمل شيئاً يؤثر في بدن المسحور أو قلبه أو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ق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الإمام أحمد رحمه الله في حل المسحو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سح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ثبت توقف الإمام أحمد رحمه الله في هذه المسألة في رواية تلميذه الأثرم رحمه الله ، حيث نقل عن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رحمه الله في هذه المسألة عددٌ من أئمة المذهب رحمهم الله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حامد في تهذيب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نوخي في الممت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رداوي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وقد تقدم ، وفي 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فتوح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النج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هوتي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تيسير العزيز الحميد ص 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تى إن توقف الإمام أحمد رحمه الله اشتهر عنه ؛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دد من أئمة المذاهب الأخر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مصادر الحنابلة السابقة التي ذكرت توقف الإمام أحمد رحمه الله ذكرت أن في هذه المسأل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هين عن أصحاب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هو المذهب كما سيأتي ، وقد اختاره من الأصحاب الخلال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نصاف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هذا الوجه من الأصحاب ابن حمدان وغيره رحمهم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بهوتي رحمه الله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ذهب جوازه ضرور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ف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واز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ه على صحيح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لم أقف على مذهبهم في هذه المسألة بعينها ، إلا أني وقفت في كتبهم على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واز الاستئجار لحل السح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مختار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معلقاً بصيغة الجزم في باب هل يستخرج السحر ، ومع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فت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في تغليق التعلي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 إسناده ، ورواه مهنا في مسائل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سلام ، باب استحباب الرقية من العين والنمل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مة والنظر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حسن بن أبي الحسن واسمه يسار ، أبو سعيد مولى زيد بن ثابت الأنصاري ، وكانت أم الحس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لاة لأم سلمة أم المؤمنين ، ولد لسنتين بقيتا من خلافة عمر واسم أمه خيرة ، وكان عالماً رفيعاً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يهاً ثقة حجة مأموناً عابداً  ناسكاً كثير العلم ، توفي في شهر رجب سنة عشر ومائ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هذي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ُّش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ضم ضربٌ من الرُّقية والعِلاج يُعالج به من كان يُظنُّ أن به مَسَّا من الجِنّ ، سميت نُشرةً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ه يُنشَر بها عنه ما خامَره من الداء ، أي يُكشَف ويُز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ش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 السحر عن المسحور ، وهي نوع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 سحر بسح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ثله ، وهو الذي من عمل الشيط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شرة بالرقية والتعوذات والدعوات والأدوي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احة ، فهذا جائز ، بل مستحب ، وعلى النوع المذموم يحمل قول الحسن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ل السح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ساح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نق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شيخ محمد بن عبد الوهاب رحمه الله في كتاب التوحيد ص</w:t>
      </w:r>
      <w:r>
        <w:rPr>
          <w:rFonts w:cs="Lotus Linotype" w:ascii="Lotus Linotype" w:hAnsi="Lotus Linotype"/>
          <w:sz w:val="28"/>
          <w:szCs w:val="28"/>
        </w:rPr>
        <w:t>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ام ابن القيم المتقدم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تيسير العزيز الحميد ص 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َّق الشيخ سليمان حفيد الشيخ محمد بن عبد الوهاب عل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ام جده السابق قائل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ثاني هو الذي يحمل عليه كلام ابن المسيب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لك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 روي عن أحمد من إجازة النشرة فإنه محمولٌ على ذلك ، وغ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 من ظنَّ أنه أجاز النشرة السحري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يس في كلامه ما يدل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1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طب ، باب في النشرة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8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، والبيهقي في سنن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رسل ومع إرساله فهو 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الهيثمي في مجمع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اله رجال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 إسناده النووي في المجمو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لباني في السلسلة الصحيحة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نووي رحمه الله في شرحه لصحيح مسل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بر في التهم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رطبي في تفسيره 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سنه الألباني في السلسلة الصحيح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1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بن حجر في الفت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7">
    <w:p>
      <w:pPr>
        <w:pStyle w:val="Footnote"/>
        <w:spacing w:lineRule="auto" w:line="192"/>
        <w:ind w:left="1008" w:right="0" w:hanging="1008"/>
        <w:jc w:val="both"/>
        <w:rPr>
          <w:rFonts w:ascii="HQPB4" w:hAnsi="HQPB4" w:cs="Lotus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دل على ذلك 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Lotus Linotype" w:ascii="HQPB4" w:hAnsi="HQPB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color w:val="000000"/>
          <w:sz w:val="22"/>
          <w:szCs w:val="22"/>
        </w:rPr>
        <w:t xml:space="preserve"> ....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Lotus Linotype" w:ascii="HQPB4" w:hAnsi="HQPB4"/>
          <w:sz w:val="22"/>
          <w:szCs w:val="22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HQPB4" w:cs="HQPB4" w:ascii="HQPB4" w:hAnsi="HQPB4"/>
          <w:sz w:val="22"/>
          <w:szCs w:val="22"/>
          <w:rtl w:val="true"/>
        </w:rPr>
        <w:t xml:space="preserve">          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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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جتنبوا الموبقات الشرك بالله والس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طب ، باب الشرك والسحر من الموبقات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4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   </w:t>
      </w:r>
    </w:p>
  </w:footnote>
  <w:footnote w:id="21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شتهر القول بجواز ذلك عن سعيد بن المسيب رحمه الله ، وقد تقدم في الأد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معلقاً بصيغة الجزم في باب هل يستخرج السحر ، ومع الفتح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في تغليق التعلي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 إسناده ، ورواه مهنا في مسائله ع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اب أحمد رحمه الله في رواية الأثرم التي بين العلماء أنه توقف فيها تدل على ذلك ؛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خص فيه بعض الناس ، ثم لما سأله عن رأيه توقف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نووي على صحيح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هم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0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شتهر القول بالكراهة عن الحسن البص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1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سعيد بن المسيب رحمه الله ، وقد تقد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22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مسألة من المسائل المشتركة بين الفقه والاعتقاد ، وكثيرٌ من أئمة الفقه يذكرونها في ثنايا كتبهم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ها المرداوي رحمه الله في الإنصاف فتبعته على هذا ، وأدرجتها في الرسا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2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طائفة من العلماء رحمهم الله في هذه المسألة ، وأكثر الذين ذكروا الخلاف في هذه المسأل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وا أن مذهب طائفة من العلماء هو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2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درء تعارض العقل والنق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6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6-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عدد من أئمة المذهب الحنفي أن أبا حنيفة رحمه الله متوقفٌ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سب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محمد بن الحسن ص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مخت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إمام أحمد رحمه الله فقد روى توقفه في هذه المسألة عدد من تلاميذه رحمهم الله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ميموني وعلي بن سعيد وجعفر بن محمد وهارون المستمل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م الخلال رحمه الله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معه في أحكام أهل الملل والردة والزندق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قف على رواية عبد الله في مسائله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شيخ الإسلام في درء تعارض العقل والنق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ممن روى عنه التوقف عدا الذين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م الخلال أبو طالب ومحمد بن الحكم والمروذي وخطاب بن بشر رحمهم الله ، وسيأتي في سبب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ذكر بعض هذه الروا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عددٌ من أئمة المذهب رحمهم الله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قدم وابن حمدان ذكر ذلك عنه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قدامة في المغن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ه عن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يخ الإسلام في درء تعارض العقل والنق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اختاره من الأصحاب القاضي أبو يعلى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تنب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ذكر عدد من أئمة المذهب رحمه الله أنه رواية عن أحمد رحمه الله كما في الإنصاف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شيخ الإسلام رحمه الله غلَّط قائله ، وأنكره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م ينقل أحدٌ قط عن أحمد أنه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نار ، ولكن طائفة من أتباعه كالقاضي أبي يعلى وغيره لما سمعوا جوابه بأنه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ه أعلم بم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وا عاملين ، ظنوا أن هذا من تمام حديثٍ مرويٍ عن خديجة رضي الله عنها أنها سألت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أولادها من  غيره ؟ فقال النبي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م في الن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فقال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لا عم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!!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ه أعل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ما كانوا عامل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فظن هؤلاء أن أحمد أجاب بحديث خديجة ، وهذا غلطٌ على أحمد ؛ فإن حديث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خديجة هذا حديثٌ موضوعٌ كذبٌ لا يحتج بمثله أقل من صحب أحمد فضلاً عن الإمام أحمد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رء تعارض العقل والنق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غليط شيخ الإسلام ابن تيمية هذه الرواي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رحمه الل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37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على سنن أبي داود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2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  <w:tab/>
      </w:r>
    </w:p>
  </w:footnote>
  <w:footnote w:id="22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هذا الوجه من الأصحاب ابن عقيل وابن الجوز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طفال الكفار في النار ، على الصحيح م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شيخ الإسلام وتلميذه ابن القيم رحمهما الله تكليفهم في القيامة فمن أطاع منهم دخل الجنة 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عصى دخل النار ، وأن أصح الأجوبة فيهم ما ثبت ع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أعلم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ما كانوا عام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لا يحكم على معين منهم لا بجنة ولا 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فهو الآت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م تحت المشيئة وعلمهم إلى الله ، لا يحكم أنهم في النار ولا في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نة ، وقد تقدم توقف أبي حنيفة رحمه الله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ر المخت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هذه المراجع أنه لا نصَّ فيها عن مالكٍ رحمه الله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فقا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أطفال الكفار في الج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</w:t>
      </w:r>
    </w:p>
  </w:footnote>
  <w:footnote w:id="22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ديج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 القاسم ابنة خويلد بن أسد بن عبد العزى بن قصي بن كلاب القرشية الأسدية ، أ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ولا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ول من آمن به وصدقه ، فضائلها  كثيرة وهي ممن كمل من النساء ، ، وكان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ثني عليها ، ويفضلها على سائر العالمين المؤمنين ، ويبالغ في تعظيمها ، كانت تدعى قبل البعثة   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هرة وأمها فاطمة بنت زائدة قرشية من بني عامر بن لؤي ، توفيت رضي الله عنها في عام الحز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بل الهجرة بثلاث سنوات ، وكان عمرها خمس وستون سن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قات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أعلم بما كانوا عام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لفظة من الحديث صحيحة ، بل هي نصُّ حديثٍ عن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، وهو عمدة الواقفين في هذه المسألة ، ف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سئل عن أطفال المشركين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أعلم بما كانوا عام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جنائز ، باب م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يل في أولاد المشرك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4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ر ، باب معنى  كل مولود يولد على الفطرة وحكم موت أطفال الكفار وأطفال المسلمين ، برق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58-26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حديث بتمامه وهو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م في ال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شئت أسمعتك تضاغيهم في ال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رواه أحمد رحمه الله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قف عليه في غير المسند ، وذكره ابن تيمية في درء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ارض العقل والنق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ديث خديجة هذا حديث موضوع كذب لا يحتج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مثله أقل من صحب أحمد فضلاً عن الإمام أحم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قيم رحمه الله في حاشيته على سنن أبي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اطلٌ لا يص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ٌ واهٍ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 عن شيخه ابن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يمية أنه موضوع ، والحافظ 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ذكره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حديث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جد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؛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لأن في إسناده أبا عقيل مولى  بهية وهو مترو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َّفه ابن عبد البر في التمهيد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رقاني في شرحه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علل المتناهية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يخ الألباني في تخريج كتاب السنة لاب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 عاص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9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مسن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امي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عوانة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هيثمي في مجمع الزوائ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ه إبراهي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إسماعيل ابن أبي حبيبة وثقه أحمد وضعفه الجمهور وبقية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اله رجال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علل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0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هذا اللفظ 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جهاد والسير ، باب تحريم قتل النساء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بيان في الحرب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زء من 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ورة الطور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3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له ابن الإمام أحمد رحمهما الله في زوائده على المسن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هيثمي في مجمع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محمد بن عثمان ولم أعرفه وبقية رجاله رجال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الحافظ ابن كثير في تفسير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حديث غريب ؛ فإن في إسناده محمد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عثمان مجهول الحال ، وشيخه زاذان لم يدرك علي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33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سنة ، باب في ذراري المشرك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7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5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زار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صحح إسناده ابن عبد البر في التمهيد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شيخ الألباني في 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لغير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3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إسر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زء من الآيت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ورة الم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3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3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جنائز ، باب ما قيل في أولاد المشركين ، برقم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قدر ، باب معنى كل مولود يولد على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ط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5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باب تعبير الرؤيا بعد صلاة الصبح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6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6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هيثمي في مجمع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ضعفه ، وضعفه الشيخ الألباني رحمه الله في ضعيف الجامع الصغير ص</w:t>
      </w:r>
      <w:r>
        <w:rPr>
          <w:rFonts w:cs="Lotus Linotype" w:ascii="Lotus Linotype" w:hAnsi="Lotus Linotype"/>
          <w:sz w:val="28"/>
          <w:szCs w:val="28"/>
        </w:rPr>
        <w:t>8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9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7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لفظة من الحديث تقدمت في الدليل الثاني من الأدلة على أنهم في النا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48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لفظة من الحديث صحيحة ، وقد تقدمت في الدليل الأول من الأدلة على أنهم في ال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49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زء من أ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ورة الأنع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50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تخريج بعض ألفاظ هذا الحديث ، والحديث بتمامه لم أجده فيما رجعت إليه من كتب الحديث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ه 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كت عنه ، وابن حجر رحمه الله في فتح البار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َّفه ، والسيوطي في شرحه على سنن النسائ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َّفه أيضاً ، وينظ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ف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قاني ل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1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ا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م الأطفال الذين لم يَقْتَرِفوا ذَنْباً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م البُلْه الغافلو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ن لم يَتَعَمَّدو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نوب ، وإنما فَرط منهم سَهْواً ونِسْيان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اد بهم هنا في الحديث الأطف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لاهين هم الأطف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تفسيرهم بأنهم الأطفال في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فردوس للديل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المقدسي في أحاديثه المخت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ت رب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بارك وتعالى أن لا يعذب اللاهين من أمتي فأعطاني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الجوزي في العلل المتناهي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ا حديث لا يثبت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ه يزيد وهو لا يعول عل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هيثمي في مجم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 إسناد أبي يعلى يزيد الرقاشي وهو ضعي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25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سمرة بن جندب 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الطيالسي في مسنده ص </w:t>
      </w:r>
      <w:r>
        <w:rPr>
          <w:rFonts w:cs="Lotus Linotype" w:ascii="Lotus Linotype" w:hAnsi="Lotus Linotype"/>
          <w:sz w:val="28"/>
          <w:szCs w:val="28"/>
        </w:rPr>
        <w:t>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أنس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الطريقين 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ضعفهما ، وقد ضعَّف الحديث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طريقيه الحافظ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ضعف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القي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4">
    <w:p>
      <w:pPr>
        <w:pStyle w:val="Normal"/>
        <w:spacing w:lineRule="auto" w:line="192"/>
        <w:ind w:left="-1236" w:right="-1236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لك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أعلم بما كانوا عام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ثابتٌ في الصحيح كما تقدم في الأد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الشوكاني رحمه الله في 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قف عن الجزم بأحد الأمرين أفضل م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وقوع في مضيق لم تدع إليه حاجة ولا ألجأت إليه ضرور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5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ابه في رواية هارون المستملي يشعر بهذا التعارض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نحن نمر هذه الأحاديث على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ا جاءت ، ونسكت ولا نقول شيئ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والردة والزندقة من جامع الخلال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درء تعارض العقل والنق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ابن رشد رحمه الله في 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سبب في اختلافه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اختلافهم في أطفال المشركين هل هم من أهل الجنة أو من أهل ال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جاء في بعض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ث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م من آبائ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ي 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مهم حكم آبائهم ، ودليل قوله عليه الصلاة والسل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لود يولد على الفط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حكمهم حكم المؤمن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شوكاني رحمه الله في 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اصل أن مسألة أطفال الكفار باعتبا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ر الآخرة من المعارك الشديدة لاختلاف الأحاديث فيها ولها ذيول مطو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عددٌ من أئمة المذهب الحنفي رحمهم الله أن الإمام أبا حنيفة رحمه الله توقف في هذه المسأل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تعارض  الأدلة فيها ، قال محمد بن الحسن صاحب أبي حنيفة في كتابه الكسب ص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حنيفة فيهم لتعارض الآثا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مختا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25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صريحاً عنه رحمه الله كما في رواي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علي بن سعي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ن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لف الناس ولم نقف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نها على  شيء أعرف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رء تعارض العقل والنق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لاف بين السلف رحمهم الله في هذه المسألة مشهور ومعروف ، وقد نصَّ غير واحدٍ من أئم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م الذين عُنوا بذكر اختلاف السلف رحمهم الله على اختلافهم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سلم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2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37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على سنن أبي داود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20-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عب الإيم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9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فاء للعجلو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6"/>
        <w:szCs w:val="26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حدود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9T03:29:00Z</cp:lastPrinted>
  <dcterms:modified xsi:type="dcterms:W3CDTF">2006-07-29T00:51:00Z</dcterms:modified>
  <cp:revision>567</cp:revision>
  <dc:subject/>
  <dc:title>الفصل الأول من الباب الثالث : كتاب البيع ( ) </dc:title>
</cp:coreProperties>
</file>