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2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ind w:left="720" w:right="0" w:hanging="720"/>
        <w:jc w:val="center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هرس الموضوعات</w:t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قد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سباب اختار الموضو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مية الموضو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خطة البح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هج كتابة البح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شكر والتقدي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ا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رجمة موجزة للإمام أحمد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تعريف بمذهبه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بدأ التوقف عند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رجمة موجزة للإمام أحم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بيان اسمه ونس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سنة ولاد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شأته ورحلاته في طلب العلم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ذكر بعض صفا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م شيوخ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م تلاميذ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م مؤلفا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مبحث السابع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كانته العلمية وثناء العلماء عل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فاته رحمه ال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عريف بمذهب الإمام أحم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ثبات إمامة الإمام أحمد رحمه الله في الفق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شأة المذهب الحنبلي 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صول المذهب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م مصطلحات الإمام أحمد رحمه الله تعالى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عريف بالمسائل المروية عن الإمام أحم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بدأ التوقف عن الفتوى عند الإمام أحم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مهي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بدأ التوقف عن الفتوى عند السل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ماذج من المسائل التي 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لف رحمهم ال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1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بدأ التوقف عند الإمام أحمد رحمه ال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1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نقله تلاميذه عنه حول هذا المبدأ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1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سباب توقفه عن الفتوى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لفاظ التي تدلُّ عل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2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ماذج من ألفاظ الت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2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ضابط في ألفاظ الت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ضابط في ثبوت الت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شبهة حول التوقف والرد علي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ا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ائل التي ثبت فيها توقفه رحمه الله في العباد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أو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13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طها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سواك وسنة الوضو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حجامة يوم الجم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قت الخت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4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ختان المرآ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4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تداوي بالك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فروض الوضوء وصف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سح بلل الكف بعد الوضو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وضوء بماء بئرٍ حفرت بمال غص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6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مسح على الخف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6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غسل الخفين بدل المسح عليهما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6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ب الجمع بين مسح العمامة وبين ما انكشف من الرأ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6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نواقض الوضو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نام معتمداً هل يلزمه الوضوء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مست المرأة فرجها هل ينتقض وضوؤ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غس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8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معه ماء بأرض فلاة وهو جنب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8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يقظ النائم من نومه فوجد بللاً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سلام في الحم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تيم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تيمم المرأة إذا خافت على نفس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تيمم لمن وجد الماء يباع بثمن زائ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0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تيمم لمن نسي الماء بموضع يمكنه استعما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0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تيمم لمن حضرته الجنازة وهو غير متوضأ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1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التيمم مبيح أم رافع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1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تيمم ثم وجد الماء بعد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إزالة النجاس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2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ول الخفاش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2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سؤر المشر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2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أصاب ثوبه دم البراغي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3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أبوال مأكول اللح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3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حيض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زيد الحيض على خمسة عشر يوم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ني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24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آذان والإقا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أذان بالترجيع أفضل أم بدون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ستر العو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بدت جميع عورته في الصلا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جتناب النجاسات 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صلاة في الرحى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صلاة في أرض السباخ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كروهات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صلاة في الثوب الذي تكته من حري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عد التسبيح في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صلاة المرأة خلف الصف وحد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الرجل إذا وقفت بجانبه امرأ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تقبيل المصح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ينام في صلاته فيتك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رأى المسلم وهو يصلي ذمياً يريد أن يقع في بئ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صفة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تبطل صلاة من لم يسجد على أنف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قام على رجلٍ واح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رفع المرأة يديها في التكبير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سجود السهو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صلاة من ترك واجباً ونسي سجود السهو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بوق إذا تابع الإمام في سهو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صلاة التطو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صلى سنة المغرب في المسج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أفضل طول القيام أم كثرة السجو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ضاء الوت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صلاة سنة الفجر راكب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صلاة الجما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إمامة الصبي غير البالغ للبالغ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إمامة أقطع اليد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1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جب القراءة على الأطرش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1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سبق الإمام الحدث هل له أن يستخل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1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قرأ في سكتات الإمام هل يؤمن إذا فرغ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تاس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صلاة أهل الأعذ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رأى المتيمم الماء وهو في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افر هل يجوز له أن يتم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افر أيهما أفضل له الجمع أم عدم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بحث الع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صلاة الجم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ضر الجمعة فعجز عن الجماع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ل السجن هل عليهم جم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ل القرى الصغيرة هل عليهم جم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صلاة الجمعة للمقيمين إذا أمهم مساف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لث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35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جنائز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تغسيل الرجل الجارية ذات السبع سنو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نظر الرجل إلى محاسن زوجته بعد موت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تعليم القبر بلوحٍ ونحو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للمُعزى الأخذ بيد المعز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تعزية أهل الذ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يف يُعَزى الذم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عزى الذميُّ المسلمَ كيف يردُّ عل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رابع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37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زك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زكاة بهيمة الأنع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جعل المواشي شهر محر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زكاة الخارج من الأرض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ضم الحبوب إلى بعضها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ضم التمر إلى الزبي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8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زكاة في المعادن غير المنطب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8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زكاة الأثم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ي يضم الذهب إلى الفض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زكاة الفط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م مقدار زكاة الفطر من التمر الصيحان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إخراج الزك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عجيل الزكا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ضرب الزوجة إذا تركت الزك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دفع الزكاة للخوارج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تجب الزكاة في مال ال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0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جب الزكاة في مال العبد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0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عتق من مصارف الزك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0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نقل الزكاة إلى غير بلد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خامس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41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صي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ا يفسد الصوم ويوجب الكفا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جامع ناسياً لصوم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يض إذا افطر بسبب مرضه هل يجوز له الجما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2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جامع في رمضان أياماً متتاب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2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قلس إذا ملء الف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ا يكره وما يستحب وحكم القض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تعقيب في رمض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غيبة تفسد الصو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سادس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44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اعتكا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صيام شرطٌ في صحة الاعتكا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شتراط التكسب أثناء الاعتكا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5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سابع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45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مناس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5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حظورات الإحر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5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رم يفعل عدد من المحظور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5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جزاء الصي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5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محرم يقتل الثعل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5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صفة الحج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حج ماشياً أفضل أم راجل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قوف المغمى عليه بعرفة هل يجز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كوب أفضل أم الترجل في الوقوف بعرف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حج من ترك السع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طواف على غير طها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هدي والأضاح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يف تقسم العقي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م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48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جها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ا يلزم الإمام والجيش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 أسلم وله أولاد كفار هل يضربهم ليسلمو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امتنع الأسير من السير هل يجوز قت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سترقاق مشركي الع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قسمة الغنائ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سهم لفرس العبد كفرس الح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سيف من السل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في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ا جاء به الآبق من متاع من العدو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أم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 أخذ الكفار عليه عهداً أن يرجع إليهم هل يلزمه الوف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أحكام أهل الذ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مقدار الجزية على الفقي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تضعيف العشور على أهل الذ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يف يكتب الكتاب للذم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ا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ائل التي ثبت فيها توقفه فيما عدا العباد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أو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51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بي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مسائل في البي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وشراء السكر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ذوق المبيع عند الشراء دون إذ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 مات وله جوارٍ وأملاك أخرى ، وليس له وصي ، وليس في البلد 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اكم ، هل يجوز لرجلٍ من المسلمين أن يتولى بيع الجوار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السلاح أيام الفت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سباع البهائ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جلود السبا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عربون في البي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أرض العنو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خيار في البيع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4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الأمة المعيبة تباع وتحمل ثم يُطلع على عيبها هل تُردُّ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4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سلم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4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حكم السلم في المعدود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4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قرض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4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اثنان لكل واحدٍ منهما دينٌ على صاحبه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4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خامس 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ضمان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5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حكم الكفالة إلى وقتٍ مجهول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5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صلح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</w:rPr>
        <w:t>55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للرجل الانتفاع بأرض قومٍ على أن ينفق علي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صالحة على إقرار غصن الشجرة في هواء غير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فصل الثاني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>:</w:t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5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كتاب الشرك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شركة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5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حكم تسري أحد المضاربين بإماء الشركة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5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إجارة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6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حكم استئجار الحلي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6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حكم أخذ الأجرة على تعليم القرآن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6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حكم تأجير الأرض بالحنطة والشعير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7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فصل الثالث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>:</w:t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57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كتاب الغص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غصب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</w:rPr>
        <w:t>57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تجب أجرة المغصوب على الغاصب مدة بقائه بيد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مال حائطه وطولب بنقضه فلم يفع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8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شف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8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شفعة هل هي على قدر الملك أم على عدد الرؤو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8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شفعة هل تورث إذا طالب بها الشفي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8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إحياء المو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قدار حريم البئ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جعالة 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جعل رد العبد الآب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لقيط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رابع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60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الاستثناء من الوقف لنفس الوا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ضاء دين اليتيم من مال الوق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هبة والعط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عطية لأحد الأبناء في مرض المو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هبة الأب بعض أبنائه ثم يمو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خامس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62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وصاي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موصى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ا إذا أوصى لعتر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موصى ب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كتب وصيته وختمها وقال اشهدوا عليَّ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اعتقل لسانه بالوص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أوصى بدفت كتب الع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3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أوصى بمال لرجل ثم أوصى به لآخ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3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أوصى بدار لرجل ثم أوصى بغلتها لآخ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3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أوصى بخاتم لرجل ثم أوصى بفصِّه لآخ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3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سادس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63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فرائض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4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يراث ذوي الفروض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كاح الفاسد هل يتوارث الزوجان ف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ت عن أخ وأم متزوجة وولدت بعده بستة أشهر فهل ير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4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يراث المفقو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4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غيبة التي ظاهرها الهلاك كم ينتظر لقسمة الما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4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يراث الغرقى ومن عمي موت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4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ناس خرجوا للحج ولم يعلم أسبقهم موتاً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649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يراث أهل المل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يراث المرت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أسلم على ميراث لم يقس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يراث المطل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طلق إمرأته في مرض موته أترث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ول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إرث العبد من معتق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سابع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67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عت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العت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عتق قبل المل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عتق السكر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ملك ذا رحم هل يُعتق عل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8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السيد لعبده أنت حر إن شاء الل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8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للسيد السفر بأمته بعد تزويج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9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ا لو أحلت إمرأة جاريتها لأبي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9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باب أحكام أمهات الأولاد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</w:rPr>
        <w:t>69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أعتقحاملاً واستثنى جنين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9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أم ولد النصراني إذا أسلم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0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جل يصيب جارية في ملك غيره ثم يملكها حامل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0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الفصل الثامن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>:</w:t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70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كتاب النكاح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71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أركان النكاح وشروطه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7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من لا مال له هل هو كفؤ لمن مالها كثير 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7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المرأة إذا عضلها وليها هل يجوز لها أن تأمَّر رجلاً ليزوجها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71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حكم الصداق فيما لو تزوج أختين بعقدين وجهل الأسبق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71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>المرأة تسلم عيى يدي رجل هل له أن يتزوجها دون ولي</w:t>
      </w: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  <w:lang w:val="en-US" w:eastAsia="en-US"/>
        </w:rPr>
        <w:t>7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val="en-US" w:eastAsia="en-US"/>
        </w:rPr>
        <w:t xml:space="preserve">من هي الحرة التي لا يجوز للمسلم نكاح الأم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 واجداً لطولها 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هي المسلمة فقط أم تشمل الكتاب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نكاح بلفظ الهب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محرمات  من النساء 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3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نكاح المسلم الأمة الكتاب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3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لمس وتقبيل أم الزوج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3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نظر زوج البنت إلى شعر أم زوج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3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شروط في النكاح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3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حكم العيوب في النكاح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رجع المغرور بالنكاح على من غرَّ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زواج العبد بدون إذن سيد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نكاح الكف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زواج من الذمية هل يُعدُّ إحصان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زوجة المرتد أتحبس نفسها أم تتعجل الفر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نكاح فيما إذا أسلم أحد الزوجين قبل الآخ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تاسع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76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صدا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6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جعل تعليم القرآن مهر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6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متناع المرأة عن تسليم نفسها حتى تقبض صداق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6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عا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77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خل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خلع هل هو طلاق أم فسخ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للأب أن يخلع زوجة ابنه الصغي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حادي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78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طلا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صريح الطلاق وكنايا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طلاق السكر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رجل يسأل ألك زوجة ؟ ف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طلاق بالفاظ الكنايات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ول الزوج لزوجته أنا منك بري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ول الزوج لزوجته أنت بائ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ول الزوج لزوجته اعتدي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غضبت المرأة من زوجها ف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طلقها فسأل الزوج ، فقا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عم ، ولم يكن فع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ا يختلف به عدد الطلا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ول الزوج أنت طالق هكذا وأشار بثلاث أصاب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ول الزوج لزوجته روحك طال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ول الزوج لزوجته أنت طالق طلقة بعد طل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ول الزوج لزوجته أنت طالق إن خرجت من البيت فأخرجت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ها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81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طلاق الأب زوجة ابنه الصغي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استثناء في الطلا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 تزوج امرأة فقي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لك زوجة سواها ظ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امرأة 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 طالق ، ف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ه ،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لا هذه فإني لم أعن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تعليق الطلاق بالشروط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ول الزوج لزوجته أنت طالق إن شاء الل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ول الزوج لزوجته إن كنت تحبين أن يعذبك الله بالنار فأنت 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الق ، 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شك في الطلا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بنى طلاقه على أمرٍ لم يُع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2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ول الزوج لزوجتيه إحداكما طال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2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قع الطلاق مع الشك ف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2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ني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83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ظه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قال لزوج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ت عليَّ كظهر أمي من الرضا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أة تقول لزوج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عليَّ كظهر أبي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زئ عتق الصبي في كفارة الظها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4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لث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84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عِد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4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مرأة المفقود كم تتربص بنفس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4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تزوجت امرأة المفقود ثم رجع زوجها الأو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دة الوفاة لأم الول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دة امرأة العبد إذا ارت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قرء هل هو الحيض أو الطه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رابع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86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رضا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إملاجة والإملاجت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لبن الميت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حقنة باللب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8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خامس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88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نفق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سلمة أبوها نصراني هل يجبر على النفقة علي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8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سادس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8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جناي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بح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شروط القصاص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أم تقتل ولدها هل يقتص من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قتل مؤمناً متعمداً هل تجي له الن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سابع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90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دّي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0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مقدار ديات النف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0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 ضرب بطن أمة فعتقت ثم أسقط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0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قسا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0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من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90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حدو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1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قذ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قذف السكر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قامة الحد على من قذف زوجته ثم أكذب نفس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1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قذف امرأة بالزنى لما كانت نصران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1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حدِّ السك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شرب الفقا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عصير إذا على ثم نشَّ هل يُعدُّ مسكر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راى الإمام رجلاً يسكر هل يقيم عليه الح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تعزي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تعزير بتسويد الوج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جاسوس المس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قطع في السر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رق سارق من سارق فهل على السارق الثاني قط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حدِّ المحارب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ربون في المصر هل حكمهم كالذين في الصحر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دفع عن مال الغي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حكم المرت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تد إذا فعل ما يوجب حداً ثم أسلم هل يؤخذ ب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ساحر غير المسلم أيقتل؟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حل السحر بسحرٍ مث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أطفال الكف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تاسع عش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96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أطع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أطع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أكل البرذو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أكل الزراف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خطاف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أكل اليربو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أكل السلحف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ذك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بل إذا ذبحت هل يجوز أكل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عشرو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99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صي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يد الطيور من وكرها في الليل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حادي والعشرو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99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أيم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جامع الأيم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حلف لا يتكلم فقرأ القرآن أو سبَّح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 حلف بأنه يهودي أو نصراني إن فعل شيئاً ما ففع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حلف وهو يرى أنه صادق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4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قسم على آخر فأحنثه على من الكفا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قدار الح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نذ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نذر المشي ثلاثين حج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5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نذر اللجاج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ني والعشرو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101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قض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دعاوى والبيِّن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ادعت يهودية ابن مسلمة هل يعمل بالقاف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تعارض البينت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ان يدعيان شيئاً وكلٌ يقيم بي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صل الثالث والعشرو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  <w:r>
        <w:rPr>
          <w:rFonts w:cs="Lotus Linotype" w:ascii="Lotus Linotype" w:hAnsi="Lotus Linotype"/>
          <w:sz w:val="32"/>
          <w:szCs w:val="32"/>
        </w:rPr>
        <w:t>102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تاب الشهاد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شروط من تقبل شهاد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شهادة الأخرس إذا كتب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9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شهادة العب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شهادة المراة الواحدة فيما لا يطلع  عليه الرجا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بحث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 اليمين في الدعاوى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حدود هل يستحلف فيها إذا لم يكن بي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4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خات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  <w:tab/>
      </w:r>
      <w:r>
        <w:rPr>
          <w:rFonts w:cs="Lotus Linotype" w:ascii="Lotus Linotype" w:hAnsi="Lotus Linotype"/>
          <w:sz w:val="32"/>
          <w:szCs w:val="32"/>
        </w:rPr>
        <w:t>1042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هارس العلمي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46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رس الآي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47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رس الأحادي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60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رس الآثا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7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رس الأعلام المترجم ل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88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2"/>
        <w:tabs>
          <w:tab w:val="clear" w:pos="720"/>
          <w:tab w:val="left" w:pos="6991" w:leader="none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رس المصطلحات والغري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93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صادر والمراج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101</w:t>
      </w:r>
    </w:p>
    <w:p>
      <w:pPr>
        <w:pStyle w:val="2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رس الموضوع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154</w:t>
      </w:r>
    </w:p>
    <w:p>
      <w:pPr>
        <w:pStyle w:val="2"/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Heading1"/>
        <w:keepNext w:val="false"/>
        <w:spacing w:before="0" w:after="0"/>
        <w:ind w:left="720" w:right="0" w:hanging="720"/>
        <w:jc w:val="left"/>
        <w:rPr>
          <w:rFonts w:ascii="Lotus Linotype" w:hAnsi="Lotus Linotype" w:cs="Lotus Linotype"/>
          <w:b w:val="false"/>
          <w:b w:val="false"/>
          <w:bCs w:val="false"/>
          <w:sz w:val="32"/>
          <w:szCs w:val="32"/>
        </w:rPr>
      </w:pPr>
      <w:r>
        <w:rPr>
          <w:rFonts w:cs="Lotus Linotype" w:ascii="Lotus Linotype" w:hAnsi="Lotus Linotype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720" w:right="0" w:hanging="72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1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17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178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فهرس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موضوعات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8:00Z</dcterms:created>
  <dc:creator>أبو العباس</dc:creator>
  <dc:description/>
  <dc:language>en-US</dc:language>
  <cp:lastModifiedBy>أبو العباس</cp:lastModifiedBy>
  <cp:lastPrinted>2006-08-02T03:06:00Z</cp:lastPrinted>
  <dcterms:modified xsi:type="dcterms:W3CDTF">2006-08-02T00:20:00Z</dcterms:modified>
  <cp:revision>372</cp:revision>
  <dc:subject/>
  <dc:title>فهرس الموضوعات</dc:title>
</cp:coreProperties>
</file>