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سادس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عشر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raditional Arabic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color w:val="000000"/>
      <w:lang w:bidi="ar-SA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raditional Arabic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raditional Arabic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DecoType Nask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raditional Arabic"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sz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32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lang w:bidi="ar-S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cs="Traditional Arabic"/>
      <w:b/>
      <w:bCs/>
      <w:sz w:val="36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lang w:bidi="ar-SA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9:00Z</cp:lastPrinted>
  <dcterms:modified xsi:type="dcterms:W3CDTF">2006-07-19T11:49:00Z</dcterms:modified>
  <cp:revision>90</cp:revision>
  <dc:subject/>
  <dc:title>المقدمة :</dc:title>
</cp:coreProperties>
</file>