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iwani Bent"/>
          <w:sz w:val="56"/>
          <w:szCs w:val="56"/>
        </w:rPr>
      </w:pPr>
      <w:r>
        <w:rPr>
          <w:rFonts w:cs="Diwani Bent"/>
          <w:sz w:val="56"/>
          <w:szCs w:val="56"/>
          <w:rtl w:val="true"/>
        </w:rPr>
      </w:r>
    </w:p>
    <w:p>
      <w:pPr>
        <w:pStyle w:val="Normal"/>
        <w:jc w:val="center"/>
        <w:rPr>
          <w:rFonts w:cs="Diwani Bent"/>
          <w:sz w:val="56"/>
          <w:szCs w:val="56"/>
        </w:rPr>
      </w:pPr>
      <w:r>
        <w:rPr>
          <w:rFonts w:cs="Diwani Bent"/>
          <w:sz w:val="56"/>
          <w:szCs w:val="56"/>
          <w:rtl w:val="true"/>
        </w:rPr>
      </w:r>
    </w:p>
    <w:p>
      <w:pPr>
        <w:pStyle w:val="Normal"/>
        <w:jc w:val="center"/>
        <w:rPr>
          <w:rFonts w:cs="Diwani Bent"/>
          <w:b/>
          <w:b/>
          <w:bCs/>
          <w:sz w:val="326"/>
          <w:szCs w:val="326"/>
        </w:rPr>
      </w:pPr>
      <w:r>
        <w:rPr>
          <w:rFonts w:cs="Diwani Bent"/>
          <w:b/>
          <w:b/>
          <w:bCs/>
          <w:sz w:val="326"/>
          <w:sz w:val="326"/>
          <w:szCs w:val="326"/>
          <w:rtl w:val="true"/>
        </w:rPr>
        <w:t>المقدمة</w:t>
      </w:r>
    </w:p>
    <w:p>
      <w:pPr>
        <w:pStyle w:val="Normal"/>
        <w:jc w:val="center"/>
        <w:rPr>
          <w:rFonts w:cs="Diwani Bent"/>
          <w:b/>
          <w:b/>
          <w:bCs/>
          <w:sz w:val="28"/>
          <w:szCs w:val="28"/>
        </w:rPr>
      </w:pPr>
      <w:r>
        <w:rPr>
          <w:rFonts w:cs="Diwani B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Diwani Bent"/>
          <w:b/>
          <w:b/>
          <w:bCs/>
          <w:sz w:val="28"/>
          <w:szCs w:val="28"/>
        </w:rPr>
      </w:pPr>
      <w:r>
        <w:rPr>
          <w:rFonts w:cs="Diwani B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Diwani Bent"/>
          <w:b/>
          <w:b/>
          <w:bCs/>
          <w:sz w:val="28"/>
          <w:szCs w:val="28"/>
        </w:rPr>
      </w:pPr>
      <w:r>
        <w:rPr>
          <w:rFonts w:cs="Diwani B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قدمة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543" w:hAnsi="QCF_P543" w:cs="QCF_P543"/>
          <w:sz w:val="32"/>
          <w:sz w:val="32"/>
          <w:szCs w:val="32"/>
          <w:rtl w:val="true"/>
        </w:rPr>
        <w:t xml:space="preserve">ﰈ  ﰉ  ﰊ  ﰋ   ﰌ  ﰍ  ﰎ  ﰏ    ﰐﰑ 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Style w:val="FootnoteCharacters"/>
          <w:rStyle w:val="FootnoteAnchor"/>
          <w:rFonts w:ascii="Simplified Arabic" w:hAnsi="Simplified Arabic" w:cs="Simplified Arabic"/>
          <w:sz w:val="32"/>
          <w:sz w:val="32"/>
          <w:szCs w:val="32"/>
          <w:rtl w:val="true"/>
        </w:rPr>
        <w:footnoteReference w:id="2"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، أحمده حمداً كما ينبغي لكرم وجهه وعز جلاله ، وأستعينه استعانة من لا حول ولا قوة له إلا به ، وأستهديه بهداه الذي لا يضل من أنعم به عليه ، وأستغفره لما قدمت وأخرت ، استغفار من يقر بعبوديته ، ويعلم أنه لا يغفر ذنبه ولا ينجيه منه إلا هو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أشهد ألا إله إلا الله وحده لا شريك له ، وأن محمداً عبده ورسوله القائ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يرد الله به خيراً يفقهه في الدين </w:t>
      </w:r>
      <w:r>
        <w:rPr>
          <w:rFonts w:cs="Simplified Arabic" w:ascii="Simplified Arabic" w:hAnsi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"/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اللهم صل وسلم وزد وبارك على نبينا محمد وعلى آله وصحبه أجمعين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ما بعد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إن قواعد الفقه وضوابطه من العلوم التي ينبغي لكل طالب علم الحرص عليها ، والإلمام بها ؛ وما ذلك إلا أنها تجمع ما تفرق من مسائل الفقه ، وتلم شعثها</w:t>
      </w:r>
      <w:r>
        <w:rPr>
          <w:rStyle w:val="FootnoteCharacters"/>
          <w:rStyle w:val="FootnoteAnchor"/>
          <w:rFonts w:ascii="Simplified Arabic" w:hAnsi="Simplified Arabic" w:cs="Simplified Arabic"/>
          <w:sz w:val="32"/>
          <w:sz w:val="32"/>
          <w:szCs w:val="32"/>
          <w:rtl w:val="true"/>
        </w:rPr>
        <w:footnoteReference w:id="4"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، وتضبط ما تناثر منها ، إضافة إلى ذلك أنها تفتح المدارك ، وتنور البصائر ، وذلك لما هي عليه من وجازة في اللفظ مع سعة المعنى وشموله ؛ لذا فإن هذا الفن من العلوم يعتبر مهماً لكل طالب علم وخاصة الفقيه ، فبقدر معرفته وإحاطته به يشرف قدره ، ويعي الفقه من كل جوانب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قول الإمام القرافي</w:t>
      </w:r>
      <w:r>
        <w:rPr>
          <w:rStyle w:val="FootnoteCharacters"/>
          <w:rStyle w:val="FootnoteAnchor"/>
          <w:rFonts w:ascii="Simplified Arabic" w:hAnsi="Simplified Arabic" w:cs="Simplified Arabic"/>
          <w:sz w:val="32"/>
          <w:sz w:val="32"/>
          <w:szCs w:val="32"/>
          <w:rtl w:val="true"/>
        </w:rPr>
        <w:footnoteReference w:id="5"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رحمه ال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"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ذه القواعد مهمة في الفقه ، عظيمة النفع ، بقدر الإحاطة بها يعلو قدر الفقيه ويشرف ، ويظهر رونق الفقه ويعرف ، وتتضح مناهج الفتوى وتكشف </w:t>
      </w:r>
      <w:r>
        <w:rPr>
          <w:rFonts w:cs="Simplified Arabic" w:ascii="Simplified Arabic" w:hAnsi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6"/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قول رحمه الله أيضاً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 ضبط الفقه بقواعده استغنى عن حفظ أكثر الجزئيات ؛ لاندراجها تحت الكليات ، واتحد عنده ما تناقض عند غيره </w:t>
      </w:r>
      <w:r>
        <w:rPr>
          <w:rFonts w:cs="Simplified Arabic" w:ascii="Simplified Arabic" w:hAnsi="Simplified Arabic"/>
          <w:sz w:val="32"/>
          <w:szCs w:val="32"/>
          <w:rtl w:val="true"/>
        </w:rPr>
        <w:t>..."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7"/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ذا أمر لا شك فيه ولا لبس ، فإن من أتقن قواعد الفقه وضوابطه أصبح متمكناً من علمه ، وذلك لإحاطته بالأصول والقواعد التي تبنى عليها المسائل والفروع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هذا المعنى أيضاً يؤكده الإمام السيوطي</w:t>
      </w:r>
      <w:r>
        <w:rPr>
          <w:rStyle w:val="FootnoteCharacters"/>
          <w:rStyle w:val="FootnoteAnchor"/>
          <w:rFonts w:ascii="Simplified Arabic" w:hAnsi="Simplified Arabic" w:cs="Simplified Arabic"/>
          <w:sz w:val="32"/>
          <w:sz w:val="32"/>
          <w:szCs w:val="32"/>
          <w:rtl w:val="true"/>
        </w:rPr>
        <w:footnoteReference w:id="8"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رحمه الله حيث يق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علم أن فن الأشباه والنظائر فن عظيم ، به يطلع على حقائق الفقه ومداركه ، ومآخذه وأسراره ، 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تمهر في فهمه واستحضاره ، ويقتدر على الإلحاق والتخريج ، ومعرفة أحكام المسائل التي ليست مسطورة ، والحوادث والوقائع التي لا تنقضي على مر الزمان ، ولهذا قال بعض أصحابن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فقه معرفة النظائ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وقد كتب عمر بن الخطاب</w:t>
      </w:r>
      <w:r>
        <w:rPr>
          <w:rStyle w:val="FootnoteCharacters"/>
          <w:rStyle w:val="FootnoteAnchor"/>
          <w:rFonts w:ascii="Simplified Arabic" w:hAnsi="Simplified Arabic" w:cs="Simplified Arabic"/>
          <w:sz w:val="32"/>
          <w:sz w:val="32"/>
          <w:szCs w:val="32"/>
          <w:rtl w:val="true"/>
        </w:rPr>
        <w:footnoteReference w:id="9"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رضي الله عنه إلى أبي موسى الأشعري</w:t>
      </w:r>
      <w:r>
        <w:rPr>
          <w:rStyle w:val="FootnoteCharacters"/>
          <w:rStyle w:val="FootnoteAnchor"/>
          <w:rFonts w:ascii="Simplified Arabic" w:hAnsi="Simplified Arabic" w:cs="Simplified Arabic"/>
          <w:sz w:val="32"/>
          <w:sz w:val="32"/>
          <w:szCs w:val="32"/>
          <w:rtl w:val="true"/>
        </w:rPr>
        <w:footnoteReference w:id="10"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رضي الله عن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ما بعد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إن القضاء فريضة محكمة، وسنة متبعة ، فافهم إذا أدلي إليك ، فإنه لا ينفع تكلم بحق لا نفاذ له ، لا يمنعك قضاء قضيته ، راجعت فيه نفسك ، وهديت فيه لرشدك ، أن تراجع الحق ، فإن الحق قديم ، ومراجعة الحق خير من التمادي في الباطل ، الفهم الفهم فيما يختلج في صدرك مما لم يبلغك في الكتاب والسنة ، اعرف الأمثال والأشباه ثم قس الأمور عندك ، فاعمد إلى أحبها إلى الله وأشبهها بالحق فيما ترى </w:t>
      </w:r>
      <w:r>
        <w:rPr>
          <w:rFonts w:cs="Simplified Arabic" w:ascii="Simplified Arabic" w:hAnsi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1"/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 هذا الباب ، وبعد استخارة واستشارة أحببت أن أخوض في هذا الفن نافعاً نفسي بداية ، مقدماً بعون الله ما يفيد لي ولكل طالب علم وباحث في هذا المجال ، خصوصاً وأن هذا المجال ما زال بحاجة إلى دراسة وتمحيص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نعم الواقع يشهد بأن هناك الكثير من الدراسات والمؤلفات في هذا المجال ، لكننا ما زلنا بحاجة إلى مثل هذا العلم إم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ستنباطاً ودراسة ، أو نقداً وتمحيصاً ؛ خصوصاً ما يتعلق بما كتبه العلماء الأوائل سواء أكانوا أفردوه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قواعد والضوابط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–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في كتب خاصة بها ، أم أدرجوها ضمن مؤلفاتهم الفقهية ، لا سيما إذا كانوا من الفقهاء الكبار الذين اهتموا بذكر القواعد والضوابط في مؤلفاتهم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ا ذلك إلا لأن استنباط هذه القواعد 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ضوابط من مؤلفاتهم الفقهية هو اعتراف بحقهم ، ونسبة العلم إلى أهله ، خاصة إذا كان العالم أو الفقيه أحد أركان المذاهب الفقهية المعروف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 هذا الباب ، وبعد طلب العون والتوفيق من الله عز وجل كانت رغبتي في إعداد رسالة الماجستير حول هذا الموضوع ، وتحت عنوان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center"/>
        <w:rPr>
          <w:rFonts w:ascii="Simplified Arabic" w:hAnsi="Simplified Arabic" w:cs="Old Antic Decorative"/>
          <w:b/>
          <w:b/>
          <w:bCs/>
          <w:sz w:val="60"/>
          <w:szCs w:val="60"/>
        </w:rPr>
      </w:pPr>
      <w:r>
        <w:rPr>
          <w:rFonts w:cs="Old Antic Decorative" w:ascii="Simplified Arabic" w:hAnsi="Simplified Arabic"/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720"/>
        <w:jc w:val="center"/>
        <w:rPr>
          <w:rFonts w:ascii="Simplified Arabic" w:hAnsi="Simplified Arabic" w:cs="Old Antic Decorative"/>
          <w:b/>
          <w:b/>
          <w:bCs/>
          <w:sz w:val="60"/>
          <w:szCs w:val="60"/>
        </w:rPr>
      </w:pPr>
      <w:r>
        <w:rPr>
          <w:rFonts w:ascii="Simplified Arabic" w:hAnsi="Simplified Arabic" w:cs="Old Antic Decorative"/>
          <w:b/>
          <w:b/>
          <w:bCs/>
          <w:sz w:val="60"/>
          <w:sz w:val="60"/>
          <w:szCs w:val="60"/>
          <w:rtl w:val="true"/>
        </w:rPr>
        <w:t>الضوابط</w:t>
      </w:r>
      <w:r>
        <w:rPr>
          <w:rFonts w:ascii="Simplified Arabic" w:hAnsi="Simplified Arabic" w:eastAsia="Simplified Arabic" w:cs="Simplified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Old Antic Decorative"/>
          <w:b/>
          <w:b/>
          <w:bCs/>
          <w:sz w:val="60"/>
          <w:sz w:val="60"/>
          <w:szCs w:val="60"/>
          <w:rtl w:val="true"/>
        </w:rPr>
        <w:t>الفقهية</w:t>
      </w:r>
      <w:r>
        <w:rPr>
          <w:rFonts w:ascii="Simplified Arabic" w:hAnsi="Simplified Arabic" w:eastAsia="Simplified Arabic" w:cs="Simplified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Old Antic Decorative"/>
          <w:b/>
          <w:b/>
          <w:bCs/>
          <w:sz w:val="60"/>
          <w:sz w:val="60"/>
          <w:szCs w:val="60"/>
          <w:rtl w:val="true"/>
        </w:rPr>
        <w:t>لأحكام</w:t>
      </w:r>
      <w:r>
        <w:rPr>
          <w:rFonts w:ascii="Simplified Arabic" w:hAnsi="Simplified Arabic" w:eastAsia="Simplified Arabic" w:cs="Simplified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Old Antic Decorative"/>
          <w:b/>
          <w:b/>
          <w:bCs/>
          <w:sz w:val="60"/>
          <w:sz w:val="60"/>
          <w:szCs w:val="60"/>
          <w:rtl w:val="true"/>
        </w:rPr>
        <w:t>فقه</w:t>
      </w:r>
      <w:r>
        <w:rPr>
          <w:rFonts w:ascii="Simplified Arabic" w:hAnsi="Simplified Arabic" w:eastAsia="Simplified Arabic" w:cs="Simplified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Old Antic Decorative"/>
          <w:b/>
          <w:b/>
          <w:bCs/>
          <w:sz w:val="60"/>
          <w:sz w:val="60"/>
          <w:szCs w:val="60"/>
          <w:rtl w:val="true"/>
        </w:rPr>
        <w:t>العبادات</w:t>
      </w:r>
      <w:r>
        <w:rPr>
          <w:rFonts w:ascii="Simplified Arabic" w:hAnsi="Simplified Arabic" w:eastAsia="Simplified Arabic" w:cs="Simplified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Old Antic Decorative"/>
          <w:b/>
          <w:b/>
          <w:bCs/>
          <w:sz w:val="60"/>
          <w:sz w:val="60"/>
          <w:szCs w:val="60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Old Antic Decorative"/>
          <w:b/>
          <w:b/>
          <w:bCs/>
          <w:sz w:val="60"/>
          <w:sz w:val="60"/>
          <w:szCs w:val="60"/>
          <w:rtl w:val="true"/>
        </w:rPr>
        <w:t>كتاب</w:t>
      </w:r>
      <w:r>
        <w:rPr>
          <w:rFonts w:ascii="Simplified Arabic" w:hAnsi="Simplified Arabic" w:eastAsia="Simplified Arabic" w:cs="Simplified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Old Antic Decorative"/>
          <w:b/>
          <w:b/>
          <w:bCs/>
          <w:sz w:val="60"/>
          <w:sz w:val="60"/>
          <w:szCs w:val="60"/>
          <w:rtl w:val="true"/>
        </w:rPr>
        <w:t>نهاية</w:t>
      </w:r>
      <w:r>
        <w:rPr>
          <w:rFonts w:ascii="Simplified Arabic" w:hAnsi="Simplified Arabic" w:eastAsia="Simplified Arabic" w:cs="Simplified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Old Antic Decorative"/>
          <w:b/>
          <w:b/>
          <w:bCs/>
          <w:sz w:val="60"/>
          <w:sz w:val="60"/>
          <w:szCs w:val="60"/>
          <w:rtl w:val="true"/>
        </w:rPr>
        <w:t>المطلب</w:t>
      </w:r>
      <w:r>
        <w:rPr>
          <w:rFonts w:ascii="Simplified Arabic" w:hAnsi="Simplified Arabic" w:eastAsia="Simplified Arabic" w:cs="Simplified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Old Antic Decorative"/>
          <w:b/>
          <w:b/>
          <w:bCs/>
          <w:sz w:val="60"/>
          <w:sz w:val="60"/>
          <w:szCs w:val="60"/>
          <w:rtl w:val="true"/>
        </w:rPr>
        <w:t>للإمام</w:t>
      </w:r>
      <w:r>
        <w:rPr>
          <w:rFonts w:ascii="Simplified Arabic" w:hAnsi="Simplified Arabic" w:eastAsia="Simplified Arabic" w:cs="Simplified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Old Antic Decorative"/>
          <w:b/>
          <w:b/>
          <w:bCs/>
          <w:sz w:val="60"/>
          <w:sz w:val="60"/>
          <w:szCs w:val="60"/>
          <w:rtl w:val="true"/>
        </w:rPr>
        <w:t>الجويني</w:t>
      </w:r>
    </w:p>
    <w:p>
      <w:pPr>
        <w:pStyle w:val="Normal"/>
        <w:ind w:left="0" w:right="0" w:firstLine="720"/>
        <w:jc w:val="center"/>
        <w:rPr>
          <w:rFonts w:ascii="Simplified Arabic" w:hAnsi="Simplified Arabic" w:cs="Old Antic Decorative"/>
          <w:b/>
          <w:b/>
          <w:bCs/>
          <w:sz w:val="60"/>
          <w:szCs w:val="60"/>
        </w:rPr>
      </w:pPr>
      <w:r>
        <w:rPr>
          <w:rFonts w:ascii="Simplified Arabic" w:hAnsi="Simplified Arabic" w:cs="Old Antic Decorative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Old Antic Decorative"/>
          <w:b/>
          <w:b/>
          <w:bCs/>
          <w:sz w:val="60"/>
          <w:sz w:val="60"/>
          <w:szCs w:val="60"/>
          <w:rtl w:val="true"/>
        </w:rPr>
        <w:t>بداية</w:t>
      </w:r>
      <w:r>
        <w:rPr>
          <w:rFonts w:ascii="Simplified Arabic" w:hAnsi="Simplified Arabic" w:eastAsia="Simplified Arabic" w:cs="Simplified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Old Antic Decorative"/>
          <w:b/>
          <w:b/>
          <w:bCs/>
          <w:sz w:val="60"/>
          <w:sz w:val="60"/>
          <w:szCs w:val="60"/>
          <w:rtl w:val="true"/>
        </w:rPr>
        <w:t>كتاب</w:t>
      </w:r>
      <w:r>
        <w:rPr>
          <w:rFonts w:ascii="Simplified Arabic" w:hAnsi="Simplified Arabic" w:eastAsia="Simplified Arabic" w:cs="Simplified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Old Antic Decorative"/>
          <w:b/>
          <w:b/>
          <w:bCs/>
          <w:sz w:val="60"/>
          <w:sz w:val="60"/>
          <w:szCs w:val="60"/>
          <w:rtl w:val="true"/>
        </w:rPr>
        <w:t>الطهارة</w:t>
      </w:r>
      <w:r>
        <w:rPr>
          <w:rFonts w:ascii="Simplified Arabic" w:hAnsi="Simplified Arabic" w:eastAsia="Simplified Arabic" w:cs="Simplified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Old Antic Decorative"/>
          <w:b/>
          <w:b/>
          <w:bCs/>
          <w:sz w:val="60"/>
          <w:sz w:val="60"/>
          <w:szCs w:val="60"/>
          <w:rtl w:val="true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Old Antic Decorative"/>
          <w:b/>
          <w:b/>
          <w:bCs/>
          <w:sz w:val="60"/>
          <w:sz w:val="60"/>
          <w:szCs w:val="60"/>
          <w:rtl w:val="true"/>
        </w:rPr>
        <w:t>نهاية</w:t>
      </w:r>
      <w:r>
        <w:rPr>
          <w:rFonts w:ascii="Simplified Arabic" w:hAnsi="Simplified Arabic" w:eastAsia="Simplified Arabic" w:cs="Simplified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Old Antic Decorative"/>
          <w:b/>
          <w:b/>
          <w:bCs/>
          <w:sz w:val="60"/>
          <w:sz w:val="60"/>
          <w:szCs w:val="60"/>
          <w:rtl w:val="true"/>
        </w:rPr>
        <w:t>كتاب</w:t>
      </w:r>
      <w:r>
        <w:rPr>
          <w:rFonts w:ascii="Simplified Arabic" w:hAnsi="Simplified Arabic" w:eastAsia="Simplified Arabic" w:cs="Simplified Arabic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Old Antic Decorative"/>
          <w:b/>
          <w:b/>
          <w:bCs/>
          <w:sz w:val="60"/>
          <w:sz w:val="60"/>
          <w:szCs w:val="60"/>
          <w:rtl w:val="true"/>
        </w:rPr>
        <w:t>الحج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27" w:leader="none"/>
        </w:tabs>
        <w:ind w:left="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ab/>
        <w:t xml:space="preserve">        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Simplified Arabic" w:hAnsi="Simplified Arabic" w:cs="PT Bold Heading"/>
          <w:sz w:val="36"/>
          <w:szCs w:val="36"/>
        </w:rPr>
      </w:pPr>
      <w:r>
        <w:rPr>
          <w:rFonts w:ascii="Simplified Arabic" w:hAnsi="Simplified Arabic" w:cs="PT Bold Heading"/>
          <w:sz w:val="36"/>
          <w:sz w:val="36"/>
          <w:szCs w:val="36"/>
          <w:rtl w:val="true"/>
        </w:rPr>
        <w:t>أهم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sz w:val="36"/>
          <w:sz w:val="36"/>
          <w:szCs w:val="36"/>
          <w:rtl w:val="true"/>
        </w:rPr>
        <w:t>الموضو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PT Bold Heading" w:ascii="Simplified Arabic" w:hAnsi="Simplified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ظهر أهمية هذا الموضوع من خلال الأمور التالية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7"/>
        </w:numPr>
        <w:ind w:left="108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 كتاب نهاية المطلب يعتبر من أمهات كتب المذهب الشافعي ، بل يمكن القول بأنه هو الأصل لما جاء بعده من كتب الشافعية ، فمرد كثير من كتب الفقه الشافعي إلى نهاية المطلب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ind w:left="108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نجد مثلاً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غني المحتاج ، والمنهج وشرحه ، وتحفة المحتاج ، ونهاية المحتاج كلها شروح لمنهاج الطالبي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منهاج الطالبين مختصر من المحرر ، والمحرر مختصر من الوجيز ، والوجيز مختصر من الوسيط ، وكذلك الوسيط من البسيط ، والبسيط مختصر من كتاب نهاية المطلب لإمام الحرمين ، ونهاية المطلب شرح لمختصر المزني</w:t>
      </w:r>
      <w:r>
        <w:rPr>
          <w:rStyle w:val="FootnoteCharacters"/>
          <w:rStyle w:val="FootnoteAnchor"/>
          <w:rFonts w:ascii="Simplified Arabic" w:hAnsi="Simplified Arabic" w:cs="Simplified Arabic"/>
          <w:sz w:val="32"/>
          <w:sz w:val="32"/>
          <w:szCs w:val="32"/>
          <w:rtl w:val="true"/>
        </w:rPr>
        <w:footnoteReference w:id="12"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تلميذ الإمام الشافعي</w:t>
      </w:r>
      <w:r>
        <w:rPr>
          <w:rStyle w:val="FootnoteCharacters"/>
          <w:rStyle w:val="FootnoteAnchor"/>
          <w:rFonts w:ascii="Simplified Arabic" w:hAnsi="Simplified Arabic" w:cs="Simplified Arabic"/>
          <w:sz w:val="32"/>
          <w:sz w:val="32"/>
          <w:szCs w:val="32"/>
          <w:rtl w:val="true"/>
        </w:rPr>
        <w:footnoteReference w:id="13"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</w:p>
    <w:p>
      <w:pPr>
        <w:pStyle w:val="Style15"/>
        <w:ind w:left="108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ind w:left="108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ind w:left="108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ind w:left="108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مما سبق يتبين لنا أن لكتاب نهاية المطلب في المذهب الشافعي منزلة لا يستهان بها ، فهو يعد من أعظم كتب الشافعية القديمة ، ومن أثبت المراجع في نسبة المذهب للإمام الشافعي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ind w:left="108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قال الحافظ ابن عساكر</w:t>
      </w:r>
      <w:r>
        <w:rPr>
          <w:rStyle w:val="FootnoteCharacters"/>
          <w:rStyle w:val="FootnoteAnchor"/>
          <w:rFonts w:ascii="Simplified Arabic" w:hAnsi="Simplified Arabic" w:cs="Simplified Arabic"/>
          <w:sz w:val="32"/>
          <w:sz w:val="32"/>
          <w:szCs w:val="32"/>
          <w:rtl w:val="true"/>
        </w:rPr>
        <w:footnoteReference w:id="14"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رحمه ال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مذهب الكبير المسمى بنهاية المطلب في دراية المذهب ما صنف في الإسلام قبله مثله </w:t>
      </w:r>
      <w:r>
        <w:rPr>
          <w:rFonts w:cs="Simplified Arabic" w:ascii="Simplified Arabic" w:hAnsi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5"/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قال تاج الدين السبكي</w:t>
      </w:r>
      <w:r>
        <w:rPr>
          <w:rStyle w:val="FootnoteCharacters"/>
          <w:rStyle w:val="FootnoteAnchor"/>
          <w:rFonts w:ascii="Simplified Arabic" w:hAnsi="Simplified Arabic" w:cs="Simplified Arabic"/>
          <w:sz w:val="32"/>
          <w:sz w:val="32"/>
          <w:szCs w:val="32"/>
          <w:rtl w:val="true"/>
        </w:rPr>
        <w:footnoteReference w:id="16"/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نهاية في الفقه لم يصنف في المذهب مثلها فيما أجزم به </w:t>
      </w:r>
      <w:r>
        <w:rPr>
          <w:rFonts w:cs="Simplified Arabic" w:ascii="Simplified Arabic" w:hAnsi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"/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هذا يدل على مدى منزلة هذا الكتاب بين الكتب ، وأنه حظي بالقبول ما لم يحظ به غير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ind w:left="108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ind w:left="108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ind w:left="108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ind w:left="108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ind w:left="108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تضح لنا من مكانة الكتاب مكانة مؤلف الكتاب إمام الحرمين رحمه الله ، فهذا يدل على رسوخه في العلم ، وعلو شأنه فيه ، وإبداعه في شتى الفنون ، ولولا هذا وتوفيق الله عز وجل أولاً ، لما كان كتابه بهذه القوة وتلك المنزل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ind w:left="108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دراسة مثل هذا الموضوع لا شك أنها مهمة لما للكتاب ومؤلفه من منزلة ومكان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ind w:left="108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numPr>
          <w:ilvl w:val="0"/>
          <w:numId w:val="7"/>
        </w:numPr>
        <w:ind w:left="108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 دراسة الضوابط الفقهية بشكل عام مهمة ، ويزيد من أهميتها أهمية الكتاب الذي تبحث فيه هذه الضوابط ، خصوصاً إذا علمنا أنها تنمي في الطالب لها ملكة فقهية تيسر له الوصول إلى حكم الشرع في المسائل الفرعية ، وتفتح له آفاقاً تمكنه من الإحاطة بكل ما يستجد من النوازل والقضايا العصري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ind w:left="108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numPr>
          <w:ilvl w:val="0"/>
          <w:numId w:val="7"/>
        </w:numPr>
        <w:ind w:left="108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 القواعد الفقهية بشكل عام والضوابط بشكل خاص تساهم في حفظ الفقه من الإفراط والتفريط في الفتوى ؛ وذلك لأن الفقيه حينما يفتي لا بد وأن تكون فتواه متفقة مع قواعد الفقه ومقاصد الشريعة حتى لا يحصل التعارض والتناقض ؛ ولذلك تعتبر القواعد والضوابط صمام أمان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–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بعد الكتاب والسنة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–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للفقه وللشريعة الإسلامي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ذا ليس بخاف عن طالب علم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both"/>
        <w:rPr>
          <w:rFonts w:ascii="Simplified Arabic" w:hAnsi="Simplified Arabic" w:cs="PT Bold Heading"/>
          <w:sz w:val="36"/>
          <w:szCs w:val="36"/>
        </w:rPr>
      </w:pPr>
      <w:r>
        <w:rPr>
          <w:rFonts w:ascii="Simplified Arabic" w:hAnsi="Simplified Arabic" w:cs="PT Bold Heading"/>
          <w:sz w:val="36"/>
          <w:sz w:val="36"/>
          <w:szCs w:val="36"/>
          <w:rtl w:val="true"/>
        </w:rPr>
        <w:t>أسب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sz w:val="36"/>
          <w:sz w:val="36"/>
          <w:szCs w:val="36"/>
          <w:rtl w:val="true"/>
        </w:rPr>
        <w:t>اختيا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sz w:val="36"/>
          <w:sz w:val="36"/>
          <w:szCs w:val="36"/>
          <w:rtl w:val="true"/>
        </w:rPr>
        <w:t>الموضوع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PT Bold Heading" w:ascii="Simplified Arabic" w:hAnsi="Simplified Arabic"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همية الكتاب ، ومنزلة مؤلفه ومدى تأثيره في المذهب الشافعي وأنه أحد أئمة المذهب ، بل ومن أول من حرر المذهب ، أحد الأسباب القوية التي دفعتني إلى اختيار هذا الموضوع ، خصوصاً وأن إبراز الضوابط الفقهية في هذا الكتاب على شكل دراسة منهجية لا شك أنها مهمة لطالب العلم ولغيره ممن يهتم بدراسة الفقه الشافعي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 الإمام الجويني رحمه الله كما أنه فقيه بارع ، فهو عالم أصولي يعتبر أحد أركان علم الأصول ، وهذا لا شك أن له أثر في كتابه حيث إن القارئ له يجد أن الإمام يؤصل للمسألة بما يتفق مع قواعد الأصول ، ويفرع عليها مسائل في ربط دقيق ، وصياغة رشيقة واضحة ، فهو عند ذكره للأبواب والفصول يقعد القواعد ، ويذكر الضوابط التي تلم شعث المسائل ، وتجمعها في نطاق واحد ، وهذا منهج التزمه الإمام في كتابه ، حيث يقول رحمه الله عن كتاب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حوي تقرير القواعد وتحرير الضوابط والمعاقد ، في تعليل الأصول ، وتبيين مآخذ الفروع </w:t>
      </w:r>
      <w:r>
        <w:rPr>
          <w:rFonts w:cs="Simplified Arabic" w:ascii="Simplified Arabic" w:hAnsi="Simplified Arabic"/>
          <w:sz w:val="32"/>
          <w:szCs w:val="32"/>
          <w:rtl w:val="true"/>
        </w:rPr>
        <w:t>... "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"/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قول في موضع آخ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إن أطلت الكلام فيه فليحتمل ، فإن غرضي الأظهر في وضع هذا الكتاب التنبيه على قواعد الأحكام ومثاراتها </w:t>
      </w:r>
      <w:r>
        <w:rPr>
          <w:rFonts w:cs="Simplified Arabic" w:ascii="Simplified Arabic" w:hAnsi="Simplified Arabic"/>
          <w:sz w:val="32"/>
          <w:szCs w:val="32"/>
          <w:rtl w:val="true"/>
        </w:rPr>
        <w:t>... "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9"/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Style15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هذا العمل من الإمام رحمه الله يدل على دقة في التأليف والتحرير ، وعلى سعة علم بروح الشرع ومقاصد الشريع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كان هذا المنهج الذي اختطه الإمام لنفسه في كتابه من الأسباب التي شجعتني على اختيار هذه الموضوع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 الكثير من كتب القواعد والضوابط الفقهية التراثية قد حُققت وأضيفت إلى حصيلة مكتبتنا الفقهية ، لكن مجال استنباط القواعد واستخراجها من مؤلفات أعلام المذاهب الفقهية الذين اشتهروا بالتقعيد والتأصيل لا يزال مجالاً رحباً لم يتناوله الباحثون إلا قليلاً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براز هذا الجانب من العلوم المهمة في شخصية الإمام الجويني رحمه الل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دم وجود دراسا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ما أعلم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حول استنباط الضوابط الفقهية من كتاب نهاية المطلب ، خصوصاً وأن الكتاب لم يظهر إلى حيز الوجود إلا منذ فترة قريب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ab/>
        <w:tab/>
        <w:tab/>
        <w:tab/>
        <w:tab/>
      </w:r>
    </w:p>
    <w:p>
      <w:pPr>
        <w:pStyle w:val="Style15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ind w:left="108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ascii="Simplified Arabic" w:hAnsi="Simplified Arabic" w:cs="PT Bold Heading"/>
          <w:sz w:val="36"/>
          <w:szCs w:val="36"/>
        </w:rPr>
      </w:pPr>
      <w:r>
        <w:rPr>
          <w:rFonts w:ascii="Simplified Arabic" w:hAnsi="Simplified Arabic" w:cs="PT Bold Heading"/>
          <w:sz w:val="36"/>
          <w:sz w:val="36"/>
          <w:szCs w:val="36"/>
          <w:rtl w:val="true"/>
        </w:rPr>
        <w:t>منهج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sz w:val="36"/>
          <w:sz w:val="36"/>
          <w:szCs w:val="36"/>
          <w:rtl w:val="true"/>
        </w:rPr>
        <w:t>البح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PT Bold Heading" w:ascii="Simplified Arabic" w:hAnsi="Simplified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سيكون منهجي في البحث بإذن الله وفق الآتي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4"/>
        </w:numPr>
        <w:ind w:left="108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ستنباط الضوابط الفقهية من أبواب فقه العبادات من بداية كتاب الطهارة إلى نهاية كتاب الحج ، وذلك عن طريق القراءة المتأنية الدقيقة ، وتدوين كل ما يمر بي من ضوابط أو ما يشعر بأنه ضابط ، ومن ثم إعادة النظر فيها مرة أخرى وكتابة ما يتعلق بكل ضابط من ملاحظات أو تعليقات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ind w:left="108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لا شك أن هذه الخطوة لها ما لها من الجهد والوقت والبحث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4"/>
        </w:numPr>
        <w:ind w:left="108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أصل في صياغة الضابط أن ألتزم بعبارة إمام الحرمين دون تعديل أو زيادة إلا إذا اضطررت إلى ذلك ، مع التنبيه عليه في حين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4"/>
        </w:numPr>
        <w:ind w:left="108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دراسة الضابط الفقهي من خلال النقاط التالية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8"/>
        </w:numPr>
        <w:ind w:left="144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معنى اللغوي لمفردات الضابط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417" w:leader="none"/>
          <w:tab w:val="left" w:pos="1558" w:leader="none"/>
        </w:tabs>
        <w:ind w:left="144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معنى الإجمالي للضابط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417" w:leader="none"/>
          <w:tab w:val="left" w:pos="1558" w:leader="none"/>
        </w:tabs>
        <w:ind w:left="144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دلة الضابط النقلية أو العقلية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–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إن وجدت </w:t>
      </w:r>
      <w:r>
        <w:rPr>
          <w:rFonts w:cs="Simplified Arabic" w:ascii="Simplified Arabic" w:hAnsi="Simplified Arabic"/>
          <w:sz w:val="32"/>
          <w:szCs w:val="32"/>
          <w:rtl w:val="true"/>
        </w:rPr>
        <w:t>- 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417" w:leader="none"/>
          <w:tab w:val="left" w:pos="1558" w:leader="none"/>
        </w:tabs>
        <w:ind w:left="144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أمثلة الفقهية على الضابط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417" w:leader="none"/>
          <w:tab w:val="left" w:pos="1558" w:leader="none"/>
        </w:tabs>
        <w:ind w:left="144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ذكر مستثنيات الضابط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–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إن وجدت </w:t>
      </w:r>
      <w:r>
        <w:rPr>
          <w:rFonts w:cs="Simplified Arabic" w:ascii="Simplified Arabic" w:hAnsi="Simplified Arabic"/>
          <w:sz w:val="32"/>
          <w:szCs w:val="32"/>
          <w:rtl w:val="true"/>
        </w:rPr>
        <w:t>- .</w:t>
      </w:r>
    </w:p>
    <w:p>
      <w:pPr>
        <w:pStyle w:val="Style15"/>
        <w:numPr>
          <w:ilvl w:val="0"/>
          <w:numId w:val="4"/>
        </w:numPr>
        <w:ind w:left="108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زو الآيات القرآنية الواردة في البحث مبيناً اسم السورة ورقم الآي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4"/>
        </w:numPr>
        <w:ind w:left="108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خريج الأحاديث النبوية والآثار الواردة في البحث ، ومنهجي في ذلك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ذا كان الحديث في الصحيحين أو في أحدهما اكتفيت بتخريجه منهما ، وإذا لم يكن فيهما خرجته من الكتب المعتمدة في هذا الشأن ، مع حكم أهل الفن عليه من حيث الصحة وعدمها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Style15"/>
        <w:ind w:left="108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ind w:left="108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ind w:left="108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ind w:left="108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numPr>
          <w:ilvl w:val="0"/>
          <w:numId w:val="4"/>
        </w:numPr>
        <w:ind w:left="108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رجمة الأعلام الذين ذكروا في البحث ترجمة مختصرة ، وذلك عند أول محل يرد فيه اسم العلم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</w:p>
    <w:p>
      <w:pPr>
        <w:pStyle w:val="Style15"/>
        <w:numPr>
          <w:ilvl w:val="0"/>
          <w:numId w:val="4"/>
        </w:numPr>
        <w:ind w:left="108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يان معاني المصطلحات التي قد ترد خلال البحث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ascii="Simplified Arabic" w:hAnsi="Simplified Arabic" w:cs="PT Bold Heading"/>
          <w:sz w:val="36"/>
          <w:szCs w:val="36"/>
        </w:rPr>
      </w:pPr>
      <w:r>
        <w:rPr>
          <w:rFonts w:cs="PT Bold Heading" w:ascii="Simplified Arabic" w:hAnsi="Simplified Arabic"/>
          <w:sz w:val="36"/>
          <w:szCs w:val="36"/>
          <w:rtl w:val="true"/>
        </w:rPr>
      </w:r>
    </w:p>
    <w:p>
      <w:pPr>
        <w:pStyle w:val="Normal"/>
        <w:jc w:val="both"/>
        <w:rPr>
          <w:rFonts w:ascii="Simplified Arabic" w:hAnsi="Simplified Arabic" w:cs="PT Bold Heading"/>
          <w:sz w:val="36"/>
          <w:szCs w:val="36"/>
        </w:rPr>
      </w:pPr>
      <w:r>
        <w:rPr>
          <w:rFonts w:cs="PT Bold Heading" w:ascii="Simplified Arabic" w:hAnsi="Simplified Arabic"/>
          <w:sz w:val="36"/>
          <w:szCs w:val="36"/>
          <w:rtl w:val="true"/>
        </w:rPr>
      </w:r>
    </w:p>
    <w:p>
      <w:pPr>
        <w:pStyle w:val="Normal"/>
        <w:jc w:val="both"/>
        <w:rPr>
          <w:rFonts w:ascii="Simplified Arabic" w:hAnsi="Simplified Arabic" w:cs="PT Bold Heading"/>
          <w:sz w:val="36"/>
          <w:szCs w:val="36"/>
        </w:rPr>
      </w:pPr>
      <w:r>
        <w:rPr>
          <w:rFonts w:cs="PT Bold Heading" w:ascii="Simplified Arabic" w:hAnsi="Simplified Arabic"/>
          <w:sz w:val="36"/>
          <w:szCs w:val="36"/>
          <w:rtl w:val="true"/>
        </w:rPr>
      </w:r>
    </w:p>
    <w:p>
      <w:pPr>
        <w:pStyle w:val="Normal"/>
        <w:jc w:val="both"/>
        <w:rPr>
          <w:rFonts w:ascii="Simplified Arabic" w:hAnsi="Simplified Arabic" w:cs="PT Bold Heading"/>
          <w:sz w:val="36"/>
          <w:szCs w:val="36"/>
        </w:rPr>
      </w:pPr>
      <w:r>
        <w:rPr>
          <w:rFonts w:cs="PT Bold Heading" w:ascii="Simplified Arabic" w:hAnsi="Simplified Arabic"/>
          <w:sz w:val="36"/>
          <w:szCs w:val="36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ascii="Simplified Arabic" w:hAnsi="Simplified Arabic" w:cs="PT Bold Heading"/>
          <w:sz w:val="36"/>
          <w:szCs w:val="36"/>
        </w:rPr>
      </w:pPr>
      <w:r>
        <w:rPr>
          <w:rFonts w:cs="PT Bold Heading" w:ascii="Simplified Arabic" w:hAnsi="Simplified Arabic"/>
          <w:sz w:val="36"/>
          <w:szCs w:val="36"/>
          <w:rtl w:val="true"/>
        </w:rPr>
      </w:r>
    </w:p>
    <w:p>
      <w:pPr>
        <w:pStyle w:val="Normal"/>
        <w:jc w:val="both"/>
        <w:rPr>
          <w:rFonts w:ascii="Simplified Arabic" w:hAnsi="Simplified Arabic" w:cs="PT Bold Heading"/>
          <w:sz w:val="36"/>
          <w:szCs w:val="36"/>
        </w:rPr>
      </w:pPr>
      <w:r>
        <w:rPr>
          <w:rFonts w:ascii="Simplified Arabic" w:hAnsi="Simplified Arabic" w:cs="PT Bold Heading"/>
          <w:sz w:val="36"/>
          <w:sz w:val="36"/>
          <w:szCs w:val="36"/>
          <w:rtl w:val="true"/>
        </w:rPr>
        <w:t>خط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sz w:val="36"/>
          <w:sz w:val="36"/>
          <w:szCs w:val="36"/>
          <w:rtl w:val="true"/>
        </w:rPr>
        <w:t>البح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PT Bold Heading" w:ascii="Simplified Arabic" w:hAnsi="Simplified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ستكون خطة البحث لهذه الرسالة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–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إن شاء الله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–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مكونة من مقدمة وفصلين وخاتمة ، على النحو التالي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9"/>
        </w:numPr>
        <w:ind w:left="425" w:right="0" w:hanging="284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مقدم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تتضمن أهمية الموضوع ، وذكر أسباب اختياره ، ومنهجي فيه ، وخطة البحث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9"/>
        </w:numPr>
        <w:ind w:left="425" w:right="0" w:hanging="284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فصل الأ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دراسة ، وفيه ثلاثة مباحث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مبحث الأ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رجمة الإمام الجويني ، وذلك من خلال المطالب الآتية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5"/>
        </w:numPr>
        <w:ind w:left="144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سمه ونسب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5"/>
        </w:numPr>
        <w:ind w:left="144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ولده ونشأت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5"/>
        </w:numPr>
        <w:ind w:left="144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صفات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5"/>
        </w:numPr>
        <w:ind w:left="144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حياته العلمي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5"/>
        </w:numPr>
        <w:ind w:left="144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شيوخ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5"/>
        </w:numPr>
        <w:ind w:left="144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لاميذ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5"/>
        </w:numPr>
        <w:ind w:left="144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ؤلفات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5"/>
        </w:numPr>
        <w:ind w:left="144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قيدت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5"/>
        </w:numPr>
        <w:ind w:left="144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فات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133" w:right="0" w:hanging="425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مبحث الثا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تعريف بكتاب نهاية المطلب ، ومنهج الإمام الجويني فيه </w:t>
      </w:r>
    </w:p>
    <w:p>
      <w:pPr>
        <w:pStyle w:val="Style15"/>
        <w:numPr>
          <w:ilvl w:val="0"/>
          <w:numId w:val="1"/>
        </w:numPr>
        <w:ind w:left="1133" w:right="0" w:hanging="425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مبحث الثالث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ضوابط الفقهية عند الإمام الجويني ، وفيه مطلبان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3"/>
        </w:numPr>
        <w:ind w:left="1493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عريف الضابط الفقهي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3"/>
        </w:numPr>
        <w:ind w:left="1493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هج إمام الحرمين في الضوابط الفقهية في كتابه نهاية المطلب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Style15"/>
        <w:ind w:left="1493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ind w:left="1493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ind w:left="1493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numPr>
          <w:ilvl w:val="0"/>
          <w:numId w:val="9"/>
        </w:numPr>
        <w:ind w:left="72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فصل الثا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ضوابط الفقهية لأحكام فقه العبادات ، وفيه المباحث التالية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6"/>
        </w:numPr>
        <w:ind w:left="108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ضوابط الفقهية في كتاب الطهار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133" w:leader="none"/>
          <w:tab w:val="left" w:pos="1700" w:leader="none"/>
        </w:tabs>
        <w:ind w:left="108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ضوابط الفقهية في كتاب الصلا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133" w:leader="none"/>
          <w:tab w:val="left" w:pos="1700" w:leader="none"/>
        </w:tabs>
        <w:ind w:left="108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ضوابط الفقهية في كتاب الزكا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133" w:leader="none"/>
          <w:tab w:val="left" w:pos="1700" w:leader="none"/>
        </w:tabs>
        <w:ind w:left="108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ضوابط الفقهية في كتاب الصوم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133" w:leader="none"/>
          <w:tab w:val="left" w:pos="1700" w:leader="none"/>
        </w:tabs>
        <w:ind w:left="108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ضوابط الفقهية في كتاب الحج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133" w:leader="none"/>
          <w:tab w:val="left" w:pos="1700" w:leader="none"/>
        </w:tabs>
        <w:ind w:left="108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ضوابط عامة في العبادات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tabs>
          <w:tab w:val="clear" w:pos="720"/>
          <w:tab w:val="left" w:pos="1133" w:leader="none"/>
          <w:tab w:val="left" w:pos="1700" w:leader="none"/>
        </w:tabs>
        <w:ind w:left="108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133" w:leader="none"/>
          <w:tab w:val="left" w:pos="1700" w:leader="none"/>
        </w:tabs>
        <w:ind w:left="72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خاتم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تتضمن أهم النتائج التي أتوصل إليها ، وبعض التوصيات والمقترحات، ثم قائمة الفهارس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Style15"/>
        <w:tabs>
          <w:tab w:val="clear" w:pos="720"/>
          <w:tab w:val="left" w:pos="1133" w:leader="none"/>
          <w:tab w:val="left" w:pos="1700" w:leader="none"/>
        </w:tabs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tabs>
          <w:tab w:val="clear" w:pos="720"/>
          <w:tab w:val="left" w:pos="1133" w:leader="none"/>
          <w:tab w:val="left" w:pos="1700" w:leader="none"/>
        </w:tabs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tabs>
          <w:tab w:val="clear" w:pos="720"/>
          <w:tab w:val="left" w:pos="1133" w:leader="none"/>
          <w:tab w:val="left" w:pos="1700" w:leader="none"/>
        </w:tabs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tabs>
          <w:tab w:val="clear" w:pos="720"/>
          <w:tab w:val="left" w:pos="1133" w:leader="none"/>
          <w:tab w:val="left" w:pos="1700" w:leader="none"/>
        </w:tabs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Style15"/>
        <w:tabs>
          <w:tab w:val="clear" w:pos="720"/>
          <w:tab w:val="left" w:pos="1133" w:leader="none"/>
          <w:tab w:val="left" w:pos="1700" w:leader="none"/>
        </w:tabs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1133" w:leader="none"/>
          <w:tab w:val="left" w:pos="1700" w:leader="none"/>
        </w:tabs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1133" w:leader="none"/>
          <w:tab w:val="left" w:pos="1700" w:leader="none"/>
        </w:tabs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1133" w:leader="none"/>
          <w:tab w:val="left" w:pos="1700" w:leader="none"/>
        </w:tabs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1133" w:leader="none"/>
          <w:tab w:val="left" w:pos="1700" w:leader="none"/>
        </w:tabs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1133" w:leader="none"/>
          <w:tab w:val="left" w:pos="1700" w:leader="none"/>
        </w:tabs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1133" w:leader="none"/>
          <w:tab w:val="left" w:pos="1700" w:leader="none"/>
        </w:tabs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1133" w:leader="none"/>
          <w:tab w:val="left" w:pos="1700" w:leader="none"/>
        </w:tabs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1133" w:leader="none"/>
          <w:tab w:val="left" w:pos="1700" w:leader="none"/>
        </w:tabs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1133" w:leader="none"/>
          <w:tab w:val="left" w:pos="1700" w:leader="none"/>
        </w:tabs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ab/>
        <w:tab/>
        <w:tab/>
        <w:tab/>
        <w:tab/>
        <w:tab/>
      </w:r>
    </w:p>
    <w:p>
      <w:pPr>
        <w:pStyle w:val="Style15"/>
        <w:tabs>
          <w:tab w:val="clear" w:pos="720"/>
          <w:tab w:val="left" w:pos="1133" w:leader="none"/>
          <w:tab w:val="left" w:pos="1700" w:leader="none"/>
        </w:tabs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1133" w:leader="none"/>
          <w:tab w:val="left" w:pos="1700" w:leader="none"/>
        </w:tabs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1133" w:leader="none"/>
          <w:tab w:val="left" w:pos="1700" w:leader="none"/>
        </w:tabs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33" w:leader="none"/>
          <w:tab w:val="left" w:pos="1700" w:leader="none"/>
        </w:tabs>
        <w:ind w:left="36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بعد هذه المقدمة المتواضعة لا يسعني إلا أن أشكر الله عز وجل على ما منَّ به علي من أسباب التوفيق والإعانة ، ثم أتقدم بالشكر الجزيل لوالدي الكريمين اللذين قدما لي كل عون ، فأسأل الله الكريم أن يجزيهما خير الجزاء ، وكذلك أتقدم بالشكر لزوجتي التي عانت وصبرت فلها مني كل الحب والعرفان ، كما أتقدم بالشكر والثناء العطر لمشرفي وأستاذي ، الأستاذ الدكتو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/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حمد عرابي ، الذي لم يأل جهداً في تقديم النصائح والتوجيهات لي ، فأسأل الله عز وجل أن يبارك في عمره ، وأن يجعله ذخراً للإسلام والمسلمين ، كما لا يفوتني أن أتقدم بالشكر لكل من قدم لي نصيحة أو توجيهاً أو إرشاداً من أساتذة وزملاء ، فلهم كلهم مني أجمل ثناء وأصدق دعاء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33" w:leader="none"/>
          <w:tab w:val="left" w:pos="1700" w:leader="none"/>
        </w:tabs>
        <w:ind w:left="36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صل اللهم وسلم على نبينا محمد وعلى آله وصحبه أجمعين ، والحمد لله رب العالمين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33" w:leader="none"/>
          <w:tab w:val="left" w:pos="1700" w:leader="none"/>
        </w:tabs>
        <w:ind w:left="36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33" w:leader="none"/>
          <w:tab w:val="left" w:pos="1700" w:leader="none"/>
        </w:tabs>
        <w:ind w:left="36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33" w:leader="none"/>
          <w:tab w:val="left" w:pos="1700" w:leader="none"/>
        </w:tabs>
        <w:ind w:left="360" w:right="0" w:hanging="0"/>
        <w:jc w:val="center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  <w:tab/>
        <w:tab/>
        <w:tab/>
        <w:tab/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باحث</w:t>
      </w:r>
    </w:p>
    <w:p>
      <w:pPr>
        <w:pStyle w:val="Normal"/>
        <w:tabs>
          <w:tab w:val="clear" w:pos="720"/>
          <w:tab w:val="left" w:pos="1133" w:leader="none"/>
          <w:tab w:val="left" w:pos="1700" w:leader="none"/>
          <w:tab w:val="left" w:pos="5102" w:leader="none"/>
        </w:tabs>
        <w:ind w:left="360" w:right="0" w:hanging="0"/>
        <w:jc w:val="center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  <w:tab/>
        <w:t xml:space="preserve">                       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بو البراء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ائل بن أحمد الهمص</w:t>
      </w:r>
    </w:p>
    <w:p>
      <w:pPr>
        <w:pStyle w:val="Style15"/>
        <w:ind w:left="1080" w:right="0" w:hanging="0"/>
        <w:jc w:val="center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اثنين السادس من رجب لعام </w:t>
      </w:r>
      <w:r>
        <w:rPr>
          <w:rFonts w:cs="Simplified Arabic" w:ascii="Simplified Arabic" w:hAnsi="Simplified Arabic"/>
          <w:sz w:val="32"/>
          <w:szCs w:val="32"/>
        </w:rPr>
        <w:t>1430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هـ</w:t>
      </w:r>
    </w:p>
    <w:p>
      <w:pPr>
        <w:pStyle w:val="Style15"/>
        <w:ind w:left="108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spacing w:before="0" w:after="200"/>
        <w:jc w:val="center"/>
        <w:rPr>
          <w:rFonts w:ascii="Arial" w:hAnsi="Arial" w:cs="Old Antic Outline Shaded"/>
          <w:sz w:val="32"/>
          <w:szCs w:val="32"/>
        </w:rPr>
      </w:pPr>
      <w:r>
        <w:rPr>
          <w:rFonts w:cs="Old Antic Outline Shaded" w:ascii="Arial" w:hAnsi="Arial"/>
          <w:sz w:val="32"/>
          <w:szCs w:val="32"/>
          <w:rtl w:val="true"/>
        </w:rPr>
      </w:r>
    </w:p>
    <w:sectPr>
      <w:footnotePr>
        <w:numFmt w:val="decimal"/>
      </w:footnotePr>
      <w:type w:val="nextPage"/>
      <w:pgSz w:w="11906" w:h="16838"/>
      <w:pgMar w:left="1418" w:right="1274" w:gutter="0" w:header="0" w:top="567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543">
    <w:charset w:val="00"/>
    <w:family w:val="auto"/>
    <w:pitch w:val="variable"/>
  </w:font>
  <w:font w:name="Simplified Arabic">
    <w:charset w:val="b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7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4">
    <w:p>
      <w:pPr>
        <w:pStyle w:val="Footnote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08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Footnote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شها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عباس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علاء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إدريس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مصر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إماماً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الأصو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العلو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عقلي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خذ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كثيراً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لوم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شيخ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إم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ز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سل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شاف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كتا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ذخير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ج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كت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مالكي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كتا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تهذي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كتا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حصو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إم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خ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راز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كتا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تعليقا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منتخ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كتا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تنقيح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صو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قدم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ذخير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كتا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يواقي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حك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مواقي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كتا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فروق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تو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رحم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</w:rPr>
        <w:t>684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هـ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نظ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ديباج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مذه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عرف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عيا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مذه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</w:rPr>
        <w:t>(</w:t>
      </w:r>
      <w:r>
        <w:rPr>
          <w:rFonts w:cs="Simplified Arabic" w:ascii="Traditional Arabic" w:hAnsi="Traditional Arabic"/>
          <w:sz w:val="28"/>
          <w:szCs w:val="28"/>
        </w:rPr>
        <w:t>1/236</w:t>
      </w:r>
      <w:r>
        <w:rPr>
          <w:rFonts w:cs="Simplified Arabic" w:ascii="Traditional Arabic" w:hAnsi="Traditional Arabic"/>
          <w:sz w:val="28"/>
          <w:szCs w:val="28"/>
          <w:rtl w:val="true"/>
        </w:rPr>
        <w:t>)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62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both"/>
        <w:rPr>
          <w:rFonts w:ascii="Traditional Arabic" w:hAnsi="Traditional Arabic"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حافظ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فض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جلا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كما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سيوط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قهاء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شافعي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نشأ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قاهر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ا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الد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عمر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خمس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سنوا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عاش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يتيماً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يلق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ا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كت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با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طل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م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تأتي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كتا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فاجأه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مخاض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ولدت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ه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كت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</w:rPr>
        <w:t>!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لغ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د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ؤلفات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نح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ستمائ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رسائ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رق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رقتي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كت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د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جلدا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تو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رحم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</w:rPr>
        <w:t>911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هجر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</w:rPr>
        <w:t>.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نظ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ذي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تذكر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حفاظ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</w:rPr>
        <w:t>(</w:t>
      </w:r>
      <w:r>
        <w:rPr>
          <w:rFonts w:cs="Simplified Arabic" w:ascii="Traditional Arabic" w:hAnsi="Traditional Arabic"/>
          <w:sz w:val="28"/>
          <w:szCs w:val="28"/>
        </w:rPr>
        <w:t>1/6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انظ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أعل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للزركل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</w:rPr>
        <w:t>(</w:t>
      </w:r>
      <w:r>
        <w:rPr>
          <w:rFonts w:cs="Simplified Arabic" w:ascii="Traditional Arabic" w:hAnsi="Traditional Arabic"/>
          <w:sz w:val="28"/>
          <w:szCs w:val="28"/>
        </w:rPr>
        <w:t>3/301</w:t>
      </w:r>
      <w:r>
        <w:rPr>
          <w:rFonts w:cs="Simplified Arabic" w:ascii="Traditional Arabic" w:hAnsi="Traditional Arabic"/>
          <w:sz w:val="28"/>
          <w:szCs w:val="28"/>
          <w:rtl w:val="true"/>
        </w:rPr>
        <w:t>) .</w:t>
      </w:r>
    </w:p>
    <w:p>
      <w:pPr>
        <w:pStyle w:val="Footnote"/>
        <w:jc w:val="both"/>
        <w:rPr>
          <w:rFonts w:ascii="Traditional Arabic" w:hAnsi="Traditional Arabic" w:cs="Simplified Arabic"/>
          <w:sz w:val="28"/>
          <w:szCs w:val="28"/>
        </w:rPr>
      </w:pPr>
      <w:r>
        <w:rPr>
          <w:rFonts w:cs="Simplified Arabic" w:ascii="Traditional Arabic" w:hAnsi="Traditional Arabic"/>
          <w:sz w:val="28"/>
          <w:szCs w:val="28"/>
          <w:rtl w:val="true"/>
        </w:rPr>
      </w:r>
    </w:p>
    <w:p>
      <w:pPr>
        <w:pStyle w:val="Footnote"/>
        <w:jc w:val="both"/>
        <w:rPr>
          <w:rFonts w:cs="Simplified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</w:t>
      </w:r>
    </w:p>
    <w:p>
      <w:pPr>
        <w:pStyle w:val="Footnote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خطا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نفي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قرش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عدو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ملق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الفاروق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ثان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خلفاء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راشدي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ناق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كثير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فضائ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ديد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ستشه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ذ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حج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ثلاث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عشري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نظ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تقري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تهذي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ص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</w:rPr>
        <w:t>350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قيس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سلي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حضا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أشعر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صحاب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شهو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مَّر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ث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ثما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حكمي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صفي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ا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خم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ا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إسماعي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إسماعي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ل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</w:rPr>
        <w:t>175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هـ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إم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شافع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صف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ل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ناظ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شيطا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لغل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زاهداً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الماً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جتهداً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ناظراً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حجاجاً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غواصاً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معان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دقيق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صنفا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كثير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نه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جام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كبي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الجام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صغي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المختص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المنثو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كتا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نهاي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اختصا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غيره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تو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رحم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</w:rPr>
        <w:t>264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هـ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نظ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طبقا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شافعي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كبرى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</w:rPr>
        <w:t>(</w:t>
      </w:r>
      <w:r>
        <w:rPr>
          <w:rFonts w:cs="Simplified Arabic" w:ascii="Traditional Arabic" w:hAnsi="Traditional Arabic"/>
          <w:sz w:val="28"/>
          <w:szCs w:val="28"/>
        </w:rPr>
        <w:t>2/93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) . </w:t>
      </w:r>
    </w:p>
  </w:footnote>
  <w:footnote w:id="13">
    <w:p>
      <w:pPr>
        <w:pStyle w:val="Footnote"/>
        <w:jc w:val="both"/>
        <w:rPr>
          <w:rFonts w:ascii="Traditional Arabic" w:hAnsi="Traditional Arabic" w:cs="Simplified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إدريس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شافع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مطلب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إم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عال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ناص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حديث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قي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مل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صاح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مذه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ل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غز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</w:rPr>
        <w:t>150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للهجر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تو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الد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صغي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نشأ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ك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أقب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لغ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عربي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ث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حب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سا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زمان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رحم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شهوراً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قو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حفظ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قو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مناظرة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كا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شع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أعرفه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القراءا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صنفا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ديد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شهره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أ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الرسال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صو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غيره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جتهداً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عباد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رو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يخت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قرآ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رمضا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ستي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رة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إم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</w:rPr>
        <w:t>: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</w:rPr>
        <w:t>"</w:t>
      </w:r>
      <w:r>
        <w:rPr>
          <w:rFonts w:cs="Simplified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شافع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كالشمس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للنها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كالعافي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للناس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انظ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ه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لهذي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خلف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نهم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وض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ناق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ديد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فضائ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جليل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تو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رحم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ثلاثي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شه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رج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</w:rPr>
        <w:t>204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هـ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نظ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سي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عل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نبلاء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</w:rPr>
        <w:t>(</w:t>
      </w:r>
      <w:r>
        <w:rPr>
          <w:rFonts w:cs="Simplified Arabic" w:ascii="Traditional Arabic" w:hAnsi="Traditional Arabic"/>
          <w:sz w:val="28"/>
          <w:szCs w:val="28"/>
        </w:rPr>
        <w:t>19/25</w:t>
      </w:r>
      <w:r>
        <w:rPr>
          <w:rFonts w:cs="Simplified Arabic" w:ascii="Traditional Arabic" w:hAnsi="Traditional Arabic"/>
          <w:sz w:val="28"/>
          <w:szCs w:val="28"/>
          <w:rtl w:val="true"/>
        </w:rPr>
        <w:t>) .</w:t>
      </w:r>
      <w:r>
        <w:rPr>
          <w:rFonts w:cs="Simplified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Footnote"/>
        <w:jc w:val="both"/>
        <w:rPr>
          <w:rFonts w:ascii="Traditional Arabic" w:hAnsi="Traditional Arabic" w:cs="Simplified Arabic"/>
          <w:b/>
          <w:b/>
          <w:bCs/>
          <w:sz w:val="28"/>
          <w:szCs w:val="28"/>
        </w:rPr>
      </w:pPr>
      <w:r>
        <w:rPr>
          <w:rFonts w:cs="Simplified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Footnote"/>
        <w:jc w:val="both"/>
        <w:rPr>
          <w:rFonts w:ascii="Traditional Arabic" w:hAnsi="Traditional Arabic" w:cs="Simplified Arabic"/>
          <w:b/>
          <w:b/>
          <w:bCs/>
          <w:sz w:val="28"/>
          <w:szCs w:val="28"/>
        </w:rPr>
      </w:pPr>
      <w:r>
        <w:rPr>
          <w:rFonts w:cs="Simplified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Footnote"/>
        <w:jc w:val="center"/>
        <w:rPr>
          <w:rFonts w:ascii="Traditional Arabic" w:hAnsi="Traditional Arabic" w:cs="Simplified Arabic"/>
          <w:b/>
          <w:b/>
          <w:bCs/>
          <w:sz w:val="28"/>
          <w:szCs w:val="28"/>
        </w:rPr>
      </w:pPr>
      <w:r>
        <w:rPr>
          <w:rFonts w:cs="Simplified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Footnote"/>
        <w:jc w:val="center"/>
        <w:rPr>
          <w:rFonts w:ascii="Traditional Arabic" w:hAnsi="Traditional Arabic" w:cs="Simplified Arabic"/>
          <w:b/>
          <w:b/>
          <w:bCs/>
          <w:sz w:val="28"/>
          <w:szCs w:val="28"/>
        </w:rPr>
      </w:pPr>
      <w:r>
        <w:rPr>
          <w:rFonts w:cs="Simplified Arabic" w:ascii="Traditional Arabic" w:hAnsi="Traditional Arabic"/>
          <w:b/>
          <w:bCs/>
          <w:sz w:val="28"/>
          <w:szCs w:val="28"/>
          <w:rtl w:val="true"/>
        </w:rPr>
      </w:r>
    </w:p>
  </w:footnote>
  <w:footnote w:id="14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هب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حسي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إم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جلي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حافظ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أم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قاس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ا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إم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حديث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ز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ما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216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وها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كا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تم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يوسف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تم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أنصار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خزرج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مشهو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تاج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سبك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ل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القاهر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</w:rPr>
        <w:t>727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هـ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حص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نوناً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عل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الأصو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الحديث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الأد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صنفا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كثير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نه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</w:rPr>
        <w:t>: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ختص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حاج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شرح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منهاج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للبيضاو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الأشبا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النظائ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طبقا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فقهاء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كبرى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الطبقا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وسطى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الطبقا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صغرى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مختص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أصو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سما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جم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جوام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كت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كتاباً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سما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ن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موان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غيره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04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">
    <w:p>
      <w:pPr>
        <w:pStyle w:val="Footnote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163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Footnote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">
    <w:p>
      <w:pPr>
        <w:pStyle w:val="Footnote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10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Footnote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493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arabicAbjad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arabicAbjad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9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Simplified Arabic"/>
      <w:lang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5:22:00Z</dcterms:created>
  <dc:creator>abonoaf</dc:creator>
  <dc:description/>
  <cp:keywords/>
  <dc:language>en-US</dc:language>
  <cp:lastModifiedBy>ALSHAMEL</cp:lastModifiedBy>
  <dcterms:modified xsi:type="dcterms:W3CDTF">2010-02-14T09:00:00Z</dcterms:modified>
  <cp:revision>4</cp:revision>
  <dc:subject/>
  <dc:title/>
</cp:coreProperties>
</file>