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80"/>
          <w:szCs w:val="80"/>
        </w:rPr>
      </w:pPr>
      <w:r>
        <w:rPr>
          <w:rFonts w:cs="Simplified Arabic"/>
          <w:b/>
          <w:bCs/>
          <w:sz w:val="80"/>
          <w:szCs w:val="8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0"/>
          <w:szCs w:val="80"/>
        </w:rPr>
      </w:pPr>
      <w:r>
        <w:rPr>
          <w:rFonts w:cs="Simplified Arabic"/>
          <w:b/>
          <w:bCs/>
          <w:sz w:val="80"/>
          <w:szCs w:val="8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0"/>
          <w:szCs w:val="80"/>
        </w:rPr>
      </w:pPr>
      <w:r>
        <w:rPr>
          <w:rFonts w:cs="Simplified Arabic"/>
          <w:b/>
          <w:bCs/>
          <w:sz w:val="80"/>
          <w:szCs w:val="8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0"/>
          <w:szCs w:val="80"/>
        </w:rPr>
      </w:pPr>
      <w:r>
        <w:rPr>
          <w:rFonts w:cs="Simplified Arabic"/>
          <w:b/>
          <w:bCs/>
          <w:sz w:val="80"/>
          <w:szCs w:val="80"/>
          <w:rtl w:val="true"/>
        </w:rPr>
      </w:r>
    </w:p>
    <w:p>
      <w:pPr>
        <w:pStyle w:val="Normal"/>
        <w:jc w:val="center"/>
        <w:rPr>
          <w:rFonts w:cs="Monotype Koufi"/>
          <w:sz w:val="100"/>
          <w:szCs w:val="100"/>
        </w:rPr>
      </w:pPr>
      <w:r>
        <w:rPr>
          <w:rFonts w:cs="Monotype Koufi"/>
          <w:sz w:val="100"/>
          <w:sz w:val="100"/>
          <w:szCs w:val="100"/>
          <w:rtl w:val="true"/>
        </w:rPr>
        <w:t>الفهــــــارس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قرآنية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1230"/>
        <w:gridCol w:w="1191"/>
      </w:tblGrid>
      <w:tr>
        <w:trPr/>
        <w:tc>
          <w:tcPr>
            <w:tcW w:w="68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يــة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إمس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سري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إحسان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و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زق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كسوتهن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Simplified Arabic"/>
                <w:sz w:val="36"/>
                <w:szCs w:val="36"/>
                <w:rtl w:val="true"/>
              </w:rPr>
              <w:t>)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و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دره</w:t>
            </w:r>
            <w:r>
              <w:rPr>
                <w:rFonts w:cs="Simplified Arabic"/>
                <w:sz w:val="36"/>
                <w:szCs w:val="36"/>
                <w:rtl w:val="true"/>
              </w:rPr>
              <w:t>)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ك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س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سعها</w:t>
            </w:r>
            <w:r>
              <w:rPr>
                <w:rFonts w:cs="Simplified Arabic"/>
                <w:sz w:val="36"/>
                <w:szCs w:val="36"/>
                <w:rtl w:val="true"/>
              </w:rPr>
              <w:t>).................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4,2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30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Simplified Arabic"/>
                <w:sz w:val="36"/>
                <w:szCs w:val="36"/>
              </w:rPr>
              <w:t>3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- 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تق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قاته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بكم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عاشر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عب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ي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بالو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حسانا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88"/>
              <w:ind w:left="360" w:right="72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قو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ولآ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ديداً</w:t>
            </w:r>
            <w:r>
              <w:rPr>
                <w:rFonts w:cs="Simplified Arabic"/>
                <w:sz w:val="36"/>
                <w:szCs w:val="36"/>
                <w:rtl w:val="true"/>
              </w:rPr>
              <w:t>) 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0-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حقا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ستمتع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......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9</w:t>
            </w:r>
          </w:p>
        </w:tc>
      </w:tr>
      <w:tr>
        <w:trPr>
          <w:trHeight w:val="3640" w:hRule="atLeast"/>
        </w:trPr>
        <w:tc>
          <w:tcPr>
            <w:tcW w:w="6876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ــلا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ا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لق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لغ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ج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أمسك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عروف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سكن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كنتم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أنفقواعليهن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ين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ته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</w:t>
            </w:r>
            <w:r>
              <w:rPr>
                <w:rFonts w:cs="Simplified Arabic"/>
                <w:sz w:val="36"/>
                <w:sz w:val="36"/>
                <w:szCs w:val="36"/>
              </w:rPr>
              <w:t>،</w:t>
            </w:r>
            <w:r>
              <w:rPr>
                <w:rFonts w:cs="Simplified Arabic"/>
                <w:sz w:val="36"/>
                <w:szCs w:val="36"/>
              </w:rPr>
              <w:t>33</w:t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نبوية</w:t>
      </w:r>
    </w:p>
    <w:p>
      <w:pPr>
        <w:pStyle w:val="Normal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ـــديـ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12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ق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سائ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أب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أخ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أخ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سك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ليـــا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ئشــة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ولد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زق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كسوت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.........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نظ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اب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.......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4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2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9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8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7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4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0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1</w:t>
            </w:r>
          </w:p>
          <w:p>
            <w:pPr>
              <w:pStyle w:val="Normal"/>
              <w:spacing w:lineRule="auto" w:line="312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1</w:t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فـهـــ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آثـــار</w:t>
      </w:r>
    </w:p>
    <w:p>
      <w:pPr>
        <w:pStyle w:val="Normal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/>
        <w:tc>
          <w:tcPr>
            <w:tcW w:w="6434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ثـــ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434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ص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ينف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بي</w:t>
            </w:r>
            <w:r>
              <w:rPr>
                <w:rFonts w:cs="Simplified Arabic"/>
                <w:sz w:val="36"/>
                <w:szCs w:val="36"/>
                <w:rtl w:val="true"/>
              </w:rPr>
              <w:t>)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ن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Simplified Arabic"/>
                <w:sz w:val="36"/>
                <w:szCs w:val="36"/>
                <w:rtl w:val="true"/>
              </w:rPr>
              <w:t>) 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ف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فقة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جناد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Simplified Arabic"/>
                <w:sz w:val="36"/>
                <w:szCs w:val="36"/>
                <w:rtl w:val="true"/>
              </w:rPr>
              <w:t>)........</w:t>
            </w:r>
          </w:p>
          <w:p>
            <w:pPr>
              <w:pStyle w:val="Normal"/>
              <w:spacing w:lineRule="auto" w:line="288"/>
              <w:jc w:val="left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فاط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)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3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3</w:t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sz w:val="44"/>
          <w:sz w:val="44"/>
          <w:szCs w:val="44"/>
          <w:rtl w:val="true"/>
        </w:rPr>
        <w:t>فـهــ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عـــلام</w:t>
      </w:r>
    </w:p>
    <w:p>
      <w:pPr>
        <w:pStyle w:val="Normal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tbl>
      <w:tblPr>
        <w:bidiVisual w:val="true"/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  <w:gridCol w:w="1170"/>
      </w:tblGrid>
      <w:tr>
        <w:trPr/>
        <w:tc>
          <w:tcPr>
            <w:tcW w:w="8142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ـــ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ـلــ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42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خ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روز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23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57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05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24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6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7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456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1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95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1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27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3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ذؤ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وي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هذ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ل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79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79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sz w:val="36"/>
                <w:szCs w:val="36"/>
              </w:rPr>
              <w:t>926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) .............. 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يل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74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sz w:val="36"/>
                <w:szCs w:val="36"/>
              </w:rPr>
              <w:t>77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رخ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48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خر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3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sz w:val="36"/>
                <w:szCs w:val="36"/>
              </w:rPr>
              <w:t>91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977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ع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اح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0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72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476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ؤ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ي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sz w:val="36"/>
                <w:szCs w:val="36"/>
              </w:rPr>
              <w:t>106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 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آ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252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6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46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1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كر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0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تو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972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39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9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62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68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س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587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رد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88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رغين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ر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593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غاف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32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88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76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بكر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31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ي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ه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117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97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676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86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نــ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وف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ل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45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Simplified Arabic"/>
                <w:sz w:val="36"/>
                <w:szCs w:val="36"/>
                <w:rtl w:val="true"/>
              </w:rPr>
              <w:t>)  ..............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9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4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1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1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6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1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4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0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9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5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شعار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والأرجاز</w:t>
      </w:r>
    </w:p>
    <w:p>
      <w:pPr>
        <w:pStyle w:val="Normal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/>
        <w:tc>
          <w:tcPr>
            <w:tcW w:w="7154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طـــ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د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وف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ن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حك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فهائكم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ق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ت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سناد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م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</w:t>
            </w:r>
          </w:p>
          <w:p>
            <w:pPr>
              <w:pStyle w:val="Normal"/>
              <w:spacing w:lineRule="auto" w:line="288"/>
              <w:jc w:val="left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ضابط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دلا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قر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ت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ه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4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2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7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4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4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4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2</w:t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ه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راج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المصادر</w:t>
      </w:r>
    </w:p>
    <w:p>
      <w:pPr>
        <w:pStyle w:val="Normal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يعاب في معرفة الأصحاب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مر يوسف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ر البر النمري، ت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 xml:space="preserve">هـ، طبعة دار الجيل، الطبعة الأولى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لي محمد البجاو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ذكا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م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يوسف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النمري القرطبي، ت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يروت، الطبعة الأولى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الم محمد عطا ومحمد علي عوض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96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إحكام الأحكام على تحفة الحكا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قاضي أبي بكر محمد بن محمد بن عاصم الأندلسي، ت </w:t>
      </w:r>
      <w:r>
        <w:rPr>
          <w:sz w:val="36"/>
          <w:szCs w:val="36"/>
        </w:rPr>
        <w:t>829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يروت، الطبعة الأولى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، تعل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أمون بن محيي الدين الحن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96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 والنظائ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زين الدين بن إبراهيم المعروف بابن نجيم الحنفي، ت 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دمشق، الطبعة الأولى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 والنظائ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جلال الدين عبد الرحمن السيوطي          ت 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 xml:space="preserve">هـ طبعة عالم الكتب الطبعة الثالثة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 والنظائ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بد الوهاب بن علي السبكي ت 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 طبعة دار الكتب العلمية الطبعة الأولى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ادل عبد المردود     و علي معوض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صابة في تمييز الصحاب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حمد بن علي بن حجر العسقلاني، ت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 xml:space="preserve">هـ، طبعة دار الجيل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يروت، الطبعة الأولى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لي محمد البجاو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انة الطالبين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بكر ابن السيد محمد شطا الدمياطي، طبعة دار الفكر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الشربيني الخطيب، ت </w:t>
      </w:r>
      <w:r>
        <w:rPr>
          <w:sz w:val="36"/>
          <w:szCs w:val="36"/>
        </w:rPr>
        <w:t>977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يروت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 xml:space="preserve">هـ، تحقيق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كتب البحوث والدراسات الإسلامية دار 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فية العراق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زين الدين أبي الفضل عبد الرحي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بن الحسين العراقي، ت </w:t>
      </w:r>
      <w:r>
        <w:rPr>
          <w:sz w:val="36"/>
          <w:szCs w:val="36"/>
        </w:rPr>
        <w:t>806</w:t>
      </w:r>
      <w:r>
        <w:rPr>
          <w:sz w:val="36"/>
          <w:sz w:val="36"/>
          <w:szCs w:val="36"/>
          <w:rtl w:val="true"/>
        </w:rPr>
        <w:t xml:space="preserve">، طبعة دار ابن حزم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، ضمن شرحها فتح الباقي لزكريا الأنصاري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افظ ثناء الله الزاهد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631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نصاف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لاء الدين علي بن سليمان المرداوي،            ت </w:t>
      </w:r>
      <w:r>
        <w:rPr>
          <w:sz w:val="36"/>
          <w:szCs w:val="36"/>
        </w:rPr>
        <w:t>885</w:t>
      </w:r>
      <w:r>
        <w:rPr>
          <w:sz w:val="36"/>
          <w:sz w:val="36"/>
          <w:szCs w:val="36"/>
          <w:rtl w:val="true"/>
        </w:rPr>
        <w:t xml:space="preserve">هـ، طبعة وزارة الشئون الإسلامية والأوقاف بالمملكة العربية السعودية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محس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ترك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9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يس الفقهاء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قاسم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القونوي، ت </w:t>
      </w:r>
      <w:r>
        <w:rPr>
          <w:sz w:val="36"/>
          <w:szCs w:val="36"/>
        </w:rPr>
        <w:t>978</w:t>
      </w:r>
      <w:r>
        <w:rPr>
          <w:sz w:val="36"/>
          <w:sz w:val="36"/>
          <w:szCs w:val="36"/>
          <w:rtl w:val="true"/>
        </w:rPr>
        <w:t xml:space="preserve">هـ، طبعة دار الوفاء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جدة، الطبعة الأولى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 بن عبد الرزا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الكبيس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إدريس الشافعي، ت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 xml:space="preserve">هـ، طبعة دار المعرفة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يروت، الطبعة الثانية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 الرائق شرح كنز الرقائق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زين الدين ابن نجيم الحنفي، ت 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 xml:space="preserve">هـ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 المبتد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برهان الدين علي بن أبي بكر المرغيناني، ت </w:t>
      </w:r>
      <w:r>
        <w:rPr>
          <w:sz w:val="36"/>
          <w:szCs w:val="36"/>
        </w:rPr>
        <w:t>593</w:t>
      </w:r>
      <w:r>
        <w:rPr>
          <w:sz w:val="36"/>
          <w:sz w:val="36"/>
          <w:szCs w:val="36"/>
          <w:rtl w:val="true"/>
        </w:rPr>
        <w:t xml:space="preserve">هـ، طبعة محمد مصطفى البابي الحلب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قاه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ئع الصنائع في ترتيب الشرائع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لاء الدين الكاساني   ت </w:t>
      </w:r>
      <w:r>
        <w:rPr>
          <w:sz w:val="36"/>
          <w:szCs w:val="36"/>
        </w:rPr>
        <w:t>587</w:t>
      </w:r>
      <w:r>
        <w:rPr>
          <w:sz w:val="36"/>
          <w:sz w:val="36"/>
          <w:szCs w:val="36"/>
          <w:rtl w:val="true"/>
        </w:rPr>
        <w:t xml:space="preserve">هـ، طبعة دار الكتاب العرب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طبعة الثانية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 المجتهد ونهاية المقتصد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أحمد بن محمد القرطبي، ت </w:t>
      </w:r>
      <w:r>
        <w:rPr>
          <w:sz w:val="36"/>
          <w:szCs w:val="36"/>
        </w:rPr>
        <w:t>595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 بغداد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حافظ أبي بكر بن علي الخطيب البغدادي  ت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 xml:space="preserve">هـ ، طبعة دار الكتاب العرب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ثانية </w:t>
      </w:r>
      <w:r>
        <w:rPr>
          <w:sz w:val="36"/>
          <w:szCs w:val="36"/>
        </w:rPr>
        <w:t>13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7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ريخ مدينة دمشق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حافظ أبي القاسم علي بن الحسن المعروف بابن عساكر، ت </w:t>
      </w:r>
      <w:r>
        <w:rPr>
          <w:sz w:val="36"/>
          <w:szCs w:val="36"/>
        </w:rPr>
        <w:t>571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أولى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ب الدين أبي سعيد عمر العمر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ريخ الكبي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إمام أبي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محمد بن إسماعيل البخاري الجعفي، ت </w:t>
      </w:r>
      <w:r>
        <w:rPr>
          <w:sz w:val="36"/>
          <w:szCs w:val="36"/>
        </w:rPr>
        <w:t>256</w:t>
      </w:r>
      <w:r>
        <w:rPr>
          <w:sz w:val="36"/>
          <w:sz w:val="36"/>
          <w:szCs w:val="36"/>
          <w:rtl w:val="true"/>
        </w:rPr>
        <w:t xml:space="preserve">هـ، طبعة المكتبة الإسلا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تركيا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وهو مصور عن مطبعة دائرة المعارف العثمان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حيدر أباد </w:t>
      </w:r>
      <w:r>
        <w:rPr>
          <w:sz w:val="36"/>
          <w:szCs w:val="36"/>
        </w:rPr>
        <w:t>136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عتنى به الشيخ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يحيى اليماني وآخرو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ج والإكليل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يوسف العبدري، ت </w:t>
      </w:r>
      <w:r>
        <w:rPr>
          <w:sz w:val="36"/>
          <w:szCs w:val="36"/>
        </w:rPr>
        <w:t>897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 الحقائق شرح كنز الرقائق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فخر الدين عثمان بن علي الزيلعي، ت</w:t>
      </w:r>
      <w:r>
        <w:rPr>
          <w:sz w:val="36"/>
          <w:szCs w:val="36"/>
        </w:rPr>
        <w:t>743</w:t>
      </w:r>
      <w:r>
        <w:rPr>
          <w:sz w:val="36"/>
          <w:sz w:val="36"/>
          <w:szCs w:val="36"/>
          <w:rtl w:val="true"/>
        </w:rPr>
        <w:t xml:space="preserve">، طبعة دار الكت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قاهرة </w:t>
      </w:r>
      <w:r>
        <w:rPr>
          <w:sz w:val="36"/>
          <w:szCs w:val="36"/>
        </w:rPr>
        <w:t>13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 الحكام فيما يلزم القضاة من الأحكا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ي بكر محمد بن عاصم الأندلسي، ت </w:t>
      </w:r>
      <w:r>
        <w:rPr>
          <w:sz w:val="36"/>
          <w:szCs w:val="36"/>
        </w:rPr>
        <w:t>829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ضمن أحكام الحكام، تعل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أمون بن محيي الدين الحنا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 الحكا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لاء الدين السمرقندي، ت </w:t>
      </w:r>
      <w:r>
        <w:rPr>
          <w:sz w:val="36"/>
          <w:szCs w:val="36"/>
        </w:rPr>
        <w:t>539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أولى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 الحفاظ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حافظ أبي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محمد بن أحمد الذهبي، ت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شيخ 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يحيى المعلم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شنيف المسامع بجمع الجوامع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بدر الدين محمد بن بهادر الزركشي، ت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 xml:space="preserve">هـ، طبعة مؤسسة قرطبة، الطبعة الأولى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يد عبد العزيز و 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ربيع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ات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لي بن محمد بن علي الجرجاني،             ت </w:t>
      </w:r>
      <w:r>
        <w:rPr>
          <w:sz w:val="36"/>
          <w:szCs w:val="36"/>
        </w:rPr>
        <w:t>816</w:t>
      </w:r>
      <w:r>
        <w:rPr>
          <w:sz w:val="36"/>
          <w:sz w:val="36"/>
          <w:szCs w:val="36"/>
          <w:rtl w:val="true"/>
        </w:rPr>
        <w:t xml:space="preserve">هـ، طبعة دار الكتاب العرب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إبراهيم الإبيار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خيص الحبي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الفضل أحمد بن علي بن حجر العسقلاني، ت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، طبعة المدينة المنورة </w:t>
      </w:r>
      <w:r>
        <w:rPr>
          <w:sz w:val="36"/>
          <w:szCs w:val="36"/>
        </w:rPr>
        <w:t>13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64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هاشم يمان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قين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وها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بن علي الثعلبي المالكي،              ت </w:t>
      </w:r>
      <w:r>
        <w:rPr>
          <w:sz w:val="36"/>
          <w:szCs w:val="36"/>
        </w:rPr>
        <w:t>362</w:t>
      </w:r>
      <w:r>
        <w:rPr>
          <w:sz w:val="36"/>
          <w:sz w:val="36"/>
          <w:szCs w:val="36"/>
          <w:rtl w:val="true"/>
        </w:rPr>
        <w:t xml:space="preserve">هـ، طبعة المكتبة التجار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مكة المكرمة، الطبعة الأولى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الغان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مر يوسف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النمري  ت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 xml:space="preserve">هـ ، طبعة وزارة عموم الأوقاف بالمغرب </w:t>
      </w:r>
      <w:r>
        <w:rPr>
          <w:sz w:val="36"/>
          <w:szCs w:val="36"/>
        </w:rPr>
        <w:t>1387</w:t>
      </w:r>
      <w:r>
        <w:rPr>
          <w:sz w:val="36"/>
          <w:sz w:val="36"/>
          <w:szCs w:val="36"/>
          <w:rtl w:val="true"/>
        </w:rPr>
        <w:t>هـ 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صطفى بن أحمد العلوي و محمد بن عبد الكبي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البكر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بيه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إبراهيم بن علي بن يوسف الشيرازي،  ت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 xml:space="preserve">هـ ، طبعة عالم الكت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ماد الدين أحمد حيدر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 الدسوق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عرفه الدسوقي،  ت </w:t>
      </w:r>
      <w:r>
        <w:rPr>
          <w:sz w:val="36"/>
          <w:szCs w:val="36"/>
        </w:rPr>
        <w:t>1230</w:t>
      </w:r>
      <w:r>
        <w:rPr>
          <w:sz w:val="36"/>
          <w:sz w:val="36"/>
          <w:szCs w:val="36"/>
          <w:rtl w:val="true"/>
        </w:rPr>
        <w:t xml:space="preserve">هـ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 ابن عابدين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أمين أفندي الشهير بابن عابدين، ت </w:t>
      </w:r>
      <w:r>
        <w:rPr>
          <w:sz w:val="36"/>
          <w:szCs w:val="36"/>
        </w:rPr>
        <w:t>1252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ود الأنيق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زكريا محمد الأنصاري، ت 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 xml:space="preserve">هـ طبعة دار الفكر المعاص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أولى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     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زن المبارك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صة البدر المني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مر بن علي بن الملقن الأنصاري، ت </w:t>
      </w:r>
      <w:r>
        <w:rPr>
          <w:sz w:val="36"/>
          <w:szCs w:val="36"/>
        </w:rPr>
        <w:t>804</w:t>
      </w:r>
      <w:r>
        <w:rPr>
          <w:sz w:val="36"/>
          <w:sz w:val="36"/>
          <w:szCs w:val="36"/>
          <w:rtl w:val="true"/>
        </w:rPr>
        <w:t xml:space="preserve">هـ، طبعة مكتبة الرشد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رياض، الطبعة الأولى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مدي بن عبد المجي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إسماعيل السلف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ر الكامنة في أعيان المائة الثامن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ي الفضل احمد بن علي بن حجر العسقلاني، ت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مصر، الطبعة الثانية 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66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ي مصورة عن طبعة المدني بمص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سعيد جاد الحق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خير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شهاب الدين أحمد بن إدريس القرافي،            ت 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 xml:space="preserve">هـ، طبعة دار الغرب بيروت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حج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ل على طبقات الحنابل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حافظ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أحمد بن رجب، ت </w:t>
      </w:r>
      <w:r>
        <w:rPr>
          <w:sz w:val="36"/>
          <w:szCs w:val="36"/>
        </w:rPr>
        <w:t>795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حامد الفق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جال صحيح مسل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ي بكر أحمد بن علي الأصبهاني  ت </w:t>
      </w:r>
      <w:r>
        <w:rPr>
          <w:sz w:val="36"/>
          <w:szCs w:val="36"/>
        </w:rPr>
        <w:t>428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الليث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وض المربع شرح زاد المستقنع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نصور بن يونس البهوتي ، ت </w:t>
      </w:r>
      <w:r>
        <w:rPr>
          <w:sz w:val="36"/>
          <w:szCs w:val="36"/>
        </w:rPr>
        <w:t>1051</w:t>
      </w:r>
      <w:r>
        <w:rPr>
          <w:sz w:val="36"/>
          <w:sz w:val="36"/>
          <w:szCs w:val="36"/>
          <w:rtl w:val="true"/>
        </w:rPr>
        <w:t xml:space="preserve">هـ ، طبعة مكتبة الرياض الحديثة 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 الطالبين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زكريا يحيى بن شرف النووي،     ت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 xml:space="preserve">هـ، طبعة المكتب الإسلا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زاهر، تأليف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أحمد الأزهري الهروي،   ت 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 xml:space="preserve">هـ، طبعة وزارة الأوقاف الكويت ، الطبعة الأولى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 بن جبر الألف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أبي داود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سليمان بن الأشعث السجستاني الأزدي   ت </w:t>
      </w:r>
      <w:r>
        <w:rPr>
          <w:sz w:val="36"/>
          <w:szCs w:val="36"/>
        </w:rPr>
        <w:t>275</w:t>
      </w:r>
      <w:r>
        <w:rPr>
          <w:sz w:val="36"/>
          <w:sz w:val="36"/>
          <w:szCs w:val="36"/>
          <w:rtl w:val="true"/>
        </w:rPr>
        <w:t xml:space="preserve">هـ،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محيي الدين عبد الحمي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البيهق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حمد بن الحسين بن علي البيهقي،           ت 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 xml:space="preserve">هـ، طبعة مكتبة دار الباز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مكة المكرمة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عبد القاد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عطا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الترمذ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عيسى الترمذي، ت </w:t>
      </w:r>
      <w:r>
        <w:rPr>
          <w:sz w:val="36"/>
          <w:szCs w:val="36"/>
        </w:rPr>
        <w:t>279</w:t>
      </w:r>
      <w:r>
        <w:rPr>
          <w:sz w:val="36"/>
          <w:sz w:val="36"/>
          <w:szCs w:val="36"/>
          <w:rtl w:val="true"/>
        </w:rPr>
        <w:t xml:space="preserve">هـ طبعة دار إحياء التراث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 شاكر وآخرو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الدارقطن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لي بن عمر الدارقطني البغدادي،      ت </w:t>
      </w:r>
      <w:r>
        <w:rPr>
          <w:sz w:val="36"/>
          <w:szCs w:val="36"/>
        </w:rPr>
        <w:t>385</w:t>
      </w:r>
      <w:r>
        <w:rPr>
          <w:sz w:val="36"/>
          <w:sz w:val="36"/>
          <w:szCs w:val="36"/>
          <w:rtl w:val="true"/>
        </w:rPr>
        <w:t xml:space="preserve">هـ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66</w:t>
      </w:r>
      <w:r>
        <w:rPr>
          <w:sz w:val="36"/>
          <w:sz w:val="36"/>
          <w:szCs w:val="36"/>
          <w:rtl w:val="true"/>
        </w:rPr>
        <w:t>م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هاشم يمان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ابن ماجه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يزيد القزويني، ت </w:t>
      </w:r>
      <w:r>
        <w:rPr>
          <w:sz w:val="36"/>
          <w:szCs w:val="36"/>
        </w:rPr>
        <w:t>275</w:t>
      </w:r>
      <w:r>
        <w:rPr>
          <w:sz w:val="36"/>
          <w:sz w:val="36"/>
          <w:szCs w:val="36"/>
          <w:rtl w:val="true"/>
        </w:rPr>
        <w:t>هـ طبعة دار الفكر بيروت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فؤاد عبد البا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سعيد بن منصو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سعيد بن منصور الخرساني،     ت </w:t>
      </w:r>
      <w:r>
        <w:rPr>
          <w:sz w:val="36"/>
          <w:szCs w:val="36"/>
        </w:rPr>
        <w:t>227</w:t>
      </w:r>
      <w:r>
        <w:rPr>
          <w:sz w:val="36"/>
          <w:sz w:val="36"/>
          <w:szCs w:val="36"/>
          <w:rtl w:val="true"/>
        </w:rPr>
        <w:t xml:space="preserve">هـ، طبعة الدار السلف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الهند، الطبعة الأولى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82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بيب الرحمن الأعظم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 النسائ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أحمد بن شعيب النسائي،  ت </w:t>
      </w:r>
      <w:r>
        <w:rPr>
          <w:sz w:val="36"/>
          <w:szCs w:val="36"/>
        </w:rPr>
        <w:t>303</w:t>
      </w:r>
      <w:r>
        <w:rPr>
          <w:sz w:val="36"/>
          <w:sz w:val="36"/>
          <w:szCs w:val="36"/>
          <w:rtl w:val="true"/>
        </w:rPr>
        <w:t xml:space="preserve">هـ، طبعة مكتب المطبوعات بحلب، الطبعة الثانية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فتا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أبو غد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 أعلام النبلاء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محمد بن أحمد بن عثمان الذهبي، ت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 xml:space="preserve">هـ، طبعة مؤسسة الرسال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تاسعة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شعيب الأرنوؤط و محمد نعيم العرقوس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جرة النور الزكية في طبقات المالكي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شيخ محمد بن محمد مخلوف، ت </w:t>
      </w:r>
      <w:r>
        <w:rPr>
          <w:sz w:val="36"/>
          <w:szCs w:val="36"/>
        </w:rPr>
        <w:t>1355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 الذهب في أخبار من ذهب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ي الفلاح عبد الح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بن العماد الحنبلي، ت </w:t>
      </w:r>
      <w:r>
        <w:rPr>
          <w:sz w:val="36"/>
          <w:szCs w:val="36"/>
        </w:rPr>
        <w:t>1089</w:t>
      </w:r>
      <w:r>
        <w:rPr>
          <w:sz w:val="36"/>
          <w:sz w:val="36"/>
          <w:szCs w:val="36"/>
          <w:rtl w:val="true"/>
        </w:rPr>
        <w:t xml:space="preserve">هـ، طبعة دار الأوقاف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جنة إحياء التراث 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 القدي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كمال الدين محمد بن عبد الواح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السيواسي،  ت </w:t>
      </w:r>
      <w:r>
        <w:rPr>
          <w:sz w:val="36"/>
          <w:szCs w:val="36"/>
        </w:rPr>
        <w:t>681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 الكبي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سيدي أحمد الدرديري، ت 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 xml:space="preserve">هـ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 الكبير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شمس الدين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محمد بن قدامه المقدسي، ت </w:t>
      </w:r>
      <w:r>
        <w:rPr>
          <w:sz w:val="36"/>
          <w:szCs w:val="36"/>
        </w:rPr>
        <w:t>682</w:t>
      </w:r>
      <w:r>
        <w:rPr>
          <w:sz w:val="36"/>
          <w:sz w:val="36"/>
          <w:szCs w:val="36"/>
          <w:rtl w:val="true"/>
        </w:rPr>
        <w:t xml:space="preserve">هـ، طبعة وزارة الشؤون الإسلامية والأوقاف بالمملكة العربية السعودية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    عبد المحس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ترك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 مختصر الروض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جم الدين سليمان بن عبد الق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الطوفي، ت </w:t>
      </w:r>
      <w:r>
        <w:rPr>
          <w:sz w:val="36"/>
          <w:szCs w:val="36"/>
        </w:rPr>
        <w:t>716</w:t>
      </w:r>
      <w:r>
        <w:rPr>
          <w:sz w:val="36"/>
          <w:sz w:val="36"/>
          <w:szCs w:val="36"/>
          <w:rtl w:val="true"/>
        </w:rPr>
        <w:t xml:space="preserve">هـ، طبعة وزارة الشؤون الإسلامية والأوقاف بالمملكة العربية السعودية، الطبعة الثانية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محس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ترك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 منتهى الإرادات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نصور بن يونس البهوتي،       ت سنة </w:t>
      </w:r>
      <w:r>
        <w:rPr>
          <w:sz w:val="36"/>
          <w:szCs w:val="36"/>
        </w:rPr>
        <w:t>1051</w:t>
      </w:r>
      <w:r>
        <w:rPr>
          <w:sz w:val="36"/>
          <w:sz w:val="36"/>
          <w:szCs w:val="36"/>
          <w:rtl w:val="true"/>
        </w:rPr>
        <w:t xml:space="preserve">هـ، طبعة عالم الكت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 النووي على صحيح مسل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زكريا يحيى بن شرف النووي، ت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 xml:space="preserve">هـ، طبعة دار إحياء التراث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الطبعة الثانية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 البخار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محمد بن إسماعيل البخاري، ت </w:t>
      </w:r>
      <w:r>
        <w:rPr>
          <w:sz w:val="36"/>
          <w:szCs w:val="36"/>
        </w:rPr>
        <w:t>256</w:t>
      </w:r>
      <w:r>
        <w:rPr>
          <w:sz w:val="36"/>
          <w:sz w:val="36"/>
          <w:szCs w:val="36"/>
          <w:rtl w:val="true"/>
        </w:rPr>
        <w:t>هـ، طبع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دار ابن كثير اليمامة، الطبعة الثالثة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، تحقيق 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صطفى ديب البغا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فة الصفو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الفرج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علي بن الجوزي ، ت </w:t>
      </w:r>
      <w:r>
        <w:rPr>
          <w:sz w:val="36"/>
          <w:szCs w:val="36"/>
        </w:rPr>
        <w:t>597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ثانية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79</w:t>
      </w:r>
      <w:r>
        <w:rPr>
          <w:sz w:val="36"/>
          <w:sz w:val="36"/>
          <w:szCs w:val="36"/>
          <w:rtl w:val="true"/>
        </w:rPr>
        <w:t>م ، تحقيق محمود فاخوري 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 رواس قلعة ج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 مسلم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الحسين مسلم بن الحجاج القشيري النيسابوري، ت </w:t>
      </w:r>
      <w:r>
        <w:rPr>
          <w:sz w:val="36"/>
          <w:szCs w:val="36"/>
        </w:rPr>
        <w:t>261</w:t>
      </w:r>
      <w:r>
        <w:rPr>
          <w:sz w:val="36"/>
          <w:sz w:val="36"/>
          <w:szCs w:val="36"/>
          <w:rtl w:val="true"/>
        </w:rPr>
        <w:t>هـ ، طبعة دار إحياء التراث بيروت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فؤاد عبد البا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 الحنابل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الحسين محمد بن أبي يعلي،          ت </w:t>
      </w:r>
      <w:r>
        <w:rPr>
          <w:sz w:val="36"/>
          <w:szCs w:val="36"/>
        </w:rPr>
        <w:t>521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حامد الفق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 الشافعية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بكر بن أحمد بن محمد بن قاضي شهبة ، ت </w:t>
      </w:r>
      <w:r>
        <w:rPr>
          <w:sz w:val="36"/>
          <w:szCs w:val="36"/>
        </w:rPr>
        <w:t>851</w:t>
      </w:r>
      <w:r>
        <w:rPr>
          <w:sz w:val="36"/>
          <w:sz w:val="36"/>
          <w:szCs w:val="36"/>
          <w:rtl w:val="true"/>
        </w:rPr>
        <w:t xml:space="preserve">هـ ، طبعة عالم الكت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افظ بن العليم خا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 الشعراء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محمد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مسلم بن قتيبة ، ت </w:t>
      </w:r>
      <w:r>
        <w:rPr>
          <w:sz w:val="36"/>
          <w:szCs w:val="36"/>
        </w:rPr>
        <w:t>899</w:t>
      </w:r>
      <w:r>
        <w:rPr>
          <w:sz w:val="36"/>
          <w:sz w:val="36"/>
          <w:szCs w:val="36"/>
          <w:rtl w:val="true"/>
        </w:rPr>
        <w:t xml:space="preserve">هـ 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ثانية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فيد قميحة، 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عيم زرزور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 الفقهاء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إبراهيم بن علي الشيرازي،  ت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 xml:space="preserve">هـ، طبعة دار القل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خليل الميس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 البار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الفضل أحمد بن علي بن حجر العسقلاني ، ت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ب الدين الخطيب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 الباقي بشرح ألفية العراقي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زكريا محمد الأنصاري ، ت 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 xml:space="preserve">هـ ، طبعة دار ابن حز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 ، تحقيق وتعل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افظ     ثناء الله الزاهد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 الوهاب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زكريا بن محمد الأنصاري ، ت 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 xml:space="preserve">هـ 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ق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شهاب الدين القرافي ، ت 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ثالثة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 ، وبهامشه إدرار الشروق على أنواء الفروق لابن الشاط والقواعد السنية لمحمد حسين مفتي المالكي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ع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مفلح المقرسي ، ت </w:t>
      </w:r>
      <w:r>
        <w:rPr>
          <w:sz w:val="36"/>
          <w:szCs w:val="36"/>
        </w:rPr>
        <w:t>762</w:t>
      </w:r>
      <w:r>
        <w:rPr>
          <w:sz w:val="36"/>
          <w:sz w:val="36"/>
          <w:szCs w:val="36"/>
          <w:rtl w:val="true"/>
        </w:rPr>
        <w:t xml:space="preserve">هـ 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الزهراء حازم القاض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ه الإسلامي وأدلته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هبه الزهيلي 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موس المحيط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يعقوب الفيروز آبادي ،       ت </w:t>
      </w:r>
      <w:r>
        <w:rPr>
          <w:sz w:val="36"/>
          <w:szCs w:val="36"/>
        </w:rPr>
        <w:t>817</w:t>
      </w:r>
      <w:r>
        <w:rPr>
          <w:sz w:val="36"/>
          <w:sz w:val="36"/>
          <w:szCs w:val="36"/>
          <w:rtl w:val="true"/>
        </w:rPr>
        <w:t xml:space="preserve">هـ ، طبعة مؤسسة الرسالة ، الطبعة السادسة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كتب تحقيق التراث في مؤسسة الرسال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حافظ أبو الفرج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رجب الحنبلي ، ت </w:t>
      </w:r>
      <w:r>
        <w:rPr>
          <w:sz w:val="36"/>
          <w:szCs w:val="36"/>
        </w:rPr>
        <w:t>795</w:t>
      </w:r>
      <w:r>
        <w:rPr>
          <w:sz w:val="36"/>
          <w:sz w:val="36"/>
          <w:szCs w:val="36"/>
          <w:rtl w:val="true"/>
        </w:rPr>
        <w:t xml:space="preserve">هـ 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 الفقهية المبادئ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قوم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صادر الدليل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طو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اسة نظر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ليل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أصيل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يخي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دكتور يعقوب بن عبد الوهاب الباحسين، طبعة مكتبة الرشد بالرياض الطبعة الأولى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نين الفقهية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أحمد بن حزي الكلبي الغرناطي ، ت </w:t>
      </w:r>
      <w:r>
        <w:rPr>
          <w:sz w:val="36"/>
          <w:szCs w:val="36"/>
        </w:rPr>
        <w:t>741</w:t>
      </w:r>
      <w:r>
        <w:rPr>
          <w:sz w:val="36"/>
          <w:sz w:val="36"/>
          <w:szCs w:val="36"/>
          <w:rtl w:val="true"/>
        </w:rPr>
        <w:t>هـ ، لم أقف على المطبع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 في فقه أهل المدينة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عمر يوسف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القرطبي ، ت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 xml:space="preserve">هـ 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أولى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 في فقه الإمام أحمد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قدامة المقدسي ، ت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 xml:space="preserve">هـ ، طبعة المكتب الإسلا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 الظنون عن أسامي الكتب والفنون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علامة مصطفى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القسطنطيني المعروف بحاجي خليفة ،      ت </w:t>
      </w:r>
      <w:r>
        <w:rPr>
          <w:sz w:val="36"/>
          <w:szCs w:val="36"/>
        </w:rPr>
        <w:t>1067</w:t>
      </w:r>
      <w:r>
        <w:rPr>
          <w:sz w:val="36"/>
          <w:sz w:val="36"/>
          <w:szCs w:val="36"/>
          <w:rtl w:val="true"/>
        </w:rPr>
        <w:t xml:space="preserve">هـ ، طبعة دار الفكر بيروت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هيئة البحوث والدراسات في دار الفكر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 القناع عن متن الإقناع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نصور بن يونس البهوتي ، ت </w:t>
      </w:r>
      <w:r>
        <w:rPr>
          <w:sz w:val="36"/>
          <w:szCs w:val="36"/>
        </w:rPr>
        <w:t>1051</w:t>
      </w:r>
      <w:r>
        <w:rPr>
          <w:sz w:val="36"/>
          <w:sz w:val="36"/>
          <w:szCs w:val="36"/>
          <w:rtl w:val="true"/>
        </w:rPr>
        <w:t xml:space="preserve">هـ 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هلال مصيلحي مصطفى هلال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دع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إبراهيم بن محمد بن مفلح الحنبلي،                ت </w:t>
      </w:r>
      <w:r>
        <w:rPr>
          <w:sz w:val="36"/>
          <w:szCs w:val="36"/>
        </w:rPr>
        <w:t>884</w:t>
      </w:r>
      <w:r>
        <w:rPr>
          <w:sz w:val="36"/>
          <w:sz w:val="36"/>
          <w:szCs w:val="36"/>
          <w:rtl w:val="true"/>
        </w:rPr>
        <w:t xml:space="preserve">هـ ، طبعة المكتب الإسلا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/>
      </w:pPr>
      <w:r>
        <w:rPr>
          <w:sz w:val="36"/>
          <w:sz w:val="36"/>
          <w:szCs w:val="36"/>
          <w:rtl w:val="true"/>
        </w:rPr>
        <w:t>المبسوط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شمس الدين محمد بن أحمد السرخسي،        ت </w:t>
      </w:r>
      <w:r>
        <w:rPr>
          <w:sz w:val="36"/>
          <w:szCs w:val="36"/>
        </w:rPr>
        <w:t>482</w:t>
      </w:r>
      <w:r>
        <w:rPr>
          <w:sz w:val="36"/>
          <w:sz w:val="36"/>
          <w:szCs w:val="36"/>
          <w:rtl w:val="true"/>
        </w:rPr>
        <w:t xml:space="preserve">هـ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 رسائل ابن عابدين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أمين أفندي الشهير بابن عابدين، ت </w:t>
      </w:r>
      <w:r>
        <w:rPr>
          <w:sz w:val="36"/>
          <w:szCs w:val="36"/>
        </w:rPr>
        <w:t>1252</w:t>
      </w:r>
      <w:r>
        <w:rPr>
          <w:sz w:val="36"/>
          <w:sz w:val="36"/>
          <w:szCs w:val="36"/>
          <w:rtl w:val="true"/>
        </w:rPr>
        <w:t>هـ، واسم الرس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شر العرف في بناء بعض الأحكام على العرف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 فتاوى شيخ الإسلام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شيخ الإسلام أحمد بن تيمية الجراني ، ت </w:t>
      </w:r>
      <w:r>
        <w:rPr>
          <w:sz w:val="36"/>
          <w:szCs w:val="36"/>
        </w:rPr>
        <w:t>726</w:t>
      </w:r>
      <w:r>
        <w:rPr>
          <w:sz w:val="36"/>
          <w:sz w:val="36"/>
          <w:szCs w:val="36"/>
          <w:rtl w:val="true"/>
        </w:rPr>
        <w:t xml:space="preserve">هـ ، طبعة وزارة الشؤون الإسلامية والأوقاف بالمملكة العربية السعودية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 ، جمع وترتي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بن محمد بن قاسم وابنه محمد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لى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محمد علي بن أحمد بن سعيد ابن حزم الظاهري ، ت </w:t>
      </w:r>
      <w:r>
        <w:rPr>
          <w:sz w:val="36"/>
          <w:szCs w:val="36"/>
        </w:rPr>
        <w:t>456</w:t>
      </w:r>
      <w:r>
        <w:rPr>
          <w:sz w:val="36"/>
          <w:sz w:val="36"/>
          <w:szCs w:val="36"/>
          <w:rtl w:val="true"/>
        </w:rPr>
        <w:t xml:space="preserve">هـ ، طبعة دار الأوقاف الجديد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جنة إحياء التراث 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ار الصحاح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أبي بكر الرازي،               ت </w:t>
      </w:r>
      <w:r>
        <w:rPr>
          <w:sz w:val="36"/>
          <w:szCs w:val="36"/>
        </w:rPr>
        <w:t>721</w:t>
      </w:r>
      <w:r>
        <w:rPr>
          <w:sz w:val="36"/>
          <w:sz w:val="36"/>
          <w:szCs w:val="36"/>
          <w:rtl w:val="true"/>
        </w:rPr>
        <w:t xml:space="preserve">هـ ، طبعة مكتبة لبنان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 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ود خاطر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 الخرقي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القاسم عمر بن الحسين الخرقي ، ت </w:t>
      </w:r>
      <w:r>
        <w:rPr>
          <w:sz w:val="36"/>
          <w:szCs w:val="36"/>
        </w:rPr>
        <w:t>334</w:t>
      </w:r>
      <w:r>
        <w:rPr>
          <w:sz w:val="36"/>
          <w:sz w:val="36"/>
          <w:szCs w:val="36"/>
          <w:rtl w:val="true"/>
        </w:rPr>
        <w:t xml:space="preserve">هـ ، طبعة المكتب الإسلا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ثالثة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زهير الشاويش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 خليل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خليل بن إسحاق المالكي ، ت </w:t>
      </w:r>
      <w:r>
        <w:rPr>
          <w:sz w:val="36"/>
          <w:szCs w:val="36"/>
        </w:rPr>
        <w:t>74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 علي حركا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ونة الكبرى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إمام مالك بن أنس، ت </w:t>
      </w:r>
      <w:r>
        <w:rPr>
          <w:sz w:val="36"/>
          <w:szCs w:val="36"/>
        </w:rPr>
        <w:t>179</w:t>
      </w:r>
      <w:r>
        <w:rPr>
          <w:sz w:val="36"/>
          <w:sz w:val="36"/>
          <w:szCs w:val="36"/>
          <w:rtl w:val="true"/>
        </w:rPr>
        <w:t xml:space="preserve">هـ، طبعة دار صاد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، وهو مصور عن مطبعة السعاد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 الشافعي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إدريس الشافعي، ت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 xml:space="preserve">هـ، طبعة دار الكتب العلم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باح المنير في غريب الشرح الكبير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حمد بن محمد الفيومي ، ت </w:t>
      </w:r>
      <w:r>
        <w:rPr>
          <w:sz w:val="36"/>
          <w:szCs w:val="36"/>
        </w:rPr>
        <w:t>770</w:t>
      </w:r>
      <w:r>
        <w:rPr>
          <w:sz w:val="36"/>
          <w:sz w:val="36"/>
          <w:szCs w:val="36"/>
          <w:rtl w:val="true"/>
        </w:rPr>
        <w:t xml:space="preserve">هـ 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نف ابن أبي شيبة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 بكر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محمد بن   أبي شيبة ، ت 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 xml:space="preserve">هـ ، طبعة مكتبة الرشد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رياض ، الطبعة الأولى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كمال يوسف الح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الب أولي النهى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صطفى السيوطي الرحيباني،       ت </w:t>
      </w:r>
      <w:r>
        <w:rPr>
          <w:sz w:val="36"/>
          <w:szCs w:val="36"/>
        </w:rPr>
        <w:t>1243</w:t>
      </w:r>
      <w:r>
        <w:rPr>
          <w:sz w:val="36"/>
          <w:sz w:val="36"/>
          <w:szCs w:val="36"/>
          <w:rtl w:val="true"/>
        </w:rPr>
        <w:t xml:space="preserve">هـ ، طبعة المكتب الإسلا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دمشق </w:t>
      </w:r>
      <w:r>
        <w:rPr>
          <w:sz w:val="36"/>
          <w:szCs w:val="36"/>
        </w:rPr>
        <w:t>138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ع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أبي الفتح البعلي الحنبلي ، ت </w:t>
      </w:r>
      <w:r>
        <w:rPr>
          <w:sz w:val="36"/>
          <w:szCs w:val="36"/>
        </w:rPr>
        <w:t>709</w:t>
      </w:r>
      <w:r>
        <w:rPr>
          <w:sz w:val="36"/>
          <w:sz w:val="36"/>
          <w:szCs w:val="36"/>
          <w:rtl w:val="true"/>
        </w:rPr>
        <w:t xml:space="preserve">هـ، طبعة المكتب الإسلا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81</w:t>
      </w:r>
      <w:r>
        <w:rPr>
          <w:sz w:val="36"/>
          <w:sz w:val="36"/>
          <w:szCs w:val="36"/>
          <w:rtl w:val="true"/>
        </w:rPr>
        <w:t>م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بشير الأدلب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 مقاييس اللغة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الحسين أحمد بن فارس بن زكريا ، ت </w:t>
      </w:r>
      <w:r>
        <w:rPr>
          <w:sz w:val="36"/>
          <w:szCs w:val="36"/>
        </w:rPr>
        <w:t>395</w:t>
      </w:r>
      <w:r>
        <w:rPr>
          <w:sz w:val="36"/>
          <w:sz w:val="36"/>
          <w:szCs w:val="36"/>
          <w:rtl w:val="true"/>
        </w:rPr>
        <w:t xml:space="preserve">هـ ، طبعة دار الجيل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سلا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محمد هارو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 المؤلفين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مر رضا كحالة ، طبعة دار إحياء التراث العرب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وفق الدي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أحمد بن قدامة المقدسي ، ت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 xml:space="preserve">هـ ، طبعة دار هج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قاهرة ، الطبعة الثانية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محس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تركي و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 الفتا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بن محمد الحلو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 المحتاج إلى معرفة ألفاظ المنهاج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الخطيب الشربيني ، ت</w:t>
      </w:r>
      <w:r>
        <w:rPr>
          <w:sz w:val="36"/>
          <w:szCs w:val="36"/>
        </w:rPr>
        <w:t>977</w:t>
      </w:r>
      <w:r>
        <w:rPr>
          <w:sz w:val="36"/>
          <w:sz w:val="36"/>
          <w:szCs w:val="36"/>
          <w:rtl w:val="true"/>
        </w:rPr>
        <w:t xml:space="preserve">هـ 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نع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وفق الدي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أحمد بن قدامة المقدسي ، ت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 xml:space="preserve">هـ ، طبعة وزارة الشؤون الإسلامية والأوقاف بالمملكة العربية السعودية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عبد المحس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ترك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ثور في القواعد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بن بهادر بن 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الزركشي ، ت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 xml:space="preserve">هـ ، طبعة وزارة الأوقاف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كويت ، الطبعة الثانية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يسير فائق أحمد محمود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 الطالبين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يحيى بن شرف النووي،  ت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 xml:space="preserve">هـ، طبعة دار المعر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هذب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إبراهيم بن علي الشيرازي ، ت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 xml:space="preserve">هـ 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هب الجليل شرح مختصر خليل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بن           عبد الرح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مغربي ، ت </w:t>
      </w:r>
      <w:r>
        <w:rPr>
          <w:sz w:val="36"/>
          <w:szCs w:val="36"/>
        </w:rPr>
        <w:t>954</w:t>
      </w:r>
      <w:r>
        <w:rPr>
          <w:sz w:val="36"/>
          <w:sz w:val="36"/>
          <w:szCs w:val="36"/>
          <w:rtl w:val="true"/>
        </w:rPr>
        <w:t xml:space="preserve">هـ ، طبعة دار الفك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، الطبعة الثانية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صب الراية في تخريج أحاديث الهداية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بن يوسف الحنفي الزيلعي، ت </w:t>
      </w:r>
      <w:r>
        <w:rPr>
          <w:sz w:val="36"/>
          <w:szCs w:val="36"/>
        </w:rPr>
        <w:t>762</w:t>
      </w:r>
      <w:r>
        <w:rPr>
          <w:sz w:val="36"/>
          <w:sz w:val="36"/>
          <w:szCs w:val="36"/>
          <w:rtl w:val="true"/>
        </w:rPr>
        <w:t xml:space="preserve">هـ، طبعة دار الحديث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مصر 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 يوسف البنوري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داية شرح البداية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بو الحسن علي بن أبي بكر المرغيناني ، ت </w:t>
      </w:r>
      <w:r>
        <w:rPr>
          <w:sz w:val="36"/>
          <w:szCs w:val="36"/>
        </w:rPr>
        <w:t>593</w:t>
      </w:r>
      <w:r>
        <w:rPr>
          <w:sz w:val="36"/>
          <w:sz w:val="36"/>
          <w:szCs w:val="36"/>
          <w:rtl w:val="true"/>
        </w:rPr>
        <w:t>هـ ، طبعة المكتبة 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سيط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حمد بن محمد الغزالي ، ت 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 xml:space="preserve">هـ ، طبعة دار السلا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قاهرة ، الطبعة الأولى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 محمود إبراهيم و محمد تامر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60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60" w:leader="none"/>
        </w:tabs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ind w:left="1060" w:right="0" w:hanging="7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ات الأعيان وأنباء أبناء الزمان ، تأليف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حمد بن محمد بن خلكان ، ت </w:t>
      </w:r>
      <w:r>
        <w:rPr>
          <w:sz w:val="36"/>
          <w:szCs w:val="36"/>
        </w:rPr>
        <w:t>681</w:t>
      </w:r>
      <w:r>
        <w:rPr>
          <w:sz w:val="36"/>
          <w:sz w:val="36"/>
          <w:szCs w:val="36"/>
          <w:rtl w:val="true"/>
        </w:rPr>
        <w:t xml:space="preserve">هـ ، طبعة دار الثقاف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يروت </w:t>
      </w:r>
      <w:r>
        <w:rPr>
          <w:sz w:val="36"/>
          <w:szCs w:val="36"/>
        </w:rPr>
        <w:t>1968</w:t>
      </w:r>
      <w:r>
        <w:rPr>
          <w:sz w:val="36"/>
          <w:sz w:val="36"/>
          <w:szCs w:val="36"/>
          <w:rtl w:val="true"/>
        </w:rPr>
        <w:t>م ، تحقيق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حسان عباس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فـهـ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ـوضـوعـ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1115"/>
      </w:tblGrid>
      <w:tr>
        <w:trPr/>
        <w:tc>
          <w:tcPr>
            <w:tcW w:w="83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ـمـوضـــوع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إ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إ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امساً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إ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مق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ق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كف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عتبرالح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ز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لن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و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وج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ات</w:t>
            </w:r>
            <w:r>
              <w:rPr>
                <w:rFonts w:cs="Simplified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ind w:left="2294" w:right="0" w:hanging="162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و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استم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ت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ت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ind w:left="2294" w:right="0" w:hanging="162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حت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2294" w:right="0" w:hanging="162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ت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ind w:left="674" w:right="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ج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</w:t>
            </w:r>
          </w:p>
          <w:p>
            <w:pPr>
              <w:pStyle w:val="Normal"/>
              <w:ind w:left="674" w:right="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قا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تم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ind w:left="674" w:right="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</w:t>
            </w:r>
          </w:p>
          <w:p>
            <w:pPr>
              <w:pStyle w:val="Normal"/>
              <w:ind w:left="674" w:right="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س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سك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الح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ثلها</w:t>
            </w:r>
            <w:r>
              <w:rPr>
                <w:rFonts w:cs="Simplified Arabic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ind w:left="674" w:right="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بع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من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خ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ث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مري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سقط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ات</w:t>
            </w:r>
            <w:r>
              <w:rPr>
                <w:rFonts w:cs="Simplified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ناش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اسد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بائ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ف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املاً</w:t>
            </w:r>
            <w:r>
              <w:rPr>
                <w:rFonts w:cs="Simplified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تو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وت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تم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ح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  <w:tab/>
              <w:tab/>
              <w:tab/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اج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ind w:left="2834" w:right="0" w:hanging="21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ر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فر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ذمة</w:t>
            </w:r>
            <w:r>
              <w:rPr>
                <w:rFonts w:cs="Simplified Arabic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م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م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ع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زوج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غي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قها</w:t>
            </w:r>
            <w:r>
              <w:rPr>
                <w:rFonts w:cs="Simplified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قبض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بع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تربص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2474" w:right="0" w:hanging="180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من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ذ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لم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مس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كسوة</w:t>
            </w:r>
            <w:r>
              <w:rPr>
                <w:rFonts w:cs="Simplified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ind w:left="0" w:right="720" w:hanging="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لن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ق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وج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ق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ق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ف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عص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rFonts w:cs="Simplified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ك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لق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ل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ول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إ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قارب؟</w:t>
            </w:r>
          </w:p>
          <w:p>
            <w:pPr>
              <w:pStyle w:val="Normal"/>
              <w:ind w:left="674" w:right="0" w:hanging="674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ابع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ست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نفق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  <w:tab/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مسقط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ق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ل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وضه</w:t>
            </w:r>
            <w:r>
              <w:rPr>
                <w:rFonts w:cs="Simplified Arabic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ته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  <w:tab/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ك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فر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قا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واس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ل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ك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ك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ال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لن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رق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بهائ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رق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ن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س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ن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  <w:tab/>
              <w:tab/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ي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س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ج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خا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س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ي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فضل</w:t>
            </w:r>
            <w:r>
              <w:rPr>
                <w:rFonts w:cs="Simplified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هائ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ه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ab/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جار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ذبح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ؤ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طبي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ص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ض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و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ض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ق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ه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.......................................................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4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8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8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1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4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8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6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5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5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1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5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6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1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1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16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91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1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2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2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24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3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38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42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45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4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5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0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5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6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6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8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82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87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91</w:t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31"/>
        </w:tabs>
        <w:ind w:left="631" w:hanging="435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4:53:00Z</dcterms:created>
  <dc:creator>Admeen</dc:creator>
  <dc:description/>
  <dc:language>en-US</dc:language>
  <cp:lastModifiedBy>123</cp:lastModifiedBy>
  <cp:lastPrinted>2004-10-13T03:22:00Z</cp:lastPrinted>
  <dcterms:modified xsi:type="dcterms:W3CDTF">2004-10-15T23:30:00Z</dcterms:modified>
  <cp:revision>148</cp:revision>
  <dc:subject/>
  <dc:title>الفهارس</dc:title>
</cp:coreProperties>
</file>