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autoSpaceDE w:val="false"/>
        <w:ind w:left="706" w:right="0" w:hanging="706"/>
        <w:jc w:val="center"/>
        <w:rPr>
          <w:rFonts w:ascii="Traditional Arabic" w:hAnsi="Traditional Arabic" w:cs="MCS Shafa S_U normal."/>
          <w:sz w:val="52"/>
          <w:szCs w:val="52"/>
        </w:rPr>
      </w:pP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والمصادر</w:t>
      </w:r>
      <w:r>
        <w:rPr>
          <w:rFonts w:ascii="Traditional Arabic" w:hAnsi="Traditional Arabic" w:eastAsia="Traditional Arabic" w:cs="Traditional Arabic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MCS Shafa S_U normal."/>
          <w:sz w:val="52"/>
          <w:sz w:val="52"/>
          <w:szCs w:val="52"/>
          <w:rtl w:val="true"/>
        </w:rPr>
        <w:t>والمراجع</w:t>
      </w:r>
    </w:p>
    <w:p>
      <w:pPr>
        <w:pStyle w:val="Normal"/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ث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عبد الله سفيان بن سعيد بن مسروق الثوري الكوف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ياز علي عرش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 – 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 البيان في تأويل 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جرير بن يزيد بن كثير بن غالب الآملي، أبو جعفر الطب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3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محمد شا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مقاتل بن سل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حسن مقاتل بن سليمان بن بشير الأزدي بالولاء البلخ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فر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عبد الرزاق الصنع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زاق بن همام الصنع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1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 تفسير 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بكر محمد بن إبراهيم بن المنذر النيسابو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3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 له الأستاذ الدكت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عبد المحسن الترك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وتعل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كت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 بن محمد الس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مآث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ينة النب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لم التنز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يي السنة أبو محمد الحسين بن مسعود البغ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5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ققه وخرج أحاديثه محمد عبد الله النمر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ثمان جمعة ضمي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مان مسلم الحرش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طيبة للنشر والتوز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امع لأحكام القرآ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ط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عبد الله محمد بن أحمد بن أبي بكر بن فرح الأنصاري الخزرجي شمس الدين القرطب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6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البردوني وإبراهيم أطفيش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مصرية – 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)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3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6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قرآن العظ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الفداء إسماعيل بن عمر بن كثير القرشي الدمشق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00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7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مي بن محمد سل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طيبة للنشر والتوز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 المنثور في التفسير بالماثور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أبي بكر السيو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مركز هجر للبحوث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هجر – 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 الكريم الرحمن في تفسير كلام الم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حمن بن ناصر بن عبد الله السعد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13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بد الرحمن بن معلا اللويح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ض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ض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ك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نقي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طب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ز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طأ ما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 يحيى الليث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طأ الإمام ما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 بن أنس أبو عبدالله الأصبح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تراث 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فؤاد عبد الباق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 ال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إسماعيل بن إبراهيم بن المغيرة البخاري، أبو عبد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 ترقيم فتح الب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شعب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 الصحيح المسمى صحيح 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حسين مسلم بن الحجاج بن مسلم القشي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جيل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+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أفاق الجدي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داود سليمان بن الأشعث السجست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اب العربي ـ 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ترم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 الصحيح سنن الترمذ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عيسى أبو عيسى الترمذي السل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أحمد محمد شاكر وآخ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تراث العربي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نسائ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تبى من السن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بن شعيب أبو عبد الرحمن النسائ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الفتاح أبو غ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 المطبوعات الإسلامية – ح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بن م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ماجة أبو عبد الله محمد بن يزيد القزو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27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 حواش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 خ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ة أبي المعاط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بيهقي 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بن الحسين بن علي بن موسى أبو بكر البيهق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محمد عبد القادر عط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كتبة دار البا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كة المكرمة، 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نف عبد الرزا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بكر عبد الرزاق بن همام الصنع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حبيب الرحمن الأعظ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 الإسلامي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صحيح البخ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ن بط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حسن علي بن خلف بن عبد الملك بن بطال البكري القرط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تميم ياسر بن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)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هاج شرح صحيح مسلم بن الحج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زكريا يحيى بن شرف بن مري النو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تراث العربي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3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لم السن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شرح 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سليمان أحمد بن محمد الخطابي البس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8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بعة العلمية – ح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3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3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دارقط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ن علي بن عمر الدارقط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</w:rPr>
        <w:t>30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 </w:t>
      </w:r>
      <w:r>
        <w:rPr>
          <w:rFonts w:cs="Traditional Arabic" w:ascii="Traditional Arabic" w:hAnsi="Traditional Arabic"/>
          <w:sz w:val="36"/>
          <w:szCs w:val="36"/>
        </w:rPr>
        <w:t>38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عة مؤسسة الرسال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صنف ابن أبي شي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بكر عبد الله بن محمد بن أبي شيبة العبسي الكوف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5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ـ </w:t>
      </w:r>
      <w:r>
        <w:rPr>
          <w:rFonts w:cs="Traditional Arabic" w:ascii="Traditional Arabic" w:hAnsi="Traditional Arabic"/>
          <w:sz w:val="36"/>
          <w:szCs w:val="36"/>
        </w:rPr>
        <w:t>23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 محمد عو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احظ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ما الجزء والصفحة يتوافقان مع طبعة الدار السلفية الهندية القدي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, 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قيم الأحاديث يتوافق مع طبعة دار الق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س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سرخ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طب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ز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حص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ج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ع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خر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ط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45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خت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ع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ط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فتح القد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ل الدين محمد بن عبد الواحد السيواسي ـ سنة الوفاة </w:t>
      </w:r>
      <w:r>
        <w:rPr>
          <w:rFonts w:cs="Traditional Arabic" w:ascii="Traditional Arabic" w:hAnsi="Traditional Arabic"/>
          <w:sz w:val="36"/>
          <w:szCs w:val="36"/>
        </w:rPr>
        <w:t>6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ت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شد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غي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5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5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ش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د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خت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ع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ط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ت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تص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ط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ف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5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ط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لا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و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ب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1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اصة الفقهية على مذهب السادة المالكية ـ للقر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العربى القر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ب الدين أحمد بن إدريس القرا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ج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غ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اختلاف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جعفر أحمد بن محمد بن سلامة بن عبد الملك بن سلمة الأزدي الحجري المصري المعروف بالطحاو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ك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و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در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12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ن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بي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ز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 w:ascii="Traditional Arabic" w:hAnsi="Traditional Arabic"/>
          <w:sz w:val="36"/>
          <w:szCs w:val="36"/>
          <w:rtl w:val="tru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ز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ف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زو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6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م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,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يرا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]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نى المطالب في شرح روض الطا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يخ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 الأنص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قيق د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محمد ت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 ال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و شرح لكتاب روض الطالب لابن المقري اليمني إسماعيل بن أبي 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83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ر الرائق شرح كنز الدقائ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ين الدين بن إبراهيم بن نجيم ، المعروف بابن نجيم المص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عرف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يط في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محمد بن محمد الغزالي أبو حا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ولادة </w:t>
      </w:r>
      <w:r>
        <w:rPr>
          <w:rFonts w:cs="Traditional Arabic" w:ascii="Traditional Arabic" w:hAnsi="Traditional Arabic"/>
          <w:sz w:val="36"/>
          <w:szCs w:val="36"/>
        </w:rPr>
        <w:t>45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نة الوفاة 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ق أحمد محمود إبراه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محمد تا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ind w:left="706" w:right="0" w:hanging="70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اورد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يثار الإنصاف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ط ابن الجوز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ثار الإنصاف في آثار الخل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 العلي الناصر الخليف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سلام – الق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ص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دا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ش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8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ت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و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و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6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يض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قدامة المقد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عبد المحسن التركي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فتاح محمد الحل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عالم الكتب 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يز المقارن في أحكام الزكاة والصيام والح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 الدين بن محمد الك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 الحاوى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ورد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امة أبو الحسن الماورد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ح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مس الدين أبي الفرج عبد الرحمن بن الشيخ الامام العالم العامل الزاهد أبي عمر محمد بن أحمد بن قدامة المقد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نة </w:t>
      </w:r>
      <w:r>
        <w:rPr>
          <w:rFonts w:cs="Traditional Arabic" w:ascii="Traditional Arabic" w:hAnsi="Traditional Arabic"/>
          <w:sz w:val="36"/>
          <w:szCs w:val="36"/>
        </w:rPr>
        <w:t>682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وض المربع شرح زاد المستنقع في اختصار المقن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عيد محمد اللحام منصور بن يونس بن إدريس البهوت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كر للطباعة والنشر بيرو  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صاف في معرفة الراجح من الخلاف على مذهب الإمام أحمد بن 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اء الدين أبو الحسن علي بن سليمان المرداوي الدمشقي الصالح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8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إحياء التراث العربي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 الأئمة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زيز أبو المظفر يحيى بن محمد بن هبيرة الشي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السيد يوسف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 الفقه على مذاهب الأر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الجزي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ب الإجماع في العبادات والمعاملات والاعتقاد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مام أبو محمد علي بن أحمد بن حز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يه نقد مراتب الإجماع لشيخ الإسلام ا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توحيد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ذكرة في الفقه على مذهب الإمام أحمد بن محمد بن 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وفاء علي بن عقيل بن محمد بن عقيل البغدادي الحنب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وتعليق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صر بن سعود بن عبد الله السل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شبي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وعة الإجماع لشيخ الإسلام ابن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 وترتيب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مبارك آل سي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ضاح العبارات على مذهب الإمام أحمد بن حنبل للإمام محمد بن بدر الدين بن بلبان الدمشق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ح لفضيلة الشيخ العلامة الدكتور صالح بن فوزان بن عبد الله الفوز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عاص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المفصل إلى فقه الإمام أحمد بن حنبل وتخريجات الأصح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 بن عبد الله أبو ز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عاص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ائل الإمام أحمد بن حنبل الفقهية رواية حرب بن إسماعيل الكرماني جمعاً ودراسة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باري بن عواض الشبيت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ة الإسلامية بالمدينة المنو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ؤوس المسائل الخلافية بين جمهور الفقهاء تخريج الشيخ الفقيه الزاهد أبي المواهب الحسين بن محمد العكبري الحنب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ودراسة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بن سعد الخس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 السول في تفضيل الرسول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امة العز بن عبد السلام السل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 تحقيق محمد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تب الإسلامي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سلة الأحاديث الضعيفة والموضوعة وأثرها السيئ في الأ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بن الحاج ن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ر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عار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ياض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كلة العربية السع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ناصر الدين الألب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غراس للنشر والتوزيع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ابن م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عبد الرحمن محمد بن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الترغيب والتره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معارف – 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وضعيف الجامع الصغ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وضعيف 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وضعيف سنن ابن ماج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وضعيف سنن الترمذ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وضعيف سنن النسائ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 أبي داود – الأ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ناصر الدين الألبان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غراس للنشر و التوزيع – الكو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يف الترغيب والتره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اصر الدين الألب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معارف – 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ه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ق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س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ق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س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سرخ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سو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سابو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3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ؤ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جم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عام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عتقاد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دل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ط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4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ل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د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س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حادي عشر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اني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ثالث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رابع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خامس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دس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سابع عش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أبحا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وأعم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ند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ثامن عشر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قضا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ب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الز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لكو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>ي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اة سائمة الأنعا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عبد العزيز الحص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 ا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اة الأموال المشبوه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لاني المري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ال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ع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الأسهم والسندات والورق النق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غانم السد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بلنسية للنشر والتوز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 وأحكام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بي سليمان غاوج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حاث فقهية في قضايا الزكاة 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سليمان الأسقر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عيم ياسين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ثمان شبير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 سليمان الأسق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نفائس الأرد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ازل 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 فقهية تأصيلية المستجدة 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منصور الغفي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ر الدين في 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عبد الله اللاح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الجوز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اة الحيوان والأنعام ومستجدا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لاني المري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ال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ع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ثمار أموال الزكاة وما في حكمها من الأموال الواجبة حقاً 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محمد الفوز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وز اشبي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قيت الحولي في الزكاة وما بترتب عليه من آث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سلام بن محمد الشويع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الجوز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فقه الميس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محمد الطيار و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محمد المطلق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إبراهيم الموس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ار الوطن للن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يارات شيخ لإسلام ابن تيمية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مان بن تركي الترك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وز اشبي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ل الإبريزية من التعليقات البازية على صحيح ا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محمد عبد الله بن مانع الروق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تدم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 في العق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عبد الله اللاح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الجوز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 العطر في مصارف الزكاة وصدقة الف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د الدين بن أحمد بن أبي حج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ت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وال الشادة في بداية المجتهد لابن رشد جمعاً ودرا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علي أحمد الشمر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دار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يارات الشيخ ابن باز الفقهية وآراؤه في قضايا 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بن مفلح بن عبد الله آل حا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يص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رف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سبيل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 العموم والخصوص إخراج الزكاة في المصالح الع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ود بن عبد الله الفنيس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ه الزكاة دراسة مقارنة لأحكامها وفلسفتها في ضوء القرآن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سف القرض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وه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ل الأوطار من أحاديث سيد الأخيار شرح منتقى الأخب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علي بن محمد الشوك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دارة الطباعة المني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ضة الناظر وجنة المناظ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أحمد بن قدامة المقدسي أبو م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عزيز عبد الرحمن السع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ة الإمام محمد بن 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3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مختصر الروض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ليمان بن عبد القوي بن الكريم الطوفي الصرصري، أبو الربيع، نجم الد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7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قق عبد الله بن عبد المحسن الترك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سسة الرسا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اة الزروع والثمار في ضوء تطور الزراعة في العصر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قاسم الش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نوا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وث في فقه قضايا الزكاة 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 فقهية مقارنة مع التطبيقات المعاصرة على الشركات والأس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محي الدين القره داغ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بشائر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ع النبوي تحديده والأحكام الفقهية المتعلقة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بن سعد بن محمد السره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طر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وعة مسائل الجمهور في الفقه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عيم محمد هاني سا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ختيارات الفقهية للإمام الخطا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 بن عبد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 ناصر البري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كاة في الإسلام في ضوء الكتاب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 بن علي بن وهب القحط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وث فقهية 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بد الغفار الشري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بن حز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اءاتي مع الشيخين ابن باز وابن عثي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محمد بن محمد الطي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الرش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حق اختيار الشيخ ابن باز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ج الشيخ في الفقه والفت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بن مفلح بن عبد الله آل حا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ضي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الزكاة ومسائلها المعاصرة من خلال شرط ال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محمد ال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هدى النبوي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فضيلة السعو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وعة تشمل كل ما يحتاجه المسلم في أحكام البيوع والمعاملات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حاب الفضيلة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 عبد الرحمن السع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 عبد العزيز بن عبد الله بن با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 محمد بن صالح العثي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 عبد الله بن جب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 وترتيب أبو أنس صلاح الدين محمود السع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بص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راء الإمام عبد العزيز بن باز رحمه الله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أول كتاب الطهارة إلى آخر باب صلاة التطوع جمعاً ودراسة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سن بن سعيد بن عبد الله الحاش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تدم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سوعة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ارة الأوقاف والشؤون الإسل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ئل المستجدة في نوازل الزكاة المعاص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من بن سعود العنق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ي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132" w:leader="none"/>
        </w:tabs>
        <w:autoSpaceDE w:val="false"/>
        <w:ind w:left="706" w:right="0" w:hanging="70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 فتاوى ومقالات متنوع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عزيز بن عبد الله بن عبد الرحمن بان با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 وترتيب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سعد الشويع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ر المؤ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, 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6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27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4445</wp:posOffset>
              </wp:positionH>
              <wp:positionV relativeFrom="paragraph">
                <wp:posOffset>-107950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ودراسةً</w:t>
                          </w:r>
                          <w:r>
                            <w:rPr>
                              <w:u w:val="single"/>
                              <w:rtl w:val="true"/>
                            </w:rPr>
                            <w:t xml:space="preserve">                                                        </w:t>
                          </w:r>
                          <w:r>
                            <w:rPr>
                              <w:rFonts w:cs="MCS Shafa S_U normal."/>
                              <w:u w:val="single"/>
                              <w:rtl w:val="true"/>
                            </w:rPr>
                            <w:t>المراجع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8.5pt;mso-position-vertical-relative:text;margin-left:-0.35pt;mso-position-horizontal-relative:text">
              <v:textbox inset="0.1in,0in,0.1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CS Shafa S_U normal."/>
                        <w:u w:val="single"/>
                        <w:rtl w:val="true"/>
                      </w:rPr>
                      <w:t>آراء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ب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باز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من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كتاب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ودراسةً</w:t>
                    </w:r>
                    <w:r>
                      <w:rPr>
                        <w:u w:val="single"/>
                        <w:rtl w:val="true"/>
                      </w:rPr>
                      <w:t xml:space="preserve">                                                        </w:t>
                    </w:r>
                    <w:r>
                      <w:rPr>
                        <w:rFonts w:cs="MCS Shafa S_U normal."/>
                        <w:u w:val="single"/>
                        <w:rtl w:val="true"/>
                      </w:rPr>
                      <w:t>المراجع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حاشية سفلية Char"/>
    <w:basedOn w:val="Style14"/>
    <w:qFormat/>
    <w:rPr>
      <w:lang w:val="en-US" w:bidi="ar-SA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character" w:styleId="Char3">
    <w:name w:val="نص في بالون Char"/>
    <w:basedOn w:val="Style14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6:00Z</dcterms:created>
  <dc:creator>User</dc:creator>
  <dc:description/>
  <cp:keywords/>
  <dc:language>en-US</dc:language>
  <cp:lastModifiedBy>ABUMADA</cp:lastModifiedBy>
  <cp:lastPrinted>2012-03-18T22:58:00Z</cp:lastPrinted>
  <dcterms:modified xsi:type="dcterms:W3CDTF">2012-03-18T19:59:00Z</dcterms:modified>
  <cp:revision>6</cp:revision>
  <dc:subject/>
  <dc:title>المملكة العربية السعودية</dc:title>
</cp:coreProperties>
</file>