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ء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2" w:right="0" w:firstLine="2"/>
        <w:jc w:val="center"/>
        <w:rPr>
          <w:rFonts w:cs="MCS Shafa S_U normal."/>
          <w:b/>
          <w:b/>
          <w:bCs/>
          <w:sz w:val="72"/>
          <w:szCs w:val="72"/>
        </w:rPr>
      </w:pPr>
      <w:r>
        <w:rPr>
          <w:rFonts w:cs="MCS Shafa S_U normal."/>
          <w:b/>
          <w:bCs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-2" w:right="0" w:firstLine="2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ل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والعشرون</w:t>
      </w:r>
    </w:p>
    <w:p>
      <w:pPr>
        <w:pStyle w:val="Normal"/>
        <w:ind w:left="-2" w:right="0" w:firstLine="2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يقض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صاح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ا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ب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إخراج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فق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صاح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زكاة</w:t>
      </w:r>
    </w:p>
    <w:p>
      <w:pPr>
        <w:pStyle w:val="Normal"/>
        <w:ind w:left="2340" w:right="0" w:hanging="23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" w:right="0" w:hanging="0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قض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تواط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2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ind w:left="2340" w:right="0" w:hanging="23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" w:right="0" w:firstLine="2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دليلهم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ا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راب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والعشرون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تعجي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زكاة</w:t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طلقاً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5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ت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؟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0"/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Shafa S_U normal."/>
          <w:sz w:val="36"/>
          <w:sz w:val="36"/>
          <w:szCs w:val="36"/>
          <w:rtl w:val="true"/>
        </w:rPr>
        <w:t>وجوه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جَّ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ين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</w:t>
      </w:r>
      <w:r>
        <w:rPr>
          <w:rFonts w:eastAsia="HQPB1" w:cs="HQPB1" w:ascii="HQPB1" w:hAnsi="HQPB1"/>
          <w:sz w:val="28"/>
          <w:szCs w:val="28"/>
        </w:rPr>
        <w:t>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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id="16"/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رابع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الجواب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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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5" w:cs="HQPB5" w:ascii="HQPB5" w:hAnsi="HQPB5"/>
          <w:sz w:val="28"/>
          <w:szCs w:val="28"/>
        </w:rPr>
        <w:t>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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3" w:cs="HQPB3" w:ascii="HQPB3" w:hAnsi="HQPB3"/>
          <w:sz w:val="28"/>
          <w:szCs w:val="28"/>
        </w:rPr>
        <w:t>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ر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4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5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جوه</w:t>
      </w:r>
      <w:r>
        <w:rPr>
          <w:rFonts w:cs="MCS Shafa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ا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َ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أولاً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ثانياً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ت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لي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76" w:right="0" w:hanging="360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ها</w:t>
      </w:r>
      <w:r>
        <w:rPr>
          <w:rFonts w:cs="MCS Shafa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تُعُقب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16" w:leader="none"/>
        </w:tabs>
        <w:ind w:left="376" w:right="0" w:hanging="360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هما</w:t>
      </w:r>
      <w:r>
        <w:rPr>
          <w:rFonts w:cs="MCS Shafa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416" w:leader="none"/>
        </w:tabs>
        <w:ind w:left="1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0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عُق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16" w:leader="none"/>
        </w:tabs>
        <w:ind w:left="16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MCS Shafa S_U normal."/>
          <w:sz w:val="36"/>
          <w:szCs w:val="36"/>
          <w:rtl w:val="true"/>
        </w:rPr>
        <w:t xml:space="preserve">- </w:t>
      </w:r>
      <w:r>
        <w:rPr>
          <w:rFonts w:cs="MCS Shafa S_U normal.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ind w:left="1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ق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ind w:left="1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16" w:leader="none"/>
        </w:tabs>
        <w:ind w:left="16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MCS Shafa S_U normal."/>
          <w:sz w:val="36"/>
          <w:szCs w:val="36"/>
          <w:rtl w:val="true"/>
        </w:rPr>
        <w:t xml:space="preserve">- </w:t>
      </w:r>
      <w:r>
        <w:rPr>
          <w:rFonts w:cs="MCS Shafa S_U normal.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ind w:left="16" w:right="0" w:hanging="0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أجيب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–</w:t>
      </w:r>
      <w:r>
        <w:rPr>
          <w:rFonts w:cs="MCS Shafa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ديث</w:t>
      </w:r>
      <w:r>
        <w:rPr>
          <w:rFonts w:cs="MCS Shafa S_U normal.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raditional Arabic"/>
          <w:b/>
          <w:bCs/>
          <w:sz w:val="36"/>
          <w:szCs w:val="36"/>
          <w:rtl w:val="true"/>
        </w:rPr>
        <w:t xml:space="preserve">)),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فا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رابع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ضح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قي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جهين</w:t>
      </w:r>
      <w:r>
        <w:rPr>
          <w:rFonts w:cs="MCS Shafa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أحدهم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خامس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16" w:leader="none"/>
        </w:tabs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موماً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ِلّ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9"/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0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520" w:right="0" w:hanging="2520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خامس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والعشرون</w:t>
      </w:r>
    </w:p>
    <w:p>
      <w:pPr>
        <w:pStyle w:val="Normal"/>
        <w:ind w:left="-2" w:right="0" w:firstLine="2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علي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د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تقسي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يقد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ع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سداد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رات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MCS Shafa S_U normal."/>
          <w:sz w:val="52"/>
          <w:sz w:val="52"/>
          <w:szCs w:val="52"/>
          <w:rtl w:val="true"/>
        </w:rPr>
        <w:t>يأخ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يق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دينه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بلغ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61"/>
      </w:r>
      <w:r>
        <w:rPr>
          <w:rFonts w:cs="MCS Shafa S_U normal."/>
          <w:sz w:val="36"/>
          <w:szCs w:val="36"/>
          <w:rtl w:val="true"/>
        </w:rPr>
        <w:t>. (</w:t>
      </w:r>
      <w:r>
        <w:rPr>
          <w:rFonts w:cs="MCS Shafa S_U normal.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rFonts w:cs="MCS Shafa S_U normal.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ط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راج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7"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سادس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والعشرون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ش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شخ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ه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أ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أ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ه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يستحلف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ستحلفه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68"/>
      </w:r>
      <w:r>
        <w:rPr>
          <w:rFonts w:cs="MCS Shafa S_U normal."/>
          <w:sz w:val="36"/>
          <w:szCs w:val="36"/>
          <w:rtl w:val="true"/>
        </w:rPr>
        <w:t>.</w:t>
      </w:r>
      <w:r>
        <w:rPr>
          <w:rFonts w:cs="MCS Shafa S_U normal.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 الله بن عَدِي بن الخِيَارِ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رجلان قالا 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نهما أتيا النبي 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 حَجّةِ الوداع وهو يَقْسِمُ الصدقة، فسأل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، فَرَفَعَ فينا البَصَرَ وخَفَضَهُ، فرآنا جَلْدَينِ، 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إن شئتما أعطيتكما؛ ولا حَظَّ فيها لغني، ولا لِقَوِي مكتس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70"/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م يستحلفهم و بل لما شك أعطا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 إخبار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 لا حظ فيها لغني ولا لقوي مكتس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1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FF0000"/>
          <w:sz w:val="36"/>
          <w:szCs w:val="36"/>
        </w:rPr>
      </w:pPr>
      <w:r>
        <w:rPr>
          <w:rFonts w:cs="Traditional Arabic" w:ascii="Traditional Arabic" w:hAnsi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lang w:val="en-US" w:eastAsia="en-US"/>
        </w:rPr>
      </w:pPr>
      <w:r>
        <w:rPr>
          <w:rFonts w:cs="Traditional Arabic"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03045</wp:posOffset>
                </wp:positionH>
                <wp:positionV relativeFrom="paragraph">
                  <wp:posOffset>-24765</wp:posOffset>
                </wp:positionV>
                <wp:extent cx="6743700" cy="8686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szCs w:val="90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مبح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szCs w:val="90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السابع والعشر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أحكام زكاة المال المره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يه ثلاثة مط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3196" w:right="0" w:hanging="269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زكاة المال المرهون إذا كان نقداً</w:t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3196" w:right="0" w:hanging="269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طلب الثاني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 xml:space="preserve"> زكاة المال المرهون إذا كان من عروض التجارة</w:t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3196" w:right="0" w:hanging="269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طلب الثالث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زكاة المال المرهون إذا لم يكن من عروض التجارة ولا من النق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18.35pt;margin-top:-1.9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szCs w:val="90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مبح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szCs w:val="90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السابع والعشر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أحكام زكاة المال المره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يه ثلاثة مط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1"/>
                        <w:spacing w:lineRule="auto" w:line="360"/>
                        <w:ind w:left="3196" w:right="0" w:hanging="2694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زكاة المال المرهون إذا كان نقداً</w:t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1"/>
                        <w:spacing w:lineRule="auto" w:line="360"/>
                        <w:ind w:left="3196" w:right="0" w:hanging="2694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طلب الثاني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 xml:space="preserve"> زكاة المال المرهون إذا كان من عروض التجارة</w:t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1"/>
                        <w:spacing w:lineRule="auto" w:line="360"/>
                        <w:ind w:left="3196" w:right="0" w:hanging="2694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طلب الثالث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زكاة المال المرهون إذا لم يكن من عروض التجارة ولا من النق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color w:val="FF0000"/>
          <w:sz w:val="72"/>
          <w:szCs w:val="72"/>
        </w:rPr>
      </w:pPr>
      <w:r>
        <w:rPr>
          <w:rFonts w:cs="MCS Shafa S_U normal."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ره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إ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نقداً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color w:val="FF0000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72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مه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م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ه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دليلهم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ره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إ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ك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عرو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جار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لث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ره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إ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يك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عرو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جا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ل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نق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lang w:val="en-US" w:eastAsia="en-US"/>
        </w:rPr>
      </w:pPr>
      <w:r>
        <w:rPr>
          <w:rFonts w:cs="Traditional Arabic"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572260</wp:posOffset>
                </wp:positionH>
                <wp:positionV relativeFrom="paragraph">
                  <wp:posOffset>59055</wp:posOffset>
                </wp:positionV>
                <wp:extent cx="6743700" cy="8686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szCs w:val="90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مبح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szCs w:val="90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الثامن والعشر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أحكام الأموال الزكوية التي في ذمة الغ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يه ثلاثة مط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11" w:right="0" w:hanging="25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حكم الأموال الزكوية التي في ذمة الغير من الأغنياء الباذلين</w:t>
                            </w:r>
                          </w:p>
                          <w:p>
                            <w:pPr>
                              <w:tabs>
                                <w:tab w:val="left" w:pos="785" w:leader="none"/>
                              </w:tabs>
                              <w:overflowPunct w:val="false"/>
                              <w:bidi w:val="1"/>
                              <w:ind w:left="3195" w:right="0" w:hanging="283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طلب الثاني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حكم الأموال الزكوية التي في ذمة الغير من الأغنياء المماطلين</w:t>
                            </w:r>
                          </w:p>
                          <w:p>
                            <w:pPr>
                              <w:tabs>
                                <w:tab w:val="left" w:pos="785" w:leader="none"/>
                              </w:tabs>
                              <w:overflowPunct w:val="false"/>
                              <w:bidi w:val="1"/>
                              <w:ind w:left="3336" w:right="0" w:hanging="29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ثالث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حكم الأموال الزكوية التي في ذمة الغير من الفقر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8pt;margin-top:4.6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szCs w:val="90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مبح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szCs w:val="90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الثامن والعشر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أحكام الأموال الزكوية التي في ذمة الغ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يه ثلاثة مط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11" w:right="0" w:hanging="2551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حكم الأموال الزكوية التي في ذمة الغير من الأغنياء الباذلين</w:t>
                      </w:r>
                    </w:p>
                    <w:p>
                      <w:pPr>
                        <w:tabs>
                          <w:tab w:val="left" w:pos="785" w:leader="none"/>
                        </w:tabs>
                        <w:overflowPunct w:val="false"/>
                        <w:bidi w:val="1"/>
                        <w:ind w:left="3195" w:right="0" w:hanging="2835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طلب الثاني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حكم الأموال الزكوية التي في ذمة الغير من الأغنياء المماطلين</w:t>
                      </w:r>
                    </w:p>
                    <w:p>
                      <w:pPr>
                        <w:tabs>
                          <w:tab w:val="left" w:pos="785" w:leader="none"/>
                        </w:tabs>
                        <w:overflowPunct w:val="false"/>
                        <w:bidi w:val="1"/>
                        <w:ind w:left="3336" w:right="0" w:hanging="2976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ثالث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حكم الأموال الزكوية التي في ذمة الغير من الفقر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مو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زك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ذ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غ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غن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باذلين</w:t>
      </w:r>
    </w:p>
    <w:p>
      <w:pPr>
        <w:pStyle w:val="Normal"/>
        <w:jc w:val="both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ال</w:t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rFonts w:cs="MCS Shafa S_U normal."/>
          <w:sz w:val="36"/>
          <w:szCs w:val="36"/>
          <w:rtl w:val="true"/>
        </w:rPr>
        <w:t>.</w:t>
      </w:r>
      <w:r>
        <w:rPr>
          <w:rStyle w:val="FootnoteCharacters"/>
          <w:rFonts w:cs="MCS Shafa S_U normal.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MCS Shafa S_U normal."/>
          <w:sz w:val="36"/>
          <w:szCs w:val="36"/>
          <w:rtl w:val="true"/>
        </w:rPr>
        <w:footnoteReference w:id="84"/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ndalus" w:hAnsi="Andalus"/>
          <w:sz w:val="36"/>
          <w:szCs w:val="36"/>
        </w:rPr>
      </w:pPr>
      <w:r>
        <w:rPr>
          <w:rFonts w:ascii="Andalus" w:hAnsi="Andalus" w:cs="MCS Shafa S_U normal."/>
          <w:sz w:val="36"/>
          <w:sz w:val="36"/>
          <w:szCs w:val="36"/>
          <w:rtl w:val="true"/>
        </w:rPr>
        <w:t>واستد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أصحاب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هذا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القو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 w:ascii="Andalus" w:hAnsi="Andalus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مو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زك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ذ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غير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غني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ماطلين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Shafa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م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جديداً</w:t>
      </w:r>
      <w:r>
        <w:rPr>
          <w:rFonts w:cs="MCS Shafa S_U normal.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MCS Shafa S_U normal."/>
          <w:sz w:val="36"/>
          <w:szCs w:val="36"/>
          <w:rtl w:val="true"/>
        </w:rPr>
        <w:footnoteReference w:id="90"/>
      </w:r>
      <w:r>
        <w:rPr>
          <w:rFonts w:cs="MCS Shafa S_U normal.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ndalus" w:hAnsi="Andalus"/>
          <w:sz w:val="36"/>
          <w:szCs w:val="36"/>
        </w:rPr>
      </w:pPr>
      <w:r>
        <w:rPr>
          <w:rFonts w:ascii="Andalus" w:hAnsi="Andalus" w:cs="MCS Shafa S_U normal."/>
          <w:sz w:val="36"/>
          <w:sz w:val="36"/>
          <w:szCs w:val="36"/>
          <w:rtl w:val="true"/>
        </w:rPr>
        <w:t>واستد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أصحاب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هذا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القو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 w:ascii="Andalus" w:hAnsi="Andalus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لث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مو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زكو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ذ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غير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فقراء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Shafa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م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جديداً</w:t>
      </w:r>
      <w:r>
        <w:rPr>
          <w:rFonts w:cs="MCS Shafa S_U normal.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MCS Shafa S_U normal."/>
          <w:sz w:val="36"/>
          <w:szCs w:val="36"/>
          <w:rtl w:val="true"/>
        </w:rPr>
        <w:footnoteReference w:id="96"/>
      </w:r>
      <w:r>
        <w:rPr>
          <w:rFonts w:cs="MCS Shafa S_U normal.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تاس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والعشرون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أمو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يتام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المساك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جانين</w:t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يتامى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98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ُ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َ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نَابِلَةُ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ِي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تَّج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ْرُك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دَقَةُ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شاهد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رُوضَة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َوُّ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ر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َك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وَاس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ِي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ْن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سَا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م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ق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رُو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لَفَات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وقد تقدم الكلام على هذه المسألة بالتفصيل في مبح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كم زكاة أموال</w:t>
      </w:r>
      <w:r>
        <w:rPr>
          <w:sz w:val="36"/>
          <w:sz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106"/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لتراجع والله أعل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851" w:footer="709" w:bottom="1418"/>
      <w:pgNumType w:start="5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Andalus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58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2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5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3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 مك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مع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ام الموق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علام الموقع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0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ب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2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4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0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8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8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Traditional Arabic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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4" w:cs="HQPB4" w:ascii="HQPB4" w:hAnsi="HQPB4"/>
          <w:b/>
          <w:bCs/>
        </w:rPr>
        <w:t>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</w:t>
      </w:r>
      <w:r>
        <w:rPr>
          <w:rFonts w:cs="Traditional Arabic"/>
          <w:sz w:val="32"/>
          <w:szCs w:val="32"/>
        </w:rPr>
        <w:t xml:space="preserve"> (3/388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9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62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9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ار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ث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اع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ق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0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م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ث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ن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2/13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19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19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ث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ا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ث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جوَّ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ث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raditional Arabic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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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</w:t>
      </w:r>
      <w:r>
        <w:rPr>
          <w:rFonts w:eastAsia="HQPB2" w:cs="HQPB2" w:ascii="HQPB2" w:hAnsi="HQPB2"/>
          <w:sz w:val="24"/>
          <w:szCs w:val="24"/>
        </w:rPr>
        <w:t>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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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</w:t>
      </w:r>
      <w:r>
        <w:rPr>
          <w:rFonts w:eastAsia="HQPB1" w:cs="HQPB1" w:ascii="HQPB1" w:hAnsi="HQPB1"/>
          <w:sz w:val="24"/>
          <w:szCs w:val="24"/>
        </w:rPr>
        <w:t>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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</w:t>
      </w:r>
      <w:r>
        <w:rPr>
          <w:rFonts w:eastAsia="HQPB2" w:cs="HQPB2" w:ascii="HQPB2" w:hAnsi="HQPB2"/>
          <w:sz w:val="24"/>
          <w:szCs w:val="24"/>
        </w:rPr>
        <w:t>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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ح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فارا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ب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حلف على ليمين فرأى غيرها خيراً م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يكفر عن يمينه وليأت الذي هو خير م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روي عن عدد من أصحاب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م كانوا يحلفون فيكفرون قبل يحنث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8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9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7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1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Normal"/>
        <w:tabs>
          <w:tab w:val="clear" w:pos="720"/>
          <w:tab w:val="left" w:pos="5416" w:leader="none"/>
        </w:tabs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13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ركو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6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85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Footnote"/>
        <w:ind w:left="139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6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6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3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">
    <w:p>
      <w:pPr>
        <w:pStyle w:val="Normal"/>
        <w:tabs>
          <w:tab w:val="clear" w:pos="720"/>
          <w:tab w:val="left" w:pos="5416" w:leader="none"/>
        </w:tabs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</w:t>
      </w:r>
      <w:r>
        <w:rPr>
          <w:rFonts w:cs="Traditional Arabic"/>
          <w:sz w:val="32"/>
          <w:szCs w:val="32"/>
          <w:rtl w:val="true"/>
        </w:rPr>
        <w:t xml:space="preserve">). ,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139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9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7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ُ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لاث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َ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دا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6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4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خلاصة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8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فور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ع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2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7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9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3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8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0">
    <w:p>
      <w:pPr>
        <w:pStyle w:val="Normal"/>
        <w:autoSpaceDE w:val="fals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قوله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 الصدق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 حظ فيها لغني ولا لقوي مكتسب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خرجه أبو داو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2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-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حقيق عزت عبيد دعاس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 حديث عبيد الله بن عدي بن الخيار، وصححه ابن عبد الهادي كما في نصب الرا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/40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 المجلس العلم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autoSpaceDE w:val="false"/>
        <w:ind w:left="139" w:right="0" w:hanging="141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 الألباني رحمه ال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ناده صحيح على شرط البخاري، وصححه ابن عبد الهادي،وجَودَهُ أ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2">
    <w:p>
      <w:pPr>
        <w:pStyle w:val="Normal"/>
        <w:autoSpaceDE w:val="fals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ي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جاء نص السؤ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ه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ث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لنخ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عنب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ه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ح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م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صاح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ته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ره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ث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لنخ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عن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ث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ه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مرته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أخذ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س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ذ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م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بق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حا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ب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حر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ك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ه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رض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مرته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جرت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سب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ظار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مها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جعل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با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ا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ف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ق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ي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سن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ضا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»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28"/>
          <w:szCs w:val="28"/>
          <w:rtl w:val="true"/>
        </w:rPr>
        <w:t>(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الاستقراض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وأداء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الديون</w:t>
      </w:r>
      <w:r>
        <w:rPr>
          <w:rFonts w:cs="Traditional Arabic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ه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يعطى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س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color w:val="000000"/>
          <w:sz w:val="28"/>
          <w:szCs w:val="28"/>
          <w:rtl w:val="true"/>
        </w:rPr>
        <w:t>(</w:t>
      </w:r>
      <w:r>
        <w:rPr>
          <w:rFonts w:cs="Traditional Arabic" w:ascii="Calibri" w:hAnsi="Calibri"/>
          <w:color w:val="000000"/>
          <w:sz w:val="28"/>
          <w:szCs w:val="28"/>
        </w:rPr>
        <w:t>2392</w:t>
      </w:r>
      <w:r>
        <w:rPr>
          <w:rFonts w:cs="Traditional Arabic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color w:val="000000"/>
          <w:sz w:val="28"/>
          <w:szCs w:val="28"/>
          <w:rtl w:val="true"/>
        </w:rPr>
        <w:t>(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المساقاة</w:t>
      </w:r>
      <w:r>
        <w:rPr>
          <w:rFonts w:cs="Traditional Arabic" w:ascii="Calibri" w:hAnsi="Calibri"/>
          <w:color w:val="000000"/>
          <w:sz w:val="28"/>
          <w:szCs w:val="28"/>
          <w:rtl w:val="true"/>
        </w:rPr>
        <w:t xml:space="preserve">)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استسل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شيئ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وقضى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خي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color w:val="000000"/>
          <w:sz w:val="28"/>
          <w:szCs w:val="28"/>
          <w:rtl w:val="true"/>
        </w:rPr>
        <w:t>(</w:t>
      </w:r>
      <w:r>
        <w:rPr>
          <w:rFonts w:cs="Traditional Arabic" w:ascii="Calibri" w:hAnsi="Calibri"/>
          <w:color w:val="000000"/>
          <w:sz w:val="28"/>
          <w:szCs w:val="28"/>
        </w:rPr>
        <w:t>1600</w:t>
      </w:r>
      <w:r>
        <w:rPr>
          <w:rFonts w:cs="Traditional Arabic" w:ascii="Calibri" w:hAnsi="Calibri"/>
          <w:color w:val="000000"/>
          <w:sz w:val="28"/>
          <w:szCs w:val="28"/>
          <w:rtl w:val="true"/>
        </w:rPr>
        <w:t>)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310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ئ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ضي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ي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مد بن عثيمي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ك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ه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ج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ّ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ك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؟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ج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ضيل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عر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ه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ك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كو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ه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من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ك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ه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خ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من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ك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ج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كا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ه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ه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قط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زكاة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ه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تق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ه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ك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ه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خص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كا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ه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ره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تجارة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تجا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هن؛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ت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بي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بس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رهنه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رّ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ليقا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ب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شتر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جموع فتاوى بن عثيمي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/19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3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25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و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8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Cs w:val="32"/>
        </w:rPr>
        <w:t>4/45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Cs w:val="32"/>
        </w:rPr>
        <w:t>4/45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فتاو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24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واهب الجليل شرح مختصر خل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للشيراز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2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2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و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بْن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لِ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ب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سَ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ائِشَ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ابِ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جَاه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ِي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يَيْ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غَيْرُهُمْ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ترمذ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 الحلب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حديث عبد الله بن عمر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قدم الكلام عليه في مبحث حكم زكاة أموال اليتام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ذب للشيراز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4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0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َالَ الدَّرْدِير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ِنَّمَا وَجَبَتْ فِي مَالِهِمَا لأَنَّهَا مِنْ بَابِ خِطَابِ الْوَضْعِ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10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4445</wp:posOffset>
              </wp:positionH>
              <wp:positionV relativeFrom="paragraph">
                <wp:posOffset>-89535</wp:posOffset>
              </wp:positionV>
              <wp:extent cx="5048250" cy="23749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333300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ودراسةً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7.05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jc w:val="center"/>
                      <w:rPr>
                        <w:color w:val="333300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آراء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ب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باز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م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كتاب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ودراسةً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76"/>
        </w:tabs>
        <w:ind w:left="3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48"/>
      <w:szCs w:val="4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Char">
    <w:name w:val="نص حاشية سفلية Char"/>
    <w:basedOn w:val="Style13"/>
    <w:qFormat/>
    <w:rPr>
      <w:lang w:val="en-US" w:bidi="ar-SA"/>
    </w:rPr>
  </w:style>
  <w:style w:type="character" w:styleId="Char1">
    <w:name w:val="رأس صفحة Char"/>
    <w:basedOn w:val="Style13"/>
    <w:qFormat/>
    <w:rPr>
      <w:sz w:val="24"/>
      <w:szCs w:val="24"/>
    </w:rPr>
  </w:style>
  <w:style w:type="character" w:styleId="Char2">
    <w:name w:val="تذييل صفحة Char"/>
    <w:basedOn w:val="Style13"/>
    <w:qFormat/>
    <w:rPr>
      <w:sz w:val="24"/>
      <w:szCs w:val="24"/>
    </w:rPr>
  </w:style>
  <w:style w:type="character" w:styleId="Char3">
    <w:name w:val="نص أساسي Char"/>
    <w:basedOn w:val="Style13"/>
    <w:qFormat/>
    <w:rPr>
      <w:rFonts w:cs="Traditional Arabic"/>
      <w:b/>
      <w:bCs/>
      <w:sz w:val="40"/>
      <w:szCs w:val="40"/>
    </w:rPr>
  </w:style>
  <w:style w:type="character" w:styleId="2Char">
    <w:name w:val="عنوان 2 Char"/>
    <w:basedOn w:val="Style13"/>
    <w:qFormat/>
    <w:rPr>
      <w:rFonts w:cs="Traditional Arabic"/>
      <w:b/>
      <w:bCs/>
      <w:sz w:val="40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ascii="Tahoma" w:hAnsi="Tahoma" w:cs="Tahoma"/>
    </w:rPr>
  </w:style>
  <w:style w:type="paragraph" w:styleId="Style1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43:00Z</dcterms:created>
  <dc:creator>User</dc:creator>
  <dc:description/>
  <cp:keywords/>
  <dc:language>en-US</dc:language>
  <cp:lastModifiedBy>ABUMADA</cp:lastModifiedBy>
  <cp:lastPrinted>2012-03-18T21:59:00Z</cp:lastPrinted>
  <dcterms:modified xsi:type="dcterms:W3CDTF">2012-03-18T19:32:00Z</dcterms:modified>
  <cp:revision>33</cp:revision>
  <dc:subject/>
  <dc:title>المملكة العربية السعودية</dc:title>
</cp:coreProperties>
</file>