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6" w:leader="none"/>
        </w:tabs>
        <w:autoSpaceDE w:val="false"/>
        <w:ind w:left="706" w:right="0" w:hanging="706"/>
        <w:jc w:val="center"/>
        <w:rPr>
          <w:rFonts w:ascii="Traditional Arabic" w:hAnsi="Traditional Arabic" w:cs="MCS Shafa S_U normal."/>
          <w:sz w:val="52"/>
          <w:szCs w:val="52"/>
        </w:rPr>
      </w:pPr>
      <w:r>
        <w:rPr>
          <w:rFonts w:ascii="Traditional Arabic" w:hAnsi="Traditional Arabic" w:cs="MCS Shafa S_U normal."/>
          <w:sz w:val="52"/>
          <w:sz w:val="52"/>
          <w:szCs w:val="52"/>
          <w:rtl w:val="true"/>
        </w:rPr>
        <w:t>جدول</w:t>
      </w:r>
      <w:r>
        <w:rPr>
          <w:rFonts w:ascii="Traditional Arabic" w:hAnsi="Traditional Arabic" w:eastAsia="Traditional Arabic" w:cs="Traditional Arabic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MCS Shafa S_U normal."/>
          <w:sz w:val="52"/>
          <w:sz w:val="52"/>
          <w:szCs w:val="52"/>
          <w:rtl w:val="true"/>
        </w:rPr>
        <w:t>الاستدراكات</w:t>
      </w:r>
      <w:r>
        <w:rPr>
          <w:rFonts w:ascii="Traditional Arabic" w:hAnsi="Traditional Arabic" w:eastAsia="Traditional Arabic" w:cs="Traditional Arabic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MCS Shafa S_U normal."/>
          <w:sz w:val="52"/>
          <w:sz w:val="52"/>
          <w:szCs w:val="52"/>
          <w:rtl w:val="true"/>
        </w:rPr>
        <w:t>والتصويبات</w:t>
      </w:r>
    </w:p>
    <w:p>
      <w:pPr>
        <w:pStyle w:val="Normal"/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tbl>
      <w:tblPr>
        <w:bidiVisual w:val="true"/>
        <w:tblW w:w="8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980"/>
        <w:gridCol w:w="983"/>
        <w:gridCol w:w="3085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ط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وا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ض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دي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ذ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هذ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بد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المدين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طال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لطال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الجام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جامع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د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طال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لطال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بد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عاشر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دكت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دكتورا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 عشر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تدأ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بتدأ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ورق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ورقي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طل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حادي عشر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كان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كا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حد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حد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ره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رهما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تاس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ثلاث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عاشر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ثلا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ثلاث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من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ي الدكان في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ي الدكان وفي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ثلا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ثلاث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حادي عشر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ي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بيت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تاسع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نفس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نفس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نفس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نفس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من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دكتو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لدكتو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تعر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عتر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دكتو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لدكتو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واق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واق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عتر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عنزي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إجا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إيج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د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طلع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..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ل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تاسع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طلع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..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ل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نوقس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نوقشت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عاشر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نوقس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نوقشت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تاسع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اشي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اشد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ي طور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..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ل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تاسع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عب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عبي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د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م أقف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..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ل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تابد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تبادل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حادي عشر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ز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غر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د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ألف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ؤلفات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) ...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لخ الصف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سما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سماحت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ل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د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حسا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حسنً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ينبغ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يعتني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ذلك يؤتي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ذلك فضل الله يؤتي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ستعص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ستصع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بع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ليتا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ليالي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رابع 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شهادا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شهدا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 من الحاشية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عين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ينت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نتص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نص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سطر الس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لم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د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يدا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من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ر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را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ص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صد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زي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زي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ضه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عضه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من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حرام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رام في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بع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ر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ر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م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ولى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ل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ى إل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عتبار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عتبا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وا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د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واوي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ت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خل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خلو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ديثي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ثاني من ال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ظ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ظن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بع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أت عينا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ا رأت عيناي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حسن م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حسن من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ول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ولد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أ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جرن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آجرن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حس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حس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د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ي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ت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يئ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آج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ور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آجرومي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عاشر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كلي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كليات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ا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ج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احد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حادي عشر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ميم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مي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فقه الله وعافا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وختم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..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ل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جمعية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خير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جمعية البر الخيري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ش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خ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سخ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حادي عشر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لقضاء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علام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لقضاء سابقاً العلام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بو عبد الرحمن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عبد ال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بو عبد الرحمن عبد الل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 عشر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تع الله ونفع بعلم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حمه الل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حادي عشر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س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واسط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حمه ال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إضافة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 xml:space="preserve">ويريد </w:t>
            </w:r>
            <w:r>
              <w:rPr>
                <w:rFonts w:cs="Traditional Arabic" w:ascii="Traditional Arabic" w:hAnsi="Traditional Arabic"/>
                <w:sz w:val="36"/>
                <w:szCs w:val="36"/>
                <w:u w:val="single"/>
                <w:rtl w:val="true"/>
              </w:rPr>
              <w:t xml:space="preserve">....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الترمذ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ن ع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عاشر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حمه ال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إضافة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نفي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نفس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حمه ال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إضافة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 عشر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رته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رفته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حادي عشر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ي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د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الفقه واللغة والأنساب والفراسة والزهد رحمه ال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ضاف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 عشر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راس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دراسات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شاي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دد من المشايخ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ر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ر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من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هتد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هتد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8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وفلر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وافرت في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د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نح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نحو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من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جل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جالات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بن عقي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 (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ك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بن عقيل رحمه الله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 (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كا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د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نني رأي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نها رُويت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من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بع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عج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عجي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آراء ابن باز للحاسدي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إضافة ال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آخر السط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اشية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3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...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ل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حادي عشر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ن الأخبا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الآية والحديث أن الأخبا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0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عاشر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ن الآية مطلق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ن الآية والحدي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0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حت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  <w:u w:val="single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حت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0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رابع من ال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ليه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0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ascii="Traditional Arabic" w:hAnsi="Traditional Arabic" w:cs="Traditional Arabic"/>
                <w:sz w:val="34"/>
                <w:sz w:val="34"/>
                <w:szCs w:val="34"/>
                <w:rtl w:val="true"/>
              </w:rPr>
              <w:t xml:space="preserve">السطر الخامس من الحاشية </w:t>
            </w:r>
            <w:r>
              <w:rPr>
                <w:rFonts w:cs="Traditional Arabic" w:ascii="Traditional Arabic" w:hAnsi="Traditional Arabic"/>
                <w:sz w:val="34"/>
                <w:szCs w:val="34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4"/>
                <w:szCs w:val="34"/>
              </w:rPr>
              <w:t>1</w:t>
            </w:r>
            <w:r>
              <w:rPr>
                <w:rFonts w:cs="Traditional Arabic" w:ascii="Traditional Arabic" w:hAnsi="Traditional Arabic"/>
                <w:sz w:val="34"/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م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هم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ثامن من ال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ث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ث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رابع والخامس والثامن من ال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وما أتى عن صاحب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..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ل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كتب على طريقة النظ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أول من ال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ما عدم وجوب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..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.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غير المعين 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زليع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زيلعي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2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ثاني من ال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كن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كت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2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4"/>
                <w:szCs w:val="34"/>
              </w:rPr>
            </w:pPr>
            <w:r>
              <w:rPr>
                <w:rFonts w:ascii="Traditional Arabic" w:hAnsi="Traditional Arabic" w:cs="Traditional Arabic"/>
                <w:sz w:val="34"/>
                <w:sz w:val="34"/>
                <w:szCs w:val="34"/>
                <w:rtl w:val="true"/>
              </w:rPr>
              <w:t xml:space="preserve">السطر السادس من الحاشية </w:t>
            </w:r>
            <w:r>
              <w:rPr>
                <w:rFonts w:cs="Traditional Arabic" w:ascii="Traditional Arabic" w:hAnsi="Traditional Arabic"/>
                <w:sz w:val="34"/>
                <w:szCs w:val="34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4"/>
                <w:szCs w:val="34"/>
              </w:rPr>
              <w:t>6</w:t>
            </w:r>
            <w:r>
              <w:rPr>
                <w:rFonts w:cs="Traditional Arabic" w:ascii="Traditional Arabic" w:hAnsi="Traditional Arabic"/>
                <w:sz w:val="34"/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ياس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دين على المعسر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لى دين الكتاب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قياس على الدين على المعسر وعلى دين الكتاب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2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من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ن الزكاة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أنه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لا تج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ن الزكاة لا تج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دي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3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رضي الله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ع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ضي الله عن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3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وله</w:t>
            </w:r>
            <w:r>
              <w:rPr>
                <w:rFonts w:cs="Traditional Arabic" w:ascii="Traditional Arabic" w:hAnsi="Traditional Arabic"/>
                <w:sz w:val="36"/>
                <w:szCs w:val="36"/>
                <w:u w:val="single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وله صلى الله عليه وسل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3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د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قر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4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زكاة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أنه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لا تج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زكاة لا تج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4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حديث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بهر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بن حكيم</w:t>
            </w:r>
            <w:r>
              <w:rPr>
                <w:rFonts w:cs="Traditional Arabic" w:ascii="Traditional Arabic" w:hAnsi="Traditional Arabic"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(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حديث بهز بن حكيم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قا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قال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 ((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4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حديث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بهر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بن حكيم</w:t>
            </w:r>
            <w:r>
              <w:rPr>
                <w:rFonts w:cs="Traditional Arabic" w:ascii="Traditional Arabic" w:hAnsi="Traditional Arabic"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(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حديث بهز بن حكيم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قا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قال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 ((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4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تاس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فيحمل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فيحمل المطل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يحمل المطل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حديث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بهر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بن حكيم</w:t>
            </w:r>
            <w:r>
              <w:rPr>
                <w:rFonts w:cs="Traditional Arabic" w:ascii="Traditional Arabic" w:hAnsi="Traditional Arabic"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(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حديث بهز بن حكيم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قا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قال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 ((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زك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زك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حديث علي بن أبي طالب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(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حديث علي بن أبي طالب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قا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قال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 ((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من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قيد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قييد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يد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مغتي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مغني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/1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4"/>
                <w:sz w:val="34"/>
                <w:szCs w:val="34"/>
                <w:rtl w:val="true"/>
              </w:rPr>
              <w:t xml:space="preserve">الحاشية </w:t>
            </w:r>
            <w:r>
              <w:rPr>
                <w:rFonts w:cs="Traditional Arabic" w:ascii="Traditional Arabic" w:hAnsi="Traditional Arabic"/>
                <w:sz w:val="34"/>
                <w:szCs w:val="34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4"/>
                <w:szCs w:val="34"/>
              </w:rPr>
              <w:t>1</w:t>
            </w:r>
            <w:r>
              <w:rPr>
                <w:rFonts w:cs="Traditional Arabic" w:ascii="Traditional Arabic" w:hAnsi="Traditional Arabic"/>
                <w:sz w:val="34"/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ري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رب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4"/>
                <w:sz w:val="34"/>
                <w:szCs w:val="34"/>
                <w:rtl w:val="true"/>
              </w:rPr>
              <w:t xml:space="preserve">الحاشية </w:t>
            </w:r>
            <w:r>
              <w:rPr>
                <w:rFonts w:cs="Traditional Arabic" w:ascii="Traditional Arabic" w:hAnsi="Traditional Arabic"/>
                <w:sz w:val="34"/>
                <w:szCs w:val="34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4"/>
                <w:szCs w:val="34"/>
              </w:rPr>
              <w:t>4</w:t>
            </w:r>
            <w:r>
              <w:rPr>
                <w:rFonts w:cs="Traditional Arabic" w:ascii="Traditional Arabic" w:hAnsi="Traditional Arabic"/>
                <w:sz w:val="34"/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ره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رهما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نوان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ذ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حديث أنس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 ((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حديث أنس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قا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قال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 ((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تاس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ال الشيخ محمد بن عثيمين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...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لخ صف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تنقل في ال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ص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سبق تخريج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ضا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ثالث </w:t>
            </w:r>
            <w:r>
              <w:rPr>
                <w:rFonts w:ascii="Traditional Arabic" w:hAnsi="Traditional Arabic" w:cs="Traditional Arabic"/>
                <w:sz w:val="34"/>
                <w:sz w:val="34"/>
                <w:szCs w:val="34"/>
                <w:rtl w:val="true"/>
              </w:rPr>
              <w:t xml:space="preserve">من الحاشية </w:t>
            </w:r>
            <w:r>
              <w:rPr>
                <w:rFonts w:cs="Traditional Arabic" w:ascii="Traditional Arabic" w:hAnsi="Traditional Arabic"/>
                <w:sz w:val="34"/>
                <w:szCs w:val="34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4"/>
                <w:szCs w:val="34"/>
              </w:rPr>
              <w:t>7</w:t>
            </w:r>
            <w:r>
              <w:rPr>
                <w:rFonts w:cs="Traditional Arabic" w:ascii="Traditional Arabic" w:hAnsi="Traditional Arabic"/>
                <w:sz w:val="34"/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ن النَّبِ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يّ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ن النَّبِيَّ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ختها ببعيرت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خذتها ببعيري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غيره غيره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7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وال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7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ص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67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ينقل من وال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ص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وجه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3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وجه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يم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يمت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حادي عشر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عتما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اعتماد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حادي عشر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4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3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قيمة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5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قيمة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4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بقر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بقر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5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والحاشية تنقل من 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ص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جهين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جهين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ي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آدميين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3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آدميين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عاشر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قصو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قصود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حادي عشر والاني عشر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4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3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5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4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6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عير لا يج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عير قد لا يجد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7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ناب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نفي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7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أول </w:t>
            </w:r>
            <w:r>
              <w:rPr>
                <w:rFonts w:ascii="Traditional Arabic" w:hAnsi="Traditional Arabic" w:cs="Traditional Arabic"/>
                <w:sz w:val="34"/>
                <w:sz w:val="34"/>
                <w:szCs w:val="34"/>
                <w:rtl w:val="true"/>
              </w:rPr>
              <w:t xml:space="preserve">من الحاشية </w:t>
            </w:r>
            <w:r>
              <w:rPr>
                <w:rFonts w:cs="Traditional Arabic" w:ascii="Traditional Arabic" w:hAnsi="Traditional Arabic"/>
                <w:sz w:val="34"/>
                <w:szCs w:val="34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4"/>
                <w:szCs w:val="34"/>
              </w:rPr>
              <w:t>2</w:t>
            </w:r>
            <w:r>
              <w:rPr>
                <w:rFonts w:cs="Traditional Arabic" w:ascii="Traditional Arabic" w:hAnsi="Traditional Arabic"/>
                <w:sz w:val="34"/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ناك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هناك ص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64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7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ثاني </w:t>
            </w:r>
            <w:r>
              <w:rPr>
                <w:rFonts w:ascii="Traditional Arabic" w:hAnsi="Traditional Arabic" w:cs="Traditional Arabic"/>
                <w:sz w:val="34"/>
                <w:sz w:val="34"/>
                <w:szCs w:val="34"/>
                <w:rtl w:val="true"/>
              </w:rPr>
              <w:t xml:space="preserve">من الحاشية </w:t>
            </w:r>
            <w:r>
              <w:rPr>
                <w:rFonts w:cs="Traditional Arabic" w:ascii="Traditional Arabic" w:hAnsi="Traditional Arabic"/>
                <w:sz w:val="34"/>
                <w:szCs w:val="34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4"/>
                <w:szCs w:val="34"/>
              </w:rPr>
              <w:t>2</w:t>
            </w:r>
            <w:r>
              <w:rPr>
                <w:rFonts w:cs="Traditional Arabic" w:ascii="Traditional Arabic" w:hAnsi="Traditional Arabic"/>
                <w:sz w:val="34"/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لف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لقني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7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 من العنوان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لف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لقني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7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رجل أجر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رج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رجل أجر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رج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الحديث ورو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الحديث مروي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7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استن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طو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استنبطو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8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ثالث </w:t>
            </w:r>
            <w:r>
              <w:rPr>
                <w:rFonts w:ascii="Traditional Arabic" w:hAnsi="Traditional Arabic" w:cs="Traditional Arabic"/>
                <w:sz w:val="34"/>
                <w:sz w:val="34"/>
                <w:szCs w:val="34"/>
                <w:rtl w:val="true"/>
              </w:rPr>
              <w:t xml:space="preserve">من الحاشية </w:t>
            </w:r>
            <w:r>
              <w:rPr>
                <w:rFonts w:cs="Traditional Arabic" w:ascii="Traditional Arabic" w:hAnsi="Traditional Arabic"/>
                <w:sz w:val="34"/>
                <w:szCs w:val="34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4"/>
                <w:szCs w:val="34"/>
              </w:rPr>
              <w:t>2</w:t>
            </w:r>
            <w:r>
              <w:rPr>
                <w:rFonts w:cs="Traditional Arabic" w:ascii="Traditional Arabic" w:hAnsi="Traditional Arabic"/>
                <w:sz w:val="34"/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ساتيذن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ساتذتن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8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خامسة </w:t>
            </w:r>
            <w:r>
              <w:rPr>
                <w:rFonts w:ascii="Traditional Arabic" w:hAnsi="Traditional Arabic" w:cs="Traditional Arabic"/>
                <w:sz w:val="34"/>
                <w:sz w:val="34"/>
                <w:szCs w:val="34"/>
                <w:rtl w:val="true"/>
              </w:rPr>
              <w:t xml:space="preserve">من الحاشية </w:t>
            </w:r>
            <w:r>
              <w:rPr>
                <w:rFonts w:cs="Traditional Arabic" w:ascii="Traditional Arabic" w:hAnsi="Traditional Arabic"/>
                <w:sz w:val="34"/>
                <w:szCs w:val="34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4"/>
                <w:szCs w:val="34"/>
              </w:rPr>
              <w:t>2</w:t>
            </w:r>
            <w:r>
              <w:rPr>
                <w:rFonts w:cs="Traditional Arabic" w:ascii="Traditional Arabic" w:hAnsi="Traditional Arabic"/>
                <w:sz w:val="34"/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8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8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بع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9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9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زكا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ف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ا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ا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  <w:vertAlign w:val="superscript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نفية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إن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إ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2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ا دخ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ا ادخ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2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د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أرب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و أرب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2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مده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بمد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,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2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ت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ثم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ذ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نذ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3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ثاني وال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يس فيما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خم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يس فيما دون خم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4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ك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ن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ك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4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أول 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راه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راه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4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خذف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حذفت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4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عرض منها الها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عوضت عنه بالها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4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ط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4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رو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ا روي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5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ختل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ختلف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6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من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يس فيما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خم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يس فيما دون خم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6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سق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7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ر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ض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رضه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7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أول 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زكو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u w:val="single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زكوي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8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0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د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دو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تاس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كو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كو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 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متج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م تج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1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و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ول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1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لظاه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ظاه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2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ليه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2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أول من أسفل 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عسر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عس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2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2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ن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2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ثلاثة ه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ثلاثة هي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3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ي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3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أ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4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لتفري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تفري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4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د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زكا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نه لا زكا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4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لا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صلا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4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بع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تفقا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تفاقا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5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ثامن 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صاع واح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ن مقدار زكاة الفط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5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قيم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7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5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عاشر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حنطة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3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5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طر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طر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6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وال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6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ص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56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ينقل من وال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ص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5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حنفية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حنفية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5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خرج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3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خرج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5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د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ولى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4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ولى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3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5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من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استدلال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5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استدلال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4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5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تاس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أن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أن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6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عاوب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عاوي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7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منادي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أمر مناديا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7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لمتب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لمتابعات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7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زك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زك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7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نوان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رواه الدارقط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8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جب الزكا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ن الزكاة تج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9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4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0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كاملا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يم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قيم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ي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يا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1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أجزئ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أجزأ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2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من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4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حار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خار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4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سبيل ال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ي سبيل الل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4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ذ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5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من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در فهه ال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د رفهه الل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5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خي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خب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5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سي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سيد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5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قي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ق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6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غللو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يعللو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7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ثاني 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زهري ع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7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د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دي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8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خامس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ذم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ذمت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8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سلا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سلا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8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خامس 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8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سابع 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ببح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بح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8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أول 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حل ألفا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حل ألفاظ أبي شجا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8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زينب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زينب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وال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ص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89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ينقل من وال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ص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8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د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دق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9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س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3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9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من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4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3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9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من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جماع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5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جماع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4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9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لث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جرين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6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جرين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5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9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ع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9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ثاني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ط ز دار الفك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ار الفك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9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ن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نه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9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طر الرابع 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ابق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ابق</w:t>
            </w:r>
            <w:r>
              <w:rPr>
                <w:rFonts w:cs="Traditional Arabic" w:ascii="Traditional Arabic" w:hAnsi="Traditional Arabic"/>
                <w:sz w:val="36"/>
                <w:szCs w:val="36"/>
                <w:vertAlign w:val="superscript"/>
              </w:rPr>
              <w:t>3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9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رابع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مجموع فتاوى ومقالات متنوع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4/30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إضافة 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9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حاشية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مجموع فتاوى ومقالات متنوع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4/30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إضافة 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9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حاشية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الأسرة المحتاجة يجتمعه كالفقير الواحد فهل يعطون الزكاة كلها أو تقسم على فقراء آخرين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المقصود إعطاء الفقير سواءً كانوا جماعة أو متفرقين كغايتهم من الزكاة هذا هو المقصود شرعاً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إضافة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9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قرآ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زكا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طر الأول من أسفل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ص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04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ضاف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0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حاش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  <w:tab w:val="left" w:pos="1132" w:leader="none"/>
              </w:tabs>
              <w:autoSpaceDE w:val="false"/>
              <w:snapToGrid w:val="false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06" w:leader="none"/>
          <w:tab w:val="left" w:pos="1132" w:leader="none"/>
        </w:tabs>
        <w:autoSpaceDE w:val="false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709" w:top="851" w:footer="709" w:bottom="1418"/>
      <w:pgNumType w:start="6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center"/>
      <w:rPr>
        <w:color w:val="333333"/>
      </w:rPr>
    </w:pPr>
    <w:r>
      <w:rPr>
        <w:color w:val="333333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4445</wp:posOffset>
              </wp:positionH>
              <wp:positionV relativeFrom="paragraph">
                <wp:posOffset>-107950</wp:posOffset>
              </wp:positionV>
              <wp:extent cx="5048250" cy="2374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آراء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لإمام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بن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باز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لفقهية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من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كتاب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لزكاة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جمعاً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ودراسةً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                            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ستدراكات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وتصويبات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97.5pt;height:18.7pt;mso-wrap-distance-left:9.05pt;mso-wrap-distance-right:9.05pt;mso-wrap-distance-top:0pt;mso-wrap-distance-bottom:0pt;margin-top:-8.5pt;mso-position-vertical-relative:text;margin-left:-0.35pt;mso-position-horizontal-relative:text">
              <v:textbox inset="0.1in,0in,0.1in,0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MCS Shafa S_U normal."/>
                        <w:u w:val="single"/>
                        <w:rtl w:val="true"/>
                      </w:rPr>
                      <w:t>آراء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لإمام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بن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باز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لفقهية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/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من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كتاب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لزكاة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جمعاً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ودراسةً</w:t>
                    </w:r>
                    <w:r>
                      <w:rPr>
                        <w:u w:val="single"/>
                        <w:rtl w:val="true"/>
                      </w:rPr>
                      <w:t xml:space="preserve">                             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ستدراكات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وتصويبات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CharChar3">
    <w:name w:val=" Char Char3"/>
    <w:basedOn w:val="Style14"/>
    <w:qFormat/>
    <w:rPr>
      <w:lang w:val="en-US" w:bidi="ar-SA"/>
    </w:rPr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2">
    <w:name w:val=" Char Char2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>
      <w:rFonts w:ascii="Tahoma" w:hAnsi="Tahoma" w:cs="Tahoma"/>
    </w:rPr>
  </w:style>
  <w:style w:type="paragraph" w:styleId="Style19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0:14:00Z</dcterms:created>
  <dc:creator>User</dc:creator>
  <dc:description/>
  <cp:keywords/>
  <dc:language>en-US</dc:language>
  <cp:lastModifiedBy>Pc3</cp:lastModifiedBy>
  <cp:lastPrinted>2011-09-22T14:05:00Z</cp:lastPrinted>
  <dcterms:modified xsi:type="dcterms:W3CDTF">2012-03-08T10:58:00Z</dcterms:modified>
  <cp:revision>33</cp:revision>
  <dc:subject/>
  <dc:title>المملكة العربية السعودية</dc:title>
</cp:coreProperties>
</file>