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559560</wp:posOffset>
                </wp:positionH>
                <wp:positionV relativeFrom="paragraph">
                  <wp:posOffset>28575</wp:posOffset>
                </wp:positionV>
                <wp:extent cx="6743700" cy="868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صل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حكام زكاة عروض التج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ستة عشر مبحثاً:</w:t>
                            </w:r>
                          </w:p>
                          <w:p>
                            <w:pPr>
                              <w:tabs>
                                <w:tab w:val="left" w:pos="652" w:leader="none"/>
                              </w:tabs>
                              <w:overflowPunct w:val="false"/>
                              <w:bidi w:val="1"/>
                              <w:ind w:left="2920" w:right="0" w:hanging="2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بحث الأول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ما يشترط لوجوب الزكاة في عروض التج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204" w:right="0" w:hanging="28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ني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كم زكاة الأرض المعدة ل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062" w:right="0" w:hanging="270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لث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قول المالكية في زكاة عروض التجار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204" w:right="0" w:hanging="28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رابع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كم زكاة الأرض التي تركت لوقت الحا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644" w:right="0" w:hanging="1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خامس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كم زكاة الأرض التي يتردد صاحبها في بيعها ولم يجزم بشي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بحث السادس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كيفية زكاة الأراضي الزر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345" w:right="0" w:hanging="298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سابع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قسام ما يملكه الناس من الأ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من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حكم زكاة العمائر والبيوت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2.8pt;margin-top:2.2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صل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حكام زكاة عروض التج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ستة عشر مبحثاً:</w:t>
                      </w:r>
                    </w:p>
                    <w:p>
                      <w:pPr>
                        <w:tabs>
                          <w:tab w:val="left" w:pos="652" w:leader="none"/>
                        </w:tabs>
                        <w:overflowPunct w:val="false"/>
                        <w:bidi w:val="1"/>
                        <w:ind w:left="2920" w:right="0" w:hanging="25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بحث الأول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ما يشترط لوجوب الزكاة في عروض التجارة</w:t>
                      </w:r>
                    </w:p>
                    <w:p>
                      <w:pPr>
                        <w:overflowPunct w:val="false"/>
                        <w:bidi w:val="1"/>
                        <w:ind w:left="3204" w:right="0" w:hanging="2844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ني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كم زكاة الأرض المعدة للبيع</w:t>
                      </w:r>
                    </w:p>
                    <w:p>
                      <w:pPr>
                        <w:overflowPunct w:val="false"/>
                        <w:bidi w:val="1"/>
                        <w:ind w:left="3062" w:right="0" w:hanging="2702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لث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قول المالكية في زكاة عروض التجار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204" w:right="0" w:hanging="2844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رابع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كم زكاة الأرض التي تركت لوقت الحاجة</w:t>
                      </w:r>
                    </w:p>
                    <w:p>
                      <w:pPr>
                        <w:overflowPunct w:val="false"/>
                        <w:bidi w:val="1"/>
                        <w:ind w:left="1644" w:right="0" w:hanging="1284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خامس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كم زكاة الأرض التي يتردد صاحبها في بيعها ولم يجزم بشيء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بحث السادس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كيفية زكاة الأراضي الزراعية</w:t>
                      </w:r>
                    </w:p>
                    <w:p>
                      <w:pPr>
                        <w:overflowPunct w:val="false"/>
                        <w:bidi w:val="1"/>
                        <w:ind w:left="3345" w:right="0" w:hanging="298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سابع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قسام ما يملكه الناس من الأراضي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من: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حكم زكاة العمائر والبيوت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3116" w:right="0" w:hanging="311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558925</wp:posOffset>
                </wp:positionH>
                <wp:positionV relativeFrom="paragraph">
                  <wp:posOffset>56515</wp:posOffset>
                </wp:positionV>
                <wp:extent cx="6743700" cy="8686800"/>
                <wp:effectExtent l="5080" t="5080" r="5715" b="1085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87" w:right="0" w:hanging="312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تاسع: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كم زكاة السيارات والمع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345" w:right="0" w:hanging="298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 العاشر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إذا أنفقت غلة الاستثمار قبل أن يحول عليها الحول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204" w:right="0" w:hanging="28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بحث الحادي عشر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حكم زكاة الأدوات التي تستعمل في المح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771" w:right="0" w:hanging="341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ني عشر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كيفية زكاة البضائع كالأقمشة ونحو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20" w:right="0" w:hanging="25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ثالث عشر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كيفية زكاة مشاريع الإنتاج الحيواني والألبان والإنتاج الزراعي والصن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11" w:right="0" w:hanging="1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بحث الرابع عشر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كيفية زكاة التاجر الذي عنده بضاعة في المخزن وله وعليه ديون وعنده نقد في البن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338" w:right="0" w:hanging="397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بحث الخامس عشر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زكاة الأموال المتفرقة في الدك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بحث السادس عشر: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زكاة الأس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5pt;margin-top:4.4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487" w:right="0" w:hanging="3127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تاسع: 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كم زكاة السيارات والمعدات</w:t>
                      </w:r>
                    </w:p>
                    <w:p>
                      <w:pPr>
                        <w:overflowPunct w:val="false"/>
                        <w:bidi w:val="1"/>
                        <w:ind w:left="3345" w:right="0" w:hanging="2985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 العاشر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إذا أنفقت غلة الاستثمار قبل أن يحول عليها الحول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204" w:right="0" w:hanging="2844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بحث الحادي عشر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حكم زكاة الأدوات التي تستعمل في المحل</w:t>
                      </w:r>
                    </w:p>
                    <w:p>
                      <w:pPr>
                        <w:overflowPunct w:val="false"/>
                        <w:bidi w:val="1"/>
                        <w:ind w:left="3771" w:right="0" w:hanging="3411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ني عشر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كيفية زكاة البضائع كالأقمشة ونحوها</w:t>
                      </w:r>
                    </w:p>
                    <w:p>
                      <w:pPr>
                        <w:overflowPunct w:val="false"/>
                        <w:bidi w:val="1"/>
                        <w:ind w:left="2920" w:right="0" w:hanging="256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ثالث عشر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كيفية زكاة مشاريع الإنتاج الحيواني والألبان والإنتاج الزراعي والصناعي</w:t>
                      </w:r>
                    </w:p>
                    <w:p>
                      <w:pPr>
                        <w:overflowPunct w:val="false"/>
                        <w:bidi w:val="1"/>
                        <w:ind w:left="2211" w:right="0" w:hanging="1851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بحث الرابع عشر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كيفية زكاة التاجر الذي عنده بضاعة في المخزن وله وعليه ديون وعنده نقد في البنك</w:t>
                      </w:r>
                    </w:p>
                    <w:p>
                      <w:pPr>
                        <w:overflowPunct w:val="false"/>
                        <w:bidi w:val="1"/>
                        <w:ind w:left="4338" w:right="0" w:hanging="3978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بحث الخامس عشر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زكاة الأموال المتفرقة في الدكا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بحث السادس عشر: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زكاة الأسه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شترط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وج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ر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جارة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"/>
      </w:r>
      <w:r>
        <w:rPr>
          <w:rFonts w:cs="MCS Shafa S_U normal."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فض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3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ي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بيع</w:t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Cs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يعها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3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color w:val="FF0000"/>
          <w:sz w:val="72"/>
          <w:szCs w:val="72"/>
        </w:rPr>
      </w:pPr>
      <w:r>
        <w:rPr>
          <w:rFonts w:cs="MCS Shafa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ق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الكية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19"/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رو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جار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MCS Shafa S_U normal.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</w:t>
      </w:r>
      <w:r>
        <w:rPr>
          <w:rFonts w:cs="MCS Shafa S_U normal."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</w:t>
      </w:r>
      <w:r>
        <w:rPr>
          <w:rFonts w:cs="MCS Shafa S_U normal."/>
          <w:sz w:val="36"/>
          <w:sz w:val="36"/>
          <w:szCs w:val="36"/>
          <w:rtl w:val="true"/>
        </w:rPr>
        <w:t>ي</w:t>
      </w:r>
      <w:r>
        <w:rPr>
          <w:rFonts w:cs="MCS Shafa S_U normal."/>
          <w:sz w:val="36"/>
          <w:sz w:val="36"/>
          <w:szCs w:val="36"/>
          <w:rtl w:val="true"/>
        </w:rPr>
        <w:t>زك</w:t>
      </w:r>
      <w:r>
        <w:rPr>
          <w:rFonts w:cs="MCS Shafa S_U normal."/>
          <w:sz w:val="36"/>
          <w:sz w:val="36"/>
          <w:szCs w:val="36"/>
          <w:rtl w:val="true"/>
        </w:rPr>
        <w:t>ي</w:t>
      </w:r>
      <w:r>
        <w:rPr>
          <w:rFonts w:cs="MCS Shafa S_U normal."/>
          <w:sz w:val="36"/>
          <w:sz w:val="36"/>
          <w:szCs w:val="36"/>
          <w:rtl w:val="true"/>
        </w:rPr>
        <w:t>ه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ضعيف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رعي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0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MCS Shafa S_U normal."/>
          <w:b/>
          <w:b/>
          <w:bCs/>
          <w:color w:val="000000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الدلالة</w:t>
      </w:r>
      <w:r>
        <w:rPr>
          <w:rFonts w:cs="MCS Shafa S_U normal.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الحديث عام في كل الأمو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 يفرق بين العروض التي بيعت والتي لم تب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color w:val="000000"/>
          <w:sz w:val="36"/>
          <w:sz w:val="36"/>
          <w:szCs w:val="36"/>
          <w:rtl w:val="true"/>
        </w:rPr>
        <w:t>الثاني</w:t>
      </w:r>
      <w:r>
        <w:rPr>
          <w:rFonts w:cs="MCS Shafa S_U normal.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ترك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و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حاج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8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ح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color w:val="FF0000"/>
          <w:sz w:val="72"/>
          <w:szCs w:val="72"/>
        </w:rPr>
      </w:pPr>
      <w:r>
        <w:rPr>
          <w:rFonts w:cs="MCS Shafa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خامس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ترد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صاحبه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بيع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جز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بشيء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33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و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سادس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كي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ا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راعية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زراعة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جارة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جار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40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MCS Shafa S_U normal."/>
          <w:b/>
          <w:b/>
          <w:bCs/>
          <w:color w:val="000000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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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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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 فاطمة رضي الله عنها قا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 ثني في الصدق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568450</wp:posOffset>
                </wp:positionH>
                <wp:positionV relativeFrom="paragraph">
                  <wp:posOffset>45085</wp:posOffset>
                </wp:positionV>
                <wp:extent cx="6743700" cy="8686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أقسام ما يملكه الناس من الأراض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مطلب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الأراضي التي نوى بها ا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الأراضي التي نوى أن يبني عليها داراً للسكنى أو الإيج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3.5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أقسام ما يملكه الناس من الأراض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مطلب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الأراضي التي نوى بها البيع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الأراضي التي نوى أن يبني عليها داراً للسكنى أو الإيجا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أرا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ن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ب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ي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49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Style w:val="FootnoteCharacters"/>
          <w:rFonts w:cs="MCS Shafa S_U normal.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0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2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5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استدلو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MCS Shafa S_U normal." w:ascii="Traditional Arabic" w:hAnsi="Traditional Arabic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kern w:val="2"/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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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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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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1" w:hAnsi="HQPB1" w:eastAsia="HQPB1" w:cs="HQPB1"/>
          <w:sz w:val="28"/>
          <w:sz w:val="28"/>
          <w:szCs w:val="28"/>
        </w:rPr>
        <w:t>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footnoteReference w:id="5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 سبح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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</w:t>
      </w:r>
      <w:r>
        <w:rPr>
          <w:rFonts w:ascii="HQPB2" w:hAnsi="HQPB2" w:eastAsia="HQPB2" w:cs="HQPB2"/>
          <w:sz w:val="28"/>
          <w:sz w:val="28"/>
          <w:szCs w:val="28"/>
        </w:rPr>
        <w:t>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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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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3" w:hAnsi="HQPB3" w:eastAsia="HQPB3" w:cs="HQPB3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3" w:hAnsi="HQPB3" w:eastAsia="HQPB3" w:cs="HQPB3"/>
          <w:sz w:val="28"/>
          <w:sz w:val="28"/>
          <w:szCs w:val="28"/>
        </w:rPr>
        <w:t>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t>﴾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footnoteReference w:id="55"/>
      </w:r>
      <w:r>
        <w:rPr>
          <w:rFonts w:cs="Traditional Arabic" w:ascii="Traditional Arabic" w:hAnsi="Traditional Arabic"/>
          <w:b/>
          <w:bCs/>
          <w:kern w:val="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 رَوَى أَبُو دَاوُد، بِإِسْنَادِهِ عَنْ سَمُرَةَ بْنِ جُنْدُبٍ، قَال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كَانَ رَسُولُ اللَّهِ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يَأْمُرُنَا أَنْ نُخْرِجَ الزَّكَاةَ مِمَّا نُعِدُّهُ لِلْبَيْعِ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56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له سبحانه أوجب الزكاة في كل ما كان معروضا للتجا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اضي التي ينوى بيعها من عروض التجارة التي يجب فيها 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أراض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نو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ب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داراً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للسكن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إيجا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يجار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57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ج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570990</wp:posOffset>
                </wp:positionH>
                <wp:positionV relativeFrom="paragraph">
                  <wp:posOffset>57785</wp:posOffset>
                </wp:positionV>
                <wp:extent cx="6743700" cy="8686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حكم زكاة العمائر والبيو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مطلب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عمائر والبيوت المعدة للسك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عمائر والبيوت المعدة للإيج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pt;margin-top:4.5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حكم زكاة العمائر والبيو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مطلب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عمائر والبيوت المعدة للسكنى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عمائر والبيوت المعدة للإيجار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م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بي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سكن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سكن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63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MCS Shafa S_U normal."/>
          <w:color w:val="FF0000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يق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م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بيو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إيجا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MCS Shafa S_U normal.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67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ج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مائ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بي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رخص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73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4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5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6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77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kern w:val="2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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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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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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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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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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2" w:hAnsi="HQPB2" w:eastAsia="HQPB2" w:cs="HQPB2"/>
          <w:sz w:val="28"/>
          <w:sz w:val="28"/>
          <w:szCs w:val="28"/>
        </w:rPr>
        <w:t>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1" w:hAnsi="HQPB1" w:eastAsia="HQPB1" w:cs="HQPB1"/>
          <w:sz w:val="28"/>
          <w:sz w:val="28"/>
          <w:szCs w:val="28"/>
        </w:rPr>
        <w:t>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kern w:val="2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footnoteReference w:id="7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 سبح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kern w:val="2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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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</w:t>
      </w:r>
      <w:r>
        <w:rPr>
          <w:rFonts w:ascii="HQPB2" w:hAnsi="HQPB2" w:eastAsia="HQPB2" w:cs="HQPB2"/>
          <w:sz w:val="28"/>
          <w:sz w:val="28"/>
          <w:szCs w:val="28"/>
        </w:rPr>
        <w:t>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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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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5" w:hAnsi="HQPB5" w:eastAsia="HQPB5" w:cs="HQPB5"/>
          <w:sz w:val="28"/>
          <w:sz w:val="28"/>
          <w:szCs w:val="28"/>
        </w:rPr>
        <w:t></w:t>
      </w:r>
      <w:r>
        <w:rPr>
          <w:rFonts w:ascii="HQPB3" w:hAnsi="HQPB3" w:eastAsia="HQPB3" w:cs="HQPB3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3" w:hAnsi="HQPB3" w:eastAsia="HQPB3" w:cs="HQPB3"/>
          <w:sz w:val="28"/>
          <w:sz w:val="28"/>
          <w:szCs w:val="28"/>
        </w:rPr>
        <w:t>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kern w:val="2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kern w:val="2"/>
          <w:sz w:val="36"/>
          <w:sz w:val="36"/>
          <w:szCs w:val="36"/>
          <w:rtl w:val="true"/>
        </w:rPr>
        <w:footnoteReference w:id="79"/>
      </w:r>
      <w:r>
        <w:rPr>
          <w:rFonts w:cs="Traditional Arabic" w:ascii="Traditional Arabic" w:hAnsi="Traditional Arabic"/>
          <w:b/>
          <w:bCs/>
          <w:kern w:val="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 رَوَى أَبُو دَاوُد، بِإِسْنَادِهِ عَنْ سَمُرَةَ بْنِ جُنْدُبٍ، قَال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كَانَ رَسُولُ اللَّهِ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يَأْمُرُنَا أَنْ نُخْرِجَ الزَّكَاةَ مِمَّا نُعِدُّهُ لِلْبَيْعِ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80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له سبحانه أوجب الزكاة في كل ما كان معروضا للتجا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اضي التي ينوى بيعها من عروض التجارة التي يجب فيها 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577975</wp:posOffset>
                </wp:positionH>
                <wp:positionV relativeFrom="paragraph">
                  <wp:posOffset>31115</wp:posOffset>
                </wp:positionV>
                <wp:extent cx="6743700" cy="8686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حكم زكاة السيارات والمعد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ثلاث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سيارات والمعدات المعدة للاستع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سيارات والمعدات المعدة للإيج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لث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سيارات والمعدات المعدة ل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5pt;margin-top:2.4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حكم زكاة السيارات والمعد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ثلاث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سيارات والمعدات المعدة للاستعما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سيارات والمعدات المعدة للإيجار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لث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سيارات والمعدات المعدة للبيع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سي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معدات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استعم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MCS Shafa S_U normal."/>
          <w:b/>
          <w:bCs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1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يق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Shafa S_U normal."/>
          <w:b/>
          <w:b/>
          <w:bCs/>
          <w:sz w:val="72"/>
          <w:szCs w:val="72"/>
        </w:rPr>
      </w:pPr>
      <w:r>
        <w:rPr>
          <w:rFonts w:cs="MCS Shafa S_U normal.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2817" w:leader="none"/>
        </w:tabs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  <w:tab/>
      </w:r>
    </w:p>
    <w:p>
      <w:pPr>
        <w:pStyle w:val="Normal"/>
        <w:tabs>
          <w:tab w:val="clear" w:pos="720"/>
          <w:tab w:val="left" w:pos="2817" w:leader="none"/>
        </w:tabs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MCS Shafa S_U normal."/>
          <w:sz w:val="50"/>
          <w:sz w:val="50"/>
          <w:szCs w:val="50"/>
          <w:rtl w:val="true"/>
        </w:rPr>
        <w:t>حك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Shafa S_U normal."/>
          <w:sz w:val="50"/>
          <w:sz w:val="50"/>
          <w:szCs w:val="50"/>
          <w:rtl w:val="true"/>
        </w:rPr>
        <w:t>زكا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Shafa S_U normal."/>
          <w:sz w:val="50"/>
          <w:sz w:val="50"/>
          <w:szCs w:val="50"/>
          <w:rtl w:val="true"/>
        </w:rPr>
        <w:t>السيار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Shafa S_U normal."/>
          <w:sz w:val="50"/>
          <w:sz w:val="50"/>
          <w:szCs w:val="50"/>
          <w:rtl w:val="true"/>
        </w:rPr>
        <w:t>والمعد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Shafa S_U normal."/>
          <w:sz w:val="50"/>
          <w:sz w:val="50"/>
          <w:szCs w:val="50"/>
          <w:rtl w:val="true"/>
        </w:rPr>
        <w:t>المعد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Shafa S_U normal."/>
          <w:sz w:val="50"/>
          <w:sz w:val="50"/>
          <w:szCs w:val="50"/>
          <w:rtl w:val="true"/>
        </w:rPr>
        <w:t>للإيجا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يجار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جرة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نفقها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85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92"/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9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9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ي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ه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 الأدلة القاضية بوجوب الزكاة في الأموال ومن 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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sz w:val="40"/>
          <w:szCs w:val="40"/>
          <w:rtl w:val="true"/>
        </w:rPr>
        <w:footnoteReference w:id="106"/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 عليه الصلاة 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دوا زكاة أموالك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107"/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صوص الواردة عامة تشمل كل الأموال بما فيها أعيان المستغلات وغل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 يفصل بين مال ومال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08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وه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رضاو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17"/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أولاً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ثاني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ثالث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سيار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معد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بي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تجارة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19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20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21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22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2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ي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ِه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رابع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FF0000"/>
          <w:sz w:val="36"/>
          <w:szCs w:val="36"/>
        </w:rPr>
      </w:pP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FF0000"/>
          <w:sz w:val="36"/>
          <w:szCs w:val="36"/>
        </w:rPr>
      </w:pP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 </w:t>
      </w:r>
      <w:r>
        <w:rPr>
          <w:rFonts w:cs="MCS Shafa S_U normal."/>
          <w:sz w:val="72"/>
          <w:sz w:val="72"/>
          <w:szCs w:val="72"/>
          <w:rtl w:val="true"/>
        </w:rPr>
        <w:t>العاشر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إ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نفق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غ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استثما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يح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ي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ح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29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MCS Shafa S_U normal.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416" w:leader="none"/>
        </w:tabs>
        <w:ind w:left="16" w:right="0" w:hanging="0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7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AGA Arabesque" w:hAnsi="AGA Arabesque" w:cs="MCS Shafa S_U normal.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 w:ascii="AGA Arabesque" w:hAnsi="AGA Arabesque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يقتض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مرور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الحو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t>النصاب</w:t>
      </w:r>
      <w:r>
        <w:rPr>
          <w:rStyle w:val="FootnoteCharacters"/>
          <w:rStyle w:val="FootnoteAnchor"/>
          <w:rFonts w:ascii="AGA Arabesque" w:hAnsi="AGA Arabesque" w:cs="Traditional Arabic"/>
          <w:b/>
          <w:b/>
          <w:sz w:val="36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حاد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عشر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دو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تست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ح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41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left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عشر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كي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ضائ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كالأقمش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نحو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د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44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MCS Shafa S_U normal.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بح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عشر</w:t>
      </w:r>
    </w:p>
    <w:p>
      <w:pPr>
        <w:pStyle w:val="Normal"/>
        <w:jc w:val="center"/>
        <w:rPr/>
      </w:pPr>
      <w:r>
        <w:rPr>
          <w:rFonts w:cs="MCS Shafa S_U normal."/>
          <w:sz w:val="52"/>
          <w:sz w:val="52"/>
          <w:szCs w:val="52"/>
          <w:rtl w:val="true"/>
        </w:rPr>
        <w:t>كيف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شار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إنت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حيوان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ألب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إنتا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زراع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صناع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لشراء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إ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ينها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يمة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52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ز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74165</wp:posOffset>
                </wp:positionH>
                <wp:positionV relativeFrom="paragraph">
                  <wp:posOffset>109220</wp:posOffset>
                </wp:positionV>
                <wp:extent cx="6743700" cy="8686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ر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6" w:right="0" w:hanging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كيفية زكاة التاجر الذي عنده بضاعة في المخزن وله وعليه ديون وعنده نقد في البنك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أربع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بضاعة في المخز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ديون التي ع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ثالث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ديون التي 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ب الرابع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مال الذي في البن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8.6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رابع عشر</w:t>
                      </w:r>
                    </w:p>
                    <w:p>
                      <w:pPr>
                        <w:overflowPunct w:val="false"/>
                        <w:bidi w:val="1"/>
                        <w:ind w:left="16" w:right="0" w:hanging="1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كيفية زكاة التاجر الذي عنده بضاعة في المخزن وله وعليه ديون وعنده نقد في البنك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أربع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بضاعة في المخزن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ديون التي عليه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ثالث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ديون التي 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ب الرابع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مال الذي في البنك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6" w:right="0" w:hanging="1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color w:val="FF0000"/>
          <w:sz w:val="72"/>
          <w:szCs w:val="72"/>
        </w:rPr>
      </w:pPr>
      <w:r>
        <w:rPr>
          <w:rFonts w:cs="MCS Shafa S_U normal."/>
          <w:color w:val="FF0000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ind w:left="16" w:right="0" w:hanging="16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ضا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خز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MCS Shafa S_U normal.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تها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65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نف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6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7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8"/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69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color w:val="FF0000"/>
          <w:sz w:val="72"/>
          <w:szCs w:val="72"/>
        </w:rPr>
      </w:pPr>
      <w:r>
        <w:rPr>
          <w:rFonts w:cs="MCS Shafa S_U normal."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Cs w:val="72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دي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عليه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Cs w:val="52"/>
          <w:rtl w:val="true"/>
        </w:rPr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باز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ascii="Traditional Arabic" w:hAnsi="Traditional Arabic" w:cs="MCS Shafa S_U normal."/>
          <w:sz w:val="36"/>
          <w:sz w:val="36"/>
          <w:szCs w:val="36"/>
          <w:rtl w:val="true"/>
        </w:rPr>
        <w:footnoteReference w:id="171"/>
      </w:r>
      <w:r>
        <w:rPr>
          <w:rFonts w:cs="MCS Shafa S_U normal.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الأظهر عند الشافعي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72"/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ية عند الحنابلة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73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MCS Shafa S_U normal.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وم الأدلة الموجبة للزكاة في ال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و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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Traditional Arabic" w:ascii="Traditional Arabic" w:hAnsi="Traditional Arabic"/>
          <w:sz w:val="28"/>
          <w:szCs w:val="28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4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يناقش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هذا العموم مخصوص بأدلة منع الدين ل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دليل من الكتاب ولا من السنة على إسقاط الزكاة عن المدي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75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MCS Shafa S_U normal."/>
          <w:sz w:val="36"/>
          <w:sz w:val="36"/>
          <w:szCs w:val="36"/>
          <w:rtl w:val="true"/>
        </w:rPr>
        <w:t>وقش</w:t>
      </w:r>
      <w:r>
        <w:rPr>
          <w:rFonts w:cs="MCS Shafa S_U normal.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ن الأدلة جاءت من السنة على إسقاط الزكاة عن المديون</w:t>
      </w:r>
      <w:r>
        <w:rPr>
          <w:rStyle w:val="FootnoteCharacters"/>
          <w:rStyle w:val="FootnoteAnchor"/>
          <w:rFonts w:ascii="Traditional Arabic" w:hAnsi="Traditional Arabic" w:cs="Traditional Arabic"/>
          <w:sz w:val="36"/>
          <w:sz w:val="36"/>
          <w:szCs w:val="36"/>
          <w:rtl w:val="true"/>
        </w:rPr>
        <w:footnoteReference w:id="176"/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ؤ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شاهد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ل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دي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ه</w:t>
      </w:r>
    </w:p>
    <w:p>
      <w:pPr>
        <w:pStyle w:val="Normal"/>
        <w:jc w:val="both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ليء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ماطل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190"/>
      </w:r>
      <w:r>
        <w:rPr>
          <w:rFonts w:cs="MCS Shafa S_U normal.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ndalus" w:hAnsi="Andalus"/>
          <w:sz w:val="36"/>
          <w:szCs w:val="36"/>
        </w:rPr>
      </w:pPr>
      <w:r>
        <w:rPr>
          <w:rFonts w:ascii="Andalus" w:hAnsi="Andalus" w:cs="MCS Shafa S_U normal."/>
          <w:sz w:val="36"/>
          <w:sz w:val="36"/>
          <w:szCs w:val="36"/>
          <w:rtl w:val="true"/>
        </w:rPr>
        <w:t>واستد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أصحاب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هذا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الق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Andalus" w:hAnsi="Andalus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ndalus" w:hAnsi="Andalus"/>
          <w:sz w:val="36"/>
          <w:szCs w:val="36"/>
        </w:rPr>
      </w:pPr>
      <w:r>
        <w:rPr>
          <w:rFonts w:ascii="Andalus" w:hAnsi="Andalus" w:cs="MCS Shafa S_U normal."/>
          <w:sz w:val="36"/>
          <w:sz w:val="36"/>
          <w:szCs w:val="36"/>
          <w:rtl w:val="true"/>
        </w:rPr>
        <w:t>واستد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أصحاب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هذا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الق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Andalus" w:hAnsi="Andalus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إ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جه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ح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ndalus" w:hAnsi="Andalus"/>
          <w:sz w:val="36"/>
          <w:szCs w:val="36"/>
        </w:rPr>
      </w:pPr>
      <w:r>
        <w:rPr>
          <w:rFonts w:ascii="Andalus" w:hAnsi="Andalus" w:cs="MCS Shafa S_U normal."/>
          <w:sz w:val="36"/>
          <w:sz w:val="36"/>
          <w:szCs w:val="36"/>
          <w:rtl w:val="true"/>
        </w:rPr>
        <w:t>واستد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أصحاب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هذا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القول</w:t>
      </w:r>
      <w:r>
        <w:rPr>
          <w:rFonts w:ascii="Andalus" w:hAnsi="Andalus" w:eastAsia="Andalus" w:cs="Andalus"/>
          <w:sz w:val="36"/>
          <w:sz w:val="36"/>
          <w:szCs w:val="36"/>
          <w:rtl w:val="true"/>
        </w:rPr>
        <w:t xml:space="preserve"> </w:t>
      </w:r>
      <w:r>
        <w:rPr>
          <w:rFonts w:ascii="Andalus" w:hAnsi="Andalus"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 w:ascii="Andalus" w:hAnsi="Andalu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both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وج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05"/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رابع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ا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ذ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بنك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بنك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نصاب</w:t>
      </w:r>
      <w:r>
        <w:rPr>
          <w:rFonts w:cs="MCS Shafa S_U normal."/>
          <w:sz w:val="36"/>
          <w:szCs w:val="36"/>
          <w:rtl w:val="true"/>
        </w:rPr>
        <w:t xml:space="preserve">, </w:t>
      </w:r>
      <w:r>
        <w:rPr>
          <w:rFonts w:cs="MCS Shafa S_U normal.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09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color w:val="FF0000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بل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ف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وا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م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ص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ظل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يل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خ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وا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مر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</w:t>
      </w:r>
      <w:r>
        <w:rPr>
          <w:rFonts w:cs="Traditional Arabic"/>
          <w:b/>
          <w:bCs/>
          <w:sz w:val="36"/>
          <w:szCs w:val="36"/>
          <w:rtl w:val="true"/>
        </w:rPr>
        <w:t>)»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564640</wp:posOffset>
                </wp:positionH>
                <wp:positionV relativeFrom="paragraph">
                  <wp:posOffset>73025</wp:posOffset>
                </wp:positionV>
                <wp:extent cx="6743700" cy="8686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زكاة الأموال المتفرقة في الدك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مطلب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أموال المتفرقة المعروضة ل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أموال التي تستعمل في الدك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5.7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زكاة الأموال المتفرقة في الدك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مطلب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أموال المتفرقة المعروضة للبيع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أموال التي تستعمل في الدك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موال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13"/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تفر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عروض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بي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تها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14"/>
      </w:r>
      <w:r>
        <w:rPr>
          <w:rFonts w:cs="MCS Shafa S_U normal.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يْع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موال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21"/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ت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تستعم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دكان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22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يق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569720</wp:posOffset>
                </wp:positionH>
                <wp:positionV relativeFrom="paragraph">
                  <wp:posOffset>59055</wp:posOffset>
                </wp:positionV>
                <wp:extent cx="6743700" cy="8686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بحث الساد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زكاة الأس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مطلب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أول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مساهمة الأ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طلب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زكاة الأسهم في الشرك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6pt;margin-top:4.6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بحث السادس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زكاة الأسه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مطلب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أول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مساهمة الأر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طلب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زكاة الأسهم في الشرك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مطل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مساهمة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26"/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راض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Cs w:val="52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27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ف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غ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lang w:val="en-US" w:eastAsia="en-US"/>
        </w:rPr>
      </w:pPr>
      <w:r>
        <w:rPr>
          <w:rFonts w:cs="Traditional Arabic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568450</wp:posOffset>
                </wp:positionH>
                <wp:positionV relativeFrom="paragraph">
                  <wp:posOffset>50165</wp:posOffset>
                </wp:positionV>
                <wp:extent cx="6743700" cy="8686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زكاة الأسهم في الشرك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يه فرع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فرع الأول: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أسهم في المساهمة المعدة ل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رع الثاني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Arafat S_I normal."/>
                                <w:color w:val="auto"/>
                                <w:lang w:val="en-US" w:bidi="ar-SA"/>
                              </w:rPr>
                              <w:t>حكم زكاة الأسهم في المساهمة المعدة للتأج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3.95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1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مطلب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زكاة الأسهم في الشرك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يه فرع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فرع الأول: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أسهم في المساهمة المعدة للبيع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رع الثاني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Arafat S_I normal."/>
                          <w:color w:val="auto"/>
                          <w:lang w:val="en-US" w:bidi="ar-SA"/>
                        </w:rPr>
                        <w:t>حكم زكاة الأسهم في المساهمة المعدة للتأج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فر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أول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سهم</w:t>
      </w:r>
      <w:r>
        <w:rPr>
          <w:rStyle w:val="FootnoteCharacters"/>
          <w:rStyle w:val="FootnoteAnchor"/>
          <w:rFonts w:cs="MCS Shafa S_U normal."/>
          <w:sz w:val="52"/>
          <w:sz w:val="52"/>
          <w:szCs w:val="52"/>
          <w:rtl w:val="true"/>
        </w:rPr>
        <w:footnoteReference w:id="242"/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ساهم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بي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color w:val="FF0000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43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أد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ث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أجيب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ني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ـــ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رب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ي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ثالث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قول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دلالة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Shafa S_U normal."/>
          <w:sz w:val="36"/>
          <w:sz w:val="36"/>
          <w:szCs w:val="36"/>
          <w:rtl w:val="true"/>
        </w:rPr>
        <w:t>ونوقش</w:t>
      </w:r>
      <w:r>
        <w:rPr>
          <w:rFonts w:cs="MCS Shafa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sz w:val="72"/>
          <w:szCs w:val="72"/>
        </w:rPr>
      </w:pPr>
      <w:r>
        <w:rPr>
          <w:rFonts w:cs="MCS Shafa S_U normal."/>
          <w:sz w:val="72"/>
          <w:sz w:val="72"/>
          <w:szCs w:val="72"/>
          <w:rtl w:val="true"/>
        </w:rPr>
        <w:t>الفر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اني</w:t>
      </w:r>
    </w:p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حك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زك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سه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ساهمة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معد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للتأجي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color w:val="FF0000"/>
          <w:sz w:val="36"/>
          <w:szCs w:val="36"/>
        </w:rPr>
      </w:pPr>
      <w:r>
        <w:rPr>
          <w:rFonts w:cs="MCS Shafa S_U normal.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له</w:t>
      </w:r>
      <w:r>
        <w:rPr>
          <w:rFonts w:cs="MCS Shafa S_U normal."/>
          <w:sz w:val="36"/>
          <w:szCs w:val="36"/>
          <w:rtl w:val="true"/>
        </w:rPr>
        <w:t xml:space="preserve">: </w:t>
      </w:r>
      <w:r>
        <w:rPr>
          <w:rFonts w:cs="MCS Shafa S_U normal.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أجرة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حول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</w:t>
      </w:r>
      <w:r>
        <w:rPr>
          <w:rFonts w:cs="MCS Shafa S_U normal."/>
          <w:sz w:val="36"/>
          <w:sz w:val="36"/>
          <w:szCs w:val="36"/>
          <w:rtl w:val="true"/>
          <w:lang w:bidi="ar-EG"/>
        </w:rPr>
        <w:t>ن</w:t>
      </w:r>
      <w:r>
        <w:rPr>
          <w:rFonts w:cs="MCS Shafa S_U normal."/>
          <w:sz w:val="36"/>
          <w:sz w:val="36"/>
          <w:szCs w:val="36"/>
          <w:rtl w:val="true"/>
        </w:rPr>
        <w:t>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sz w:val="36"/>
          <w:sz w:val="36"/>
          <w:szCs w:val="36"/>
          <w:rtl w:val="true"/>
        </w:rPr>
        <w:t>النقود</w:t>
      </w:r>
      <w:r>
        <w:rPr>
          <w:rStyle w:val="FootnoteCharacters"/>
          <w:rStyle w:val="FootnoteAnchor"/>
          <w:rFonts w:cs="MCS Shafa S_U normal."/>
          <w:sz w:val="36"/>
          <w:sz w:val="36"/>
          <w:szCs w:val="36"/>
          <w:rtl w:val="true"/>
        </w:rPr>
        <w:footnoteReference w:id="259"/>
      </w:r>
      <w:r>
        <w:rPr>
          <w:rFonts w:cs="MCS Shafa S_U normal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2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ndalus">
    <w:charset w:val="b2"/>
    <w:family w:val="auto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42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الأ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يكون عنوان هذا المبحث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م زكاة عروض الت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ة؛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ا هي الموا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لسؤ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</w:p>
  </w:footnote>
  <w:footnote w:id="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5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نقل الموفق 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اف في زكاة عروض التجارة بين الجمهور والمالكية والظاه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حقيق أن مذهب المالكية وجوب الزكاة في عروض التجارة مطلقا إلا أنهم يفرقون بين التاجر المدير والتاجر المحت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tabs>
          <w:tab w:val="clear" w:pos="720"/>
          <w:tab w:val="left" w:pos="5236" w:leader="none"/>
        </w:tabs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أبي ذر مرفوعا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إبل صدقتها، وفي الغنم صدقتها، وفي البز صدقت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دار المحا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ديث أبي ذر 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لا بأس به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2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الدارقط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ب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ر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ابن قدا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 والتحص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ذهب المالكية وجوب الزكاة في عروض التجارة مطلقا إلا أنهم يفرقون بين التاجر المدير الذي يبيع ويشتري ولا يحتكر 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ربص زيادة الأربا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ذا يوجبون الزكاة في ما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ا التاجر المحتكر الذي يشتري السلعة حتى تزيد قيمتها ثم يبيعها فيرون أنه لا يزكي إلا إذا با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ها لسنة واحدة</w:t>
      </w:r>
      <w:r>
        <w:rPr>
          <w:rFonts w:cs="Traditional Arabic" w:ascii="Traditional Arabic" w:hAnsi="Traditional Arabic"/>
          <w:sz w:val="32"/>
          <w:szCs w:val="32"/>
          <w:rtl w:val="true"/>
        </w:rPr>
        <w:t>"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2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ق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6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جوهرة الن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نى الم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ناع في ح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ف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ي ش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3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زارة الشئون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ق تخريج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4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زارة الشئون الإسلام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ا في مال المحتكر وأما المدير فإنهم يوافقون فيه الجمهو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6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لدردير مع 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صاف 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6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</w:footnote>
  <w:footnote w:id="3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6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حر الرائ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ح ال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sz w:val="32"/>
          <w:szCs w:val="32"/>
        </w:rPr>
        <w:t>2/2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للدردير مع حاشية الدسوق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مرد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6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 القرافي رحمه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اشترى ولا نية له فهي للقنية لأنه الأصل ف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خي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3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در الثمين لميا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8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سوقي على الشرح الكب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4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نهاج وشرح القليوب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</w:footnote>
  <w:footnote w:id="4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ته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راد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0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4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بن عابدين </w:t>
      </w:r>
      <w:r>
        <w:rPr>
          <w:rFonts w:cs="Traditional Arabic" w:ascii="Traditional Arabic" w:hAnsi="Traditional Arabic"/>
          <w:sz w:val="32"/>
          <w:szCs w:val="32"/>
        </w:rPr>
        <w:t>2/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8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4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عاب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2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 والتحص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 أن المالكية يفرقون بين التاجر المدير والتاجر المحتكر فيوجبون الزكاة في مال التاجر المد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 يوجبونها في مال التاجر المحتكر إلا مرة واحدة إذا تم بيع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5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5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141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</w:t>
      </w:r>
      <w:r>
        <w:rPr>
          <w:rFonts w:cs="Traditional Arabic" w:ascii="Traditional Arabic" w:hAnsi="Traditional Arabic"/>
          <w:sz w:val="32"/>
          <w:szCs w:val="32"/>
        </w:rPr>
        <w:t>17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 والتحصيل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</w:t>
      </w:r>
      <w:r>
        <w:rPr>
          <w:rFonts w:cs="Traditional Arabic" w:ascii="Traditional Arabic" w:hAnsi="Traditional Arabic"/>
          <w:sz w:val="32"/>
          <w:szCs w:val="32"/>
        </w:rPr>
        <w:t>12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. </w:t>
      </w:r>
    </w:p>
  </w:footnote>
  <w:footnote w:id="65">
    <w:p>
      <w:pPr>
        <w:pStyle w:val="Normal"/>
        <w:ind w:left="139" w:right="0" w:hanging="139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/>
          <w:sz w:val="32"/>
          <w:szCs w:val="32"/>
          <w:rtl w:val="true"/>
        </w:rPr>
        <w:t xml:space="preserve">)), 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/>
          <w:sz w:val="32"/>
          <w:szCs w:val="32"/>
          <w:rtl w:val="true"/>
        </w:rPr>
        <w:t>)).</w:t>
      </w:r>
    </w:p>
  </w:footnote>
  <w:footnote w:id="66">
    <w:p>
      <w:pPr>
        <w:pStyle w:val="Normal"/>
        <w:ind w:left="139" w:right="0" w:hanging="139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141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</w:footnote>
  <w:footnote w:id="67">
    <w:p>
      <w:pPr>
        <w:pStyle w:val="Footnote"/>
        <w:ind w:left="139" w:right="0" w:hanging="141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ا قرره مجمع الفقه الإسلامي في دورته الثانية المنعقدة في جدة 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يع الأول حيث قر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Footnote"/>
        <w:ind w:left="139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الزكاة غير واجبة في أصول العقارات والأراضي 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ؤ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زكاة تجب في الغ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 ربع العشر بعد دوران الحول من يوم القبض مع اعتبار توفر شروط الزكاة وانتفاء الموان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لة الفقه الإسلامي عد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0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 والتحصيل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 رش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0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اف القن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د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8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</w:t>
      </w:r>
      <w:r>
        <w:rPr>
          <w:rFonts w:cs="Traditional Arabic" w:ascii="Traditional Arabic" w:hAnsi="Traditional Arabic"/>
          <w:sz w:val="32"/>
          <w:szCs w:val="32"/>
        </w:rPr>
        <w:t>12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78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Footnote"/>
        <w:ind w:left="139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حلى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. </w:t>
      </w:r>
    </w:p>
  </w:footnote>
  <w:footnote w:id="8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</w:rPr>
        <w:t>30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</w:rPr>
        <w:t>30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و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حث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تدرك على الصحيحين ل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4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أبي أمامة 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3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ه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رح رسال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 زيد القيرواني للشيخ زر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طبيق المعاصر للزكاة لشوقي شح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وعة الاقتصاد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امي للجمال </w:t>
      </w:r>
      <w:r>
        <w:rPr>
          <w:rFonts w:cs="Traditional Arabic" w:ascii="Traditional Arabic" w:hAnsi="Traditional Arabic"/>
          <w:sz w:val="32"/>
          <w:szCs w:val="32"/>
        </w:rPr>
        <w:t>22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ه الزكا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ه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9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انب من الزكاة تحتاج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ى نظر فقهي جديد للزرق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ل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اث الاقتص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د الث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لد الأول ص</w:t>
      </w:r>
      <w:r>
        <w:rPr>
          <w:rFonts w:cs="Traditional Arabic" w:ascii="Traditional Arabic" w:hAnsi="Traditional Arabic"/>
          <w:sz w:val="32"/>
          <w:szCs w:val="32"/>
        </w:rPr>
        <w:t>91</w:t>
      </w:r>
    </w:p>
  </w:footnote>
  <w:footnote w:id="11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ث الدكتور محمد عثمان بش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دوة الخامسة لقضايا الزكاة المعاصرة المنعقدة ببيروت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441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1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70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</w:t>
      </w:r>
      <w:r>
        <w:rPr>
          <w:rFonts w:cs="Traditional Arabic" w:ascii="Traditional Arabic" w:hAnsi="Traditional Arabic"/>
          <w:sz w:val="32"/>
          <w:szCs w:val="32"/>
        </w:rPr>
        <w:t>18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أبي ذر مرفوعا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إبل صدقتها، وفي الغنم صدقتها، وفي البز صدقت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دار المحا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ديث أبي ذر 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لا بأس به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ه الدارقط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يهق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ب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ر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ind w:left="139" w:right="0" w:hanging="141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Footnote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</w:footnote>
  <w:footnote w:id="12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7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جماع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 المنذ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5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ونة للقاضي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ه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نتصار لأبي الخطاب الكلوذ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21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ئع الصنائ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3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</w:footnote>
  <w:footnote w:id="13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ويم النظر لابن الده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9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7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1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ind w:left="139" w:right="0" w:hanging="14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0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و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ؤ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بن عد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2/37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ار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9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دارقطني وابن عبد الهادي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نقيح التحقيق </w:t>
      </w:r>
      <w:r>
        <w:rPr>
          <w:rFonts w:cs="Traditional Arabic" w:ascii="Traditional Arabic" w:hAnsi="Traditional Arabic"/>
          <w:sz w:val="32"/>
          <w:szCs w:val="32"/>
        </w:rPr>
        <w:t>2/1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علوه بحسان بن سيا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4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ا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5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ة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ناية شرح الهد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1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وضة للنوو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</w:p>
  </w:footnote>
  <w:footnote w:id="15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8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ه من المسائل المعاصرة التي لم يرد عن الفقهاء نص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الأنعام من أبحاث وأعمال الندوة الثانية عشرة لقضايا الزكا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ق بعضهم بهذا كل من قال بوجوب تزكية المال عند استفادته كابن عباس وابن مسعود رضي الله عنهما والزهري ومكح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نقل عنهم في المصنف لابن أبي شي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5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أموال لأبي عب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41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حاث وأعمال الندوة الثانية عشرة لقضايا الزكا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31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الأصول الاستثمارية بواسطة ض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ح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ندوة الخامسة لبيت الزكاة ص </w:t>
      </w:r>
      <w:r>
        <w:rPr>
          <w:rFonts w:cs="Traditional Arabic" w:ascii="Traditional Arabic" w:hAnsi="Traditional Arabic"/>
          <w:sz w:val="32"/>
          <w:szCs w:val="32"/>
        </w:rPr>
        <w:t>43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5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حاث وأعمال الندوة الثانية عشرة لقضايا الزكا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28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4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2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در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64">
    <w:p>
      <w:pPr>
        <w:pStyle w:val="Normal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139" w:right="0" w:hanging="14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6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يان والتحصيل 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ح الكبير مع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6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</w:footnote>
  <w:footnote w:id="17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اج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ة القول الث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7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زارة الشئون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ح الكبير مع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3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 الحديث ليس في 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كتب السنة المعروفة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ا ذكره ابن قدامة في المغني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اد عن المالكية حيث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اب مالك عن عمير بن عمران عن شجاع عن نافع عن ابن عمر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رسول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ساق الحديث أعلاه 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ابن 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هادي في تنقيح تحقي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اديث التعل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4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حديث منك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ب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يكون موضوع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مالك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وطأ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قم </w:t>
      </w:r>
      <w:r>
        <w:rPr>
          <w:rFonts w:cs="Traditional Arabic" w:ascii="Traditional Arabic" w:hAnsi="Traditional Arabic"/>
          <w:sz w:val="32"/>
          <w:szCs w:val="32"/>
        </w:rPr>
        <w:t>59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شافعي في الأم رقم </w:t>
      </w:r>
      <w:r>
        <w:rPr>
          <w:rFonts w:cs="Traditional Arabic" w:ascii="Traditional Arabic" w:hAnsi="Traditional Arabic"/>
          <w:sz w:val="32"/>
          <w:szCs w:val="32"/>
        </w:rPr>
        <w:t>4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ح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بن حجر في المطالب الع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50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لب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رو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غليل رقم </w:t>
      </w:r>
      <w:r>
        <w:rPr>
          <w:rFonts w:cs="Traditional Arabic" w:ascii="Traditional Arabic" w:hAnsi="Traditional Arabic"/>
          <w:sz w:val="32"/>
          <w:szCs w:val="32"/>
        </w:rPr>
        <w:t>789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67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شية العد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47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ضة الطال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9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18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26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4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8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تاوى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36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cs="Traditional Arabic" w:ascii="Traditional Arabic" w:hAnsi="Traditional Arabic"/>
          <w:sz w:val="32"/>
          <w:szCs w:val="32"/>
        </w:rPr>
        <w:t>4/45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فر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ختيارات الفقه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نص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ح الكب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ح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39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ind w:left="139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س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ا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حسا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ب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ency FB" w:hAnsi="Agency FB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256</w:t>
      </w:r>
      <w:r>
        <w:rPr>
          <w:rFonts w:cs="Traditional Arabic" w:ascii="Agency FB" w:hAnsi="Agency FB"/>
          <w:sz w:val="32"/>
          <w:szCs w:val="32"/>
          <w:rtl w:val="true"/>
        </w:rPr>
        <w:t>]</w:t>
      </w:r>
      <w:r>
        <w:rPr>
          <w:rFonts w:cs="Traditional Arabic" w:ascii="Agency FB" w:hAnsi="Agency FB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كتاب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زكاة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باب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زكاة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دين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وأبو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عبيد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في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أموال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ency FB" w:hAnsi="Agency FB"/>
          <w:sz w:val="32"/>
          <w:szCs w:val="32"/>
          <w:rtl w:val="true"/>
        </w:rPr>
        <w:t>(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Agency FB" w:hAnsi="Agency FB"/>
          <w:sz w:val="32"/>
          <w:szCs w:val="32"/>
        </w:rPr>
        <w:t>534</w:t>
      </w:r>
      <w:r>
        <w:rPr>
          <w:rFonts w:cs="Traditional Arabic" w:ascii="Agency FB" w:hAnsi="Agency FB"/>
          <w:sz w:val="32"/>
          <w:szCs w:val="32"/>
          <w:rtl w:val="true"/>
        </w:rPr>
        <w:t xml:space="preserve">),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والبيهقي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في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كبرى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ency FB" w:hAnsi="Agency FB"/>
          <w:sz w:val="32"/>
          <w:szCs w:val="32"/>
          <w:rtl w:val="true"/>
        </w:rPr>
        <w:t>(</w:t>
      </w:r>
      <w:r>
        <w:rPr>
          <w:rFonts w:cs="Traditional Arabic" w:ascii="Agency FB" w:hAnsi="Agency FB"/>
          <w:sz w:val="32"/>
          <w:szCs w:val="32"/>
        </w:rPr>
        <w:t>4/150</w:t>
      </w:r>
      <w:r>
        <w:rPr>
          <w:rFonts w:cs="Traditional Arabic" w:ascii="Agency FB" w:hAnsi="Agency FB"/>
          <w:sz w:val="32"/>
          <w:szCs w:val="32"/>
          <w:rtl w:val="true"/>
        </w:rPr>
        <w:t xml:space="preserve">)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كتاب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Agency FB" w:hAnsi="Agency FB"/>
          <w:sz w:val="32"/>
          <w:szCs w:val="32"/>
          <w:rtl w:val="true"/>
        </w:rPr>
        <w:t xml:space="preserve">,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باب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زكاة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الدين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إذا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كان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على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معسر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أو</w:t>
      </w:r>
      <w:r>
        <w:rPr>
          <w:rFonts w:ascii="Agency FB" w:hAnsi="Agency FB" w:eastAsia="Agency FB" w:cs="Agency FB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sz w:val="32"/>
          <w:sz w:val="32"/>
          <w:szCs w:val="32"/>
          <w:rtl w:val="true"/>
        </w:rPr>
        <w:t>جاحد</w:t>
      </w:r>
      <w:r>
        <w:rPr>
          <w:rFonts w:cs="Traditional Arabic" w:ascii="Agency FB" w:hAnsi="Agency FB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0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د</w:t>
      </w:r>
      <w:r>
        <w:rPr>
          <w:rFonts w:cs="Traditional Arabic"/>
          <w:sz w:val="32"/>
          <w:szCs w:val="32"/>
          <w:rtl w:val="true"/>
        </w:rPr>
        <w:t>): ((</w:t>
      </w:r>
      <w:r>
        <w:rPr>
          <w:rFonts w:cs="Traditional Arabic"/>
          <w:sz w:val="32"/>
          <w:sz w:val="32"/>
          <w:szCs w:val="32"/>
          <w:rtl w:val="true"/>
        </w:rPr>
        <w:t>ال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ت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سو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4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ان والتحص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2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نقل الموفق 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اف في زكاة عروض التجارة بين الجمهور والمالكية والظاه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حقيق أن مذهب المالكية وجوب الزكاة في عروض التجارة مطلقا إلا أنهم يفرقون بين التاجر المدير والتاجر المحت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21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جمو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8">
    <w:p>
      <w:pPr>
        <w:pStyle w:val="Footnote"/>
        <w:tabs>
          <w:tab w:val="clear" w:pos="720"/>
          <w:tab w:val="left" w:pos="5236" w:leader="none"/>
        </w:tabs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1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سم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نا أن نخرج الصدقة من الذي نعد للبي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بو داو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1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قيق عزت عبيد دع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إسناده جهالة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ضعفه الألباني في الإرواء برق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2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أبي ذر مرفوعا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إبل صدقتها، وفي الغنم صدقتها، وفي البز صدقت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دارقط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ع دار المحاس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حديث أبي ذر وقال ابن حج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سناده لا بأس به، كذا في التلخي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7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 شركة الطباعة الف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السل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وض الق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8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اية المجته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54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</w:rPr>
        <w:t>30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ق تخريجه ص </w:t>
      </w:r>
      <w:r>
        <w:rPr>
          <w:rFonts w:cs="Traditional Arabic" w:ascii="Traditional Arabic" w:hAnsi="Traditional Arabic"/>
          <w:sz w:val="32"/>
          <w:szCs w:val="32"/>
        </w:rPr>
        <w:t>30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اً</w:t>
      </w:r>
    </w:p>
  </w:footnote>
  <w:footnote w:id="22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وع فتاوى ابن ب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55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م والسند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من أبحاث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ال الندوة الحادية عشرة ص </w:t>
      </w:r>
      <w:r>
        <w:rPr>
          <w:rFonts w:cs="Traditional Arabic" w:ascii="Traditional Arabic" w:hAnsi="Traditional Arabic"/>
          <w:sz w:val="32"/>
          <w:szCs w:val="32"/>
        </w:rPr>
        <w:t>1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2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جع الساب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3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هم في الشركات ص </w:t>
      </w:r>
      <w:r>
        <w:rPr>
          <w:rFonts w:cs="Traditional Arabic" w:ascii="Traditional Arabic" w:hAnsi="Traditional Arabic"/>
          <w:sz w:val="32"/>
          <w:szCs w:val="32"/>
        </w:rPr>
        <w:t>3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لة مجمع الفقه </w:t>
      </w:r>
      <w:r>
        <w:rPr>
          <w:rFonts w:cs="Traditional Arabic" w:ascii="Traditional Arabic" w:hAnsi="Traditional Arabic"/>
          <w:sz w:val="32"/>
          <w:szCs w:val="32"/>
        </w:rPr>
        <w:t>4/1/798,841,857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 وفتاوى الزكاة ص </w:t>
      </w:r>
      <w:r>
        <w:rPr>
          <w:rFonts w:cs="Traditional Arabic" w:ascii="Traditional Arabic" w:hAnsi="Traditional Arabic"/>
          <w:sz w:val="32"/>
          <w:szCs w:val="32"/>
        </w:rPr>
        <w:t>5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3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الأسهم والسندات للضرير ضمن أبحاث الندوة الحادية عش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2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نظر التطبيق المعاصر للزكاة ص 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3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/8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الأسهم والسندات للضرير ضمن أبحاث الندوة الحادية عش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15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نظر التطبيق المعاصر للزكاة ص 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3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حث الضرير في أبحاث بيت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2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طبيق المعاصر ل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ازل الزكاة ص </w:t>
      </w:r>
      <w:r>
        <w:rPr>
          <w:rFonts w:cs="Traditional Arabic" w:ascii="Traditional Arabic" w:hAnsi="Traditional Arabic"/>
          <w:sz w:val="32"/>
          <w:szCs w:val="32"/>
        </w:rPr>
        <w:t>187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طلق أسهم الشركات ويراد 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صة التي يمتلكها الشريك في شركات المساهم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مثل السهم جزء من رأس مال الشر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يعرف السهم بأ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ك يمثل نصيبا عينيا أو نقديا في رأس مال الشر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بل للتدا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طي مالكه حقوقا خاص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انون التجاري للج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8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هم والسندات ص</w:t>
      </w:r>
      <w:r>
        <w:rPr>
          <w:rFonts w:cs="Traditional Arabic" w:ascii="Traditional Arabic" w:hAnsi="Traditional Arabic"/>
          <w:sz w:val="32"/>
          <w:szCs w:val="32"/>
        </w:rPr>
        <w:t>4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4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ظر مجلة مجمع الفقه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امي </w:t>
      </w:r>
      <w:r>
        <w:rPr>
          <w:rFonts w:cs="Traditional Arabic" w:ascii="Traditional Arabic" w:hAnsi="Traditional Arabic"/>
          <w:sz w:val="32"/>
          <w:szCs w:val="32"/>
        </w:rPr>
        <w:t>4/1/73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وث في فقه قضايا الزكاة للق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غي ص </w:t>
      </w:r>
      <w:r>
        <w:rPr>
          <w:rFonts w:cs="Traditional Arabic" w:ascii="Traditional Arabic" w:hAnsi="Traditional Arabic"/>
          <w:sz w:val="32"/>
          <w:szCs w:val="32"/>
        </w:rPr>
        <w:t>299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24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9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وث في الاقتصاد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7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ازل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أسهم الشركات للبس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/7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4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ه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55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أسهم الشركات للبس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/7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حاث الندوة السابعة لقضايا الزكا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</w:rPr>
        <w:t>20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كا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هم الشركات للزحيلي </w:t>
      </w:r>
      <w:r>
        <w:rPr>
          <w:rFonts w:cs="Traditional Arabic" w:ascii="Traditional Arabic" w:hAnsi="Traditional Arabic"/>
          <w:sz w:val="32"/>
          <w:szCs w:val="32"/>
        </w:rPr>
        <w:t>4/1/73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مجلة مجمع الفقه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حوث في الزك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sz w:val="32"/>
          <w:szCs w:val="32"/>
        </w:rPr>
        <w:t>188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ازل الزكاة ص </w:t>
      </w:r>
      <w:r>
        <w:rPr>
          <w:rFonts w:cs="Traditional Arabic" w:ascii="Traditional Arabic" w:hAnsi="Traditional Arabic"/>
          <w:sz w:val="32"/>
          <w:szCs w:val="32"/>
        </w:rPr>
        <w:t>126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لة مجمع الفقه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/8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حاث الندوة الحادية والثانية عشرة لقضايا الزكا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8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6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رجع الساب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8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,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ول بعدم تأثير الخلطة في غير السائمة هو قول الجمهور ماعدا الشافع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259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موع فتا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قالات متنو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4/191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color w:val="333300"/>
      </w:rPr>
    </w:pPr>
    <w:r>
      <w:rPr>
        <w:rFonts w:cs="Times New Roman"/>
        <w:color w:val="333300"/>
        <w:u w:val="single"/>
        <w:rtl w:val="true"/>
      </w:rPr>
      <w:t xml:space="preserve">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-4445</wp:posOffset>
              </wp:positionH>
              <wp:positionV relativeFrom="paragraph">
                <wp:posOffset>-28575</wp:posOffset>
              </wp:positionV>
              <wp:extent cx="5048250" cy="23749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2.2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>
        <w:color w:val="333300"/>
      </w:rPr>
    </w:pPr>
    <w:r>
      <w:rPr>
        <w:color w:val="333300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تذييل صفحة Char"/>
    <w:qFormat/>
    <w:rPr>
      <w:sz w:val="24"/>
      <w:szCs w:val="24"/>
    </w:rPr>
  </w:style>
  <w:style w:type="character" w:styleId="Char1">
    <w:name w:val="نص حاشية سفلية Char"/>
    <w:qFormat/>
    <w:rPr>
      <w:lang w:val="en-US" w:bidi="ar-SA"/>
    </w:rPr>
  </w:style>
  <w:style w:type="character" w:styleId="Char2">
    <w:name w:val="رأس صفحة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50:00Z</dcterms:created>
  <dc:creator>User</dc:creator>
  <dc:description/>
  <cp:keywords/>
  <dc:language>en-US</dc:language>
  <cp:lastModifiedBy>ABUMADA</cp:lastModifiedBy>
  <cp:lastPrinted>2011-09-22T08:57:00Z</cp:lastPrinted>
  <dcterms:modified xsi:type="dcterms:W3CDTF">2012-03-17T19:11:00Z</dcterms:modified>
  <cp:revision>144</cp:revision>
  <dc:subject/>
  <dc:title>المملكة العربية السعودية</dc:title>
</cp:coreProperties>
</file>