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لآثار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أولاً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فه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ق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الفعلية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008"/>
      </w:tblGrid>
      <w:tr>
        <w:trPr/>
        <w:tc>
          <w:tcPr>
            <w:tcW w:w="57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أ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حديث</w:t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راوي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714" w:type="dxa"/>
            <w:tcBorders>
              <w:top w:val="doub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أج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الديل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7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ط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ج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َّ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قه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حتج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وأعطى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الحجام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أجرته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بايعت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عينة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خذت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ذن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6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ذه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ورِ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س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ل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ضم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س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ديج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2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"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ع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د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عم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ني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مرئ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وى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3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يا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درا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ت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دراهم</w:t>
            </w:r>
            <w:r>
              <w:rPr>
                <w:rFonts w:cs="Traditional Arabic"/>
                <w:sz w:val="34"/>
                <w:szCs w:val="34"/>
                <w:rtl w:val="true"/>
              </w:rPr>
              <w:t>.. 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هرير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ي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8</w:t>
            </w:r>
          </w:p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ع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فقال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تصنعو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محاقلكم؟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ظه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اف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1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أ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ا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د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ر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نظ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1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>"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خيبر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يعمروها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شطر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أموالهم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4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صم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7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 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8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AL-Mohanad Bold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فقرأ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طس،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لغ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ت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د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7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ل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سل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لوم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2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تا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خ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ؤبر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 "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9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ت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كسه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با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لم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هم</w:t>
            </w:r>
            <w:r>
              <w:rPr>
                <w:rFonts w:cs="Traditional Arabic"/>
                <w:sz w:val="34"/>
                <w:szCs w:val="34"/>
                <w:rtl w:val="true"/>
              </w:rPr>
              <w:t>.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و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ز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د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4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الغرر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6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</w:rPr>
              <w:t>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كراء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وع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4"/>
                <w:sz w:val="34"/>
                <w:szCs w:val="34"/>
                <w:rtl w:val="true"/>
              </w:rPr>
              <w:t>السنين</w:t>
            </w:r>
            <w:r>
              <w:rPr>
                <w:rFonts w:cs="Traditional Arabic" w:ascii="AGA Arabesque" w:hAnsi="AGA Arabesque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1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في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حان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2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34"/>
                <w:szCs w:val="34"/>
              </w:rPr>
            </w:pPr>
            <w:r>
              <w:rPr>
                <w:rFonts w:cs="PT Bold Heading"/>
                <w:sz w:val="34"/>
                <w:szCs w:val="34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ثانياً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فهار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cs="AL-Mateen"/>
                <w:sz w:val="34"/>
                <w:szCs w:val="34"/>
                <w:rtl w:val="tru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34"/>
                <w:szCs w:val="34"/>
              </w:rPr>
            </w:pPr>
            <w:r>
              <w:rPr>
                <w:rFonts w:cs="PT Bold Heading"/>
                <w:sz w:val="34"/>
                <w:szCs w:val="34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تق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ة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اهم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7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َأِ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غت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اتل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"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1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خد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سوله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7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لام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 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4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>"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جير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ب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زو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طع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ط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ق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لي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رير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4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دل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تم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شترط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َلِ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 "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7</w:t>
            </w:r>
          </w:p>
        </w:tc>
      </w:tr>
      <w:tr>
        <w:trPr>
          <w:trHeight w:val="593" w:hRule="atLeast"/>
        </w:trPr>
        <w:tc>
          <w:tcPr>
            <w:tcW w:w="5714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9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0287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فهرس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أحادي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فهرس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أحادي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56:00Z</dcterms:created>
  <dc:creator>هشام الذكير</dc:creator>
  <dc:description/>
  <cp:keywords/>
  <dc:language>en-US</dc:language>
  <cp:lastModifiedBy>هشام الذكير</cp:lastModifiedBy>
  <cp:lastPrinted>2007-01-13T14:00:00Z</cp:lastPrinted>
  <dcterms:modified xsi:type="dcterms:W3CDTF">2007-01-13T17:59:00Z</dcterms:modified>
  <cp:revision>11</cp:revision>
  <dc:subject/>
  <dc:title>فهرس الأحاديث </dc:title>
</cp:coreProperties>
</file>