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DecoType Thuluth"/>
          <w:sz w:val="40"/>
          <w:szCs w:val="40"/>
        </w:rPr>
      </w:pPr>
      <w:r>
        <w:rPr>
          <w:rFonts w:ascii="AGA Arabesque" w:hAnsi="AGA Arabesque" w:cs="DecoType Thuluth"/>
          <w:sz w:val="40"/>
          <w:sz w:val="40"/>
          <w:szCs w:val="40"/>
          <w:rtl w:val="true"/>
        </w:rPr>
        <w:t>الخات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ع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الح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.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ح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ص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ات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وفي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حد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سنتع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تائج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1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ا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ز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ضبط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أ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رتفا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نخفاض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2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ندرج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قو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التزام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سعار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خفي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آث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ظاه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ضخم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3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جر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صارف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مؤسس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ك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ه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قدم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خصوص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تب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ه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صب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تقبلي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4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ح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ع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ع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ثا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ت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ض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ث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ز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نت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ئ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جها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ط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م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ُخرَّج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ها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كر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ه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ت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ستئج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طعا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سوت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جز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تج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أ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و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أ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و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متأ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جح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حظ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و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لو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م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ُلحَ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5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وَّ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امل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يغ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طري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ساب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ض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ث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ز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</w:rPr>
        <w:t>6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رتف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وق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ب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ضر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ح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وجَّ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ئذ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لح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س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وائ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ف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طرف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س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فسخ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</w:rPr>
        <w:t>7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منو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فرد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ع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ط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مو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رك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مترابط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حي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ناظ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</w:rPr>
        <w:t>8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أ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ظاه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تب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ُشترَ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9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نا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عدد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همها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لقائي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د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ل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ثم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قيقي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مزي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ك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و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ئز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ز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تأ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جاري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10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شك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 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شروط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آن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ك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رت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آث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بغ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نب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ضم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تأجر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نى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حو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يضاً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ت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ي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ق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ئ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ب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</w:rPr>
        <w:t>11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ته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ترط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جر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وق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حث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م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</w:rPr>
        <w:t>12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ف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ف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لع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ت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ثم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باح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د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و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فع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ط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و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</w:rPr>
        <w:t>13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كو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ي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ند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ثائق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ساو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صص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ائ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ك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ي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افع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صكو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دي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تطبيق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ئ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ُنِيَ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كو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يح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رو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ح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ع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ظو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سد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كوك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كو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ختل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ثي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طبيقات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ص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س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بي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آ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صح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معين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7.3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6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8001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خاتم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بح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خاتم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بح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34:00Z</dcterms:created>
  <dc:creator>هشام الذكير</dc:creator>
  <dc:description/>
  <cp:keywords/>
  <dc:language>en-US</dc:language>
  <cp:lastModifiedBy>هشام الذكير</cp:lastModifiedBy>
  <dcterms:modified xsi:type="dcterms:W3CDTF">2007-01-13T17:55:00Z</dcterms:modified>
  <cp:revision>6</cp:revision>
  <dc:subject/>
  <dc:title>الخاتمة </dc:title>
</cp:coreProperties>
</file>