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رعا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وطئة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يَا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رتبا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ث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قتصا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/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تص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شك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ُعتق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مثِّ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د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ؤخَ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ك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تجا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ت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ع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ا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5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%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لي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ل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</w:rPr>
        <w:t>Interbank Rate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28"/>
          <w:szCs w:val="28"/>
        </w:rPr>
        <w:t>LIBOR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دن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</w:rPr>
        <w:t>SIBO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ود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ج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ثمار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ُرْبَ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راتي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خ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يطا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bba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س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م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ا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يطا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ش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ث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رح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ب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ر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رلي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ل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كي،و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ب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يس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ل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ل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را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رو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بو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</w:rPr>
        <w:t>Lndono Interbank Offered Rat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د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ق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م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كاغ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غاف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كيو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/9/198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92165</wp:posOffset>
              </wp:positionH>
              <wp:positionV relativeFrom="paragraph">
                <wp:posOffset>8255</wp:posOffset>
              </wp:positionV>
              <wp:extent cx="295910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2.3pt;mso-wrap-distance-left:0pt;mso-wrap-distance-right:0pt;mso-wrap-distance-top:0pt;mso-wrap-distance-bottom:0pt;margin-top:0.65pt;mso-position-vertical-relative:text;margin-left:46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3716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مفهو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مؤش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سع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فائد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مفهو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مؤش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سع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فائد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3:32:00Z</dcterms:created>
  <dc:creator>هشام الذكير</dc:creator>
  <dc:description/>
  <cp:keywords/>
  <dc:language>en-US</dc:language>
  <cp:lastModifiedBy>هشام الذكير</cp:lastModifiedBy>
  <cp:lastPrinted>2006-11-26T08:26:00Z</cp:lastPrinted>
  <dcterms:modified xsi:type="dcterms:W3CDTF">2007-02-24T15:50:00Z</dcterms:modified>
  <cp:revision>16</cp:revision>
  <dc:subject/>
  <dc:title>المطلب الأول </dc:title>
</cp:coreProperties>
</file>