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تقو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وق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واف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ض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عية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ش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ص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سال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ش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لِج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ج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ا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راب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صن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ر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ا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رج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ث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ئ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ج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س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خ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خد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راب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لث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ا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يار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تقبلي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شف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و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ن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ث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ش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حو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ن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ز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ي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و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ط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د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ع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ظ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مك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تحدث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اع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ن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ظ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دا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صي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و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م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ك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ص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ج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ُجِ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م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970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197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ف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آ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رب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ات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وض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م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َّ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تب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وق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ع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دليلين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ت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ربَ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لَّ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اد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ا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موي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!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نوق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دل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يلين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بار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ث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يت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د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ك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ول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ت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تخد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ن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م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ن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ا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ب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يب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ه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لت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ح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رجيح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ضبا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ضر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يك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م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ب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ع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ترح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ح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تضِه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ترحا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/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ترحا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 =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0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د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قص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فترَ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أدّ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جا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92165</wp:posOffset>
              </wp:positionH>
              <wp:positionV relativeFrom="paragraph">
                <wp:posOffset>8255</wp:posOffset>
              </wp:positionV>
              <wp:extent cx="295910" cy="4102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32.3pt;mso-wrap-distance-left:0pt;mso-wrap-distance-right:0pt;mso-wrap-distance-top:0pt;mso-wrap-distance-bottom:0pt;margin-top:0.65pt;mso-position-vertical-relative:text;margin-left:46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5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416810</wp:posOffset>
              </wp:positionH>
              <wp:positionV relativeFrom="paragraph">
                <wp:posOffset>7620</wp:posOffset>
              </wp:positionV>
              <wp:extent cx="17145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درا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تقو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لمؤش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سع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فائد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0.6pt;mso-position-vertical-relative:text;margin-left:19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درا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تقو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لمؤش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سع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فائد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07:00Z</dcterms:created>
  <dc:creator>هشام الذكير</dc:creator>
  <dc:description/>
  <cp:keywords/>
  <dc:language>en-US</dc:language>
  <cp:lastModifiedBy>هشام الذكير</cp:lastModifiedBy>
  <dcterms:modified xsi:type="dcterms:W3CDTF">2007-02-24T15:51:00Z</dcterms:modified>
  <cp:revision>22</cp:revision>
  <dc:subject/>
  <dc:title>المطلب الثاني </dc:title>
</cp:coreProperties>
</file>