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حل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اقترا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د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ؤشر</w:t>
      </w:r>
    </w:p>
    <w:p>
      <w:pPr>
        <w:pStyle w:val="Normal"/>
        <w:jc w:val="center"/>
        <w:rPr>
          <w:rFonts w:cs="AL-Mohanad Bold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وق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ج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ض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ي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ن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ور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cost of fund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ثما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ب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ي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تج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ب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را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بت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س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بت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رتب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ضوا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ج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س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حقِّ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َصرِ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رتب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سم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اقتر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ؤ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حش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ل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ط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انياً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اللج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ز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رائ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جي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إط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عاق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سل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ا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حك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ناو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ال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با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راد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ش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ط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ُقتصَ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يج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ب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استئج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ب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ط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ج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م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قائ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ب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غبت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ج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ز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ت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ل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عا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ف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هدِ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ج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ض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ُ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را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ص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لي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ج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ا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ضب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و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مل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جل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3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جا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را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ربوية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3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بح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ات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92165</wp:posOffset>
              </wp:positionH>
              <wp:positionV relativeFrom="paragraph">
                <wp:posOffset>8255</wp:posOffset>
              </wp:positionV>
              <wp:extent cx="295910" cy="4102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32.3pt;mso-wrap-distance-left:0pt;mso-wrap-distance-right:0pt;mso-wrap-distance-top:0pt;mso-wrap-distance-bottom:0pt;margin-top:0.65pt;mso-position-vertical-relative:text;margin-left:46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5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531110</wp:posOffset>
              </wp:positionH>
              <wp:positionV relativeFrom="paragraph">
                <wp:posOffset>7620</wp:posOffset>
              </wp:positionV>
              <wp:extent cx="13716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حلو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واقتراحات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بديلة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6pt;mso-wrap-distance-left:9.05pt;mso-wrap-distance-right:9.05pt;mso-wrap-distance-top:0pt;mso-wrap-distance-bottom:0pt;margin-top:0.6pt;mso-position-vertical-relative:text;margin-left:19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حلو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واقتراحات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بديلة</w:t>
                    </w:r>
                    <w:r>
                      <w:rPr>
                        <w:rFonts w:cs="DecoType Thuluth"/>
                        <w:rtl w:val="true"/>
                      </w:rPr>
                      <w:t>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21:00Z</dcterms:created>
  <dc:creator>هشام الذكير</dc:creator>
  <dc:description/>
  <cp:keywords/>
  <dc:language>en-US</dc:language>
  <cp:lastModifiedBy>هشام الذكير</cp:lastModifiedBy>
  <cp:lastPrinted>2006-11-23T14:35:00Z</cp:lastPrinted>
  <dcterms:modified xsi:type="dcterms:W3CDTF">2007-01-12T16:56:00Z</dcterms:modified>
  <cp:revision>5</cp:revision>
  <dc:subject/>
  <dc:title>المطلب الثالث </dc:title>
</cp:coreProperties>
</file>