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عِين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َّأجِيرِي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أحكامه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طالب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ه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ت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اً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ع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َرَ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َرَ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وض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اه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ها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ث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بِي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ال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منين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لام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ي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رق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ثمانمائ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ر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سيئ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تعت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ستمائ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ر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قد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ال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ئش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ض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بيها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ئ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يت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ئ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يت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هاد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ط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و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ض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ئ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ي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..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د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ء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ش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ء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س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وص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حيح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ب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با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يم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ح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-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عل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ط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غليظ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من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م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ستري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ر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ستج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ث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ل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اجتها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سي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صد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ط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رد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ستح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ث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فر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ستح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ف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ُذْ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ي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ر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ر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إبلاغ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غ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حري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يق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ص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ز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ك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صد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صد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بائ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ا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ثم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وا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ها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ص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نز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س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سيئ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قدر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يئ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عل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سو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جته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أثم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ض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غي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ض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بائ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طع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بائ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مر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إبلاغ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ُ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م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سو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جتها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ا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اجته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جتها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يض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ط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ه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اجته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زي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رق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ل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ري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ا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أ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ظ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عتقا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لف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ضع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ؤ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ع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أي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ن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فع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ذ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ع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اهياً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يا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اوي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نظ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ي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َلْ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صدقك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ذك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ص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ك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ئش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ض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ثي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َفعَ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ج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يء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هو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ضم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فسد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ُبِّ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نتبه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ع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تم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كث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نسَ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ج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عتق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ِ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  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ي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سي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د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خل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ئش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َستَفْتِيهَ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جع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أ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ل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.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ُلِ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ص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AL-Mohanad Bold"/>
          <w:sz w:val="34"/>
          <w:szCs w:val="34"/>
        </w:rPr>
      </w:pP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د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ثاني</w:t>
      </w:r>
      <w:r>
        <w:rPr>
          <w:rFonts w:cs="AL-Mohanad Bold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مع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بايع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عي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خذ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ذنا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ق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رضي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زر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رك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ها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ل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ك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زع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ت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رجعو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ينك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2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ري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AL-Mohanad Bold"/>
          <w:sz w:val="34"/>
          <w:szCs w:val="34"/>
        </w:rPr>
      </w:pP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د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ثالث</w:t>
      </w:r>
      <w:r>
        <w:rPr>
          <w:rFonts w:cs="AL-Mohanad Bold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ر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ت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كس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قيم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ز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ينها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ح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أوكسهما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خ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أكثر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ج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خ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رب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معين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ف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مرين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خ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وك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ني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نز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2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د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رابع</w:t>
      </w:r>
      <w:r>
        <w:rPr>
          <w:rFonts w:cs="AL-Mohanad Bold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قو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حا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أث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د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خدَ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ُو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ير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ا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تقو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را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ار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ين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ريرة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آث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ا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ار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ئش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اس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ن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في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توا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يخ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سل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يم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ض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ا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-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لغ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د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حاب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ب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خص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ب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ه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دي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كوف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غير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ج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ماع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4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AL-Mateen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ateen"/>
          <w:sz w:val="34"/>
          <w:sz w:val="34"/>
          <w:szCs w:val="34"/>
          <w:rtl w:val="true"/>
        </w:rPr>
        <w:t>الد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ateen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ateen"/>
          <w:sz w:val="34"/>
          <w:sz w:val="34"/>
          <w:szCs w:val="34"/>
          <w:rtl w:val="true"/>
        </w:rPr>
        <w:t>النظ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ذري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ريح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أتِ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أ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ث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قيا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صال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ب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حك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شر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ظ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ت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د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يض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ي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لي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شري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ام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عن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آ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ُوك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الغ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آذن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اح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حر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رسو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بيح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د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ستو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فس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AGA Arabesque" w:hAnsi="AGA Arabesque"/>
          <w:sz w:val="34"/>
          <w:szCs w:val="34"/>
          <w:rtl w:val="true"/>
        </w:rPr>
        <w:t>! 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cs="AL-Mateen"/>
          <w:sz w:val="34"/>
          <w:szCs w:val="34"/>
        </w:rPr>
      </w:pPr>
      <w:r>
        <w:rPr>
          <w:rFonts w:cs="AL-Mateen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AL-Mateen"/>
          <w:sz w:val="34"/>
          <w:sz w:val="34"/>
          <w:szCs w:val="34"/>
          <w:rtl w:val="true"/>
        </w:rPr>
        <w:t>المطل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ateen"/>
          <w:sz w:val="34"/>
          <w:sz w:val="34"/>
          <w:szCs w:val="34"/>
          <w:rtl w:val="true"/>
        </w:rPr>
        <w:t>الثاني</w:t>
      </w:r>
    </w:p>
    <w:p>
      <w:pPr>
        <w:pStyle w:val="Normal"/>
        <w:jc w:val="center"/>
        <w:rPr>
          <w:rFonts w:ascii="AGA Arabesque" w:hAnsi="AGA Arabesque" w:cs="AL-Mohanad Bold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 Bold"/>
          <w:sz w:val="34"/>
          <w:sz w:val="34"/>
          <w:szCs w:val="34"/>
          <w:rtl w:val="true"/>
        </w:rPr>
        <w:t>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 Bold"/>
          <w:sz w:val="34"/>
          <w:sz w:val="34"/>
          <w:szCs w:val="34"/>
          <w:rtl w:val="true"/>
        </w:rPr>
        <w:t>التأجيرية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د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طل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لاحظ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عريف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ر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صورت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ل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ث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ج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ر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ق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قداً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سح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حر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ش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د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ث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ض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ر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صو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صو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فطي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واخ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حر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قليا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بل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فط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واخ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حر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ق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لب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ئ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ين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صب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تأ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ُباع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ترط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هم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ذلك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ش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شغيل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نت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ض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ر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جيرية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2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ص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صو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ار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أل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يضا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مر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ملة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ع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ا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ن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جر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صو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تناو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ل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فر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ائ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وضو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/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طؤ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rFonts w:cs="Traditional Arabic"/>
          <w:sz w:val="28"/>
          <w:szCs w:val="28"/>
        </w:rPr>
        <w:t>3/2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 xml:space="preserve"> =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وهة</w:t>
      </w:r>
      <w:r>
        <w:rPr>
          <w:rFonts w:cs="Traditional Arabic"/>
          <w:sz w:val="28"/>
          <w:szCs w:val="28"/>
          <w:rtl w:val="true"/>
        </w:rPr>
        <w:t xml:space="preserve">- : "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ل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ص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لَّ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ِ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بت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ئ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وب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قال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ا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رأ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خذ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أ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لي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28"/>
        </w:rPr>
        <w:t>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عظ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نته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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ن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زِّبرقان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اشد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بيعي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مرأت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حوه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5/539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ن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8/184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85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ن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/80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َعَّ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اف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7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ز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نو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م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0/140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147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خلاص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َ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أ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تن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جه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مرأ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حاق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وجها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ولد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ascii="AGA Arabesque" w:hAnsi="AGA Arabesque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477</w:t>
      </w:r>
      <w:r>
        <w:rPr>
          <w:rFonts w:cs="Traditional Arabic" w:ascii="AGA Arabesque" w:hAnsi="AGA Arabesque"/>
          <w:sz w:val="28"/>
          <w:szCs w:val="28"/>
          <w:rtl w:val="true"/>
        </w:rPr>
        <w:t>-</w:t>
      </w:r>
      <w:r>
        <w:rPr>
          <w:rFonts w:cs="Traditional Arabic" w:ascii="AGA Arabesque" w:hAnsi="AGA Arabesque"/>
          <w:sz w:val="28"/>
          <w:szCs w:val="28"/>
        </w:rPr>
        <w:t>47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ح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عا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جهولت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ت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ز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63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ون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ع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أقب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ضعيف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ضع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ي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طان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ن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ُنسَ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أ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ائش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ض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بط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بط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ه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د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َفُتْ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ر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حد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ش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ائ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زوات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نف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فت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تل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شه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ضو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ح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ج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حديبي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ك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بط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ه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؟</w:t>
      </w:r>
      <w:r>
        <w:rPr>
          <w:rFonts w:cs="Traditional Arabic" w:ascii="AGA Arabesque" w:hAnsi="AGA Arabesque"/>
          <w:sz w:val="28"/>
          <w:szCs w:val="28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احت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: "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بِط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َّ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87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Normal"/>
        <w:jc w:val="left"/>
        <w:rPr>
          <w:rFonts w:ascii="AGA Arabesque" w:hAnsi="AGA Arabesque"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مع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دِّين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دِّرْه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بَاي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عِي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بِ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ذْن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بَق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ْفَ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َاجِ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4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َايَ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عِي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خَذ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ذْن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بَق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ضِي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زَّر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رَك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جِه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ّ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ل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ْزِ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ْجِ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ن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و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4</w:t>
      </w:r>
      <w:r>
        <w:rPr>
          <w:rFonts w:cs="Traditional Arabic"/>
          <w:sz w:val="28"/>
          <w:szCs w:val="28"/>
          <w:rtl w:val="true"/>
        </w:rPr>
        <w:t xml:space="preserve">): "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ا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: " </w:t>
      </w:r>
      <w:r>
        <w:rPr>
          <w:rFonts w:cs="Traditional Arabic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ْ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ك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4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حسَّ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4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مطيَّ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مَ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َري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َكَرِ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شتر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عها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.    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62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ق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حث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ب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ج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تأج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اولات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كن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حد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ُّجَّ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ـنص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لي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ي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جَّل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م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ك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تأج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تأج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ا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لك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بعمائ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ي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ؤج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لف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لنسب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لمتعاقد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ظاهر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عتب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حتا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موي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ذا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بلغ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ستأ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مو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ير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ئ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قا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موي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رداوي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–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ج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ؤج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نبغ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ق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أ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آج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ؤجر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ل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جز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و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حداً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ع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صحاب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بيه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سأ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ين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عكس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إنصا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/340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اي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عي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ي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</w:rPr>
        <w:t>3/4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 w:ascii="AGA Arabesque" w:hAnsi="AGA Arabesque"/>
          <w:sz w:val="28"/>
          <w:szCs w:val="28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ـ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اي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=  =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149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قتصر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باح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اد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أ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جا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ع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تعل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ائل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علاقت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طيد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ُجرِ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صار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ؤسسا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الي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عاملاتها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4859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ع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تأجير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أحكامه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 </w:t>
                    </w:r>
                    <w:r>
                      <w:rPr>
                        <w:rFonts w:cs="DecoType Thuluth"/>
                        <w:rtl w:val="true"/>
                      </w:rPr>
                      <w:t>الع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تأجير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أحكامه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23:00Z</dcterms:created>
  <dc:creator>هشام الذكير</dc:creator>
  <dc:description/>
  <cp:keywords/>
  <dc:language>en-US</dc:language>
  <cp:lastModifiedBy>هشام الذكير</cp:lastModifiedBy>
  <cp:lastPrinted>2007-02-28T08:52:00Z</cp:lastPrinted>
  <dcterms:modified xsi:type="dcterms:W3CDTF">2007-02-28T05:56:00Z</dcterms:modified>
  <cp:revision>33</cp:revision>
  <dc:subject/>
  <dc:title>المطلب الأول </dc:title>
</cp:coreProperties>
</file>