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رعا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جمالاً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س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ب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الط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ج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ه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AL-Mohanad"/>
          <w:b/>
          <w:bCs/>
          <w:sz w:val="34"/>
          <w:szCs w:val="34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غ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صي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AL-Mohanad"/>
          <w:b/>
          <w:bCs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طر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َر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س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4"/>
          <w:szCs w:val="34"/>
        </w:rPr>
      </w:pPr>
      <w:r>
        <w:rPr>
          <w:rFonts w:cs="AL-Mohanad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AL-Mohanad"/>
          <w:b/>
          <w:bCs/>
          <w:sz w:val="34"/>
          <w:szCs w:val="34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غ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AL-Mohanad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لا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ن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ح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لة؛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ب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ي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رد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طأ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ا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ص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ث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ا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ذكار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ـ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خط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ه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مس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أمَّ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جهَل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ق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دس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ج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بع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سليم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م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طأ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اط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من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ا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دوم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ط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َ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ح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غ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ه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باد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ه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هي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ار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راد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طل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ذ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ر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نس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لم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َحَرُم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اوضات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ام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تنف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ي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جه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اقب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ك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تعاقد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د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اق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حصل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حص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وافقات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شراؤه،ك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س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ش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ي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ث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د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وا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ق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ْن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ْر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ِث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رِمَ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شرو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شر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AL-Mohanad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سَ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رِ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ش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ر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ِ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ام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ك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ه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اس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غ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ض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ِّ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د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لاع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5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س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ض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فية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 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6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 xml:space="preserve">((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ه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ت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لاح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ه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مبت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27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با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ا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لاح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بقا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لاح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ض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زائ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خلق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ث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منَ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نوع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ث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ج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ق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جو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عه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م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د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باح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دع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اج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28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2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مث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اص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خ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ُشتَملٍ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رر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أ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جا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سيارات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خص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قيا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حو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شتما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حش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ل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لز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لتأ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جاري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ُرتِّ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رام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ل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ح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ق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اج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ُجَوِّ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مس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خ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ستفا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رت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إث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لزم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AL-Mohanad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AL-Mohanad" w:ascii="AGA Arabesque" w:hAnsi="AGA Arabesque"/>
          <w:b/>
          <w:bCs/>
          <w:sz w:val="34"/>
          <w:szCs w:val="34"/>
          <w:rtl w:val="true"/>
        </w:rPr>
        <w:t>: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صود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بع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بع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ؤث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ت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د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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ت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خ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ؤب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ثمرت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اع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بت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29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ار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ه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صلاح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أج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خ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أبير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شتر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ثم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لاح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ارق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ب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أص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خ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قص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ود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يس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صو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لا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ا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ب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د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لاحها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30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4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تض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إنس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طن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ث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نا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بع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ت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زا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سع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ج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مل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د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قص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دخ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رر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ه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ج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شتر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طن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صد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م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ط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َأَنْ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علم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تاج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اق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روف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ا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ص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قصوداً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ي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ابعاً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AL-Mohanad"/>
          <w:b/>
          <w:b/>
          <w:bCs/>
          <w:sz w:val="34"/>
          <w:szCs w:val="34"/>
        </w:rPr>
      </w:pPr>
      <w:r>
        <w:rPr>
          <w:rFonts w:cs="AL-Mohanad" w:ascii="AGA Arabesque" w:hAnsi="AGA Arabesque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AL-Mohanad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L-Mohanad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AL-Mohanad" w:ascii="AGA Arabesque" w:hAnsi="AGA Arabesque"/>
          <w:b/>
          <w:bCs/>
          <w:sz w:val="34"/>
          <w:szCs w:val="34"/>
          <w:rtl w:val="true"/>
        </w:rPr>
        <w:t>: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عاوضات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شائ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اوض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لنكاح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برع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ف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لهب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صدق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وص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حوها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31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1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د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اح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ُبَّة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32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2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شع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خذ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غنم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"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خذت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أصل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ردعة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33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3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"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ق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20"/>
          <w:szCs w:val="20"/>
          <w:rtl w:val="true"/>
        </w:rPr>
        <w:t>((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لب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طل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AGA Arabesque" w:hAnsi="AGA Arabesque"/>
          <w:sz w:val="34"/>
          <w:szCs w:val="34"/>
        </w:rPr>
        <w:footnoteReference w:customMarkFollows="1" w:id="34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4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وج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الة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اح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ُبَّ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جهول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صيب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صي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طلب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قد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ش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جهول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دلال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برعات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ف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35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5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AL-Mohanad"/>
          <w:b/>
          <w:b/>
          <w:bCs/>
          <w:sz w:val="34"/>
          <w:szCs w:val="34"/>
        </w:rPr>
      </w:pPr>
      <w:r>
        <w:rPr>
          <w:rFonts w:cs="AL-Mohanad" w:ascii="AGA Arabesque" w:hAnsi="AGA Arabesque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AL-Mohanad"/>
          <w:b/>
          <w:b/>
          <w:bCs/>
          <w:sz w:val="34"/>
          <w:szCs w:val="34"/>
        </w:rPr>
      </w:pPr>
      <w:r>
        <w:rPr>
          <w:rFonts w:ascii="AGA Arabesque" w:hAnsi="AGA Arabesque" w:cs="AL-Mohanad"/>
          <w:b/>
          <w:b/>
          <w:bCs/>
          <w:sz w:val="34"/>
          <w:sz w:val="34"/>
          <w:szCs w:val="34"/>
          <w:rtl w:val="true"/>
        </w:rPr>
        <w:t>نوقش</w:t>
      </w:r>
      <w:r>
        <w:rPr>
          <w:rFonts w:cs="AL-Mohanad" w:ascii="AGA Arabesque" w:hAnsi="AGA Arabesque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صيبه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صي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طل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ب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صيبه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لوم؛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صي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م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خمس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نصي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طل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م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خمس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مس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خم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ب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ق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سَلَّ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ستد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جوا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برعات</w:t>
      </w:r>
      <w:r>
        <w:rPr>
          <w:rStyle w:val="FootnoteCharacters"/>
          <w:rStyle w:val="FootnoteAnchor"/>
          <w:rFonts w:ascii="AGA Arabesque" w:hAnsi="AGA Arabesque" w:cs="Traditional Arabic"/>
          <w:sz w:val="34"/>
          <w:sz w:val="34"/>
          <w:szCs w:val="34"/>
        </w:rPr>
        <w:footnoteReference w:customMarkFollows="1" w:id="36"/>
        <w:t>(</w:t>
      </w:r>
      <w:r>
        <w:rPr>
          <w:rStyle w:val="FootnoteCharacters"/>
          <w:rFonts w:cs="Traditional Arabic" w:ascii="AGA Arabesque" w:hAnsi="AGA Arabesque"/>
          <w:sz w:val="34"/>
          <w:szCs w:val="34"/>
        </w:rPr>
        <w:t>6</w:t>
      </w:r>
      <w:r>
        <w:rPr>
          <w:rStyle w:val="FootnoteCharacters"/>
          <w:rFonts w:cs="Traditional Arabic" w:ascii="AGA Arabesque" w:hAnsi="AGA Arabesque"/>
          <w:sz w:val="34"/>
          <w:szCs w:val="34"/>
          <w:rtl w:val="true"/>
        </w:rPr>
        <w:t>)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AL-Mohanad"/>
          <w:b/>
          <w:b/>
          <w:bCs/>
          <w:sz w:val="34"/>
          <w:szCs w:val="34"/>
        </w:rPr>
      </w:pPr>
      <w:r>
        <w:rPr>
          <w:rFonts w:ascii="AGA Arabesque" w:hAnsi="AGA Arabesque" w:cs="AL-Mohanad"/>
          <w:b/>
          <w:b/>
          <w:bCs/>
          <w:sz w:val="34"/>
          <w:sz w:val="34"/>
          <w:szCs w:val="34"/>
          <w:rtl w:val="true"/>
        </w:rPr>
        <w:t>ويجاب</w:t>
      </w:r>
      <w:r>
        <w:rPr>
          <w:rFonts w:cs="AL-Mohanad" w:ascii="AGA Arabesque" w:hAnsi="AGA Arabesque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قسي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نائ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مس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قس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لز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س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اوٍ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قس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آخ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معن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ّ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صيبَ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لز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ساوٍ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قس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طلب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صار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زكا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ثمانية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ُعطَ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فقر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شترط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ساو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ساكين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عامل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ا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م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ح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خما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نيم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الخمس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آخر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يمك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زيد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نقص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تب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ه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صاح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كب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جهو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تحدد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حينئذٍ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بق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لي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استدلا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ك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غر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ؤث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قو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برعات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AL-Mohanad"/>
          <w:b/>
          <w:b/>
          <w:bCs/>
          <w:sz w:val="34"/>
          <w:szCs w:val="34"/>
        </w:rPr>
      </w:pPr>
      <w:r>
        <w:rPr>
          <w:rFonts w:cs="AL-Mohanad" w:ascii="AGA Arabesque" w:hAnsi="AGA Arabesque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4"/>
          <w:szCs w:val="34"/>
        </w:rPr>
      </w:pPr>
      <w:r>
        <w:rPr>
          <w:rFonts w:cs="Traditional Arabic" w:ascii="AGA Arabesque" w:hAnsi="AGA Arabesque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20"/>
          <w:szCs w:val="20"/>
        </w:rPr>
      </w:pPr>
      <w:r>
        <w:rPr>
          <w:rFonts w:cs="Traditional Arabic" w:ascii="AGA Arabesque" w:hAnsi="AGA Arabesque"/>
          <w:sz w:val="20"/>
          <w:szCs w:val="20"/>
          <w:rtl w:val="true"/>
        </w:rPr>
      </w:r>
    </w:p>
    <w:p>
      <w:pPr>
        <w:pStyle w:val="Normal"/>
        <w:jc w:val="left"/>
        <w:rPr>
          <w:rFonts w:ascii="AGA Arabesque" w:hAnsi="AGA Arabesque" w:cs="AL-Mohanad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AL-Mohanad Bold"/>
          <w:sz w:val="34"/>
          <w:szCs w:val="34"/>
        </w:rPr>
      </w:pPr>
      <w:r>
        <w:rPr>
          <w:rFonts w:cs="AL-Mohanad Bold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ج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49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س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صا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ت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7/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4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ّ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ين</w:t>
      </w:r>
      <w:r>
        <w:rPr>
          <w:rFonts w:cs="Traditional Arabic"/>
          <w:sz w:val="28"/>
          <w:szCs w:val="28"/>
          <w:rtl w:val="true"/>
        </w:rPr>
        <w:t xml:space="preserve">:                          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د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دوم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وا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غرر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قد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تسليم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سواء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وجود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عدوم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آبق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شر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د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اضع،بدل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ث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ُدُوِّ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لاح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ح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شتداد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عل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عق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نم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جو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معد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ُخلَ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عد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دائ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صنائ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38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حت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52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جم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هذ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9/310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غ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دام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47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أوط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5/175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إعلا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وقعي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3/207</w:t>
      </w:r>
      <w:r>
        <w:rPr>
          <w:rFonts w:cs="Traditional Arabic" w:ascii="AGA Arabesque" w:hAnsi="AGA Arabesque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0/3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2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7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مساقا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ج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شر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ائ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خ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2250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2/838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أخر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سل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صحيحه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بيو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(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نخلاً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عليها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ث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رق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</w:rPr>
        <w:t>(</w:t>
      </w:r>
      <w:r>
        <w:rPr>
          <w:rFonts w:cs="Traditional Arabic" w:ascii="AGA Arabesque" w:hAnsi="AGA Arabesque"/>
          <w:sz w:val="28"/>
          <w:szCs w:val="28"/>
        </w:rPr>
        <w:t>1543</w:t>
      </w:r>
      <w:r>
        <w:rPr>
          <w:rFonts w:cs="Traditional Arabic" w:ascii="AGA Arabesque" w:hAnsi="AGA Arabesque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ُبَّ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6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413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2.55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2573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ضوابط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غر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نه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عن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ضوابط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غر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نه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عن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49:00Z</dcterms:created>
  <dc:creator>هشام الذكير</dc:creator>
  <dc:description/>
  <cp:keywords/>
  <dc:language>en-US</dc:language>
  <cp:lastModifiedBy>هشام الذكير</cp:lastModifiedBy>
  <cp:lastPrinted>2006-12-12T09:48:00Z</cp:lastPrinted>
  <dcterms:modified xsi:type="dcterms:W3CDTF">2007-02-28T05:43:00Z</dcterms:modified>
  <cp:revision>38</cp:revision>
  <dc:subject/>
  <dc:title>المطلب الثاني </dc:title>
</cp:coreProperties>
</file>