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center"/>
        <w:rPr>
          <w:rFonts w:cs="PT Bold Heading"/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الإِ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منت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بالتمل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تطبيق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معاصرة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موض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center"/>
        <w:rPr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مطلبان</w:t>
      </w:r>
      <w:r>
        <w:rPr>
          <w:rFonts w:cs="AL-Mateen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ول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 Bold"/>
          <w:sz w:val="34"/>
          <w:sz w:val="34"/>
          <w:szCs w:val="34"/>
          <w:rtl w:val="true"/>
        </w:rPr>
        <w:t>التع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الإي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نت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التمل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وحكمه</w:t>
      </w:r>
      <w:r>
        <w:rPr>
          <w:rFonts w:cs="AL-Mohanad Bold"/>
          <w:sz w:val="34"/>
          <w:szCs w:val="34"/>
          <w:rtl w:val="true"/>
        </w:rPr>
        <w:t xml:space="preserve">/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ام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و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ؤسس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شهد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ج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ت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مل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طبي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ج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دائر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ف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د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خص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عتبا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ك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ؤسس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جاوز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َشمَ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و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ثم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ئ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ا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تمو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وع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ن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تلف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اؤ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احث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م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ُقدِ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تمر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دو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ُدِّ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و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ض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ت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يَصعُ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ج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دلت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اف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أ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س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ِلَّ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د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َ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تا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سأكت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ا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ك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ج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حك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رو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علي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DecoType Thuluth"/>
          <w:sz w:val="34"/>
          <w:szCs w:val="34"/>
        </w:rPr>
      </w:pPr>
      <w:r>
        <w:rPr>
          <w:rFonts w:cs="DecoType Thuluth"/>
          <w:sz w:val="34"/>
          <w:szCs w:val="34"/>
          <w:rtl w:val="true"/>
        </w:rPr>
      </w:r>
    </w:p>
    <w:p>
      <w:pPr>
        <w:pStyle w:val="Normal"/>
        <w:jc w:val="left"/>
        <w:rPr>
          <w:rFonts w:cs="DecoType Thuluth"/>
          <w:sz w:val="34"/>
          <w:szCs w:val="34"/>
        </w:rPr>
      </w:pPr>
      <w:r>
        <w:rPr>
          <w:rFonts w:cs="DecoType Thuluth"/>
          <w:sz w:val="34"/>
          <w:sz w:val="34"/>
          <w:szCs w:val="34"/>
          <w:rtl w:val="true"/>
        </w:rPr>
        <w:t>أولاً</w:t>
      </w:r>
      <w:r>
        <w:rPr>
          <w:rFonts w:cs="DecoType Thuluth"/>
          <w:sz w:val="34"/>
          <w:szCs w:val="34"/>
          <w:rtl w:val="true"/>
        </w:rPr>
        <w:t xml:space="preserve">: </w:t>
      </w:r>
      <w:r>
        <w:rPr>
          <w:rFonts w:cs="DecoType Thuluth"/>
          <w:sz w:val="34"/>
          <w:sz w:val="34"/>
          <w:szCs w:val="34"/>
          <w:rtl w:val="true"/>
        </w:rPr>
        <w:t>تع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sz w:val="34"/>
          <w:sz w:val="34"/>
          <w:szCs w:val="34"/>
          <w:rtl w:val="true"/>
        </w:rPr>
        <w:t>التأج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sz w:val="34"/>
          <w:sz w:val="34"/>
          <w:szCs w:val="34"/>
          <w:rtl w:val="true"/>
        </w:rPr>
        <w:t>المنت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sz w:val="34"/>
          <w:sz w:val="34"/>
          <w:szCs w:val="34"/>
          <w:rtl w:val="true"/>
        </w:rPr>
        <w:t>بالتمليك</w:t>
      </w:r>
      <w:r>
        <w:rPr>
          <w:rFonts w:cs="DecoType Thuluth"/>
          <w:sz w:val="34"/>
          <w:szCs w:val="34"/>
          <w:rtl w:val="true"/>
        </w:rPr>
        <w:t>/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هاء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قد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صطلا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طلق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رج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نس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Vent Location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إي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ي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سمية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ط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قسي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حتفا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لك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إي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ت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الإي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تر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مي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را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حي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ب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و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رِ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2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ر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ونه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ف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ي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و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ت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مل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ستأجر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3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DecoType Thuluth"/>
          <w:sz w:val="34"/>
          <w:szCs w:val="34"/>
        </w:rPr>
      </w:pPr>
      <w:r>
        <w:rPr>
          <w:rFonts w:cs="DecoType Thuluth"/>
          <w:sz w:val="34"/>
          <w:sz w:val="34"/>
          <w:szCs w:val="34"/>
          <w:rtl w:val="true"/>
        </w:rPr>
        <w:t>ثانياً</w:t>
      </w:r>
      <w:r>
        <w:rPr>
          <w:rFonts w:cs="DecoType Thuluth"/>
          <w:sz w:val="34"/>
          <w:szCs w:val="34"/>
          <w:rtl w:val="true"/>
        </w:rPr>
        <w:t xml:space="preserve">: </w:t>
      </w:r>
      <w:r>
        <w:rPr>
          <w:rFonts w:cs="DecoType Thuluth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sz w:val="34"/>
          <w:sz w:val="34"/>
          <w:szCs w:val="34"/>
          <w:rtl w:val="true"/>
        </w:rPr>
        <w:t>التأج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sz w:val="34"/>
          <w:sz w:val="34"/>
          <w:szCs w:val="34"/>
          <w:rtl w:val="true"/>
        </w:rPr>
        <w:t>المنت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sz w:val="34"/>
          <w:sz w:val="34"/>
          <w:szCs w:val="34"/>
          <w:rtl w:val="true"/>
        </w:rPr>
        <w:t>بالتمل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sz w:val="34"/>
          <w:szCs w:val="34"/>
          <w:rtl w:val="true"/>
        </w:rPr>
        <w:t>/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س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نا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ر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ج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ت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ملي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و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أج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ته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ملي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قائي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بد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من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وع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ف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ت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مر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د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2006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س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وات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ي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س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ب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يي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د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تضِّ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علَّ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ساط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د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با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د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ق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ر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ظور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شرع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ح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ظو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د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ر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باح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ضا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ل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ينبغ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ا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تي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ت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بيع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أج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ش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ريط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الضا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ث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ر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ؤج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أج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وا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ون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لامي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اري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حم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أجر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4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احث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ر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ة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5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اس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راج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ؤسس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ة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6"/>
        <w:t>(</w:t>
      </w:r>
      <w:r>
        <w:rPr>
          <w:rStyle w:val="FootnoteCharacters"/>
          <w:rFonts w:cs="Traditional Arabic"/>
          <w:sz w:val="34"/>
          <w:szCs w:val="34"/>
        </w:rPr>
        <w:t>3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د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مو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ويتي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7"/>
        <w:t>(</w:t>
      </w:r>
      <w:r>
        <w:rPr>
          <w:rStyle w:val="FootnoteCharacters"/>
          <w:rFonts w:cs="Traditional Arabic"/>
          <w:sz w:val="34"/>
          <w:szCs w:val="34"/>
        </w:rPr>
        <w:t>4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يئ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جامع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و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أج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ته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ملي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ثمن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وع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ست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و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ت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مبل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نَ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ت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ست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بل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س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Cs w:val="34"/>
          <w:rtl w:val="true"/>
        </w:rPr>
        <w:t>–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ز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يق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 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يي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د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با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س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بيع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س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أجر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و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د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مل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د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ي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س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غ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ث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ن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ا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قْو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ح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ت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اق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الجواب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از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يم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قبلي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ر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نِ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سع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خ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زم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8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ف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ح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و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أج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ع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مليك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نا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تي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زماً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ة؛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تر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ث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مي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زم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ا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ز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وع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ف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ئ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د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هربائ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بل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و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ست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د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بل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ل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ز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يقي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اقد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ز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يي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د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قتر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ي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ز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د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با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ما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ظ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دو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ع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ر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ث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cs="AL-Mateen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center"/>
        <w:rPr>
          <w:rFonts w:cs="AL-Mateen"/>
        </w:rPr>
      </w:pPr>
      <w:r>
        <w:rPr>
          <w:rFonts w:cs="AL-Mateen"/>
          <w:sz w:val="34"/>
          <w:sz w:val="34"/>
          <w:szCs w:val="34"/>
          <w:rtl w:val="true"/>
        </w:rPr>
        <w:t>تطب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إي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منت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بالتمل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ج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ت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مل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عَد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ح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َبّ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سس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ملا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ثماراتها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46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لم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جح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و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ر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روكيماوي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9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ق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7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ه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ر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شغي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ج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د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ار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صنا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ق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ت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مل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ك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ند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ل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75</w:t>
      </w:r>
      <w:r>
        <w:rPr>
          <w:rFonts w:cs="Traditional Arabic"/>
          <w:sz w:val="34"/>
          <w:szCs w:val="34"/>
          <w:rtl w:val="true"/>
        </w:rPr>
        <w:t xml:space="preserve">%)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يك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ُستصنِ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خ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تروكيماو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ج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ك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75</w:t>
      </w:r>
      <w:r>
        <w:rPr>
          <w:rFonts w:cs="Traditional Arabic"/>
          <w:sz w:val="34"/>
          <w:szCs w:val="34"/>
          <w:rtl w:val="true"/>
        </w:rPr>
        <w:t xml:space="preserve">%) </w:t>
      </w:r>
      <w:r>
        <w:rPr>
          <w:rFonts w:cs="Traditional Arabic"/>
          <w:sz w:val="34"/>
          <w:sz w:val="34"/>
          <w:szCs w:val="34"/>
          <w:rtl w:val="true"/>
        </w:rPr>
        <w:t>تقري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يك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ُنَ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س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د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م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نَ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ايت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د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ت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ق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قلب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"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م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ض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نف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لي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س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لام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هرب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و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ر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لف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ا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ب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س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م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أج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هرب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ت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ملي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ض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و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ي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ا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بوط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س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ستحِ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هرب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ملُّ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وع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ولاً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نفت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ح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ؤس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ي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لي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+ </w:t>
      </w:r>
      <w:r>
        <w:rPr>
          <w:rFonts w:cs="Traditional Arabic"/>
          <w:sz w:val="34"/>
          <w:szCs w:val="34"/>
        </w:rPr>
        <w:t>2.5</w:t>
      </w:r>
      <w:r>
        <w:rPr>
          <w:rFonts w:cs="Traditional Arabic"/>
          <w:sz w:val="34"/>
          <w:szCs w:val="34"/>
          <w:rtl w:val="true"/>
        </w:rPr>
        <w:t>% (</w:t>
      </w:r>
      <w:r>
        <w:rPr>
          <w:rFonts w:cs="Traditional Arabic"/>
          <w:sz w:val="34"/>
          <w:sz w:val="34"/>
          <w:szCs w:val="34"/>
          <w:rtl w:val="true"/>
        </w:rPr>
        <w:t>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حسَ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ُستح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9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يون</w:t>
      </w:r>
      <w:r>
        <w:rPr>
          <w:rFonts w:cs="Traditional Arabic"/>
          <w:sz w:val="34"/>
          <w:szCs w:val="34"/>
          <w:rtl w:val="true"/>
        </w:rPr>
        <w:t xml:space="preserve">) = </w:t>
      </w:r>
      <w:r>
        <w:rPr>
          <w:rFonts w:cs="Traditional Arabic"/>
          <w:sz w:val="34"/>
          <w:szCs w:val="34"/>
        </w:rPr>
        <w:t>1.225.000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ق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ه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ال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سا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ت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ت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خف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حتم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تح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س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ائ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ل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ي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ساط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ثانياً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نفت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هرب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ر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ب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جأ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و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و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ا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و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سترَ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يو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خَ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ن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ريحا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سؤ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ك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ك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د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ويل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مبل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اب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ر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م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مؤس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ة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ز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َّ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مو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ن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ثالثاً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شك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دي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د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با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ظ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ب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ر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لية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ر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ث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نب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أج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ن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طبَّ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ر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ج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ت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مل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ي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ئ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ب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ال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س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ممو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شروع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بت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هرب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طال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مويل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بب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و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شت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س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مو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ُرِ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هرب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ج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َّملُّ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شر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س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مو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قد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ك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يا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س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مو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ئد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و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قار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ج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طيطه</w:t>
      </w:r>
      <w:r>
        <w:rPr>
          <w:rFonts w:cs="Traditional Arabic"/>
          <w:sz w:val="34"/>
          <w:szCs w:val="34"/>
          <w:rtl w:val="true"/>
        </w:rPr>
        <w:t xml:space="preserve">.  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ا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س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مو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تح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تر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ينئ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لب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س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ف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روع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كوّ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ت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ملي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غير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ا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َعْلَ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كي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صَيِّ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ر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جتماع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ر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ح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</w:rPr>
        <w:t>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أجم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سلمو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جوازه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لك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َمَّ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ْ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انَ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بي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الشراء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يس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قصوداً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لمتعاقدين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صبح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حرماً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الإجما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ن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اشتراط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عن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َدم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كذل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ذهب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لي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جماهي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أمة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الأم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ن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ختلف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أ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علي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جواز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توف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شرطي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سابقين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: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ه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كو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سيكو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حقيقياً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يس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صورياً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ظه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حيل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ربوي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جلاء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غضاض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تأجي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نته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التملي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توف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شروطه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كذل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أج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تغي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سبق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قريره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cs="Traditional Arabic" w:ascii="AGA Arabesque" w:hAnsi="AGA Arabesque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DecoType Thuluth"/>
          <w:sz w:val="34"/>
          <w:szCs w:val="34"/>
        </w:rPr>
      </w:pPr>
      <w:r>
        <w:rPr>
          <w:rFonts w:cs="DecoType Thuluth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08" w:top="1440" w:footer="0" w:bottom="1440"/>
      <w:pgNumType w:start="13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أ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م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65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67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طبيق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غ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2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65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باد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ئ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ستأجر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سا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زا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ُ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ستأجر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فل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اً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9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طبيق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غ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2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6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حف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م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ك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صي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ض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غ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5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07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69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9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Cs w:val="28"/>
        </w:rPr>
        <w:t>8/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5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5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69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70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د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24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غ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5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6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6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و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م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روع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م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ص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تروكيما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ح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هربائي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rFonts w:cs="Traditional Arabic"/>
          <w:sz w:val="28"/>
          <w:szCs w:val="28"/>
          <w:rtl w:val="true"/>
        </w:rPr>
        <w:t xml:space="preserve">".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رفَ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ح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rFonts w:cs="Traditional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302510</wp:posOffset>
              </wp:positionH>
              <wp:positionV relativeFrom="paragraph">
                <wp:posOffset>236220</wp:posOffset>
              </wp:positionV>
              <wp:extent cx="52578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8.6pt" to="595.25pt,18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874510</wp:posOffset>
              </wp:positionH>
              <wp:positionV relativeFrom="paragraph">
                <wp:posOffset>7620</wp:posOffset>
              </wp:positionV>
              <wp:extent cx="571500" cy="34290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1.3pt;margin-top:0.6pt;width:44.95pt;height:26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838190</wp:posOffset>
              </wp:positionH>
              <wp:positionV relativeFrom="paragraph">
                <wp:posOffset>8255</wp:posOffset>
              </wp:positionV>
              <wp:extent cx="349885" cy="2863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286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t>146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22.55pt;mso-wrap-distance-left:0pt;mso-wrap-distance-right:0pt;mso-wrap-distance-top:0pt;mso-wrap-distance-bottom:0pt;margin-top:0.65pt;mso-position-vertical-relative:text;margin-left:459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Traditional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t>146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531110</wp:posOffset>
              </wp:positionH>
              <wp:positionV relativeFrom="paragraph">
                <wp:posOffset>7620</wp:posOffset>
              </wp:positionV>
              <wp:extent cx="1943100" cy="4572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DecoType Thuluth"/>
                              <w:rtl w:val="true"/>
                            </w:rPr>
                            <w:t>الإج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المنته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بالتمليك</w:t>
                          </w:r>
                          <w:r>
                            <w:rPr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والأج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المتغير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36pt;mso-wrap-distance-left:9.05pt;mso-wrap-distance-right:9.05pt;mso-wrap-distance-top:0pt;mso-wrap-distance-bottom:0pt;margin-top:0.6pt;mso-position-vertical-relative:text;margin-left:199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DecoType Thuluth"/>
                        <w:rtl w:val="true"/>
                      </w:rPr>
                      <w:t>الإج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المنته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بالتمليك</w:t>
                    </w:r>
                    <w:r>
                      <w:rPr>
                        <w:rtl w:val="true"/>
                      </w:rPr>
                      <w:t xml:space="preserve">  </w:t>
                    </w:r>
                    <w:r>
                      <w:rPr>
                        <w:rFonts w:cs="DecoType Thuluth"/>
                        <w:rtl w:val="true"/>
                      </w:rPr>
                      <w:t>والأج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المتغير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righ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2">
    <w:lvl w:ilvl="0">
      <w:start w:val="1"/>
      <w:numFmt w:val="bullet"/>
      <w:lvlText w:val="o"/>
      <w:lvlJc w:val="righ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bullet"/>
      <w:lvlText w:val="o"/>
      <w:lvlJc w:val="righ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2:53:00Z</dcterms:created>
  <dc:creator>هشام الذكير</dc:creator>
  <dc:description/>
  <cp:keywords/>
  <dc:language>en-US</dc:language>
  <cp:lastModifiedBy>هشام الذكير</cp:lastModifiedBy>
  <cp:lastPrinted>2007-02-28T09:03:00Z</cp:lastPrinted>
  <dcterms:modified xsi:type="dcterms:W3CDTF">2007-02-28T06:08:00Z</dcterms:modified>
  <cp:revision>19</cp:revision>
  <dc:subject/>
  <dc:title>المبحث الثاني </dc:title>
</cp:coreProperties>
</file>