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علا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تغيرة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طلبان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ل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ب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ز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ج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ات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ذك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حكمها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ص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ثائ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او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ئ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ُؤجَّ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ك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ص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دا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م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اً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حمِ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ن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صدُ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و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د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ا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ز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نقو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كمياً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ا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اين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ث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ت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ُصد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و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س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ِ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جارة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َنوّ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ا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نف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رب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ُولِّدَ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ه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خ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لُّ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َطَرح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بو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%)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ُلَّ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+ 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7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rFonts w:cs="Traditional Arabic"/>
          <w:sz w:val="34"/>
          <w:szCs w:val="34"/>
          <w:rtl w:val="true"/>
        </w:rPr>
        <w:t xml:space="preserve">)= </w:t>
      </w:r>
      <w:r>
        <w:rPr>
          <w:rFonts w:cs="Traditional Arabic"/>
          <w:sz w:val="34"/>
          <w:szCs w:val="34"/>
        </w:rPr>
        <w:t>3.810.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.810.000</w:t>
      </w:r>
      <w:r>
        <w:rPr>
          <w:rFonts w:cs="Traditional Arabic"/>
          <w:sz w:val="34"/>
          <w:szCs w:val="34"/>
          <w:rtl w:val="true"/>
        </w:rPr>
        <w:t xml:space="preserve"> ÷ </w:t>
      </w:r>
      <w:r>
        <w:rPr>
          <w:rFonts w:cs="Traditional Arabic"/>
          <w:sz w:val="34"/>
          <w:szCs w:val="34"/>
        </w:rPr>
        <w:t>10.000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</w:rPr>
        <w:t>381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صوص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،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اً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20574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صكوك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إج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علاقتها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ا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تغير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صكوك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إج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علاقتها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ا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تغي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11:00Z</dcterms:created>
  <dc:creator>هشام الذكير</dc:creator>
  <dc:description/>
  <cp:keywords/>
  <dc:language>en-US</dc:language>
  <cp:lastModifiedBy>هشام الذكير</cp:lastModifiedBy>
  <dcterms:modified xsi:type="dcterms:W3CDTF">2007-03-02T18:04:00Z</dcterms:modified>
  <cp:revision>5</cp:revision>
  <dc:subject/>
  <dc:title>المطلب الخامس </dc:title>
</cp:coreProperties>
</file>