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KR HEAD1"/>
          <w:rtl w:val="true"/>
        </w:rPr>
        <w:t>أولاً</w:t>
      </w:r>
      <w:r>
        <w:rPr>
          <w:rFonts w:cs="SKR HEAD1"/>
          <w:rtl w:val="true"/>
        </w:rPr>
        <w:t>:</w:t>
      </w:r>
      <w:r>
        <w:rPr>
          <w:rFonts w:cs="SKR HEAD1"/>
          <w:rtl w:val="true"/>
        </w:rPr>
        <w:t xml:space="preserve">فهرس الأيات </w:t>
      </w:r>
      <w:r>
        <w:rPr>
          <w:rtl w:val="true"/>
        </w:rPr>
        <w:t>القرانية</w:t>
      </w:r>
    </w:p>
    <w:tbl>
      <w:tblPr>
        <w:bidiVisual w:val="true"/>
        <w:tblW w:w="11152" w:type="dxa"/>
        <w:jc w:val="left"/>
        <w:tblInd w:w="-1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620"/>
        <w:gridCol w:w="1384"/>
        <w:gridCol w:w="3790"/>
      </w:tblGrid>
      <w:tr>
        <w:trPr>
          <w:trHeight w:val="539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آيــــــــــــــــــــــــــــــــــــــــــــــــ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ســــــــو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صفحـــــــــــــــــــــــــــة</w:t>
            </w:r>
          </w:p>
        </w:tc>
      </w:tr>
      <w:tr>
        <w:trPr>
          <w:trHeight w:val="74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قُلُوبِهِ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رَض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زَادَهُم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لّ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رَضاً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-20-24</w:t>
            </w:r>
          </w:p>
        </w:tc>
      </w:tr>
      <w:tr>
        <w:trPr>
          <w:trHeight w:val="744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سْتَعِين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الصَّبْ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لصَّلاةِ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</w:tr>
      <w:tr>
        <w:trPr>
          <w:trHeight w:val="74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مَن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ضْطُر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غَيْر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َاغ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عَادٍ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3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1</w:t>
            </w:r>
          </w:p>
        </w:tc>
      </w:tr>
      <w:tr>
        <w:trPr>
          <w:trHeight w:val="936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كُتِ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ضَ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حَدَكُم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0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52</w:t>
            </w:r>
          </w:p>
        </w:tc>
      </w:tr>
      <w:tr>
        <w:trPr>
          <w:trHeight w:val="1106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ُلْ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أَيْدِي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تَّهْلُكَةِ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6-284-301-304-319-459-492</w:t>
            </w:r>
          </w:p>
        </w:tc>
      </w:tr>
      <w:tr>
        <w:trPr>
          <w:trHeight w:val="988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أَتِمّ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حَج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لْعُمْرَة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ِ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6"/>
                <w:sz w:val="36"/>
                <w:rtl w:val="true"/>
              </w:rPr>
              <w:t>فَإِ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6"/>
                <w:sz w:val="36"/>
                <w:rtl w:val="true"/>
              </w:rPr>
              <w:t>أُحْصِرْتُمْ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SKR HEAD1"/>
                <w:b/>
                <w:bCs/>
                <w:sz w:val="32"/>
                <w:rtl w:val="true"/>
              </w:rPr>
              <w:t xml:space="preserve">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4-224-229</w:t>
            </w:r>
          </w:p>
        </w:tc>
      </w:tr>
      <w:tr>
        <w:trPr>
          <w:trHeight w:val="908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 xml:space="preserve">{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مِ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مَتَّ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الْعُمْرَ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5-218-225</w:t>
            </w:r>
          </w:p>
        </w:tc>
      </w:tr>
      <w:tr>
        <w:trPr>
          <w:trHeight w:val="68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حْلِ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رُؤُوس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بْلُغ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7</w:t>
            </w:r>
          </w:p>
        </w:tc>
      </w:tr>
      <w:tr>
        <w:trPr>
          <w:trHeight w:val="68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 xml:space="preserve">{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م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َّرِيض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ذً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ّ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5-217</w:t>
            </w:r>
            <w:r>
              <w:rPr>
                <w:b/>
                <w:bCs/>
                <w:sz w:val="36"/>
                <w:rtl w:val="true"/>
              </w:rPr>
              <w:t>—</w:t>
            </w:r>
            <w:r>
              <w:rPr>
                <w:b/>
                <w:bCs/>
                <w:sz w:val="36"/>
              </w:rPr>
              <w:t>218-225</w:t>
            </w:r>
          </w:p>
        </w:tc>
      </w:tr>
      <w:tr>
        <w:trPr>
          <w:trHeight w:val="74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إِذ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وَل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سَع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أ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ِيُفْسِد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4</w:t>
            </w:r>
          </w:p>
        </w:tc>
      </w:tr>
      <w:tr>
        <w:trPr>
          <w:trHeight w:val="74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َ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ثْل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ه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الْمَعْرُوف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1-312</w:t>
            </w:r>
          </w:p>
        </w:tc>
      </w:tr>
      <w:tr>
        <w:trPr>
          <w:trHeight w:val="684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 xml:space="preserve">{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إِمْسَاكٌ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مَعْرُو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سْرِيحٌ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9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>
                <w:rFonts w:ascii="AGA Arabesque" w:hAnsi="AGA Arabesque" w:cs="AGA Arabesque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تِلْ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حُدُود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لَّ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تَعْتَدُوهَا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9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حِ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َعْ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نكِح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0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7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rtl w:val="true"/>
              </w:rPr>
              <w:t>وَالْوَالِدَات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يُرْضِعْن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ادَهُنّ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3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9</w:t>
            </w:r>
          </w:p>
        </w:tc>
      </w:tr>
      <w:tr>
        <w:trPr>
          <w:trHeight w:val="539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آيــــــــــــــــــــــــــــــــــــــــــــــــــ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ســــــــــو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صفحـــــــــــــــــــــــــــة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وَإِ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رَدْت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تَسْتَرْضِع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rtl w:val="true"/>
              </w:rPr>
              <w:t>أَوْلادَكُمْ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3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2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نسَوُ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فَضْ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َيْنَكُمْ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 xml:space="preserve">}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9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للّ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ع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صَّابِرِينَ</w:t>
            </w:r>
            <w:r>
              <w:rPr>
                <w:rFonts w:ascii="AGA Arabesque" w:hAnsi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AGA Arabesque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Times New Roman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رَبّ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ُؤَاخِذ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نَسِي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7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ُكَلِّف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نَفْس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ُسْعَهَا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ق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9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نَا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بِر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ُنفِق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ُحِبُّونَ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عمر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9</w:t>
            </w:r>
          </w:p>
        </w:tc>
      </w:tr>
      <w:tr>
        <w:trPr>
          <w:trHeight w:val="1520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DecoType Naskh Variants"/>
                <w:b/>
                <w:b/>
                <w:bCs/>
                <w:sz w:val="32"/>
              </w:rPr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ِلّ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ِج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بَيْ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سْتَطَا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لَيْ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سَبِيل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عمر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8-191-195-200-20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َل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إِ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تَصْبِر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تَتَّقُوا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عمر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للّ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يُحِبّ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صَّابِرِينَ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عمر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قُول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أَمْر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شَيْء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عمر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9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ي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أَيُّه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َّذ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آمَن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صْبِر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عمر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عَاشِرُوهُ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الْمَعْرُوفِ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س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6-312-313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أَخَذ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ِّيثَاق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غَلِيظاً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س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3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جْتَنِب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كَبَائِر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ُنْهَوْ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نْ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نُكَفِّرْ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س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3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طِيع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س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9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9-28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قَت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ُؤْمِن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خَطَأ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تَحْرِير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رَقَب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س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8</w:t>
            </w:r>
          </w:p>
        </w:tc>
      </w:tr>
      <w:tr>
        <w:trPr>
          <w:trHeight w:val="540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آيــــــــــــــــــــــــــــــــــــــــــــــــــــ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ســـــــــو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صفحـــــــــــــــــــــــــــــة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وْف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الْعُقُودِ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مائد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7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حْيَا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كَأَنّ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حْ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نَّا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مائد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2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كَتَب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نَّف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النَّفْس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مائد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5-42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عْتَد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ُحِب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مُعْتَد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مائده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30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يَسُبّ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لَّه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عَدْو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غَيْ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عِلْمٍ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أنعام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2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صّ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رّ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أنعام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9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5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حْصُرُو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rtl w:val="true"/>
              </w:rPr>
              <w:t xml:space="preserve">}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توب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2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DecoType Naskh Variants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ّ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ضُّعَفَ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توب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أَتْبَع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رْعَوْن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جُنُودُ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َغْ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عَدْو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يونس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0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2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DecoType Naskh Variants"/>
                <w:b/>
                <w:b/>
                <w:bCs/>
                <w:sz w:val="32"/>
              </w:rPr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مْسَسْ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ضُرّ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كَاشِف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يونس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5</w:t>
            </w:r>
          </w:p>
        </w:tc>
      </w:tr>
      <w:tr>
        <w:trPr>
          <w:trHeight w:val="513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صَبْر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جَمِيل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يوسف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9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شْك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َثّ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حُزْن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يوسف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6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9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لَّذ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صَبَر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بْتِغَاء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جْ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رَبِّهِ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رعد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8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DecoType Naskh Variants"/>
                <w:b/>
                <w:b/>
                <w:bCs/>
                <w:sz w:val="32"/>
              </w:rPr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نفُس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زْوَاج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حل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6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خْرَج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ُطُو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ُمَّهَات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حل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صْبِر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م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صَبْرُ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إِلّ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اللَّ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تَحْز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حل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تَقْرَب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زِّن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إِنّ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كَا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احِشَة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إسر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7</w:t>
            </w:r>
          </w:p>
        </w:tc>
      </w:tr>
      <w:tr>
        <w:trPr>
          <w:trHeight w:val="539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آيـــــــــــــــــــــــــــــــــــــــــــــــــ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ســـو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صفحــــــــــــــــــــــــة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تَقْتُ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نَّف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رّ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إسراء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3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4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صْبِر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نَفْسَ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ع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َّذ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يَدْع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كهف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3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أْمُ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هْلَ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الصَّلاة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صْطَبِر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طـــــــــه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نَّاس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كُن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رَيْب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حج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5-327</w:t>
            </w:r>
          </w:p>
        </w:tc>
      </w:tr>
      <w:tr>
        <w:trPr>
          <w:trHeight w:val="1071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ِيَشْهَد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نَافِع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يَذْكُر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س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حج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3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فْعَل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خَيْرَ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...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حج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9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دِّي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حَرَج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حج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4-265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رْم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مُحْصَ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أْتُو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ور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9-500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َرْم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مُحْصَ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غَافِل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ور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0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يَقُول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حِجْرا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حْجُوراً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فرق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0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أُولَئِ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يُجْزَوْ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ْغُرْفَة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م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صَبَر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فرق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DecoType Naskh Variants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آيَات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َكُم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نفُسِ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روم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2-31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خَلَق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ضَعْف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روم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جَعَلْن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ِنْهُ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أَئِمَّةً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يَهْد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أَمْرِن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سجد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جُنَاحٌ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خْطَأْت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أحزاب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8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يَطْمَع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َّذ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قَلْبِ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رَض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أحزاب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</w:rPr>
              <w:t>20-22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يُؤْذُو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مُؤْمِن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الْمُؤْمِنَات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أحزاب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9-170</w:t>
            </w:r>
          </w:p>
        </w:tc>
      </w:tr>
      <w:tr>
        <w:trPr>
          <w:trHeight w:val="539" w:hRule="atLeast"/>
        </w:trPr>
        <w:tc>
          <w:tcPr>
            <w:tcW w:w="435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آيـــــــــــــــــــــــــــــــــــــــــــــــــ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ســــــــــــورة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آية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40"/>
                <w:sz w:val="40"/>
                <w:szCs w:val="40"/>
                <w:rtl w:val="true"/>
              </w:rPr>
              <w:t>الصفحـــــــــــــــــــــــــــة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خُذ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بِيَدِك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ضِغْث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اضْرِب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ص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5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جَدْنَ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صَابِر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نِعْ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عَبْد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َّ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وَّابٌ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ص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3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اصْبِر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لِحُكْ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رَبِّ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طور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وَأَ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ّ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لِلْإِنسَان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سَع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جم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4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صَاب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ُصِيب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أَرْضِ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حديد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8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خَلَقْن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الْإِنس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نُّطْف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مْشَاج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2"/>
                <w:rtl w:val="true"/>
              </w:rPr>
              <w:t>}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إنسان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5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نَخْلُقْ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اء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هِين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Quran 1"/>
                <w:b/>
                <w:bCs/>
                <w:sz w:val="32"/>
                <w:rtl w:val="true"/>
              </w:rPr>
              <w:t>*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َجَعَلْنَا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قَرَارٍ</w:t>
            </w:r>
            <w:r>
              <w:rPr>
                <w:rFonts w:cs="Times New Roman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Quran 1"/>
                <w:b/>
                <w:b/>
                <w:bCs/>
                <w:sz w:val="32"/>
                <w:sz w:val="32"/>
                <w:rtl w:val="true"/>
              </w:rPr>
              <w:t>مَكِينٍ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مرسلات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-2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31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أَمّ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خَاف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َقَام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رَبِّهِ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>*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نَه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نَّفْس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عَن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ْهَوَى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نازعات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-41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لِرَبِّ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َاصْبِر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مدثر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-58</w:t>
            </w:r>
          </w:p>
        </w:tc>
      </w:tr>
      <w:tr>
        <w:trPr>
          <w:trHeight w:val="145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هَل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ذَلِ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قَسَم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لِذ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حِجْرٍ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فجر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0</w:t>
            </w:r>
          </w:p>
        </w:tc>
      </w:tr>
      <w:tr>
        <w:trPr>
          <w:trHeight w:val="863" w:hRule="atLeast"/>
        </w:trPr>
        <w:tc>
          <w:tcPr>
            <w:tcW w:w="4358" w:type="dxa"/>
            <w:tcBorders/>
          </w:tcPr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{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ثُم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كَا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مِ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الَّذ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آمَن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تَوَاصَوْ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الصَّبْ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وَتَوَاصَوْ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rtl w:val="true"/>
              </w:rPr>
              <w:t xml:space="preserve"> </w:t>
            </w:r>
            <w:r>
              <w:rPr>
                <w:rFonts w:ascii="AGA Arabesque" w:hAnsi="AGA Arabesque" w:cs="Quran 1"/>
                <w:b/>
                <w:b/>
                <w:bCs/>
                <w:sz w:val="32"/>
                <w:sz w:val="32"/>
                <w:rtl w:val="true"/>
              </w:rPr>
              <w:t>بِالْمَرْحَمَةِ</w:t>
            </w:r>
            <w:r>
              <w:rPr>
                <w:rFonts w:cs="DecoType Naskh Variants" w:ascii="AGA Arabesque" w:hAnsi="AGA Arabesque"/>
                <w:b/>
                <w:bCs/>
                <w:sz w:val="36"/>
                <w:rtl w:val="true"/>
              </w:rPr>
              <w:t>}</w:t>
            </w:r>
            <w:r>
              <w:rPr>
                <w:rFonts w:cs="Quran 1"/>
                <w:b/>
                <w:bCs/>
                <w:sz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GA Arabesque" w:hAnsi="AGA Arabesque" w:cs="Quran 1"/>
                <w:b/>
                <w:b/>
                <w:bCs/>
                <w:sz w:val="32"/>
              </w:rPr>
            </w:pPr>
            <w:r>
              <w:rPr>
                <w:rFonts w:cs="Quran 1" w:ascii="AGA Arabesque" w:hAnsi="AGA Arabesque"/>
                <w:b/>
                <w:bCs/>
                <w:sz w:val="32"/>
                <w:rtl w:val="tru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2"/>
              </w:rPr>
            </w:pPr>
            <w:r>
              <w:rPr>
                <w:rFonts w:cs="SKR HEAD1"/>
                <w:b/>
                <w:b/>
                <w:bCs/>
                <w:sz w:val="32"/>
                <w:sz w:val="32"/>
                <w:rtl w:val="true"/>
              </w:rPr>
              <w:t>البلد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</w:t>
            </w:r>
          </w:p>
        </w:tc>
        <w:tc>
          <w:tcPr>
            <w:tcW w:w="379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</w:tr>
    </w:tbl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KR HEAD1"/>
          <w:rtl w:val="true"/>
        </w:rPr>
        <w:t xml:space="preserve">ثانياً </w:t>
      </w:r>
      <w:r>
        <w:rPr>
          <w:rFonts w:cs="SKR HEAD1"/>
          <w:rtl w:val="true"/>
        </w:rPr>
        <w:t>:</w:t>
      </w:r>
      <w:r>
        <w:rPr>
          <w:rFonts w:cs="SKR HEAD1"/>
          <w:rtl w:val="true"/>
        </w:rPr>
        <w:t xml:space="preserve">فهرس </w:t>
      </w:r>
      <w:r>
        <w:rPr>
          <w:rtl w:val="true"/>
        </w:rPr>
        <w:t>الأحاديث</w:t>
      </w:r>
    </w:p>
    <w:tbl>
      <w:tblPr>
        <w:bidiVisual w:val="true"/>
        <w:tblW w:w="99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2700"/>
        <w:gridCol w:w="3238"/>
      </w:tblGrid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ا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5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عانين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2-146-152-1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ت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ا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لاث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بل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6-15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ص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ع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ا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حت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لاةوالسلا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جج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فس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سنت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2-40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ت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ن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7-5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اه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ء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ض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مع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ف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2-257-284-448-45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9-13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و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تل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أحس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تل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ر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ت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جا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نطفة</w:t>
            </w:r>
            <w:r>
              <w:rPr>
                <w:b/>
                <w:bCs/>
                <w:sz w:val="36"/>
                <w:rtl w:val="true"/>
              </w:rPr>
              <w:t>....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ي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ف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عد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هيت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جتنبو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6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يعنا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صي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ص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ستوص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را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4-31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ص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-5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ص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ّ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ابت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صنع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كاح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تصد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ا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امعش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قتت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مرأ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ذي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قض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ك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أت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ب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ذ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6-72-73-75-77-81-82-84-106-107-16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هل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ذا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بيل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راح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6-19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ل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ج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ر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ئ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2-111-433-47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متي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م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ه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الف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ح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فوفتان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0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وط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أخذ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راخ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يف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3-40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إبر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ا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غ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ر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رن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خرو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ق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ق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4-33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وف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3-27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بق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جلاج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تدم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وما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ام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</w:rPr>
              <w:t>44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ح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يع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ع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ت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صين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ع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6-25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ي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د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5</w:t>
            </w:r>
          </w:p>
        </w:tc>
      </w:tr>
      <w:tr>
        <w:trPr>
          <w:trHeight w:val="70" w:hRule="atLeast"/>
        </w:trPr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ذرا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ب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7-16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ر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دم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3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ه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ت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ا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38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يعن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ر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و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2-81-125-163-258-354-380-433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عروف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3-28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ينبغ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نا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ي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ع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وا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عث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ا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تأ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تأ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خير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طفك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داو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ض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زوج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لو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عت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يل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عد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شترطي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يا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واس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قت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</w:rPr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</w:rPr>
              <w:t>46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ير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ر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سائك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ي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عا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تماث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أ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د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ص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3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قم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ج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ه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بعث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شا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ق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لائك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غ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عي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6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اتق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مائ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موالك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ذ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ا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0-72-75-79-80-106-125-160-163-258-284-354-357-380-433-44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ب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عب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ص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3-8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ص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ق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ج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ه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ر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لاع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لاعب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علت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ب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ساء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يمون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9-44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أ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باء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دي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أمر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أتز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ف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ق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ذو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ويد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</w:rPr>
              <w:t>7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ل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6-16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كل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ؤ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عيت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ه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منو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نك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ستأم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3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د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ير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3-65-70-72-73-74-75-79-80-81-82-10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بول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3-14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غت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ئ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4-15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ح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-70-72-82-125-163-258-284-354-380-381-433-44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ر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ه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تف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ط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طاعون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تص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يات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دري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5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يؤ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غتسلت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ط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دو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5-32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ص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وك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ئب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توفى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ت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يتصدق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رداء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5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مرأ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تل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ح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ذ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رقه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4-176-43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شتر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8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ثو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0-1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ص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ليعتزلنا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0-1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قل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ج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وضأ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ضو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وضأ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نعمت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خيم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م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3-15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ي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ر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ي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ثو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ش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2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6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احل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ر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تنف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ا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غتس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ه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ظر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2-31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الح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خ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دائ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6-91-9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ؤذي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و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لع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ن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ص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4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ليق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ته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8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ء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</w:t>
            </w:r>
          </w:p>
        </w:tc>
      </w:tr>
      <w:tr>
        <w:trPr>
          <w:trHeight w:val="530" w:hRule="atLeast"/>
        </w:trPr>
        <w:tc>
          <w:tcPr>
            <w:tcW w:w="39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حديث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راوي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يد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ؤذ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وام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ج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7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حمة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تنا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ناولاً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هريرة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5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عالى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ظ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ي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1</w:t>
            </w:r>
          </w:p>
        </w:tc>
      </w:tr>
      <w:tr>
        <w:trPr/>
        <w:tc>
          <w:tcPr>
            <w:tcW w:w="396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عالى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عب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1</w:t>
            </w:r>
          </w:p>
        </w:tc>
      </w:tr>
    </w:tbl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Othmani"/>
          <w:b/>
          <w:b/>
          <w:bCs/>
          <w:sz w:val="40"/>
          <w:szCs w:val="40"/>
        </w:rPr>
      </w:pPr>
      <w:r>
        <w:rPr>
          <w:rFonts w:cs="Othmani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/>
          <w:bCs/>
          <w:sz w:val="44"/>
          <w:sz w:val="44"/>
          <w:szCs w:val="44"/>
          <w:u w:val="single"/>
          <w:rtl w:val="true"/>
        </w:rPr>
        <w:t>ثالثاً</w:t>
      </w:r>
      <w:r>
        <w:rPr>
          <w:rFonts w:cs="SKR HEAD1"/>
          <w:b/>
          <w:bCs/>
          <w:sz w:val="44"/>
          <w:szCs w:val="44"/>
          <w:u w:val="single"/>
          <w:rtl w:val="true"/>
        </w:rPr>
        <w:t>:</w:t>
      </w:r>
      <w:r>
        <w:rPr>
          <w:rFonts w:cs="SKR HEAD1"/>
          <w:b/>
          <w:b/>
          <w:bCs/>
          <w:sz w:val="44"/>
          <w:sz w:val="44"/>
          <w:szCs w:val="44"/>
          <w:u w:val="single"/>
          <w:rtl w:val="true"/>
        </w:rPr>
        <w:t>فهرس الآثار</w:t>
      </w:r>
      <w:r>
        <w:rPr>
          <w:rFonts w:cs="SKR HEAD1"/>
          <w:b/>
          <w:bCs/>
          <w:sz w:val="44"/>
          <w:szCs w:val="44"/>
          <w:u w:val="single"/>
          <w:rtl w:val="true"/>
        </w:rPr>
        <w:t>:</w:t>
      </w:r>
    </w:p>
    <w:tbl>
      <w:tblPr>
        <w:bidiVisual w:val="true"/>
        <w:tblW w:w="928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40"/>
        <w:gridCol w:w="2840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أثـــــــــــــــــــــــــــــــــــــــ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قائــــــــــــــــــــــــ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ة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خ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لاث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ن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س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ر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فرار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ك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وما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بة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يل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لا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رين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4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دي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9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6-364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يبه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شكا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بيل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راحلة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ت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يم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عد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لوب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ال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لك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دم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بأ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5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ص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جذماء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س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ذ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ل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أثــــــــــــــــــــــــــــــــــ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قائــــــــــــــــــــــــــــ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ـــــــــــة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ز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لوني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ي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لها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ج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ح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8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حل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6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فاق</w:t>
            </w:r>
            <w:r>
              <w:rPr>
                <w:b/>
                <w:bCs/>
                <w:sz w:val="36"/>
                <w:rtl w:val="true"/>
              </w:rPr>
              <w:t>......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ج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5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ؤ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5-162-164-259-434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ل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تناو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ناولا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5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جه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لب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2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ك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ون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6</w:t>
            </w:r>
          </w:p>
        </w:tc>
      </w:tr>
    </w:tbl>
    <w:p>
      <w:pPr>
        <w:pStyle w:val="Normal"/>
        <w:jc w:val="center"/>
        <w:rPr>
          <w:rFonts w:cs="SKR HEAD1"/>
          <w:sz w:val="44"/>
          <w:szCs w:val="44"/>
          <w:u w:val="single"/>
        </w:rPr>
      </w:pPr>
      <w:r>
        <w:rPr>
          <w:rFonts w:cs="SKR HEAD1"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ind w:left="2160" w:right="0" w:firstLine="720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</w:t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/>
          <w:bCs/>
          <w:sz w:val="44"/>
          <w:sz w:val="44"/>
          <w:szCs w:val="44"/>
          <w:u w:val="single"/>
          <w:rtl w:val="true"/>
        </w:rPr>
        <w:t xml:space="preserve">رابعاً </w:t>
      </w:r>
      <w:r>
        <w:rPr>
          <w:rFonts w:cs="SKR HEAD1"/>
          <w:b/>
          <w:bCs/>
          <w:sz w:val="44"/>
          <w:szCs w:val="44"/>
          <w:u w:val="single"/>
          <w:rtl w:val="true"/>
        </w:rPr>
        <w:t>:</w:t>
      </w:r>
      <w:r>
        <w:rPr>
          <w:rFonts w:cs="SKR HEAD1"/>
          <w:b/>
          <w:b/>
          <w:bCs/>
          <w:sz w:val="44"/>
          <w:sz w:val="44"/>
          <w:szCs w:val="44"/>
          <w:u w:val="single"/>
          <w:rtl w:val="true"/>
        </w:rPr>
        <w:t>فهرس الكتب</w:t>
      </w:r>
    </w:p>
    <w:tbl>
      <w:tblPr>
        <w:bidiVisual w:val="true"/>
        <w:tblW w:w="99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5040"/>
      </w:tblGrid>
      <w:tr>
        <w:trPr>
          <w:trHeight w:val="53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مؤلف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يد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5-46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صاص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21-425-468-489-49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1-492-50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الب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ل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اض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لح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5-130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قنا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جا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0-49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-240-375-420-422-476-489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نصاف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اورد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5-347-406-426-477-495-50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ئ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جي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9-344-46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كليل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ا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0-37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اورد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0-264-362-421-424-429-47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تا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صكف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ذخير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راف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ب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هوت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وا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قت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ائ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مد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ة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داي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ابرت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1</w:t>
            </w:r>
          </w:p>
        </w:tc>
      </w:tr>
      <w:tr>
        <w:trPr>
          <w:trHeight w:val="53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مؤلف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ندي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ل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ماعة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رو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لح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67-47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وا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اني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فرا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افي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ة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-276-297-366-42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سوط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لسرخس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61-416-42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ذهب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لائ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ل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دون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ل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ازر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ون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وهاب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2-47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ة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-28-29-110-173-241-263-264-290-295-316-362-365-370-375-399-420-421-422-423-425-426-428-466-477-478-488-489-49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فه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تق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اج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0-362-4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واعد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ركش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نائ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اسان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4-312-387-49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تهد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د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3-350-35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ب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قائ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يلع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61-4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لقرطب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-460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سوقي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دسوق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2-372-414-423-47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مؤلف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ي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د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3-4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ليو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مير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ليو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ميرة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ا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رامو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ر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بدي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بدين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-44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ي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3-297-365-367-376-414-426-49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د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ج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لي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يد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ثا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لطحاو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ت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رادات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هوت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ثريب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راق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5-279-455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ابرين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اه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ذ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ب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فارين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ي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دير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ما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سلام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1-483-4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نا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هوت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7-373-377-492-49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قائ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س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ف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0</w:t>
            </w:r>
          </w:p>
        </w:tc>
      </w:tr>
      <w:tr>
        <w:trPr>
          <w:trHeight w:val="530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كتاب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مؤلف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حـــة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2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هى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رحيبان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1-25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ج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طيب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7-366-37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يل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ش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ا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يل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طاب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6-366-4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ية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يلعي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5</w:t>
            </w:r>
          </w:p>
        </w:tc>
      </w:tr>
    </w:tbl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Cs w:val="44"/>
          <w:u w:val="single"/>
          <w:rtl w:val="true"/>
        </w:rPr>
      </w:r>
    </w:p>
    <w:p>
      <w:pPr>
        <w:pStyle w:val="Normal"/>
        <w:tabs>
          <w:tab w:val="clear" w:pos="720"/>
          <w:tab w:val="left" w:pos="4029" w:leader="none"/>
          <w:tab w:val="center" w:pos="4932" w:leader="none"/>
        </w:tabs>
        <w:jc w:val="center"/>
        <w:rPr>
          <w:rFonts w:cs="SKR HEAD1"/>
          <w:bCs/>
          <w:sz w:val="44"/>
          <w:szCs w:val="44"/>
          <w:u w:val="single"/>
        </w:rPr>
      </w:pPr>
      <w:r>
        <w:rPr>
          <w:rFonts w:cs="SKR HEAD1"/>
          <w:bCs/>
          <w:sz w:val="44"/>
          <w:sz w:val="44"/>
          <w:szCs w:val="44"/>
          <w:u w:val="single"/>
          <w:rtl w:val="true"/>
        </w:rPr>
        <w:t>خامساً</w:t>
      </w:r>
      <w:r>
        <w:rPr>
          <w:rFonts w:cs="SKR HEAD1"/>
          <w:bCs/>
          <w:sz w:val="44"/>
          <w:szCs w:val="44"/>
          <w:u w:val="single"/>
          <w:rtl w:val="true"/>
        </w:rPr>
        <w:t>:</w:t>
      </w:r>
      <w:r>
        <w:rPr>
          <w:rFonts w:cs="SKR HEAD1"/>
          <w:bCs/>
          <w:sz w:val="44"/>
          <w:sz w:val="44"/>
          <w:szCs w:val="44"/>
          <w:u w:val="single"/>
          <w:rtl w:val="true"/>
        </w:rPr>
        <w:t>فهرس لمواضع تعريف بعض الأمراض المعدية</w:t>
      </w:r>
    </w:p>
    <w:tbl>
      <w:tblPr>
        <w:bidiVisual w:val="true"/>
        <w:tblW w:w="9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1"/>
        <w:gridCol w:w="5274"/>
      </w:tblGrid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مـــــــــــــرض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صفحـــــــــــــــــــة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أبيولا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3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أنفلونزا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إيدز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6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برسام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27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إلتهاب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كبد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وبائي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أ</w:t>
            </w:r>
            <w:r>
              <w:rPr>
                <w:bCs/>
                <w:sz w:val="36"/>
                <w:rtl w:val="true"/>
              </w:rPr>
              <w:t>.</w:t>
            </w:r>
            <w:r>
              <w:rPr>
                <w:bCs/>
                <w:sz w:val="36"/>
                <w:sz w:val="36"/>
                <w:rtl w:val="true"/>
              </w:rPr>
              <w:t>ب</w:t>
            </w:r>
            <w:r>
              <w:rPr>
                <w:bCs/>
                <w:sz w:val="36"/>
                <w:rtl w:val="true"/>
              </w:rPr>
              <w:t>.</w:t>
            </w:r>
            <w:r>
              <w:rPr>
                <w:bCs/>
                <w:sz w:val="36"/>
                <w:sz w:val="36"/>
                <w:rtl w:val="true"/>
              </w:rPr>
              <w:t>ج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9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bCs/>
                <w:sz w:val="36"/>
                <w:sz w:val="36"/>
                <w:rtl w:val="true"/>
              </w:rPr>
              <w:t>التيفوئيد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تيفوس</w:t>
            </w:r>
          </w:p>
        </w:tc>
        <w:tc>
          <w:tcPr>
            <w:tcW w:w="5274" w:type="dxa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3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جذام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5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حــــصبة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129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حصبة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ألمانية</w:t>
            </w:r>
          </w:p>
        </w:tc>
        <w:tc>
          <w:tcPr>
            <w:tcW w:w="5274" w:type="dxa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12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جدري</w:t>
            </w:r>
          </w:p>
        </w:tc>
        <w:tc>
          <w:tcPr>
            <w:tcW w:w="5274" w:type="dxa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105-12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دمّان</w:t>
            </w:r>
          </w:p>
        </w:tc>
        <w:tc>
          <w:tcPr>
            <w:tcW w:w="5274" w:type="dxa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19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زهري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2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سل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سيلان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2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طاعون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68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كوليرا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ملاريا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25-33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نفلونزا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طيور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2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جديري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rtl w:val="true"/>
              </w:rPr>
              <w:t>(</w:t>
            </w:r>
            <w:r>
              <w:rPr>
                <w:bCs/>
                <w:sz w:val="36"/>
                <w:sz w:val="36"/>
                <w:rtl w:val="true"/>
              </w:rPr>
              <w:t>العنقز</w:t>
            </w:r>
            <w:r>
              <w:rPr>
                <w:bCs/>
                <w:sz w:val="36"/>
                <w:rtl w:val="true"/>
              </w:rPr>
              <w:t>)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2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جنون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بقر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139</w:t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حمى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وادي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متصدع</w:t>
            </w:r>
          </w:p>
        </w:tc>
        <w:tc>
          <w:tcPr>
            <w:tcW w:w="5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29" w:leader="none"/>
                <w:tab w:val="center" w:pos="4932" w:leader="none"/>
              </w:tabs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rtl w:val="true"/>
              </w:rPr>
              <w:t>-</w:t>
            </w:r>
            <w:r>
              <w:rPr>
                <w:bCs/>
                <w:sz w:val="36"/>
              </w:rPr>
              <w:t>468</w:t>
            </w:r>
            <w:r>
              <w:rPr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سارس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8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شلل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الأطفال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1</w:t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  <w:sz w:val="36"/>
                <w:rtl w:val="true"/>
              </w:rPr>
              <w:t>الفيروسات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والبكتيريا</w:t>
            </w:r>
            <w:r>
              <w:rPr>
                <w:rFonts w:cs="Times New Roman"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Cs/>
                <w:sz w:val="36"/>
                <w:sz w:val="36"/>
                <w:rtl w:val="true"/>
              </w:rPr>
              <w:t>والطفيليات</w:t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left"/>
              <w:rPr>
                <w:bCs/>
                <w:sz w:val="36"/>
              </w:rPr>
            </w:pPr>
            <w:r>
              <w:rPr>
                <w:bCs/>
                <w:sz w:val="36"/>
              </w:rPr>
              <w:t>33-34</w:t>
            </w:r>
          </w:p>
        </w:tc>
      </w:tr>
    </w:tbl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SKR HEAD1"/>
          <w:b/>
          <w:b/>
          <w:bCs/>
          <w:sz w:val="44"/>
          <w:sz w:val="44"/>
          <w:szCs w:val="44"/>
          <w:u w:val="single"/>
          <w:rtl w:val="true"/>
        </w:rPr>
        <w:t>سادساً</w:t>
      </w:r>
      <w:r>
        <w:rPr>
          <w:rFonts w:cs="SKR HEAD1"/>
          <w:rtl w:val="true"/>
        </w:rPr>
        <w:t xml:space="preserve"> </w:t>
      </w:r>
      <w:r>
        <w:rPr>
          <w:rFonts w:cs="SKR HEAD1"/>
          <w:rtl w:val="true"/>
        </w:rPr>
        <w:t>:</w:t>
      </w:r>
      <w:r>
        <w:rPr>
          <w:rFonts w:cs="SKR HEAD1"/>
          <w:rtl w:val="true"/>
        </w:rPr>
        <w:t xml:space="preserve">فهرس </w:t>
      </w:r>
      <w:r>
        <w:rPr>
          <w:rtl w:val="true"/>
        </w:rPr>
        <w:t>الأعلام</w:t>
      </w:r>
    </w:p>
    <w:tbl>
      <w:tblPr>
        <w:bidiVisual w:val="true"/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خع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7-229-24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ب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8-7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يلى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ثير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ادات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9-70-33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كي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لاح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1-34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-48-69-74-86-94-97-112-147-148-149-224-235-257-356-360-400-403-435-436-445-447-448-457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بارك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ذ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8-169-195-205-206-397-39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هلب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5-24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-27-48-147-149-152-169-178-195-205-206-207-209-224-240-242-257-292-330-334-360-385-416-419-435-442-50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ت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8-167-168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6-170-435-470-48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9-76-94-179-250-356-446-449-452-457-46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5-180-207-211-248-414-438-457-49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زيم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1-7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دو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3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يد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ب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30-47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"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"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2-175-438-45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ريج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9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ب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43-344-345-376-44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عمر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3-221-257-315-45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قيل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2-32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رس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تيب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ه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3-396-410-41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ج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بير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4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هب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3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وز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ر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5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بد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وان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قلان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يق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6-24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و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زال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3-28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عما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0-195-326-35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7-168-390-39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ي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در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-25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3-39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رم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5-94-454-45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لاب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ر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7-91-32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ري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5-45-47-66-70-71-81-82-83-90-130-132-144-146-152-154-155-161-226-242-281-321-390-392-416-433-445-454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ابلة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لى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ص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ند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يفة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1-168-206-224-292-294-345-356-44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2-111-433-45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اهوي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5-214-40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ي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8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9-7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وزاع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4-352-387-38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ا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ليد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تقى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60-39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يح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-56-65-70-92-129-131-167-216-446-45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ز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غوي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6-42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ن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1-74-39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7-69-19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ث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يسابور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3-22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رش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4-42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10-47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ط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8-7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اهيد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دسوق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6-173-300-373-414-423-47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رمل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ركش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4-47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ائ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زي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6-8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5-39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1-39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وي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2-258-43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وكان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5-18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بري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رير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-67-77-191-22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حاوي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جعفر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7-45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مطل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دو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3-45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لائ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راف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34-37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فه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7-148-179-199-45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فسير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9-325-398-46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جل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خمي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2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0-21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ازرن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ر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رداوي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صاف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4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ب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6-167-168-169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ضال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8-70-81-82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0-1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زكريا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-74-94-97-132-153-156-344-390-416-432-435-440-445-457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اقد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ئ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-58-66-83-89-312-315-32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ختيان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اء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88-389-392-39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ثوب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2-66-69-83-154-160-161-164-206-246-251-30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ُ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"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خ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سار</w:t>
            </w:r>
            <w:r>
              <w:rPr>
                <w:b/>
                <w:bCs/>
                <w:sz w:val="36"/>
                <w:rtl w:val="true"/>
              </w:rPr>
              <w:t>"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هيد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ي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4-32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ذاء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77-378-422-49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ظاهر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9-248-42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رق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4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ص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1-243-24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د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بيت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1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يب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5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بي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زوم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ار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0-10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غير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يف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3-40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برم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5-20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عب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هي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بي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اووس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7-24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ئش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4-71-80-82-86-89-90-95-107-136-197-206-213-219-220-246-272-280-306-446-458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ف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0-92-453-454-45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هد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ز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7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ف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يد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بي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3-22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-48-83-131-192-197-199-205-206-207-213-220-221-223-226-228-230-353-355-407-44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1-66-69-80-83-107-127-213-220-229-353-35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-50-55-56-83-197-221-223-228-229-324-333-357-45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فا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2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ر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بي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قم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ل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5-202-205-221-223-228-353-355-356-357-401-409-410-41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8-79-94-95-107-125-162-163-164-168-241-258-314-353-355-356-363-408-409-434-439-452-453-454-456-457-458-471-472-493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صي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4-245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ص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54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ل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4-158-257-435-457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نا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8-149-159-436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تادة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د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ظعون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08-40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جرة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9-359-401-451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ا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ب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بان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92-293-353-36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كدر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حنو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8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سبي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7-16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ري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3-245-313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يمي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4-181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علـــــــــــــــــــــــــــــــــم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rFonts w:cs="SKR HEAD1"/>
                <w:b/>
                <w:b/>
                <w:bCs/>
                <w:sz w:val="36"/>
              </w:rPr>
            </w:pPr>
            <w:r>
              <w:rPr>
                <w:rFonts w:cs="SKR HEAD1"/>
                <w:b/>
                <w:b/>
                <w:bCs/>
                <w:sz w:val="36"/>
                <w:sz w:val="36"/>
                <w:rtl w:val="true"/>
              </w:rPr>
              <w:t>الصفـــــــــــحة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ي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اط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لمي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ج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4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جاج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5-66-70-72-245-246-411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اذ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بل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6-153-243</w:t>
            </w:r>
            <w:r>
              <w:rPr>
                <w:b/>
                <w:bCs/>
                <w:sz w:val="36"/>
                <w:rtl w:val="true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سار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75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يقيب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9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يم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رث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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06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طا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7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ين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0-168</w:t>
            </w:r>
          </w:p>
        </w:tc>
      </w:tr>
    </w:tbl>
    <w:p>
      <w:pPr>
        <w:pStyle w:val="Normal"/>
        <w:jc w:val="center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jc w:val="left"/>
        <w:rPr>
          <w:rFonts w:cs="SKR HEAD1"/>
          <w:sz w:val="40"/>
          <w:szCs w:val="40"/>
        </w:rPr>
      </w:pPr>
      <w:r>
        <w:rPr>
          <w:rFonts w:cs="SKR HEAD1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jc w:val="center"/>
        <w:rPr>
          <w:rFonts w:cs="SKR HEAD1"/>
          <w:sz w:val="24"/>
          <w:szCs w:val="24"/>
        </w:rPr>
      </w:pPr>
      <w:r>
        <w:rPr>
          <w:rFonts w:cs="SKR HEAD1"/>
          <w:b/>
          <w:b/>
          <w:bCs/>
          <w:sz w:val="24"/>
          <w:sz w:val="24"/>
          <w:szCs w:val="24"/>
          <w:rtl w:val="true"/>
        </w:rPr>
        <w:t>سابعاً</w:t>
      </w:r>
      <w:r>
        <w:rPr>
          <w:rFonts w:cs="SKR HEAD1"/>
          <w:b/>
          <w:bCs/>
          <w:sz w:val="24"/>
          <w:szCs w:val="24"/>
          <w:rtl w:val="true"/>
        </w:rPr>
        <w:t xml:space="preserve">: </w:t>
      </w:r>
      <w:r>
        <w:rPr>
          <w:rFonts w:cs="SKR HEAD1"/>
          <w:b/>
          <w:b/>
          <w:bCs/>
          <w:sz w:val="24"/>
          <w:sz w:val="24"/>
          <w:szCs w:val="24"/>
          <w:rtl w:val="true"/>
        </w:rPr>
        <w:t>فهرس المراجع والمصادر</w:t>
      </w:r>
      <w:r>
        <w:rPr>
          <w:rFonts w:cs="SKR HEAD1"/>
          <w:b/>
          <w:bCs/>
          <w:sz w:val="24"/>
          <w:szCs w:val="24"/>
          <w:rtl w:val="true"/>
        </w:rPr>
        <w:t>(</w:t>
      </w:r>
      <w:r>
        <w:rPr>
          <w:rFonts w:cs="SKR HEAD1"/>
          <w:b/>
          <w:b/>
          <w:bCs/>
          <w:sz w:val="24"/>
          <w:sz w:val="24"/>
          <w:szCs w:val="24"/>
          <w:rtl w:val="true"/>
        </w:rPr>
        <w:t>دون اعتبار ال التعريف</w:t>
      </w:r>
      <w:r>
        <w:rPr>
          <w:rFonts w:cs="SKR HEAD1"/>
          <w:b/>
          <w:bCs/>
          <w:sz w:val="24"/>
          <w:szCs w:val="24"/>
          <w:rtl w:val="true"/>
        </w:rPr>
        <w:t>)</w:t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701"/>
      </w:tblGrid>
      <w:tr>
        <w:trPr>
          <w:trHeight w:val="35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2" w:leader="none"/>
              </w:tabs>
              <w:snapToGrid w:val="false"/>
              <w:ind w:left="132" w:right="0" w:hanging="12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بح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ح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ت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عج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كس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8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بح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ت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9</w:t>
            </w:r>
            <w:r>
              <w:rPr>
                <w:b/>
                <w:bCs/>
                <w:sz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و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تح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س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را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ه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مي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يساب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إسكندر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 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م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ر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ها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نقي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: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دة</w:t>
            </w:r>
          </w:p>
        </w:tc>
      </w:tr>
      <w:tr>
        <w:trPr>
          <w:trHeight w:val="4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ان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ط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ور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ص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3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1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و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ض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ا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وق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خت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تع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ص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علي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7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ختيارا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ور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ياة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ذ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تخ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ب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حي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سط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92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6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و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_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غداد</w:t>
            </w:r>
          </w:p>
        </w:tc>
      </w:tr>
      <w:tr>
        <w:trPr>
          <w:trHeight w:val="2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ر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و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Cs/>
                <w:sz w:val="36"/>
                <w:rtl w:val="true"/>
              </w:rPr>
              <w:t>-</w:t>
            </w:r>
            <w:r>
              <w:rPr>
                <w:b/>
                <w:bCs/>
                <w:sz w:val="36"/>
              </w:rPr>
              <w:t>1979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لا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وارز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اس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م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آخ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ص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ستذ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قطار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ا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بن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Cs/>
                <w:sz w:val="36"/>
              </w:rPr>
              <w:t>1996</w:t>
            </w:r>
          </w:p>
        </w:tc>
      </w:tr>
      <w:tr>
        <w:trPr>
          <w:trHeight w:val="3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د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س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. 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س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18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ب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ج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77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ص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م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امش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ستيع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ح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2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>
          <w:trHeight w:val="1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ل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دث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د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أ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ض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نقي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/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عا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ط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با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س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اش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ع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يا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2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ق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77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و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شيق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ص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4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م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س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ع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ستعر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ستشر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ك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لا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غ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به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35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بر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آ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ل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دخ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المخدات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ه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</w:p>
        </w:tc>
      </w:tr>
      <w:tr>
        <w:trPr>
          <w:trHeight w:val="52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ف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عي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16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فص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ك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ياديني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ر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77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52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إ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يحص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نص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م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ن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نسان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ب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ا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ه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5</w:t>
            </w:r>
            <w:r>
              <w:rPr>
                <w:b/>
                <w:bCs/>
                <w:sz w:val="36"/>
                <w:rtl w:val="true"/>
              </w:rPr>
              <w:t xml:space="preserve">      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</w:p>
        </w:tc>
      </w:tr>
      <w:tr>
        <w:trPr>
          <w:trHeight w:val="3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ب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8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با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اج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4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قو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ه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ض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لقيح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عر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جراء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نش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كي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د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شت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ح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يروسية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آخرون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دي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ط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غ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9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ع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4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2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غ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سرط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ع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س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ك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نق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نفس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وي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ستجدات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ش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آخ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تعا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قل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ش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0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ج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غ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ق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بوظ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45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شر</w:t>
            </w:r>
            <w:r>
              <w:rPr>
                <w:b/>
                <w:bCs/>
                <w:sz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بو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قر</w:t>
            </w:r>
            <w:r>
              <w:rPr>
                <w:b/>
                <w:bCs/>
                <w:sz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كند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يروس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و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بلهارس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ضاعف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غذ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ش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ج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د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فلونز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ي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ورب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آخ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أنو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ز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يد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ها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ت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ر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-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45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اهت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حقي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بن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ذوذ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ض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دن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ض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لز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ا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لو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هم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ك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ا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اف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0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9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ث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ايغ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52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شاك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16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جه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ص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كتوراه</w:t>
            </w:r>
            <w:r>
              <w:rPr>
                <w:b/>
                <w:bCs/>
                <w:sz w:val="36"/>
                <w:rtl w:val="true"/>
              </w:rPr>
              <w:t>)</w:t>
            </w:r>
          </w:p>
        </w:tc>
      </w:tr>
      <w:tr>
        <w:trPr>
          <w:trHeight w:val="45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قط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ض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ام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جستير</w:t>
            </w:r>
            <w:r>
              <w:rPr>
                <w:b/>
                <w:bCs/>
                <w:sz w:val="36"/>
                <w:rtl w:val="true"/>
              </w:rPr>
              <w:t>) 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ج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53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53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74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در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53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ن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س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52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بتدئ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غ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غين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ت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86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77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ذ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ص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ص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4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ري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ادم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4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ق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و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ص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لوغ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باركف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7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به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ح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اعلي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b/>
                <w:bCs/>
                <w:sz w:val="36"/>
                <w:rtl w:val="true"/>
              </w:rPr>
              <w:t xml:space="preserve">) 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ز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72</w:t>
            </w:r>
          </w:p>
        </w:tc>
      </w:tr>
      <w:tr>
        <w:trPr>
          <w:trHeight w:val="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ام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ا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يم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558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عت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بي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ح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حص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وج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ع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تخر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د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5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اي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و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موس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ت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ب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كو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ن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ن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ك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46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7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ع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يث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صفري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تي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ه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ار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بر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هم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حذور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شروعي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جر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بص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يت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بص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ح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يع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ق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ن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يل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و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باركف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ا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أ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  <w:tr>
        <w:trPr>
          <w:trHeight w:val="4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مرق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52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ل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Cs/>
                <w:sz w:val="36"/>
              </w:rPr>
              <w:t>13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د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دا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ري</w:t>
            </w:r>
          </w:p>
        </w:tc>
      </w:tr>
      <w:tr>
        <w:trPr>
          <w:trHeight w:val="4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ذك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ح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خ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فوظ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ع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حكو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ندية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ر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ره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ذ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b/>
                <w:bCs/>
                <w:sz w:val="36"/>
                <w:rtl w:val="true"/>
              </w:rPr>
              <w:t>. .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53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صر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قا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مر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45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ط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ح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ر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34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عا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ؤ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ض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" 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ق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م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مرق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"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مرق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ات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604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852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شيد</w:t>
            </w:r>
            <w:r>
              <w:rPr>
                <w:b/>
                <w:bCs/>
                <w:sz w:val="36"/>
                <w:rtl w:val="true"/>
              </w:rPr>
              <w:t>-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و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ق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ج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ح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لخ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ن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ر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لق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48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ميري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ك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8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نظ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و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ر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حامد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ب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ها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زه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5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ذ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ص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راج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</w:p>
        </w:tc>
      </w:tr>
      <w:tr>
        <w:trPr>
          <w:trHeight w:val="44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توق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هم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عار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ؤ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ض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Cs/>
                <w:sz w:val="36"/>
              </w:rPr>
              <w:t>14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ث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قا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46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ا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ز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ي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ش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صن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0</w:t>
            </w:r>
            <w:r>
              <w:rPr>
                <w:b/>
                <w:bCs/>
                <w:sz w:val="36"/>
                <w:rtl w:val="true"/>
              </w:rPr>
              <w:t xml:space="preserve"> 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3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راجعة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خ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نفيذ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شر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كن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م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ديث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و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رتيب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16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671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راث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ثره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غذ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عد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27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2859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3031</w:t>
            </w:r>
            <w:r>
              <w:rPr>
                <w:b/>
                <w:bCs/>
                <w:sz w:val="36"/>
                <w:rtl w:val="true"/>
              </w:rPr>
              <w:t>) 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ر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387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367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439</w:t>
            </w:r>
            <w:r>
              <w:rPr>
                <w:b/>
                <w:bCs/>
                <w:sz w:val="36"/>
                <w:rtl w:val="true"/>
              </w:rPr>
              <w:t>)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ر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ز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0208</w:t>
            </w:r>
            <w:r>
              <w:rPr>
                <w:b/>
                <w:bCs/>
                <w:sz w:val="36"/>
                <w:rtl w:val="true"/>
              </w:rPr>
              <w:t>)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ر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597</w:t>
            </w:r>
            <w:r>
              <w:rPr>
                <w:b/>
                <w:bCs/>
                <w:sz w:val="36"/>
                <w:rtl w:val="true"/>
              </w:rPr>
              <w:t>)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ر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ك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1367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عدد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9698</w:t>
            </w:r>
            <w:r>
              <w:rPr>
                <w:b/>
                <w:bCs/>
                <w:sz w:val="36"/>
                <w:rtl w:val="true"/>
              </w:rPr>
              <w:t>) 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م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ز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ري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ريد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32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ثم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4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ش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رابط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4/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ط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نش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طو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شوها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ش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جو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جو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2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جي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جي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2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و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يب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خ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ب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جي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ج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يد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جي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خ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6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5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ج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سو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در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ر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سو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ه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ق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ه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ي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و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تق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نق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7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تن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ص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4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وان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وان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حط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حط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23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ع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اشيت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ليو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م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يو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ي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ز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نيف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ور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ض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م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ق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وج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ف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ع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قا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دب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ي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بحو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ق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ف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/>
                <w:bCs/>
                <w:sz w:val="36"/>
                <w:sz w:val="36"/>
              </w:rPr>
              <w:t>،</w:t>
            </w:r>
            <w:r>
              <w:rPr>
                <w:b/>
                <w:bCs/>
                <w:sz w:val="36"/>
              </w:rPr>
              <w:t>198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ا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راد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ح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ص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و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ش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لاص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ير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ق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ش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ح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ناس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وفس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فا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نو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ب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ي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صك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عا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ن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د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در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ي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ر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ام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ُنْ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ُسْ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Cs/>
                <w:sz w:val="36"/>
              </w:rPr>
              <w:t>8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،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ي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وق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خم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وس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اك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ان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ومو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ذخ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ا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ؤ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شا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عق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3/6/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و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تحر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ب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نتف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أجز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د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صم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ا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ب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ط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وز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اش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-</w:t>
            </w:r>
            <w:r>
              <w:rPr>
                <w:b/>
                <w:bCs/>
                <w:sz w:val="36"/>
              </w:rPr>
              <w:t>196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ع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ض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ت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ر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75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\</w:t>
            </w:r>
            <w:r>
              <w:rPr>
                <w:b/>
                <w:bCs/>
                <w:sz w:val="36"/>
              </w:rPr>
              <w:t>197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ر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نس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و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05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رو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ش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ب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و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ش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وض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ال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تن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ه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ندي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ق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4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زوا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قت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ؤا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جست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27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ح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ن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ب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زو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راج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جست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راج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ط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ط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6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و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ف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ند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سر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راج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ص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ل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يم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خ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9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س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وك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ذ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: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ق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ق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خ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ب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رخ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ق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علا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ي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شك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اب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ش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ي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طيش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ي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رد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ق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و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م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مت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تن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ض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ثي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عت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خريج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وثيق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شيق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س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افية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ص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8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:135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9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ا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د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خر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ر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ت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ر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و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1051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ش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45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سي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غلول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و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و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>
          <w:trHeight w:val="38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ز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ل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صح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ه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لا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م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يساب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5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3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ع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ياد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/>
                <w:bCs/>
                <w:sz w:val="36"/>
                <w:sz w:val="36"/>
              </w:rPr>
              <w:t>،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ويش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خت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د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خت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د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خت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د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د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ف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خ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و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ل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صي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ور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ضع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ق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322</w:t>
            </w:r>
            <w:r>
              <w:rPr>
                <w:b/>
                <w:bCs/>
                <w:sz w:val="36"/>
                <w:rtl w:val="true"/>
              </w:rPr>
              <w:t xml:space="preserve"> 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ط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لعجي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ضع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5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يد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ضع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تروك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د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ف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أ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يادت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/>
                <w:bCs/>
                <w:sz w:val="36"/>
                <w:sz w:val="36"/>
              </w:rPr>
              <w:t>،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ويش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ي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8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252" w:hanging="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و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نج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ئ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ق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يد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قا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ا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و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5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نا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85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ع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ن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ه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230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ث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ي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ازي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طف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د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لز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7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س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ط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ل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ف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س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غ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3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ار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و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54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38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م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ب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اب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ذخ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ك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د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</w:rPr>
              <w:t>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5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6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ج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بدالحفي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راج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و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د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ل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ل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نا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دن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وش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فكر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رف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ذ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7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م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ن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بر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ب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ظ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ب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اه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7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ه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خزو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مر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اق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ذ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و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فار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ر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:  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غ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يمني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28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ر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تي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ور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ي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ع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ر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224</w:t>
            </w:r>
            <w:r>
              <w:rPr>
                <w:b/>
                <w:bCs/>
                <w:sz w:val="36"/>
                <w:rtl w:val="true"/>
              </w:rPr>
              <w:t xml:space="preserve"> 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غوام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به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كو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578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ج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غ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كت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ا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أر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يه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ت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ل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ج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ئ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بحو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فت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مل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رت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ئ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حو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فت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ن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ج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ئ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ظ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ل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852</w:t>
            </w:r>
            <w:r>
              <w:rPr>
                <w:b/>
                <w:bCs/>
                <w:sz w:val="36"/>
                <w:rtl w:val="true"/>
              </w:rPr>
              <w:t xml:space="preserve"> 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b/>
                <w:bCs/>
                <w:sz w:val="36"/>
              </w:rPr>
              <w:t>13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ق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ح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وك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ل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صاري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4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ابي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صا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ض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308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غز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واك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رو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ن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ه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ر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125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ير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ك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72" w:right="0" w:hanging="360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فيرو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ض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يرو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ي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ف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د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ؤ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ر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جا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5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فيرو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اذ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ا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ئ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42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دوا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ع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ب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ص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فع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هر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804" w:leader="none"/>
              </w:tabs>
              <w:snapToGrid w:val="false"/>
              <w:ind w:left="324" w:right="0" w:hanging="324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د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ك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د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لشز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رات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وا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س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قوان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نا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م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د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ع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365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Cs/>
                <w:sz w:val="36"/>
                <w:rtl w:val="true"/>
              </w:rPr>
              <w:t>-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ز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84" w:leader="none"/>
              </w:tabs>
              <w:snapToGrid w:val="false"/>
              <w:ind w:left="84" w:right="0" w:hanging="84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ن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هو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8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ش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ق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وام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نز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ي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قا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ت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ضبط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صح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اه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جلو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را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ا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4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ق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عرف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"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ر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ل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عتص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هر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ك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شي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61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شق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ائ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نفيذ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ظ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ق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د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نترن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فري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س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هار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ي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سق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852</w:t>
            </w:r>
            <w:r>
              <w:rPr>
                <w:b/>
                <w:bCs/>
                <w:sz w:val="36"/>
                <w:rtl w:val="true"/>
              </w:rPr>
              <w:t xml:space="preserve">  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قاح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ط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ك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جيه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يليام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ي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ر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ي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شو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لماذ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رف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ع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ل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ارو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خت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ل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و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د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بس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رخ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تا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ر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ر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دد</w:t>
            </w:r>
            <w:r>
              <w:rPr>
                <w:b/>
                <w:bCs/>
                <w:sz w:val="36"/>
              </w:rPr>
              <w:t>1950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0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اد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درا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ش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ع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نظ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ت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340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ي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س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س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(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b/>
                <w:bCs/>
                <w:sz w:val="36"/>
              </w:rPr>
              <w:t>6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م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ح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ف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طراب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يب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دس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ص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يذ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يطا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لت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خ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ا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م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ن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حاف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ث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807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ضمان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ان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ضي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ثي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رت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ط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ط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ق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بي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ب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72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رت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ج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ب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ج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54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ش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652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ح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458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س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ر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7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ر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ح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ذ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ش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ر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و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رك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د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ل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ست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b/>
                <w:bCs/>
                <w:sz w:val="36"/>
                <w:rtl w:val="true"/>
              </w:rPr>
              <w:t>)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751</w:t>
            </w:r>
            <w:r>
              <w:rPr>
                <w:b/>
                <w:bCs/>
                <w:sz w:val="36"/>
                <w:rtl w:val="true"/>
              </w:rPr>
              <w:t xml:space="preserve">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</w:rPr>
              <w:t>197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ل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ا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73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هند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ش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كمبيوت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د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ب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را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ج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ظاه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راس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27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ع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د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ال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لبي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Cs/>
                <w:sz w:val="36"/>
                <w:rtl w:val="true"/>
              </w:rPr>
              <w:t>-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طب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صور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حك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جتها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ط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ف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د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س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كفا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28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ف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ومبا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ك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د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و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و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رو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تج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ضا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طل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شق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ستد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يح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ا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يسابو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9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ستص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ي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فو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ثن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ص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م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سد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أم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ار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يا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ب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د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مر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ع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b/>
                <w:bCs/>
                <w:sz w:val="36"/>
              </w:rPr>
              <w:t>140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ر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</w:rPr>
              <w:t>25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و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مر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خا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ضا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</w:rPr>
              <w:t>198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حم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في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تخ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ن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شا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ص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م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لايشه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5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ح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33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ر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هند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ص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جاج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ن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شن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صب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يو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ص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ي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صن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ن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ب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ظ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طال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و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ته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ي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طل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ق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ش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دل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خ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مبرد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>
          <w:trHeight w:val="2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لد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اق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ان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ث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حك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ؤلف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ن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ض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ست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ك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ندل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ق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قاي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ار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از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ذ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يف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و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راسة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م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ز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عي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hyperlink r:id="rId2">
              <w:r>
                <w:rPr>
                  <w:rStyle w:val="InternetLink"/>
                  <w:b/>
                  <w:b/>
                  <w:bCs/>
                  <w:color w:val="000000"/>
                  <w:sz w:val="36"/>
                  <w:sz w:val="36"/>
                  <w:shd w:fill="FFFFFF" w:val="clear"/>
                  <w:rtl w:val="true"/>
                </w:rPr>
                <w:t>إفريقية</w:t>
              </w:r>
            </w:hyperlink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ند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نشري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رج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8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ار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طر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وف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د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بي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ط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منش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ل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إرا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يو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فه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(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راغ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50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يل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اب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عام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في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ش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كتورا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ب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يد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ف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لاً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ي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ت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ي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َ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ز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كاف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طب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س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يك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قلي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ش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ب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وس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كند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7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لخ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ا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جائ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صل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ع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لب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ت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و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5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ج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ه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ركش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</w:rPr>
              <w:t>140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7" w:leader="none"/>
              </w:tabs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ر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رط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ال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كري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37" w:leader="none"/>
              </w:tabs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راز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ه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عد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خ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عل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را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اه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ط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ج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رش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نت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تص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ن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رينك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شل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وثائ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طبوع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س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مار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نع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قد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يث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خيا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فائ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توزي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يس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ف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بال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دك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سه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لم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آخر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ص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6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نهض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6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وس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شئ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كوي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ز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ق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ويتية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صب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ؤ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ا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ول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وفيات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ز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ب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ص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عتد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ق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ذه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عو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وجود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ميكرو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إن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اص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طا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ها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9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د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د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ؤ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شا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ر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زا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يجي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د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ؤ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شا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ر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ن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دو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ح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شر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فار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آخرون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زه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ضلاء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ص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م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وس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يل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تعل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مرض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صا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ؤ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ايد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حك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علاق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ي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سر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اجتما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سع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ثبيت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ا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س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د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اس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مج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قه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)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حكام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ؤس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ع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دمش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لنا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ف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ع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9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Cs/>
                <w:sz w:val="36"/>
              </w:rPr>
              <w:t>197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ك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فو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ر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ف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نب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سحاق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2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و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ط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ه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م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خي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84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ث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ج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بار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ز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ث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ناح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Cs/>
                <w:sz w:val="36"/>
              </w:rPr>
              <w:t>139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صائ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أ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معام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حقو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آد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ا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3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2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وط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وك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1993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ج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اشد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رغب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كتب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إسلامية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صين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مر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ع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شر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نظ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المية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21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هندس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وراث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كو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ج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كر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: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جت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5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ا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وف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ل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بي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ف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رناؤو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ترك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صطف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42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b/>
                <w:bCs/>
                <w:sz w:val="36"/>
                <w:rtl w:val="true"/>
              </w:rPr>
              <w:t>/</w:t>
            </w:r>
            <w:r>
              <w:rPr>
                <w:b/>
                <w:bCs/>
                <w:sz w:val="36"/>
              </w:rPr>
              <w:t>2000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جي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فيروس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طب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مب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–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ند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ي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د</w:t>
            </w:r>
            <w:r>
              <w:rPr>
                <w:b/>
                <w:bCs/>
                <w:sz w:val="36"/>
                <w:rtl w:val="true"/>
              </w:rPr>
              <w:t>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ر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سيو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د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منصوص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شر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ب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س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ويش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سيط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ا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تام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.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  <w:rtl w:val="true"/>
              </w:rPr>
              <w:t xml:space="preserve">: 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17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وف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أع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أن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/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خلك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)  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بيرو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78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72" w:right="0" w:hanging="360"/>
              <w:jc w:val="left"/>
              <w:rPr>
                <w:b/>
                <w:b/>
                <w:bCs/>
                <w:sz w:val="36"/>
                <w:szCs w:val="28"/>
              </w:rPr>
            </w:pPr>
            <w:r>
              <w:rPr>
                <w:b/>
                <w:bCs/>
                <w:sz w:val="36"/>
                <w:szCs w:val="28"/>
                <w:rtl w:val="true"/>
              </w:rPr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الوق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صح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ضوء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لولو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حس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ط</w:t>
            </w:r>
            <w:r>
              <w:rPr>
                <w:b/>
                <w:bCs/>
                <w:sz w:val="36"/>
              </w:rPr>
              <w:t>1</w:t>
            </w:r>
            <w:r>
              <w:rPr>
                <w:b/>
                <w:bCs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40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هـ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</w:rPr>
              <w:t>1989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د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>.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start="5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  <w:rtl w:val="true"/>
      </w:rPr>
      <w:t xml:space="preserve">- 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584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852"/>
        </w:tabs>
        <w:ind w:left="8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raditional Arabic"/>
      <w:bCs/>
      <w:iCs w:val="false"/>
      <w:shadow w:val="false"/>
      <w:szCs w:val="36"/>
    </w:rPr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55" w:right="0" w:hanging="255"/>
      <w:jc w:val="left"/>
    </w:pPr>
    <w:rPr>
      <w:sz w:val="30"/>
      <w:szCs w:val="30"/>
    </w:rPr>
  </w:style>
  <w:style w:type="paragraph" w:styleId="2">
    <w:name w:val="نمط2"/>
    <w:basedOn w:val="Footnote"/>
    <w:qFormat/>
    <w:pPr>
      <w:ind w:left="0" w:right="0" w:hanging="255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hanging="255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hanging="255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hanging="255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9">
    <w:name w:val="نمط9"/>
    <w:basedOn w:val="Footnote"/>
    <w:qFormat/>
    <w:pPr>
      <w:ind w:left="284" w:right="0" w:hanging="255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Calisto MT" w:hAnsi="Calisto MT" w:cs="DecoType Naskh Special"/>
      <w:b/>
      <w:bCs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/&#1594;&#1601;&#1585;&#1610;&#1602;&#1610;&#1577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16:00Z</dcterms:created>
  <dc:creator>ابو عبدالله</dc:creator>
  <dc:description/>
  <cp:keywords/>
  <dc:language>en-US</dc:language>
  <cp:lastModifiedBy>نجود</cp:lastModifiedBy>
  <cp:lastPrinted>2004-09-11T07:47:00Z</cp:lastPrinted>
  <dcterms:modified xsi:type="dcterms:W3CDTF">2004-10-09T09:39:00Z</dcterms:modified>
  <cp:revision>50</cp:revision>
  <dc:subject/>
  <dc:title>أحكام المصاب بالمرض المعدي</dc:title>
</cp:coreProperties>
</file>