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سابق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ف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بق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ية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ب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ا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كث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و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َّبْ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ساب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ب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سَّب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خ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ك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بو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ة؟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ــ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راق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ش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س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ف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نولوج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بتك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ك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ن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اس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قتصاد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ماعي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كاف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يها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كاف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َّ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ساب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ِقَ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لمي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َبَ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ح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صل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ونف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ي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ثن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با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ر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ا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5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2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2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اغ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5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سب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5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سب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ي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فص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ي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2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ختي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21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00:00Z</dcterms:created>
  <dc:creator>ismail</dc:creator>
  <dc:description/>
  <cp:keywords/>
  <dc:language>en-US</dc:language>
  <cp:lastModifiedBy>Mastour</cp:lastModifiedBy>
  <cp:lastPrinted>2008-01-10T11:45:00Z</cp:lastPrinted>
  <dcterms:modified xsi:type="dcterms:W3CDTF">2008-01-10T08:45:00Z</dcterms:modified>
  <cp:revision>29</cp:revision>
  <dc:subject/>
  <dc:title>أحكام التعليم والتعلم في الفقه الإسلامي</dc:title>
</cp:coreProperties>
</file>