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right="0" w:firstLine="454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spacing w:before="60" w:after="60"/>
        <w:jc w:val="center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رابع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تحصيل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لم</w:t>
      </w:r>
    </w:p>
    <w:p>
      <w:pPr>
        <w:pStyle w:val="Normal"/>
        <w:spacing w:before="60" w:after="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60" w:after="60"/>
        <w:jc w:val="left"/>
        <w:rPr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مطالب</w:t>
      </w:r>
      <w:r>
        <w:rPr>
          <w:rFonts w:cs="Rateb lotus20"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أول</w:t>
      </w:r>
      <w:r>
        <w:rPr>
          <w:rFonts w:cs="Rateb lotus20"/>
          <w:sz w:val="36"/>
          <w:szCs w:val="36"/>
          <w:rtl w:val="true"/>
        </w:rPr>
        <w:t xml:space="preserve">: </w:t>
      </w:r>
      <w:r>
        <w:rPr>
          <w:rFonts w:cs="Rateb lotus20"/>
          <w:sz w:val="36"/>
          <w:sz w:val="36"/>
          <w:szCs w:val="36"/>
          <w:rtl w:val="true"/>
        </w:rPr>
        <w:t>الإلح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علم</w:t>
      </w:r>
      <w:r>
        <w:rPr>
          <w:rFonts w:cs="Rateb lotus20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2460" w:right="0" w:hanging="1980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ثاني</w:t>
      </w:r>
      <w:r>
        <w:rPr>
          <w:rFonts w:cs="Rateb lotus20"/>
          <w:sz w:val="36"/>
          <w:szCs w:val="36"/>
          <w:rtl w:val="true"/>
        </w:rPr>
        <w:t xml:space="preserve">: </w:t>
      </w:r>
      <w:r>
        <w:rPr>
          <w:rFonts w:cs="Rateb lotus20"/>
          <w:sz w:val="36"/>
          <w:sz w:val="36"/>
          <w:szCs w:val="36"/>
          <w:rtl w:val="true"/>
        </w:rPr>
        <w:t>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وتسج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وال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وع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ثالث</w:t>
      </w:r>
      <w:r>
        <w:rPr>
          <w:rFonts w:cs="Rateb lotus20"/>
          <w:sz w:val="36"/>
          <w:szCs w:val="36"/>
          <w:rtl w:val="true"/>
        </w:rPr>
        <w:t xml:space="preserve">: </w:t>
      </w:r>
      <w:r>
        <w:rPr>
          <w:rFonts w:cs="Rateb lotus20"/>
          <w:sz w:val="36"/>
          <w:sz w:val="36"/>
          <w:szCs w:val="36"/>
          <w:rtl w:val="true"/>
        </w:rPr>
        <w:t>الارت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رابع</w:t>
      </w:r>
      <w:r>
        <w:rPr>
          <w:rFonts w:cs="Rateb lotus20"/>
          <w:sz w:val="36"/>
          <w:szCs w:val="36"/>
          <w:rtl w:val="true"/>
        </w:rPr>
        <w:t xml:space="preserve">: </w:t>
      </w:r>
      <w:r>
        <w:rPr>
          <w:rFonts w:cs="Rateb lotus20"/>
          <w:sz w:val="36"/>
          <w:sz w:val="36"/>
          <w:szCs w:val="36"/>
          <w:rtl w:val="true"/>
        </w:rPr>
        <w:t>الإك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خامس</w:t>
      </w:r>
      <w:r>
        <w:rPr>
          <w:rFonts w:cs="Rateb lotus20"/>
          <w:sz w:val="36"/>
          <w:szCs w:val="36"/>
          <w:rtl w:val="true"/>
        </w:rPr>
        <w:t xml:space="preserve">: </w:t>
      </w:r>
      <w:r>
        <w:rPr>
          <w:rFonts w:cs="Rateb lotus20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 w:val="36"/>
          <w:szCs w:val="36"/>
          <w:rtl w:val="true"/>
        </w:rPr>
        <w:t>وكت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Rateb lotus20"/>
          <w:sz w:val="36"/>
          <w:szCs w:val="36"/>
          <w:rtl w:val="true"/>
        </w:rPr>
        <w:t>.</w:t>
      </w:r>
    </w:p>
    <w:p>
      <w:pPr>
        <w:pStyle w:val="Normal"/>
        <w:tabs>
          <w:tab w:val="clear" w:pos="454"/>
          <w:tab w:val="left" w:pos="2347" w:leader="none"/>
        </w:tabs>
        <w:spacing w:before="60" w:after="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454"/>
          <w:tab w:val="left" w:pos="2347" w:leader="none"/>
        </w:tabs>
        <w:spacing w:before="60" w:after="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454"/>
          <w:tab w:val="left" w:pos="2347" w:leader="none"/>
        </w:tabs>
        <w:spacing w:before="60" w:after="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454"/>
          <w:tab w:val="left" w:pos="2347" w:leader="none"/>
        </w:tabs>
        <w:spacing w:before="60" w:after="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454"/>
          <w:tab w:val="left" w:pos="2347" w:leader="none"/>
        </w:tabs>
        <w:spacing w:before="60" w:after="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454"/>
          <w:tab w:val="left" w:pos="2347" w:leader="none"/>
        </w:tabs>
        <w:spacing w:before="60" w:after="6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spacing w:before="60" w:after="6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إلحا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ع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ش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ذا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ت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شمِّ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ج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منى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ط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س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م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فل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لح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لح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لتُ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فاع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ظن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باهري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أل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أي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رص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Rateb lotus20"/>
          <w:b/>
          <w:bCs/>
          <w:sz w:val="34"/>
          <w:szCs w:val="34"/>
          <w:rtl w:val="true"/>
        </w:rPr>
        <w:t xml:space="preserve">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سع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شفاع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إ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الص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ِبَلِ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فق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ت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هلم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ن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اعج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ت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ى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بلت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ب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آت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ئ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توسَّ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ائ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ُس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ر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س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آتي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ق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ت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ب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آ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ّ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شعب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ن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م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ك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ك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ا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ب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ه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exact" w:line="620" w:before="60" w:after="60"/>
        <w:ind w:left="1174" w:right="0" w:hanging="360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ي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ح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ه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هد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كب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هر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زا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فاتي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ؤ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ؤ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وِّ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ج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آجلة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جل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رف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ع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غ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آجل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ا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عتي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قيق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620" w:before="60" w:after="60"/>
        <w:ind w:left="1174" w:right="0" w:hanging="3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بك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حضو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جا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ك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ض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ر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زد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دلا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تهاده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ر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ك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ي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ظ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ن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بو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ج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ر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شب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بو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ط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و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شت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ق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60" w:after="60"/>
        <w:ind w:left="1174" w:right="0" w:hanging="3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ح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مصار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 w:before="60" w:after="60"/>
        <w:ind w:left="1174" w:right="0" w:hanging="3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لاز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ج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عل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ة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ل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ف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لا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خ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ر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60"/>
        <w:ind w:left="1174" w:right="0" w:hanging="3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قتن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أ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ز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ه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غت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تي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ته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ك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ع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ؤ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ا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tbl>
      <w:tblPr>
        <w:bidiVisual w:val="true"/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40"/>
        <w:gridCol w:w="3198"/>
      </w:tblGrid>
      <w:tr>
        <w:trPr>
          <w:trHeight w:val="605" w:hRule="atLeast"/>
        </w:trPr>
        <w:tc>
          <w:tcPr>
            <w:tcW w:w="3525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كدّ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كتسب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معالي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سهر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ليالي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605" w:hRule="atLeast"/>
        </w:trPr>
        <w:tc>
          <w:tcPr>
            <w:tcW w:w="3525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را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كدٍّ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ضاع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محال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br w:type="page"/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exact" w:line="600"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كتاب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تسجي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الإذ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ه</w:t>
      </w:r>
    </w:p>
    <w:p>
      <w:pPr>
        <w:pStyle w:val="Normal"/>
        <w:spacing w:lineRule="exact" w:line="600" w:before="240" w:after="24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ح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قت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آخ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يز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اض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ر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جاز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كث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ي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–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- 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انع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كتاب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قت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ر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كتب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و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يئ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و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يمح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أذ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قدِّ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ُ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ش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رئ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ظ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غ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ييد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ش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ط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ي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ليغ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ر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ض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ر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تري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عل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حف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ي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د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نحفظ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حفظ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فظ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كتب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ذ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ح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دع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ح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س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خرج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ذكّ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لغ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ذ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و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و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ت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ئ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تب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ت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غس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ن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ت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7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تب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ف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ي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جهي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ضا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ثاني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ه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ع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خع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ا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لَّ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ب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ض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م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جيز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كتاب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ز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ب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بوشا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ا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كتب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أ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اه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نه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ت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ضا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مس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ذك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وم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صب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كت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د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خر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حيف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سأ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ف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ف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ق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ك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ق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اف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ت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قيِّ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تا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د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7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َهي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ار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ت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8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هل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9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ظ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كتب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ة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أخ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سخ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ز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ح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كتب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أ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شا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ش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دي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أ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د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أخ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ح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ثب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أ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جم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ز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ا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ريق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لتب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ر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في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تك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بال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اض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ا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ا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ئ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اق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» .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ال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كتاب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نتش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ان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فه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ك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ستح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م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خ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ي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َّن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و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ن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م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صو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نب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ر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خَّ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و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هب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نحن؟</w:t>
      </w:r>
      <w:r>
        <w:rPr>
          <w:rFonts w:cs="Rateb lotus20"/>
          <w:sz w:val="34"/>
          <w:szCs w:val="34"/>
          <w:rtl w:val="true"/>
        </w:rPr>
        <w:t>!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سأ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هو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خ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ذ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ع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ت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ل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خ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ارتحا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ل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ارت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حصي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ست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ّ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ز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ض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ق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ط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ا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ط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ق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يق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ترج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ُ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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</w:t>
      </w:r>
      <w:r>
        <w:rPr>
          <w:rFonts w:eastAsia="HQPB4" w:cs="HQPB4" w:ascii="HQPB4" w:hAnsi="HQPB4"/>
          <w:color w:val="000000"/>
        </w:rPr>
        <w:t></w:t>
      </w:r>
      <w:r>
        <w:rPr>
          <w:rFonts w:eastAsia="HQPB3" w:cs="HQPB3" w:ascii="HQPB3" w:hAnsi="HQPB3"/>
          <w:color w:val="000000"/>
        </w:rPr>
        <w:t>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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  <w:color w:val="000000"/>
        </w:rPr>
        <w:t xml:space="preserve"> 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3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نب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رح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شام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ت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ان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يالسي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ب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بة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ط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حدِّث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ع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مام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د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د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ط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ر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تي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ه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ج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اكتب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دث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تا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سي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يصل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كرها</w:t>
      </w:r>
      <w:r>
        <w:rPr>
          <w:rFonts w:cs="Rateb lotus20"/>
          <w:sz w:val="34"/>
          <w:szCs w:val="34"/>
          <w:rtl w:val="true"/>
        </w:rPr>
        <w:t xml:space="preserve">»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أ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سَل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ل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طل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رت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غ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60"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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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</w:t>
      </w:r>
      <w:r>
        <w:rPr>
          <w:rFonts w:eastAsia="HQPB4" w:cs="HQPB4" w:ascii="HQPB4" w:hAnsi="HQPB4"/>
          <w:color w:val="000000"/>
          <w:sz w:val="28"/>
          <w:szCs w:val="28"/>
        </w:rPr>
        <w:t></w:t>
      </w:r>
      <w:r>
        <w:rPr>
          <w:rFonts w:eastAsia="HQPB3" w:cs="HQPB3" w:ascii="HQPB3" w:hAnsi="HQPB3"/>
          <w:color w:val="000000"/>
          <w:sz w:val="28"/>
          <w:szCs w:val="28"/>
        </w:rPr>
        <w:t>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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رو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: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م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ــ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ــ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</w:t>
      </w:r>
      <w:r>
        <w:rPr>
          <w:rFonts w:eastAsia="HQPB4" w:cs="HQPB4" w:ascii="HQPB4" w:hAnsi="HQPB4"/>
          <w:color w:val="000000"/>
          <w:sz w:val="28"/>
          <w:szCs w:val="28"/>
        </w:rPr>
        <w:t></w:t>
      </w:r>
      <w:r>
        <w:rPr>
          <w:rFonts w:eastAsia="HQPB3" w:cs="HQPB3" w:ascii="HQPB3" w:hAnsi="HQPB3"/>
          <w:color w:val="000000"/>
          <w:sz w:val="28"/>
          <w:szCs w:val="28"/>
        </w:rPr>
        <w:t>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اء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علِّ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ك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ب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سو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َّ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: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ر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ال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9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زد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غتن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طا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تح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ج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ص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ج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رسخ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صح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س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ري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لتم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هَّ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ري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وي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:«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رجع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ه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ها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رث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زوَّ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يز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أت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ض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زوَّ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ضع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برت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رك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دي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يل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فارق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ك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بوَّ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ز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7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ُبيش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ُنْبِ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ف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س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ُنبِ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ار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ضع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لائك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نحت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ض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صنع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ط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ع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ب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ي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ب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ك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ت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ؤمن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ز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ت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ح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ك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ن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7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د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ي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ت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م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ح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7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مش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ت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د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ي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ارة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ري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لتم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هَّ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ري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7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ي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ح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7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العال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ص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معن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واه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7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رو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ط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8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رك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سمع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9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َّ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ع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خذ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ين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َّ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ف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ج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رص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0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شته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ن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رت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زر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ط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أ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ق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سو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ب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برا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رت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برحل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مت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د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كث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عا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طوَّ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آ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ي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لغ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ارت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ر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ض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شافه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ن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ازد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إك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خ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صحا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الر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يخ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ر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لا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حل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ا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ضائ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لق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باش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ل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ك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خ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و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ك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خ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إكثا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وم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ض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ي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غتن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اغ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شا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ف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ب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ط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واغ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أ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ك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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دي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وب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شب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مع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تها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النه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و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خ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ه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مات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زد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تاد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كت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2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حي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غ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ظن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باهرير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أل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حد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أي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رص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م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ن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اعج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ت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ى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بلت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ب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آ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ث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زد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ي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طا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و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ك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د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فذ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ريق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كت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ر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ا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ز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جته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ط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عض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ته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شت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ق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طال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باح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ذا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صنيف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م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ا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ك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فوع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وم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نقض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همتهما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ا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طا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نيا</w:t>
      </w:r>
      <w:r>
        <w:rPr>
          <w:rFonts w:cs="Rateb lotus20"/>
          <w:b/>
          <w:bCs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س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طش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ص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م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كث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م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ك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ب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عان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كر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ر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ك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اي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ر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ق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ق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كتمه</w:t>
      </w:r>
    </w:p>
    <w:p>
      <w:pPr>
        <w:pStyle w:val="Normal"/>
        <w:spacing w:before="240" w:after="24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ذك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حذ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ف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اص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ي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ر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ش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ثب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ف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س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تم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ي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ها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ز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ش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ل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سي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ه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ز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جود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ع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و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ق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ــ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ــ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</w:t>
      </w:r>
      <w:r>
        <w:rPr>
          <w:rFonts w:eastAsia="HQPB4" w:cs="HQPB4" w:ascii="HQPB4" w:hAnsi="HQPB4"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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ت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ث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علَّ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ي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ت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ك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َّف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كلف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ب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ه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م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وه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س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بع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ت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وض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آ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ف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خي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بئ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فق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ئ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ع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ذ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لك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ك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صي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ا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س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ك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ذ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يد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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20"/>
          <w:color w:val="00000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لع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تب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ت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Rateb lotus20"/>
          <w:sz w:val="26"/>
          <w:szCs w:val="26"/>
        </w:rPr>
        <w:t xml:space="preserve"> 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قه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ّ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نذ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شغ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ُّ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وجوب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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sz w:val="26"/>
          <w:szCs w:val="26"/>
        </w:rPr>
        <w:t xml:space="preserve"> 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ي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ك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Cs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ُئ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كت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ج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ج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ث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وع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ا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ت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ت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حد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مث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نز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نز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ف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ج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ج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عا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ج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هري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ي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حدث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لو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: (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34"/>
          <w:szCs w:val="34"/>
          <w:rtl w:val="true"/>
        </w:rPr>
        <w:t xml:space="preserve">)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عنا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ت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ظه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عند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مز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ا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ور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ة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د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َقِلت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ن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عم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لِّغ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ن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دِّ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نش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اجد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سل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َّع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ت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نش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ِّم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تكتمو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ذ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بليغ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ك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ع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ُن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حق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ث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ب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سأ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آف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ذهابه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فس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حذ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ل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زِّ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ّ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غ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و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ران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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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Rateb lotus20"/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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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3" w:cs="HQPB3" w:ascii="HQPB3" w:hAnsi="HQPB3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2" w:cs="HQPB2" w:ascii="HQPB2" w:hAnsi="HQPB2"/>
          <w:color w:val="000000"/>
          <w:sz w:val="26"/>
          <w:szCs w:val="26"/>
        </w:rPr>
        <w:t>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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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</w:t>
      </w:r>
      <w:r>
        <w:rPr>
          <w:rFonts w:eastAsia="HQPB5" w:cs="HQPB5" w:ascii="HQPB5" w:hAnsi="HQPB5"/>
          <w:color w:val="000000"/>
          <w:sz w:val="26"/>
          <w:szCs w:val="26"/>
        </w:rPr>
        <w:t></w:t>
      </w:r>
      <w:r>
        <w:rPr>
          <w:rFonts w:eastAsia="HQPB2" w:cs="HQPB2" w:ascii="HQPB2" w:hAnsi="HQPB2"/>
          <w:color w:val="000000"/>
          <w:sz w:val="26"/>
          <w:szCs w:val="26"/>
        </w:rPr>
        <w:t>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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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و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خل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حذِّ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َ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بتغ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تعل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صي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رض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ح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تعل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تباه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Rateb lotus20"/>
          <w:b/>
          <w:bCs/>
          <w:sz w:val="34"/>
          <w:szCs w:val="34"/>
          <w:rtl w:val="true"/>
        </w:rPr>
        <w:t xml:space="preserve">, 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ما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فهاء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خي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لن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عّ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Cs/>
          <w:sz w:val="34"/>
          <w:szCs w:val="34"/>
          <w:rtl w:val="true"/>
        </w:rPr>
        <w:t xml:space="preserve">..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َ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لَّ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ر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رف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ع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رفها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مل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ا؟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َم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لم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رأ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Rateb lotus20"/>
          <w:b/>
          <w:bCs/>
          <w:sz w:val="34"/>
          <w:szCs w:val="34"/>
          <w:rtl w:val="true"/>
        </w:rPr>
        <w:t xml:space="preserve">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ذ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>,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كن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رأ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رئ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يل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سح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ه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ق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ا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فقِّ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ُ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م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ست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غ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ه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ت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ك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َّ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ناؤ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ث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اؤ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لَّ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هاؤ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ث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اؤك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فقِّ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م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ثب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سا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ل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غ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ور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ج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ت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طل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ب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صد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مع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م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ش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خص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وف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ور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ت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ك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ش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ك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خ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نكس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ا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ا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اقي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ل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د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و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باد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ا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ود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ؤل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 w:cs="Rateb lotus2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40"/>
        <w:gridCol w:w="3198"/>
      </w:tblGrid>
      <w:tr>
        <w:trPr>
          <w:trHeight w:val="605" w:hRule="atLeast"/>
        </w:trPr>
        <w:tc>
          <w:tcPr>
            <w:tcW w:w="3525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معلِّ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غيره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هلاَّ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نفسك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تعليم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نراك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لقح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الرشاد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قولنا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رشاد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ديم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نه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خُلق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تأت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ثله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ار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ظيم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ابدأ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نفسك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انهه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غيِّها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نته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حكيم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هناك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عظ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يقتدى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ينفع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تعليم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د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شره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ب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عجب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ت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بتعا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فاد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ر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ت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ر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ش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دي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ال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بي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ذي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ّ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بي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يت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ا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باه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ئ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تخ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تب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ل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خ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م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ُجب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خر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او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نف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ع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يقت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ض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و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ج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ب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جا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ق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ت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واض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غرو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غصان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فع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نك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ِّ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عِّ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ج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ــتق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ــ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يّ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ـ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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درج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دع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فا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ز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كا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ا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ير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طِّ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ن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صا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رع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عايت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ط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جر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اض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و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ح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وب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اض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اض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لبا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.</w:t>
      </w:r>
    </w:p>
    <w:p>
      <w:pPr>
        <w:pStyle w:val="Normal"/>
        <w:spacing w:lineRule="exact" w:line="620"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ِّ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خ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آخذ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ع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ض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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color w:val="000000"/>
          <w:sz w:val="26"/>
          <w:szCs w:val="26"/>
        </w:rPr>
        <w:t>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1" w:cs="HQPB1" w:ascii="HQPB1" w:hAnsi="HQPB1"/>
          <w:color w:val="000000"/>
          <w:sz w:val="26"/>
          <w:szCs w:val="26"/>
        </w:rPr>
        <w:t>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2" w:cs="HQPB2" w:ascii="HQPB2" w:hAnsi="HQPB2"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Rateb lotus20"/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20"/>
          <w:color w:val="00000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ض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ث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ط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سط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َّ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و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ك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دَّ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ع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ق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تحاسد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ي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ر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و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خ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ري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3" w:cs="HQPB3" w:ascii="HQPB3" w:hAnsi="HQPB3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تحاسدو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حسد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فة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اد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لم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تمع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ف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ستقل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تكثر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لهذ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سد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في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ئيم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حاسد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َّر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يلاً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أى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رض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ضاء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ر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م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عم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437"/>
        <w:gridCol w:w="3301"/>
      </w:tblGrid>
      <w:tr>
        <w:trPr>
          <w:trHeight w:val="605" w:hRule="atLeast"/>
        </w:trPr>
        <w:tc>
          <w:tcPr>
            <w:tcW w:w="3525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/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حاسداً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تدر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سأ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أدب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سأ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عله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رض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هب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جازاك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زادني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exact" w:line="30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lineRule="exact" w:line="300" w:before="60" w:after="6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سدّ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طلب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ا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ا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ا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ك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ف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زدا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ارت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ُم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ُل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امز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ِّ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ر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نق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خط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ق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ثرا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ت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ا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قل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هم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ها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ت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ص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ف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س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س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باد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نا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ح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اوز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ر</w:t>
      </w:r>
      <w:r>
        <w:rPr>
          <w:rFonts w:cs="Rateb lotus20"/>
          <w:sz w:val="34"/>
          <w:szCs w:val="34"/>
          <w:rtl w:val="true"/>
        </w:rPr>
        <w:t xml:space="preserve">... </w:t>
      </w:r>
      <w:r>
        <w:rPr>
          <w:rFonts w:cs="Rateb lotus20"/>
          <w:sz w:val="34"/>
          <w:sz w:val="34"/>
          <w:szCs w:val="34"/>
          <w:rtl w:val="true"/>
        </w:rPr>
        <w:t>والحسد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قط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عجز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هان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ف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دو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م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س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او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م</w:t>
      </w:r>
      <w:r>
        <w:rPr>
          <w:rFonts w:cs="Rateb lotus20"/>
          <w:sz w:val="34"/>
          <w:szCs w:val="34"/>
          <w:rtl w:val="true"/>
        </w:rPr>
        <w:t>...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دس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ر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جدا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م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فح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جي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نقي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س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ه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با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ه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م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ّ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تباه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تما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فهاء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خيَّ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لن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بغ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ل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ص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زع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بي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ب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ر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قّاً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ا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غ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ط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ماري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سِّ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غن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زاع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ل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ز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ت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خص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نت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ت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ست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ل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لمُّ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ثرات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ض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ِّ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يح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لاتنف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مار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هي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ق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ث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مار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را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ك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فح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جام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ت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ط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قت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رج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حل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رأيت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ي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ا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د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ما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ناز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ن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ظه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باع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بع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ج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ح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و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ر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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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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2" w:cs="HQPB2" w:ascii="HQPB2" w:hAnsi="HQPB2"/>
          <w:color w:val="000000"/>
        </w:rPr>
        <w:t>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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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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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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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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</w:t>
      </w:r>
      <w:r>
        <w:rPr>
          <w:rFonts w:eastAsia="HQPB1" w:cs="HQPB1" w:ascii="HQPB1" w:hAnsi="HQPB1"/>
          <w:color w:val="000000"/>
        </w:rPr>
        <w:t>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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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Rateb lotus20"/>
          <w:color w:val="000000"/>
        </w:rPr>
        <w:t xml:space="preserve"> 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عظ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د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حر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مي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ح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نز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ج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خ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تخ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وء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ذ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تعمِّد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ليتبو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قعد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لي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ق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ا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تق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قدا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ر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صوا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ف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ألو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ه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فت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ُف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ي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ول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ب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ي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الز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ب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اء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ئ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مل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أ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َلْ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به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د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من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سر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فتوى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س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ت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حقِّ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أنَّ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ا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دِّد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ك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ا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ر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أج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ك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ج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ط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.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جنو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رَّ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ل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:«</w:t>
      </w:r>
      <w:r>
        <w:rPr>
          <w:rFonts w:cs="Rateb lotus20"/>
          <w:sz w:val="34"/>
          <w:sz w:val="34"/>
          <w:szCs w:val="34"/>
          <w:rtl w:val="true"/>
        </w:rPr>
        <w:t>أدر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ت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صي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ت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مز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لساء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د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ز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ي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نبل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سا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ُ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مّ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سار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ظ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ر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ا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ق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ري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ز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تاسع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سيان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نس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خل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و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ب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ل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فاو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آ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يا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وائ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وائ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وائ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وائ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وائ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ا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ارس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ترس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ن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تزاو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ذاك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ع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ك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ز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ا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ستف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صمع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: </w:t>
      </w:r>
      <w:r>
        <w:rPr>
          <w:rFonts w:cs="Rateb lotus20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ك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درست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ركو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ا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دارس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سيا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ياع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ُتَّ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حدث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راسا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ك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حدث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فظ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105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105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م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ب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رس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5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/50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و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مس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نا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ش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8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57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قا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ا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م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زو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وأ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ثن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س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تزو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ي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cs="Rateb lotus20"/>
          <w:sz w:val="26"/>
          <w:szCs w:val="26"/>
        </w:rPr>
        <w:t>2/1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عل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3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يض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ح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ع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غتس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ر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90</w:t>
      </w:r>
      <w:r>
        <w:rPr>
          <w:rFonts w:cs="Rateb lotus20"/>
          <w:sz w:val="26"/>
          <w:szCs w:val="26"/>
          <w:rtl w:val="true"/>
        </w:rPr>
        <w:t>) ,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6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فس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َراحي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مد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أ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لّ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ف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مسمائ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كو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">
    <w:p>
      <w:pPr>
        <w:pStyle w:val="Footnote"/>
        <w:tabs>
          <w:tab w:val="clear" w:pos="454"/>
          <w:tab w:val="left" w:pos="840" w:leader="none"/>
        </w:tabs>
        <w:ind w:left="300" w:right="0" w:hanging="30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6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1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Cs w:val="26"/>
        </w:rPr>
        <w:t>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0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قول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ص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ما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بك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غر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قولون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ُر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ي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ور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ث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يد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2/2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ن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تزل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بو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غ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ثل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اشتقاق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ن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نب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ار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سيبو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و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ب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ص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هو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ا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حو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ب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و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1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قُطرب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دو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غ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ستر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زق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قطرب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وف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1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حديث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ار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ص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ي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ثعل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ا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شع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شهو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صد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فصيح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هي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اب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ر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ض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ت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ب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ماع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حديث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cs="Rateb lotus20"/>
          <w:sz w:val="26"/>
          <w:szCs w:val="26"/>
          <w:rtl w:val="true"/>
        </w:rPr>
        <w:t xml:space="preserve">,  </w:t>
      </w:r>
      <w:r>
        <w:rPr>
          <w:rFonts w:cs="Rateb lotus20"/>
          <w:sz w:val="26"/>
          <w:sz w:val="26"/>
          <w:szCs w:val="26"/>
          <w:rtl w:val="true"/>
        </w:rPr>
        <w:t>مو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ا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نصار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سن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قيت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ض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ما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م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مل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صيح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لي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عظ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ز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جها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ناز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هود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</w:t>
      </w:r>
      <w:r>
        <w:rPr>
          <w:rFonts w:cs="Rateb lotus20"/>
          <w:sz w:val="26"/>
          <w:szCs w:val="26"/>
          <w:rtl w:val="true"/>
        </w:rPr>
        <w:t xml:space="preserve">/ </w:t>
      </w:r>
      <w:r>
        <w:rPr>
          <w:rFonts w:cs="Rateb lotus20"/>
          <w:sz w:val="26"/>
          <w:szCs w:val="26"/>
        </w:rPr>
        <w:t>156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ا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ا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ائغ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زو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ا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فظ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ب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ط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حديث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ث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يز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عتد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0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ت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فتي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از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لامذ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4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ا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س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اض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حص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بت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7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ضاء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ت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راك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/11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ف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5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د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ند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ض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م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ته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6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29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00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رقائ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ث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00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6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ا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65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3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4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4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2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ذ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ض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ت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تكلمَّ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فظ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و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5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87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3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3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5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5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س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شع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ت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3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89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4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ل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ت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في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5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5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خ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ب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9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ت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ع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ت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دو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ر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ا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ض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ظ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أ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نساب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2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Cs w:val="26"/>
        </w:rPr>
        <w:t>2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ش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لب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لي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م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68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1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4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4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479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01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8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3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ح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ُّو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ن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بر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ط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90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ق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ض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خا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و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ت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ن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ز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دع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ت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م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ل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ح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0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08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00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6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Cs w:val="26"/>
        </w:rPr>
        <w:t>9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10</w:t>
      </w:r>
      <w:r>
        <w:rPr>
          <w:rFonts w:cs="Rateb lotus20"/>
          <w:sz w:val="26"/>
          <w:szCs w:val="26"/>
          <w:rtl w:val="true"/>
        </w:rPr>
        <w:t xml:space="preserve">) 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2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رج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هذ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ع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ر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في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/3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ذ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ئ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ير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2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9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ش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َهي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ث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ب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لز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حديث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خي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7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483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11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ُ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جل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ز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ص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نيت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ع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10</w:t>
      </w:r>
      <w:r>
        <w:rPr>
          <w:rFonts w:cs="Rateb lotus20"/>
          <w:sz w:val="26"/>
          <w:szCs w:val="26"/>
          <w:rtl w:val="true"/>
        </w:rPr>
        <w:t>),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1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05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6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عل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حو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ب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cs="Rateb lotus20"/>
          <w:sz w:val="26"/>
          <w:szCs w:val="26"/>
        </w:rPr>
        <w:t>5/24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ف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5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5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ر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ق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س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ز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ج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ستوط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يساب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« </w:t>
      </w:r>
      <w:r>
        <w:rPr>
          <w:rFonts w:cs="Rateb lotus20"/>
          <w:sz w:val="26"/>
          <w:sz w:val="26"/>
          <w:szCs w:val="26"/>
          <w:rtl w:val="true"/>
        </w:rPr>
        <w:t>المسائل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ق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اب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خ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و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جته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قو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ي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اهو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رت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تب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بع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3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تم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خ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ع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ج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إتق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باد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شج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طف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ت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ن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عم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آخرو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0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2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ق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ال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يقا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امم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اناً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رب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عرَّف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اخت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ش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اع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مِّ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أن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شمُّ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شمُّ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تعم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قتض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</w:rPr>
        <w:t>2/502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شمم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ل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يا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ع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ا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بت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/2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ع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ر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سطام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الأز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ت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س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شيخ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ا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بت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اق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هبذ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أ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م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ار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ذ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س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حاتم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د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ُسأ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ثل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14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ج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عد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ماع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ري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تق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7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كر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و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تف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ط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ذكاء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دا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ماع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ع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ل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اني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ص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ي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3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و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قرط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ت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شت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ر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رب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ن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نف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1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2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8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47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عقي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ع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4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80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أبو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9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ض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رفعه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ضع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ع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4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6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غير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ق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ر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وف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لي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ب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م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جر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ه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م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لي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حا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وف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زو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4</w:t>
      </w:r>
      <w:r>
        <w:rPr>
          <w:rFonts w:cs="Rateb lotus20"/>
          <w:sz w:val="26"/>
          <w:szCs w:val="26"/>
          <w:rtl w:val="true"/>
        </w:rPr>
        <w:t xml:space="preserve"> :«(</w:t>
      </w:r>
      <w:r>
        <w:rPr>
          <w:rFonts w:cs="Rateb lotus20"/>
          <w:sz w:val="26"/>
          <w:sz w:val="26"/>
          <w:szCs w:val="26"/>
          <w:rtl w:val="true"/>
        </w:rPr>
        <w:t>فركب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ة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قامته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أ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ز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ُبي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ُباش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ق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ُّل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قر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ل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تصدَّ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إقر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ف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س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اد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لي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ز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و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ا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ي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>
          <w:rFonts w:cs="Rateb lotus20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0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ها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ف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مسا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قي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39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زي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81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00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5</w:t>
      </w:r>
      <w:r>
        <w:rPr>
          <w:rFonts w:cs="Rateb lotus20"/>
          <w:sz w:val="26"/>
          <w:szCs w:val="26"/>
          <w:rtl w:val="true"/>
        </w:rPr>
        <w:t>).</w:t>
      </w:r>
    </w:p>
    <w:p>
      <w:pPr>
        <w:pStyle w:val="Footnote"/>
        <w:ind w:left="340" w:right="0" w:hanging="0"/>
        <w:jc w:val="left"/>
        <w:rPr/>
      </w:pP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ذري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وأنب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طل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ستخرجه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ر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ز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زوا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شا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سع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نصا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بل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فريق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left"/>
        <w:rPr>
          <w:rFonts w:cs="Rateb lotus20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عل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ي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و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. </w:t>
      </w:r>
    </w:p>
    <w:p>
      <w:pPr>
        <w:pStyle w:val="Footnote"/>
        <w:ind w:left="340" w:right="0" w:hanging="0"/>
        <w:jc w:val="left"/>
        <w:rPr/>
      </w:pPr>
      <w:r>
        <w:rPr>
          <w:rFonts w:cs="Rateb lotus20"/>
          <w:sz w:val="26"/>
          <w:sz w:val="26"/>
          <w:szCs w:val="26"/>
          <w:rtl w:val="true"/>
        </w:rPr>
        <w:t>و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صو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3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70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ص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14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37</w:t>
      </w:r>
      <w:r>
        <w:rPr>
          <w:rFonts w:cs="Rateb lotus20"/>
          <w:sz w:val="26"/>
          <w:szCs w:val="26"/>
          <w:rtl w:val="true"/>
        </w:rPr>
        <w:t xml:space="preserve"> - </w:t>
      </w:r>
      <w:r>
        <w:rPr>
          <w:rFonts w:cs="Rateb lotus20"/>
          <w:sz w:val="26"/>
          <w:szCs w:val="26"/>
        </w:rPr>
        <w:t>4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65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حس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در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خصَّ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نز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اج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وا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ز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سطنطي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84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ق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قرئ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صيح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رض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اعراً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ختطَّ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رتها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ف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وي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َّ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73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مي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89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84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53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18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120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6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عوي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ك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أ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لا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ب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زوج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ث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42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ل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8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rFonts w:cs="Rateb lotus20"/>
          <w:sz w:val="26"/>
          <w:sz w:val="26"/>
          <w:szCs w:val="26"/>
          <w:rtl w:val="true"/>
        </w:rPr>
        <w:t>وب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ماد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اض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قي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قاص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ج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قي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و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اح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م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لد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م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ات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ضع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/1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ث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1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4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14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8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54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9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9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حس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ز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نا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و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تق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5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8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فس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4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57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ف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هر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ياح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ا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د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صدَّ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إف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َعُ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يت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رجح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دا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1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ر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83</w:t>
      </w:r>
      <w:r>
        <w:rPr>
          <w:rFonts w:cs="Rateb lotus20"/>
          <w:sz w:val="26"/>
          <w:szCs w:val="26"/>
          <w:rtl w:val="true"/>
        </w:rPr>
        <w:t>) ,</w:t>
      </w:r>
      <w:r>
        <w:rPr>
          <w:rFonts w:cs="Rateb lotus20"/>
          <w:sz w:val="26"/>
          <w:sz w:val="26"/>
          <w:szCs w:val="26"/>
          <w:rtl w:val="true"/>
        </w:rPr>
        <w:t>والفس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4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جد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د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مد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و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بع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ضر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لم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ع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ض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ب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ث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ق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در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ولان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عا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82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يعق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س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86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7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76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صح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0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08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كا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تخ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ر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ت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زوج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4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ا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زو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زر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ص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قع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حديث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س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3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ق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ف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ار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س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ص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س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صل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ث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8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8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ل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ال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رت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ل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د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لاث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أصبه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6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ا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ئ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ش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شه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1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2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1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خ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ا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ا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عو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ح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و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تهد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ندلس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فؤ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زك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د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ب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ا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س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ثق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لغ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وخ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0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خ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ذه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/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صو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م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م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اس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صانيف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س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ن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د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ف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عظ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لدا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إم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استملاء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6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خمس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/4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8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3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/4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ل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2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مه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ي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cs="Rateb lotus20"/>
          <w:sz w:val="26"/>
          <w:szCs w:val="26"/>
        </w:rPr>
        <w:t>4/41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8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8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03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8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 xml:space="preserve">:«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ه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ب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ض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ظ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م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و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اهد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م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زهد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cs="Rateb lotus20"/>
          <w:sz w:val="26"/>
          <w:szCs w:val="26"/>
          <w:rtl w:val="true"/>
        </w:rPr>
        <w:t xml:space="preserve">»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ل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ت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06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ال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ز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رئ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ع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س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بَّ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ح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ع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ر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زي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ب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4">
    <w:p>
      <w:pPr>
        <w:pStyle w:val="Footnote"/>
        <w:ind w:left="340" w:right="0" w:hanging="340"/>
        <w:jc w:val="left"/>
        <w:rPr>
          <w:rFonts w:cs="Rateb lotus20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خي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41</w:t>
      </w:r>
      <w:r>
        <w:rPr>
          <w:rFonts w:cs="Rateb lotus20"/>
          <w:sz w:val="26"/>
          <w:szCs w:val="26"/>
          <w:rtl w:val="true"/>
        </w:rPr>
        <w:t>) ,</w:t>
      </w:r>
      <w:r>
        <w:rPr>
          <w:rFonts w:cs="Rateb lotus20"/>
          <w:sz w:val="26"/>
          <w:sz w:val="26"/>
          <w:szCs w:val="26"/>
          <w:rtl w:val="true"/>
        </w:rPr>
        <w:t>والبز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ش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3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7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095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0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670</w:t>
      </w:r>
      <w:r>
        <w:rPr>
          <w:rFonts w:cs="Rateb lotus20"/>
          <w:sz w:val="26"/>
          <w:szCs w:val="26"/>
          <w:rtl w:val="true"/>
        </w:rPr>
        <w:t xml:space="preserve">). </w:t>
      </w:r>
    </w:p>
    <w:p>
      <w:pPr>
        <w:pStyle w:val="Footnote"/>
        <w:ind w:left="340" w:right="0" w:hanging="340"/>
        <w:jc w:val="left"/>
        <w:rPr>
          <w:rFonts w:cs="Rateb lotus20"/>
          <w:sz w:val="26"/>
          <w:szCs w:val="26"/>
        </w:rPr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5</w:t>
      </w:r>
      <w:r>
        <w:rPr>
          <w:rFonts w:cs="Rateb lotus20"/>
          <w:sz w:val="26"/>
          <w:szCs w:val="26"/>
          <w:rtl w:val="true"/>
        </w:rPr>
        <w:t xml:space="preserve"> :«</w:t>
      </w:r>
      <w:r>
        <w:rPr>
          <w:rFonts w:cs="Rateb lotus20"/>
          <w:sz w:val="26"/>
          <w:sz w:val="26"/>
          <w:szCs w:val="26"/>
          <w:rtl w:val="true"/>
        </w:rPr>
        <w:t>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بزا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عيف</w:t>
      </w:r>
      <w:r>
        <w:rPr>
          <w:rFonts w:cs="Rateb lotus20"/>
          <w:sz w:val="26"/>
          <w:szCs w:val="26"/>
          <w:rtl w:val="true"/>
        </w:rPr>
        <w:t>».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cs="Rateb lotus20"/>
          <w:sz w:val="26"/>
          <w:sz w:val="26"/>
          <w:szCs w:val="26"/>
          <w:rtl w:val="true"/>
        </w:rPr>
        <w:t>و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خ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ا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3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و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و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ردات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ع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بمجوع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وى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ز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ل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1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بر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في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بر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في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ر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واد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رامهرم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ا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5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ر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ت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83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ماع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ش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ر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زم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يم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ظيم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cs="Rateb lotus20"/>
          <w:sz w:val="26"/>
          <w:szCs w:val="26"/>
          <w:rtl w:val="true"/>
        </w:rPr>
        <w:t xml:space="preserve">»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7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ظ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8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ش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6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ط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1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خي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( </w:t>
      </w:r>
      <w:r>
        <w:rPr>
          <w:rFonts w:cs="Rateb lotus20"/>
          <w:sz w:val="26"/>
          <w:szCs w:val="26"/>
        </w:rPr>
        <w:t>162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89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74</w:t>
      </w:r>
      <w:r>
        <w:rPr>
          <w:rFonts w:cs="Rateb lotus20"/>
          <w:sz w:val="26"/>
          <w:szCs w:val="26"/>
          <w:rtl w:val="true"/>
        </w:rPr>
        <w:t>).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4</w:t>
      </w:r>
      <w:r>
        <w:rPr>
          <w:rFonts w:cs="Rateb lotus20"/>
          <w:sz w:val="26"/>
          <w:szCs w:val="26"/>
          <w:rtl w:val="true"/>
        </w:rPr>
        <w:t xml:space="preserve">:« </w:t>
      </w:r>
      <w:r>
        <w:rPr>
          <w:rFonts w:cs="Rateb lotus20"/>
          <w:sz w:val="26"/>
          <w:sz w:val="26"/>
          <w:szCs w:val="26"/>
          <w:rtl w:val="true"/>
        </w:rPr>
        <w:t>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سط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يع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عيف</w:t>
      </w:r>
      <w:r>
        <w:rPr>
          <w:rFonts w:cs="Rateb lotus20"/>
          <w:sz w:val="26"/>
          <w:szCs w:val="26"/>
          <w:rtl w:val="true"/>
        </w:rPr>
        <w:t>».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cs="Rateb lotus20"/>
          <w:sz w:val="26"/>
          <w:sz w:val="26"/>
          <w:szCs w:val="26"/>
          <w:rtl w:val="true"/>
        </w:rPr>
        <w:t>وحس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47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للشو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ط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ثير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غ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وافق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ط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ي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3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9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8">
    <w:p>
      <w:pPr>
        <w:pStyle w:val="Footnote"/>
        <w:tabs>
          <w:tab w:val="clear" w:pos="454"/>
          <w:tab w:val="center" w:pos="4110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م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ث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أ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ئ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/2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ف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ؤ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وارج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ب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ست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بح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سم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أم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ت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ُ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َلا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بائ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مص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م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دس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ج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6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85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1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8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6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سي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يأ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0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و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ي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6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نتف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9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8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5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وافق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نتف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8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7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آج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27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1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0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ر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ح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ز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00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5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35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الح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دح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ط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خش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ل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ب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ك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رس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نقط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ار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6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قت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لل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8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95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أبو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6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6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ص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ج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لح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تبا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ؤل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شريعة</w:t>
      </w:r>
      <w:r>
        <w:rPr>
          <w:rFonts w:cs="Rateb lotus20"/>
          <w:sz w:val="26"/>
          <w:szCs w:val="26"/>
          <w:rtl w:val="true"/>
        </w:rPr>
        <w:t xml:space="preserve">»,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6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/13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5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2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8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06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نه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حا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داب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98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6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ص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ظ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جس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ناف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ناج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حو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ش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ته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فت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در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شر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لمي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ذه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صان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وية</w:t>
      </w:r>
      <w:r>
        <w:rPr>
          <w:rFonts w:cs="Rateb lotus20"/>
          <w:sz w:val="26"/>
          <w:szCs w:val="26"/>
          <w:rtl w:val="true"/>
        </w:rPr>
        <w:t>».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2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2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صن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دح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7</w:t>
      </w:r>
      <w:r>
        <w:rPr>
          <w:rFonts w:cs="Rateb lotus20"/>
          <w:sz w:val="26"/>
          <w:szCs w:val="26"/>
          <w:rtl w:val="true"/>
        </w:rPr>
        <w:t xml:space="preserve"> .</w:t>
      </w:r>
    </w:p>
  </w:footnote>
  <w:footnote w:id="2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 </w:t>
      </w:r>
      <w:r>
        <w:rPr>
          <w:rFonts w:cs="Rateb lotus20"/>
          <w:sz w:val="26"/>
          <w:sz w:val="26"/>
          <w:szCs w:val="26"/>
          <w:rtl w:val="true"/>
        </w:rPr>
        <w:t>الر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Rateb lotus20"/>
          <w:sz w:val="26"/>
          <w:szCs w:val="26"/>
        </w:rPr>
        <w:t>4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9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8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5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ظ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{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صام</w:t>
      </w:r>
      <w:r>
        <w:rPr>
          <w:rFonts w:cs="Rateb lotus20"/>
          <w:sz w:val="26"/>
          <w:szCs w:val="26"/>
          <w:rtl w:val="true"/>
        </w:rPr>
        <w:t xml:space="preserve">} 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5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6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ص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لأ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تش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صو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صِ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اد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خاص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4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لدد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80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37</w:t>
      </w:r>
      <w:r>
        <w:rPr>
          <w:rFonts w:cs="Rateb lotus20"/>
          <w:sz w:val="26"/>
          <w:szCs w:val="26"/>
          <w:rtl w:val="true"/>
        </w:rPr>
        <w:t>): «</w:t>
      </w:r>
      <w:r>
        <w:rPr>
          <w:rFonts w:cs="Rateb lotus20"/>
          <w:sz w:val="26"/>
          <w:sz w:val="26"/>
          <w:szCs w:val="26"/>
          <w:rtl w:val="true"/>
        </w:rPr>
        <w:t>ل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و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رت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ر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وال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2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0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3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ك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ع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وز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لاثمائ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لب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ليس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9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دا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لب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ح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ن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زو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م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ع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زيمة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ما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ثل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ع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د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مل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دا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8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فس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دا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لك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45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ق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غلي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2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د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ترب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8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2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طب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ز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و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م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6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ه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ن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ص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فيان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شع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ن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خ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3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6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94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2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0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لى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س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د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ُ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وق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ا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0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7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مز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د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بع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ت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تزه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لس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عد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9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د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ب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مي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ح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0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دمش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ي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هر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الرع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رع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رى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كلا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9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ص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ف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ستف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54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191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در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47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4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6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54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185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50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23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6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ت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تو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ش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س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س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اع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دي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ؤل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بو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أق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ؤلفاته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ز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رياض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بديع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هل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م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ح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ذك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تصاني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واد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4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ن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و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9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ماع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ب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بيد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خ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ة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1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3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545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29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2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ط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اس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ع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ز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م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قدس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م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ثمان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3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5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13</w:t>
      </w:r>
      <w:r>
        <w:rPr>
          <w:rFonts w:cs="Rateb lotus20"/>
          <w:sz w:val="26"/>
          <w:szCs w:val="2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327275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7.55pt" to="597.2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01:00Z</dcterms:created>
  <dc:creator>ismail</dc:creator>
  <dc:description/>
  <cp:keywords/>
  <dc:language>en-US</dc:language>
  <cp:lastModifiedBy>Mastour</cp:lastModifiedBy>
  <cp:lastPrinted>2008-01-10T10:41:00Z</cp:lastPrinted>
  <dcterms:modified xsi:type="dcterms:W3CDTF">2008-01-10T07:41:00Z</dcterms:modified>
  <cp:revision>356</cp:revision>
  <dc:subject/>
  <dc:title>أحكام التعليم والتعلم في الفقه الإسلامي</dc:title>
</cp:coreProperties>
</file>