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لث</w:t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تعلّ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شرو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لوم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ش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تع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غير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شروع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لوم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454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راف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قص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حر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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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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ُ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ح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ر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أ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أ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وج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غ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ثن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ه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خي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ك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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هور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ن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جتن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و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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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ا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خد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ية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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34"/>
          <w:szCs w:val="34"/>
          <w:rtl w:val="true"/>
        </w:rPr>
        <w:t xml:space="preserve">) 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طلا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ياط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واك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ي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ئ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ه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ح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د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صد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ف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اط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ع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ف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ياط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ا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جتنب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ب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وبقات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سحر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ت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يتي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ب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تو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زحف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ذ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حصن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غافل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ؤمنات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جتن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ط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ا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رت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ا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ت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رقاق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حت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وب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ر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ذ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8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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ئ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صو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ك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ت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طا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ن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بت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ن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ح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سو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غ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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ظ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ق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رد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بيح</w:t>
      </w:r>
      <w:r>
        <w:rPr>
          <w:rFonts w:cs="Rateb lotus20"/>
          <w:sz w:val="34"/>
          <w:szCs w:val="34"/>
          <w:rtl w:val="true"/>
        </w:rPr>
        <w:t xml:space="preserve">),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خالف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ش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ظ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ق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ظ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ق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وص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؟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خ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ج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ح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اد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بيث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ائ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ض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ا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س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ر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دو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فت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ا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ش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ضا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اك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إ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ئ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خي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عو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س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داع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كها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عرافة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نا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إ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ر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ئ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ل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العِراف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َّ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ي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ال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اس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يَّ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يَّ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ر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ا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ائ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ه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ئ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ب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ّ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قد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ق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ظ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ر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ز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هن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ي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َّ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ج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راف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ر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م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هن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اف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صدق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×»</w:t>
      </w:r>
      <w:r>
        <w:rPr>
          <w:rFonts w:cs="Rateb lotus20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b/>
          <w:bCs/>
          <w:sz w:val="34"/>
          <w:szCs w:val="34"/>
          <w:rtl w:val="true"/>
        </w:rPr>
        <w:footnoteReference w:id="53"/>
      </w:r>
      <w:r>
        <w:rPr>
          <w:rFonts w:cs="Rateb lotus20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Rateb lotus20"/>
          <w:b/>
          <w:bCs/>
          <w:sz w:val="34"/>
          <w:szCs w:val="34"/>
          <w:rtl w:val="true"/>
        </w:rPr>
        <w:t>.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ه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ح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د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را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صدي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و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ط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له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زو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اف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سأ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ربع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ل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أ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زمه؟</w:t>
      </w:r>
      <w:r>
        <w:rPr>
          <w:rFonts w:cs="Rateb lotus20"/>
          <w:sz w:val="34"/>
          <w:szCs w:val="34"/>
          <w:rtl w:val="true"/>
        </w:rPr>
        <w:t>!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ا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ظاه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بط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ز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دة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ف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وي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ح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كف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م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اه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أت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ناس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شيء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ون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ي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ّ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خطف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ّ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قرُّ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ذ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يّ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خلط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ذب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ي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ر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ئ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اذ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يس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د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طؤ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خب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رُ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تن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قو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م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رم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و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حيا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با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ض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بَّ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م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بَّ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ون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بلغ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سبي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م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حم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بكم؟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خبرون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ستخب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ض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بلغ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خط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قذف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يائ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رم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ء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كن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َقْرف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زيدو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cs="Rateb lotus20"/>
          <w:sz w:val="34"/>
          <w:szCs w:val="34"/>
          <w:rtl w:val="true"/>
        </w:rPr>
        <w:t>: «(</w:t>
      </w:r>
      <w:r>
        <w:rPr>
          <w:rFonts w:cs="Rateb lotus20"/>
          <w:sz w:val="34"/>
          <w:sz w:val="34"/>
          <w:szCs w:val="34"/>
          <w:rtl w:val="true"/>
        </w:rPr>
        <w:t>يقرفون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خل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ذ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اط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رس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ر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ط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ل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اب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اً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نجيم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ت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ك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نجي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صن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ج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قي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ر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قت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ل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قيّاً</w:t>
      </w:r>
      <w:r>
        <w:rPr>
          <w:rFonts w:cs="Rateb lotus20"/>
          <w:sz w:val="34"/>
          <w:szCs w:val="34"/>
          <w:rtl w:val="true"/>
        </w:rPr>
        <w:t>..</w:t>
      </w:r>
      <w:r>
        <w:rPr>
          <w:rFonts w:cs="Rateb lotus20"/>
          <w:sz w:val="34"/>
          <w:sz w:val="34"/>
          <w:szCs w:val="34"/>
          <w:rtl w:val="true"/>
        </w:rPr>
        <w:t>فيستد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جو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دي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در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بكم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باد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كافر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ُطر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فض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حم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كوكب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ُطر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نو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كذ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كوك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م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خب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ب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ج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ق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زع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ر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ا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تما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فتراق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ؤد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أث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نجي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قتب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ج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قتب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ع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ح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زا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زا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(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بس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َ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زو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اف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سأ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ربع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ل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سَّ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نكس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نك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ق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يت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كسف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و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حيات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أيتموه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دع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ص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جل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ه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ق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خ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هم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ابع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فلسفة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ن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ا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اه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سا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ضم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ُ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ط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وط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وط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اه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م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رم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لس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نحل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ل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ند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ل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ي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ج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راه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ر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ذ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حو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طان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ر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ب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ه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د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د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نا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ه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ضا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ط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ك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بش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ق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حدث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ف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و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ق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ؤ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س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لس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ع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ائ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خرج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بعد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ا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ن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خامس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غن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موسيق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رقص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غناء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طري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</w:tabs>
        <w:spacing w:lineRule="exact" w:line="640" w:before="120" w:after="120"/>
        <w:ind w:left="840" w:right="0" w:hanging="386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بعث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سن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</w:tabs>
        <w:spacing w:lineRule="exact" w:line="640" w:before="120" w:after="12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ز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</w:tabs>
        <w:spacing w:lineRule="exact" w:line="640" w:before="120" w:after="12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ن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</w:tabs>
        <w:spacing w:lineRule="exact" w:line="640" w:before="120" w:after="12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م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</w:tabs>
        <w:spacing w:lineRule="exact" w:line="640" w:before="120" w:after="12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ع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454" w:right="0" w:hanging="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454" w:right="0" w:hanging="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-60" w:right="0" w:firstLine="51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اهر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-60" w:right="0" w:firstLine="51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ا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-60" w:right="0" w:firstLine="51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ا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-60" w:right="0" w:firstLine="51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-60" w:right="0" w:firstLine="51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-60" w:right="0" w:firstLine="51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ع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ري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ن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ُعا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ضط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وَّ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نته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زم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عهما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مزت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خرجت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-60" w:right="0" w:firstLine="51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ر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-60" w:right="0" w:firstLine="51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ك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-60" w:right="0" w:firstLine="51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آ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-60" w:right="0" w:firstLine="51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حتجا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-60" w:right="0" w:firstLine="51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-60" w:right="0" w:firstLine="51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-60" w:leader="none"/>
        </w:tabs>
        <w:spacing w:before="120" w:after="120"/>
        <w:ind w:left="120" w:right="0" w:firstLine="33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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سر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مي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سم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ه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زام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فرا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جموع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حري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ن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ق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وء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سو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ار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ن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وسيقى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ن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ط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زو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اس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غ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يق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ح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ج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وضو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ث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ما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ز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أخ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اهر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ستث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حت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ز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كون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و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تحلّ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خ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معازف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رس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ز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ز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م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ع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ع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ث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ات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ام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تور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ك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ز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به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خنث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ا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عما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به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سو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هي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ه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س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س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ثي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سب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س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ا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ضا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قص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عو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ز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ن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سُّ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ع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ن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س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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34"/>
          <w:szCs w:val="34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ج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ا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ك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ن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ف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وض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ع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ب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قص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ر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روق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آ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ع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ف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عب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ب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ق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ر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مر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ر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عوجا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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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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ط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ط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ط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أدي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م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قوس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لاعب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مرأ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ظ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و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ائ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وء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ائ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دس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قمار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مار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ل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لف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ل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زى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ق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صاحبه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ام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تصد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ُرِّ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صطلاح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لو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ــ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ـ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جتن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جت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م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8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رد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س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ر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وز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ع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نر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ع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نر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كأن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بغ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ح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نز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د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س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طرنج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شِطرن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ق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ب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ل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حارب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ثن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زي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ي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نو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جما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طرن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شطرن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س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حا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د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ذ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رس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قو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طرن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ر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ا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طرن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ش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عب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ع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طرن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ذ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دب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ه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ع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م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ي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ل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ها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شب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ثا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ر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ليها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ا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أق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د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ه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ط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ز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–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م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خطّ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ف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ط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ذا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ا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اط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م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خال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أ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صو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ذ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ا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ا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ف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فق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>ﭽ</w:t>
      </w:r>
      <w:r>
        <w:rPr>
          <w:rFonts w:ascii="QCF_P016;Times New Roman" w:hAnsi="QCF_P016;Times New Roman" w:eastAsia="Times New Roman" w:cs="QCF_P016;Times New Roman"/>
          <w:color w:val="000000"/>
          <w:sz w:val="27"/>
          <w:sz w:val="27"/>
          <w:szCs w:val="27"/>
          <w:rtl w:val="true"/>
        </w:rPr>
        <w:t xml:space="preserve">  ﭹ  ﭺ  ﭻ  ﭼ  ﭽ 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ع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اط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ح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كف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ح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د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Cs w:val="34"/>
        </w:rPr>
        <w:t>139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شخ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تغ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93</w:t>
      </w:r>
      <w:r>
        <w:rPr>
          <w:rFonts w:cs="AL-Mohanad"/>
          <w:sz w:val="34"/>
          <w:szCs w:val="34"/>
          <w:rtl w:val="true"/>
        </w:rPr>
        <w:t>%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جا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رك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ك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يب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رد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اع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ت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لث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ب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يو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سيق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دو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واء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داو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داو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حر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ص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ل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م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ذ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وا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د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خن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غ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ش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طا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12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ج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يمها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ر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ش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ُلْ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حُلْو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ه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ص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ا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ق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ج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ا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اج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بك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ا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ه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ه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ع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ق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عط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م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ه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ع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قب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ُرِّم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ح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باعو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ك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ثمان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ذ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بغ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نو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رط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دي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و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120" w:after="120"/>
        <w:ind w:left="-60" w:right="0" w:firstLine="51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120" w:after="12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4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QCF_BSML">
    <w:altName w:val="Times New Roman"/>
    <w:charset w:val="00"/>
    <w:family w:val="auto"/>
    <w:pitch w:val="variable"/>
  </w:font>
  <w:font w:name="QCF_P016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20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20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48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سحر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اري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9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0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6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9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2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02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ضو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3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0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فص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ب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3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هيت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3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47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ز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5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7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408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صح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67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ب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يد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3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85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صن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كبر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76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ز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8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5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3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م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3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ر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ر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كهن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6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5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كهن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6/3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غ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كهن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6/3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90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ه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ها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ت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ئ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3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ه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نن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ت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ئض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0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3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7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485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ا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ف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ا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cs="Rateb lotus20"/>
          <w:sz w:val="26"/>
          <w:szCs w:val="26"/>
        </w:rPr>
        <w:t>4/175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3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ت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ه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6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3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م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و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ط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( </w:t>
      </w:r>
      <w:r>
        <w:rPr>
          <w:rFonts w:cs="Rateb lotus20"/>
          <w:sz w:val="26"/>
          <w:szCs w:val="26"/>
        </w:rPr>
        <w:t>53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س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اح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76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ا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5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2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ت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5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2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ت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6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039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جم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7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جم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089</w:t>
      </w:r>
      <w:r>
        <w:rPr>
          <w:rFonts w:cs="Rateb lotus20"/>
          <w:sz w:val="26"/>
          <w:szCs w:val="26"/>
          <w:rtl w:val="true"/>
        </w:rPr>
        <w:t xml:space="preserve"> . </w:t>
      </w:r>
      <w:r>
        <w:rPr>
          <w:rFonts w:cs="Rateb lotus20"/>
          <w:sz w:val="26"/>
          <w:sz w:val="26"/>
          <w:szCs w:val="26"/>
          <w:rtl w:val="true"/>
        </w:rPr>
        <w:t>و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46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ل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و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ه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4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ذ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ت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طر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نوء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8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هيت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ي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مه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42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0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و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90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و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72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6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تخ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9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1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13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278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3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8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يد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9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49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6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و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غ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ا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ج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كي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ضوا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أصي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رمو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6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سو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سو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1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س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س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ة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0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4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صد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ي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/1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03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2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cs="Rateb lotus20"/>
          <w:sz w:val="26"/>
          <w:szCs w:val="26"/>
        </w:rPr>
        <w:t>8/12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4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د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0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9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د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خ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د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ر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03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قم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ر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فو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قو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9/5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5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ز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أ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ع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هيت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2</w:t>
      </w:r>
      <w:r>
        <w:rPr>
          <w:rFonts w:cs="Rateb lotus20"/>
          <w:sz w:val="26"/>
          <w:szCs w:val="26"/>
          <w:rtl w:val="true"/>
        </w:rPr>
        <w:t xml:space="preserve">, 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0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59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ر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ت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سمِّ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م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2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م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0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كا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11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ب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1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ع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ع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5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لب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5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2/60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9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خ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د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لب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ع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ر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ع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ا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قام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98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قمر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9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65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ذ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ز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طواغي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6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4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يم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ز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ي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قام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/2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ار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قام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1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رد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و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1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99</w:t>
      </w:r>
      <w:r>
        <w:rPr>
          <w:rFonts w:cs="Rateb lotus20"/>
          <w:sz w:val="26"/>
          <w:szCs w:val="26"/>
          <w:rtl w:val="true"/>
        </w:rPr>
        <w:t xml:space="preserve">, 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8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3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نر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3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76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نر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14</w:t>
      </w:r>
      <w:r>
        <w:rPr>
          <w:rFonts w:cs="Rateb lotus20"/>
          <w:sz w:val="26"/>
          <w:szCs w:val="26"/>
          <w:rtl w:val="true"/>
        </w:rPr>
        <w:t xml:space="preserve"> . </w:t>
      </w: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و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7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7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6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ن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أو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1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رق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ات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و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1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زو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22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غيب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ظ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عط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وا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قو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ق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خ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خ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وط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جل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م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ب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ه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لان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49</w:t>
      </w:r>
      <w:r>
        <w:rPr>
          <w:rFonts w:cs="Rateb lotus20"/>
          <w:sz w:val="26"/>
          <w:sz w:val="26"/>
          <w:szCs w:val="26"/>
          <w:rtl w:val="true"/>
        </w:rPr>
        <w:t>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3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ت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3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س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ي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خي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4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1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0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ع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4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سؤو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39</w:t>
      </w:r>
      <w:r>
        <w:rPr>
          <w:rFonts w:cs="Rateb lotus20"/>
          <w:sz w:val="26"/>
          <w:szCs w:val="26"/>
          <w:rtl w:val="true"/>
        </w:rPr>
        <w:t xml:space="preserve">,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/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4</w:t>
      </w:r>
      <w:r>
        <w:rPr>
          <w:rFonts w:cs="Rateb lotus20"/>
          <w:sz w:val="26"/>
          <w:szCs w:val="26"/>
          <w:rtl w:val="true"/>
        </w:rPr>
        <w:t xml:space="preserve">, ,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3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و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6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ق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ل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ه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و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غ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46</w:t>
      </w:r>
      <w:r>
        <w:rPr>
          <w:rFonts w:cs="Rateb lotus20"/>
          <w:sz w:val="26"/>
          <w:szCs w:val="26"/>
          <w:rtl w:val="true"/>
        </w:rPr>
        <w:t xml:space="preserve">, 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5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8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84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ا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هلي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48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و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يت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12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38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97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ج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غ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/6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ت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6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72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1174"/>
        </w:tabs>
        <w:ind w:left="1174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Rateb lotus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4:11:00Z</dcterms:created>
  <dc:creator>ismail</dc:creator>
  <dc:description/>
  <cp:keywords/>
  <dc:language>en-US</dc:language>
  <cp:lastModifiedBy>Mastour</cp:lastModifiedBy>
  <cp:lastPrinted>2008-01-10T11:44:00Z</cp:lastPrinted>
  <dcterms:modified xsi:type="dcterms:W3CDTF">2008-01-10T08:44:00Z</dcterms:modified>
  <cp:revision>400</cp:revision>
  <dc:subject/>
  <dc:title>أحكام التعليم والتعلم في الفقه الإسلامي</dc:title>
</cp:coreProperties>
</file>