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Cs/>
          <w:sz w:val="40"/>
          <w:szCs w:val="40"/>
          <w:rtl w:val="true"/>
        </w:rPr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Cs/>
          <w:sz w:val="40"/>
          <w:szCs w:val="40"/>
          <w:rtl w:val="true"/>
        </w:rPr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Cs/>
          <w:sz w:val="40"/>
          <w:szCs w:val="40"/>
          <w:rtl w:val="true"/>
        </w:rPr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Cs/>
          <w:sz w:val="40"/>
          <w:szCs w:val="40"/>
          <w:rtl w:val="true"/>
        </w:rPr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Cs/>
          <w:sz w:val="40"/>
          <w:szCs w:val="40"/>
          <w:rtl w:val="true"/>
        </w:rPr>
      </w:r>
    </w:p>
    <w:p>
      <w:pPr>
        <w:pStyle w:val="Normal"/>
        <w:spacing w:before="60" w:after="60"/>
        <w:jc w:val="center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مبح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ني</w:t>
      </w:r>
    </w:p>
    <w:p>
      <w:pPr>
        <w:pStyle w:val="Normal"/>
        <w:spacing w:before="60" w:after="60"/>
        <w:jc w:val="center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ختلا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جن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يتلق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عنه</w:t>
      </w:r>
    </w:p>
    <w:p>
      <w:pPr>
        <w:pStyle w:val="Normal"/>
        <w:spacing w:before="60" w:after="60"/>
        <w:ind w:left="0" w:right="0" w:firstLine="102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طلبان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102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نساء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1020"/>
        <w:jc w:val="left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ني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cs="Rateb lotus20"/>
          <w:sz w:val="34"/>
          <w:sz w:val="34"/>
          <w:szCs w:val="34"/>
          <w:rtl w:val="true"/>
        </w:rPr>
        <w:t>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س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رجال</w:t>
      </w:r>
      <w:r>
        <w:rPr>
          <w:rFonts w:cs="Rateb lotus20"/>
          <w:b/>
          <w:bCs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تعلي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رجا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للنساء</w:t>
      </w:r>
    </w:p>
    <w:p>
      <w:pPr>
        <w:pStyle w:val="Normal"/>
        <w:spacing w:lineRule="exact" w:line="520" w:before="240" w:after="24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لتان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52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ر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رأ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ا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ا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وج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اف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وّ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خا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حيح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ه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يث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س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شع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ثلاث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ه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جران</w:t>
      </w:r>
      <w:r>
        <w:rPr>
          <w:rFonts w:cs="Rateb lotus20"/>
          <w:b/>
          <w:bCs/>
          <w:sz w:val="34"/>
          <w:szCs w:val="34"/>
          <w:rtl w:val="true"/>
        </w:rPr>
        <w:t xml:space="preserve">..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رج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كان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ند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م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أدبه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أحس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أديبها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علَّمه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أحس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عليمها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عتقه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تزوجه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جران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جر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مطاب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ترج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ن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قياس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عت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رائ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ائ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سن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آك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عت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إماء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نبي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أ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ور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520"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صور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أ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أ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ز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تسأ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ج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حض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وج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جيب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ئ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اف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ي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ء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ا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ن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جيئ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س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يسأل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ينه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لم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ت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جاء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لي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فقالت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حي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ق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أ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ُس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حتلمت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رأ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اء</w:t>
      </w:r>
      <w:r>
        <w:rPr>
          <w:rFonts w:cs="Rateb lotus20"/>
          <w:sz w:val="34"/>
          <w:szCs w:val="34"/>
          <w:rtl w:val="true"/>
        </w:rPr>
        <w:t xml:space="preserve">». </w:t>
      </w:r>
      <w:r>
        <w:rPr>
          <w:rFonts w:cs="Rateb lotus20"/>
          <w:sz w:val="34"/>
          <w:sz w:val="34"/>
          <w:szCs w:val="34"/>
          <w:rtl w:val="true"/>
        </w:rPr>
        <w:t>فغط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ل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–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ه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–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ا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يا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حت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أة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نع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رب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مينك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ب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شبهه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لدها؟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صور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ض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أ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رو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ر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خص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ت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ض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ئ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تفاق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ي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ه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ح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أ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س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ت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ث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يخ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ال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يه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ب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اط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ت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غداد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ض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جا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ي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ستف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ي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ث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صف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فضي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ائ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ؤالات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سر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همها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صور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لث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با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أ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و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تفاق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ي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520"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خلو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رج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امرأ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معه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ذ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حرم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ايخلونَّ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رجلٌ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امرأ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شيطا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ثالثهما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صور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رابعة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با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أ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س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اجه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تر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ظ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ن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علماء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520"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ف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ه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باش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نس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اجهة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ش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ق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ه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خل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رم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و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و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اف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با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لِّم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يب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عام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شه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ق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جة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ل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أخ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خ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ال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ظ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ُس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س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وعظه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مره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صدق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جع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أ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لق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خات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بل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وب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أيض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ع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د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س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غلب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ا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سك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وعده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قيه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وعظه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مرهن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با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س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ث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ل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عت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ه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اف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و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عد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ف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ل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ل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ك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و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با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ف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بك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: « </w:t>
      </w:r>
      <w:r>
        <w:rPr>
          <w:rFonts w:cs="Rateb lotus20"/>
          <w:sz w:val="34"/>
          <w:sz w:val="34"/>
          <w:szCs w:val="34"/>
          <w:rtl w:val="true"/>
        </w:rPr>
        <w:t>كشف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–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با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رأ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–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د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ث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صنف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دها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َّ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و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با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أة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ل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لي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ا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أمرد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ر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طلق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ه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شع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ت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خالط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ش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حتج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ست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خالط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جالس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عليم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استث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ذلك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وجه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بك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ا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ظ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علي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فاتح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نائ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ت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شر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ذ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جا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كلام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ت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و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داق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و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دق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ط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الأص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ذ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ه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اشتر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لا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وط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60" w:after="60"/>
        <w:ind w:left="1174" w:right="0" w:hanging="720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ن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ساء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60" w:after="60"/>
        <w:ind w:left="1174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ر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60" w:after="60"/>
        <w:ind w:left="1174" w:right="0" w:hanging="72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عذ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ج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ياطة</w:t>
      </w:r>
      <w:r>
        <w:rPr>
          <w:rFonts w:cs="Rateb lotus20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</w:t>
      </w:r>
    </w:p>
    <w:p>
      <w:pPr>
        <w:pStyle w:val="Normal"/>
        <w:spacing w:before="60" w:after="60"/>
        <w:jc w:val="center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علي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نساء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لرجال</w:t>
      </w:r>
    </w:p>
    <w:p>
      <w:pPr>
        <w:pStyle w:val="Normal"/>
        <w:spacing w:before="240" w:after="240"/>
        <w:ind w:left="454" w:right="0" w:hanging="0"/>
        <w:jc w:val="left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صور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رأ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ارم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َّ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ر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بير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ال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ئش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ؤمن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نبي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أ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حت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ِّمه؟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لتان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both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ج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و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ئ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تف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ي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ا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840" w:leader="none"/>
        </w:tabs>
        <w:spacing w:before="60" w:after="60"/>
        <w:ind w:left="1174" w:right="0" w:hanging="720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cs="Rateb lotus20"/>
          <w:color w:val="000000"/>
          <w:rtl w:val="true"/>
        </w:rPr>
        <w:t xml:space="preserve"> </w:t>
      </w:r>
      <w:r>
        <w:rPr>
          <w:rFonts w:eastAsia="HQPB2" w:cs="HQPB2" w:ascii="HQPB2" w:hAnsi="HQPB2"/>
          <w:color w:val="000000"/>
        </w:rPr>
        <w:t></w:t>
      </w:r>
      <w:r>
        <w:rPr>
          <w:rFonts w:cs="Rateb lotus20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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Rateb lotus20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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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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</w:t>
      </w:r>
      <w:r>
        <w:rPr>
          <w:rFonts w:cs="Rateb lotus20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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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cs="Rateb lotus20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</w:t>
      </w:r>
      <w:r>
        <w:rPr>
          <w:rFonts w:eastAsia="HQPB2" w:cs="HQPB2" w:ascii="HQPB2" w:hAnsi="HQPB2"/>
          <w:color w:val="000000"/>
        </w:rPr>
        <w:t>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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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rFonts w:cs="Rateb lotus20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rFonts w:cs="Rateb lotus20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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Rateb lotus20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</w:t>
      </w:r>
      <w:r>
        <w:rPr>
          <w:rFonts w:eastAsia="HQPB1" w:cs="HQPB1" w:ascii="HQPB1" w:hAnsi="HQPB1"/>
          <w:color w:val="000000"/>
        </w:rPr>
        <w:t></w:t>
      </w:r>
      <w:r>
        <w:rPr>
          <w:rFonts w:eastAsia="HQPB5" w:cs="HQPB5" w:ascii="HQPB5" w:hAnsi="HQPB5"/>
          <w:color w:val="000000"/>
        </w:rPr>
        <w:t></w:t>
      </w:r>
      <w:r>
        <w:rPr>
          <w:rFonts w:eastAsia="HQPB1" w:cs="HQPB1" w:ascii="HQPB1" w:hAnsi="HQPB1"/>
          <w:color w:val="000000"/>
        </w:rPr>
        <w:t></w:t>
      </w:r>
      <w:r>
        <w:rPr>
          <w:rFonts w:eastAsia="HQPB4" w:cs="HQPB4" w:ascii="HQPB4" w:hAnsi="HQPB4"/>
          <w:color w:val="000000"/>
        </w:rPr>
        <w:t></w:t>
      </w:r>
      <w:r>
        <w:rPr>
          <w:rFonts w:eastAsia="HQPB1" w:cs="HQPB1" w:ascii="HQPB1" w:hAnsi="HQPB1"/>
          <w:color w:val="000000"/>
        </w:rPr>
        <w:t></w:t>
      </w:r>
      <w:r>
        <w:rPr>
          <w:rFonts w:cs="Rateb lotus20"/>
          <w:color w:val="000000"/>
        </w:rPr>
        <w:t xml:space="preserve">  </w:t>
      </w:r>
      <w:r>
        <w:rPr>
          <w:rFonts w:eastAsia="HQPB2" w:cs="HQPB2" w:ascii="HQPB2" w:hAnsi="HQPB2"/>
          <w:color w:val="000000"/>
        </w:rPr>
        <w:t>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454" w:right="0" w:hanging="0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بي</w:t>
      </w:r>
      <w:r>
        <w:rPr>
          <w:rFonts w:cs="Rateb lotus20"/>
          <w:sz w:val="34"/>
          <w:szCs w:val="34"/>
          <w:rtl w:val="true"/>
        </w:rPr>
        <w:t xml:space="preserve">: « </w:t>
      </w: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ذ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اءلته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ج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ف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454" w:right="0" w:hanging="0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طبي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يدخ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س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معنى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454" w:right="0" w:hanging="0"/>
        <w:jc w:val="left"/>
        <w:rPr>
          <w:sz w:val="34"/>
          <w:szCs w:val="34"/>
        </w:rPr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ح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ه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س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شع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ش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ح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سأل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ئش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د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ج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أ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رد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غرى</w:t>
      </w:r>
      <w:r>
        <w:rPr>
          <w:rFonts w:cs="Rateb lotus20"/>
          <w:sz w:val="34"/>
          <w:szCs w:val="34"/>
          <w:rtl w:val="true"/>
        </w:rPr>
        <w:t xml:space="preserve">)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د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نه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اسم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جي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جهيم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تاب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ب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ل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يه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رأ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تفقه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ئ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ما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جا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مشق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وان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لقت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فقه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شتغ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يفة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في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عيان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شه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اتب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تب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ي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س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ي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توف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574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اجه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لا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ور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صور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أ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حد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تفاق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ر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ل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ر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خلو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رج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امرأ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شيطا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ثالثهما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ث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ل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جان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حا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حص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ت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عصمته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صور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جم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غ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رب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لوغ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ض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تف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ر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فاسد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صور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لثة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جم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طف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غار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تدريس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خذ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ف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ول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ر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در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س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أطف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فاسد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دّ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ما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زي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تدر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ل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ك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ح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بتدائ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و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س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ب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ح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بتدائ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ف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ختلاطه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مراهق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بالغ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ل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كور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ل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لت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مرح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بتدائ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اهق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غاً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غ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ت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اهق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م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طب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ساء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ث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م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زو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ف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فع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ال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هن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خ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س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صب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ح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بتدائ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ف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ختلا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مت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اح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خرى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ت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ختلا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اح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ك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ر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ختلا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فاس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ث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واق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خي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رك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ل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خرى</w:t>
      </w:r>
      <w:r>
        <w:rPr>
          <w:rFonts w:cs="Rateb lotus20"/>
          <w:sz w:val="34"/>
          <w:szCs w:val="34"/>
          <w:rtl w:val="true"/>
        </w:rPr>
        <w:t xml:space="preserve">...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ن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قو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فرغ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اح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ن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ح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بتدائ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وق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هاب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حترمو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صغ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ك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ئ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ساء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ب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ن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ح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ل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شهام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صبر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وتهم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440" w:footer="709" w:bottom="1440"/>
      <w:pgNumType w:start="16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01955" cy="1778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t>176</w: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4pt;mso-wrap-distance-left:0pt;mso-wrap-distance-right:0pt;mso-wrap-distance-top:0pt;mso-wrap-distance-bottom:0pt;margin-top:0.05pt;mso-position-vertical-relative:text;margin-left:189.7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</w:rPr>
                    </w:pPr>
                    <w:r>
                      <w:rPr>
                        <w:rStyle w:val="PageNumber"/>
                        <w:rFonts w:cs="Simplified Arabic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t>176</w: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أشب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ظائ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ج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8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بي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قائ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1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6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97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عل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ج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مت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أهله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50</w:t>
      </w:r>
      <w:r>
        <w:rPr>
          <w:rFonts w:cs="Rateb lotus20"/>
          <w:sz w:val="26"/>
          <w:szCs w:val="26"/>
          <w:rtl w:val="true"/>
        </w:rPr>
        <w:t xml:space="preserve">- </w:t>
      </w:r>
      <w:r>
        <w:rPr>
          <w:rFonts w:cs="Rateb lotus20"/>
          <w:sz w:val="26"/>
          <w:szCs w:val="26"/>
        </w:rPr>
        <w:t>25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عي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5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Cs w:val="26"/>
        </w:rPr>
        <w:t>11/22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ح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20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23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ؤمن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م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غي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خزومي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هاجر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ول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دخ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×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رب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هجر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آخ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مه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ؤمنين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وفي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9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استيع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92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0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ُلَ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لح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ال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نصار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زرجي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فاض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ساء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زوج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ض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تزوج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طلح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نصاري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شهد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د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حنين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مات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لا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ثم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ض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استيع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84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إصا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46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4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30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ي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عي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1/22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ح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20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23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بد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ه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4/7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در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ام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0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شب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ظائ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ج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8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ع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واه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ثمي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548</w:t>
      </w:r>
      <w:r>
        <w:rPr>
          <w:rFonts w:cs="Rateb lotus20"/>
          <w:sz w:val="26"/>
          <w:szCs w:val="26"/>
          <w:rtl w:val="true"/>
        </w:rPr>
        <w:t xml:space="preserve"> , </w:t>
      </w:r>
      <w:r>
        <w:rPr>
          <w:rFonts w:cs="Rateb lotus20"/>
          <w:sz w:val="26"/>
          <w:sz w:val="26"/>
          <w:szCs w:val="26"/>
          <w:rtl w:val="true"/>
        </w:rPr>
        <w:t>تح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20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طا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ه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1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09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3006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ه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سير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كتت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يش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خرج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مرأت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اج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ذ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ؤذ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–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لف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–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978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341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ج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ف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رأ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ر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رم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38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165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تن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زو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ما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ب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حس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6/239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7254</w:t>
      </w:r>
      <w:r>
        <w:rPr>
          <w:rFonts w:cs="Rateb lotus20"/>
          <w:sz w:val="26"/>
          <w:szCs w:val="26"/>
          <w:rtl w:val="true"/>
        </w:rPr>
        <w:t xml:space="preserve">), </w:t>
      </w:r>
      <w:r>
        <w:rPr>
          <w:rFonts w:cs="Rateb lotus20"/>
          <w:sz w:val="26"/>
          <w:sz w:val="26"/>
          <w:szCs w:val="26"/>
          <w:rtl w:val="true"/>
        </w:rPr>
        <w:t>والطحا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آث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5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حاك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تدر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1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بيه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ر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91</w:t>
      </w:r>
      <w:r>
        <w:rPr>
          <w:rFonts w:cs="Rateb lotus20"/>
          <w:sz w:val="26"/>
          <w:sz w:val="26"/>
          <w:szCs w:val="26"/>
          <w:rtl w:val="true"/>
        </w:rPr>
        <w:t>وغيرهم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صح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اك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واف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ذهبي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رم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س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غر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وجه</w:t>
      </w:r>
      <w:r>
        <w:rPr>
          <w:rFonts w:cs="Rateb lotus20"/>
          <w:sz w:val="26"/>
          <w:szCs w:val="26"/>
          <w:rtl w:val="true"/>
        </w:rPr>
        <w:t>».</w:t>
      </w:r>
    </w:p>
  </w:footnote>
  <w:footnote w:id="1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ع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واه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ثمي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54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عي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5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Cs w:val="26"/>
        </w:rPr>
        <w:t>11/22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3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أجو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ه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بر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ح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20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منه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ل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418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إقن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لفا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ج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2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أشب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ظائ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سيوط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8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ل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با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بش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ؤذ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س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×, </w:t>
      </w:r>
      <w:r>
        <w:rPr>
          <w:rFonts w:cs="Rateb lotus20"/>
          <w:sz w:val="26"/>
          <w:sz w:val="26"/>
          <w:szCs w:val="26"/>
          <w:rtl w:val="true"/>
        </w:rPr>
        <w:t>و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بق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ول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ذ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ُذِّبو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شه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در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أحد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عده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شاهد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شه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× </w:t>
      </w:r>
      <w:r>
        <w:rPr>
          <w:rFonts w:cs="Rateb lotus20"/>
          <w:sz w:val="26"/>
          <w:sz w:val="26"/>
          <w:szCs w:val="26"/>
          <w:rtl w:val="true"/>
        </w:rPr>
        <w:t>بالجن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ش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0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4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إصا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6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7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98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ظ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س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تعليمهن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8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01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جع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نس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وم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؟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ل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ص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افع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فس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صو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ح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بر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ن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د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تب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ثي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ورقات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صول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نهاج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ه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غ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لك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64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>.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فسر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8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ب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ل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1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أشب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ظائ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سيوط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8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3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ح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20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ا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بك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اض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صو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افعي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فا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فسر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ناظرين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صاني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ها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الابته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نهاج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الفتاوى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غ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لك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ت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قاه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56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اف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ر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14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در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ام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6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أشب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ظائ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سيوط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81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لإقن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لفا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ج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2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3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إقن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لفا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ج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2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أشب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ظائ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سيوط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8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إقن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لفا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ج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2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أشب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ظائ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سيوط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8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3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ح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20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ح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20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رو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زب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و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ش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س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د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ه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ب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ل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آخ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لا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حد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م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سم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كر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الت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ؤمن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ئش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لازم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تف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ها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3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42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بد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ه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10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42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ر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57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ف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ط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4/22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حزاب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53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3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57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ف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ط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4/22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ف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ط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4/22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رم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182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3883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ناقب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ض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ئش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ض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ا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قال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س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غريب</w:t>
      </w:r>
      <w:r>
        <w:rPr>
          <w:rFonts w:cs="Rateb lotus20"/>
          <w:sz w:val="26"/>
          <w:szCs w:val="26"/>
          <w:rtl w:val="true"/>
        </w:rPr>
        <w:t xml:space="preserve">». </w:t>
      </w:r>
      <w:r>
        <w:rPr>
          <w:rFonts w:cs="Rateb lotus20"/>
          <w:sz w:val="26"/>
          <w:sz w:val="26"/>
          <w:szCs w:val="26"/>
          <w:rtl w:val="true"/>
        </w:rPr>
        <w:t>وصح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لب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رم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3044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3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ر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ك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ش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م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ليف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تملَّ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مص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و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زب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ستق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خلاف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و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6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4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بد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ه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26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بد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ه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47</w:t>
      </w:r>
      <w:r>
        <w:rPr>
          <w:rFonts w:cs="Rateb lotus20"/>
          <w:sz w:val="26"/>
          <w:szCs w:val="26"/>
          <w:rtl w:val="true"/>
        </w:rPr>
        <w:t xml:space="preserve"> .</w:t>
      </w:r>
    </w:p>
  </w:footnote>
  <w:footnote w:id="3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وفي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ع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47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و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قد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ط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ب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6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قد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خري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70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ذ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سالة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579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ف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ط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4/22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جم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5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نته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مج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عوة</w:t>
      </w:r>
      <w:r>
        <w:rPr>
          <w:rFonts w:eastAsia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20"/>
          <w:sz w:val="26"/>
          <w:sz w:val="26"/>
          <w:szCs w:val="26"/>
          <w:rtl w:val="true"/>
        </w:rPr>
        <w:t>عد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3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4/1397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319020</wp:posOffset>
              </wp:positionH>
              <wp:positionV relativeFrom="paragraph">
                <wp:posOffset>349885</wp:posOffset>
              </wp:positionV>
              <wp:extent cx="525780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2.6pt,27.55pt" to="596.55pt,27.55pt" stroked="t" o:allowincell="f" style="position:absolute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implified Arabic"/>
        <w:rtl w:val="true"/>
      </w:rPr>
      <w:t>أحكام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التعليم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والتعلُّم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في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الفقه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الإسلامي</w:t>
    </w:r>
    <w:r>
      <w:rPr>
        <w:rFonts w:eastAsia="Times New Roman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174"/>
        </w:tabs>
        <w:ind w:left="1174" w:hanging="72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174"/>
        </w:tabs>
        <w:ind w:left="1174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54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45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5:45:00Z</dcterms:created>
  <dc:creator>ismail</dc:creator>
  <dc:description/>
  <cp:keywords/>
  <dc:language>en-US</dc:language>
  <cp:lastModifiedBy>Mastour</cp:lastModifiedBy>
  <cp:lastPrinted>2008-01-10T11:01:00Z</cp:lastPrinted>
  <dcterms:modified xsi:type="dcterms:W3CDTF">2008-01-10T08:01:00Z</dcterms:modified>
  <cp:revision>68</cp:revision>
  <dc:subject/>
  <dc:title>أحكام التعليم والتعلم في الفقه الإسلامي</dc:title>
</cp:coreProperties>
</file>