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خاتمـــــة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ع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ق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ت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ط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جاز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و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ضا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تائ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ظ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ملات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ظا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ن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ئي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و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و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ج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ص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{</w:t>
      </w:r>
      <w:r>
        <w:rPr>
          <w:rFonts w:cs="Rateb lotus20"/>
          <w:sz w:val="34"/>
          <w:sz w:val="34"/>
          <w:szCs w:val="34"/>
          <w:rtl w:val="true"/>
        </w:rPr>
        <w:t>و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</w:t>
      </w:r>
      <w:r>
        <w:rPr>
          <w:rFonts w:cs="Rateb lotus20"/>
          <w:sz w:val="34"/>
          <w:szCs w:val="34"/>
          <w:rtl w:val="true"/>
        </w:rPr>
        <w:t xml:space="preserve">}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cs="Rateb lotus20"/>
          <w:sz w:val="34"/>
          <w:szCs w:val="34"/>
          <w:rtl w:val="true"/>
        </w:rPr>
        <w:t>»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ذك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ذ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ص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فس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1380" w:right="0" w:hanging="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تج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ق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ل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لا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ص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اظ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ش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س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قي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س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شرقو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يز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يم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راعة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و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أ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يس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و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م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ال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ث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يز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و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ت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ؤد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ئ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صلاح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ج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س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اج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ج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سك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ه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سب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ا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ز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ن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رو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ج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ج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ض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م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تم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ها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ا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س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ن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ر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يح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ق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ؤ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ك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ئ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ر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م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س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عث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ز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زف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ي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354" w:right="0" w:hanging="90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ش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40" w:footer="709" w:bottom="1440"/>
      <w:pgNumType w:start="5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31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31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54"/>
        </w:tabs>
        <w:ind w:left="1354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05:00Z</dcterms:created>
  <dc:creator>ismail</dc:creator>
  <dc:description/>
  <dc:language>en-US</dc:language>
  <cp:lastModifiedBy>NIGER</cp:lastModifiedBy>
  <cp:lastPrinted>2004-04-29T11:07:00Z</cp:lastPrinted>
  <dcterms:modified xsi:type="dcterms:W3CDTF">2007-05-07T17:05:00Z</dcterms:modified>
  <cp:revision>21</cp:revision>
  <dc:subject/>
  <dc:title>أحكام التعليم والتعلم في الفقه الإسلامي</dc:title>
</cp:coreProperties>
</file>