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Cs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تمهيــد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قيقـــ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عليـــ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تعلــــم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مطالب</w:t>
      </w:r>
      <w:r>
        <w:rPr>
          <w:rFonts w:cs="Rateb lotus20"/>
          <w:sz w:val="36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0" w:right="0" w:firstLine="1200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أول</w:t>
      </w:r>
      <w:r>
        <w:rPr>
          <w:rFonts w:cs="Rateb lotus20"/>
          <w:sz w:val="36"/>
          <w:szCs w:val="36"/>
          <w:rtl w:val="true"/>
        </w:rPr>
        <w:t xml:space="preserve">: </w:t>
      </w:r>
      <w:r>
        <w:rPr>
          <w:rFonts w:cs="Rateb lotus20"/>
          <w:sz w:val="36"/>
          <w:sz w:val="36"/>
          <w:szCs w:val="36"/>
          <w:rtl w:val="true"/>
        </w:rPr>
        <w:t>تع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تعليم</w:t>
      </w:r>
      <w:r>
        <w:rPr>
          <w:rFonts w:cs="Rateb lotus20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1200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ثاني</w:t>
      </w:r>
      <w:r>
        <w:rPr>
          <w:rFonts w:cs="Rateb lotus20"/>
          <w:sz w:val="36"/>
          <w:szCs w:val="36"/>
          <w:rtl w:val="true"/>
        </w:rPr>
        <w:t xml:space="preserve">: </w:t>
      </w:r>
      <w:r>
        <w:rPr>
          <w:rFonts w:cs="Rateb lotus20"/>
          <w:sz w:val="36"/>
          <w:sz w:val="36"/>
          <w:szCs w:val="36"/>
          <w:rtl w:val="true"/>
        </w:rPr>
        <w:t>تع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تعلم</w:t>
      </w:r>
      <w:r>
        <w:rPr>
          <w:rFonts w:cs="Rateb lotus20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1200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ثالث</w:t>
      </w:r>
      <w:r>
        <w:rPr>
          <w:rFonts w:cs="Rateb lotus20"/>
          <w:sz w:val="36"/>
          <w:szCs w:val="36"/>
          <w:rtl w:val="true"/>
        </w:rPr>
        <w:t xml:space="preserve">: </w:t>
      </w:r>
      <w:r>
        <w:rPr>
          <w:rFonts w:cs="Rateb lotus20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ب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والتعلم</w:t>
      </w:r>
      <w:r>
        <w:rPr>
          <w:rFonts w:cs="Rateb lotus2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عليم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َ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َّ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لَ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علَّم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ق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قة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صطلاح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يات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ي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درا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صطلا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ز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هور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رَّ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صطلاحاً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ُ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ي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قل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ا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ه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د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غي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غ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وك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ز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ث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شا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ات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ه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كِّ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ّ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فه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ري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ك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ث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ر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ـ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ـ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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,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tab/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علُّم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َل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َقِ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قَّ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مت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ِلم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رفت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تعلّ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تعلّ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صطلاح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ت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تا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ا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رت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ؤهِّ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وبة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ح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ابتدائ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متوسط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ثانو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جامع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ي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س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ما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ب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كت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تجا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ي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ر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ه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جتما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قل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كف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ب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ا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لو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center"/>
        <w:rPr/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لفاظ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ص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ال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تعلّم</w:t>
      </w:r>
    </w:p>
    <w:p>
      <w:pPr>
        <w:pStyle w:val="Normal"/>
        <w:spacing w:lineRule="exact" w:line="560" w:before="60" w:after="60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ثقيف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تثقيف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قف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ثَقُ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َقْ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قافة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ذ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في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َقْفٌ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ثَقِ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َقَ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َعِ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َعَب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غة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َقُ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ذ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طن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َقِف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َقُفٌ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ث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د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ذ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التثق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أديب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د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ر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َدُ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ض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دَّ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أدَّ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م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لان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أد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َّب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مَّ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ه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ابح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قو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د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ق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اء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ق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مي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جيه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نو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« </w:t>
      </w:r>
      <w:r>
        <w:rPr>
          <w:rFonts w:cs="Rateb lotus20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نو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ص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ي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ا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اً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ق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ه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مؤدِّ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لّ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اد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مو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ط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6050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5273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92" r="-1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62255" cy="39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7" t="-92" r="-1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92735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92" r="-1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52400" cy="39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96240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92" r="-9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99415" cy="39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76530" cy="39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4" t="-92" r="-20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6050" cy="28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ه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52400" cy="393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96240" cy="393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92" r="-9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99415" cy="393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>)</w:t>
      </w:r>
      <w:r>
        <w:rPr>
          <w:rFonts w:cs="Rateb lotus20"/>
          <w:position w:val="-16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وص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ي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دَّبو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دريب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تدري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ُّرْبَ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َ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ٍ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ُدر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ُدرَّ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ّ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د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ِ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َر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َّبةٌ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خرَّ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دَّ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ك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و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صا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ل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ر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َنْفِ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التد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صّ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دريس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رأ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ح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فه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  <w:vertAlign w:val="superscript"/>
          <w:lang w:eastAsia="zh-CN"/>
        </w:rPr>
      </w:pPr>
      <w:r>
        <w:rPr>
          <w:rFonts w:cs="Rateb lotus20"/>
          <w:sz w:val="34"/>
          <w:sz w:val="34"/>
          <w:szCs w:val="34"/>
          <w:rtl w:val="true"/>
        </w:rPr>
        <w:t>و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ريا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رار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ت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اه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سا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مدر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ل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در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ق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مدر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rFonts w:cs="Rateb lotus20"/>
          <w:b/>
          <w:b/>
          <w:bCs/>
          <w:sz w:val="34"/>
          <w:szCs w:val="34"/>
          <w:vertAlign w:val="superscript"/>
          <w:lang w:eastAsia="zh-CN"/>
        </w:rPr>
      </w:pPr>
      <w:r>
        <w:rPr>
          <w:rFonts w:cs="Rateb lotus20"/>
          <w:b/>
          <w:bCs/>
          <w:sz w:val="34"/>
          <w:szCs w:val="34"/>
          <w:vertAlign w:val="superscript"/>
          <w:rtl w:val="true"/>
          <w:lang w:eastAsia="zh-CN"/>
        </w:rPr>
      </w:r>
    </w:p>
    <w:sectPr>
      <w:headerReference w:type="default" r:id="rId14"/>
      <w:footerReference w:type="default" r:id="rId15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4800" cy="1778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قاي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09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ثلثهما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وه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99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ظ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370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كل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04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ستص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س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يت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/2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ف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شب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ُ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ز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و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ار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86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ر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14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س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ه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حم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فك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طف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ا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راغ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بها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دي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غو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س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كيم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مفر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ذر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ا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يعة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غ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ع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را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ق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عام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مل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43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34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قاي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1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99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43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371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33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48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350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ري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60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162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26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ب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س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5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طلح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229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0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زو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ر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ني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59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ش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در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ياض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اسي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اع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كفاني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ف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قر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نون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ن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"</w:t>
      </w:r>
      <w:r>
        <w:rPr>
          <w:rFonts w:cs="Rateb lotus20"/>
          <w:sz w:val="26"/>
          <w:sz w:val="26"/>
          <w:szCs w:val="26"/>
          <w:rtl w:val="true"/>
        </w:rPr>
        <w:t>نخ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خائر</w:t>
      </w:r>
      <w:r>
        <w:rPr>
          <w:rFonts w:cs="Rateb lotus20"/>
          <w:sz w:val="26"/>
          <w:szCs w:val="26"/>
          <w:rtl w:val="true"/>
        </w:rPr>
        <w:t xml:space="preserve">"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"</w:t>
      </w:r>
      <w:r>
        <w:rPr>
          <w:rFonts w:cs="Rateb lotus20"/>
          <w:sz w:val="26"/>
          <w:sz w:val="26"/>
          <w:szCs w:val="26"/>
          <w:rtl w:val="true"/>
        </w:rPr>
        <w:t>كش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ّ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ر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ن</w:t>
      </w:r>
      <w:r>
        <w:rPr>
          <w:rFonts w:cs="Rateb lotus20"/>
          <w:sz w:val="26"/>
          <w:szCs w:val="26"/>
          <w:rtl w:val="true"/>
        </w:rPr>
        <w:t>"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4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و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وف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م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79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رش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ا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33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ثقف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2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ثقف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6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أدب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3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أدب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صب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أدب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حن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نوخ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ر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ر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د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ر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ل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ه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زو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أكث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ت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دا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0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ل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ي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5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تو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غ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لوبكما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5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درب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6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4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ن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د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7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درب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27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درس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ال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س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درس</w:t>
      </w:r>
      <w:r>
        <w:rPr>
          <w:rFonts w:cs="Rateb lotus20"/>
          <w:sz w:val="26"/>
          <w:szCs w:val="2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6:57:00Z</dcterms:created>
  <dc:creator>ismail</dc:creator>
  <dc:description/>
  <cp:keywords/>
  <dc:language>en-US</dc:language>
  <cp:lastModifiedBy>Mastour</cp:lastModifiedBy>
  <cp:lastPrinted>2008-01-10T10:28:00Z</cp:lastPrinted>
  <dcterms:modified xsi:type="dcterms:W3CDTF">2008-01-10T07:28:00Z</dcterms:modified>
  <cp:revision>12</cp:revision>
  <dc:subject/>
  <dc:title>أحكام التعليم والتعلم في الفقه الإسلامي</dc:title>
</cp:coreProperties>
</file>