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/>
      </w:pPr>
      <w:r>
        <w:rPr>
          <w:rFonts w:cs="AL-Mateen"/>
          <w:sz w:val="52"/>
          <w:sz w:val="52"/>
          <w:szCs w:val="52"/>
          <w:rtl w:val="true"/>
        </w:rPr>
        <w:t>الفصـــل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الثانـــي</w:t>
      </w:r>
    </w:p>
    <w:p>
      <w:pPr>
        <w:pStyle w:val="Normal"/>
        <w:spacing w:before="60" w:after="60"/>
        <w:jc w:val="center"/>
        <w:rPr/>
      </w:pPr>
      <w:r>
        <w:rPr>
          <w:rFonts w:cs="AL-Mateen"/>
          <w:sz w:val="52"/>
          <w:sz w:val="52"/>
          <w:szCs w:val="52"/>
          <w:rtl w:val="true"/>
        </w:rPr>
        <w:t>أنــــواع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العلـــوم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وحكـــــــم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تعلمهــــا</w:t>
      </w:r>
    </w:p>
    <w:p>
      <w:pPr>
        <w:pStyle w:val="Normal"/>
        <w:spacing w:before="60" w:after="6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908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احث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1362" w:right="0" w:firstLine="454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ول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ال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مس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علمها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3540" w:right="0" w:hanging="1724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ني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ال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دني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حتا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علمها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1362" w:right="0" w:firstLine="454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لث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شر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لوم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1362" w:right="0" w:firstLine="454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ابع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المساب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ل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spacing w:before="60" w:after="60"/>
        <w:jc w:val="center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  <w:r>
        <w:br w:type="page"/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مبحث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أول</w:t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علــو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شرعيـــ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المساعدة</w:t>
      </w:r>
    </w:p>
    <w:p>
      <w:pPr>
        <w:pStyle w:val="Normal"/>
        <w:spacing w:before="60" w:after="6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908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بان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1362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1362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مطل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أول</w:t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علو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شرعية</w:t>
      </w:r>
    </w:p>
    <w:p>
      <w:pPr>
        <w:pStyle w:val="Normal"/>
        <w:spacing w:before="60" w:after="6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ائل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908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م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908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908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لث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ها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ind w:left="454" w:right="0" w:hanging="0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مهيد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تنو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سي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لو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س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ف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خ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ارة</w:t>
      </w:r>
      <w:r>
        <w:rPr>
          <w:rFonts w:cs="Rateb lotus20"/>
          <w:sz w:val="34"/>
          <w:szCs w:val="34"/>
          <w:rtl w:val="true"/>
        </w:rPr>
        <w:t>.</w:t>
      </w:r>
      <w:r>
        <w:rPr>
          <w:rFonts w:cs="Rateb lotus20"/>
          <w:sz w:val="34"/>
          <w:sz w:val="34"/>
          <w:szCs w:val="34"/>
          <w:rtl w:val="true"/>
        </w:rPr>
        <w:t>فالنافع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ع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ست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ن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آخ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ع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ص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ي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ن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نا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ا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الضار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نج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م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: « </w:t>
      </w:r>
      <w:r>
        <w:rPr>
          <w:rFonts w:cs="Rateb lotus20"/>
          <w:sz w:val="34"/>
          <w:sz w:val="34"/>
          <w:szCs w:val="34"/>
          <w:rtl w:val="true"/>
        </w:rPr>
        <w:t>جاء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قس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ف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استعاذ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ف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سؤ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ف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ق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ن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عوذ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نفع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ل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خشع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شبع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دعو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ستج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ل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م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افعاً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تعوذ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نفع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"/>
      </w:r>
      <w:r>
        <w:rPr>
          <w:rFonts w:cs="Rateb lotus20"/>
          <w:sz w:val="34"/>
          <w:szCs w:val="34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س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واع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ع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شرع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ز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نق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سام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ض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سا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احتي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ائ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ا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ض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لس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ج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د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ب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ج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عت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ج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ف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ع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طل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غي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تد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طل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ثالث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ض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ن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منط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صلاح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ع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إصل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ألفاظ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ض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فلسفة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رابع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ض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س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عت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قت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ع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حا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سي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أولى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را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بالعلو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شرعية</w:t>
      </w:r>
    </w:p>
    <w:p>
      <w:pPr>
        <w:pStyle w:val="Normal"/>
        <w:spacing w:lineRule="exact" w:line="50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صو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ي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شت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وم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تفس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حديث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توحي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فق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ز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ف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ص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ن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تع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قراء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فس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تع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ج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ا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تف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ر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وس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ف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قاص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س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فر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ستكش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نظا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كُّ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لك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يضاح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عان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صود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00"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فسير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500" w:before="60" w:after="6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زيز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وعا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وقي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لفا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واسط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ع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بي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و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س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ؤت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د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الم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ن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ج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طر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حيح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ق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مع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ر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س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و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ت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ل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لث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وحيد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عتقا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ت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طلا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صد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با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قدي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ل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شتغ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غلي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و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عاط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قب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ق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لا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ابع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الم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ّ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ستنباطاً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وح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ق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ف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ف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ز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س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فع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ثانية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ت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علو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شرعية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ق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سمين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رض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و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وح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ض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د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د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ثب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س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فا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زيه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قائ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يوب</w:t>
      </w:r>
      <w:r>
        <w:rPr>
          <w:rFonts w:cs="Rateb lotus20"/>
          <w:sz w:val="34"/>
          <w:szCs w:val="34"/>
          <w:rtl w:val="true"/>
        </w:rPr>
        <w:t xml:space="preserve">... </w:t>
      </w:r>
      <w:r>
        <w:rPr>
          <w:rFonts w:cs="Rateb lotus20"/>
          <w:sz w:val="34"/>
          <w:sz w:val="34"/>
          <w:szCs w:val="34"/>
          <w:rtl w:val="true"/>
        </w:rPr>
        <w:t>و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اد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فتر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زك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وابع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شروط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بطلا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مرئ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cs="Rateb lotus20"/>
          <w:sz w:val="34"/>
          <w:szCs w:val="34"/>
          <w:rtl w:val="true"/>
        </w:rPr>
        <w:t xml:space="preserve">.. </w:t>
      </w:r>
      <w:r>
        <w:rPr>
          <w:rFonts w:cs="Rateb lotus20"/>
          <w:sz w:val="34"/>
          <w:sz w:val="34"/>
          <w:szCs w:val="34"/>
          <w:rtl w:val="true"/>
        </w:rPr>
        <w:t>و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يس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ائ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فتر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ه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ل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قر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قلب</w:t>
      </w:r>
      <w:r>
        <w:rPr>
          <w:rFonts w:cs="Rateb lotus20"/>
          <w:sz w:val="34"/>
          <w:szCs w:val="34"/>
          <w:rtl w:val="true"/>
        </w:rPr>
        <w:t xml:space="preserve">... </w:t>
      </w:r>
      <w:r>
        <w:rPr>
          <w:rFonts w:cs="Rateb lotus20"/>
          <w:sz w:val="34"/>
          <w:sz w:val="34"/>
          <w:szCs w:val="34"/>
          <w:rtl w:val="true"/>
        </w:rPr>
        <w:t>والشه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س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خا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بيائ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ع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جاز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أع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..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يض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لز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هار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كام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مض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لز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وم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>...»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من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ه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رض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فاية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م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وار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نك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نايا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راء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س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و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تفاق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تا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دنيا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بعض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ق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ق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ص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كلف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مت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ثم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عاً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ثالثة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ن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تعلمها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تعلم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ط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د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ص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وق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خلا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سم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عم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نيات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إن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ك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مرئ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وى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ل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ز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ّ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و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غر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ني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ه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ر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يم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يب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خلا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ح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غر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نيا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ر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َّ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م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بتغ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تعلم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يصي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رض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ج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رف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جن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يح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عّ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Cs/>
          <w:sz w:val="34"/>
          <w:szCs w:val="34"/>
          <w:rtl w:val="true"/>
        </w:rPr>
        <w:t xml:space="preserve">...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رج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َّ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علَّم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قرأ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أت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عرف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عم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عرفها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ّمتَ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ها؟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َّم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علمت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قرأ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ذبت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كن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م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يقال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الم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قرأ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يقال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ارئ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يل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م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سح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لق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ثبط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ه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وسا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ل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ا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س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ي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غر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ني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ور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لج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يت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ف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ين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طلب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ب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ير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صد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غ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ر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صو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معّ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ش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ز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م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و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خير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مطل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ثاني</w:t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علو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اعد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للعلو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شرعية</w:t>
      </w:r>
    </w:p>
    <w:p>
      <w:pPr>
        <w:pStyle w:val="Normal"/>
        <w:spacing w:before="60" w:after="6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ائل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م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عد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لث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أولى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را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بالعلو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ساعدة</w:t>
      </w:r>
    </w:p>
    <w:p>
      <w:pPr>
        <w:pStyle w:val="Normal"/>
        <w:spacing w:lineRule="exact" w:line="64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غ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ا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4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ا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ستد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يح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اه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ا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أ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ج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كث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ئد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ؤ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كاليف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أ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ت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ئد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نبا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فس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م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ربية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4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ال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و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بع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م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سم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لا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شت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بدي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شت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شتق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صري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شت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ع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ر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واع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ور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ا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سا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تتفا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أك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فا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ات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وف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قص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ل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حو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ا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دلا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ا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فع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بتد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ب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ول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جُ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فاد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لث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حساب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عت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ائ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وصا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ه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جعل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طف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كتاب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ن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د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حتي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حس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م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داولو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ولد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بت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ض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راه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تظ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نش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ض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اب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وس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صود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ت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س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دّ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ض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م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ضي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ي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نط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مثا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ط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سَّ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رَّ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ئل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صو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ص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رج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رج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ص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شتغ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و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عو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لك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و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وع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ئ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ص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صو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ذ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ائ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ص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شتغ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ضيي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شغ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ني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أخ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ن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ن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ط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سع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ئ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كثر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فار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ستدلا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رج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و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يَّ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اص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ظ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صو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غو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ض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تع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طلا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هتما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صو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هتما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وسائل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طع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ص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م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ظف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قاص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بحر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نبه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قف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ز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م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وغ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ي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ا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ع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هل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يس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ُ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ثانية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ت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علو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ساعدة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سا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أ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اي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دنياه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ق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ق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ص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كلف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مت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ع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ثم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عاً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يين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س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ط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ي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توا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دنيا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ا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يل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ئ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ق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ق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ف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شرط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ثالثة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ن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تعلّمها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لا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لص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ثوا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إخلا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فو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عم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نيات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إن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ك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مرئ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وى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ب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ع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تح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ج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ائياً؟َ</w:t>
      </w:r>
      <w:r>
        <w:rPr>
          <w:rFonts w:cs="Rateb lotus20"/>
          <w:sz w:val="34"/>
          <w:szCs w:val="34"/>
          <w:rtl w:val="true"/>
        </w:rPr>
        <w:t>!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هد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ق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ضات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440" w:footer="709" w:bottom="1440"/>
      <w:pgNumType w:start="4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0195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429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4pt;mso-wrap-distance-left:0pt;mso-wrap-distance-right:0pt;mso-wrap-distance-top:0pt;mso-wrap-distance-bottom:0pt;margin-top:0.05pt;mso-position-vertical-relative:text;margin-left:189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429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08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722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دعاء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عو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ر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عمل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26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843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عاء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عو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س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يض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18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ي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وص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3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927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وصي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صباح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الزجاجة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سن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جا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قات</w:t>
      </w:r>
      <w:r>
        <w:rPr>
          <w:rFonts w:cs="Rateb lotus20"/>
          <w:sz w:val="26"/>
          <w:szCs w:val="26"/>
          <w:rtl w:val="true"/>
        </w:rPr>
        <w:t>».</w:t>
      </w:r>
    </w:p>
  </w:footnote>
  <w:footnote w:id="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ض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9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2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قوا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55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سيأ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سم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لين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قوا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55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45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78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ُمي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تلق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شروع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إ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يض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شرو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يأ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1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ف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قرط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70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16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يوط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50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د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2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قوا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5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د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2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16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6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16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ي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حاو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8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6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2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رج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ج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7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25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12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قوا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5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48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424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42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يوط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5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فت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ع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81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48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ص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ز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133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11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6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5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ج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7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2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قد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ش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قوا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5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42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42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يوط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5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فت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ع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8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3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حث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د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ح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ي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د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ح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س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9</w:t>
      </w:r>
      <w:r>
        <w:rPr>
          <w:rFonts w:cs="Rateb lotus20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حث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حث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>:</w:t>
      </w:r>
      <w:r>
        <w:rPr>
          <w:rFonts w:cs="Rateb lotus20"/>
          <w:sz w:val="26"/>
          <w:sz w:val="26"/>
          <w:szCs w:val="26"/>
          <w:rtl w:val="true"/>
        </w:rPr>
        <w:t>المرج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2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قوا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5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ف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قرط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70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يوط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5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د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2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د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8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2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قوا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5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يوط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5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6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د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3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د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3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قوا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5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يوط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5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د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3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د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2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2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ج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7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قوا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5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424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42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يوط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5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2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8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5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2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22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حث</w:t>
      </w:r>
      <w:r>
        <w:rPr>
          <w:rFonts w:cs="Rateb lotus20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327275</wp:posOffset>
              </wp:positionH>
              <wp:positionV relativeFrom="paragraph">
                <wp:posOffset>349885</wp:posOffset>
              </wp:positionV>
              <wp:extent cx="52578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3.25pt,27.55pt" to="597.2pt,27.5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rtl w:val="true"/>
      </w:rPr>
      <w:t>أحكا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تعلي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والتعلُّ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في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فقه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إسلامي</w:t>
    </w:r>
    <w:r>
      <w:rPr>
        <w:rFonts w:eastAsia="Times New Roman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20"/>
  <w:defaultTabStop w:val="454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6:09:00Z</dcterms:created>
  <dc:creator>ismail</dc:creator>
  <dc:description/>
  <cp:keywords/>
  <dc:language>en-US</dc:language>
  <cp:lastModifiedBy>Mastour</cp:lastModifiedBy>
  <cp:lastPrinted>2008-01-10T11:38:00Z</cp:lastPrinted>
  <dcterms:modified xsi:type="dcterms:W3CDTF">2008-01-10T08:38:00Z</dcterms:modified>
  <cp:revision>52</cp:revision>
  <dc:subject/>
  <dc:title>أحكام التعليم والتعلم في الفقه الإسلامي</dc:title>
</cp:coreProperties>
</file>