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شـــــــــعار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401"/>
        <w:gridCol w:w="3503"/>
        <w:gridCol w:w="1105"/>
      </w:tblGrid>
      <w:tr>
        <w:trPr>
          <w:tblHeader w:val="true"/>
          <w:trHeight w:val="680" w:hRule="exact"/>
        </w:trPr>
        <w:tc>
          <w:tcPr>
            <w:tcW w:w="7331" w:type="dxa"/>
            <w:gridSpan w:val="3"/>
            <w:tcBorders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Style w:val="InternetLink"/>
                <w:rFonts w:cs="AL-Mohanad Bold"/>
                <w:color w:val="000000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بيت</w:t>
            </w:r>
            <w:r>
              <w:rPr>
                <w:rStyle w:val="InternetLink"/>
                <w:rFonts w:eastAsia="Times New Roman"/>
                <w:color w:val="000000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ternetLink"/>
                <w:rFonts w:cs="AL-Mohanad Bold"/>
                <w:color w:val="000000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شعر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صفحة</w:t>
            </w:r>
          </w:p>
          <w:p>
            <w:pPr>
              <w:pStyle w:val="Normal"/>
              <w:jc w:val="center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نه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ستهد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دلاء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41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وز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حسن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الجاهل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عداء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ف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ز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أثرة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وت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أه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نز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ذخ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نفاذ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قر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صحب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41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ال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حرم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قلي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لق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الحرب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جام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غبوط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حاذ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فو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السلب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ذخ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جمع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عدل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در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ذهب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هل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كبر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359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غصو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قومت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عتدلت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ل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ل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قومت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خشب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حاسداً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تدر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سأ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95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سأ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عل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أن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رض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جازا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زادني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س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ران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نس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علم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كبر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لس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نا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علم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صغر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362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الت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صب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ح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التح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كبر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ل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صب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أل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النقش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حجر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شي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عسف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لَّ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قل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السم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البصر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شكو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كي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حفظي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أرشدن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عاصي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350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أخبرن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نو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عاصي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حافظ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اعياً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جمع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لكت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357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غامض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رفي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الموض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نيع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53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ينج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سالماً</w:t>
            </w:r>
            <w:r>
              <w:rPr>
                <w:rFonts w:cs="Rateb lotus20"/>
                <w:sz w:val="30"/>
                <w:szCs w:val="30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0"/>
                <w:szCs w:val="30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وللناس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الظنو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وقيل</w:t>
            </w:r>
            <w:r>
              <w:rPr>
                <w:rFonts w:cs="Rateb lotus20"/>
                <w:sz w:val="30"/>
                <w:szCs w:val="3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147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ك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كتس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سه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59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را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د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ضا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حال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ه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نفس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91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ترا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لق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الرش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قولن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رش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دي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ن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تأت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ثل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ابدأ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نفس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إنه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غيها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نته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أن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حكي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عظ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يقتدى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ينف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Cs w:val="32"/>
                <w:rtl w:val="true"/>
              </w:rPr>
              <w:t>..                      ...         ...</w:t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سلم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ح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سل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147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شافهة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زيغ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والتصحيف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حرم</w:t>
            </w:r>
            <w:r>
              <w:rPr>
                <w:rFonts w:cs="Rateb lotus20"/>
                <w:sz w:val="30"/>
                <w:szCs w:val="30"/>
                <w:rtl w:val="true"/>
              </w:rPr>
              <w:br/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322</w:t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آخذ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صحف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فعلم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كالعدم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left"/>
              <w:rPr>
                <w:rStyle w:val="InternetLink"/>
                <w:rFonts w:cs="Rateb lotus20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</w:tr>
      <w:tr>
        <w:trPr>
          <w:trHeight w:val="680" w:hRule="exact"/>
        </w:trPr>
        <w:tc>
          <w:tcPr>
            <w:tcW w:w="3427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تبلغ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رمت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AL-Mateen"/>
                <w:color w:val="000000"/>
                <w:sz w:val="32"/>
                <w:szCs w:val="32"/>
                <w:u w:val="none"/>
                <w:lang w:val="en-US" w:eastAsia="en-US"/>
              </w:rPr>
            </w:pPr>
            <w:r>
              <w:rPr>
                <w:rFonts w:cs="Rateb lotus2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بحث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سه</w:t>
            </w:r>
            <w:r>
              <w:rPr>
                <w:rFonts w:cs="Rateb lotus20"/>
                <w:sz w:val="32"/>
                <w:szCs w:val="32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cs="Rateb lotus20"/>
                <w:sz w:val="32"/>
                <w:szCs w:val="32"/>
              </w:rPr>
            </w:pPr>
            <w:r>
              <w:rPr>
                <w:rFonts w:cs="Rateb lotus20"/>
                <w:sz w:val="32"/>
                <w:szCs w:val="32"/>
              </w:rPr>
              <w:t>53</w:t>
            </w:r>
          </w:p>
        </w:tc>
      </w:tr>
    </w:tbl>
    <w:p>
      <w:pPr>
        <w:pStyle w:val="Normal"/>
        <w:jc w:val="center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ind w:left="1080" w:right="0" w:hanging="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spacing w:before="60" w:after="60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7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7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أشعار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32:00Z</dcterms:created>
  <dc:creator>ismail</dc:creator>
  <dc:description/>
  <dc:language>en-US</dc:language>
  <cp:lastModifiedBy>NIGER</cp:lastModifiedBy>
  <cp:lastPrinted>2004-04-29T11:07:00Z</cp:lastPrinted>
  <dcterms:modified xsi:type="dcterms:W3CDTF">2007-05-07T15:31:00Z</dcterms:modified>
  <cp:revision>18</cp:revision>
  <dc:subject/>
  <dc:title>أحكام التعليم والتعلم في الفقه الإسلامي</dc:title>
</cp:coreProperties>
</file>