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/>
      </w:pPr>
      <w:r>
        <w:rPr>
          <w:rFonts w:cs="AL-Mateen"/>
          <w:sz w:val="52"/>
          <w:sz w:val="52"/>
          <w:szCs w:val="52"/>
          <w:rtl w:val="true"/>
        </w:rPr>
        <w:t>الفصــــل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ثـــاني</w:t>
      </w:r>
    </w:p>
    <w:p>
      <w:pPr>
        <w:pStyle w:val="Normal"/>
        <w:spacing w:before="60" w:after="60"/>
        <w:jc w:val="center"/>
        <w:rPr/>
      </w:pPr>
      <w:r>
        <w:rPr>
          <w:rFonts w:cs="AL-Mateen"/>
          <w:sz w:val="52"/>
          <w:sz w:val="52"/>
          <w:szCs w:val="52"/>
          <w:rtl w:val="true"/>
        </w:rPr>
        <w:t>أحكــــــــا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معلــــــم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ث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ه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يانة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حم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أديبه</w:t>
      </w:r>
      <w:r>
        <w:rPr>
          <w:rFonts w:cs="AL-Mohanad Bol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م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شترط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عل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ما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يستح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له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شر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ف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ف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وفر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علم</w:t>
      </w:r>
    </w:p>
    <w:p>
      <w:pPr>
        <w:pStyle w:val="Normal"/>
        <w:spacing w:before="240" w:after="24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و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و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ل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b/>
          <w:bCs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ص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ني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ي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غ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عراض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هذي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د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خم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د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ئ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ل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تغ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ختل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ت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هل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س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وي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ط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را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ل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راء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اع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كر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دري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مكِّ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لم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ن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اب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ا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صطلاح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ئ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ص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ك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م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صائ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سل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ص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ص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يّ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صل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ص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دريس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تاج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ي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ت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ع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ئ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ف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ثن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و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ث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ذ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موذ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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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ك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3" w:cs="HQPB3" w:ascii="HQPB3" w:hAnsi="HQPB3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لم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ز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د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سأ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ربع</w:t>
      </w:r>
      <w:r>
        <w:rPr>
          <w:rFonts w:cs="Rateb lotus20"/>
          <w:b/>
          <w:bCs/>
          <w:sz w:val="34"/>
          <w:szCs w:val="34"/>
          <w:rtl w:val="true"/>
        </w:rPr>
        <w:t xml:space="preserve">..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ال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علم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راقب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رك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لاق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تسب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لا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د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ل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عظ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48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ظ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م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صائ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بص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ر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ش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ا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اول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لكٌ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س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تهم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ص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ول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لذ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48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يوص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شي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ل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ق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ن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حس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ق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رهه</w:t>
      </w:r>
      <w:r>
        <w:rPr>
          <w:rFonts w:cs="Rateb lotus20"/>
          <w:sz w:val="34"/>
          <w:szCs w:val="34"/>
          <w:rtl w:val="true"/>
        </w:rPr>
        <w:t>».</w:t>
      </w:r>
    </w:p>
    <w:p>
      <w:pPr>
        <w:pStyle w:val="Normal"/>
        <w:spacing w:lineRule="exact" w:line="48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48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ب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ي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ه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ف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ن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لوب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اب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ف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نف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48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ع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تق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د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دك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م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48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اض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ع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ح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آد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ين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ب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سن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ل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cs="Rateb lotus20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34"/>
          <w:szCs w:val="34"/>
        </w:rPr>
        <w:t xml:space="preserve"> </w:t>
      </w:r>
      <w:r>
        <w:rPr>
          <w:rFonts w:eastAsia="HQPB2" w:cs="HQPB2" w:ascii="HQPB2" w:hAnsi="HQPB2"/>
          <w:sz w:val="34"/>
          <w:szCs w:val="34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امس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وال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ف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ئلاً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غر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ير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ف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ادس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دّ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صيح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ف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تلط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حر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غ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ذ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ضائ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ض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ابع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و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رف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را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ر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ب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ي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ا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ي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احظ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ستط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ض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ت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ب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ضايق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ث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ر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أش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وا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وق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طمئنا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spacing w:before="120" w:after="120"/>
        <w:jc w:val="center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ستح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وفر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علم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ي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دها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ر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ضر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اب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يلت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ض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ات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قب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يع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دا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ط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ل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ي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ظ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نتف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ي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ظ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عظّ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تع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ضر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ط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ب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نظ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ي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ائ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ا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ص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بج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ولوي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لتز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ضو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ت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ب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ي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ظهر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ط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ظاه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ديئ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كال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نا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باه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غ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م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ح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ت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مي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ُ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بي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ت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حا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حاف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ع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ظو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حض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عا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كا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ف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ذ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تم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س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فاع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ح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ي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قر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دو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عل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ل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ا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ذك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ع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س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ه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وا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عا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كمل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و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ق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ظر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قت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د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علم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تف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ت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ب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ق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س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دري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رح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بع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جا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أتون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قط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تفقه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تو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ستوص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ك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ي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خ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ط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فعل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س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ؤن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ؤ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و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س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عام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ضم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فق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س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عا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ا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و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ف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بس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ذ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ك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وق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عن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س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ص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ب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أ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ك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ش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ري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لطف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از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ئ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و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م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ف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ت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نك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غ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وَّ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ر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ف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ائ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وفيق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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color w:val="000000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جل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س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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Rateb lotus20"/>
          <w:sz w:val="34"/>
          <w:szCs w:val="34"/>
        </w:rPr>
        <w:t xml:space="preserve"> </w:t>
      </w:r>
      <w:r>
        <w:rPr>
          <w:rFonts w:eastAsia="HQPB2" w:cs="HQPB2" w:ascii="HQPB2" w:hAnsi="HQPB2"/>
          <w:sz w:val="34"/>
          <w:szCs w:val="34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ئ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َّل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أ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َلْ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ف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به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ؤ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فع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ه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ثب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ري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ا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لّ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و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ضر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ؤ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ت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ر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من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د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ه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س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ع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ق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اح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ستع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د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ه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ُ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لق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نبس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تل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ل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يل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ع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ف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ش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ريجي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جز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مث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ع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د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خا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كرا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ق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اء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ع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ع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كا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نح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ما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جرا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را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ف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تر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تد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شغل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س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ور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وهم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ارك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ز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قن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واش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و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اش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حش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شغل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ا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ب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تك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اس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جت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زد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ا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سو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كتب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ر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ئ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ط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صص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صص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ر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صن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م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ع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ت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طال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نق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راجع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ناؤ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نيف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حري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ض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ليف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عر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ط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ي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اشر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وا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س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و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دّ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ض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ئب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ح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هز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ض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ض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غل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قتض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نز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ت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م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ر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ع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ع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خ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ت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بطهم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ج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ج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سق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قه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دِّثو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ي؟</w:t>
      </w:r>
      <w:r>
        <w:rPr>
          <w:rFonts w:cs="Rateb lotus20"/>
          <w:b/>
          <w:bCs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واد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خ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ستحيي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دِّث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خلة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ذك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خ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حب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آ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ث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بع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ي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جت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زدي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آ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صِّ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َّ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و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رَّ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ن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ا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بساط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وا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و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و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ذ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انضب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ض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ك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طو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لّ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ص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لّ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ر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ض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طوي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ض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أخ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ف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شر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ف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ج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كث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غط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جلس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اك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بحا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بحمدك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شه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ستغف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تو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غُف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جلس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ا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1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166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166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م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8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1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واف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شا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غم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ختصا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5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واف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شا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8</w:t>
      </w:r>
      <w:r>
        <w:rPr>
          <w:rFonts w:cs="Rateb lotus20"/>
          <w:sz w:val="26"/>
          <w:szCs w:val="26"/>
          <w:rtl w:val="true"/>
        </w:rPr>
        <w:t>)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ز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ض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لم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ح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ه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نيت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دي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نين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أحا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خرا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1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ه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ا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43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42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434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قت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م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51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Rateb lotus20"/>
          <w:sz w:val="26"/>
          <w:szCs w:val="26"/>
          <w:rtl w:val="true"/>
        </w:rPr>
        <w:t xml:space="preserve">»,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4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مهرم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ا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م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ف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س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ار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ش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ه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صو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و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خ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جا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زو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ز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ري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واض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ع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ش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ثنت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ج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ري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وا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اعر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ستعم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ت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م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8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حر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ش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ب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ل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ر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بُرْزُ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اظر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شه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م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ز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ضا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فت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حكام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4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ضو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1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ج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ك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حن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ب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ك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اس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و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9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6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ق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652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ث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ز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لي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ب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مغ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ب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ي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أه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7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اب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بع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توى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9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مان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خيث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0</w:t>
      </w:r>
      <w:r>
        <w:rPr>
          <w:rFonts w:cs="Rateb lotus20"/>
          <w:sz w:val="26"/>
          <w:szCs w:val="26"/>
          <w:rtl w:val="true"/>
        </w:rPr>
        <w:t xml:space="preserve">  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98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ده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ق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ل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ضع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دل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ع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يث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1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ر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قطن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جهول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ُم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ُو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هار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شه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نيت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در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ترو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ن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ذب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يع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/2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8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5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ستيص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9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24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ص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ل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ز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25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0466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733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4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01</w:t>
      </w:r>
      <w:r>
        <w:rPr>
          <w:rFonts w:cs="Rateb lotus20"/>
          <w:sz w:val="26"/>
          <w:szCs w:val="26"/>
          <w:rtl w:val="true"/>
        </w:rPr>
        <w:t>) (</w:t>
      </w:r>
      <w:r>
        <w:rPr>
          <w:rFonts w:cs="Rateb lotus20"/>
          <w:sz w:val="26"/>
          <w:szCs w:val="26"/>
        </w:rPr>
        <w:t>807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ضع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ضع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7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س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8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2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1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3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ر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ط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مش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ب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ر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اف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ار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أصل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دي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غوي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وز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مس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م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نبل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4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لف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8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9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دو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تل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ع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ل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أ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ح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خت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6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1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افق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كام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خ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4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ب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ل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3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43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عو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لس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9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54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94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3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ك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2</w:t>
      </w:r>
      <w:r>
        <w:rPr>
          <w:rFonts w:cs="Rateb lotus2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49:00Z</dcterms:created>
  <dc:creator>ismail</dc:creator>
  <dc:description/>
  <dc:language>en-US</dc:language>
  <cp:lastModifiedBy>NIGER</cp:lastModifiedBy>
  <cp:lastPrinted>2004-04-29T11:07:00Z</cp:lastPrinted>
  <dcterms:modified xsi:type="dcterms:W3CDTF">2007-05-07T17:01:00Z</dcterms:modified>
  <cp:revision>95</cp:revision>
  <dc:subject/>
  <dc:title>أحكام التعليم والتعلم في الفقه الإسلامي</dc:title>
</cp:coreProperties>
</file>