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فهــــرس</w:t>
      </w:r>
      <w:r>
        <w:rPr>
          <w:rStyle w:val="InternetLink"/>
          <w:rFonts w:eastAsia="Times New Roman"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الأعـــــلام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728"/>
      </w:tblGrid>
      <w:tr>
        <w:trPr>
          <w:tblHeader w:val="true"/>
        </w:trPr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rStyle w:val="InternetLink"/>
                <w:rFonts w:cs="AL-Mohanad Bold"/>
                <w:color w:val="000000"/>
                <w:sz w:val="36"/>
                <w:szCs w:val="36"/>
                <w:u w:val="none"/>
                <w:lang w:val="en-US" w:eastAsia="en-US"/>
              </w:rPr>
            </w:pPr>
            <w:r>
              <w:rPr>
                <w:rStyle w:val="InternetLink"/>
                <w:rFonts w:cs="AL-Mohanad Bold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>الع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L-Mohanad Bold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>الصفحة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براه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سحا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رب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براه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خع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ع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ث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ز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آج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نبل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زهر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اح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هذي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2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حن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يس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سا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ي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سحا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اهوي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سحا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صو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سماع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سحا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اض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سماع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جا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سو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ؤل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شه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العزيز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بغ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رج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4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صمع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كفا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ا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اهل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ه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زيز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زاع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يو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نصا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اج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ندلس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خار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اح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حيح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دران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بر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شع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رز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سلم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5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رز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الك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5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ري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صي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س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ضرم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ش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هيك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طال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غو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ق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ولي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ق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خ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طب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بك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ديق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2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بك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قف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ل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باح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ل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يهق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يم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را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يخ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ع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و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اب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ي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اب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نصا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ب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حال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حيف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وائ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ر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از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ل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حل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ماع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وز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ات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ز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ار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شع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از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عرج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ب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نذ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2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ب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ابت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5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ج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سقلا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ز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ندلس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ص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فص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يرين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تيب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م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ي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مد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نبل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حنيف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عمان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ا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ا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ي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ب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رت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طاب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ط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غداد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ط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ربي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لدون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ل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حم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او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جستا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ردا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رد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غرى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غ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صبها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بي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5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بي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يم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راد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بي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وذ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نصار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بيع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أ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ج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نبل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ش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د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بي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زرع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ز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زرقا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الك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زركش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زمخش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زنا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زه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سل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اب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نصا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ا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ه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يروا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اب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رب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5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ا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ع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ائ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زي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بك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الوه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بك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الكافي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حن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الك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براهي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د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2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بي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د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ي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ف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و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ف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يين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خزوم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6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يم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طبرا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يم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هر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عم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ُ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نصار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6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م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م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ند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8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معا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اعد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3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يبوي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طب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فع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شا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لب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برم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ع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جاج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ف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قي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م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9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ه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ص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اتب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وكا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ال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دوس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فو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س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راد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ف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قف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لاح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نعا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يرف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9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اوو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يسان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طحاو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لح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نصا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3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بد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نف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اص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ئل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ص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بيل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ال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ياح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عب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ئش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ؤمنين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ئش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لح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امت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طب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الرح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بل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عو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اس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ص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يلى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اص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عد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هد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ول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نبل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يقط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ه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در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سلم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قي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نصا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6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اص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ون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ان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اض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ارك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عو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تز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اف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ائغ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قد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عد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5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ه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ص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1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الم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ب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الك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روان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ي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راح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2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تاه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ع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ر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الك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رف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ونس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8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رو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زبي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لا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ساك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مشق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ط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راسا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ط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باح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ق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ارث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ق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م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كر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و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ق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خع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ال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س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6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طاب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زيز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نصار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ا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تب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يا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وس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اض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غزال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ا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غو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2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اط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غداد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6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رح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الك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5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ابس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اس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ا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اس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ك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تا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عا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دوس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دا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قدس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اف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ط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حدث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ط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فس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طر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ف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ش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9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لا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رم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وز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ث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مشق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ث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م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رما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ع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نصا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م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يا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جاه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ب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ج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يم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را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سحا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د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يبا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حنون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يرين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الحك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9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شا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لم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ز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3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رو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جدع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ا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اذ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بل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المعا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وي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2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او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لم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او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ي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شي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5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او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فيان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او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ر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عود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غي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عب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غي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قسم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فل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نبل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قريز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صو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تم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ن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إسكند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وس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شع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ه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م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ج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رو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ج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ص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ص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ع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ض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بد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ظ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لجوق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عم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شي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5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فطوي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وو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ار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شي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5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ار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بد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6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بي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نبل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3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رم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دن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ري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وس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ش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سان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ث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سقع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واحد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وض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طا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ول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طيالس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ه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ب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حي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نصار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حي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ثي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ز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مشق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ز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ارون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ز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رمز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عقو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ف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سو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اض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ون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على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وس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اض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37</w:t>
            </w:r>
          </w:p>
        </w:tc>
      </w:tr>
    </w:tbl>
    <w:p>
      <w:pPr>
        <w:pStyle w:val="Normal"/>
        <w:spacing w:before="60" w:after="60"/>
        <w:jc w:val="center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440" w:footer="709" w:bottom="1440"/>
      <w:pgNumType w:start="5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570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570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فهرس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أعلام</w:t>
    </w:r>
    <w:r>
      <w:rPr>
        <w:rFonts w:eastAsia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Rateb lotus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ALMateen2020">
    <w:name w:val="نمط نمط (العربية وغيرها) AL-Mateen ‏20 نقطة أسود متوسط + ‏20 نقطة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>
      <w:rFonts w:eastAsia="Times New Roman" w:cs="Traditional Arabic"/>
      <w:iCs w:val="false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6:03:00Z</dcterms:created>
  <dc:creator>ismail</dc:creator>
  <dc:description/>
  <dc:language>en-US</dc:language>
  <cp:lastModifiedBy>NIGER</cp:lastModifiedBy>
  <cp:lastPrinted>2004-04-29T11:07:00Z</cp:lastPrinted>
  <dcterms:modified xsi:type="dcterms:W3CDTF">2007-05-07T15:30:00Z</dcterms:modified>
  <cp:revision>23</cp:revision>
  <dc:subject/>
  <dc:title>أحكام التعليم والتعلم في الفقه الإسلامي</dc:title>
</cp:coreProperties>
</file>