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InternetLink"/>
          <w:rFonts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>فهـــــرس</w:t>
      </w:r>
      <w:r>
        <w:rPr>
          <w:rStyle w:val="InternetLink"/>
          <w:rFonts w:eastAsia="Times New Roman"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>الموضــوعـــــات</w:t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1728"/>
      </w:tblGrid>
      <w:tr>
        <w:trPr>
          <w:tblHeader w:val="true"/>
        </w:trPr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Style w:val="InternetLink"/>
                <w:rFonts w:cs="AL-Mohanad Bold"/>
                <w:color w:val="000000"/>
                <w:sz w:val="36"/>
                <w:szCs w:val="36"/>
                <w:u w:val="none"/>
                <w:lang w:val="en-US" w:eastAsia="en-US"/>
              </w:rPr>
            </w:pPr>
            <w:r>
              <w:rPr>
                <w:rStyle w:val="InternetLink"/>
                <w:rFonts w:cs="AL-Mohanad Bold"/>
                <w:color w:val="000000"/>
                <w:sz w:val="36"/>
                <w:sz w:val="36"/>
                <w:szCs w:val="36"/>
                <w:u w:val="none"/>
                <w:rtl w:val="true"/>
                <w:lang w:val="en-US" w:eastAsia="en-US"/>
              </w:rPr>
              <w:t>الموضــــوع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Style w:val="InternetLink"/>
                <w:rFonts w:cs="AL-Mohanad Bold"/>
                <w:color w:val="000000"/>
                <w:sz w:val="36"/>
                <w:sz w:val="36"/>
                <w:szCs w:val="36"/>
                <w:u w:val="none"/>
                <w:rtl w:val="true"/>
                <w:lang w:val="en-US" w:eastAsia="en-US"/>
              </w:rPr>
              <w:t>الصفحة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مقدم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-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هم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وضو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أسب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ختيار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ط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بحث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بحث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تمهيد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قيق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عل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تعلم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ثلا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طالب</w:t>
            </w:r>
            <w:r>
              <w:rPr>
                <w:rFonts w:cs="Rateb lotus20"/>
                <w:sz w:val="34"/>
                <w:szCs w:val="34"/>
                <w:rtl w:val="true"/>
              </w:rPr>
              <w:t>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8-2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6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علي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6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عل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6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لفاظ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ذ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ص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تعل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تعل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jc w:val="left"/>
              <w:rPr>
                <w:sz w:val="34"/>
                <w:szCs w:val="34"/>
              </w:rPr>
            </w:pPr>
            <w:r>
              <w:rPr>
                <w:rFonts w:cs="AL-Mateen"/>
                <w:sz w:val="34"/>
                <w:sz w:val="34"/>
                <w:szCs w:val="34"/>
                <w:rtl w:val="true"/>
              </w:rPr>
              <w:t>الب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AL-Mateen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أحك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التعلي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5-33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شتم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ب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ثلاث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فصول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t>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AL-Mohanad Bol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والعلماء</w:t>
            </w:r>
            <w:r>
              <w:rPr>
                <w:rFonts w:cs="AL-Mohanad Bold"/>
                <w:sz w:val="34"/>
                <w:szCs w:val="34"/>
                <w:rtl w:val="true"/>
              </w:rPr>
              <w:t xml:space="preserve">.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تسع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مباحث</w:t>
            </w:r>
            <w:r>
              <w:rPr>
                <w:rFonts w:cs="Rateb lotus20"/>
                <w:sz w:val="34"/>
                <w:szCs w:val="34"/>
                <w:rtl w:val="true"/>
              </w:rPr>
              <w:t>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6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- </w:t>
            </w:r>
            <w:r>
              <w:rPr>
                <w:rFonts w:cs="Rateb lotus20"/>
                <w:sz w:val="34"/>
                <w:szCs w:val="34"/>
              </w:rPr>
              <w:t>14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300"/>
              <w:jc w:val="left"/>
              <w:rPr>
                <w:rFonts w:cs="AL-Mohanad Bold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ض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30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علي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30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ص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30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حصي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6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إلحاح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6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تاب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6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ارتح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6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إكثا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و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6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كتم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8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30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آف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ذهاب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8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30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ض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وقيره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30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ابع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ختلا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فروع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30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من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ناظر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ربع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طالب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2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6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مه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ناظر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غ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صطلاحاً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2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6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ناظرات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2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6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غاياتها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3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6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ضوابطها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3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6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كر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ها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4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30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اسع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عض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عض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4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AL-Mohanad Bol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أحك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معلم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,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مس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باحث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Rateb lotus20"/>
                <w:sz w:val="34"/>
                <w:szCs w:val="34"/>
              </w:rPr>
              <w:t>150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–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</w:rPr>
              <w:t>26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1920" w:right="0" w:hanging="1620"/>
              <w:jc w:val="left"/>
              <w:rPr>
                <w:rFonts w:cs="AL-Mohanad Bold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شترط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ستح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طلبان</w:t>
            </w:r>
            <w:r>
              <w:rPr>
                <w:rFonts w:cs="AL-Mohanad Bold"/>
                <w:sz w:val="34"/>
                <w:szCs w:val="34"/>
                <w:rtl w:val="true"/>
              </w:rPr>
              <w:t>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5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48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شترط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عل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5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48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ستح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وفر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عل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5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1740" w:right="0" w:hanging="14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ختلا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ن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تلق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ه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طلبان</w:t>
            </w:r>
            <w:r>
              <w:rPr>
                <w:rFonts w:cs="Rateb lotus20"/>
                <w:sz w:val="34"/>
                <w:szCs w:val="34"/>
                <w:rtl w:val="true"/>
              </w:rPr>
              <w:t>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6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48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ج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لنسا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6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48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س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لرجال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7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1920" w:right="0" w:hanging="162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ختلا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تلق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ي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ديانة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طلبان</w:t>
            </w:r>
            <w:r>
              <w:rPr>
                <w:rFonts w:cs="Rateb lotus20"/>
                <w:sz w:val="34"/>
                <w:szCs w:val="34"/>
                <w:rtl w:val="true"/>
              </w:rPr>
              <w:t>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7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6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غ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ل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7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6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لمسل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8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30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ج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هد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بع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طالب</w:t>
            </w:r>
            <w:r>
              <w:rPr>
                <w:rFonts w:cs="Rateb lotus20"/>
                <w:sz w:val="34"/>
                <w:szCs w:val="34"/>
                <w:rtl w:val="true"/>
              </w:rPr>
              <w:t>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8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2100" w:right="0" w:hanging="162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استئجا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تعل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رآ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رع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8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2280" w:right="0" w:hanging="180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خذ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ز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ي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علي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0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2280" w:right="0" w:hanging="180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خذ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ط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ي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علي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1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2280" w:right="0" w:hanging="180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ستحقا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غ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وقف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1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2280" w:right="0" w:hanging="180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ستحقا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ت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إجاز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2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2280" w:right="0" w:hanging="180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ب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لهدي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2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2280" w:right="0" w:hanging="180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ابع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عاوض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تعليم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ألتان</w:t>
            </w:r>
            <w:r>
              <w:rPr>
                <w:rFonts w:cs="Rateb lotus20"/>
                <w:sz w:val="34"/>
                <w:szCs w:val="34"/>
                <w:rtl w:val="true"/>
              </w:rPr>
              <w:t>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3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6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ى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ع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رآ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صداقاً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3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84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ة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ع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صداقاً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4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30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ما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تأديب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طلبان</w:t>
            </w:r>
            <w:r>
              <w:rPr>
                <w:rFonts w:cs="Rateb lotus20"/>
                <w:sz w:val="34"/>
                <w:szCs w:val="34"/>
                <w:rtl w:val="true"/>
              </w:rPr>
              <w:t>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4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66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ما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علم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ثلا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ائل</w:t>
            </w:r>
            <w:r>
              <w:rPr>
                <w:rFonts w:cs="Rateb lotus20"/>
                <w:sz w:val="34"/>
                <w:szCs w:val="34"/>
                <w:rtl w:val="true"/>
              </w:rPr>
              <w:t>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4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840"/>
              <w:jc w:val="left"/>
              <w:rPr/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جنا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بدن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عل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5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8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ة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جنا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فس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عل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5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84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لثة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ج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لخارج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5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66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أدي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علم</w:t>
            </w:r>
            <w:r>
              <w:rPr>
                <w:rFonts w:cs="Rateb lotus20"/>
                <w:sz w:val="34"/>
                <w:szCs w:val="34"/>
                <w:rtl w:val="true"/>
              </w:rPr>
              <w:t>.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ألتان</w:t>
            </w:r>
            <w:r>
              <w:rPr>
                <w:rFonts w:cs="Rateb lotus20"/>
                <w:sz w:val="34"/>
                <w:szCs w:val="34"/>
                <w:rtl w:val="true"/>
              </w:rPr>
              <w:t>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6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840"/>
              <w:jc w:val="left"/>
              <w:rPr>
                <w:rFonts w:cs="Rateb lotus20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ى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أدي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6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8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ا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ة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وا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أدي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عل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6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AL-Mohanad Bol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أمكن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تعل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ووسائل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68-33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AL-Mohanad Bold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شتم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ثلاث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باحث</w:t>
            </w:r>
            <w:r>
              <w:rPr>
                <w:rFonts w:cs="Rateb lotus20"/>
                <w:sz w:val="34"/>
                <w:szCs w:val="34"/>
                <w:rtl w:val="true"/>
              </w:rPr>
              <w:t>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30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كن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عليم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طلبان</w:t>
            </w:r>
            <w:r>
              <w:rPr>
                <w:rFonts w:cs="Rateb lotus20"/>
                <w:sz w:val="34"/>
                <w:szCs w:val="34"/>
                <w:rtl w:val="true"/>
              </w:rPr>
              <w:t>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6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48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دار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جامعات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ب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ائل</w:t>
            </w:r>
            <w:r>
              <w:rPr>
                <w:rFonts w:cs="Rateb lotus20"/>
                <w:sz w:val="34"/>
                <w:szCs w:val="34"/>
                <w:rtl w:val="true"/>
              </w:rPr>
              <w:t>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7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84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ى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قا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دار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جامعات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7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84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ة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وق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يها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7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84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لثة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وص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يها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8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840"/>
              <w:jc w:val="left"/>
              <w:rPr/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ابعة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اؤ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آ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جد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8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84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امسة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قا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اج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ها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8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84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ادسة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م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صلا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لمنقطع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ها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8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84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ابعة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أقي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إجازات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9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48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اجد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رب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ائل</w:t>
            </w:r>
            <w:r>
              <w:rPr>
                <w:rFonts w:cs="Rateb lotus20"/>
                <w:sz w:val="34"/>
                <w:szCs w:val="34"/>
                <w:rtl w:val="true"/>
              </w:rPr>
              <w:t>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9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84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ى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صبي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اجد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9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84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ة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ف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صو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تعل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اجد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0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84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لثة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قا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ل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ب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صلا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جمع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0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84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ابعة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قا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دو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عل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و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اجد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1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30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سائ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لق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ربع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طالب</w:t>
            </w:r>
            <w:r>
              <w:rPr>
                <w:rFonts w:cs="Rateb lotus20"/>
                <w:sz w:val="34"/>
                <w:szCs w:val="34"/>
                <w:rtl w:val="true"/>
              </w:rPr>
              <w:t>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1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6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لق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ري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ا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1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6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لق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ري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كتب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2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6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لق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ري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صحاف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مجلات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2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6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لق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ري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آل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ديث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2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30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حك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وسائ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عليمي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2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jc w:val="left"/>
              <w:rPr>
                <w:sz w:val="34"/>
                <w:szCs w:val="34"/>
              </w:rPr>
            </w:pPr>
            <w:r>
              <w:rPr>
                <w:rFonts w:cs="AL-Mateen"/>
                <w:sz w:val="34"/>
                <w:sz w:val="34"/>
                <w:szCs w:val="34"/>
                <w:rtl w:val="true"/>
              </w:rPr>
              <w:t>الب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AL-Mateen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أحك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التعل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37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- </w:t>
            </w:r>
            <w:r>
              <w:rPr>
                <w:rFonts w:cs="Rateb lotus20"/>
                <w:sz w:val="34"/>
                <w:szCs w:val="34"/>
              </w:rPr>
              <w:t>52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AL-Mateen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شتم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ب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صلين</w:t>
            </w:r>
            <w:r>
              <w:rPr>
                <w:rFonts w:cs="AL-Mateen"/>
                <w:sz w:val="34"/>
                <w:szCs w:val="34"/>
                <w:rtl w:val="true"/>
              </w:rPr>
              <w:t>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AL-Mohanad Bol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أحك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متعلم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,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ت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باحث</w:t>
            </w:r>
            <w:r>
              <w:rPr>
                <w:rFonts w:cs="Rateb lotus20"/>
                <w:sz w:val="34"/>
                <w:szCs w:val="34"/>
                <w:rtl w:val="true"/>
              </w:rPr>
              <w:t>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38-41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300"/>
              <w:jc w:val="left"/>
              <w:rPr>
                <w:rFonts w:cs="AL-Mohanad Bold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عل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3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1740" w:right="0" w:hanging="14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ج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وفر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تعلم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,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ستح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طلبان</w:t>
            </w:r>
            <w:r>
              <w:rPr>
                <w:rFonts w:cs="Rateb lotus20"/>
                <w:sz w:val="34"/>
                <w:szCs w:val="34"/>
                <w:rtl w:val="true"/>
              </w:rPr>
              <w:t>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4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6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ج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وفر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تعل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4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0" w:right="0" w:firstLine="6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ستح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لمتعل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5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/>
              <w:ind w:left="1920" w:right="0" w:hanging="162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ختلا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جن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تعلم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بع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طالب</w:t>
            </w:r>
            <w:r>
              <w:rPr>
                <w:rFonts w:cs="Rateb lotus20"/>
                <w:sz w:val="34"/>
                <w:szCs w:val="34"/>
                <w:rtl w:val="true"/>
              </w:rPr>
              <w:t>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5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20"/>
              <w:ind w:left="2280" w:right="0" w:hanging="1713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صغا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5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20" w:before="60" w:after="60"/>
              <w:ind w:left="2280" w:right="0" w:hanging="1713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حد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ل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رح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دراسي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6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20" w:before="60" w:after="60"/>
              <w:ind w:left="2280" w:right="0" w:hanging="1713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كبا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6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20" w:before="60" w:after="60"/>
              <w:ind w:left="2280" w:right="0" w:hanging="1713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سا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7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20" w:before="60" w:after="60"/>
              <w:ind w:left="2280" w:right="0" w:hanging="1713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ختلط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ذكو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إناث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7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20" w:before="60" w:after="60"/>
              <w:ind w:left="2280" w:right="0" w:hanging="1713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ختلط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غ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ل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8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20" w:before="60" w:after="60"/>
              <w:ind w:left="2280" w:right="0" w:hanging="1713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ابع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ختلط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تزوج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أعزب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8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20" w:before="60" w:after="60"/>
              <w:ind w:left="0" w:right="0" w:firstLine="30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ابتعا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لخارج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منح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دراس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داخ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طلبان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8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20" w:before="60" w:after="60"/>
              <w:ind w:left="2460" w:right="0" w:hanging="1893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لا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إسلا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8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20" w:before="60" w:after="60"/>
              <w:ind w:left="2460" w:right="0" w:hanging="1893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لم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لا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إسلا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8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20" w:before="60" w:after="60"/>
              <w:ind w:left="2460" w:right="0" w:hanging="1893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إجبا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مس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طالب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8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20" w:before="60" w:after="60"/>
              <w:ind w:left="2460" w:right="0" w:hanging="1893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ؤول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ول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عل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8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20" w:before="60" w:after="60"/>
              <w:ind w:left="2460" w:right="0" w:hanging="1893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إجبا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عل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9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20" w:before="60" w:after="60"/>
              <w:ind w:left="2460" w:right="0" w:hanging="1893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عز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ر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عل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9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20" w:before="60" w:after="60"/>
              <w:ind w:left="2460" w:right="0" w:hanging="1893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أدي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لطالب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9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20" w:before="60" w:after="60"/>
              <w:ind w:left="2460" w:right="0" w:hanging="1893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طالب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فق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عل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تدري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رك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ب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تمام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0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20" w:before="60" w:after="60"/>
              <w:ind w:left="2100" w:right="0" w:hanging="180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عان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ل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مكافآتهم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ثلاث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طالب</w:t>
            </w:r>
            <w:r>
              <w:rPr>
                <w:rFonts w:cs="Rateb lotus20"/>
                <w:sz w:val="34"/>
                <w:szCs w:val="34"/>
                <w:rtl w:val="true"/>
              </w:rPr>
              <w:t>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0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0" w:right="0" w:firstLine="567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خذ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ا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زكا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0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0" w:right="0" w:firstLine="567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كافآ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لمتفوق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موهوبين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1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0" w:right="0" w:firstLine="567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خصيص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دار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عض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إعان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2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AL-Mohanad Bol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أنوا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عل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و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تعلمها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شتم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ربع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باحث</w:t>
            </w:r>
            <w:r>
              <w:rPr>
                <w:rFonts w:cs="Rateb lotus20"/>
                <w:sz w:val="34"/>
                <w:szCs w:val="34"/>
                <w:rtl w:val="true"/>
              </w:rPr>
              <w:t>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13-52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1740" w:right="0" w:hanging="1440"/>
              <w:jc w:val="left"/>
              <w:rPr>
                <w:rFonts w:cs="AL-Mohanad Bold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رع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عل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اعد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ها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طلبان</w:t>
            </w:r>
            <w:r>
              <w:rPr>
                <w:rFonts w:cs="AL-Mohanad Bold"/>
                <w:sz w:val="34"/>
                <w:szCs w:val="34"/>
                <w:rtl w:val="true"/>
              </w:rPr>
              <w:t>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1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0" w:right="0" w:firstLine="48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رع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ثلا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ائل</w:t>
            </w:r>
            <w:r>
              <w:rPr>
                <w:rFonts w:cs="Rateb lotus20"/>
                <w:sz w:val="34"/>
                <w:szCs w:val="34"/>
                <w:rtl w:val="true"/>
              </w:rPr>
              <w:t>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1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2280" w:right="0" w:hanging="14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ى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را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عل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رع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صلي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1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2280" w:right="0" w:hanging="144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ة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ها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1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2280" w:right="0" w:hanging="144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لثة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ث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ها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2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2280" w:right="0" w:hanging="162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اعد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لعل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رعية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ثلا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ائل</w:t>
            </w:r>
            <w:r>
              <w:rPr>
                <w:rFonts w:cs="Rateb lotus20"/>
                <w:sz w:val="34"/>
                <w:szCs w:val="34"/>
                <w:rtl w:val="true"/>
              </w:rPr>
              <w:t>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2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0" w:right="0" w:firstLine="8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ى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را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عل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اعد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2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0" w:right="0" w:firstLine="84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ة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ها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2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0" w:right="0" w:firstLine="84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لثة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ث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ها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2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1920" w:right="0" w:hanging="162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دنيو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حتاج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ها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بع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طالب</w:t>
            </w:r>
            <w:r>
              <w:rPr>
                <w:rFonts w:cs="Rateb lotus20"/>
                <w:sz w:val="34"/>
                <w:szCs w:val="34"/>
                <w:rtl w:val="true"/>
              </w:rPr>
              <w:t>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3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2280" w:right="0" w:hanging="162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ه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حر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غير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لتكسب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3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2280" w:right="0" w:hanging="162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ط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تعل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3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2280" w:right="0" w:hanging="162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سكر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إجبا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ذلك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4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2280" w:right="0" w:hanging="162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فروس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رياض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4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2280" w:right="0" w:hanging="162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غ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جنبي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5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2280" w:right="0" w:hanging="162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فلك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6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2280" w:right="0" w:hanging="162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ابع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ب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ؤيا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7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1920" w:right="0" w:hanging="162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شرو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وم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ثلاث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طالب</w:t>
            </w:r>
            <w:r>
              <w:rPr>
                <w:rFonts w:cs="Rateb lotus20"/>
                <w:sz w:val="34"/>
                <w:szCs w:val="34"/>
                <w:rtl w:val="true"/>
              </w:rPr>
              <w:t>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8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2100" w:right="0" w:hanging="14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شرو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وم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ائل</w:t>
            </w:r>
            <w:r>
              <w:rPr>
                <w:rFonts w:cs="Rateb lotus20"/>
                <w:sz w:val="34"/>
                <w:szCs w:val="34"/>
                <w:rtl w:val="true"/>
              </w:rPr>
              <w:t>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8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0" w:right="0" w:firstLine="84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ى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ح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8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0" w:right="0" w:firstLine="84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ة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كهان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عراف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9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0" w:right="0" w:firstLine="84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لثة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نجي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9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0" w:right="0" w:firstLine="84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ابعة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فلسف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9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0" w:right="0" w:firstLine="84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امسة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غن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موسيق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رقص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0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0" w:right="0" w:firstLine="84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ادسة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يس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قما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1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0" w:right="0" w:firstLine="6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ب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ثا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عض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ر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يها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1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0" w:right="0" w:firstLine="6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خذ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ج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يمها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1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2100" w:right="0" w:hanging="180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ابق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ية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طلبان</w:t>
            </w:r>
            <w:r>
              <w:rPr>
                <w:rFonts w:cs="Rateb lotus20"/>
                <w:sz w:val="34"/>
                <w:szCs w:val="34"/>
                <w:rtl w:val="true"/>
              </w:rPr>
              <w:t>: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2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0" w:right="0" w:firstLine="48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ابق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ي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2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ind w:left="0" w:right="0" w:firstLine="48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كافأ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يها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2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jc w:val="left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خاتم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2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هر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آي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رآني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3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هر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حادي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بوي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4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هر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آثا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5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هر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غريب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5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هر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صطلح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فقه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أصولي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6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هر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علا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6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هر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ع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7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هر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راج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مصاد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7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lineRule="exact" w:line="540" w:before="60" w:after="6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هر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وضوعات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15</w:t>
            </w:r>
          </w:p>
        </w:tc>
      </w:tr>
    </w:tbl>
    <w:p>
      <w:pPr>
        <w:pStyle w:val="Normal"/>
        <w:spacing w:lineRule="exact" w:line="620" w:before="60" w:after="60"/>
        <w:jc w:val="left"/>
        <w:rPr>
          <w:rStyle w:val="InternetLink"/>
          <w:rFonts w:cs="AL-Mohanad Bold"/>
          <w:color w:val="000000"/>
          <w:sz w:val="40"/>
          <w:szCs w:val="40"/>
          <w:u w:val="none"/>
          <w:lang w:val="en-US" w:eastAsia="en-US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0" w:header="709" w:top="1440" w:footer="709" w:bottom="1440"/>
      <w:pgNumType w:start="6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195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626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4pt;mso-wrap-distance-left:0pt;mso-wrap-distance-right:0pt;mso-wrap-distance-top:0pt;mso-wrap-distance-bottom:0pt;margin-top:0.05pt;mso-position-vertical-relative:text;margin-left:189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626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327275</wp:posOffset>
              </wp:positionH>
              <wp:positionV relativeFrom="paragraph">
                <wp:posOffset>349885</wp:posOffset>
              </wp:positionV>
              <wp:extent cx="5257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25pt,27.55pt" to="597.2pt,27.5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rtl w:val="true"/>
      </w:rPr>
      <w:t>فهرس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موضوعا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Rateb lotus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Rateb lotus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ALMateen2020">
    <w:name w:val="نمط نمط (العربية وغيرها) AL-Mateen ‏20 نقطة أسود متوسط + ‏20 نقطة"/>
    <w:basedOn w:val="Heading2"/>
    <w:qFormat/>
    <w:pPr>
      <w:numPr>
        <w:ilvl w:val="0"/>
        <w:numId w:val="0"/>
      </w:numPr>
      <w:ind w:left="0" w:right="0" w:hanging="0"/>
      <w:jc w:val="left"/>
      <w:outlineLvl w:val="9"/>
    </w:pPr>
    <w:rPr>
      <w:rFonts w:eastAsia="Times New Roman" w:cs="Traditional Arabic"/>
      <w:iCs w:val="false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06:35:00Z</dcterms:created>
  <dc:creator>ismail</dc:creator>
  <dc:description/>
  <cp:keywords/>
  <dc:language>en-US</dc:language>
  <cp:lastModifiedBy>Mastour</cp:lastModifiedBy>
  <cp:lastPrinted>2008-01-10T11:51:00Z</cp:lastPrinted>
  <dcterms:modified xsi:type="dcterms:W3CDTF">2008-01-10T09:03:00Z</dcterms:modified>
  <cp:revision>68</cp:revision>
  <dc:subject/>
  <dc:title>أحكام التعليم والتعلم في الفقه الإسلامي</dc:title>
</cp:coreProperties>
</file>