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لث</w:t>
      </w:r>
    </w:p>
    <w:p>
      <w:pPr>
        <w:pStyle w:val="Normal"/>
        <w:spacing w:before="60" w:after="6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ختلاف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ع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تلقى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عنه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م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حي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يانة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لم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ند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ي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عترا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ُ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14"/>
          <w:szCs w:val="1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جا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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وع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شك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س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شر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ه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عو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رغ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ك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حة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ز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ظ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ع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جاس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ه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ح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18"/>
          <w:szCs w:val="18"/>
        </w:rPr>
        <w:t></w:t>
      </w:r>
      <w:r>
        <w:rPr>
          <w:rFonts w:cs="Rateb lotus20"/>
          <w:sz w:val="18"/>
          <w:szCs w:val="1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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ه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خف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eastAsia="Times New Roman"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د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مت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ف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م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عتق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س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فص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س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نيو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ند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راه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ا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اب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م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ئ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ت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قاض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ضي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حمد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بو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ا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ا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ك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حت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يّ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ضرو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ابذ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يِّ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ستقر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ّ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ان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د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مسلم</w:t>
      </w:r>
    </w:p>
    <w:p>
      <w:pPr>
        <w:pStyle w:val="Normal"/>
        <w:spacing w:before="240" w:after="24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ل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قي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ق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شر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ور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أ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دو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لو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ذ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د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أ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اب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أ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أ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َ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ث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َّ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َّ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ي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شت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اً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أ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ه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ءلته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ك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ا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مو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م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مس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ني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يز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يم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ن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ر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دا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داء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ا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تعل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ه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ابي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تعلم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ق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ُ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ل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ه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رو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كي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ست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وأبو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د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ئ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ي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ؤ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د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ف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د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ث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1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ص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ضيخ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تارخ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ن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ستذ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1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4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/5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ص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9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7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ع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ذ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cs="Rateb lotus20"/>
          <w:sz w:val="26"/>
          <w:szCs w:val="26"/>
        </w:rPr>
        <w:t>6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و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رث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اح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ِب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ِبّ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جلّ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كر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طاء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عت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هل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ف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ظ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ض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ف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2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25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ستئذ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س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ل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شرك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9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ع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وصب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ذ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فقي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ق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ذ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0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9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صاح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د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91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69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صح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ف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و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يديه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بد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0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ت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ند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هر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ضل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هاج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. </w:t>
      </w:r>
      <w:r>
        <w:rPr>
          <w:rFonts w:cs="Rateb lotus20"/>
          <w:sz w:val="26"/>
          <w:sz w:val="26"/>
          <w:szCs w:val="26"/>
          <w:rtl w:val="true"/>
        </w:rPr>
        <w:t>ن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ش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ه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ص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ظ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ثل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7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ج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ؤ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ف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لم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ين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ح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ائ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4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ِّ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سكند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بح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ق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سكند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طاب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خ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انت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شاف</w:t>
      </w:r>
      <w:r>
        <w:rPr>
          <w:rFonts w:cs="Rateb lotus20"/>
          <w:sz w:val="26"/>
          <w:szCs w:val="26"/>
          <w:rtl w:val="true"/>
        </w:rPr>
        <w:t xml:space="preserve">» 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8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يب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7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و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براء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8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أ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حص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ف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ب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ي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ار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ل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مه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لخ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1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25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1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4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3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71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ستئذ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ريان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3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85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8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21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6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جا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ئج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ك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ر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يق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يث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ؤل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د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لام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46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19020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27.55pt" to="596.55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6:39:00Z</dcterms:created>
  <dc:creator>ismail</dc:creator>
  <dc:description/>
  <cp:keywords/>
  <dc:language>en-US</dc:language>
  <cp:lastModifiedBy>Mastour</cp:lastModifiedBy>
  <cp:lastPrinted>2008-01-10T11:05:00Z</cp:lastPrinted>
  <dcterms:modified xsi:type="dcterms:W3CDTF">2008-01-10T08:05:00Z</dcterms:modified>
  <cp:revision>123</cp:revision>
  <dc:subject/>
  <dc:title>أحكام التعليم والتعلم في الفقه الإسلامي</dc:title>
</cp:coreProperties>
</file>