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before="60" w:after="60"/>
        <w:jc w:val="center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before="60" w:after="60"/>
        <w:jc w:val="center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before="60" w:after="60"/>
        <w:jc w:val="center"/>
        <w:rPr>
          <w:rFonts w:cs="AL-Mateen"/>
          <w:sz w:val="52"/>
          <w:szCs w:val="52"/>
        </w:rPr>
      </w:pPr>
      <w:r>
        <w:rPr>
          <w:rFonts w:cs="AL-Mateen"/>
          <w:sz w:val="52"/>
          <w:sz w:val="52"/>
          <w:szCs w:val="52"/>
          <w:rtl w:val="true"/>
        </w:rPr>
        <w:t>الفصـــل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AL-Mateen"/>
          <w:sz w:val="52"/>
          <w:sz w:val="52"/>
          <w:szCs w:val="52"/>
          <w:rtl w:val="true"/>
        </w:rPr>
        <w:t>الثالــــث</w:t>
      </w:r>
    </w:p>
    <w:p>
      <w:pPr>
        <w:pStyle w:val="Normal"/>
        <w:spacing w:before="60" w:after="60"/>
        <w:jc w:val="center"/>
        <w:rPr>
          <w:rFonts w:cs="AL-Mateen"/>
          <w:sz w:val="52"/>
          <w:szCs w:val="52"/>
        </w:rPr>
      </w:pPr>
      <w:r>
        <w:rPr>
          <w:rFonts w:cs="AL-Mateen"/>
          <w:sz w:val="52"/>
          <w:sz w:val="52"/>
          <w:szCs w:val="52"/>
          <w:rtl w:val="true"/>
        </w:rPr>
        <w:t>أمكنــــة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AL-Mateen"/>
          <w:sz w:val="52"/>
          <w:sz w:val="52"/>
          <w:szCs w:val="52"/>
          <w:rtl w:val="true"/>
        </w:rPr>
        <w:t>التعليـــــم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AL-Mateen"/>
          <w:sz w:val="52"/>
          <w:sz w:val="52"/>
          <w:szCs w:val="52"/>
          <w:rtl w:val="true"/>
        </w:rPr>
        <w:t>ووســـائلــــه</w:t>
      </w:r>
    </w:p>
    <w:p>
      <w:pPr>
        <w:pStyle w:val="Normal"/>
        <w:spacing w:before="60" w:after="6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لاث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باحث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ول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أمك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عليم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ثاني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و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ل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لم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ثالث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أحك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و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علي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before="60" w:after="60"/>
        <w:jc w:val="center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المبحث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أول</w:t>
      </w:r>
    </w:p>
    <w:p>
      <w:pPr>
        <w:pStyle w:val="Normal"/>
        <w:spacing w:before="60" w:after="60"/>
        <w:jc w:val="center"/>
        <w:rPr>
          <w:rFonts w:cs="AL-Mateen"/>
        </w:rPr>
      </w:pPr>
      <w:r>
        <w:rPr>
          <w:rFonts w:cs="AL-Mateen"/>
          <w:sz w:val="44"/>
          <w:sz w:val="44"/>
          <w:szCs w:val="44"/>
          <w:rtl w:val="true"/>
        </w:rPr>
        <w:t>أمكنة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تعليم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</w:p>
    <w:p>
      <w:pPr>
        <w:pStyle w:val="Normal"/>
        <w:spacing w:before="60" w:after="6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طلبان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مدا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جامعات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ني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مساجد</w:t>
      </w:r>
      <w:r>
        <w:rPr>
          <w:rFonts w:cs="Rateb lotus20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spacing w:before="60" w:after="60"/>
        <w:jc w:val="center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spacing w:before="60" w:after="60"/>
        <w:jc w:val="center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spacing w:before="60" w:after="60"/>
        <w:jc w:val="center"/>
        <w:rPr>
          <w:rFonts w:cs="AL-Mateen"/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المطلب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أول</w:t>
      </w:r>
    </w:p>
    <w:p>
      <w:pPr>
        <w:pStyle w:val="Normal"/>
        <w:spacing w:before="60" w:after="60"/>
        <w:jc w:val="center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المدارس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والجامعات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ائل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إق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ا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جامعات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نية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وق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ا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لثة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وص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ا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ابعة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بنائ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آ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امسة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إق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ا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ادسة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ج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ل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نقط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AL-Mateen"/>
          <w:sz w:val="44"/>
          <w:szCs w:val="44"/>
        </w:rPr>
      </w:pP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ابعة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تأق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إجازات</w:t>
      </w:r>
      <w:r>
        <w:rPr>
          <w:rFonts w:cs="Rateb lotus20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spacing w:before="60" w:after="60"/>
        <w:jc w:val="center"/>
        <w:rPr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أولى</w:t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إقام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مدارس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والجامعات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ا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جامع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رو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ه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ح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اب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د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ربعمائ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ه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قريزي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2"/>
      </w:r>
      <w:r>
        <w:rPr>
          <w:rFonts w:cs="Rateb lotus20"/>
          <w:sz w:val="40"/>
          <w:szCs w:val="40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3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أ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در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ر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يهق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يسابور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4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ظهر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ا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ظا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شأ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ز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ظ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لجوقي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5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وق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ق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اسع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ج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ا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كت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خت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كف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ساتذ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ا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ر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ظا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بغد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ُر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ائ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457</w:t>
      </w:r>
      <w:r>
        <w:rPr>
          <w:rFonts w:cs="Rateb lotus20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كمل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نتين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6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ه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ُع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كتاتيب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7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راف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اص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صغ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راد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ا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بتدائ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ص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اض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يد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راءت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ر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ض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هار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لكت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بادئ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كا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ات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ه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ح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رئ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خ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غي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ثر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توح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عاج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وا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لد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ب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و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كا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نص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ج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ب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أديبهم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8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ظه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ات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ه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تي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1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ع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قرأ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سب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و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ز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اب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ؤ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ُتَّاب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9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2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ل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ث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لِّ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ُتّاب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بع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لمان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فش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وف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بع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رّاً</w:t>
      </w:r>
      <w:r>
        <w:rPr>
          <w:rFonts w:eastAsia="Times New Roman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10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3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لِّ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ب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ُتّاب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11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</w:rPr>
        <w:t>4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اف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ك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ي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دفعت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ُتَّا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تم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خل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ك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جا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12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5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ك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خت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ُتّاب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13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صو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ث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ا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ظه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ات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ز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ائ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قدير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54"/>
          <w:tab w:val="left" w:pos="-60" w:leader="none"/>
          <w:tab w:val="left" w:pos="300" w:leader="none"/>
          <w:tab w:val="left" w:pos="480" w:leader="none"/>
          <w:tab w:val="left" w:pos="660" w:leader="none"/>
        </w:tabs>
        <w:spacing w:before="60" w:after="60"/>
        <w:ind w:left="-60" w:right="0" w:firstLine="72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ارس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14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دث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ام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هج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صّ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حب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ائ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1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الإ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لام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15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ح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« </w:t>
      </w:r>
      <w:r>
        <w:rPr>
          <w:rFonts w:cs="Rateb lotus20"/>
          <w:sz w:val="34"/>
          <w:sz w:val="34"/>
          <w:szCs w:val="34"/>
          <w:rtl w:val="true"/>
        </w:rPr>
        <w:t>البدعة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ف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ه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ص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قس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د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ج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بد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ر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بد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دو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بد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كروه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بد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باحة</w:t>
      </w:r>
      <w:r>
        <w:rPr>
          <w:rFonts w:cs="Rateb lotus20"/>
          <w:sz w:val="34"/>
          <w:szCs w:val="34"/>
          <w:rtl w:val="true"/>
        </w:rPr>
        <w:t xml:space="preserve">... </w:t>
      </w:r>
      <w:r>
        <w:rPr>
          <w:rFonts w:cs="Rateb lotus20"/>
          <w:sz w:val="34"/>
          <w:sz w:val="34"/>
          <w:szCs w:val="34"/>
          <w:rtl w:val="true"/>
        </w:rPr>
        <w:t>والبد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دو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ث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ا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إحدا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ب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دا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ب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ناطر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16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</w:rPr>
        <w:t>2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و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بيا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ح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«... </w:t>
      </w:r>
      <w:r>
        <w:rPr>
          <w:rFonts w:cs="Rateb lotus20"/>
          <w:sz w:val="34"/>
          <w:sz w:val="34"/>
          <w:szCs w:val="34"/>
          <w:rtl w:val="true"/>
        </w:rPr>
        <w:t>فإ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حدث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من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نظائر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ث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صني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ب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ا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رباط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17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</w:rPr>
        <w:t>3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ا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ج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تخ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بد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م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قسام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واج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ندو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حر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كروه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باحة</w:t>
      </w:r>
      <w:r>
        <w:rPr>
          <w:rFonts w:cs="Rateb lotus20"/>
          <w:sz w:val="34"/>
          <w:szCs w:val="34"/>
          <w:rtl w:val="true"/>
        </w:rPr>
        <w:t xml:space="preserve">..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دو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تصني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ب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ا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رب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18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4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نعاني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19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ح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لام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ب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ا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د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دوبة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20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</w:rPr>
        <w:t>5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وافق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اط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حب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ا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ك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ازع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س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دع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قس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د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م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قس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ختر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ل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رع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تدافع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قي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د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ل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ر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صو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اعده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21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ب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صال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س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ب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د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حدث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مصال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س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قتضا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ال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ح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ص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قه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بت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ص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هم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22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فالع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مَّ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صال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س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دع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دخ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يا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صو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ي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لائ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ا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نا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وا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ا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حسان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تسمي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د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د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ل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ين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ستحسا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خو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واع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عتم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وا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و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ع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اخ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صو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ي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ص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ئل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مصال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سل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سمّا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د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مَّ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ي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مض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دعة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23"/>
      </w:r>
      <w:r>
        <w:rPr>
          <w:rFonts w:cs="Rateb lotus20"/>
          <w:sz w:val="40"/>
          <w:szCs w:val="40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24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و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ا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علَّ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ب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ث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د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ر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مسا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ج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زم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بث</w:t>
      </w:r>
      <w:r>
        <w:rPr>
          <w:rFonts w:eastAsia="Times New Roman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ز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سف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ض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سواق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دّ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د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قراء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در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ُ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إعداد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ل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ز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عدا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ز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از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ائط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وائط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أ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دخ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د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نا؟</w:t>
      </w:r>
      <w:r>
        <w:rPr>
          <w:rFonts w:cs="Rateb lotus20"/>
          <w:sz w:val="34"/>
          <w:szCs w:val="34"/>
          <w:rtl w:val="true"/>
        </w:rPr>
        <w:t xml:space="preserve">! </w:t>
      </w:r>
      <w:r>
        <w:rPr>
          <w:rFonts w:cs="Rateb lotus20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ي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د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خصي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وض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التخصي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تخصي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ب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ي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حب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ت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ائ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و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حب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خصيص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دع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ك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ح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25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وفَّ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ول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س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اط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ف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ر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م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د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قتض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يع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خصو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عمو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تر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قسا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ع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ف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قس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د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م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قس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ر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د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لّ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ل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صوص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تعتر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قس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وم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د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قاص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26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ق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حب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ا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إ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ا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جامع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س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ستشفي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دع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ا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ضرو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ائه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27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اح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حكام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تشفي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د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يو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جز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يتام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د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راف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كو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واع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مصان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خت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واعها</w:t>
      </w:r>
      <w:r>
        <w:rPr>
          <w:rFonts w:cs="Rateb lotus20"/>
          <w:sz w:val="34"/>
          <w:szCs w:val="34"/>
          <w:rtl w:val="true"/>
        </w:rPr>
        <w:t xml:space="preserve">... </w:t>
      </w:r>
      <w:r>
        <w:rPr>
          <w:rFonts w:cs="Rateb lotus20"/>
          <w:sz w:val="34"/>
          <w:sz w:val="34"/>
          <w:szCs w:val="34"/>
          <w:rtl w:val="true"/>
        </w:rPr>
        <w:t>وب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طار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عسكر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ق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واطن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عر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ب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ا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جامع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كتب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طابع</w:t>
      </w:r>
      <w:r>
        <w:rPr>
          <w:rFonts w:cs="Rateb lotus20"/>
          <w:sz w:val="34"/>
          <w:szCs w:val="34"/>
          <w:rtl w:val="true"/>
        </w:rPr>
        <w:t xml:space="preserve">...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ضروري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شع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ت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اض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ه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ا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ق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ث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بنية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بح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قوم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ي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حفا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ضروري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مس</w:t>
      </w:r>
      <w:r>
        <w:rPr>
          <w:rFonts w:cs="Rateb lotus20"/>
          <w:sz w:val="34"/>
          <w:szCs w:val="34"/>
          <w:rtl w:val="true"/>
        </w:rPr>
        <w:t xml:space="preserve">... </w:t>
      </w:r>
      <w:r>
        <w:rPr>
          <w:rFonts w:cs="Rateb lotus20"/>
          <w:sz w:val="34"/>
          <w:sz w:val="34"/>
          <w:szCs w:val="34"/>
          <w:rtl w:val="true"/>
        </w:rPr>
        <w:t>و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ا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جب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28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ثانية</w:t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وقف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عليها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تف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حب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ق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ا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مَّ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ه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رّ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لفقر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ساك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سا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قا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شا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قناط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طرق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ثغ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كف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و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سب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أ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شترط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ص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ق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ظه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ص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افعية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29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ذ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نابلة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30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إ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س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ه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ص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أ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شترط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ه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وقو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ظه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ص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تف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ه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ص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عم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نائ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ط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ر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ذ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نفية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31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مالكية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32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و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افعية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33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الجامع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ث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ارس</w:t>
      </w:r>
      <w:r>
        <w:rPr>
          <w:rFonts w:cs="Rateb lotus20"/>
          <w:sz w:val="34"/>
          <w:szCs w:val="34"/>
          <w:rtl w:val="true"/>
        </w:rPr>
        <w:t>«</w:t>
      </w:r>
      <w:r>
        <w:rPr>
          <w:rFonts w:cs="Rateb lotus20"/>
          <w:sz w:val="34"/>
          <w:sz w:val="34"/>
          <w:szCs w:val="34"/>
          <w:rtl w:val="true"/>
        </w:rPr>
        <w:t>الوق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ج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ي</w:t>
      </w:r>
      <w:r>
        <w:rPr>
          <w:rFonts w:cs="Rateb lotus20"/>
          <w:sz w:val="34"/>
          <w:szCs w:val="34"/>
          <w:rtl w:val="true"/>
        </w:rPr>
        <w:t>,</w:t>
      </w:r>
      <w:r>
        <w:rPr>
          <w:rFonts w:cs="Rateb lotus20"/>
          <w:sz w:val="34"/>
          <w:sz w:val="34"/>
          <w:szCs w:val="34"/>
          <w:rtl w:val="true"/>
        </w:rPr>
        <w:t>و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ا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ص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اص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مث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امع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جال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كثر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ع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عمق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ث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ر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د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امع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أه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وا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إيم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تنتش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واق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ختل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خ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صال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خاصة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34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د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جواز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وقف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دارس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الجامعات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يم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شرو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ق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ا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دخ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م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امع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تي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1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ر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ا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إنسا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نقطع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م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ثلاثة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صدق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جارية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نتفع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ل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صالح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دعو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35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ج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استدلال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د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ار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ش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در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ه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م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علم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فعت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د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بقى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ثر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بق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ة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2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ر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لحق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ؤ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م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حسنات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وت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م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َّم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نشره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ولد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صالح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ركه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مصحف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رثه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سجد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ناه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يت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اب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سبي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ناه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نهر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جراه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صدق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خرجه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ا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صحت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حيات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لحق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وت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36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ج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استدلال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عل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شره</w:t>
      </w:r>
      <w:r>
        <w:rPr>
          <w:rFonts w:cs="Rateb lotus20"/>
          <w:sz w:val="34"/>
          <w:szCs w:val="34"/>
          <w:rtl w:val="true"/>
        </w:rPr>
        <w:t xml:space="preserve">» </w:t>
      </w:r>
      <w:r>
        <w:rPr>
          <w:rFonts w:cs="Rateb lotus20"/>
          <w:sz w:val="34"/>
          <w:sz w:val="34"/>
          <w:szCs w:val="34"/>
          <w:rtl w:val="true"/>
        </w:rPr>
        <w:t>يش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ر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جام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</w:rPr>
        <w:t>3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ق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اك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لمدا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جامع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ُ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ط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ق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ش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سه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ري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عم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نتف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37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</w:rPr>
        <w:t>4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ه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راك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أس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ا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دا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كتات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كتب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رص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قاف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ذ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احث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ؤسس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شئ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ه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و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باس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ئ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قف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38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6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بير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39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لته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مش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ار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ربعمائ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در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وقوفة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40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60"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ه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ثر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ق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ص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ا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سا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شا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41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زرا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ص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بلغ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ليو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د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فد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ا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</w:rPr>
        <w:t>4200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ت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رب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تمائ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د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را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وقوفة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42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60" w:before="60" w:after="60"/>
        <w:ind w:left="0" w:right="0" w:firstLine="454"/>
        <w:jc w:val="left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نبيهات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exact" w:line="560"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ق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غز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ساك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ه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ص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ب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لمدا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سا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ا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فتق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ب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تحقين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تعذ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شتر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ب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متن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ق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43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60"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وقو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لمدر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قب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ش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ت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جر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قف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مهو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خلاف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الك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وقو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ق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اق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منوع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ص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ب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حو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وقو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ف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ط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ل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44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اق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در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شر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ف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ختصاص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طائ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ذ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لشاف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ناب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ر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فر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بي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ي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ص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عما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شر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خا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45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ثالثة</w:t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وصي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عليها</w:t>
      </w:r>
    </w:p>
    <w:p>
      <w:pPr>
        <w:pStyle w:val="Normal"/>
        <w:spacing w:lineRule="exact" w:line="540"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وصية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غ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أخوذ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صيت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ش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يه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صلت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وصيت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عل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46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40"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اصطلاحاً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ملي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ض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و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طر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بر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و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ع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افع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47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4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تف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ص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إنش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در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رميم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صالح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ئمة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48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ت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ل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لث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الثلث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كثير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49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و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ص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ح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رض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ج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رث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زيا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لث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50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40"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د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جواز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وصي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لمدارس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الجامعات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1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تفق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ص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جه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عم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ش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رمي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كو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رب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مدر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ربا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قنط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سق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حوها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51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2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ق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ر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الوص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ص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س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شتر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حت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ب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ص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ه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با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لوص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أغني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ثلاً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52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شتر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ص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بول؟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قالوا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أ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م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وص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ص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قب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ص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لفقر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ساك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صل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با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در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فتق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ب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زم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ص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جر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وت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عتب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ب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تعذ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سق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عتبا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لوق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م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53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spacing w:before="60" w:after="60"/>
        <w:jc w:val="center"/>
        <w:rPr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رابعة</w:t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بناء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مدارس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بآل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مسجد</w:t>
      </w:r>
    </w:p>
    <w:p>
      <w:pPr>
        <w:pStyle w:val="Normal"/>
        <w:spacing w:lineRule="exact" w:line="680"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صور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نه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عذر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عاد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رب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ح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فر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تعط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ؤ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ر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ط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خش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ب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در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؟</w:t>
      </w:r>
    </w:p>
    <w:p>
      <w:pPr>
        <w:pStyle w:val="Normal"/>
        <w:spacing w:lineRule="exact" w:line="680" w:before="60" w:after="60"/>
        <w:ind w:left="0" w:right="0" w:firstLine="454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حري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ح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نزاع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exact" w:line="680"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اتف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ا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آل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خ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در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ئ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صالح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54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80"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واتفق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ض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ُ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إذنه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55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80"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اختلف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قاض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آل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در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صالح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80" w:before="60" w:after="60"/>
        <w:ind w:left="0" w:right="0" w:firstLine="454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قوا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exact" w:line="680"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خت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لاث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قو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ي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680"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آ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ئ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ج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ه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نفية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56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لكية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57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شافعية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58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آل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ج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خ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صالح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سف</w:t>
      </w:r>
      <w:r>
        <w:rPr>
          <w:rFonts w:eastAsia="Times New Roman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نفية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59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لكية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60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شافعية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61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ذ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نابلة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62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خ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در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صالح</w:t>
      </w:r>
      <w:r>
        <w:rPr>
          <w:rFonts w:cs="Rateb lotus20"/>
          <w:sz w:val="34"/>
          <w:szCs w:val="34"/>
          <w:rtl w:val="true"/>
        </w:rPr>
        <w:t>.</w:t>
      </w:r>
      <w:r>
        <w:rPr>
          <w:rFonts w:cs="Rateb lotus20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رفة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63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لكية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64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ختي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يمية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65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60" w:after="60"/>
        <w:ind w:left="0" w:right="0" w:firstLine="454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صحا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exact" w:line="640"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ست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نع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طلق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د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ا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640"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1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شئ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حبس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صله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تصدق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ها</w:t>
      </w:r>
      <w:r>
        <w:rPr>
          <w:rFonts w:cs="Rateb lotus20"/>
          <w:sz w:val="34"/>
          <w:szCs w:val="34"/>
          <w:rtl w:val="true"/>
        </w:rPr>
        <w:t xml:space="preserve">» </w:t>
      </w:r>
      <w:r>
        <w:rPr>
          <w:rFonts w:cs="Rateb lotus20"/>
          <w:sz w:val="34"/>
          <w:sz w:val="34"/>
          <w:szCs w:val="34"/>
          <w:rtl w:val="true"/>
        </w:rPr>
        <w:t>فتصد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ب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رث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66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2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و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ق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م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ارته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67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3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و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ق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اف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ط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لمعتق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ش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شي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معتق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68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صحا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ست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ئل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ج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خ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صال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تي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1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ق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راع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اق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ك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م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تعين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69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2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ول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غي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ص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م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حافظ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70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3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و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اق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رض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نتف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ح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ني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71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صحا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يم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جيز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آ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ج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خ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در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ئ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صال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اق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رض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نتف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حص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ج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ر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ترجيح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ل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اج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–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–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ن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خ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ك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در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با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ئ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نط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رب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ثل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آ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در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ئ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صال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صي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غ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اقف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ب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نف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قا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اصة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و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وض</w:t>
      </w:r>
      <w:r>
        <w:rPr>
          <w:rFonts w:cs="Rateb lotus20"/>
          <w:sz w:val="34"/>
          <w:szCs w:val="34"/>
          <w:rtl w:val="true"/>
        </w:rPr>
        <w:t>..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ي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مانن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با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و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قاض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صو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تغلب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شاه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لز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ر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خ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حت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ع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ادث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ُئل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ر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ج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ر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ف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سي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دمش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بل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ح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ا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و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أفت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واز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غ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غل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حج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نف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ندم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فت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72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</w:rPr>
      </w:pP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خامسة</w:t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إقام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مساجد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فيها</w:t>
      </w:r>
    </w:p>
    <w:p>
      <w:pPr>
        <w:pStyle w:val="Normal"/>
        <w:spacing w:lineRule="exact" w:line="700" w:before="60" w:after="60"/>
        <w:ind w:left="0" w:right="0" w:firstLine="482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در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ام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ي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بح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ض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د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ثي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لب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ر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فو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ثرت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ا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ياء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د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ق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ا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لا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د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م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وض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ر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وض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راسة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700" w:before="60" w:after="60"/>
        <w:ind w:left="0" w:right="0" w:firstLine="482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دع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ق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صل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م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ر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ام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ي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حي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كنية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700" w:before="60" w:after="60"/>
        <w:ind w:left="0" w:right="0" w:firstLine="482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ء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ا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ق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ا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حي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د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700" w:before="60" w:after="60"/>
        <w:ind w:left="0" w:right="0" w:firstLine="482"/>
        <w:jc w:val="left"/>
        <w:rPr/>
      </w:pPr>
      <w:r>
        <w:rPr>
          <w:rFonts w:cs="Rateb lotus20"/>
          <w:sz w:val="34"/>
          <w:szCs w:val="34"/>
        </w:rPr>
        <w:t>1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ئش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ت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ب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ا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و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نظَّ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طيَّب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73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700" w:before="60" w:after="60"/>
        <w:ind w:left="0" w:right="0" w:firstLine="482"/>
        <w:jc w:val="left"/>
        <w:rPr/>
      </w:pPr>
      <w:r>
        <w:rPr>
          <w:rFonts w:cs="Rateb lotus20"/>
          <w:sz w:val="34"/>
          <w:szCs w:val="34"/>
        </w:rPr>
        <w:t>2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رو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زب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دث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ح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مر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صن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ا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ورن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صل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نعت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طهرها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74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80"/>
        <w:jc w:val="left"/>
        <w:rPr/>
      </w:pPr>
      <w:r>
        <w:rPr>
          <w:rFonts w:cs="Rateb lotus20"/>
          <w:sz w:val="34"/>
          <w:szCs w:val="34"/>
        </w:rPr>
        <w:t>3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م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75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ه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مر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مسا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صنع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يار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صل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نعت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طهرها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76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80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ج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دلا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حاديث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د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حا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حل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حار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جت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بي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ور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يب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جمو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صل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ماعة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77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8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ق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ح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ض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د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دو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طلو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أمو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ا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جامع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ط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ئ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ل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اجد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م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ا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جامع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يوم</w:t>
      </w:r>
      <w:r>
        <w:rPr>
          <w:rFonts w:cs="Rateb lotus20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سادسة</w:t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جمع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للمنقطعي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مدارس</w:t>
      </w:r>
    </w:p>
    <w:p>
      <w:pPr>
        <w:pStyle w:val="Normal"/>
        <w:spacing w:lineRule="exact" w:line="600" w:before="60" w:after="60"/>
        <w:ind w:left="0" w:right="0" w:firstLine="454"/>
        <w:jc w:val="left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قصو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المسألة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exact" w:line="600"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ل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كن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مدا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صل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جد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مدر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لات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قلا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ط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حو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عتب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أذ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ط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ش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ل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تها؟</w:t>
      </w:r>
    </w:p>
    <w:p>
      <w:pPr>
        <w:pStyle w:val="Normal"/>
        <w:spacing w:lineRule="exact" w:line="600" w:before="60" w:after="60"/>
        <w:ind w:left="0" w:right="0" w:firstLine="454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حري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ح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نزاع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exact" w:line="600"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ئ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لاث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اف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ني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ير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لات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حدا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ر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زدلفة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78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قص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سب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ط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حو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لثل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بر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فر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79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ص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ص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تأذ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مط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ريقه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80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ض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أذ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مط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لمعتك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بع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جم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ئ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فوت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م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ص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زله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81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ختلف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أذ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مط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طل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ا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صل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درست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ث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ري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ظل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من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ص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ط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فر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تكف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حوه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60" w:after="60"/>
        <w:ind w:left="0" w:right="0" w:firstLine="454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قوا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exact" w:line="600"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خت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ما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600"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قلا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بع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صل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ارج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عوا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لكية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82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شاف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ديم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83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و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نابلة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84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قلا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لكية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85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اف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ديد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86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, </w:t>
      </w:r>
      <w:r>
        <w:rPr>
          <w:rFonts w:cs="Rateb lotus20"/>
          <w:sz w:val="34"/>
          <w:sz w:val="34"/>
          <w:szCs w:val="34"/>
          <w:rtl w:val="true"/>
        </w:rPr>
        <w:t>والمذ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نابلة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87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60" w:after="60"/>
        <w:ind w:left="0" w:right="0" w:firstLine="454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صحا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exact" w:line="600"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ست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نع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تي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600"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ش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حر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ل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ت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ختا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ج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وِّ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ش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ص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م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فق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نا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88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60" w:after="60"/>
        <w:ind w:left="0" w:right="0" w:firstLine="454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نوقش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جهين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exact" w:line="600"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ش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مع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س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المعت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ش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م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صلين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89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الثاني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لز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ش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ص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أذ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مط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مع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ر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90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ياس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تك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91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نوقش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ا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حو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س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لمعتك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قي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وّ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ط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92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أجيب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ث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تك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تاج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نصر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كا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ه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93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نوقش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ص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در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ت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ك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ح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ل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ت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ا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ز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ص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واق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كو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طل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قتط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ألو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كمه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94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ا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ار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طع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مر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كم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إ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متن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ك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ن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خر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ي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هم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السا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جا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حَوْمَ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تصل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ور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سجدها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95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صحا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ست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ئل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قلا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تي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ص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الظ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عص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يع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مغ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عش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يع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و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فر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96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ج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استدلال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ج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ط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ح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لتص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بي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ء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97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نوقش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و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زوا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تس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كا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ختلف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ئش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عظم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خ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لع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ئش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ظاه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حت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و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اق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ظ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و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ئشة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98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أج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ت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ق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خ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وط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ه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خل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زو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فا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صل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م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ض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ح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زو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س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وا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ار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99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خص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ش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دم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لسفر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100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ترجيح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رج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قلا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قو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د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ح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و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مناقش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د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نعين</w:t>
      </w:r>
      <w:r>
        <w:rPr>
          <w:rFonts w:cs="Rateb lotus20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سابعة</w:t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تأقيت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والإجازات</w:t>
      </w:r>
    </w:p>
    <w:p>
      <w:pPr>
        <w:pStyle w:val="Normal"/>
        <w:spacing w:lineRule="exact" w:line="60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المداو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نشا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ل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لِّ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ل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سآم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ح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عط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ص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استرا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جد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شاط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101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ر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خا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حيح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ئل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102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–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ع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–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ذكِّ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ميس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ج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الرحم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ودد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كرت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م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منع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ك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لَّك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تخوَّل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موعظ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خول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خا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آ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نا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103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  <w:r>
        <w:rPr>
          <w:rFonts w:cs="Rateb lotus20"/>
          <w:sz w:val="34"/>
          <w:sz w:val="34"/>
          <w:szCs w:val="34"/>
          <w:rtl w:val="true"/>
        </w:rPr>
        <w:t>وب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خا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قوله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ب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ا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لومة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104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ا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يستف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حب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او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ض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ش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ل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واظ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طلو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سمين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إ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كلف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ا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شاط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م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خت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خت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حو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أشخاص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ضاب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ا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راع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شاط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105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قه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ختي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ق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اس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تلق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رج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خت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ختلاف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ك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أزمنة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ج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تاو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يرواني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لو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يا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–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–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بحس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ه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106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شب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سيوطي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طلق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اب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غ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رج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رف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107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قد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بد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ضح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ص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اف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ضح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اج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ح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ص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ا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دارسهم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108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بس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ف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صب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ذ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انصر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نا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د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ع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ع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شرا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ا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ر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زم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ص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ب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ظ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ور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تنا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د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ود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َّاب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109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يا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إجاز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العطلة</w:t>
      </w:r>
      <w:r>
        <w:rPr>
          <w:rFonts w:cs="Rateb lotus20"/>
          <w:sz w:val="34"/>
          <w:szCs w:val="34"/>
          <w:rtl w:val="true"/>
        </w:rPr>
        <w:t>):</w:t>
      </w:r>
    </w:p>
    <w:p>
      <w:pPr>
        <w:pStyle w:val="Normal"/>
        <w:spacing w:lineRule="exact" w:line="600"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ف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ض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خت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ص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خ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ف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م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ا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سبو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عدا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صل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معة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حن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تسريح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–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ل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–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جم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مين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110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اش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و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حفة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الع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طر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ائ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قط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ط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معة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111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600" w:before="60" w:after="60"/>
        <w:ind w:left="1174" w:right="0" w:hanging="36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ر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قط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تعط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را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ش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م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م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كام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ن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معة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ف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تاو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رزلي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كم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112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ل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ؤ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ه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طا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م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رك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–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ل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–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ش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م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روف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113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اح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رات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دار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ط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تخا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م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م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جم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ط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صب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كاتب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114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ن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ب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طا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رو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م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لاث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معة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115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600" w:before="60" w:after="60"/>
        <w:ind w:left="1174" w:right="0" w:hanging="360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ر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قط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ط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را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يدين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116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ج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تاو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رزلي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حنون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فط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ثلاث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ا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أضح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لاث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خمسة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117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ع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بس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قوله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ير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لاث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ط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اني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خم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ضح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ح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ثلاث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ح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راب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خ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شريق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رجع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ي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امس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118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ر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طل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را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مض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قط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فرغ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عبا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با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ك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ج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ه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119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ط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اص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غ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ت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جاز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ن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فائ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ح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راجع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ح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ك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ل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ر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ل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اغ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جاز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فيد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ي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دينا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فض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شا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م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ف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ث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جاز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وي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شرا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ل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اك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يف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ربو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هادف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طل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رامج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عر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شرف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شراك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عي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في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120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before="60" w:after="6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before="60" w:after="60"/>
        <w:jc w:val="center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before="60" w:after="60"/>
        <w:jc w:val="center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before="60" w:after="60"/>
        <w:jc w:val="center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before="60" w:after="60"/>
        <w:jc w:val="center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before="60" w:after="60"/>
        <w:jc w:val="center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spacing w:before="60" w:after="60"/>
        <w:jc w:val="center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spacing w:before="60" w:after="60"/>
        <w:jc w:val="center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spacing w:before="60" w:after="60"/>
        <w:jc w:val="center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المطلب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ثاني</w:t>
      </w:r>
    </w:p>
    <w:p>
      <w:pPr>
        <w:pStyle w:val="Normal"/>
        <w:spacing w:before="60" w:after="60"/>
        <w:jc w:val="center"/>
        <w:rPr>
          <w:rFonts w:cs="AL-Mateen"/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المساجد</w:t>
      </w:r>
    </w:p>
    <w:p>
      <w:pPr>
        <w:pStyle w:val="Normal"/>
        <w:spacing w:before="60" w:after="6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رب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ائل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ب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اجد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نية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ر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و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اجد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لثة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إق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ل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معة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ابعة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إق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و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اجد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  <w:r>
        <w:br w:type="page"/>
      </w:r>
    </w:p>
    <w:p>
      <w:pPr>
        <w:pStyle w:val="Normal"/>
        <w:spacing w:before="60" w:after="60"/>
        <w:jc w:val="center"/>
        <w:rPr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أولى</w:t>
      </w:r>
    </w:p>
    <w:p>
      <w:pPr>
        <w:pStyle w:val="Normal"/>
        <w:spacing w:before="60" w:after="60"/>
        <w:jc w:val="center"/>
        <w:rPr/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تعلي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صبيان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121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b/>
          <w:bCs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مساجد</w:t>
      </w:r>
    </w:p>
    <w:p>
      <w:pPr>
        <w:pStyle w:val="Normal"/>
        <w:spacing w:before="60" w:after="60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قصو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المسألة</w:t>
      </w:r>
      <w:r>
        <w:rPr>
          <w:rFonts w:cs="Rateb lotus20"/>
          <w:b/>
          <w:bCs/>
          <w:sz w:val="34"/>
          <w:szCs w:val="34"/>
          <w:rtl w:val="true"/>
        </w:rPr>
        <w:t xml:space="preserve">:  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ا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صل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راء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رفع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نزيه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قذ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أنجاس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دخ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ب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ا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ا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ك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ضع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جلها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الغ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ب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رز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قذ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أوساخ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أ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ع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عبث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ط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سا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2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ف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كت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؟</w:t>
      </w:r>
    </w:p>
    <w:p>
      <w:pPr>
        <w:pStyle w:val="Normal"/>
        <w:spacing w:before="60" w:after="60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حري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ح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نزاع</w:t>
      </w:r>
      <w:r>
        <w:rPr>
          <w:rFonts w:cs="Rateb lotus20"/>
          <w:b/>
          <w:bCs/>
          <w:sz w:val="34"/>
          <w:szCs w:val="34"/>
          <w:rtl w:val="true"/>
        </w:rPr>
        <w:t xml:space="preserve">:  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اتف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كس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صن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لخياط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حوها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نز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ج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ب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شراء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2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تفق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كب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حفَّظ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ع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عب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نج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يذ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صل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2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واتفق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ض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تخا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وان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واض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ر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ات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ب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قرآن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2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اختلف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علي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صبيا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الكتاب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سجد</w:t>
      </w:r>
      <w:r>
        <w:rPr>
          <w:rFonts w:cs="Rateb lotus20"/>
          <w:b/>
          <w:bCs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قوا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خت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رب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قو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ي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ب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س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شه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ذ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نف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2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نابل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2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طلق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نف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2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شه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ذ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لك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2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ذ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افع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3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طلقاً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نف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3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لك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3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فال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3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افع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3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يرفي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3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نابل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3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رابع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ر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تلويث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ح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حوه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نابل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3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ظاهر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3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صحا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ست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ئل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كراه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أ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جَّان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تي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ع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cs="Rateb lotus20"/>
          <w:sz w:val="34"/>
          <w:sz w:val="34"/>
          <w:szCs w:val="34"/>
          <w:rtl w:val="true"/>
        </w:rPr>
        <w:t>نه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ابتياع</w:t>
      </w:r>
      <w:r>
        <w:rPr>
          <w:rFonts w:cs="Rateb lotus20"/>
          <w:sz w:val="34"/>
          <w:szCs w:val="34"/>
          <w:rtl w:val="true"/>
        </w:rPr>
        <w:t>,</w:t>
      </w:r>
      <w:r>
        <w:rPr>
          <w:rFonts w:cs="Rateb lotus20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ناش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شع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3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ج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دلالة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ر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يع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ب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كرو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4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ب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صغ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جر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4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نوقش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كت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ص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را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جار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4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كسُّ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تف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كس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صناع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4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نوقش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من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ا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نائ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خ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ح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تس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تجراً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ش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ف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سل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ي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س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4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60" w:after="60"/>
        <w:ind w:left="0" w:right="0" w:firstLine="454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صحا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exact" w:line="52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است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كراه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طلق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–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إضا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د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اب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–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تي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520"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ث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سقع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4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جنب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ساجدك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صبيانك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مجانينكم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4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ج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دلالة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ن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ب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خ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ت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خو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وس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رش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عب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لع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يذ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صلين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4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نوقش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عي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ق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ج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ُقص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غ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ُخش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رض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نجاس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4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ر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سمع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رجل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نش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ضا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سج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ليقل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ردَّه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يك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إنَّ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ساج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ُبنَ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هذا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4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ج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دلالة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لي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راه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ا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ب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5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ب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رز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قذ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أوسا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يؤ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ظا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أ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طال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ظافت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صو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ثير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5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رابع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ب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أ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ع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عبث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وض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عب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لعب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5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ر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لف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ن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ع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ب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اجد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5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454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صحا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است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ئل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ب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جم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د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اب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حري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454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صحا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رابع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است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ئل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شر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ر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لويث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ح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حو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كت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صب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ص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را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جار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5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ترجيح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رج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ب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اج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سو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شر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ب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ميَّز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ق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لو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د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شويش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صل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ص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ستح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غ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بلغ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د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ب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ؤ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غي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عب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5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علَّ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رز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قو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وأُ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قرائ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غ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ن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5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b/>
          <w:bCs/>
          <w:sz w:val="34"/>
          <w:szCs w:val="34"/>
          <w:rtl w:val="true"/>
        </w:rPr>
      </w:r>
      <w:r>
        <w:br w:type="page"/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ثانية</w:t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رفع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صوت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بالتعلي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مساجد</w:t>
      </w:r>
    </w:p>
    <w:p>
      <w:pPr>
        <w:pStyle w:val="Normal"/>
        <w:spacing w:before="60" w:after="60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حري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ح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نزاع</w:t>
      </w:r>
      <w:r>
        <w:rPr>
          <w:rFonts w:cs="Rateb lotus20"/>
          <w:b/>
          <w:bCs/>
          <w:sz w:val="34"/>
          <w:szCs w:val="34"/>
          <w:rtl w:val="true"/>
        </w:rPr>
        <w:t xml:space="preserve">:  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اتف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حب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ا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واع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رقائ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حو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أحا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حي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ث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شهور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5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واتفق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و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ا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بدّ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لج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أذ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إق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قراء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ل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خط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5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واتفق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ا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ل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راء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ذ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غي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شتغ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طاع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لصل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حو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إ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5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اختلف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ا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ر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و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اجد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قوا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خت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ين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و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ه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لك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6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شهب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6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سُ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و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درك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ي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يب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جلس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جل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تذ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ك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ر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يراً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6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و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خصو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ت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مه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نف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6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شافع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6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حنابل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6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لم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6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لك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6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صحا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ست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لك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راه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تي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ائ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زيد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6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ك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ئ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حصب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جلٌ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نظر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ط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ذ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ائت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ذي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جئ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ما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ت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تما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ا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ائف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لوكنت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ل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وجعتكم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ترفع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وات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×</w:t>
      </w:r>
      <w:r>
        <w:rPr>
          <w:rFonts w:cs="Rateb lotus20"/>
          <w:sz w:val="34"/>
          <w:sz w:val="34"/>
          <w:szCs w:val="34"/>
          <w:rtl w:val="true"/>
        </w:rPr>
        <w:t>؟</w:t>
      </w:r>
      <w:r>
        <w:rPr>
          <w:rFonts w:cs="Rateb lotus20"/>
          <w:sz w:val="34"/>
          <w:szCs w:val="34"/>
          <w:rtl w:val="true"/>
        </w:rPr>
        <w:t xml:space="preserve">!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6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ج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دلالة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و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عقو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خال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وقيف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و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ه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خا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قوله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ب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و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7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نوقش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وات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فر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وات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ي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لع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ينوي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ط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ج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افع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و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تد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ت؟</w:t>
      </w:r>
      <w:r>
        <w:rPr>
          <w:rFonts w:eastAsia="Times New Roman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7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</w:p>
    <w:p>
      <w:pPr>
        <w:pStyle w:val="Normal"/>
        <w:spacing w:lineRule="exact" w:line="620"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أ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ث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لو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حدث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رج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غ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و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اح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سم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طيح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ر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لغ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ش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ع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ر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و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يخر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حب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7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رابع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ينة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ف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ول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درك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ي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يب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جلس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ك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ر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يراً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7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صحا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spacing w:lineRule="exact" w:line="620"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ست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مه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و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تي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600"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تخ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ف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افرنا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أدرك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رهق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ل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ح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توضأ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جعل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مس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رجلن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ناد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و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ي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لأعقا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نار</w:t>
      </w:r>
      <w:r>
        <w:rPr>
          <w:rFonts w:cs="Rateb lotus20"/>
          <w:sz w:val="34"/>
          <w:szCs w:val="34"/>
          <w:rtl w:val="true"/>
        </w:rPr>
        <w:t xml:space="preserve">» </w:t>
      </w:r>
      <w:r>
        <w:rPr>
          <w:rFonts w:cs="Rateb lotus20"/>
          <w:sz w:val="34"/>
          <w:sz w:val="34"/>
          <w:szCs w:val="34"/>
          <w:rtl w:val="true"/>
        </w:rPr>
        <w:t>مرت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لاثاً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7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ج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دلالة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فناد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وته</w:t>
      </w:r>
      <w:r>
        <w:rPr>
          <w:rFonts w:cs="Rateb lotus20"/>
          <w:sz w:val="34"/>
          <w:szCs w:val="34"/>
          <w:rtl w:val="true"/>
        </w:rPr>
        <w:t xml:space="preserve">) </w:t>
      </w:r>
      <w:r>
        <w:rPr>
          <w:rFonts w:cs="Rateb lotus20"/>
          <w:sz w:val="34"/>
          <w:sz w:val="34"/>
          <w:szCs w:val="34"/>
          <w:rtl w:val="true"/>
        </w:rPr>
        <w:t>دل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و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ع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خا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قوله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ب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و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عل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نوقش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ب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7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ع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لك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7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قاض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درد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7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ين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ارتفع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وات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مع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ت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خر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ش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ِجْف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7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 w:val="34"/>
          <w:szCs w:val="34"/>
          <w:rtl w:val="true"/>
        </w:rPr>
        <w:t>حجر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ناد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كعب</w:t>
      </w:r>
      <w:r>
        <w:rPr>
          <w:rFonts w:cs="Rateb lotus20"/>
          <w:b/>
          <w:bCs/>
          <w:sz w:val="34"/>
          <w:szCs w:val="34"/>
          <w:rtl w:val="true"/>
        </w:rPr>
        <w:t>!</w:t>
      </w:r>
      <w:r>
        <w:rPr>
          <w:rFonts w:cs="Rateb lotus20"/>
          <w:sz w:val="34"/>
          <w:szCs w:val="34"/>
          <w:rtl w:val="true"/>
        </w:rPr>
        <w:t xml:space="preserve">»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لبي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ا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ضع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دين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cs="Rateb lotus20"/>
          <w:sz w:val="34"/>
          <w:szCs w:val="34"/>
          <w:rtl w:val="true"/>
        </w:rPr>
        <w:t xml:space="preserve">» </w:t>
      </w:r>
      <w:r>
        <w:rPr>
          <w:rFonts w:cs="Rateb lotus20"/>
          <w:sz w:val="34"/>
          <w:sz w:val="34"/>
          <w:szCs w:val="34"/>
          <w:rtl w:val="true"/>
        </w:rPr>
        <w:t>وأوم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طر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ل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عل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ق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اقض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7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ج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دلالة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وات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رك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با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و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خصوم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رف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حرى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8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نوقش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تق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ه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اكتف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قتص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و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طر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ؤد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صل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قت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ت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خاص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وج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ر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وت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8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جمع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وت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8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نوقش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منوع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دّ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هين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حدهما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بملاز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ق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حر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بإخط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ب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حر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قيض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رَّ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الثاني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مكّ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يت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وضع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خصّ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سم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طيح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ر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لغ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ُنش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ع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لخر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8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ترجيح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ل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اج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–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–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و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تفاحش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ك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تح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د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راه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و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تفاحش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د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با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تفاحش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ب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ج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دلة</w:t>
      </w:r>
      <w:r>
        <w:rPr>
          <w:rFonts w:cs="Rateb lotus20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spacing w:before="60" w:after="60"/>
        <w:jc w:val="center"/>
        <w:rPr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ثالثة</w:t>
      </w:r>
    </w:p>
    <w:p>
      <w:pPr>
        <w:pStyle w:val="Normal"/>
        <w:spacing w:before="60" w:after="60"/>
        <w:jc w:val="center"/>
        <w:rPr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إقام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حِلَق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قبل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صلا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جمعة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حِلَق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بكس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فت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َلْقَ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ث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ص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صع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8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ثير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8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وهي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أ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َلْ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–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م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تدير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حَلْقَ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تحلّق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تفعّ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عمَّد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8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قصو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المسألة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تح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ذاك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واز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8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. </w:t>
      </w:r>
      <w:r>
        <w:rPr>
          <w:rFonts w:cs="Rateb lotus20"/>
          <w:sz w:val="34"/>
          <w:sz w:val="34"/>
          <w:szCs w:val="34"/>
          <w:rtl w:val="true"/>
        </w:rPr>
        <w:t>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ور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454" w:right="0" w:hanging="0"/>
        <w:jc w:val="left"/>
        <w:rPr/>
      </w:pPr>
      <w:r>
        <w:rPr>
          <w:rFonts w:cs="Rateb lotus20"/>
          <w:sz w:val="34"/>
          <w:szCs w:val="34"/>
        </w:rPr>
        <w:t>1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ح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مع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ئ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اتفاق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8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60" w:after="60"/>
        <w:ind w:left="814" w:right="0" w:hanging="360"/>
        <w:jc w:val="left"/>
        <w:rPr>
          <w:rFonts w:cs="Rateb lotus20"/>
          <w:sz w:val="34"/>
          <w:szCs w:val="34"/>
        </w:rPr>
      </w:pP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ح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م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ل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معة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لاخ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واز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ض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عم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دل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8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60" w:after="60"/>
        <w:ind w:left="814" w:right="0" w:hanging="36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ح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م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لاة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و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قص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ه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راه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حلّ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ل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مع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9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قيَّ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حاوي</w:t>
      </w:r>
      <w:r>
        <w:rPr>
          <w:rFonts w:eastAsia="Times New Roman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َّ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ل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لب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س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9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الأ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ع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ه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نه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شر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نش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ال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ش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ع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نه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ح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ل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مع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9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غ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راه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ح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اجتم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م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ل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ذاك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شتغ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صل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إنص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خطب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اجتم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ح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ل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9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ط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غدا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ل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ق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ح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شغ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م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طب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سع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حل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ي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ح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رك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و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ذلك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أ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وخ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قه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حدث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فعلون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ج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ث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ح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اب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م</w:t>
      </w:r>
      <w:r>
        <w:rPr>
          <w:rFonts w:cs="Rateb lotus20"/>
          <w:sz w:val="34"/>
          <w:szCs w:val="34"/>
          <w:rtl w:val="true"/>
        </w:rPr>
        <w:t xml:space="preserve">». </w:t>
      </w: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و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سن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او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رة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أدرك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لاث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ح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زينة</w:t>
      </w:r>
      <w:r>
        <w:rPr>
          <w:rFonts w:cs="Rateb lotus20"/>
          <w:sz w:val="34"/>
          <w:szCs w:val="34"/>
          <w:rtl w:val="true"/>
        </w:rPr>
        <w:t xml:space="preserve">..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م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غتسل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بس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ال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ياب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شم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سائ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ت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م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صل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كعت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لس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بث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خر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مام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9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نها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Cs/>
          <w:sz w:val="34"/>
          <w:szCs w:val="34"/>
        </w:rPr>
        <w:t>1</w:t>
      </w:r>
      <w:r>
        <w:rPr>
          <w:rFonts w:cs="Rateb lotus20"/>
          <w:b/>
          <w:bCs/>
          <w:sz w:val="34"/>
          <w:szCs w:val="34"/>
          <w:rtl w:val="true"/>
        </w:rPr>
        <w:t>-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لَّق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الغ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ك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و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يشغ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ستم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ط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أمور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ستماعها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9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Cs/>
          <w:sz w:val="34"/>
          <w:szCs w:val="34"/>
        </w:rPr>
        <w:t>2</w:t>
      </w:r>
      <w:r>
        <w:rPr>
          <w:rFonts w:cs="Rateb lotus20"/>
          <w:b/>
          <w:bCs/>
          <w:sz w:val="34"/>
          <w:szCs w:val="34"/>
          <w:rtl w:val="true"/>
        </w:rPr>
        <w:t>-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ب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ط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فو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را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و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أمور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م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تبك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را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فو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الأول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9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Cs/>
          <w:sz w:val="34"/>
          <w:szCs w:val="34"/>
        </w:rPr>
        <w:t>3</w:t>
      </w:r>
      <w:r>
        <w:rPr>
          <w:rFonts w:cs="Rateb lotus20"/>
          <w:b/>
          <w:bCs/>
          <w:sz w:val="34"/>
          <w:szCs w:val="34"/>
          <w:rtl w:val="true"/>
        </w:rPr>
        <w:t>-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ربي</w:t>
      </w:r>
      <w:r>
        <w:rPr>
          <w:rFonts w:eastAsia="Times New Roman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و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م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فوف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قبل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ط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عتدل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ف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لاة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9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Cs/>
          <w:sz w:val="34"/>
          <w:szCs w:val="34"/>
        </w:rPr>
        <w:t>4</w:t>
      </w:r>
      <w:r>
        <w:rPr>
          <w:rFonts w:cs="Rateb lotus20"/>
          <w:b/>
          <w:bCs/>
          <w:sz w:val="34"/>
          <w:szCs w:val="34"/>
          <w:rtl w:val="true"/>
        </w:rPr>
        <w:t>-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ق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الن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ت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نيين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حد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هيئ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خا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جتم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صل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.</w:t>
      </w:r>
      <w:r>
        <w:rPr>
          <w:rFonts w:cs="Rateb lotus20"/>
          <w:sz w:val="34"/>
          <w:sz w:val="34"/>
          <w:szCs w:val="34"/>
          <w:rtl w:val="true"/>
        </w:rPr>
        <w:t>والثاني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جتم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جم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ط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ل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ضر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هت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وا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فرغ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تح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ل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و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غف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دب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9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رابعة</w:t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إقام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دور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تعلي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فوق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مساجد</w:t>
      </w:r>
    </w:p>
    <w:p>
      <w:pPr>
        <w:pStyle w:val="Normal"/>
        <w:spacing w:lineRule="exact" w:line="600" w:before="120" w:after="120"/>
        <w:ind w:left="0" w:right="0" w:firstLine="454"/>
        <w:jc w:val="left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قصو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المسألة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exact" w:line="640" w:before="120" w:after="12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تدخ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ب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و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صلح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ب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إ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ري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غ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ماع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ك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در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حفي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صالح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التان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640" w:before="120" w:after="12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ولى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م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ب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رض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سماؤ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ج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ص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ب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ك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حائ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ن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ط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ب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غو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من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ه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حنف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9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مالك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0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شافع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0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حناب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ص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هم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0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احتج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cs="Rateb lotus20"/>
          <w:sz w:val="34"/>
          <w:szCs w:val="34"/>
          <w:rtl w:val="true"/>
        </w:rPr>
        <w:t xml:space="preserve">) </w:t>
      </w:r>
      <w:r>
        <w:rPr>
          <w:rFonts w:cs="Rateb lotus20"/>
          <w:sz w:val="34"/>
          <w:sz w:val="34"/>
          <w:szCs w:val="34"/>
          <w:rtl w:val="true"/>
        </w:rPr>
        <w:t>تجر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ب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ص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الص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تحبيس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ص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0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ذ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ناب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غيي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صلح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0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حمل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ُ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ر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ف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ج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ق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حواني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امتن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ي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كثرهم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0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اح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طالب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ر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ل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ج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ف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ق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حوان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ت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صلح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ظاه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جن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حو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لو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ت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وان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زو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ية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0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اخت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ي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ج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ر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ب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و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ت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ف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إ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ت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جر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ك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إمام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ر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صل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إ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سج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؟</w:t>
      </w:r>
    </w:p>
    <w:p>
      <w:pPr>
        <w:pStyle w:val="Normal"/>
        <w:spacing w:lineRule="exact" w:line="60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فأجاب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ب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صل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ح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ر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س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م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جم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ر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اج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ع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حو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ئم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0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حت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ول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غي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و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ق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صل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اج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ئز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ا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ذا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م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ا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لاث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شدّ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حا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إ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نبي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ل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سلا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كا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لمنصو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خ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ا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ا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ب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صل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صل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خت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خت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عص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أمصار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0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ص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اق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ش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بي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و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كن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كن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وان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صل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؟</w:t>
      </w:r>
    </w:p>
    <w:p>
      <w:pPr>
        <w:pStyle w:val="Normal"/>
        <w:spacing w:before="60" w:after="60"/>
        <w:ind w:left="0" w:right="0" w:firstLine="454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حري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ح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نزاع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840" w:leader="none"/>
          <w:tab w:val="left" w:pos="1020" w:leader="none"/>
        </w:tabs>
        <w:spacing w:before="60" w:after="60"/>
        <w:ind w:left="840" w:right="0" w:hanging="386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اتف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و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ق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ضرّ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قا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ي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0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840" w:leader="none"/>
          <w:tab w:val="left" w:pos="1020" w:leader="none"/>
        </w:tabs>
        <w:spacing w:before="60" w:after="60"/>
        <w:ind w:left="840" w:right="0" w:hanging="386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اتفق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ض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صل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اق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اف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ز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طلقاً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1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840" w:leader="none"/>
          <w:tab w:val="left" w:pos="1020" w:leader="none"/>
        </w:tabs>
        <w:spacing w:before="60" w:after="60"/>
        <w:ind w:left="840" w:right="0" w:hanging="386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اختلف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و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ين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و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ذ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لك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1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نابل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1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ز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ظاهري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1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و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صل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اقف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ذ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نف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1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شافع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1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أص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نابل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1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صحا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ست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ئل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من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د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ا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both"/>
        <w:rPr/>
      </w:pPr>
      <w:r>
        <w:rPr>
          <w:rFonts w:cs="Rateb lotus20"/>
          <w:b/>
          <w:bCs/>
          <w:sz w:val="34"/>
          <w:szCs w:val="34"/>
        </w:rPr>
        <w:t>1</w:t>
      </w:r>
      <w:r>
        <w:rPr>
          <w:rFonts w:cs="Rateb lotus20"/>
          <w:b/>
          <w:bCs/>
          <w:sz w:val="34"/>
          <w:szCs w:val="34"/>
          <w:rtl w:val="true"/>
        </w:rPr>
        <w:t>-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z w:val="28"/>
          <w:szCs w:val="28"/>
        </w:rPr>
        <w:t></w:t>
      </w:r>
      <w:r>
        <w:rPr>
          <w:rFonts w:eastAsia="HQPB1" w:cs="HQPB1" w:ascii="HQPB1" w:hAnsi="HQPB1"/>
          <w:color w:val="000000"/>
          <w:sz w:val="28"/>
          <w:szCs w:val="28"/>
        </w:rPr>
        <w:t>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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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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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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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1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ج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استدلال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ض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ا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ا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ا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كا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ائ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ضا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ختصاص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حا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عالى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ق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ب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ل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حق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لوص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1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/>
      </w:pPr>
      <w:r>
        <w:rPr>
          <w:rFonts w:cs="Rateb lotus20"/>
          <w:b/>
          <w:bCs/>
          <w:sz w:val="34"/>
          <w:szCs w:val="34"/>
        </w:rPr>
        <w:t>2</w:t>
      </w:r>
      <w:r>
        <w:rPr>
          <w:rFonts w:cs="Rateb lotus20"/>
          <w:b/>
          <w:bCs/>
          <w:sz w:val="34"/>
          <w:szCs w:val="34"/>
          <w:rtl w:val="true"/>
        </w:rPr>
        <w:t>-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زي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ب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ظ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مدي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يف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يق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نا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قر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وج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1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في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ك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زو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و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ر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ط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ه</w:t>
      </w:r>
      <w:r>
        <w:rPr>
          <w:rFonts w:cs="Rateb lotus20"/>
          <w:sz w:val="34"/>
          <w:szCs w:val="34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اعترض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ي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بي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العزي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سك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ب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ظه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خا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قتض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ر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ش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ب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ور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2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/>
      </w:pPr>
      <w:r>
        <w:rPr>
          <w:rFonts w:cs="Rateb lotus20"/>
          <w:b/>
          <w:bCs/>
          <w:sz w:val="34"/>
          <w:szCs w:val="34"/>
        </w:rPr>
        <w:t>3</w:t>
      </w:r>
      <w:r>
        <w:rPr>
          <w:rFonts w:cs="Rateb lotus20"/>
          <w:b/>
          <w:bCs/>
          <w:sz w:val="34"/>
          <w:szCs w:val="34"/>
          <w:rtl w:val="true"/>
        </w:rPr>
        <w:t>-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2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كو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جن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ائض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يح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ك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زو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ر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ط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ه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ا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ا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هو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اب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ح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بن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هو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ق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ف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و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ر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نب</w:t>
      </w:r>
      <w:r>
        <w:rPr>
          <w:rFonts w:cs="Rateb lotus20"/>
          <w:sz w:val="34"/>
          <w:szCs w:val="34"/>
          <w:rtl w:val="true"/>
        </w:rPr>
        <w:t xml:space="preserve">». </w:t>
      </w: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ومقتض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ع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ن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أوق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ماء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2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/>
      </w:pPr>
      <w:r>
        <w:rPr>
          <w:rFonts w:cs="Rateb lotus20"/>
          <w:b/>
          <w:bCs/>
          <w:sz w:val="34"/>
          <w:szCs w:val="34"/>
        </w:rPr>
        <w:t>4</w:t>
      </w:r>
      <w:r>
        <w:rPr>
          <w:rFonts w:cs="Rateb lotus20"/>
          <w:b/>
          <w:bCs/>
          <w:sz w:val="34"/>
          <w:szCs w:val="34"/>
          <w:rtl w:val="true"/>
        </w:rPr>
        <w:t>-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ظيم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و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تغ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عذ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ظيم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2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صحا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ست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ئل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و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صل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د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ا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Cs/>
          <w:sz w:val="34"/>
          <w:szCs w:val="34"/>
        </w:rPr>
        <w:t>1</w:t>
      </w:r>
      <w:r>
        <w:rPr>
          <w:rFonts w:cs="Rateb lotus20"/>
          <w:b/>
          <w:bCs/>
          <w:sz w:val="34"/>
          <w:szCs w:val="34"/>
          <w:rtl w:val="true"/>
        </w:rPr>
        <w:t>-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ب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و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ين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فهم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ج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د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خر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2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Cs/>
          <w:sz w:val="34"/>
          <w:szCs w:val="34"/>
        </w:rPr>
        <w:t>2</w:t>
      </w:r>
      <w:r>
        <w:rPr>
          <w:rFonts w:cs="Rateb lotus20"/>
          <w:b/>
          <w:bCs/>
          <w:sz w:val="34"/>
          <w:szCs w:val="34"/>
          <w:rtl w:val="true"/>
        </w:rPr>
        <w:t>-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خل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ق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تعلق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2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ترجيح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ل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اج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و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صل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صل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اقف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ا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اص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ص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ل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راضي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2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و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ص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شائ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أ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لك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ص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سك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هله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ب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ق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اح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وق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ر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شويش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صلي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خاص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طف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ثير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رك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إزعاج</w:t>
      </w:r>
      <w:r>
        <w:rPr>
          <w:rFonts w:cs="Rateb lotus20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spacing w:before="60" w:after="60"/>
        <w:jc w:val="center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spacing w:before="60" w:after="60"/>
        <w:jc w:val="center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spacing w:before="60" w:after="60"/>
        <w:jc w:val="center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spacing w:before="60" w:after="60"/>
        <w:jc w:val="center"/>
        <w:rPr>
          <w:rFonts w:cs="AL-Mateen"/>
          <w:sz w:val="44"/>
          <w:szCs w:val="44"/>
        </w:rPr>
      </w:pPr>
      <w:r>
        <w:rPr>
          <w:rFonts w:cs="AL-Mateen"/>
          <w:sz w:val="44"/>
          <w:szCs w:val="44"/>
          <w:rtl w:val="true"/>
        </w:rPr>
      </w:r>
    </w:p>
    <w:p>
      <w:pPr>
        <w:pStyle w:val="Normal"/>
        <w:spacing w:before="60" w:after="60"/>
        <w:jc w:val="center"/>
        <w:rPr>
          <w:rFonts w:cs="AL-Mateen"/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المبحث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ثاني</w:t>
      </w:r>
    </w:p>
    <w:p>
      <w:pPr>
        <w:pStyle w:val="Normal"/>
        <w:spacing w:before="60" w:after="60"/>
        <w:jc w:val="center"/>
        <w:rPr>
          <w:rFonts w:cs="AL-Mateen"/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وسائل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تلق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علم</w:t>
      </w:r>
    </w:p>
    <w:p>
      <w:pPr>
        <w:pStyle w:val="Normal"/>
        <w:spacing w:before="60" w:after="6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رب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طالب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تلق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ر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ني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تلق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ر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ب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2100" w:right="0" w:hanging="1646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لث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تلق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ر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حا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جل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قص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صد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شر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ابع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تلق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ر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ل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ة</w:t>
      </w:r>
      <w:r>
        <w:rPr>
          <w:rFonts w:cs="Rateb lotus20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أول</w:t>
      </w:r>
    </w:p>
    <w:p>
      <w:pPr>
        <w:pStyle w:val="Normal"/>
        <w:spacing w:lineRule="auto" w:line="360" w:before="60" w:after="60"/>
        <w:jc w:val="center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تلق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عل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طريق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علماء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شافه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لق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باش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ث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ر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نفع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قوا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حل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وي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ل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خت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قط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بلد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ق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شافهت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باش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سيط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جم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ذ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227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: « </w:t>
      </w:r>
      <w:r>
        <w:rPr>
          <w:rFonts w:cs="Rateb lotus20"/>
          <w:sz w:val="34"/>
          <w:sz w:val="34"/>
          <w:szCs w:val="34"/>
          <w:rtl w:val="true"/>
        </w:rPr>
        <w:t>الرح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ق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شيخ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ز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سب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ش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خذ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ارف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خلاق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تحلو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ذا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فضا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علي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لقاء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ت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اك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لقين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مباشر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ص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لك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باش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لق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ش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حكا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قو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خاً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ث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يو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ص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لك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سوخها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228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ي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ض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يو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شافه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ذم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كتف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وا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ظ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ليّ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شيُّ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ُّحُف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علم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حف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229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قالوا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خ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ح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ر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حده</w:t>
      </w:r>
      <w:r>
        <w:rPr>
          <w:rFonts w:cs="Rateb lotus20"/>
          <w:sz w:val="34"/>
          <w:szCs w:val="34"/>
          <w:rtl w:val="true"/>
        </w:rPr>
        <w:t>,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230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خ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ر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ن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ن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ت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انع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لا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تعلُّم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لّم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اذق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231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و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ط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راء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و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اذق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خ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صحي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ل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حريف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232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ل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وائ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ن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جال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Cs/>
          <w:sz w:val="34"/>
          <w:szCs w:val="34"/>
        </w:rPr>
        <w:t>1</w:t>
      </w:r>
      <w:r>
        <w:rPr>
          <w:rFonts w:cs="Rateb lotus20"/>
          <w:b/>
          <w:bCs/>
          <w:sz w:val="34"/>
          <w:szCs w:val="34"/>
          <w:rtl w:val="true"/>
        </w:rPr>
        <w:t xml:space="preserve">-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خذ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خلاقهم</w:t>
      </w:r>
      <w:r>
        <w:rPr>
          <w:rFonts w:cs="Rateb lotus20"/>
          <w:b/>
          <w:bCs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قم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بنه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لم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لاق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لاق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زل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ح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م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جتن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شرا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عما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لاق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لاق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زل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ق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م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233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براه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خ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ك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أ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روق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ن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د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دلّه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234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هب</w:t>
      </w:r>
      <w:r>
        <w:rPr>
          <w:rFonts w:eastAsia="Times New Roman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3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د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فض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ه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236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Cs/>
          <w:sz w:val="34"/>
          <w:szCs w:val="34"/>
        </w:rPr>
        <w:t>2</w:t>
      </w:r>
      <w:r>
        <w:rPr>
          <w:rFonts w:cs="Rateb lotus20"/>
          <w:b/>
          <w:bCs/>
          <w:sz w:val="34"/>
          <w:szCs w:val="34"/>
          <w:rtl w:val="true"/>
        </w:rPr>
        <w:t xml:space="preserve">-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وضيح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شكل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اط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ف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رأ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حفظ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ردِّد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ل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فهم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لقا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هم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غت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ح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حضرة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مَّ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رائ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وا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يض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وض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شك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خط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با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ت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ه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ث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ظا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ق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ا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لق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</w:t>
      </w:r>
      <w:r>
        <w:rPr>
          <w:rFonts w:cs="Rateb lotus20"/>
          <w:sz w:val="34"/>
          <w:szCs w:val="34"/>
          <w:rtl w:val="true"/>
        </w:rPr>
        <w:t xml:space="preserve">.. </w:t>
      </w:r>
      <w:r>
        <w:rPr>
          <w:rFonts w:cs="Rateb lotus20"/>
          <w:sz w:val="34"/>
          <w:sz w:val="34"/>
          <w:szCs w:val="34"/>
          <w:rtl w:val="true"/>
        </w:rPr>
        <w:t>و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وائ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جال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إ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فت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دي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فت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ونهم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237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ر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حي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يو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شي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صدّ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دو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صحي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ا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شتب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رو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فظ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غل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زوغ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ص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ب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إعر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س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وج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صل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ا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كت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رأ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راء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ت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ذ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اح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ا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سُق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س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داء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ق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دم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رئ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واض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قاطع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خل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بادئ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لفا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صطل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ناعة</w:t>
      </w:r>
      <w:r>
        <w:rPr>
          <w:rFonts w:cs="Rateb lotus20"/>
          <w:sz w:val="34"/>
          <w:szCs w:val="34"/>
          <w:rtl w:val="true"/>
        </w:rPr>
        <w:t xml:space="preserve">... </w:t>
      </w:r>
      <w:r>
        <w:rPr>
          <w:rFonts w:cs="Rateb lotus20"/>
          <w:sz w:val="34"/>
          <w:sz w:val="34"/>
          <w:szCs w:val="34"/>
          <w:rtl w:val="true"/>
        </w:rPr>
        <w:t>ف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ّ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وِّ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ر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كلف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راء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و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القراء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جد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فض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راء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نس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نفس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238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شافه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صي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ط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خت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يو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قن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تيناً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وليجته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طلاع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ث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شا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ص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ث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ح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ط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جتماع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239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أد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جال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تواض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رف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ج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بّ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–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–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جال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لس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د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تواض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خف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و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وت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ساء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خضوع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ؤا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بَّ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خبر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أ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ف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لم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فد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ي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ثيراً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كر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ضب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غض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ب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ج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ضب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رج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عتذ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م</w:t>
      </w:r>
      <w:r>
        <w:rPr>
          <w:rFonts w:cs="Rateb lotus20"/>
          <w:sz w:val="34"/>
          <w:szCs w:val="34"/>
          <w:rtl w:val="true"/>
        </w:rPr>
        <w:t xml:space="preserve">..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اظر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اظ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ري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ك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م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ح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ائ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لط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م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240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ثاني</w:t>
      </w:r>
    </w:p>
    <w:p>
      <w:pPr>
        <w:pStyle w:val="Normal"/>
        <w:spacing w:before="60" w:after="60"/>
        <w:jc w:val="center"/>
        <w:rPr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تلق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عل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طريق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كتب</w:t>
      </w:r>
    </w:p>
    <w:p>
      <w:pPr>
        <w:pStyle w:val="Normal"/>
        <w:spacing w:lineRule="exact" w:line="52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الأ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فو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ج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ح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بط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د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اكتف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«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ضرّ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فاسد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241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اف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و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فقَّ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ط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يَّ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حكام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242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صدق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اعر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4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8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"/>
        <w:gridCol w:w="3807"/>
      </w:tblGrid>
      <w:tr>
        <w:trPr>
          <w:trHeight w:val="567" w:hRule="exact"/>
        </w:trPr>
        <w:tc>
          <w:tcPr>
            <w:tcW w:w="3780" w:type="dxa"/>
            <w:tcBorders/>
          </w:tcPr>
          <w:p>
            <w:pPr>
              <w:pStyle w:val="Normal"/>
              <w:spacing w:lineRule="exact" w:line="520" w:before="60" w:after="6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يأخذ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شيخ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مشافهة</w:t>
            </w:r>
            <w:r>
              <w:rPr>
                <w:rFonts w:cs="Rateb lotus20"/>
                <w:b/>
                <w:bCs/>
                <w:sz w:val="34"/>
                <w:szCs w:val="34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520" w:before="60" w:after="60"/>
              <w:jc w:val="left"/>
              <w:rPr>
                <w:rFonts w:cs="Rateb lotus20"/>
                <w:b/>
                <w:b/>
                <w:bCs/>
                <w:sz w:val="34"/>
                <w:szCs w:val="34"/>
              </w:rPr>
            </w:pPr>
            <w:r>
              <w:rPr>
                <w:rFonts w:cs="Rateb lotus20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3807" w:type="dxa"/>
            <w:tcBorders/>
          </w:tcPr>
          <w:p>
            <w:pPr>
              <w:pStyle w:val="Normal"/>
              <w:spacing w:lineRule="exact" w:line="520" w:before="60" w:after="6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الزيغ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والتصحيف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حرم</w:t>
            </w:r>
            <w:r>
              <w:rPr>
                <w:rFonts w:cs="Rateb lotus20"/>
                <w:b/>
                <w:bCs/>
                <w:sz w:val="34"/>
                <w:szCs w:val="34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780" w:type="dxa"/>
            <w:tcBorders/>
          </w:tcPr>
          <w:p>
            <w:pPr>
              <w:pStyle w:val="Normal"/>
              <w:spacing w:lineRule="exact" w:line="520" w:before="60" w:after="60"/>
              <w:jc w:val="left"/>
              <w:rPr/>
            </w:pP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آخذاً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للعلم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صحف</w:t>
            </w:r>
            <w:r>
              <w:rPr>
                <w:rFonts w:cs="Rateb lotus20"/>
                <w:b/>
                <w:bCs/>
                <w:sz w:val="34"/>
                <w:szCs w:val="34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520" w:before="60" w:after="60"/>
              <w:jc w:val="left"/>
              <w:rPr>
                <w:rFonts w:cs="Rateb lotus20"/>
                <w:b/>
                <w:b/>
                <w:bCs/>
                <w:sz w:val="34"/>
                <w:szCs w:val="34"/>
              </w:rPr>
            </w:pPr>
            <w:r>
              <w:rPr>
                <w:rFonts w:cs="Rateb lotus20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3807" w:type="dxa"/>
            <w:tcBorders/>
          </w:tcPr>
          <w:p>
            <w:pPr>
              <w:pStyle w:val="Normal"/>
              <w:spacing w:lineRule="exact" w:line="520" w:before="60" w:after="6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فعلمه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كالعدم</w:t>
            </w:r>
            <w:r>
              <w:rPr>
                <w:rFonts w:cs="Rateb lotus20"/>
                <w:b/>
                <w:bCs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lineRule="exact" w:line="520"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ل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طرح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ل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ط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ون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لب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40"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اط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ر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الطر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ني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طال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صنف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دوِّ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واوي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ض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ا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شرطين</w:t>
      </w:r>
      <w:r>
        <w:rPr>
          <w:rFonts w:cs="Rateb lotus20"/>
          <w:sz w:val="34"/>
          <w:szCs w:val="34"/>
          <w:rtl w:val="true"/>
        </w:rPr>
        <w:t xml:space="preserve">: </w:t>
      </w:r>
    </w:p>
    <w:p>
      <w:pPr>
        <w:pStyle w:val="Normal"/>
        <w:spacing w:lineRule="exact" w:line="540"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قاص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طل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عر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صطلاح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طر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شافه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اج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د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ج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نت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فاتح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ي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جا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حد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ف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ئ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ت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شاه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تاد</w:t>
      </w:r>
      <w:r>
        <w:rPr>
          <w:rFonts w:cs="Rateb lotus20"/>
          <w:sz w:val="34"/>
          <w:szCs w:val="34"/>
          <w:rtl w:val="true"/>
        </w:rPr>
        <w:t xml:space="preserve">. </w:t>
      </w:r>
    </w:p>
    <w:p>
      <w:pPr>
        <w:pStyle w:val="Normal"/>
        <w:spacing w:lineRule="exact" w:line="540"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الشرط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آخر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حر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قد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ا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ق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أخرين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244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ش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ي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شافه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ز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صطلاحه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فر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ا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جا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فضله</w:t>
      </w:r>
      <w:r>
        <w:rPr>
          <w:rFonts w:cs="Rateb lotus20"/>
          <w:sz w:val="34"/>
          <w:szCs w:val="34"/>
          <w:rtl w:val="true"/>
        </w:rPr>
        <w:t xml:space="preserve">) </w:t>
      </w:r>
      <w:r>
        <w:rPr>
          <w:rFonts w:cs="Rateb lotus20"/>
          <w:sz w:val="34"/>
          <w:sz w:val="34"/>
          <w:szCs w:val="34"/>
          <w:rtl w:val="true"/>
        </w:rPr>
        <w:t>با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ماه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ب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ض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ن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دفاتر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245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وعمر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خل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رر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با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أي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فت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لي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ارغ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كم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عتقد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فض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قلاً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246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يخ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وز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قو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شب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طال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أ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ا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كأ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ع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نز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247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ل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ر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جن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حاذ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ي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ذ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ائ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رجو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طال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ولاً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رأ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تص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راء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ثن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فه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ي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اص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تد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لب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وك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ذ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تد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ل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طالع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فار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صنف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إ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ض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ما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فر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هن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ط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رأ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خ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ي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قن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ك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ذ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ن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وج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ض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لاح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248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ثانياً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ض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كر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راء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ش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صوله</w:t>
      </w:r>
      <w:r>
        <w:rPr>
          <w:rFonts w:cs="Rateb lotus20"/>
          <w:sz w:val="34"/>
          <w:szCs w:val="34"/>
          <w:rtl w:val="true"/>
        </w:rPr>
        <w:t xml:space="preserve">. 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ز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أ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الرسالة</w:t>
      </w:r>
      <w:r>
        <w:rPr>
          <w:rFonts w:cs="Rateb lotus20"/>
          <w:sz w:val="34"/>
          <w:szCs w:val="34"/>
          <w:rtl w:val="true"/>
        </w:rPr>
        <w:t xml:space="preserve">) </w:t>
      </w:r>
      <w:r>
        <w:rPr>
          <w:rFonts w:cs="Rateb lotus20"/>
          <w:sz w:val="34"/>
          <w:sz w:val="34"/>
          <w:szCs w:val="34"/>
          <w:rtl w:val="true"/>
        </w:rPr>
        <w:t>للشاف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مس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ن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ظر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ف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ئ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رفت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249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ثالثاً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ر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تمعُّ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فهُّ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قراء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ري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ضط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او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اء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وعبه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ن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دران</w:t>
      </w:r>
      <w:r>
        <w:rPr>
          <w:rFonts w:eastAsia="Times New Roman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وخ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ر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ا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ص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ر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راء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انية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ص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من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ا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ص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ا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داً</w:t>
      </w:r>
      <w:r>
        <w:rPr>
          <w:rFonts w:cs="Rateb lotus20"/>
          <w:sz w:val="34"/>
          <w:szCs w:val="34"/>
          <w:rtl w:val="true"/>
        </w:rPr>
        <w:t xml:space="preserve">». </w:t>
      </w: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ق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قو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و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صيح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ب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حت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اء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ساتذ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فن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نين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250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spacing w:before="60" w:after="60"/>
        <w:jc w:val="center"/>
        <w:rPr/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ثالث</w:t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تلق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عل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طريق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صحاف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والمجلات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أ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لق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ر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شافه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ر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ق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طل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ابقين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251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ظهر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ص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سا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ر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دي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ُنش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حو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قضا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تج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ث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جل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نشر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جرائ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ف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ط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ه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سي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زو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عرفة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ك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ا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ؤمن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فهنا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جل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حك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شت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حو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صي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شا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جتهد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راست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را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ج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ع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ر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لى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هنا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جل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قاف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طب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أدب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اجتما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شت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حو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ضا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اص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ذ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حا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ابت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ه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وقتاً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و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شو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ب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ك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ت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رائ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يو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أسبو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ضا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وضوع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تعد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و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ياس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جتما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ب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ط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طل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ا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ق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يش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راءت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سل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ت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رويح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ف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سب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واضيع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نوع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بالغ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ضي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ق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وي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راءت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تق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فيد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د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واض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ا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فاظ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مين</w:t>
      </w:r>
      <w:r>
        <w:rPr>
          <w:rFonts w:cs="Rateb lotus20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رابع</w:t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تلق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عل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طريق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آلات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حديثة</w:t>
      </w:r>
    </w:p>
    <w:p>
      <w:pPr>
        <w:pStyle w:val="Normal"/>
        <w:spacing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سا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ع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و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مو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لإذ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أشرط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م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ئ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لتلفزي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فيديو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ك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اسب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شبك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وم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الإنترنت</w:t>
      </w:r>
      <w:r>
        <w:rPr>
          <w:rFonts w:cs="Rateb lotus20"/>
          <w:sz w:val="34"/>
          <w:szCs w:val="34"/>
          <w:rtl w:val="true"/>
        </w:rPr>
        <w:t xml:space="preserve">) </w:t>
      </w:r>
      <w:r>
        <w:rPr>
          <w:rFonts w:cs="Rateb lotus20"/>
          <w:sz w:val="34"/>
          <w:sz w:val="34"/>
          <w:szCs w:val="34"/>
          <w:rtl w:val="true"/>
        </w:rPr>
        <w:t>يم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ستخ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ل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عمالها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كو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سا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عا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ه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ص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ه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ستع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لي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كاليف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هنا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ت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و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شه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و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ري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ج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ه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ر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روري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ف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سا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ع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و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تكف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رس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رام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أطف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وتهم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252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ف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سائل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1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المذياع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سا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تص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ص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سهو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نتشا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ي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كا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يستط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خ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ا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ستم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حاضر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درو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ندو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ها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</w:rPr>
        <w:t>2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الأشرط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م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الكاسيت</w:t>
      </w:r>
      <w:r>
        <w:rPr>
          <w:rFonts w:cs="Rateb lotus20"/>
          <w:sz w:val="34"/>
          <w:szCs w:val="34"/>
          <w:rtl w:val="true"/>
        </w:rPr>
        <w:t xml:space="preserve">): </w:t>
      </w:r>
      <w:r>
        <w:rPr>
          <w:rFonts w:cs="Rateb lotus20"/>
          <w:sz w:val="34"/>
          <w:sz w:val="34"/>
          <w:szCs w:val="34"/>
          <w:rtl w:val="true"/>
        </w:rPr>
        <w:t>و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سا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ائ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ط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نتقاء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ت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سماع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ح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ت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شرط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رو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حاضر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عد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د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ا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رو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خ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رس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تمت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ذ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إمكا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كر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رس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Cs w:val="34"/>
        </w:rPr>
        <w:t>3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التلفزيون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و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سا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ع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ص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مت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مكانا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ذ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ري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بإمكا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صو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اق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عاد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م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ريق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لق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اضر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درو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Cs w:val="34"/>
        </w:rPr>
        <w:t>4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الفيديو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شا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لفزي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مي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عمل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تمي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إعا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حاض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شاهد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</w:rPr>
        <w:t>5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الحاسب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إنترنت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و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ض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سا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في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ل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ت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سا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لق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مت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ائ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خز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وم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وا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ف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سا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في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ل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غل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غلا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يداً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ظ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ليّ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حاول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ذل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ستفا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سا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نش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فتاو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ية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before="60" w:after="6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  <w:r>
        <w:br w:type="page"/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ثالث</w:t>
      </w:r>
    </w:p>
    <w:p>
      <w:pPr>
        <w:pStyle w:val="Normal"/>
        <w:spacing w:lineRule="auto" w:line="360" w:before="60" w:after="60"/>
        <w:jc w:val="center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أحكا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وسائل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تعليمة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253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قصو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المسألة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لاش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سا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خت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واع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لسبو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خريط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صو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سا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ل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د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ستيعاب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تث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هتمام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ش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نتباه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توف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ثي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ه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تقر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وما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سا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با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ستع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مل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إطل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شتمل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ر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لتصو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صور؟</w:t>
      </w:r>
    </w:p>
    <w:p>
      <w:pPr>
        <w:pStyle w:val="Normal"/>
        <w:spacing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التان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ولى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سا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با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لسبو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خريط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صو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و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عما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غ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254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ي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حيح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ج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إ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أفت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د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د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د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د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ض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أسه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نبئ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معت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, </w:t>
      </w:r>
      <w:r>
        <w:rPr>
          <w:rFonts w:cs="Rateb lotus20"/>
          <w:sz w:val="34"/>
          <w:sz w:val="34"/>
          <w:szCs w:val="34"/>
          <w:rtl w:val="true"/>
        </w:rPr>
        <w:t>سمع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يقو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صو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نار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جع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ك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صور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صوّره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نفس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تعذب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جهنم</w:t>
      </w:r>
      <w:r>
        <w:rPr>
          <w:rFonts w:cs="Rateb lotus20"/>
          <w:sz w:val="34"/>
          <w:szCs w:val="34"/>
          <w:rtl w:val="true"/>
        </w:rPr>
        <w:t xml:space="preserve">» </w:t>
      </w: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اع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اصن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255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</w:p>
    <w:p>
      <w:pPr>
        <w:pStyle w:val="Normal"/>
        <w:spacing w:lineRule="exact" w:line="62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أيض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خد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للوسا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حا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واق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ث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ا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620"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1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ع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د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دخل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سائ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قلت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أ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ج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س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قوى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ف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فّ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صب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ض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سجدك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cs="Rateb lotus20"/>
          <w:b/>
          <w:bCs/>
          <w:sz w:val="34"/>
          <w:szCs w:val="34"/>
          <w:rtl w:val="true"/>
        </w:rPr>
        <w:t xml:space="preserve">» </w:t>
      </w:r>
      <w:r>
        <w:rPr>
          <w:rFonts w:cs="Rateb lotus20"/>
          <w:sz w:val="34"/>
          <w:sz w:val="34"/>
          <w:szCs w:val="34"/>
          <w:rtl w:val="true"/>
        </w:rPr>
        <w:t>ل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ينة</w:t>
      </w:r>
      <w:r>
        <w:rPr>
          <w:rFonts w:eastAsia="Times New Roman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256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و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 xml:space="preserve">: « </w:t>
      </w:r>
      <w:r>
        <w:rPr>
          <w:rFonts w:cs="Rateb lotus20"/>
          <w:sz w:val="34"/>
          <w:sz w:val="34"/>
          <w:szCs w:val="34"/>
          <w:rtl w:val="true"/>
        </w:rPr>
        <w:t>و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الحصب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ضر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رض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المر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بالغ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يض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ب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ين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حصب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مد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حص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غار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257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</w:p>
    <w:p>
      <w:pPr>
        <w:pStyle w:val="Normal"/>
        <w:spacing w:lineRule="exact" w:line="620"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2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و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غر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رزاً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ر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ن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خ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ر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ل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أبعد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ه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درو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هذا؟</w:t>
      </w:r>
      <w:r>
        <w:rPr>
          <w:rFonts w:cs="Rateb lotus20"/>
          <w:sz w:val="34"/>
          <w:szCs w:val="34"/>
          <w:rtl w:val="true"/>
        </w:rPr>
        <w:t xml:space="preserve">» </w:t>
      </w:r>
      <w:r>
        <w:rPr>
          <w:rFonts w:cs="Rateb lotus20"/>
          <w:sz w:val="34"/>
          <w:sz w:val="34"/>
          <w:szCs w:val="34"/>
          <w:rtl w:val="true"/>
        </w:rPr>
        <w:t>قالوا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س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لم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إنسان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هذ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ج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هذ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مله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تعاط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م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الأج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ختلج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دو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258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</w:rPr>
        <w:t>3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ع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خطّ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خط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ربع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خطّ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ط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س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ارج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خطّ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طط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غا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س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ن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سط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إنسان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هذ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ج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حيط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حاط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هذ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خارج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مله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هذ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خطط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صغا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عراض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خطأ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نهش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إ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خطأ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نهش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259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</w:rPr>
        <w:t>4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مرّ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سو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اخ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ال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نفت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مرّ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ج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سَكّ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تنا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أخ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ذ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يك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ح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درهم؟</w:t>
      </w:r>
      <w:r>
        <w:rPr>
          <w:rFonts w:cs="Rateb lotus20"/>
          <w:sz w:val="34"/>
          <w:szCs w:val="34"/>
          <w:rtl w:val="true"/>
        </w:rPr>
        <w:t xml:space="preserve">» </w:t>
      </w:r>
      <w:r>
        <w:rPr>
          <w:rFonts w:cs="Rateb lotus20"/>
          <w:sz w:val="34"/>
          <w:sz w:val="34"/>
          <w:szCs w:val="34"/>
          <w:rtl w:val="true"/>
        </w:rPr>
        <w:t>فقالوا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ح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شيء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صن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تحبو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ن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كم؟</w:t>
      </w:r>
      <w:r>
        <w:rPr>
          <w:rFonts w:cs="Rateb lotus20"/>
          <w:b/>
          <w:bCs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وا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و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يّ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ي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سَكّ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كي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يت؟</w:t>
      </w:r>
      <w:r>
        <w:rPr>
          <w:rFonts w:cs="Rateb lotus20"/>
          <w:sz w:val="34"/>
          <w:szCs w:val="34"/>
          <w:rtl w:val="true"/>
        </w:rPr>
        <w:t xml:space="preserve">!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وال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لدني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هو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يكم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260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ج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استدلال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خ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حا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د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بي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تنوع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سا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اس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واق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دي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تنو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را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ظرو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وق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سا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وغ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هد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ش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ف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ق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اضري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را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رو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رد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جذ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نتب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عل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ش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لف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ث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عجاب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261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5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ع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ايمنع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حد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ك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ذا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ل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نداء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لال</w:t>
      </w:r>
      <w:r>
        <w:rPr>
          <w:rFonts w:cs="Rateb lotus20"/>
          <w:sz w:val="34"/>
          <w:szCs w:val="34"/>
          <w:rtl w:val="true"/>
        </w:rPr>
        <w:t xml:space="preserve">)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سحوره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إن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ؤذ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ادي</w:t>
      </w:r>
      <w:r>
        <w:rPr>
          <w:rFonts w:cs="Rateb lotus20"/>
          <w:sz w:val="34"/>
          <w:szCs w:val="34"/>
          <w:rtl w:val="true"/>
        </w:rPr>
        <w:t xml:space="preserve">)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لي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يرجع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قائمك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يوقظ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نائمكم</w:t>
      </w:r>
      <w:r>
        <w:rPr>
          <w:rFonts w:cs="Rateb lotus20"/>
          <w:sz w:val="34"/>
          <w:szCs w:val="34"/>
          <w:rtl w:val="true"/>
        </w:rPr>
        <w:t xml:space="preserve">». </w:t>
      </w: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يس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هكذ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هكذا</w:t>
      </w:r>
      <w:r>
        <w:rPr>
          <w:rFonts w:cs="Rateb lotus20"/>
          <w:sz w:val="34"/>
          <w:szCs w:val="34"/>
          <w:rtl w:val="true"/>
        </w:rPr>
        <w:t xml:space="preserve">» </w:t>
      </w:r>
      <w:r>
        <w:rPr>
          <w:rFonts w:cs="Rateb lotus20"/>
          <w:sz w:val="34"/>
          <w:sz w:val="34"/>
          <w:szCs w:val="34"/>
          <w:rtl w:val="true"/>
        </w:rPr>
        <w:t>وصوَّ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فع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هكذا</w:t>
      </w:r>
      <w:r>
        <w:rPr>
          <w:rFonts w:cs="Rateb lotus20"/>
          <w:sz w:val="34"/>
          <w:szCs w:val="34"/>
          <w:rtl w:val="true"/>
        </w:rPr>
        <w:t xml:space="preserve">» </w:t>
      </w:r>
      <w:r>
        <w:rPr>
          <w:rFonts w:cs="Rateb lotus20"/>
          <w:sz w:val="34"/>
          <w:sz w:val="34"/>
          <w:szCs w:val="34"/>
          <w:rtl w:val="true"/>
        </w:rPr>
        <w:t>وفرّ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صبعيه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262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ووي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حا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ع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حك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ادق</w:t>
      </w:r>
      <w:r>
        <w:rPr>
          <w:rFonts w:cs="Rateb lotus20"/>
          <w:sz w:val="34"/>
          <w:szCs w:val="34"/>
          <w:rtl w:val="true"/>
        </w:rPr>
        <w:t xml:space="preserve">.. </w:t>
      </w:r>
      <w:r>
        <w:rPr>
          <w:rFonts w:cs="Rateb lotus20"/>
          <w:sz w:val="34"/>
          <w:sz w:val="34"/>
          <w:szCs w:val="34"/>
          <w:rtl w:val="true"/>
        </w:rPr>
        <w:t>و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ض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يض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يا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إش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زيا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263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سا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و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ذو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رواح</w:t>
      </w:r>
      <w:r>
        <w:rPr>
          <w:rFonts w:cs="Rateb lotus20"/>
          <w:sz w:val="34"/>
          <w:szCs w:val="34"/>
          <w:rtl w:val="true"/>
        </w:rPr>
        <w:t xml:space="preserve">. </w:t>
      </w:r>
    </w:p>
    <w:p>
      <w:pPr>
        <w:pStyle w:val="Normal"/>
        <w:spacing w:lineRule="exact" w:line="520"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خت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ين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520"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خد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و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و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طلق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غ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ال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ثي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م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264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خد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طلق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يا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ح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ا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و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هما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265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60" w:after="60"/>
        <w:ind w:left="0" w:right="0" w:firstLine="454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صحا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exact" w:line="52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است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نع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خد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ذو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رو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سا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تي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520"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حا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د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تحر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صوي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نها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520"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</w:rPr>
        <w:t>1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ع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نّ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ش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ذاب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و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يام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صورون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266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2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ط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ت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بطح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ع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م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و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خ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و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267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3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سمع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يقو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صو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نار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جع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ك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صور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صوره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نفس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تعذب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جهنم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268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4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ئش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ا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بي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ل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كرت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ني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أي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حبش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صاو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ذكرت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ولئ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يه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رج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صالح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ما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ن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قبر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سجد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صَّور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صور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أولئ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شرا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خلق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و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يامة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269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ج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استدلال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حا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ر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صوي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ام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و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يوان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دع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خصي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ليل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خد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صو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مل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س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رور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اج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ك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مالية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ض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ر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وي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مارس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ل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يا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ختل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غنائ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صوي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رتك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ر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صو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و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رو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ظن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خمين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رو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ضرو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اجة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270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نوقش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صو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ستخدا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رو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يا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رو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يا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خرى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خصوص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ج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هندس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د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ع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وسي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ية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صحا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ست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ئل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خد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صو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ج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تي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ئش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ت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ق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زو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بو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ي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هوت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ت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هب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ي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كشف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اح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ت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عائش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ع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ائشة؟</w:t>
      </w:r>
      <w:r>
        <w:rPr>
          <w:rFonts w:cs="Rateb lotus20"/>
          <w:sz w:val="34"/>
          <w:szCs w:val="34"/>
          <w:rtl w:val="true"/>
        </w:rPr>
        <w:t xml:space="preserve">» </w:t>
      </w:r>
      <w:r>
        <w:rPr>
          <w:rFonts w:cs="Rateb lotus20"/>
          <w:sz w:val="34"/>
          <w:sz w:val="34"/>
          <w:szCs w:val="34"/>
          <w:rtl w:val="true"/>
        </w:rPr>
        <w:t>قالت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بنا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رأ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ه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س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ناح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قاع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ر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سطهن؟</w:t>
      </w:r>
      <w:r>
        <w:rPr>
          <w:rFonts w:cs="Rateb lotus20"/>
          <w:b/>
          <w:bCs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ت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فرس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يه؟</w:t>
      </w:r>
      <w:r>
        <w:rPr>
          <w:rFonts w:cs="Rateb lotus20"/>
          <w:sz w:val="34"/>
          <w:szCs w:val="34"/>
          <w:rtl w:val="true"/>
        </w:rPr>
        <w:t xml:space="preserve">». </w:t>
      </w:r>
      <w:r>
        <w:rPr>
          <w:rFonts w:cs="Rateb lotus20"/>
          <w:sz w:val="34"/>
          <w:sz w:val="34"/>
          <w:szCs w:val="34"/>
          <w:rtl w:val="true"/>
        </w:rPr>
        <w:t>قالت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جناح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رس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جناحان؟</w:t>
      </w:r>
      <w:r>
        <w:rPr>
          <w:rFonts w:cs="Rateb lotus20"/>
          <w:sz w:val="34"/>
          <w:szCs w:val="34"/>
          <w:rtl w:val="true"/>
        </w:rPr>
        <w:t xml:space="preserve">» </w:t>
      </w:r>
      <w:r>
        <w:rPr>
          <w:rFonts w:cs="Rateb lotus20"/>
          <w:sz w:val="34"/>
          <w:sz w:val="34"/>
          <w:szCs w:val="34"/>
          <w:rtl w:val="true"/>
        </w:rPr>
        <w:t>قالت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مع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سليم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ي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جنحة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ت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فضح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أ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واجذه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271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رواية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ك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لع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بن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و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واح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لع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خ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قمَّ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يُسرِّبه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ّ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لع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ي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272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ج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استدلال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أب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عائش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ع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ص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و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و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صل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مر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در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دخ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ر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تخا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و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و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قق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ائ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صلحة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273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نوقش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ع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ص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و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و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صغ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د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خص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ر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خص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قتص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با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ص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274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ب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وذ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275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ت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رس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غد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شور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ر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نصار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صبح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فطر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ليت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قي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ومه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صبح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صائم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ليصم</w:t>
      </w:r>
      <w:r>
        <w:rPr>
          <w:rFonts w:cs="Rateb lotus20"/>
          <w:sz w:val="34"/>
          <w:szCs w:val="34"/>
          <w:rtl w:val="true"/>
        </w:rPr>
        <w:t xml:space="preserve">» </w:t>
      </w:r>
      <w:r>
        <w:rPr>
          <w:rFonts w:cs="Rateb lotus20"/>
          <w:sz w:val="34"/>
          <w:sz w:val="34"/>
          <w:szCs w:val="34"/>
          <w:rtl w:val="true"/>
        </w:rPr>
        <w:t>قالت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فك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صو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صوِّ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بيانن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نج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ع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ه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ك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د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ع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طين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ا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فطار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276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ج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استدل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بيّ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 (</w:t>
      </w:r>
      <w:r>
        <w:rPr>
          <w:rFonts w:cs="Rateb lotus20"/>
          <w:sz w:val="34"/>
          <w:sz w:val="34"/>
          <w:szCs w:val="34"/>
          <w:rtl w:val="true"/>
        </w:rPr>
        <w:t>فنج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ع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هن</w:t>
      </w:r>
      <w:r>
        <w:rPr>
          <w:rFonts w:cs="Rateb lotus20"/>
          <w:sz w:val="34"/>
          <w:szCs w:val="34"/>
          <w:rtl w:val="true"/>
        </w:rPr>
        <w:t xml:space="preserve">) </w:t>
      </w:r>
      <w:r>
        <w:rPr>
          <w:rFonts w:cs="Rateb lotus20"/>
          <w:sz w:val="34"/>
          <w:sz w:val="34"/>
          <w:szCs w:val="34"/>
          <w:rtl w:val="true"/>
        </w:rPr>
        <w:t>تش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ع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ماث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آدمي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حيوان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هم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وق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ص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صل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ربو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تخا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ستخدام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عمل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صل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بر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ظ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صل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رب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طفال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277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نوقش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ث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وقش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ل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ل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سا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طر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دي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ت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ص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بح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سا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طرق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قيم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ؤ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طلو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ق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ائ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جو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رو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ز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جت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سائ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ؤد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رور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ضاً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وسا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ك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قاص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غايات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278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نوقش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ُلِّ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صو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ص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رو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يا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لميد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هندس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جغرا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ص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و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رو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جال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خرى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فص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با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طلقة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رابع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ستخ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وسي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وضيح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ظ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كر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ب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هانة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آ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ه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ر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مز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تلاف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آ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إ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ب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متهن</w:t>
      </w:r>
      <w:r>
        <w:rPr>
          <w:rFonts w:cs="Rateb lotus2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40"/>
          <w:szCs w:val="40"/>
          <w:rtl w:val="true"/>
        </w:rPr>
        <w:footnoteReference w:id="279"/>
      </w:r>
      <w:r>
        <w:rPr>
          <w:rFonts w:cs="Rateb lotus20"/>
          <w:sz w:val="40"/>
          <w:szCs w:val="40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نوقش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تخد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يا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لترب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و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قه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حو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س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هان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صا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بع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صيا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رسو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حو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بالتا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ي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ستدل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ل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طلاقه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ترجيح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ول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دلت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ظ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–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–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ت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فصي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مل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وق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هم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دراك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صو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ذو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رو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سا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لدراس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ب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هندس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جغراف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رو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لجئ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بي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ر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صوير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ر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أطف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م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لام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فض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ع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صل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حظو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م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ضرو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ذ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باحتها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ي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سي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قام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ص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يوا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خد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و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رو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ينئذ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حر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ب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د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ضرو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ا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دي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ز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ز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ضرورة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440" w:footer="709" w:bottom="1440"/>
      <w:pgNumType w:start="26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01955" cy="1778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Simplified Arabic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t>334</w:t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4pt;mso-wrap-distance-left:0pt;mso-wrap-distance-right:0pt;mso-wrap-distance-top:0pt;mso-wrap-distance-bottom:0pt;margin-top:0.05pt;mso-position-vertical-relative:text;margin-left:189.7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Simplified Arabic"/>
                      </w:rPr>
                    </w:pPr>
                    <w:r>
                      <w:rPr>
                        <w:rStyle w:val="PageNumber"/>
                        <w:rFonts w:cs="Simplified Arabic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Simplified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t>334</w:t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ادر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با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قريز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ؤر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ي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صر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أص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علب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نشأ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قاه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و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س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خطا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إما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ولع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تاري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صن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تب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ثي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ها</w:t>
      </w:r>
      <w:r>
        <w:rPr>
          <w:rFonts w:cs="Rateb lotus20"/>
          <w:sz w:val="26"/>
          <w:szCs w:val="26"/>
          <w:rtl w:val="true"/>
        </w:rPr>
        <w:t>:«</w:t>
      </w:r>
      <w:r>
        <w:rPr>
          <w:rFonts w:cs="Rateb lotus20"/>
          <w:sz w:val="26"/>
          <w:sz w:val="26"/>
          <w:szCs w:val="26"/>
          <w:rtl w:val="true"/>
        </w:rPr>
        <w:t>المواع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اعتب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ذك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ط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آثار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السلو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عر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د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لوك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غ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ذلك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45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ضو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21</w:t>
      </w:r>
      <w:r>
        <w:rPr>
          <w:rFonts w:cs="Rateb lotus20"/>
          <w:sz w:val="26"/>
          <w:szCs w:val="26"/>
          <w:rtl w:val="true"/>
        </w:rPr>
        <w:t xml:space="preserve"> , </w:t>
      </w:r>
      <w:r>
        <w:rPr>
          <w:rFonts w:cs="Rateb lotus20"/>
          <w:sz w:val="26"/>
          <w:sz w:val="26"/>
          <w:szCs w:val="26"/>
          <w:rtl w:val="true"/>
        </w:rPr>
        <w:t>ال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7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واع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اعتب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36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طب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اف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ر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31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ظ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س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سحا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وس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ز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لكشا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لجو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.</w:t>
      </w:r>
      <w:r>
        <w:rPr>
          <w:rFonts w:cs="Rateb lotus20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ي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وزراء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عا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هم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مجلس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م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علم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فقهاء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وقا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ا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صد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ارة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قت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85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غ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يلم</w:t>
      </w:r>
      <w:r>
        <w:rPr>
          <w:rFonts w:cs="Rateb lotus20"/>
          <w:sz w:val="26"/>
          <w:szCs w:val="26"/>
          <w:rtl w:val="true"/>
        </w:rPr>
        <w:t>.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بد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نه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6/12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طب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اف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ر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30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وق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أث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نم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وار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امع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لكتات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مع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كُتَّ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مُكتَب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وض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عل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تابة</w:t>
      </w:r>
      <w:r>
        <w:rPr>
          <w:rFonts w:cs="Rateb lotus20"/>
          <w:sz w:val="26"/>
          <w:szCs w:val="26"/>
          <w:rtl w:val="true"/>
        </w:rPr>
        <w:t>.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صحا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12</w:t>
      </w:r>
      <w:r>
        <w:rPr>
          <w:rFonts w:cs="Rateb lotus20"/>
          <w:sz w:val="26"/>
          <w:szCs w:val="26"/>
          <w:rtl w:val="true"/>
        </w:rPr>
        <w:t xml:space="preserve"> (</w:t>
      </w:r>
      <w:r>
        <w:rPr>
          <w:rFonts w:cs="Rateb lotus20"/>
          <w:sz w:val="26"/>
          <w:sz w:val="26"/>
          <w:szCs w:val="26"/>
          <w:rtl w:val="true"/>
        </w:rPr>
        <w:t>كتب</w:t>
      </w:r>
      <w:r>
        <w:rPr>
          <w:rFonts w:cs="Rateb lotus20"/>
          <w:sz w:val="26"/>
          <w:szCs w:val="26"/>
          <w:rtl w:val="true"/>
        </w:rPr>
        <w:t xml:space="preserve">), </w:t>
      </w:r>
      <w:r>
        <w:rPr>
          <w:rFonts w:cs="Rateb lotus20"/>
          <w:sz w:val="26"/>
          <w:sz w:val="26"/>
          <w:szCs w:val="26"/>
          <w:rtl w:val="true"/>
        </w:rPr>
        <w:t>لس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699</w:t>
      </w:r>
      <w:r>
        <w:rPr>
          <w:rFonts w:cs="Rateb lotus20"/>
          <w:sz w:val="26"/>
          <w:szCs w:val="26"/>
          <w:rtl w:val="true"/>
        </w:rPr>
        <w:t xml:space="preserve"> (</w:t>
      </w:r>
      <w:r>
        <w:rPr>
          <w:rFonts w:cs="Rateb lotus20"/>
          <w:sz w:val="26"/>
          <w:sz w:val="26"/>
          <w:szCs w:val="26"/>
          <w:rtl w:val="true"/>
        </w:rPr>
        <w:t>كتب</w:t>
      </w:r>
      <w:r>
        <w:rPr>
          <w:rFonts w:cs="Rateb lotus20"/>
          <w:sz w:val="26"/>
          <w:szCs w:val="26"/>
          <w:rtl w:val="true"/>
        </w:rPr>
        <w:t>).</w:t>
      </w:r>
    </w:p>
    <w:p>
      <w:pPr>
        <w:pStyle w:val="Footnote"/>
        <w:ind w:left="340" w:right="0" w:hanging="0"/>
        <w:jc w:val="left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وسو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رب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الم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9/119</w:t>
      </w:r>
      <w:r>
        <w:rPr>
          <w:rFonts w:cs="Rateb lotus20"/>
          <w:sz w:val="26"/>
          <w:szCs w:val="26"/>
          <w:rtl w:val="true"/>
        </w:rPr>
        <w:t>: «</w:t>
      </w:r>
      <w:r>
        <w:rPr>
          <w:rFonts w:cs="Rateb lotus20"/>
          <w:sz w:val="26"/>
          <w:sz w:val="26"/>
          <w:szCs w:val="26"/>
          <w:rtl w:val="true"/>
        </w:rPr>
        <w:t>انتشر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تات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مد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أقال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سلامي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ب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غ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لتحق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دء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ابع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كثر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تمك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ف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امل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ب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اشر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قتص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م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بن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قط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فق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سس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تات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اص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فتي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غير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تلق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دروس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اء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كتا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مبادئ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وا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حس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ركيز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حفي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آ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تعل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ه</w:t>
      </w:r>
      <w:r>
        <w:rPr>
          <w:rFonts w:cs="Rateb lotus20"/>
          <w:sz w:val="26"/>
          <w:szCs w:val="26"/>
          <w:rtl w:val="true"/>
        </w:rPr>
        <w:t xml:space="preserve">... </w:t>
      </w:r>
      <w:r>
        <w:rPr>
          <w:rFonts w:cs="Rateb lotus20"/>
          <w:sz w:val="26"/>
          <w:sz w:val="26"/>
          <w:szCs w:val="26"/>
          <w:rtl w:val="true"/>
        </w:rPr>
        <w:t>أخذ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تات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مفهوم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د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خت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عظ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رب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حل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حلَّ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دار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ابتدائ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مفهوم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ديث</w:t>
      </w:r>
      <w:r>
        <w:rPr>
          <w:rFonts w:cs="Rateb lotus20"/>
          <w:sz w:val="26"/>
          <w:szCs w:val="26"/>
          <w:rtl w:val="true"/>
        </w:rPr>
        <w:t>».</w:t>
      </w:r>
    </w:p>
  </w:footnote>
  <w:footnote w:id="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ترات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دار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293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9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8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ي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صن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/50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طبر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/74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8435</w:t>
      </w:r>
      <w:r>
        <w:rPr>
          <w:rFonts w:cs="Rateb lotus20"/>
          <w:sz w:val="26"/>
          <w:szCs w:val="26"/>
          <w:rtl w:val="true"/>
        </w:rPr>
        <w:t xml:space="preserve">), </w:t>
      </w:r>
      <w:r>
        <w:rPr>
          <w:rFonts w:cs="Rateb lotus20"/>
          <w:sz w:val="26"/>
          <w:sz w:val="26"/>
          <w:szCs w:val="26"/>
          <w:rtl w:val="true"/>
        </w:rPr>
        <w:t>والحاك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تدر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228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صح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واف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ذهبي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أص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حيح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ك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د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فظ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ذك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علق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صيغ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مري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449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يات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ستع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بياً</w:t>
      </w:r>
      <w:r>
        <w:rPr>
          <w:rFonts w:cs="Rateb lotus20"/>
          <w:sz w:val="26"/>
          <w:szCs w:val="26"/>
          <w:rtl w:val="true"/>
        </w:rPr>
        <w:t>.</w:t>
      </w:r>
    </w:p>
    <w:p>
      <w:pPr>
        <w:pStyle w:val="Footnote"/>
        <w:ind w:left="340" w:right="0" w:hanging="0"/>
        <w:jc w:val="left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ج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2/264</w:t>
      </w:r>
      <w:r>
        <w:rPr>
          <w:rFonts w:cs="Rateb lotus20"/>
          <w:sz w:val="26"/>
          <w:szCs w:val="26"/>
          <w:rtl w:val="true"/>
        </w:rPr>
        <w:t>:«</w:t>
      </w:r>
      <w:r>
        <w:rPr>
          <w:rFonts w:cs="Rateb lotus20"/>
          <w:sz w:val="26"/>
          <w:sz w:val="26"/>
          <w:szCs w:val="26"/>
          <w:rtl w:val="true"/>
        </w:rPr>
        <w:t>ه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ث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ص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ثو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امع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زا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صنف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نك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لم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كأ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قط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نك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أ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ل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ذ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جز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ه</w:t>
      </w:r>
      <w:r>
        <w:rPr>
          <w:rFonts w:cs="Rateb lotus20"/>
          <w:sz w:val="26"/>
          <w:szCs w:val="26"/>
          <w:rtl w:val="true"/>
        </w:rPr>
        <w:t>».</w:t>
      </w:r>
    </w:p>
  </w:footnote>
  <w:footnote w:id="1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د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فر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75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044</w:t>
      </w:r>
      <w:r>
        <w:rPr>
          <w:rFonts w:cs="Rateb lotus20"/>
          <w:sz w:val="26"/>
          <w:szCs w:val="26"/>
          <w:rtl w:val="true"/>
        </w:rPr>
        <w:t xml:space="preserve">). </w:t>
      </w:r>
      <w:r>
        <w:rPr>
          <w:rFonts w:cs="Rateb lotus20"/>
          <w:sz w:val="26"/>
          <w:sz w:val="26"/>
          <w:szCs w:val="26"/>
          <w:rtl w:val="true"/>
        </w:rPr>
        <w:t>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لباني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صحي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سناد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1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ناق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افع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بيه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4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عل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ه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7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ويدخ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ضمن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سم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يو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جامعات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زيز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اس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ل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افع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ا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يلق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سلط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اء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أ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اف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قته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تخر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ئ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القرا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دقي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ما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صن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تب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ها</w:t>
      </w:r>
      <w:r>
        <w:rPr>
          <w:rFonts w:cs="Rateb lotus20"/>
          <w:sz w:val="26"/>
          <w:szCs w:val="26"/>
          <w:rtl w:val="true"/>
        </w:rPr>
        <w:t>: «</w:t>
      </w:r>
      <w:r>
        <w:rPr>
          <w:rFonts w:cs="Rateb lotus20"/>
          <w:sz w:val="26"/>
          <w:sz w:val="26"/>
          <w:szCs w:val="26"/>
          <w:rtl w:val="true"/>
        </w:rPr>
        <w:t>التف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ير</w:t>
      </w:r>
      <w:r>
        <w:rPr>
          <w:rFonts w:cs="Rateb lotus20"/>
          <w:sz w:val="26"/>
          <w:szCs w:val="26"/>
          <w:rtl w:val="true"/>
        </w:rPr>
        <w:t xml:space="preserve">», </w:t>
      </w:r>
      <w:r>
        <w:rPr>
          <w:rFonts w:cs="Rateb lotus20"/>
          <w:sz w:val="26"/>
          <w:sz w:val="26"/>
          <w:szCs w:val="26"/>
          <w:rtl w:val="true"/>
        </w:rPr>
        <w:t>و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قوا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صال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نام</w:t>
      </w:r>
      <w:r>
        <w:rPr>
          <w:rFonts w:cs="Rateb lotus20"/>
          <w:sz w:val="26"/>
          <w:szCs w:val="26"/>
          <w:rtl w:val="true"/>
        </w:rPr>
        <w:t xml:space="preserve">»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60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طب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اف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ر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20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طب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فسر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1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قوا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337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3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لت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آد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م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آ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9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لمنتخ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سماع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نعاني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براه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د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جته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ام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يعر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أمير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صن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كث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ئ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ؤل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ها</w:t>
      </w:r>
      <w:r>
        <w:rPr>
          <w:rFonts w:cs="Rateb lotus20"/>
          <w:sz w:val="26"/>
          <w:szCs w:val="26"/>
          <w:rtl w:val="true"/>
        </w:rPr>
        <w:t>: «</w:t>
      </w:r>
      <w:r>
        <w:rPr>
          <w:rFonts w:cs="Rateb lotus20"/>
          <w:sz w:val="26"/>
          <w:sz w:val="26"/>
          <w:szCs w:val="26"/>
          <w:rtl w:val="true"/>
        </w:rPr>
        <w:t>سب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لوغ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رام</w:t>
      </w:r>
      <w:r>
        <w:rPr>
          <w:rFonts w:cs="Rateb lotus20"/>
          <w:sz w:val="26"/>
          <w:szCs w:val="26"/>
          <w:rtl w:val="true"/>
        </w:rPr>
        <w:t>»</w:t>
      </w:r>
      <w:r>
        <w:rPr>
          <w:rFonts w:cs="Rateb lotus20"/>
          <w:sz w:val="26"/>
          <w:sz w:val="26"/>
          <w:szCs w:val="26"/>
          <w:rtl w:val="true"/>
        </w:rPr>
        <w:t>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توضي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فكار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صطل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تو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182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ب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ال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3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3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سب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0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اعتص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2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لاعتص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0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يش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96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010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لا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راوي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ض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مضان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ح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ارئ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ال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خرج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م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ط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ض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ي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مض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ج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إ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ا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وز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تفرقون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يصلِّ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ج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نفسه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يص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ج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ص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صلات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هط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ف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م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إ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ر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مع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ؤ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ارئ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ح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مثل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ث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ز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جمع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عب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ث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رج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ع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ي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خر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نا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صل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صلا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ارئه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ف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م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نع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د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ذ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ت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نام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فض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قومون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ير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آخ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,</w:t>
      </w:r>
      <w:r>
        <w:rPr>
          <w:rFonts w:cs="Rateb lotus20"/>
          <w:sz w:val="26"/>
          <w:sz w:val="26"/>
          <w:szCs w:val="26"/>
          <w:rtl w:val="true"/>
        </w:rPr>
        <w:t>و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ا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قوم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وله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لاعتص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22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cs="Rateb lotus20"/>
          <w:sz w:val="26"/>
          <w:szCs w:val="26"/>
        </w:rPr>
        <w:t>32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لاعتص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4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اعتص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2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9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طا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و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ه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57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وسو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ويت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25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لبن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أحكام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6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روض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ال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38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نه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ال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28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380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8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إقن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65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كشا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ن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2036</w:t>
      </w:r>
      <w:r>
        <w:rPr>
          <w:rFonts w:cs="Rateb lotus20"/>
          <w:sz w:val="26"/>
          <w:szCs w:val="26"/>
          <w:rtl w:val="true"/>
        </w:rPr>
        <w:t xml:space="preserve"> , </w:t>
      </w:r>
      <w:r>
        <w:rPr>
          <w:rFonts w:cs="Rateb lotus20"/>
          <w:sz w:val="26"/>
          <w:sz w:val="26"/>
          <w:szCs w:val="26"/>
          <w:rtl w:val="true"/>
        </w:rPr>
        <w:t>مطا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و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ه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8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د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20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عق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واه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ثمي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35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cs="Rateb lotus20"/>
          <w:sz w:val="26"/>
          <w:szCs w:val="26"/>
        </w:rPr>
        <w:t>3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قوا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ر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00</w:t>
      </w:r>
      <w:r>
        <w:rPr>
          <w:rFonts w:cs="Rateb lotus20"/>
          <w:sz w:val="26"/>
          <w:szCs w:val="26"/>
          <w:rtl w:val="true"/>
        </w:rPr>
        <w:t xml:space="preserve"> , </w:t>
      </w:r>
      <w:r>
        <w:rPr>
          <w:rFonts w:cs="Rateb lotus20"/>
          <w:sz w:val="26"/>
          <w:sz w:val="26"/>
          <w:szCs w:val="26"/>
          <w:rtl w:val="true"/>
        </w:rPr>
        <w:t>مواه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ل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64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روض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ال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38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380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8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وق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أث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نم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وار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امع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54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5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255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631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وصي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لح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نس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ثو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اته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88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42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قدم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ثو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ا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ير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زي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21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490</w:t>
      </w:r>
      <w:r>
        <w:rPr>
          <w:rFonts w:cs="Rateb lotus20"/>
          <w:sz w:val="26"/>
          <w:szCs w:val="26"/>
          <w:rtl w:val="true"/>
        </w:rPr>
        <w:t xml:space="preserve">). </w:t>
      </w:r>
      <w:r>
        <w:rPr>
          <w:rFonts w:cs="Rateb lotus20"/>
          <w:sz w:val="26"/>
          <w:sz w:val="26"/>
          <w:szCs w:val="26"/>
          <w:rtl w:val="true"/>
        </w:rPr>
        <w:t>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نذ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رغ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تره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96</w:t>
      </w:r>
      <w:r>
        <w:rPr>
          <w:rFonts w:cs="Rateb lotus20"/>
          <w:sz w:val="26"/>
          <w:szCs w:val="26"/>
          <w:rtl w:val="true"/>
        </w:rPr>
        <w:t>: «</w:t>
      </w:r>
      <w:r>
        <w:rPr>
          <w:rFonts w:cs="Rateb lotus20"/>
          <w:sz w:val="26"/>
          <w:sz w:val="26"/>
          <w:szCs w:val="26"/>
          <w:rtl w:val="true"/>
        </w:rPr>
        <w:t>إسنا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سن</w:t>
      </w:r>
      <w:r>
        <w:rPr>
          <w:rFonts w:cs="Rateb lotus20"/>
          <w:sz w:val="26"/>
          <w:szCs w:val="26"/>
          <w:rtl w:val="true"/>
        </w:rPr>
        <w:t>».</w:t>
      </w:r>
    </w:p>
  </w:footnote>
  <w:footnote w:id="3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مج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نه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73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عق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واه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ثمي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3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روض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ال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33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كشا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ن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7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وق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مجت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ساعات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وق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أث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نم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وار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امع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ب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ن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ندلسي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س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حا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ديب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بر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د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نظ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عر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أول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ترح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تنق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ز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شر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ثلا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رات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أل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:«</w:t>
      </w:r>
      <w:r>
        <w:rPr>
          <w:rFonts w:cs="Rateb lotus20"/>
          <w:sz w:val="26"/>
          <w:sz w:val="26"/>
          <w:szCs w:val="26"/>
          <w:rtl w:val="true"/>
        </w:rPr>
        <w:t>رح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بير</w:t>
      </w:r>
      <w:r>
        <w:rPr>
          <w:rFonts w:cs="Rateb lotus20"/>
          <w:sz w:val="26"/>
          <w:szCs w:val="26"/>
          <w:rtl w:val="true"/>
        </w:rPr>
        <w:t xml:space="preserve">»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إسكندر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حلت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ثالث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14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>.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شذر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ذه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6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31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4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رح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ب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4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ش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براه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آغ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يعر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ير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اكم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مص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ب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و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ثمانية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265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298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9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4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محاضر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وقف</w:t>
      </w:r>
      <w:r>
        <w:rPr>
          <w:rFonts w:eastAsia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4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36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جواه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كل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20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38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كشا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ن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5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4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بي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قائ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325</w:t>
      </w:r>
      <w:r>
        <w:rPr>
          <w:rFonts w:cs="Rateb lotus20"/>
          <w:sz w:val="26"/>
          <w:szCs w:val="26"/>
          <w:rtl w:val="true"/>
        </w:rPr>
        <w:t xml:space="preserve"> , </w:t>
      </w:r>
      <w:r>
        <w:rPr>
          <w:rFonts w:cs="Rateb lotus20"/>
          <w:sz w:val="26"/>
          <w:szCs w:val="26"/>
        </w:rPr>
        <w:t>33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357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6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جواه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كل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21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فواك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و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23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38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كشا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ن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5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4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361</w:t>
      </w:r>
      <w:r>
        <w:rPr>
          <w:rFonts w:cs="Rateb lotus20"/>
          <w:sz w:val="26"/>
          <w:szCs w:val="26"/>
          <w:rtl w:val="true"/>
        </w:rPr>
        <w:t xml:space="preserve"> , </w:t>
      </w:r>
      <w:r>
        <w:rPr>
          <w:rFonts w:cs="Rateb lotus20"/>
          <w:sz w:val="26"/>
          <w:szCs w:val="26"/>
        </w:rPr>
        <w:t>37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عق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واه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ثمي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4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جواه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كل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20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روض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ال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33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38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كشا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ن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205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طا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و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ه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31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4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صبا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نير</w:t>
      </w:r>
      <w:r>
        <w:rPr>
          <w:rFonts w:eastAsia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cs="Rateb lotus20"/>
          <w:sz w:val="26"/>
          <w:szCs w:val="26"/>
        </w:rPr>
        <w:t>25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4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كم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د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/41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بي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ا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55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وسو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ه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 w:val="26"/>
          <w:szCs w:val="26"/>
          <w:rtl w:val="true"/>
        </w:rPr>
        <w:t>الكويتية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Cs w:val="26"/>
        </w:rPr>
        <w:t>43/22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4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بدائ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نائ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341</w:t>
      </w:r>
      <w:r>
        <w:rPr>
          <w:rFonts w:cs="Rateb lotus20"/>
          <w:sz w:val="26"/>
          <w:szCs w:val="26"/>
          <w:rtl w:val="true"/>
        </w:rPr>
        <w:t xml:space="preserve">,,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سو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42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بي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ا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55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4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سن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طا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3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كشا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ن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214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طا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و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ه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47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4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55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744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وصايا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وص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ثلث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250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628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وص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وص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ثل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قا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ض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ه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كم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د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/415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2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كا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02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4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إنصا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19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Cs w:val="26"/>
        </w:rPr>
        <w:t>19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بدائ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نائ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34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سو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42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4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سن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طا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3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كشا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ن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214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طا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و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ه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47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مواه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ل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36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سو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42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روض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ال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9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4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سن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طا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3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إقن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4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إنصا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23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21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غ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58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5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إقن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3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طا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و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ه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45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معو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و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ه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26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حي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ه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/12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Cs w:val="26"/>
        </w:rPr>
        <w:t>15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حي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ه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/12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Cs w:val="26"/>
        </w:rPr>
        <w:t>15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كم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د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44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ز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45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تهذيب</w:t>
      </w:r>
      <w:r>
        <w:rPr>
          <w:rFonts w:cs="Rateb lotus20"/>
          <w:sz w:val="26"/>
          <w:szCs w:val="26"/>
        </w:rPr>
        <w:t>4/52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روض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ال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35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39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حي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ه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/12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Cs w:val="26"/>
        </w:rPr>
        <w:t>15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كف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44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خت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54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55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ل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غ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41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سو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9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ر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ندلس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6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روض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ال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35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كم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جم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6/24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إقن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9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بد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27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فر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62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كشا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ن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207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طا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و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ه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36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عو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و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ه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26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ر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َوْرغمي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ونس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الك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امة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افظ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مذه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الك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ضابط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قواعده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إمام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ف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عرب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أصل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ذلك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صنف</w:t>
      </w:r>
      <w:r>
        <w:rPr>
          <w:rFonts w:cs="Rateb lotus20"/>
          <w:sz w:val="26"/>
          <w:szCs w:val="26"/>
          <w:rtl w:val="true"/>
        </w:rPr>
        <w:t>:«</w:t>
      </w:r>
      <w:r>
        <w:rPr>
          <w:rFonts w:cs="Rateb lotus20"/>
          <w:sz w:val="26"/>
          <w:sz w:val="26"/>
          <w:szCs w:val="26"/>
          <w:rtl w:val="true"/>
        </w:rPr>
        <w:t>تقيي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ذهب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غيره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03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طب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فسر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23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شج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زك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2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سو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9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وق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كبيس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3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فر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63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بد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27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كشا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ن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208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طا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و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ه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37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63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772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وصايا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وق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ي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كتب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255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632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وصي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وقف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روض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ال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35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ز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42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وق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كبيس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4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كم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جم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6/24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روض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ال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35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39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بد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27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كشا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ن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207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7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كشا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ن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207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وق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كبيس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4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7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حي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ه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/15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7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55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7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دا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24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455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لا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تخاذ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اج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ور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ترم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588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594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فر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ذك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طي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اجد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50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758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اج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جماعات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طه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اج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تطييبها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27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زي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270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294</w:t>
      </w:r>
      <w:r>
        <w:rPr>
          <w:rFonts w:cs="Rateb lotus20"/>
          <w:sz w:val="26"/>
          <w:szCs w:val="26"/>
          <w:rtl w:val="true"/>
        </w:rPr>
        <w:t xml:space="preserve">)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ب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حس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513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634</w:t>
      </w:r>
      <w:r>
        <w:rPr>
          <w:rFonts w:cs="Rateb lotus20"/>
          <w:sz w:val="26"/>
          <w:szCs w:val="26"/>
          <w:rtl w:val="true"/>
        </w:rPr>
        <w:t xml:space="preserve">), </w:t>
      </w:r>
      <w:r>
        <w:rPr>
          <w:rFonts w:cs="Rateb lotus20"/>
          <w:sz w:val="26"/>
          <w:sz w:val="26"/>
          <w:szCs w:val="26"/>
          <w:rtl w:val="true"/>
        </w:rPr>
        <w:t>و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ن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152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4698</w:t>
      </w:r>
      <w:r>
        <w:rPr>
          <w:rFonts w:cs="Rateb lotus20"/>
          <w:sz w:val="26"/>
          <w:szCs w:val="26"/>
          <w:rtl w:val="true"/>
        </w:rPr>
        <w:t xml:space="preserve">), </w:t>
      </w:r>
      <w:r>
        <w:rPr>
          <w:rFonts w:cs="Rateb lotus20"/>
          <w:sz w:val="26"/>
          <w:sz w:val="26"/>
          <w:szCs w:val="26"/>
          <w:rtl w:val="true"/>
        </w:rPr>
        <w:t>والبيه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ن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ر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439</w:t>
      </w:r>
      <w:r>
        <w:rPr>
          <w:rFonts w:cs="Rateb lotus20"/>
          <w:sz w:val="26"/>
          <w:szCs w:val="26"/>
          <w:rtl w:val="true"/>
        </w:rPr>
        <w:t>-</w:t>
      </w:r>
      <w:r>
        <w:rPr>
          <w:rFonts w:cs="Rateb lotus20"/>
          <w:sz w:val="26"/>
          <w:szCs w:val="26"/>
        </w:rPr>
        <w:t>440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م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صح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لب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دا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436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7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371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هيث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ج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زوائ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1</w:t>
      </w:r>
      <w:r>
        <w:rPr>
          <w:rFonts w:cs="Rateb lotus20"/>
          <w:sz w:val="26"/>
          <w:szCs w:val="26"/>
          <w:rtl w:val="true"/>
        </w:rPr>
        <w:t>: «</w:t>
      </w:r>
      <w:r>
        <w:rPr>
          <w:rFonts w:cs="Rateb lotus20"/>
          <w:sz w:val="26"/>
          <w:sz w:val="26"/>
          <w:szCs w:val="26"/>
          <w:rtl w:val="true"/>
        </w:rPr>
        <w:t>روا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إسنا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</w:t>
      </w:r>
      <w:r>
        <w:rPr>
          <w:rFonts w:cs="Rateb lotus20"/>
          <w:sz w:val="26"/>
          <w:szCs w:val="26"/>
          <w:rtl w:val="true"/>
        </w:rPr>
        <w:t>».</w:t>
      </w:r>
    </w:p>
  </w:footnote>
  <w:footnote w:id="7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م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ند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ل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زاري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م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حاب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نز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صرة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ديد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وار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ت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ماعة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ر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ليم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حس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ص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ما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8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عد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سنة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أس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غا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35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8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7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دا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25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456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لا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تخاذ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اج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ور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7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ن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وط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26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ع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عب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1/12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7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د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2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إشرا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قاض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وه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1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جم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8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27</w:t>
      </w:r>
      <w:r>
        <w:rPr>
          <w:rFonts w:cs="Rateb lotus20"/>
          <w:sz w:val="26"/>
          <w:szCs w:val="26"/>
          <w:rtl w:val="true"/>
        </w:rPr>
        <w:t xml:space="preserve">. </w:t>
      </w:r>
    </w:p>
  </w:footnote>
  <w:footnote w:id="7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3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8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منه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ال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6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3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8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رش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7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زرق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ختص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ل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5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مت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39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8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رش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7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زرق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ختص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ل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5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سو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7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ل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5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ن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زرق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5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8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هذ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4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جم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8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نه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ال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6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75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استظه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و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نه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وض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مجموع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أصح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7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8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3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كا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6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8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ن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زرق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5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عي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د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8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8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هذ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4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جم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8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7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8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>:</w:t>
      </w:r>
      <w:r>
        <w:rPr>
          <w:rFonts w:cs="Rateb lotus20"/>
          <w:sz w:val="26"/>
          <w:sz w:val="26"/>
          <w:szCs w:val="26"/>
          <w:rtl w:val="true"/>
        </w:rPr>
        <w:t>ال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3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نته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راد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3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ته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راد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61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إنصا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9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كشا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ن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29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8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سو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7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هذ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4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جم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8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3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8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ته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راد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61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9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عي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د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9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9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رج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ب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8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9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ن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زرق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5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عي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د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9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9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عي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د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8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9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رج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بق</w:t>
      </w:r>
      <w:r>
        <w:rPr>
          <w:rFonts w:eastAsia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20"/>
          <w:sz w:val="26"/>
          <w:szCs w:val="26"/>
        </w:rPr>
        <w:t>1/48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9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رج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بق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9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89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705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لا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افر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قصرها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لات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ضر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آخ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نس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أر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ذ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طر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9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3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9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جم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8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9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جم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8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7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9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نه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28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ز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1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0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9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كا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6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ته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راد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61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كشا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ن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29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0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أشبا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نظائ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ج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56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1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0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قي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ل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ئ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س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وفي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أدر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آه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حد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م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عثم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ع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ع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أس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عمل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2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اري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غد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/26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6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0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0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70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ع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أه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يام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علومة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0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هامش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بق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0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1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0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 </w:t>
      </w:r>
      <w:r>
        <w:rPr>
          <w:rFonts w:cs="Rateb lotus20"/>
          <w:sz w:val="26"/>
          <w:sz w:val="26"/>
          <w:szCs w:val="26"/>
          <w:rtl w:val="true"/>
        </w:rPr>
        <w:t>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ز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93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ز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58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عي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ع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24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0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 </w:t>
      </w:r>
      <w:r>
        <w:rPr>
          <w:rFonts w:cs="Rateb lotus20"/>
          <w:sz w:val="26"/>
          <w:sz w:val="26"/>
          <w:szCs w:val="26"/>
          <w:rtl w:val="true"/>
        </w:rPr>
        <w:t>الأشبا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نظائ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9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0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وق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حس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0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ترب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سلام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أهو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4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1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ز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57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1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رو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ح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14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1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ك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ص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يه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أخذ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افع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ما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اتم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ثق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د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قه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ص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صح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لك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ت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آن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أد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ضاة</w:t>
      </w:r>
      <w:r>
        <w:rPr>
          <w:rFonts w:cs="Rateb lotus20"/>
          <w:sz w:val="26"/>
          <w:szCs w:val="26"/>
          <w:rtl w:val="true"/>
        </w:rPr>
        <w:t xml:space="preserve">»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68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ج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تعد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30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رت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دار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5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1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ز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57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1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ترات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دار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29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1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56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1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أشبا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نظائ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ج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56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ز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57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1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 </w:t>
      </w:r>
      <w:r>
        <w:rPr>
          <w:rFonts w:cs="Rateb lotus20"/>
          <w:sz w:val="26"/>
          <w:sz w:val="26"/>
          <w:szCs w:val="26"/>
          <w:rtl w:val="true"/>
        </w:rPr>
        <w:t>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ز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57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1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رج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بق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1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أشبا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نظائ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ج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56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2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مسؤول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7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2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لص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:</w:t>
      </w:r>
      <w:r>
        <w:rPr>
          <w:rFonts w:cs="Rateb lotus20"/>
          <w:sz w:val="26"/>
          <w:sz w:val="26"/>
          <w:szCs w:val="26"/>
          <w:rtl w:val="true"/>
        </w:rPr>
        <w:t>ج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د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ول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فطم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مؤن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بي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جمع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بايا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لس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4/450</w:t>
      </w:r>
      <w:r>
        <w:rPr>
          <w:rFonts w:cs="Rateb lotus20"/>
          <w:sz w:val="26"/>
          <w:szCs w:val="26"/>
          <w:rtl w:val="true"/>
        </w:rPr>
        <w:t xml:space="preserve"> (</w:t>
      </w:r>
      <w:r>
        <w:rPr>
          <w:rFonts w:cs="Rateb lotus20"/>
          <w:sz w:val="26"/>
          <w:sz w:val="26"/>
          <w:szCs w:val="26"/>
          <w:rtl w:val="true"/>
        </w:rPr>
        <w:t>صبا</w:t>
      </w:r>
      <w:r>
        <w:rPr>
          <w:rFonts w:cs="Rateb lotus20"/>
          <w:sz w:val="26"/>
          <w:szCs w:val="26"/>
          <w:rtl w:val="true"/>
        </w:rPr>
        <w:t xml:space="preserve">). </w:t>
      </w:r>
      <w:r>
        <w:rPr>
          <w:rFonts w:cs="Rateb lotus20"/>
          <w:sz w:val="26"/>
          <w:sz w:val="26"/>
          <w:szCs w:val="26"/>
          <w:rtl w:val="true"/>
        </w:rPr>
        <w:t>و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يوط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شبا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نظائ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87</w:t>
      </w:r>
      <w:r>
        <w:rPr>
          <w:rFonts w:cs="Rateb lotus20"/>
          <w:sz w:val="26"/>
          <w:szCs w:val="26"/>
          <w:rtl w:val="true"/>
        </w:rPr>
        <w:t>:«</w:t>
      </w:r>
      <w:r>
        <w:rPr>
          <w:rFonts w:cs="Rateb lotus20"/>
          <w:sz w:val="26"/>
          <w:sz w:val="26"/>
          <w:szCs w:val="26"/>
          <w:rtl w:val="true"/>
        </w:rPr>
        <w:t>والفقه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طلق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بلغ</w:t>
      </w:r>
      <w:r>
        <w:rPr>
          <w:rFonts w:cs="Rateb lotus20"/>
          <w:sz w:val="26"/>
          <w:szCs w:val="26"/>
          <w:rtl w:val="true"/>
        </w:rPr>
        <w:t>».</w:t>
      </w:r>
    </w:p>
  </w:footnote>
  <w:footnote w:id="12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و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5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ف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7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2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عي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ائ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1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إكم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50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جم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4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إقن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52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آد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ر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37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2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ف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68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2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نه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ت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cs="Rateb lotus20"/>
          <w:sz w:val="26"/>
          <w:szCs w:val="26"/>
        </w:rPr>
        <w:t>7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2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عي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ائ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1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حي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ه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8</w:t>
      </w:r>
      <w:r>
        <w:rPr>
          <w:rFonts w:cs="Rateb lotus20"/>
          <w:sz w:val="26"/>
          <w:szCs w:val="26"/>
          <w:rtl w:val="true"/>
        </w:rPr>
        <w:t xml:space="preserve"> , </w:t>
      </w:r>
      <w:r>
        <w:rPr>
          <w:rFonts w:cs="Rateb lotus20"/>
          <w:sz w:val="26"/>
          <w:sz w:val="26"/>
          <w:szCs w:val="26"/>
          <w:rtl w:val="true"/>
        </w:rPr>
        <w:t>الأشبا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نظائ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ج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7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د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0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غمز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ي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صائ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5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/61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2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آد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ر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37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2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د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00</w:t>
      </w:r>
      <w:r>
        <w:rPr>
          <w:rFonts w:cs="Rateb lotus20"/>
          <w:sz w:val="26"/>
          <w:szCs w:val="26"/>
          <w:rtl w:val="true"/>
        </w:rPr>
        <w:t xml:space="preserve"> .</w:t>
      </w:r>
    </w:p>
  </w:footnote>
  <w:footnote w:id="12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مختص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ل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5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ذخي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3/34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ف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ط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2/27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ف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7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حواد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بد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1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رش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7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3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ج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ص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ذ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لك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خر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ول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كراه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دخ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اجد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حا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26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جم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7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إ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ج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1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3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غمز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ي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صائ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5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خت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/61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/61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3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عق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واه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ثمي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2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إكم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50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إكل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61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ز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59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عي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ع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8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رش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7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3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سين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بك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ف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اش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افع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امة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تو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دري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مدرس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ظام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بغداد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صن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تب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ها</w:t>
      </w:r>
      <w:r>
        <w:rPr>
          <w:rFonts w:cs="Rateb lotus20"/>
          <w:sz w:val="26"/>
          <w:szCs w:val="26"/>
          <w:rtl w:val="true"/>
        </w:rPr>
        <w:t>: «</w:t>
      </w:r>
      <w:r>
        <w:rPr>
          <w:rFonts w:cs="Rateb lotus20"/>
          <w:sz w:val="26"/>
          <w:sz w:val="26"/>
          <w:szCs w:val="26"/>
          <w:rtl w:val="true"/>
        </w:rPr>
        <w:t>حل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عر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ذاه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هاء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الفتاوى</w:t>
      </w:r>
      <w:r>
        <w:rPr>
          <w:rFonts w:cs="Rateb lotus20"/>
          <w:sz w:val="26"/>
          <w:szCs w:val="26"/>
          <w:rtl w:val="true"/>
        </w:rPr>
        <w:t xml:space="preserve">». </w:t>
      </w:r>
      <w:r>
        <w:rPr>
          <w:rFonts w:cs="Rateb lotus20"/>
          <w:sz w:val="26"/>
          <w:sz w:val="26"/>
          <w:szCs w:val="26"/>
          <w:rtl w:val="true"/>
        </w:rPr>
        <w:t>تو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07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>.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ذك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فا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24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طب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اف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ر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5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3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أشبا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نظائ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سيوط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6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3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حي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ص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تح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زكري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ر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نب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عرو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يرفي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تف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وف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دا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غيره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ج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أفت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ناظ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درس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كان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لق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دمشق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صنف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ها</w:t>
      </w:r>
      <w:r>
        <w:rPr>
          <w:rFonts w:cs="Rateb lotus20"/>
          <w:sz w:val="26"/>
          <w:szCs w:val="26"/>
          <w:rtl w:val="true"/>
        </w:rPr>
        <w:t>: «</w:t>
      </w:r>
      <w:r>
        <w:rPr>
          <w:rFonts w:cs="Rateb lotus20"/>
          <w:sz w:val="26"/>
          <w:sz w:val="26"/>
          <w:szCs w:val="26"/>
          <w:rtl w:val="true"/>
        </w:rPr>
        <w:t>عقوب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رائم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نوا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ذهب</w:t>
      </w:r>
      <w:r>
        <w:rPr>
          <w:rFonts w:cs="Rateb lotus20"/>
          <w:sz w:val="26"/>
          <w:szCs w:val="26"/>
          <w:rtl w:val="true"/>
        </w:rPr>
        <w:t xml:space="preserve">». </w:t>
      </w:r>
      <w:r>
        <w:rPr>
          <w:rFonts w:cs="Rateb lotus20"/>
          <w:sz w:val="26"/>
          <w:sz w:val="26"/>
          <w:szCs w:val="26"/>
          <w:rtl w:val="true"/>
        </w:rPr>
        <w:t>تو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78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.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قص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رش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8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شذر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ذه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36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3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آد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ر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37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3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إقن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52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كشا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ن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03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طا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و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ه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25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غ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ر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29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3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ح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34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ح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اك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1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3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دا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83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079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لا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حل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و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م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ب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لا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ترم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53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322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لا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راه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ي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شر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إنش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ضا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جد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47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749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اج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جماع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ك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اجد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7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زي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274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304</w:t>
      </w:r>
      <w:r>
        <w:rPr>
          <w:rFonts w:cs="Rateb lotus20"/>
          <w:sz w:val="26"/>
          <w:szCs w:val="26"/>
          <w:rtl w:val="true"/>
        </w:rPr>
        <w:t xml:space="preserve">) , </w:t>
      </w:r>
      <w:r>
        <w:rPr>
          <w:rFonts w:cs="Rateb lotus20"/>
          <w:sz w:val="26"/>
          <w:sz w:val="26"/>
          <w:szCs w:val="26"/>
          <w:rtl w:val="true"/>
        </w:rPr>
        <w:t>والبيه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ن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ر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24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بغ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73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485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وغير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كل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طري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جل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مر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ع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ده</w:t>
      </w:r>
      <w:r>
        <w:rPr>
          <w:rFonts w:cs="Rateb lotus20"/>
          <w:sz w:val="26"/>
          <w:szCs w:val="26"/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Fonts w:cs="Rateb lotus20"/>
          <w:sz w:val="26"/>
          <w:sz w:val="26"/>
          <w:szCs w:val="26"/>
          <w:rtl w:val="true"/>
        </w:rPr>
        <w:t>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رم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: «</w:t>
      </w:r>
      <w:r>
        <w:rPr>
          <w:rFonts w:cs="Rateb lotus20"/>
          <w:sz w:val="26"/>
          <w:sz w:val="26"/>
          <w:szCs w:val="26"/>
          <w:rtl w:val="true"/>
        </w:rPr>
        <w:t>ه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سن</w:t>
      </w:r>
      <w:r>
        <w:rPr>
          <w:rFonts w:cs="Rateb lotus20"/>
          <w:sz w:val="26"/>
          <w:szCs w:val="26"/>
          <w:rtl w:val="true"/>
        </w:rPr>
        <w:t xml:space="preserve">». </w:t>
      </w:r>
      <w:r>
        <w:rPr>
          <w:rFonts w:cs="Rateb lotus20"/>
          <w:sz w:val="26"/>
          <w:sz w:val="26"/>
          <w:szCs w:val="26"/>
          <w:rtl w:val="true"/>
        </w:rPr>
        <w:t>وحس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يض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لب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دا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956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4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ف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ط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2/27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ف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75</w:t>
      </w:r>
      <w:r>
        <w:rPr>
          <w:rFonts w:cs="Rateb lotus20"/>
          <w:sz w:val="26"/>
          <w:szCs w:val="26"/>
          <w:rtl w:val="true"/>
        </w:rPr>
        <w:t>,</w:t>
      </w:r>
      <w:r>
        <w:rPr>
          <w:rFonts w:cs="Rateb lotus20"/>
          <w:sz w:val="26"/>
          <w:sz w:val="26"/>
          <w:szCs w:val="26"/>
          <w:rtl w:val="true"/>
        </w:rPr>
        <w:t>الآد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ر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37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4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إكم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50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4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>:</w:t>
      </w:r>
      <w:r>
        <w:rPr>
          <w:rFonts w:cs="Rateb lotus20"/>
          <w:sz w:val="26"/>
          <w:sz w:val="26"/>
          <w:szCs w:val="26"/>
          <w:rtl w:val="true"/>
        </w:rPr>
        <w:t>مطا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و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ه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25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آد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ر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37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4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بح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ائ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30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4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إكم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50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و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5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آد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ر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37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4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ث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سق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ع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يث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حا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ل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س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شه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غزو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بوك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قر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لم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صح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ف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ر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× </w:t>
      </w:r>
      <w:r>
        <w:rPr>
          <w:rFonts w:cs="Rateb lotus20"/>
          <w:sz w:val="26"/>
          <w:sz w:val="26"/>
          <w:szCs w:val="26"/>
          <w:rtl w:val="true"/>
        </w:rPr>
        <w:t>أحا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د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تو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3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5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>.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38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إصا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62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4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47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750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اج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جماع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ك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اجد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طبر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100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7601</w:t>
      </w:r>
      <w:r>
        <w:rPr>
          <w:rFonts w:cs="Rateb lotus20"/>
          <w:sz w:val="26"/>
          <w:szCs w:val="26"/>
          <w:rtl w:val="true"/>
        </w:rPr>
        <w:t xml:space="preserve">). </w:t>
      </w:r>
      <w:r>
        <w:rPr>
          <w:rFonts w:cs="Rateb lotus20"/>
          <w:sz w:val="26"/>
          <w:sz w:val="26"/>
          <w:szCs w:val="26"/>
          <w:rtl w:val="true"/>
        </w:rPr>
        <w:t>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لب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ضعي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رغ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تره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06</w:t>
      </w:r>
      <w:r>
        <w:rPr>
          <w:rFonts w:cs="Rateb lotus20"/>
          <w:sz w:val="26"/>
          <w:szCs w:val="26"/>
          <w:rtl w:val="true"/>
        </w:rPr>
        <w:t>: «</w:t>
      </w:r>
      <w:r>
        <w:rPr>
          <w:rFonts w:cs="Rateb lotus20"/>
          <w:sz w:val="26"/>
          <w:sz w:val="26"/>
          <w:szCs w:val="26"/>
          <w:rtl w:val="true"/>
        </w:rPr>
        <w:t>ضعي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داً</w:t>
      </w:r>
      <w:r>
        <w:rPr>
          <w:rFonts w:cs="Rateb lotus20"/>
          <w:sz w:val="26"/>
          <w:szCs w:val="26"/>
          <w:rtl w:val="true"/>
        </w:rPr>
        <w:t>».</w:t>
      </w:r>
    </w:p>
  </w:footnote>
  <w:footnote w:id="14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ف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ط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2/27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4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عم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2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4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97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568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اج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مواض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لا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ه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ش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ضا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ج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قو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اشد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5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إع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ن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17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5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ف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ط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2/27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ف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قرط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7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ز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59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درد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7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د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رش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7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5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تحص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3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5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38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5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آد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ر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37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طا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و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ه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25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5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إكل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61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ا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غ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29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5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ز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59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5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جم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4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5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ج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397</w:t>
      </w:r>
      <w:r>
        <w:rPr>
          <w:rFonts w:cs="Rateb lotus20"/>
          <w:sz w:val="26"/>
          <w:szCs w:val="26"/>
          <w:rtl w:val="true"/>
        </w:rPr>
        <w:t>-</w:t>
      </w:r>
      <w:r>
        <w:rPr>
          <w:rFonts w:cs="Rateb lotus20"/>
          <w:sz w:val="26"/>
          <w:szCs w:val="26"/>
        </w:rPr>
        <w:t>39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إكل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62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5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ج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39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6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55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إكم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50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ف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7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إكل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62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ف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ط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2/27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ز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5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سو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7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6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شه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زيز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داود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مر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يس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ص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ام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سم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ك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أشه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ق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ه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س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ن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ل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قيه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س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أ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نظر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04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>.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رت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دار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44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/50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6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55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آد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ر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376</w:t>
      </w:r>
      <w:r>
        <w:rPr>
          <w:rFonts w:cs="Rateb lotus20"/>
          <w:sz w:val="26"/>
          <w:szCs w:val="26"/>
          <w:rtl w:val="true"/>
        </w:rPr>
        <w:t>-</w:t>
      </w:r>
      <w:r>
        <w:rPr>
          <w:rFonts w:cs="Rateb lotus20"/>
          <w:sz w:val="26"/>
          <w:szCs w:val="26"/>
        </w:rPr>
        <w:t>37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6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أشبا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نظائ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ج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7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آد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ر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37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6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ج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ذ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ريح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ت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افعية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نُس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لي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ذ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آد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ر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37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كشا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ن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03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غ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ر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29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6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آد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ر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37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كشا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ن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03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طا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و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ه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25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غ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ر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29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6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ل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ش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خزو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يه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ث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ات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از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قال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قه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دي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صح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فقههم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تو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16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ج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تعد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7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رت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دار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3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6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إكم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50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ف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7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ف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ط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2/27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ز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5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6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ئ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ز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ع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ن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د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عرو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خ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مر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لأب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رواي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ستعم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م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و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دينة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تو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سع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هجر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آخ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مدي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حا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43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إصا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6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0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470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لا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ف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و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جد</w:t>
      </w:r>
      <w:r>
        <w:rPr>
          <w:rFonts w:cs="Rateb lotus20"/>
          <w:sz w:val="26"/>
          <w:szCs w:val="26"/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Fonts w:cs="Rateb lotus20"/>
          <w:sz w:val="26"/>
          <w:sz w:val="26"/>
          <w:szCs w:val="26"/>
          <w:rtl w:val="true"/>
        </w:rPr>
        <w:t>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ج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395</w:t>
      </w:r>
      <w:r>
        <w:rPr>
          <w:rFonts w:cs="Rateb lotus20"/>
          <w:sz w:val="26"/>
          <w:szCs w:val="26"/>
          <w:rtl w:val="true"/>
        </w:rPr>
        <w:t>: «</w:t>
      </w:r>
      <w:r>
        <w:rPr>
          <w:rFonts w:cs="Rateb lotus20"/>
          <w:sz w:val="26"/>
          <w:sz w:val="26"/>
          <w:szCs w:val="26"/>
          <w:rtl w:val="true"/>
        </w:rPr>
        <w:t>إن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ر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م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ه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دي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ذا؛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أ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ه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دي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خف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ي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ر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ج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س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× </w:t>
      </w:r>
      <w:r>
        <w:rPr>
          <w:rFonts w:cs="Rateb lotus20"/>
          <w:sz w:val="26"/>
          <w:sz w:val="26"/>
          <w:szCs w:val="26"/>
          <w:rtl w:val="true"/>
        </w:rPr>
        <w:t>وتعظيم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خلا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ك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هلها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فإ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خف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ث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حتر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ج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عُ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جهله</w:t>
      </w:r>
      <w:r>
        <w:rPr>
          <w:rFonts w:cs="Rateb lotus20"/>
          <w:sz w:val="26"/>
          <w:szCs w:val="26"/>
          <w:rtl w:val="true"/>
        </w:rPr>
        <w:t>».</w:t>
      </w:r>
    </w:p>
  </w:footnote>
  <w:footnote w:id="17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صحي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7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ي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صن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41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7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زرق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وطأ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5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7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إ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ج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cs="Rateb lotus20"/>
          <w:sz w:val="26"/>
          <w:szCs w:val="26"/>
        </w:rPr>
        <w:t>31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واه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ل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شنقيط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5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7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–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لف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–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7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60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ف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وت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عل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14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41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ها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جو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غس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جل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كمالهما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معن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 w:val="26"/>
          <w:szCs w:val="26"/>
          <w:rtl w:val="true"/>
        </w:rPr>
        <w:t>أرهقن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لاة</w:t>
      </w:r>
      <w:r>
        <w:rPr>
          <w:rFonts w:cs="Rateb lotus20"/>
          <w:sz w:val="26"/>
          <w:szCs w:val="26"/>
          <w:rtl w:val="true"/>
        </w:rPr>
        <w:t xml:space="preserve">): </w:t>
      </w:r>
      <w:r>
        <w:rPr>
          <w:rFonts w:cs="Rateb lotus20"/>
          <w:sz w:val="26"/>
          <w:sz w:val="26"/>
          <w:szCs w:val="26"/>
          <w:rtl w:val="true"/>
        </w:rPr>
        <w:t>أ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خرنا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قت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ت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دن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غشي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نلحق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صلا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عدها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نه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غر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أث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283</w:t>
      </w:r>
      <w:r>
        <w:rPr>
          <w:rFonts w:cs="Rateb lotus20"/>
          <w:sz w:val="26"/>
          <w:szCs w:val="26"/>
          <w:rtl w:val="true"/>
        </w:rPr>
        <w:t xml:space="preserve"> (</w:t>
      </w:r>
      <w:r>
        <w:rPr>
          <w:rFonts w:cs="Rateb lotus20"/>
          <w:sz w:val="26"/>
          <w:sz w:val="26"/>
          <w:szCs w:val="26"/>
          <w:rtl w:val="true"/>
        </w:rPr>
        <w:t>رهق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7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مواه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ل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5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7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ع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ع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نص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زرج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ا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س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× </w:t>
      </w:r>
      <w:r>
        <w:rPr>
          <w:rFonts w:cs="Rateb lotus20"/>
          <w:sz w:val="26"/>
          <w:sz w:val="26"/>
          <w:szCs w:val="26"/>
          <w:rtl w:val="true"/>
        </w:rPr>
        <w:t>وصاحبه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شه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ق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أحد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مشاه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عد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س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× </w:t>
      </w:r>
      <w:r>
        <w:rPr>
          <w:rFonts w:cs="Rateb lotus20"/>
          <w:sz w:val="26"/>
          <w:sz w:val="26"/>
          <w:szCs w:val="26"/>
          <w:rtl w:val="true"/>
        </w:rPr>
        <w:t>إل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بو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ق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ثلاث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ذ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ُلِّفو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يهم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تو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0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استيع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32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52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7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در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سلمي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يكن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حمد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لأب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بة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شاه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ديب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ث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ي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عد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شاهد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تو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1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استيع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88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إصا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9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7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لسجف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أ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تر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قيل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لايسم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جف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ل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ك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شقو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وس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المصراعين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نه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غر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80</w:t>
      </w:r>
      <w:r>
        <w:rPr>
          <w:rFonts w:cs="Rateb lotus20"/>
          <w:sz w:val="26"/>
          <w:szCs w:val="26"/>
          <w:rtl w:val="true"/>
        </w:rPr>
        <w:t xml:space="preserve"> (</w:t>
      </w:r>
      <w:r>
        <w:rPr>
          <w:rFonts w:cs="Rateb lotus20"/>
          <w:sz w:val="26"/>
          <w:sz w:val="26"/>
          <w:szCs w:val="26"/>
          <w:rtl w:val="true"/>
        </w:rPr>
        <w:t>سجف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7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7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457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لا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قاض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ملاز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جد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192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558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اقا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ستح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وض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ين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8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65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عم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2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8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65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8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إكم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50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و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56</w:t>
      </w:r>
      <w:r>
        <w:rPr>
          <w:rFonts w:cs="Rateb lotus20"/>
          <w:sz w:val="26"/>
          <w:szCs w:val="26"/>
          <w:rtl w:val="true"/>
        </w:rPr>
        <w:t xml:space="preserve"> -</w:t>
      </w:r>
      <w:r>
        <w:rPr>
          <w:rFonts w:cs="Rateb lotus20"/>
          <w:sz w:val="26"/>
          <w:szCs w:val="26"/>
        </w:rPr>
        <w:t>5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ج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39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8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ف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74</w:t>
      </w:r>
      <w:r>
        <w:rPr>
          <w:rFonts w:cs="Rateb lotus20"/>
          <w:sz w:val="26"/>
          <w:szCs w:val="26"/>
          <w:rtl w:val="true"/>
        </w:rPr>
        <w:t xml:space="preserve"> -</w:t>
      </w:r>
      <w:r>
        <w:rPr>
          <w:rFonts w:cs="Rateb lotus20"/>
          <w:sz w:val="26"/>
          <w:szCs w:val="26"/>
        </w:rPr>
        <w:t>17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ف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ط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2/27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8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لس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290</w:t>
      </w:r>
      <w:r>
        <w:rPr>
          <w:rFonts w:cs="Rateb lotus20"/>
          <w:sz w:val="26"/>
          <w:szCs w:val="26"/>
          <w:rtl w:val="true"/>
        </w:rPr>
        <w:t xml:space="preserve"> (</w:t>
      </w:r>
      <w:r>
        <w:rPr>
          <w:rFonts w:cs="Rateb lotus20"/>
          <w:sz w:val="26"/>
          <w:sz w:val="26"/>
          <w:szCs w:val="26"/>
          <w:rtl w:val="true"/>
        </w:rPr>
        <w:t>حلق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8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بار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يب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ز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ث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وص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افع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ا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.</w:t>
      </w:r>
      <w:r>
        <w:rPr>
          <w:rFonts w:cs="Rateb lotus20"/>
          <w:sz w:val="26"/>
          <w:sz w:val="26"/>
          <w:szCs w:val="26"/>
          <w:rtl w:val="true"/>
        </w:rPr>
        <w:t>يكن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عادات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يعر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ثير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ديب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غوي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حوي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قيه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حدثاً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صن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تب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ثي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ص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ا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سول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النه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غر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أثر</w:t>
      </w:r>
      <w:r>
        <w:rPr>
          <w:rFonts w:cs="Rateb lotus20"/>
          <w:sz w:val="26"/>
          <w:szCs w:val="26"/>
          <w:rtl w:val="true"/>
        </w:rPr>
        <w:t xml:space="preserve">». </w:t>
      </w:r>
      <w:r>
        <w:rPr>
          <w:rFonts w:cs="Rateb lotus20"/>
          <w:sz w:val="26"/>
          <w:sz w:val="26"/>
          <w:szCs w:val="26"/>
          <w:rtl w:val="true"/>
        </w:rPr>
        <w:t>تو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06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إنبا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وا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25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طب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اف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ر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15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8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لنه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غر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أث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26</w:t>
      </w:r>
      <w:r>
        <w:rPr>
          <w:rFonts w:cs="Rateb lotus20"/>
          <w:sz w:val="26"/>
          <w:szCs w:val="26"/>
          <w:rtl w:val="true"/>
        </w:rPr>
        <w:t xml:space="preserve"> (</w:t>
      </w:r>
      <w:r>
        <w:rPr>
          <w:rFonts w:cs="Rateb lotus20"/>
          <w:sz w:val="26"/>
          <w:sz w:val="26"/>
          <w:szCs w:val="26"/>
          <w:rtl w:val="true"/>
        </w:rPr>
        <w:t>حلق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8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وق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ق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0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ب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ذ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ذك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ثلاث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اديث</w:t>
      </w:r>
      <w:r>
        <w:rPr>
          <w:rFonts w:cs="Rateb lotus20"/>
          <w:sz w:val="26"/>
          <w:szCs w:val="26"/>
          <w:rtl w:val="true"/>
        </w:rPr>
        <w:t>.</w:t>
      </w:r>
    </w:p>
    <w:p>
      <w:pPr>
        <w:pStyle w:val="Footnote"/>
        <w:ind w:left="340" w:right="0" w:hanging="0"/>
        <w:jc w:val="left"/>
        <w:rPr>
          <w:sz w:val="26"/>
          <w:szCs w:val="26"/>
        </w:rPr>
      </w:pPr>
      <w:r>
        <w:rPr>
          <w:rFonts w:cs="Rateb lotus20"/>
          <w:sz w:val="26"/>
          <w:sz w:val="26"/>
          <w:szCs w:val="26"/>
          <w:rtl w:val="true"/>
        </w:rPr>
        <w:t>و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يه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ن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ر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234</w:t>
      </w:r>
      <w:r>
        <w:rPr>
          <w:rFonts w:cs="Rateb lotus20"/>
          <w:sz w:val="26"/>
          <w:szCs w:val="26"/>
          <w:rtl w:val="true"/>
        </w:rPr>
        <w:t xml:space="preserve"> :«</w:t>
      </w:r>
      <w:r>
        <w:rPr>
          <w:rFonts w:cs="Rateb lotus20"/>
          <w:sz w:val="26"/>
          <w:sz w:val="26"/>
          <w:szCs w:val="26"/>
          <w:rtl w:val="true"/>
        </w:rPr>
        <w:t>ه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مذاك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خل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ذ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صلين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ج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غير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حل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صل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لا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ستقبال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وجوه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كره</w:t>
      </w:r>
      <w:r>
        <w:rPr>
          <w:rFonts w:cs="Rateb lotus20"/>
          <w:sz w:val="26"/>
          <w:szCs w:val="26"/>
          <w:rtl w:val="true"/>
        </w:rPr>
        <w:t>».</w:t>
      </w:r>
    </w:p>
  </w:footnote>
  <w:footnote w:id="18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عارض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حو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1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ن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وط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3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ذخي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ق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/2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ح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حو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23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8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معا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ن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37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ن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وط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3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ذخي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قب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/25</w:t>
      </w:r>
      <w:r>
        <w:rPr>
          <w:rFonts w:cs="Rateb lotus20"/>
          <w:sz w:val="26"/>
          <w:szCs w:val="26"/>
          <w:rtl w:val="true"/>
        </w:rPr>
        <w:t xml:space="preserve">. </w:t>
      </w:r>
    </w:p>
  </w:footnote>
  <w:footnote w:id="19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>:</w:t>
      </w:r>
      <w:r>
        <w:rPr>
          <w:rFonts w:cs="Rateb lotus20"/>
          <w:sz w:val="26"/>
          <w:sz w:val="26"/>
          <w:szCs w:val="26"/>
          <w:rtl w:val="true"/>
        </w:rPr>
        <w:t>معا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ن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37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كش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ن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5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ن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وط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3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ع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عب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41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ذ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جه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7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Cs w:val="26"/>
        </w:rPr>
        <w:t>7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9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ع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آث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40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ح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اك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1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ن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وط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3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ع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عب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41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9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دا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417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079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لا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حل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و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م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ب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لا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ترم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66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322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لا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راه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ي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شر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إنش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ضا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جد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نسائ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47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اجد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ه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ي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شر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ج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حل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ب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لا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مع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59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749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اج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جماعات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ك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اجد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7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زي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58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306</w:t>
      </w:r>
      <w:r>
        <w:rPr>
          <w:rFonts w:cs="Rateb lotus20"/>
          <w:sz w:val="26"/>
          <w:szCs w:val="26"/>
          <w:rtl w:val="true"/>
        </w:rPr>
        <w:t xml:space="preserve">), </w:t>
      </w:r>
      <w:r>
        <w:rPr>
          <w:rFonts w:cs="Rateb lotus20"/>
          <w:sz w:val="26"/>
          <w:sz w:val="26"/>
          <w:szCs w:val="26"/>
          <w:rtl w:val="true"/>
        </w:rPr>
        <w:t>والطحا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ع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آث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40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بيه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ن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ر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234</w:t>
      </w:r>
      <w:r>
        <w:rPr>
          <w:rFonts w:cs="Rateb lotus20"/>
          <w:sz w:val="26"/>
          <w:szCs w:val="26"/>
          <w:rtl w:val="true"/>
        </w:rPr>
        <w:t xml:space="preserve"> , </w:t>
      </w:r>
      <w:r>
        <w:rPr>
          <w:rFonts w:cs="Rateb lotus20"/>
          <w:sz w:val="26"/>
          <w:sz w:val="26"/>
          <w:szCs w:val="26"/>
          <w:rtl w:val="true"/>
        </w:rPr>
        <w:t>والخط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غدا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أخلا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ا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62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187</w:t>
      </w:r>
      <w:r>
        <w:rPr>
          <w:rFonts w:cs="Rateb lotus20"/>
          <w:sz w:val="26"/>
          <w:szCs w:val="26"/>
          <w:rtl w:val="true"/>
        </w:rPr>
        <w:t xml:space="preserve">) , </w:t>
      </w:r>
      <w:r>
        <w:rPr>
          <w:rFonts w:cs="Rateb lotus20"/>
          <w:sz w:val="26"/>
          <w:sz w:val="26"/>
          <w:szCs w:val="26"/>
          <w:rtl w:val="true"/>
        </w:rPr>
        <w:t>و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متف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30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كل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طري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جل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مر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20"/>
          <w:sz w:val="26"/>
          <w:sz w:val="26"/>
          <w:szCs w:val="26"/>
          <w:rtl w:val="true"/>
        </w:rPr>
        <w:t>شع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ده</w:t>
      </w:r>
      <w:r>
        <w:rPr>
          <w:rFonts w:cs="Rateb lotus20"/>
          <w:sz w:val="26"/>
          <w:szCs w:val="26"/>
          <w:rtl w:val="true"/>
        </w:rPr>
        <w:t>.</w:t>
      </w:r>
    </w:p>
    <w:p>
      <w:pPr>
        <w:pStyle w:val="Footnote"/>
        <w:ind w:left="340" w:right="0" w:hanging="0"/>
        <w:jc w:val="left"/>
        <w:rPr>
          <w:sz w:val="26"/>
          <w:szCs w:val="26"/>
        </w:rPr>
      </w:pPr>
      <w:r>
        <w:rPr>
          <w:rFonts w:cs="Rateb lotus20"/>
          <w:sz w:val="26"/>
          <w:sz w:val="26"/>
          <w:szCs w:val="26"/>
          <w:rtl w:val="true"/>
        </w:rPr>
        <w:t>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رمذي</w:t>
      </w:r>
      <w:r>
        <w:rPr>
          <w:rFonts w:cs="Rateb lotus20"/>
          <w:sz w:val="26"/>
          <w:szCs w:val="26"/>
          <w:rtl w:val="true"/>
        </w:rPr>
        <w:t>: «</w:t>
      </w:r>
      <w:r>
        <w:rPr>
          <w:rFonts w:cs="Rateb lotus20"/>
          <w:sz w:val="26"/>
          <w:sz w:val="26"/>
          <w:szCs w:val="26"/>
          <w:rtl w:val="true"/>
        </w:rPr>
        <w:t>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سن</w:t>
      </w:r>
      <w:r>
        <w:rPr>
          <w:rFonts w:cs="Rateb lotus20"/>
          <w:sz w:val="26"/>
          <w:szCs w:val="26"/>
          <w:rtl w:val="true"/>
        </w:rPr>
        <w:t xml:space="preserve">» . </w:t>
      </w:r>
      <w:r>
        <w:rPr>
          <w:rFonts w:cs="Rateb lotus20"/>
          <w:sz w:val="26"/>
          <w:sz w:val="26"/>
          <w:szCs w:val="26"/>
          <w:rtl w:val="true"/>
        </w:rPr>
        <w:t>و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ج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35</w:t>
      </w:r>
      <w:r>
        <w:rPr>
          <w:rFonts w:cs="Rateb lotus20"/>
          <w:sz w:val="26"/>
          <w:szCs w:val="26"/>
          <w:rtl w:val="true"/>
        </w:rPr>
        <w:t xml:space="preserve"> : «</w:t>
      </w:r>
      <w:r>
        <w:rPr>
          <w:rFonts w:cs="Rateb lotus20"/>
          <w:sz w:val="26"/>
          <w:sz w:val="26"/>
          <w:szCs w:val="26"/>
          <w:rtl w:val="true"/>
        </w:rPr>
        <w:t>روا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زي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ترم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حسنه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إسنا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مرو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ف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صح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سخت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صححه</w:t>
      </w:r>
      <w:r>
        <w:rPr>
          <w:rFonts w:cs="Rateb lotus20"/>
          <w:sz w:val="26"/>
          <w:szCs w:val="26"/>
          <w:rtl w:val="true"/>
        </w:rPr>
        <w:t>».</w:t>
      </w:r>
    </w:p>
  </w:footnote>
  <w:footnote w:id="19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374</w:t>
      </w:r>
      <w:r>
        <w:rPr>
          <w:rFonts w:cs="Rateb lotus20"/>
          <w:sz w:val="26"/>
          <w:szCs w:val="26"/>
          <w:rtl w:val="true"/>
        </w:rPr>
        <w:t xml:space="preserve"> . </w:t>
      </w:r>
      <w:r>
        <w:rPr>
          <w:rFonts w:cs="Rateb lotus20"/>
          <w:sz w:val="26"/>
          <w:sz w:val="26"/>
          <w:szCs w:val="26"/>
          <w:rtl w:val="true"/>
        </w:rPr>
        <w:t>و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مرقا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فاتي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6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9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لفق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متف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30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قلت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ي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و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عاو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د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ذه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ل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ط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غدا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واز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حل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ثن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ط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م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ف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لامه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9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كشا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ن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5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ذ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جه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7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رقا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فاتي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6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9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ن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وط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3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ع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عب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417</w:t>
      </w:r>
      <w:r>
        <w:rPr>
          <w:rFonts w:cs="Rateb lotus20"/>
          <w:sz w:val="26"/>
          <w:szCs w:val="26"/>
          <w:rtl w:val="true"/>
        </w:rPr>
        <w:t>-</w:t>
      </w:r>
      <w:r>
        <w:rPr>
          <w:rFonts w:cs="Rateb lotus20"/>
          <w:sz w:val="26"/>
          <w:szCs w:val="26"/>
        </w:rPr>
        <w:t>418</w:t>
      </w:r>
      <w:r>
        <w:rPr>
          <w:rFonts w:cs="Rateb lotus20"/>
          <w:sz w:val="26"/>
          <w:szCs w:val="26"/>
          <w:rtl w:val="true"/>
        </w:rPr>
        <w:t xml:space="preserve"> , </w:t>
      </w:r>
      <w:r>
        <w:rPr>
          <w:rFonts w:cs="Rateb lotus20"/>
          <w:sz w:val="26"/>
          <w:sz w:val="26"/>
          <w:szCs w:val="26"/>
          <w:rtl w:val="true"/>
        </w:rPr>
        <w:t>بذ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جه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71</w:t>
      </w:r>
      <w:r>
        <w:rPr>
          <w:rFonts w:cs="Rateb lotus20"/>
          <w:sz w:val="26"/>
          <w:szCs w:val="26"/>
          <w:rtl w:val="true"/>
        </w:rPr>
        <w:t xml:space="preserve">- </w:t>
      </w:r>
      <w:r>
        <w:rPr>
          <w:rFonts w:cs="Rateb lotus20"/>
          <w:sz w:val="26"/>
          <w:szCs w:val="26"/>
        </w:rPr>
        <w:t>7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9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عارض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حو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1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9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مرقا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فاتيح</w:t>
      </w:r>
      <w:r>
        <w:rPr>
          <w:rFonts w:cs="Rateb lotus20"/>
          <w:sz w:val="26"/>
          <w:szCs w:val="26"/>
        </w:rPr>
        <w:t>1/467</w:t>
      </w:r>
      <w:r>
        <w:rPr>
          <w:rFonts w:cs="Rateb lotus20"/>
          <w:sz w:val="26"/>
          <w:szCs w:val="26"/>
          <w:rtl w:val="true"/>
        </w:rPr>
        <w:t>-</w:t>
      </w:r>
      <w:r>
        <w:rPr>
          <w:rFonts w:cs="Rateb lotus20"/>
          <w:sz w:val="26"/>
          <w:szCs w:val="26"/>
        </w:rPr>
        <w:t>468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ذخي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قب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/2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رقا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فاتي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7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9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هد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93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حي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ه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/12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د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44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357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5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0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مواه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ل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54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سو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7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رش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7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0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هذ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67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ح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46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0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22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42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جم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1/21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ح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اك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2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آد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ر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39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0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هد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93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واه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ل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54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22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0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22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42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جم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1/21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ح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اك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2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آد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ر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39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طا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و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ه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37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0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22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آد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ر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395</w:t>
      </w:r>
      <w:r>
        <w:rPr>
          <w:rFonts w:cs="Rateb lotus20"/>
          <w:sz w:val="26"/>
          <w:szCs w:val="26"/>
          <w:rtl w:val="true"/>
        </w:rPr>
        <w:t xml:space="preserve"> , </w:t>
      </w:r>
      <w:r>
        <w:rPr>
          <w:rFonts w:cs="Rateb lotus20"/>
          <w:sz w:val="26"/>
          <w:sz w:val="26"/>
          <w:szCs w:val="26"/>
          <w:rtl w:val="true"/>
        </w:rPr>
        <w:t>مطا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و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ه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37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0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مطا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و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ه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37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0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مطا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و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ه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37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0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رج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بق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0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مجم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1/19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اختيار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ه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3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1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هد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93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د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44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واه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ل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54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رش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2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Cs w:val="26"/>
        </w:rPr>
        <w:t>7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هذ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67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ح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رو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46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19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فر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63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آد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ر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39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كشا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ن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435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3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ح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4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1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ذخي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3/34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واه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ل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54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سو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Cs w:val="26"/>
        </w:rPr>
        <w:t>7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إكل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54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Cs w:val="26"/>
        </w:rPr>
        <w:t>61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رش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2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لك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يدو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ذ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بن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ك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إ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غي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سك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هله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أ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د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ه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جائز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دهم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1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ستوع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0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ح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اك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2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آد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ر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39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1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ح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4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1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هد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93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حي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ه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/12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د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44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37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1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هذ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67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ح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46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1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19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ح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اك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2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آد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ر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39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1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ن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8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21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ح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4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د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44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عن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44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1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مواه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ل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54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2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رج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ب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54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2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ح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4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ذخي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3/34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واه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ل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54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رش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7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إ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ج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0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إنصا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58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2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لفرو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5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6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مواه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ل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54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2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هد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93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د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44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واه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ل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54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إكل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54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2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هذ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67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2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هد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93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2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بن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أحكام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6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2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حل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طا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2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تاري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لد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626</w:t>
      </w:r>
      <w:r>
        <w:rPr>
          <w:rFonts w:cs="Rateb lotus20"/>
          <w:sz w:val="26"/>
          <w:szCs w:val="26"/>
          <w:rtl w:val="true"/>
        </w:rPr>
        <w:t xml:space="preserve">- </w:t>
      </w:r>
      <w:r>
        <w:rPr>
          <w:rFonts w:cs="Rateb lotus20"/>
          <w:sz w:val="26"/>
          <w:szCs w:val="26"/>
        </w:rPr>
        <w:t>62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2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فق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متف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9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ذك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متك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3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3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جواه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در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5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3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حل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طا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3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لمجم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نو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6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3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ذك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صبه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رغ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تره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96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144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23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510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الدلَّ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ك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ه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سمت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عبا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ا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ك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ي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نس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كي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وق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حس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ي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طريق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ستقا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نظ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هيئة</w:t>
      </w:r>
      <w:r>
        <w:rPr>
          <w:rFonts w:cs="Rateb lotus20"/>
          <w:sz w:val="26"/>
          <w:szCs w:val="26"/>
          <w:rtl w:val="true"/>
        </w:rPr>
        <w:t>.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نه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غر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أث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31</w:t>
      </w:r>
      <w:r>
        <w:rPr>
          <w:rFonts w:cs="Rateb lotus20"/>
          <w:sz w:val="26"/>
          <w:szCs w:val="26"/>
          <w:rtl w:val="true"/>
        </w:rPr>
        <w:t xml:space="preserve"> (</w:t>
      </w:r>
      <w:r>
        <w:rPr>
          <w:rFonts w:cs="Rateb lotus20"/>
          <w:sz w:val="26"/>
          <w:sz w:val="26"/>
          <w:szCs w:val="26"/>
          <w:rtl w:val="true"/>
        </w:rPr>
        <w:t>دل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23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ه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ش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ولاه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ص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اف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ر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ل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ما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ثق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ج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افظ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جتهد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قل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داً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زهد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تو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97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طب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51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ذك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فا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0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3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50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3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لمواف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45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–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4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3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حي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و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66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حل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طا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3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تذك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متك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3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4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لا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آج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4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ذك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متك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7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4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جم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6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ذك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متك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3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4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معر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4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لمواف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47</w:t>
      </w:r>
      <w:r>
        <w:rPr>
          <w:rFonts w:cs="Rateb lotus20"/>
          <w:sz w:val="26"/>
          <w:szCs w:val="26"/>
          <w:rtl w:val="true"/>
        </w:rPr>
        <w:t xml:space="preserve">- </w:t>
      </w:r>
      <w:r>
        <w:rPr>
          <w:rFonts w:cs="Rateb lotus20"/>
          <w:sz w:val="26"/>
          <w:szCs w:val="26"/>
        </w:rPr>
        <w:t>14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4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22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4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رج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ب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23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4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ص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اط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8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4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تذك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متك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73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–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7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4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طب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اف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ر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4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5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لمدخ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ذه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6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51">
    <w:p>
      <w:pPr>
        <w:pStyle w:val="Normal"/>
        <w:spacing w:before="60" w:after="60"/>
        <w:ind w:left="30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cs="Rateb lotus20"/>
          <w:sz w:val="26"/>
          <w:szCs w:val="26"/>
        </w:rPr>
        <w:t>318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حث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52">
    <w:p>
      <w:pPr>
        <w:pStyle w:val="Normal"/>
        <w:spacing w:before="60" w:after="60"/>
        <w:ind w:left="30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د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سائ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5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53">
    <w:p>
      <w:pPr>
        <w:pStyle w:val="Normal"/>
        <w:spacing w:before="60" w:after="60"/>
        <w:ind w:left="30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عُرف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وسي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عليم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أنها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ك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سي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س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ستخدم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إيص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فهو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ك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ذه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تعلمين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ح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ؤ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ستخدام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زيا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ضو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ذ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فهو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ك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ديهم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ستخد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س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</w:t>
      </w:r>
      <w:r>
        <w:rPr>
          <w:rFonts w:eastAsia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20"/>
          <w:sz w:val="26"/>
          <w:sz w:val="26"/>
          <w:szCs w:val="26"/>
          <w:rtl w:val="true"/>
        </w:rPr>
        <w:t>الوسائ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عليم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وسائ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عليم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فهوم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أهميت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مل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عل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ت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5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64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تمه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1/20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0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آد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ر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482</w:t>
      </w:r>
      <w:r>
        <w:rPr>
          <w:rFonts w:cs="Rateb lotus20"/>
          <w:sz w:val="26"/>
          <w:szCs w:val="26"/>
          <w:rtl w:val="true"/>
        </w:rPr>
        <w:t xml:space="preserve"> , </w:t>
      </w:r>
      <w:r>
        <w:rPr>
          <w:rFonts w:cs="Rateb lotus20"/>
          <w:sz w:val="26"/>
          <w:sz w:val="26"/>
          <w:szCs w:val="26"/>
          <w:rtl w:val="true"/>
        </w:rPr>
        <w:t>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صو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سلا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6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5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36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225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يوع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صاو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ي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و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ك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ذلك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لف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670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110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با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زين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حر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صو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يوان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5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015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398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ج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ج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س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ق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ج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ي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</w:t>
      </w:r>
      <w:r>
        <w:rPr>
          <w:rFonts w:eastAsia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20"/>
          <w:sz w:val="26"/>
          <w:sz w:val="26"/>
          <w:szCs w:val="26"/>
          <w:rtl w:val="true"/>
        </w:rPr>
        <w:t>بالمدينة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5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/24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5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رامهرمز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مث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14</w:t>
      </w:r>
      <w:r>
        <w:rPr>
          <w:rFonts w:cs="Rateb lotus20"/>
          <w:sz w:val="26"/>
          <w:szCs w:val="26"/>
          <w:rtl w:val="true"/>
        </w:rPr>
        <w:t xml:space="preserve"> , </w:t>
      </w:r>
      <w:r>
        <w:rPr>
          <w:rFonts w:cs="Rateb lotus20"/>
          <w:sz w:val="26"/>
          <w:sz w:val="26"/>
          <w:szCs w:val="26"/>
          <w:rtl w:val="true"/>
        </w:rPr>
        <w:t>وأبونع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ل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ولي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31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بغ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4/285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4091</w:t>
      </w:r>
      <w:r>
        <w:rPr>
          <w:rFonts w:cs="Rateb lotus20"/>
          <w:sz w:val="26"/>
          <w:szCs w:val="26"/>
          <w:rtl w:val="true"/>
        </w:rPr>
        <w:t>).</w:t>
      </w:r>
    </w:p>
    <w:p>
      <w:pPr>
        <w:pStyle w:val="Footnote"/>
        <w:ind w:left="340" w:right="0" w:hanging="340"/>
        <w:jc w:val="left"/>
        <w:rPr>
          <w:sz w:val="26"/>
          <w:szCs w:val="26"/>
        </w:rPr>
      </w:pPr>
      <w:r>
        <w:rPr>
          <w:rFonts w:cs="Rateb lotus20"/>
          <w:sz w:val="26"/>
          <w:szCs w:val="26"/>
          <w:rtl w:val="true"/>
        </w:rPr>
        <w:tab/>
      </w:r>
      <w:r>
        <w:rPr>
          <w:rFonts w:cs="Rateb lotus20"/>
          <w:sz w:val="26"/>
          <w:sz w:val="26"/>
          <w:szCs w:val="26"/>
          <w:rtl w:val="true"/>
        </w:rPr>
        <w:t>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هيث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ج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زوائ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/255</w:t>
      </w:r>
      <w:r>
        <w:rPr>
          <w:rFonts w:cs="Rateb lotus20"/>
          <w:sz w:val="26"/>
          <w:szCs w:val="26"/>
          <w:rtl w:val="true"/>
        </w:rPr>
        <w:t>:«</w:t>
      </w:r>
      <w:r>
        <w:rPr>
          <w:rFonts w:cs="Rateb lotus20"/>
          <w:sz w:val="26"/>
          <w:sz w:val="26"/>
          <w:szCs w:val="26"/>
          <w:rtl w:val="true"/>
        </w:rPr>
        <w:t>روا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رجا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ج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حي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غ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فاعي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ثقة</w:t>
      </w:r>
      <w:r>
        <w:rPr>
          <w:rFonts w:cs="Rateb lotus20"/>
          <w:sz w:val="26"/>
          <w:szCs w:val="26"/>
          <w:rtl w:val="true"/>
        </w:rPr>
        <w:t>».</w:t>
      </w:r>
    </w:p>
  </w:footnote>
  <w:footnote w:id="25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357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6417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قاق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م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طوله</w:t>
      </w:r>
      <w:r>
        <w:rPr>
          <w:rFonts w:cs="Rateb lotus20"/>
          <w:sz w:val="26"/>
          <w:szCs w:val="26"/>
          <w:rtl w:val="true"/>
        </w:rPr>
        <w:t xml:space="preserve">. </w:t>
      </w:r>
    </w:p>
  </w:footnote>
  <w:footnote w:id="26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272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9257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زه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رقائق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معن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سكّ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مقط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ذن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نه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غر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أث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384</w:t>
      </w:r>
      <w:r>
        <w:rPr>
          <w:rFonts w:cs="Rateb lotus20"/>
          <w:sz w:val="26"/>
          <w:szCs w:val="26"/>
          <w:rtl w:val="true"/>
        </w:rPr>
        <w:t xml:space="preserve"> (</w:t>
      </w:r>
      <w:r>
        <w:rPr>
          <w:rFonts w:cs="Rateb lotus20"/>
          <w:sz w:val="26"/>
          <w:sz w:val="26"/>
          <w:szCs w:val="26"/>
          <w:rtl w:val="true"/>
        </w:rPr>
        <w:t>سكك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26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ستخد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س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</w:t>
      </w:r>
      <w:r>
        <w:rPr>
          <w:rFonts w:eastAsia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20"/>
          <w:sz w:val="26"/>
          <w:sz w:val="26"/>
          <w:szCs w:val="26"/>
          <w:rtl w:val="true"/>
        </w:rPr>
        <w:t>الوسائ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عليم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2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6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26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621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ذان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ذ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ب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جر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–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لف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–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768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093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يا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خ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و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حص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طل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جر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6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1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6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جم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ثم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5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ج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ائ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بحو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إفت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71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ت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677</w:t>
      </w:r>
      <w:r>
        <w:rPr>
          <w:rFonts w:cs="Rateb lotus20"/>
          <w:sz w:val="26"/>
          <w:szCs w:val="26"/>
          <w:rtl w:val="true"/>
        </w:rPr>
        <w:t>), (</w:t>
      </w:r>
      <w:r>
        <w:rPr>
          <w:rFonts w:cs="Rateb lotus20"/>
          <w:sz w:val="26"/>
          <w:szCs w:val="26"/>
        </w:rPr>
        <w:t>6531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26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صو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ري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سلام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ك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س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سائ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1</w:t>
      </w:r>
      <w:r>
        <w:rPr>
          <w:rFonts w:cs="Rateb lotus20"/>
          <w:sz w:val="26"/>
          <w:szCs w:val="26"/>
          <w:rtl w:val="true"/>
        </w:rPr>
        <w:t>-</w:t>
      </w:r>
      <w:r>
        <w:rPr>
          <w:rFonts w:cs="Rateb lotus20"/>
          <w:sz w:val="26"/>
          <w:szCs w:val="26"/>
        </w:rPr>
        <w:t>7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تصو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اج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ص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ضواب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ري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1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6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268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5950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باس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ذ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صور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و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يام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670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109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با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زين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حر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صو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يوان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6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دا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cs="Rateb lotus20"/>
          <w:sz w:val="26"/>
          <w:szCs w:val="26"/>
        </w:rPr>
        <w:t>4/74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4156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باس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ور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33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Cs w:val="26"/>
        </w:rPr>
        <w:t>33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بيه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ن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ر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268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صح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لب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دا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3502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26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36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225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يوع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صاو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ي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و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ك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ذ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–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لف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–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671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110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با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زي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حر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صو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يوان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6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1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427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لا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نبش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ب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شرك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اهل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يتخذ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كان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اجد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75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528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اج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مواض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لا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ه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اج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ب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تخاذ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نه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تخاذ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ب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اجد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7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جم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ثم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25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ج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ائ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بحو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إفت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71</w:t>
      </w:r>
      <w:r>
        <w:rPr>
          <w:rFonts w:cs="Rateb lotus20"/>
          <w:sz w:val="26"/>
          <w:szCs w:val="26"/>
          <w:rtl w:val="true"/>
        </w:rPr>
        <w:t>-</w:t>
      </w:r>
      <w:r>
        <w:rPr>
          <w:rFonts w:cs="Rateb lotus20"/>
          <w:sz w:val="26"/>
          <w:szCs w:val="26"/>
        </w:rPr>
        <w:t>47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7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دا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83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4932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دب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ع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بنات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نسائ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ن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ر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18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8901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ش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ساء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باح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ج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ع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زوجت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بنات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ب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حس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3/174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5864</w:t>
      </w:r>
      <w:r>
        <w:rPr>
          <w:rFonts w:cs="Rateb lotus20"/>
          <w:sz w:val="26"/>
          <w:szCs w:val="26"/>
          <w:rtl w:val="true"/>
        </w:rPr>
        <w:t xml:space="preserve">), </w:t>
      </w:r>
      <w:r>
        <w:rPr>
          <w:rFonts w:cs="Rateb lotus20"/>
          <w:sz w:val="26"/>
          <w:sz w:val="26"/>
          <w:szCs w:val="26"/>
          <w:rtl w:val="true"/>
        </w:rPr>
        <w:t>والبيه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ن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ر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/219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صح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لب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دا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4123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27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299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6130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دب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انبسا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اس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890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440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ضائ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حاب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ض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ئش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ض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عا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ها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7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حك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س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سائ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1</w:t>
      </w:r>
      <w:r>
        <w:rPr>
          <w:rFonts w:cs="Rateb lotus20"/>
          <w:sz w:val="26"/>
          <w:szCs w:val="26"/>
          <w:rtl w:val="true"/>
        </w:rPr>
        <w:t>-</w:t>
      </w:r>
      <w:r>
        <w:rPr>
          <w:rFonts w:cs="Rateb lotus20"/>
          <w:sz w:val="26"/>
          <w:szCs w:val="26"/>
        </w:rPr>
        <w:t>7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د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زفا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6</w:t>
      </w:r>
      <w:r>
        <w:rPr>
          <w:rFonts w:cs="Rateb lotus20"/>
          <w:sz w:val="26"/>
          <w:szCs w:val="26"/>
          <w:rtl w:val="true"/>
        </w:rPr>
        <w:t xml:space="preserve"> -</w:t>
      </w:r>
      <w:r>
        <w:rPr>
          <w:rFonts w:cs="Rateb lotus20"/>
          <w:sz w:val="26"/>
          <w:szCs w:val="26"/>
        </w:rPr>
        <w:t>10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7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/52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7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بيّ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عوذ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فر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نصار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جارية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ب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دريين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ل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رواية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ر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ل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ح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جما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ابعين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توفي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لا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ر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ض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سبعين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استيع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83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9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7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20"/>
          <w:sz w:val="26"/>
          <w:szCs w:val="26"/>
          <w:rtl w:val="true"/>
        </w:rPr>
        <w:t xml:space="preserve">- </w:t>
      </w:r>
      <w:r>
        <w:rPr>
          <w:rFonts w:cs="Rateb lotus20"/>
          <w:sz w:val="26"/>
          <w:sz w:val="26"/>
          <w:szCs w:val="26"/>
          <w:rtl w:val="true"/>
        </w:rPr>
        <w:t>واللف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ه</w:t>
      </w:r>
      <w:r>
        <w:rPr>
          <w:rFonts w:cs="Rateb lotus20"/>
          <w:sz w:val="26"/>
          <w:szCs w:val="26"/>
          <w:rtl w:val="true"/>
        </w:rPr>
        <w:t xml:space="preserve">-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87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960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و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و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798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136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يا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ك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شور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ليك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ق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ومه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7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حك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س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سائ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صو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ري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سلام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7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رجع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بقين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7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حك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س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سائ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7</w:t>
      </w:r>
      <w:r>
        <w:rPr>
          <w:rFonts w:cs="Rateb lotus20"/>
          <w:sz w:val="26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page">
                <wp:posOffset>2319020</wp:posOffset>
              </wp:positionH>
              <wp:positionV relativeFrom="paragraph">
                <wp:posOffset>349885</wp:posOffset>
              </wp:positionV>
              <wp:extent cx="525780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2.6pt,27.55pt" to="596.55pt,27.55pt" stroked="t" o:allowincell="f" style="position:absolute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Simplified Arabic"/>
        <w:rtl w:val="true"/>
      </w:rPr>
      <w:t>أحكام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التعليم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والتعلُّم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في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الفقه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الإسلام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right"/>
      <w:pPr>
        <w:tabs>
          <w:tab w:val="num" w:pos="1174"/>
        </w:tabs>
        <w:ind w:left="1174" w:hanging="72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-"/>
      <w:lvlJc w:val="right"/>
      <w:pPr>
        <w:tabs>
          <w:tab w:val="num" w:pos="814"/>
        </w:tabs>
        <w:ind w:left="81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54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SimSun;宋体" w:cs="Traditional Arabic"/>
      <w:lang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Rateb lotus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45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08:25:00Z</dcterms:created>
  <dc:creator>ismail</dc:creator>
  <dc:description/>
  <cp:keywords/>
  <dc:language>en-US</dc:language>
  <cp:lastModifiedBy>Mastour</cp:lastModifiedBy>
  <cp:lastPrinted>2008-01-10T16:39:00Z</cp:lastPrinted>
  <dcterms:modified xsi:type="dcterms:W3CDTF">2008-01-10T13:40:00Z</dcterms:modified>
  <cp:revision>371</cp:revision>
  <dc:subject/>
  <dc:title>أحكام التعليم والتعلم في الفقه الإسلامي</dc:title>
</cp:coreProperties>
</file>