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فهرس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المصــــــادر</w:t>
      </w:r>
      <w:r>
        <w:rPr>
          <w:rStyle w:val="InternetLink"/>
          <w:rFonts w:eastAsia="Times New Roman"/>
          <w:color w:val="000000"/>
          <w:sz w:val="40"/>
          <w:sz w:val="40"/>
          <w:szCs w:val="40"/>
          <w:u w:val="none"/>
          <w:rtl w:val="true"/>
          <w:lang w:val="en-US" w:eastAsia="en-US"/>
        </w:rPr>
        <w:t xml:space="preserve"> </w:t>
      </w:r>
      <w:r>
        <w:rPr>
          <w:rStyle w:val="InternetLink"/>
          <w:rFonts w:cs="AL-Mateen"/>
          <w:color w:val="000000"/>
          <w:sz w:val="40"/>
          <w:sz w:val="40"/>
          <w:szCs w:val="40"/>
          <w:u w:val="none"/>
          <w:rtl w:val="true"/>
          <w:lang w:val="en-US" w:eastAsia="en-US"/>
        </w:rPr>
        <w:t>والمراجــــــــع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آد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آد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تع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ت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با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ي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ق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اج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ك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8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ط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جوب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سئ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ربو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ب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ي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حس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ق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ب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ر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3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ذ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ا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صو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ب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انه</w:t>
      </w:r>
      <w:r>
        <w:rPr>
          <w:rFonts w:cs="Rateb lotus20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ف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آد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ي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300" w:leader="none"/>
        </w:tabs>
        <w:spacing w:lineRule="exact" w:line="520" w:before="60" w:after="60"/>
        <w:ind w:left="300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لط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لط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و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ص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ق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س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رش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غ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حي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و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ختيار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يخ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8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م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6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ختي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تع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خت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8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قي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خلا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ض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س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د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ني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دين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ق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د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ر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ي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جب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ود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رش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سط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رش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ل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ي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4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رش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اص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سن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قا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ف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ثق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رو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غ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خري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ب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ستذك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ذا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قه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ص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ع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ي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ستيع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صح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جا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س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غاب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ا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3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خ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طف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شبا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ظائ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و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شبا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ظائ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ني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ع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7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شبا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ظائ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و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شرا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ذا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ساب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و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شرا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ك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ه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صاب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ميي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ا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39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ضو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يض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ك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نقي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عتص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ح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ن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عل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ظ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م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ها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ك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ا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حرم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إسل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فوائ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مد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ق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يق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ج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ج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ك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4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ف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غ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قع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ا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فص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ظ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و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قتض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راط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تقي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ال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ح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2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ود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س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قتض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م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لفاظ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ج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ب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( 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97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طا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نتف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96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كم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فوائ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ح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4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نص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مث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مهرم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ش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د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اكس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وا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2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نبا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وا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نبا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ح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ف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4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69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5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نتف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ض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ئم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ج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د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8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وج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ل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وطأ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ندهل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را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ول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( 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8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ي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غل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ئ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ن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قائ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7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ح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خ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زا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ز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9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فو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دائ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نائ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رت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ائ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س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8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دائ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وائ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ر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ئ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د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جته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نه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قت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د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ه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اري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ج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ي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د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ال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محاس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ذ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جهو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هارنفو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ره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و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ك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غ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عا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لغوي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ح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و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لوغ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ر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ن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أحكام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ي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ي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حص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وجي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ع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تخر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ا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ن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لوبغ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7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أ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را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رو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واه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امو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رش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و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إك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طب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هامش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وا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لي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اريخ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غد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اريخ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دو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ب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ديو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بتدأ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خب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ي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ر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برب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اصره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ذو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لط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كب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اريخ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بص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و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قض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مناه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آد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م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بي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قائ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ن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قائ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ل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بي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ذ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ت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س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س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شع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ا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( 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7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3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بي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ل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تد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ل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قر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لك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عب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زي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آ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بار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حسائ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جري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2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ح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وذ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مذ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ركف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5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ح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ك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ج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ج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8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ح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ت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9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ومبا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ح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دو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لو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cs="Rateb lotus20"/>
          <w:sz w:val="34"/>
          <w:szCs w:val="34"/>
          <w:rtl w:val="true"/>
        </w:rPr>
        <w:t>, 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ذك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فا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ذك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تك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آد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ن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3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ش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م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ات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دا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ؤ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و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رت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ار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تق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ل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4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را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غ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ره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به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3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غ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ره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7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5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ع</w:t>
      </w:r>
      <w:r>
        <w:rPr>
          <w:rFonts w:cs="Rateb lotus20"/>
          <w:sz w:val="34"/>
          <w:szCs w:val="34"/>
          <w:rtl w:val="true"/>
        </w:rPr>
        <w:t>, (</w:t>
      </w:r>
      <w:r>
        <w:rPr>
          <w:rFonts w:cs="Rateb lotus20"/>
          <w:sz w:val="34"/>
          <w:sz w:val="34"/>
          <w:szCs w:val="34"/>
          <w:rtl w:val="true"/>
        </w:rPr>
        <w:t>مطب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د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8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عد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جري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عري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ج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عزي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ري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ع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نو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4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ات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32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ظ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ز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فات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غيب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ق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هذ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ر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قي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ش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كم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د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تائ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فك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ش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مو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أسرا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8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كم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له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ق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ثم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ـ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لبي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بلي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لخيص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ب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خري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مه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طأ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أسان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رب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لغ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هذ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2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و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ختصا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ق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غ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م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سم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و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هذ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لغ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7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ر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ي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مد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رش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ي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ري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ح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3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وي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ث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س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5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م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روش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3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ي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أو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آ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1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فض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ي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و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ختص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يعرض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آب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ق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ر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9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ه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ش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أخلا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و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آد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ح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شع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ي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عد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2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م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7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5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مه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امل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ا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ن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واه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ك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cs="Rateb lotus20"/>
          <w:sz w:val="34"/>
          <w:szCs w:val="34"/>
          <w:rtl w:val="true"/>
        </w:rPr>
        <w:t>, (</w:t>
      </w:r>
      <w:r>
        <w:rPr>
          <w:rFonts w:cs="Rateb lotus20"/>
          <w:sz w:val="34"/>
          <w:sz w:val="34"/>
          <w:szCs w:val="34"/>
          <w:rtl w:val="true"/>
        </w:rPr>
        <w:t>مطب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ليل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8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ير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واه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ض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وه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ق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حاش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يهق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م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وه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ي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دو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اش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صار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اش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رش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اش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سوق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لدرد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سو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3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 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او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ع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ساد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مارس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ل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ولي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صف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به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3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ل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ا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ز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ر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8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نو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بص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صك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8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ثو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المأث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و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9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ر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عارض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ق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ق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ح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2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ر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ام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ع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ائ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ثام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ل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ب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ع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را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و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بو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لو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ح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ت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يب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ع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ذه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م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يو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ف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ع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ب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د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ذخ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8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خبز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ذخي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ق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جتبى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ح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ب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عتب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اس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ذك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آث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ريم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ناسك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ح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ت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سا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آد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و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و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ظي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سب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ث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و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7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وض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الب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ز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فس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ز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هد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ب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ه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وك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يوائ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98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ه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ه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ه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واج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ائ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ت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و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دراس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ف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ي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ب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ص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لوغ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18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ح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قيق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خي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لس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يح</w:t>
      </w:r>
      <w:r>
        <w:rPr>
          <w:rFonts w:cs="Rateb lotus20"/>
          <w:sz w:val="34"/>
          <w:sz w:val="34"/>
          <w:szCs w:val="34"/>
          <w:rtl w:val="true"/>
        </w:rPr>
        <w:t>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لس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ضعي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وضو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28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مذ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م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7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و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ارقط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قط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8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ش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ار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5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ه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و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جست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7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ستانب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ركي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ع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صو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اس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2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ظ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د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خ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اج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7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ؤ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سائ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غ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ب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ياس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صل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ع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ح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2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بل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ج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و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ك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ل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ذر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خب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ذه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8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زي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و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عتق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جما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لك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م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رق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ق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رق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طأ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ق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1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Cs w:val="34"/>
        </w:rPr>
        <w:t>139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قر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ل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Cs w:val="34"/>
        </w:rPr>
        <w:t>137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قيد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حاو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35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مراج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س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غ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س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زي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وك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ي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7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آث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ح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مت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ز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تقن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ي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ي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9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غف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اي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زي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غ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رهيب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زياد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زي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ز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3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ظ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ي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ساب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6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ؤ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ستانب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ركي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ل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و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م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ل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ف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اط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ا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ضعف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يلي</w:t>
      </w:r>
      <w:r>
        <w:rPr>
          <w:rFonts w:cs="Rateb lotus20"/>
          <w:sz w:val="34"/>
          <w:szCs w:val="34"/>
          <w:rtl w:val="true"/>
        </w:rPr>
        <w:t>, 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ع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ضعي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غ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ره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ضو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ل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أع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اس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خ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0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2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را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ي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0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فا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بو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ناح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3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س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تم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3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س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و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4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حوي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لغو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7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ث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أ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5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ارض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وذ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مذ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ز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لاي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ياب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نه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ق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واه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ثمي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ف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ث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ئي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23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ي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ر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رو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مد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ا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5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د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هامش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دي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ر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و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بو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يو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رق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7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ن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ر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غ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ذو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فه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يك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3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ذ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لب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ظوم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آداب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ار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طب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م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م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يو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صائ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شبا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نظائ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غياث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يا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يا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ظل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7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ز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ضاي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المفت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حك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 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4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اتارخ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ريت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ج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د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باكس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ت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9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و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ب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وك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صنع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ز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يرواني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دي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س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نوج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ا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رج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طالب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نو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3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ثيم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كا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ي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ر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نطا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نطا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قاضيخ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هامش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ند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زج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ضيخ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9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لج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لبحو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إفت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يش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ند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م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ل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رز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ع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ا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5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ار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ح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خاري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زي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جي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شرو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لوغ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را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نو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3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د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و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در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فس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ش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ك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س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8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ض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ل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لف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ي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تف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واك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و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سا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ز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ر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112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ض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د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ي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ظل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و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تاس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امو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ي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ير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ب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وطأ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نس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واع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ر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م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صال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ن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مي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م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ر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اي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دل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نس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قواع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عام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وي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ر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جو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طل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اف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د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7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ا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ال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ريت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ا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بج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نب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6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ام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ضعف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ج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شا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نا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ت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قن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ن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هو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د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وارز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6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ف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ا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ب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سا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زي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3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وا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6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ش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عا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ض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ماع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ت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ن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م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أفعا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ل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ن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س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ظ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بد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قن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8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بسو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خ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9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ج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ث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د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ج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وائ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منب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وائ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ث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ج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ضمان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3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ثمي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ضي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يخ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صال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ثي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ي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هذ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جم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تاو</w:t>
      </w:r>
      <w:r>
        <w:rPr>
          <w:rFonts w:cs="Rateb lotus20"/>
          <w:sz w:val="34"/>
          <w:sz w:val="34"/>
          <w:szCs w:val="34"/>
          <w:rtl w:val="true"/>
        </w:rPr>
        <w:t>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2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س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ر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جي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زي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4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يط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ره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عم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د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اكست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ختار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ل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يا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6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ن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6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دار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الكين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كتات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ت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خ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73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خ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ذ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4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خ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ق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تا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و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ر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رو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حنو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اسم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7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رات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جم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راس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جست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7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رقا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اتي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شكا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صابي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أحكامه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سلام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ث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ؤول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رب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ل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د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حار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تدرك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حيح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ساب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م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3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ستصف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و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5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ي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بول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2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ب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4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مي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ظ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ار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5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ه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يالس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يا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ي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صل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أ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را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صب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لراف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يو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7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صن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را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1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ظ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صن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آث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3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ه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طا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ول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ه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ته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و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يب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4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مش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نز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ز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ن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أ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سليم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خطاب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</w:rPr>
        <w:t>388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هـ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ريق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دح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ب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س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2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ن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وس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5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لد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اق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2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6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عر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ست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سم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لا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واض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ك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8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ق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قايي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لغ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9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ر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ؤلف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ب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أعص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خ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تاري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7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1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و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ول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ه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ته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7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هيش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ض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ي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عر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غر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تاو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م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فريق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أندل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مغ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نشر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91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غراو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فكر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ترب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اله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غ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2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غ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رف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عان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لفاظ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ه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ب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</w:rPr>
        <w:t>97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فتا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د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عاد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منشو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ل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إدا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5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ف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خ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رد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ا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فه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0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ص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رأ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فه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شك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لخيص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ت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5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ي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قاص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س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كث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شتهر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خ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0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قدم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مه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قص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رش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ذك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88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ي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اق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2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اق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ق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تخ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ن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ب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حم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4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ر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عي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تق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طأ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مط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3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تق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ع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ثو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واع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ك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وي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ه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الب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رت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جاج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ه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حم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راج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ي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2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ناؤ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خ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هد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ل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ف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خ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هذ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ق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إمام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اف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7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حي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افق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صو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شري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ف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خ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7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وا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ختص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5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ير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واه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ل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خليل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ك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نقيط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طب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ط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Cs w:val="34"/>
        </w:rPr>
        <w:t>140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سو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عالمية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i/>
          <w:iCs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س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و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سوع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ويت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ؤ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وي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وضوع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59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يز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عتدا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ق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4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جا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يس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ق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ر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اف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كب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يطال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طبو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هامش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صغير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ك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6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زه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سماع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سأل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سماع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ص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أحا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د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ل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62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أم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5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ف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ط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ص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ندلس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رطيب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مس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</w:rPr>
        <w:t>140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ريب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أث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ز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0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نا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8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63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ه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نه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0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0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8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نواد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الزياد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دون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غيرها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مهات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386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ابتهاج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تطريز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ديب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بكت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نيل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وطا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نتقى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خب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25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هد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دا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بت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غين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93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ش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0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0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ا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بالوفي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76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ب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شر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ن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ن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ا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شبا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Cs w:val="34"/>
        </w:rPr>
        <w:t>139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سيط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فسير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جيد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46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سيط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مذه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cs="Rateb lotus20"/>
          <w:sz w:val="34"/>
          <w:szCs w:val="34"/>
        </w:rPr>
        <w:t>5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ص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باج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لولديه</w:t>
      </w:r>
      <w:r>
        <w:rPr>
          <w:rFonts w:cs="Rateb lotus20"/>
          <w:b/>
          <w:bCs/>
          <w:i/>
          <w:i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ط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ل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ض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ري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19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9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فيات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أعي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أنباء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زمان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681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ر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 xml:space="preserve">/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398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78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  <w:tab w:val="left" w:pos="480" w:leader="none"/>
        </w:tabs>
        <w:spacing w:lineRule="exact" w:line="520" w:before="60" w:after="60"/>
        <w:ind w:left="660" w:right="0" w:hanging="720"/>
        <w:jc w:val="left"/>
        <w:rPr/>
      </w:pP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وقف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وأثره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تنمية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موارد</w:t>
      </w:r>
      <w:r>
        <w:rPr>
          <w:rFonts w:eastAsia="Times New Roman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i/>
          <w:i/>
          <w:iCs/>
          <w:sz w:val="34"/>
          <w:sz w:val="34"/>
          <w:szCs w:val="34"/>
          <w:rtl w:val="true"/>
        </w:rPr>
        <w:t>الجامع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ش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ط</w:t>
      </w:r>
      <w:r>
        <w:rPr>
          <w:rFonts w:cs="Rateb lotus20"/>
          <w:sz w:val="34"/>
          <w:szCs w:val="34"/>
          <w:rtl w:val="true"/>
        </w:rPr>
        <w:t>/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42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2004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62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62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فهرس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مصادر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14"/>
        </w:tabs>
        <w:ind w:left="8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Rateb lotus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7:24:00Z</dcterms:created>
  <dc:creator>ismail</dc:creator>
  <dc:description/>
  <dc:language>en-US</dc:language>
  <cp:lastModifiedBy>NIGER</cp:lastModifiedBy>
  <cp:lastPrinted>2004-04-29T11:07:00Z</cp:lastPrinted>
  <dcterms:modified xsi:type="dcterms:W3CDTF">2007-05-08T07:04:00Z</dcterms:modified>
  <cp:revision>165</cp:revision>
  <dc:subject/>
  <dc:title>أحكام التعليم والتعلم في الفقه الإسلامي</dc:title>
</cp:coreProperties>
</file>