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أحاديث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نبــــــــويـة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728"/>
      </w:tblGrid>
      <w:tr>
        <w:trPr>
          <w:tblHeader w:val="true"/>
        </w:trPr>
        <w:tc>
          <w:tcPr>
            <w:tcW w:w="6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طرف</w:t>
            </w:r>
            <w:r>
              <w:rPr>
                <w:rStyle w:val="InternetLink"/>
                <w:rFonts w:eastAsia="Times New Roman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حدي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تق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عد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لادك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جتم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ك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كذ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جتنب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وبقات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حفظو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خبر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رائك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دن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ح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مك؟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بو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مهاتهم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Cs w:val="34"/>
              </w:rPr>
              <w:t>1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ء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يجتن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ج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ن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نقط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د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نقط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رجع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لي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أقي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م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ر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ماع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ا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اميا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ر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ركب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ر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يَّ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ستأ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بوب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ادي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لنج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بأي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قتدي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هتديت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عبرها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ب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خطأ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غتن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مس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م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باب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رمك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غ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ت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تمع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ب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قرأ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تغ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جف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ي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ذو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هيئ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ثرات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دود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ك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فس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ر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كتب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ا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و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و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ق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م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ت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بلغ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ه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غائب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ر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ات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و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بن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ج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و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ر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رياني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ر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ظه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شركين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Rateb lotus20"/>
                <w:sz w:val="34"/>
                <w:szCs w:val="34"/>
              </w:rPr>
              <w:t>2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ع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ب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ب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اء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غ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ص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ر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ت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س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ذاب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ي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صورو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ط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ل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سبك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ا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مات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نثرو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ماء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موال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عراض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ر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كم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ر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ع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ال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صر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شر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لب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م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ق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يت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ي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ئت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ئ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بس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ل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تصدق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نط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وجتك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علم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ط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وق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اقبله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ز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دو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جع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واء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د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ي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ذن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حرب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ب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نتزاع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نتزع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باد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ا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هد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ل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ل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حسنا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وت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ج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يسق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رقها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ا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أتون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طار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تح</w:t>
            </w:r>
            <w:r>
              <w:rPr>
                <w:rFonts w:cs="Rateb lotus20"/>
                <w:sz w:val="34"/>
                <w:szCs w:val="34"/>
                <w:rtl w:val="true"/>
              </w:rPr>
              <w:t>...)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يل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رّ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ّ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اف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دو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خول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موعظ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خول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ه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ابي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ستأذن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تب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يا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ض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لاث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ي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درهم؟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ي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شئ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ش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باد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غ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ي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زو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ح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د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بين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هاد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حابو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يستخ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افق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ران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ل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ثل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ثي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بش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زفن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هد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شرك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أموال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نفس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لسنتك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د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ف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م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ف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قلدت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قته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نب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اجد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بيان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جانينك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وس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د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رج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عتم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ذ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ء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شرف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فو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ل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شر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خرها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ير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لم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إنسان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ق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واصي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يام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خ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ند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ريت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غنيان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فق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قواري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ا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ضمرت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فع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تعوذ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ل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َنَهْ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َنَهْ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ظه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ص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ميع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ريض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ضل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س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ني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سن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س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لف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شدين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أمر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مساجد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در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فض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ناه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علِّم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شر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مرأتك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أته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قر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ئاً؟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ال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لب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ال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كحتك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رأ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َّ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بطح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أ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كان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أمر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صن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اجد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هد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يث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ف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ط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ذاك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خ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خ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أ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دقة؟</w:t>
            </w:r>
            <w:r>
              <w:rPr>
                <w:rFonts w:cs="Rateb lotus20"/>
                <w:sz w:val="34"/>
                <w:szCs w:val="34"/>
                <w:rtl w:val="true"/>
              </w:rPr>
              <w:t>!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ف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مر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ث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ض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وت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بد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طع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ل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د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ط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ا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سؤ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عيته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ص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جع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وره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ع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بن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س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ل؟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تت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تباه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مار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تجت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لال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حاسدو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ز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د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ي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أ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بع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سكنوه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غ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ه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ساء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سكنوه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الي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كتب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ئ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تك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هراً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تنقط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هج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ت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فا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نقط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هج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نقط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وب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ن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ها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س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ثنت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تا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ف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صل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ر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را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ج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لد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مرأ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يط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الثهم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مرأ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ع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ذ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ر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ش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لم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من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ذ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حور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و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نفع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يهود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رم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حوم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ظن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ر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أل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ا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د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داء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ش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مع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تها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ن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شيء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ل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طف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ني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رح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غير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يع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بيرن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ق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بير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رف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طع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ع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احش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كون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و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تح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حرير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ز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ز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فاء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قو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اه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م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؟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د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يث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بس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د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ت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دل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ار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ر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ث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ت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؟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د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Rateb lotus20"/>
                <w:sz w:val="34"/>
                <w:szCs w:val="34"/>
                <w:rtl w:val="true"/>
              </w:rPr>
              <w:t>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ر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بيان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صل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غ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راف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سأ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بع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ل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هن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ساحر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صدق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هن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راف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صدق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ك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عربي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س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ل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س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خ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رس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رس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ؤ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بق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ستعملنا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رزقنا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زقاً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ب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فطر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ي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ق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قتب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ج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قتب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عبة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ش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ق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ه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بتغ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ج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علم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ك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فارس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اد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ب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ش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س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ثل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غط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رك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ني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لف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ل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ز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يقل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ر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رجع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آ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ن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آ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يط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ئ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كت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ج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جام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ت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ؤمن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ت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يام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ريق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لتم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نش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ا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يقل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رك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ا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ج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ي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ج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ذ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تعم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يتبو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قع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ع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ن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كأن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بغ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ع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ن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ص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رسول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هو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تنق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مت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صد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؟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ير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فقه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ض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مرء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قال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وعا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حفظه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ع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ا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الح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ابتياع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ن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ي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تلك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در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بكم؟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در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؟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إن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ل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ؤيا؟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جد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ضربو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ن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فوق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ضاجع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لَّ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ر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أ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كا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اق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دربة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ر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قية؟</w:t>
            </w:r>
            <w:r>
              <w:rPr>
                <w:rFonts w:cs="Rateb lotus20"/>
                <w:sz w:val="34"/>
                <w:szCs w:val="34"/>
                <w:rtl w:val="true"/>
              </w:rPr>
              <w:t>!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ء؟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أعق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ر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ندق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بر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ن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وراً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ا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تعلم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ر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دا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مي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يت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جاد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Rateb lotus20"/>
                <w:sz w:val="34"/>
                <w:szCs w:val="34"/>
                <w:rtl w:val="true"/>
              </w:rPr>
              <w:t>...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ف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عب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!..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ين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Rateb lotus20"/>
                <w:sz w:val="34"/>
                <w:szCs w:val="34"/>
                <w:rtl w:val="true"/>
              </w:rPr>
              <w:t>)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  <w:rtl w:val="true"/>
              </w:rPr>
              <w:t>(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دوله</w:t>
            </w:r>
            <w:r>
              <w:rPr>
                <w:rFonts w:cs="Rateb lotus20"/>
                <w:sz w:val="34"/>
                <w:szCs w:val="34"/>
                <w:rtl w:val="true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3</w:t>
            </w:r>
          </w:p>
        </w:tc>
      </w:tr>
    </w:tbl>
    <w:p>
      <w:pPr>
        <w:pStyle w:val="Normal"/>
        <w:ind w:left="1080" w:right="0" w:hanging="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spacing w:before="60" w:after="60"/>
        <w:jc w:val="left"/>
        <w:rPr>
          <w:rStyle w:val="InternetLink"/>
          <w:rFonts w:cs="AL-Mateen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49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49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أحادي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01:00Z</dcterms:created>
  <dc:creator>ismail</dc:creator>
  <dc:description/>
  <dc:language>en-US</dc:language>
  <cp:lastModifiedBy>NIGER</cp:lastModifiedBy>
  <cp:lastPrinted>2004-04-29T11:07:00Z</cp:lastPrinted>
  <dcterms:modified xsi:type="dcterms:W3CDTF">2007-05-07T15:29:00Z</dcterms:modified>
  <cp:revision>17</cp:revision>
  <dc:subject/>
  <dc:title>أحكام التعليم والتعلم في الفقه الإسلامي</dc:title>
</cp:coreProperties>
</file>