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Times New Roman"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الآثـــــــــار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1978"/>
        <w:gridCol w:w="1370"/>
      </w:tblGrid>
      <w:tr>
        <w:trPr>
          <w:tblHeader w:val="true"/>
        </w:trPr>
        <w:tc>
          <w:tcPr>
            <w:tcW w:w="5088" w:type="dxa"/>
            <w:tcBorders/>
          </w:tcPr>
          <w:p>
            <w:pPr>
              <w:pStyle w:val="Normal"/>
              <w:jc w:val="center"/>
              <w:rPr>
                <w:rStyle w:val="InternetLink"/>
                <w:rFonts w:cs="AL-Mohanad Bold"/>
                <w:color w:val="000000"/>
                <w:sz w:val="36"/>
                <w:szCs w:val="36"/>
                <w:u w:val="none"/>
                <w:lang w:val="en-US" w:eastAsia="en-US"/>
              </w:rPr>
            </w:pPr>
            <w:r>
              <w:rPr>
                <w:rStyle w:val="InternetLink"/>
                <w:rFonts w:cs="AL-Mohanad Bold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>طرف</w:t>
            </w:r>
            <w:r>
              <w:rPr>
                <w:rStyle w:val="InternetLink"/>
                <w:rFonts w:eastAsia="Times New Roman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ternetLink"/>
                <w:rFonts w:cs="AL-Mohanad Bold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>الأثر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Style w:val="InternetLink"/>
                <w:rFonts w:cs="AL-Mohanad Bold"/>
                <w:color w:val="000000"/>
                <w:sz w:val="36"/>
                <w:szCs w:val="36"/>
                <w:u w:val="none"/>
                <w:lang w:val="en-US" w:eastAsia="en-US"/>
              </w:rPr>
            </w:pPr>
            <w:r>
              <w:rPr>
                <w:rStyle w:val="InternetLink"/>
                <w:rFonts w:cs="AL-Mohanad Bold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>قائل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Style w:val="InternetLink"/>
                <w:rFonts w:cs="AL-Mohanad Bold"/>
                <w:color w:val="000000"/>
                <w:sz w:val="36"/>
                <w:szCs w:val="36"/>
                <w:u w:val="none"/>
                <w:lang w:val="en-US" w:eastAsia="en-US"/>
              </w:rPr>
            </w:pPr>
            <w:r>
              <w:rPr>
                <w:rStyle w:val="InternetLink"/>
                <w:rFonts w:cs="AL-Mohanad Bold"/>
                <w:color w:val="000000"/>
                <w:sz w:val="36"/>
                <w:sz w:val="36"/>
                <w:szCs w:val="36"/>
                <w:u w:val="none"/>
                <w:rtl w:val="true"/>
                <w:lang w:val="en-US" w:eastAsia="en-US"/>
              </w:rPr>
              <w:t>الصفحة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يت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شده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ذين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الية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3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ع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لمان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نفش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وفاً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مة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النبو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لعب؟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عب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ؤ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حسنها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تدر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ت؟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طا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Style w:val="InternetLink"/>
                <w:rFonts w:cs="AL-Mohanad Bold"/>
                <w:color w:val="000000"/>
                <w:sz w:val="40"/>
                <w:szCs w:val="40"/>
                <w:u w:val="none"/>
                <w:lang w:val="en-US" w:eastAsia="en-US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تريد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جعلو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صاحف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Style w:val="InternetLink"/>
                <w:rFonts w:cs="AL-Mohanad Bold"/>
                <w:color w:val="000000"/>
                <w:sz w:val="40"/>
                <w:szCs w:val="40"/>
                <w:u w:val="none"/>
                <w:lang w:val="en-US" w:eastAsia="en-US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سع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د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تق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نشر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علِّم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جس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ت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قل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اً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ف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يينة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ختلف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شافع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أ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افترقنا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2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2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20"/>
                <w:sz w:val="26"/>
                <w:sz w:val="26"/>
                <w:szCs w:val="26"/>
                <w:rtl w:val="true"/>
              </w:rPr>
              <w:t>الأعلى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ختل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ي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خر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الرح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و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تابا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مع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بدالرحمن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دبو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علموهم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8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درك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او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رة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1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درك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شر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ائ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نص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rtl w:val="true"/>
              </w:rPr>
              <w:t>عبدالرح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Rateb lotus20"/>
                <w:rtl w:val="true"/>
              </w:rPr>
              <w:t>ب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Rateb lotus20"/>
                <w:rtl w:val="true"/>
              </w:rPr>
              <w:t>أ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Rateb lotus20"/>
                <w:rtl w:val="true"/>
              </w:rPr>
              <w:t>ليلى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د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أحد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دة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قلا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رم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خطأ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ا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در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يب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قاتل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فق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مل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أي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جوج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مارياً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ل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د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3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أخذ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شر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أ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اوو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ذك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جل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علم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علم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عود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جراً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او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رة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ف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ز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ف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يينة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فتو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سكت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ها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ف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يينة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غر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ض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بع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صومات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براه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خ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3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قل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وا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فق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برمة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ق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رأي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واب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عود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كر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ّ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ليس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تخط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6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ق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دك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العزي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ؤمن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جماع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نها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اختلاف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3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ن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ز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أساً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بدالعزي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ستطع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ك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لم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ستطع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الل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خ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ب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ب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ش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نة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26"/>
                <w:sz w:val="26"/>
                <w:szCs w:val="26"/>
                <w:rtl w:val="true"/>
              </w:rPr>
              <w:t>عبدالرح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2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20"/>
                <w:sz w:val="26"/>
                <w:sz w:val="26"/>
                <w:szCs w:val="26"/>
                <w:rtl w:val="true"/>
              </w:rPr>
              <w:t>القاسم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نظر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اكتبو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بدالعزي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نظ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ذ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صب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فس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فقه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بدالعزي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ق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ا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قار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الم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أ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كتب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eastAsia="Times New Roman"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براه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خ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8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ئش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ع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دب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حرتها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ئش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ؤمنين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8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وائ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وائ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ترك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زه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ض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اله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براهيم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1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أرك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ص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مصار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س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أس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يا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أي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ديث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ي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ي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ف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آف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سيان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عود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ض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بل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كتب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يتق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ف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و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ف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ألو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عود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ا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كث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ؤال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5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قول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كث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هريرة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هريرة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قول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كات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رورية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أر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عجب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أق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رفة؟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طا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34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يا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مر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إ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اع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الم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ار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3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ئت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كتبك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أبوموسى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الأشع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لس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ؤ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ق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قول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5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لغ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أل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يامة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لغ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ق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راً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زا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اعتم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س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لاد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عب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زاور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تذاكر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إنكم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ش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طلبه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اذ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بل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علِّمو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طا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د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در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خت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ي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عود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ج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هتد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طا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فق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رأ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أست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ف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فقه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سودوا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طا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3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شي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ؤخذ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ه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جر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تا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عامة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لاث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لم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مدين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علِّمون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وض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طاء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لس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ب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نين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ر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ازم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8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م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بارك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ل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لوغ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ا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هدهم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ف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ذ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ي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عب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رستُ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تركوا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صم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3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أي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ي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يرين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أي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جل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س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بعين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از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عرج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8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ح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اب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ي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هر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اب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4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ح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ماماً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نبل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سيات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يم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صويحباتها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3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طرنج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يسر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13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ف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ر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رو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لب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أبى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ف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يينة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ام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لسا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ري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ص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3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جاه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بر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زائ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فاتيح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ؤال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زه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ضا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ؤ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خذ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يد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شركين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ان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د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بدان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ف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3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غن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اكب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طا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0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قم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بنه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ب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ال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1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دم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ي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داث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إن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فرغ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لوباً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ص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ا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حدث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كث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قول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مر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حراً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زه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5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شدد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ع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قيق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ير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أ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ئ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ؤيا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ش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سان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8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عو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كر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تابة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عود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ك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ل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أ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راج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ج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وماً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ئش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ؤمنين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1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لّ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ب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تاب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هد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دية</w:t>
            </w:r>
            <w:r>
              <w:rPr>
                <w:rFonts w:cs="Rateb lotus20"/>
                <w:sz w:val="34"/>
                <w:szCs w:val="34"/>
                <w:rtl w:val="true"/>
              </w:rPr>
              <w:t>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العزي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كره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أخذ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ج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يم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براه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خ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ب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كث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ق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ك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شغ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لباً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حن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ي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ف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مر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خش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روق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تي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نأخذ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ظرنا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الية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54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جاء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جل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20"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2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Rateb lotus20"/>
                <w:sz w:val="26"/>
                <w:sz w:val="26"/>
                <w:szCs w:val="26"/>
                <w:rtl w:val="true"/>
              </w:rPr>
              <w:t>مهد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أت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روق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ن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د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دل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براه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خ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1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ختل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شي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كتبتها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بير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سم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وا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بص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العالية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ه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براه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خع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ي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مراء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غي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قسم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ف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ورق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د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ف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3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كت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سم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ريرة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ش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هيك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جل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ي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عمل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عاص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ئل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ب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رت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أ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ل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ختل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تاب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نبل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3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تيم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ج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دفعت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ف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73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ي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بست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تن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ر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عود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ل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حر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طب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ف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3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قع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دي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ر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تواضع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..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نبل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3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أ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ذلك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.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ع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تا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أما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اهل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أخذ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م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خذه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زه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54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سأل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يء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عود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4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طان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عاجم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طا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تنظ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حيت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كث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..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اس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كتبكم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ذ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خذنا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د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ح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ح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احر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ص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1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تح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تكبر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جاه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بر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تطا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راح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سد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حي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ثير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شتر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عط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يئ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ليقبل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عب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2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تمل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ع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فس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ف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ينبغ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أح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د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تر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تعلم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عجب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زي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اس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ع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خرج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بل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العزي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ف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ختلا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اس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ستخل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بك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دي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: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ئش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ؤمنين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و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ل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نصار</w:t>
            </w:r>
            <w:r>
              <w:rPr>
                <w:rFonts w:cs="Rateb lotus20"/>
                <w:sz w:val="34"/>
                <w:szCs w:val="34"/>
                <w:rtl w:val="true"/>
              </w:rPr>
              <w:t>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اء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بر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ال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بير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24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سم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د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ر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ج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تيبة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0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دع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شتغ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رأ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اتم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4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عب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جس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راس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سحا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نبل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ع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ن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يئ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فض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بوة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ف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يينة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عيت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جد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درداء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نت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أوجعتكما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طا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أت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أتيتهم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ف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و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شي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رائ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فض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ف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جب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تو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أل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ي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درك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قيه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مار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داري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ص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3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ش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ط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أبوموسى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الأشع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74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طر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يل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يبوي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8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ر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تفت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تفت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ح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حي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د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فض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ه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1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ارس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خب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طا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6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حفظ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أ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أ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ظ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يه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ق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ي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ح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ياة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العلاء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8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خل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رر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بابه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علاء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23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أي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د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حل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حر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علم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رو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زبير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7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لج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يئ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ش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يتي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ف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و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مث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فق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زه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8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قد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براهي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ر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جل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حو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ثعل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8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كث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ديث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بوهريرة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4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سر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ختلفوا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بدالعزي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4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4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د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4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ر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قس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يور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ضغن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كث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ذاك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ن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م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ت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3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فق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ط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ضيَّ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حكام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ف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2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ع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ي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غرض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خصومات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العزي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3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د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وم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حبيب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ثابت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58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وق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الم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اوو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ر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لغ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نش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عراً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خطا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0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راهنني؟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أبوعبيدة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الجراح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تاج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كث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اجتهم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نبل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0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ع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س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س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نص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منعه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ياء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ائش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ؤمنين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ؤل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صب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حفظ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ي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ينك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عمش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3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ؤل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ج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د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كم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20"/>
                <w:sz w:val="32"/>
                <w:sz w:val="32"/>
                <w:szCs w:val="32"/>
                <w:rtl w:val="true"/>
              </w:rPr>
              <w:t>المبارك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3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ك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فع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علم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كبراء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طل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كر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7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ع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ذلك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اب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يد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454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ل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ح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برأ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س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دنا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4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ب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نهم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بخا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جترأ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شر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شافعي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بي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ليمان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3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ليك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بدأ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صلا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لاد</w:t>
            </w:r>
            <w:r>
              <w:rPr>
                <w:rFonts w:cs="Rateb lotus20"/>
                <w:sz w:val="34"/>
                <w:szCs w:val="34"/>
                <w:rtl w:val="true"/>
              </w:rPr>
              <w:t>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ار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رشيد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5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راق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ن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ثيراً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اس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9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قية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أوزا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52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يد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كتاب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الك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64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ي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لشم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دن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كالعاف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ناس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حنبل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13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ل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يمنع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ختلف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سألة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افع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4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قوم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يد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لم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جل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القاض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37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م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زياد</w:t>
            </w:r>
            <w:r>
              <w:rPr>
                <w:rFonts w:cs="Rateb lotus20"/>
                <w:sz w:val="34"/>
                <w:szCs w:val="34"/>
                <w:rtl w:val="true"/>
              </w:rPr>
              <w:t xml:space="preserve">,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قلو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ع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خيرها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Rateb lotus20"/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6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عش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سلم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ي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تسأل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cs="Rateb lotus20"/>
                <w:sz w:val="34"/>
                <w:szCs w:val="34"/>
                <w:rtl w:val="true"/>
              </w:rPr>
              <w:t>..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84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تشع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شر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صاح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دنيا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ه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ب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8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رف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ذ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وتو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ذ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آمنوا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29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كر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رش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عبد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شقيق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95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نبغ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لعا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ور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جلساء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عد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دري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هرم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101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exact" w:line="520"/>
              <w:jc w:val="left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يهت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بالعم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أجا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و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رتحل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exact" w:line="520"/>
              <w:jc w:val="center"/>
              <w:rPr>
                <w:sz w:val="34"/>
                <w:szCs w:val="34"/>
              </w:rPr>
            </w:pP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سف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sz w:val="34"/>
                <w:sz w:val="34"/>
                <w:szCs w:val="34"/>
                <w:rtl w:val="true"/>
              </w:rPr>
              <w:t>الثوري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cs="Rateb lotus20"/>
                <w:sz w:val="34"/>
                <w:szCs w:val="34"/>
              </w:rPr>
            </w:pPr>
            <w:r>
              <w:rPr>
                <w:rFonts w:cs="Rateb lotus20"/>
                <w:sz w:val="34"/>
                <w:szCs w:val="34"/>
              </w:rPr>
              <w:t>349</w:t>
            </w:r>
          </w:p>
        </w:tc>
      </w:tr>
    </w:tbl>
    <w:p>
      <w:pPr>
        <w:pStyle w:val="Normal"/>
        <w:ind w:left="1080" w:right="0" w:hanging="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p>
      <w:pPr>
        <w:pStyle w:val="Normal"/>
        <w:spacing w:before="60" w:after="60"/>
        <w:jc w:val="left"/>
        <w:rPr>
          <w:rStyle w:val="InternetLink"/>
          <w:rFonts w:cs="AL-Mohanad Bold"/>
          <w:color w:val="000000"/>
          <w:sz w:val="40"/>
          <w:szCs w:val="40"/>
          <w:u w:val="none"/>
          <w:lang w:val="en-US" w:eastAsia="en-US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440" w:footer="709" w:bottom="1440"/>
      <w:pgNumType w:start="5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562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562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فهرس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آثا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Rateb lotus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ALMateen2020">
    <w:name w:val="نمط نمط (العربية وغيرها) AL-Mateen ‏20 نقطة أسود متوسط + ‏20 نقطة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>
      <w:rFonts w:eastAsia="Times New Roman" w:cs="Traditional Arabic"/>
      <w:iCs w:val="false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4:47:00Z</dcterms:created>
  <dc:creator>ismail</dc:creator>
  <dc:description/>
  <dc:language>en-US</dc:language>
  <cp:lastModifiedBy>NIGER</cp:lastModifiedBy>
  <cp:lastPrinted>2004-04-29T11:07:00Z</cp:lastPrinted>
  <dcterms:modified xsi:type="dcterms:W3CDTF">2007-05-07T15:29:00Z</dcterms:modified>
  <cp:revision>37</cp:revision>
  <dc:subject/>
  <dc:title>أحكام التعليم والتعلم في الفقه الإسلامي</dc:title>
</cp:coreProperties>
</file>