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قدمة</w:t>
      </w:r>
    </w:p>
    <w:p>
      <w:pPr>
        <w:pStyle w:val="Normal"/>
        <w:spacing w:lineRule="exact" w:line="6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م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ستعي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ستغف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ع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ئ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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</w:rPr>
        <w:footnoteReference w:id="2"/>
      </w:r>
      <w:r>
        <w:rPr>
          <w:rFonts w:cs="Rateb lotus20"/>
          <w:sz w:val="34"/>
          <w:szCs w:val="34"/>
          <w:vertAlign w:val="superscript"/>
        </w:rPr>
        <w:t>)</w:t>
      </w:r>
      <w:r>
        <w:rPr>
          <w:rFonts w:cs="Rateb lotus20"/>
          <w:sz w:val="34"/>
          <w:szCs w:val="34"/>
        </w:rPr>
        <w:t>.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both"/>
        <w:rPr/>
      </w:pP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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س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حق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جا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و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و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س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كتو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وانها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>»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سب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ختي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نا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صاد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ز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خص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ض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ح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از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زئ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خصص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عي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ح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ئ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ن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ي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ا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وار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بر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ج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ؤ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اعت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ف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بر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ثو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ب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ا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و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ص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مض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ح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ت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حث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ج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ك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يق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both"/>
        <w:rPr>
          <w:rFonts w:ascii="Rateb lotus20" w:hAnsi="Rateb lotus20" w:cs="Rateb lotus20"/>
          <w:sz w:val="28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ضاح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ري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ت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ق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لَّ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دا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ع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ز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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3" w:cs="HQPB3" w:ascii="HQPB3" w:hAnsi="HQPB3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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exact" w:line="620" w:before="60" w:after="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خ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حث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مه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ا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ات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يا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تت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يا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مهي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ر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ر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عليم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صو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علماء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و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إل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ارت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ها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ير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ع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م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غايات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ضوابط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س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AL-Mohanad Bold"/>
          <w:b/>
          <w:bCs/>
          <w:sz w:val="34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س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جا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ان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ست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ست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ز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د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دي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ارج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AL-Mohanad Bold"/>
          <w:b/>
          <w:bCs/>
          <w:sz w:val="34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مك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وسائله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ك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نا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نقط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أق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از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جل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علم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AL-Mohanad Bold"/>
          <w:b/>
          <w:bCs/>
          <w:sz w:val="34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متعلم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ح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اث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عز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ابتع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ا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خ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سؤ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2460" w:right="0" w:hanging="162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ط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ما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افآت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كافآ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فو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هوب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عان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AL-Mohanad Bold"/>
          <w:b/>
          <w:bCs/>
          <w:sz w:val="34"/>
          <w:szCs w:val="34"/>
          <w:rtl w:val="true"/>
        </w:rPr>
        <w:t xml:space="preserve">: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و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تعلمها</w:t>
      </w:r>
      <w:r>
        <w:rPr>
          <w:rFonts w:cs="AL-Mohanad Bold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66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و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عد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كس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ك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ياض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6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راف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قص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12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م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8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84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ف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خاتمة</w:t>
      </w:r>
      <w:r>
        <w:rPr>
          <w:rFonts w:cs="AL-Mateen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تائج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AL-Mohanad Bold"/>
          <w:b/>
          <w:b/>
          <w:bCs/>
          <w:sz w:val="34"/>
          <w:szCs w:val="34"/>
        </w:rPr>
      </w:pP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AL-Mohanad Bold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تب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ه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و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ق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يت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ت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لي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ث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ب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840" w:leader="none"/>
        </w:tabs>
        <w:spacing w:lineRule="exact" w:line="620" w:before="60" w:after="60"/>
        <w:ind w:left="840" w:right="0" w:hanging="3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ح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اق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1020" w:right="0" w:hanging="54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جا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1020" w:right="0" w:hanging="54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اق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خريج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840" w:leader="none"/>
        </w:tabs>
        <w:spacing w:lineRule="exact" w:line="620" w:before="60" w:after="6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وث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840" w:leader="none"/>
        </w:tabs>
        <w:spacing w:lineRule="exact" w:line="620" w:before="60" w:after="6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قص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قش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840" w:leader="none"/>
        </w:tabs>
        <w:spacing w:lineRule="exact" w:line="620" w:before="60" w:after="6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ترجي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را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ث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خر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طرا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ث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ع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ا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ض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حث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ر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ك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خريج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ر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د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ر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صطل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ي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م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ا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ق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ت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تائج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ز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  <w:tab w:val="left" w:pos="1020" w:leader="none"/>
        </w:tabs>
        <w:spacing w:lineRule="exact" w:line="620" w:before="60" w:after="60"/>
        <w:ind w:left="840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ه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ث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يب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طل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صول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لا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صاد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20"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بع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ر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ز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هد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ي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ت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ا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خ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و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ز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كتور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ك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ا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يه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ب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ل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رشاد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حذ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ز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ز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ف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ز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ان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وا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م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ئ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وات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لقا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Rateb lotus20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480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ز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عر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جاب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ائشة</w:t>
      </w:r>
      <w:r>
        <w:rPr>
          <w:rFonts w:cs="Rateb lotus20"/>
          <w:sz w:val="26"/>
          <w:szCs w:val="26"/>
          <w:rtl w:val="true"/>
        </w:rPr>
        <w:t xml:space="preserve">...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ق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ز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ماه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خط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ج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اراً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</w:t>
      </w:r>
      <w:r>
        <w:rPr>
          <w:rFonts w:cs="Rateb lotus20"/>
          <w:sz w:val="26"/>
          <w:szCs w:val="2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02510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.55pt" to="595.25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354"/>
        </w:tabs>
        <w:ind w:left="1354" w:hanging="900"/>
      </w:pPr>
      <w:rPr>
        <w:lang w:bidi="ar-SA"/>
      </w:r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Rateb lotus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4:15:00Z</dcterms:created>
  <dc:creator>ismail</dc:creator>
  <dc:description/>
  <cp:keywords/>
  <dc:language>en-US</dc:language>
  <cp:lastModifiedBy>Mastour</cp:lastModifiedBy>
  <cp:lastPrinted>2008-01-10T16:32:00Z</cp:lastPrinted>
  <dcterms:modified xsi:type="dcterms:W3CDTF">2008-01-10T13:33:00Z</dcterms:modified>
  <cp:revision>45</cp:revision>
  <dc:subject/>
  <dc:title>أحكام التعليم والتعلم في الفقه الإسلامي</dc:title>
</cp:coreProperties>
</file>