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علو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نيو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حتاجه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نا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حك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علمها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908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كس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ك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ياض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ه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حر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للتكسب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ف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b/>
          <w:bCs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ت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ري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أ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يد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حا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سّ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ج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حس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ن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ب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ج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رائ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ب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ح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با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سك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ص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راق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غ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لب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اف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ر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ب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ج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اج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color w:val="000000"/>
          <w:sz w:val="14"/>
          <w:szCs w:val="1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1" w:cs="HQPB1" w:ascii="HQPB1" w:hAnsi="HQPB1"/>
          <w:color w:val="000000"/>
          <w:sz w:val="28"/>
          <w:szCs w:val="28"/>
        </w:rPr>
        <w:t>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ج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ر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ث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ُضِي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َقُوت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ط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كل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سب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ه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جب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ن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ل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س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ت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مر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ع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فة</w:t>
      </w:r>
      <w:r>
        <w:rPr>
          <w:rFonts w:cs="Rateb lotus20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ف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ر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ك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غن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ك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و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ئة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حج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ب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حط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ي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ن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ت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اف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ح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ت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ح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ح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صد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ط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b/>
          <w:bCs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مر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ش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أه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د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ة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ف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د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ط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د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ب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و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ى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اج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ج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ط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قا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ا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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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لا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ال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وا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را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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ا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غ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ر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غ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او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دو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و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داو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داو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ر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ف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جر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د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وغ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جها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فط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؟</w:t>
      </w:r>
      <w:r>
        <w:rPr>
          <w:rFonts w:cs="Rateb lotus20"/>
          <w:sz w:val="34"/>
          <w:szCs w:val="34"/>
          <w:rtl w:val="true"/>
        </w:rPr>
        <w:t>!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ن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طب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ض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سكر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نــ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ــك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ــ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يــ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ه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هــ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ـ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ّ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ا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با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ائ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شاش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تالية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1174" w:right="0" w:hanging="720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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عد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ِّ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مي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مي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م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ر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م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دا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تم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د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وِّ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ضاء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س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نادق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يا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و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س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د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ا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ك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ر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رو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صَّ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ب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م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ناع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ك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ظ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(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يد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ر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ض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ر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ا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مي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ر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ان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أم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ي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دي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مون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ر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ر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ك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د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لا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عد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ر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دا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دّ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ب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ثًّ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م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د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ئ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ع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د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ي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كاي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ر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ركبو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بّ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ي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ب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ك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ع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ي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ر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ج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فروس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رياضة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روس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ذ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ت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با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د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م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ل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هن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عود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سب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طائ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با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ا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ز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يس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ا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و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ا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ط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ي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ك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ك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را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ع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ج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ا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ق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ق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واص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ج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مغن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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تبط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وي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ت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ج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ضم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رس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داع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وس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م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رس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د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ريق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×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َّ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يل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ضَّ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ُرَّ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ب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ج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ج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ضم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ستم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ها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ط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م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و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تأدي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لاعب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أ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ترو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ش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ص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َبَ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َب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ُ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فر</w:t>
      </w:r>
      <w:r>
        <w:rPr>
          <w:rFonts w:cs="Rateb lotus20"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والنوو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رط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ت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س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ها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ُع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عُ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آخ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ابق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ي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ع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ِقَ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ون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لمي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خت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ر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خ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ب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ما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خ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ب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م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م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ر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ين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ما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ث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ت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س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رح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شيطان</w:t>
      </w:r>
      <w:r>
        <w:rPr>
          <w:rFonts w:cs="Rateb lotus20"/>
          <w:b/>
          <w:bCs/>
          <w:sz w:val="34"/>
          <w:szCs w:val="34"/>
          <w:rtl w:val="true"/>
        </w:rPr>
        <w:t xml:space="preserve">.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ا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ا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وله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(</w:t>
      </w:r>
      <w:r>
        <w:rPr>
          <w:rFonts w:cs="Rateb lotus20"/>
          <w:sz w:val="34"/>
          <w:sz w:val="34"/>
          <w:szCs w:val="34"/>
          <w:rtl w:val="true"/>
        </w:rPr>
        <w:t>ير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مح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ف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جا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رح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ص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ص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س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بالبط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ارعني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بِّقني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ش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م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صا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رع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ان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د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ر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ر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غن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ش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ز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سوخ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م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م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كن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اه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َبْ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به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ج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ن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ه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َبَ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ف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ض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ها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فو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د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نني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ض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سب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راح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ياض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نو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وع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ل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م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د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ق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با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صار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أ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ابق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سبق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ب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هق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بق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بق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ت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ج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ر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ب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سب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و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بق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لتُ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فاً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أ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ئت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سب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ص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ش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مار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ت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ذ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قا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ز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منوع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تباري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و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س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لمل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صا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ر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جتن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ري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ا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ر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جما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غال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ي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ؤ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ا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نت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بت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ذ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زئ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cs="Rateb lotus2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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</w:rPr>
        <w:t xml:space="preserve"> </w:t>
      </w:r>
      <w:r>
        <w:rPr>
          <w:rFonts w:eastAsia="HQPB5" w:cs="HQPB5" w:ascii="HQPB5" w:hAnsi="HQPB5"/>
          <w:color w:val="000000"/>
        </w:rPr>
        <w:t>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ر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ر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قتل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ؤ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تحق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قا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م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رست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ه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ذ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م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ر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ام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فا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ش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ليد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صار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ض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ب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ب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ذ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ر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ن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»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لغ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جنبية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إنجلي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ار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ن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ا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يم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ود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ارس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فارس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اد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قص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روء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ك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عرب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ايتكل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فارس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ر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فا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ي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ار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حتجا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َ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ط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اج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ر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خب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ص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وء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اج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شبّ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اج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ر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خ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ات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ا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8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ascii="Arial" w:hAnsi="Arial" w:eastAsia="Times New Roman" w:cs="Arial"/>
          <w:color w:val="9DAB0C"/>
          <w:sz w:val="27"/>
          <w:szCs w:val="27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34"/>
          <w:sz w:val="34"/>
          <w:szCs w:val="34"/>
          <w:rtl w:val="true"/>
        </w:rPr>
        <w:t>ﭽ</w:t>
      </w:r>
      <w:r>
        <w:rPr>
          <w:rFonts w:ascii="QCF_P406;Times New Roman" w:hAnsi="QCF_P406;Times New Roman" w:eastAsia="Times New Roman" w:cs="QCF_P406;Times New Roman"/>
          <w:color w:val="000000"/>
          <w:sz w:val="32"/>
          <w:sz w:val="32"/>
          <w:szCs w:val="32"/>
          <w:rtl w:val="true"/>
        </w:rPr>
        <w:t>ﮟ ﮠ ﮡ ﮢ ﮣ ﮤ ﮥ  ﮦ</w:t>
      </w:r>
      <w:r>
        <w:rPr>
          <w:rFonts w:ascii="QCF_P406;Times New Roman" w:hAnsi="QCF_P406;Times New Roman" w:eastAsia="Times New Roman" w:cs="QCF_P406;Times New Roman"/>
          <w:color w:val="0000A5"/>
          <w:sz w:val="32"/>
          <w:sz w:val="32"/>
          <w:szCs w:val="32"/>
          <w:rtl w:val="true"/>
        </w:rPr>
        <w:t>ﮧ</w:t>
      </w:r>
      <w:r>
        <w:rPr>
          <w:rFonts w:ascii="QCF_P406;Times New Roman" w:hAnsi="QCF_P406;Times New Roman" w:eastAsia="Times New Roman" w:cs="QCF_P406;Times New Roman"/>
          <w:color w:val="000000"/>
          <w:sz w:val="32"/>
          <w:sz w:val="32"/>
          <w:szCs w:val="32"/>
          <w:rtl w:val="true"/>
        </w:rPr>
        <w:t xml:space="preserve"> ﮨ  ﮩ ﮪ  ﮫ  ﮬ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>ﭽ</w:t>
      </w:r>
      <w:r>
        <w:rPr>
          <w:rFonts w:ascii="QCF_P255;Times New Roman" w:hAnsi="QCF_P255;Times New Roman" w:eastAsia="Times New Roman" w:cs="QCF_P255;Times New Roman"/>
          <w:color w:val="000000"/>
          <w:sz w:val="32"/>
          <w:sz w:val="32"/>
          <w:szCs w:val="32"/>
          <w:rtl w:val="true"/>
        </w:rPr>
        <w:t xml:space="preserve">ﮖ  ﮗ   ﮘ  ﮙ  ﮚ  ﮛ  ﮜ 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>ﭼ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36"/>
          <w:sz w:val="36"/>
          <w:szCs w:val="36"/>
          <w:rtl w:val="true"/>
        </w:rPr>
        <w:t>ﭽ</w:t>
      </w:r>
      <w:r>
        <w:rPr>
          <w:rFonts w:ascii="QCF_P431;Times New Roman" w:hAnsi="QCF_P431;Times New Roman" w:eastAsia="Times New Roman" w:cs="QCF_P431;Times New Roman"/>
          <w:color w:val="000000"/>
          <w:sz w:val="36"/>
          <w:sz w:val="36"/>
          <w:szCs w:val="36"/>
          <w:rtl w:val="true"/>
        </w:rPr>
        <w:t>ﮥ  ﮦ  ﮧ     ﮨ  ﮩ    ﮪ  ﮫ</w:t>
      </w:r>
      <w:r>
        <w:rPr>
          <w:rFonts w:ascii="QCF_BSML;Times New Roman" w:hAnsi="QCF_BSML;Times New Roman" w:eastAsia="Times New Roman" w:cs="QCF_BSML;Times New Roman"/>
          <w:color w:val="000000"/>
          <w:sz w:val="36"/>
          <w:sz w:val="36"/>
          <w:szCs w:val="36"/>
          <w:rtl w:val="true"/>
        </w:rPr>
        <w:t>ﭼ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سن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ال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س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ه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تع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ق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ُ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ُّريان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ب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الت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ذبح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ح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ع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ص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ندق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ب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ن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ُور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حي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سو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س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و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س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ب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ت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م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َنَه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َنَهْ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سَنَ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بالفارس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َخْ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َخْ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أ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دقة؟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َخْ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ظا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م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جم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ت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حسنة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فحذ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جاز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ات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ج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جم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ج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ي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ا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ي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ر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س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ح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>-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جلي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ا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ج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ح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يان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ُّ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ر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ه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يح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كت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ئ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ش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اج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ضي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ك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ع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قص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ي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جلي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»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ُّ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فَلَك</w:t>
      </w:r>
    </w:p>
    <w:p>
      <w:pPr>
        <w:pStyle w:val="Normal"/>
        <w:spacing w:lineRule="exact" w:line="5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َ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وا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وا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ب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ابع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ظ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م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نظ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عا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رك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ص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آ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مل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وا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قا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ك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عرِّ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ائ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اظ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طال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ق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ه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نت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اه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وقا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خيّ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ش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ر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ح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رف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م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دل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ذمو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ج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ق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ظهو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و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قا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نص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ــ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ــ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ـ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ــ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ـ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طــ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ح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ز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ح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وط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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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بال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َّ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ت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فرق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ا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cs="Rateb lotus20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و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ائ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ظ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ت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هو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ص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عني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(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سل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ر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عنيه</w:t>
      </w:r>
      <w:r>
        <w:rPr>
          <w:rFonts w:cs="Rateb lotus20"/>
          <w:b/>
          <w:bCs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ج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ؤ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ؤ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ؤ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ج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فير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حس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خ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د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ؤ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كفي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أن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تشو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ائ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تزل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دِّ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رّ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سو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ّ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يان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ب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ؤيا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ُ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بش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أن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م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رؤ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ؤي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م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خش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ق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ج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ُرِّ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ن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نيث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عرَّ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در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ض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َلَ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ّ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ُلْ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ا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ُلْ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ي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ق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ح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ّ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ب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ؤي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ي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ُلُ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ه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خيَّ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يّ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ا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ُش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ن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ع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, </w:t>
      </w:r>
      <w:r>
        <w:rPr>
          <w:rFonts w:cs="Rateb lotus20"/>
          <w:sz w:val="34"/>
          <w:sz w:val="34"/>
          <w:szCs w:val="34"/>
          <w:rtl w:val="true"/>
        </w:rPr>
        <w:t>و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ش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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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صحاب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ؤيا؟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ب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ي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سأ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د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بيّ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ش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وائد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علّ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ل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س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ف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مس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ت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ص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ر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و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َلا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َلا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دعنّ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عب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: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عبرها</w:t>
      </w:r>
      <w:r>
        <w:rPr>
          <w:rFonts w:cs="Rateb lotus20"/>
          <w:sz w:val="34"/>
          <w:szCs w:val="34"/>
          <w:rtl w:val="true"/>
        </w:rPr>
        <w:t xml:space="preserve">» 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لا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َنْطِ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مس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ت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صّ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أخب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ص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ت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خط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دِّ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ت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تقس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غ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يل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ئنات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ض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أ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عب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بالنب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عب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ب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م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ي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ست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ض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ود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صّ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ن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ائ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وا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تد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ذ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ك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مو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ّ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لا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ا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اع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رُّ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ر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ّب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ف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د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ز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وج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ا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دقائ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ُ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س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sz w:val="34"/>
          <w:sz w:val="34"/>
          <w:szCs w:val="34"/>
          <w:rtl w:val="true"/>
        </w:rPr>
        <w:t>أص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ط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ر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أتق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ش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بقو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و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وا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عبي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ض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معب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وي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دح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ال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ب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ب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ّ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ؤي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ب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ل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ش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ب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ش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ثاني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س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ك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َ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ج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ئ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ل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ثالث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س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ئ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ش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ر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ابع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ث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ث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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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أ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ا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سم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يسق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ج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ف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قواري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ي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ب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طئ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ش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ت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ق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ظ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صي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ب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ك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ح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صو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دث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آ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ن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آني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ن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آ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آ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ن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آني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ضغ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ب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ط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ئ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ه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يق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ف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ب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بط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د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ش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ق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4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QCF_P406">
    <w:altName w:val="Times New Roman"/>
    <w:charset w:val="00"/>
    <w:family w:val="auto"/>
    <w:pitch w:val="variable"/>
  </w:font>
  <w:font w:name="QCF_P255">
    <w:altName w:val="Times New Roman"/>
    <w:charset w:val="00"/>
    <w:family w:val="auto"/>
    <w:pitch w:val="variable"/>
  </w:font>
  <w:font w:name="QCF_P431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480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480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24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مهن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حرف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ال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7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حرف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/2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2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/2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/2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تاخ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مي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ت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قائ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وامض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ر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ص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خل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د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رع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صغر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ستفت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/1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/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م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cs="Rateb lotus20"/>
          <w:sz w:val="26"/>
          <w:szCs w:val="26"/>
          <w:rtl w:val="true"/>
        </w:rPr>
        <w:t>: (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2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9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24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3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8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2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5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9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جار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4/1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48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ر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62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1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أبو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21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336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خار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ن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8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/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/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ليو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به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ا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6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ل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س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َّ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ن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ن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ا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رف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ال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ض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حو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ط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ذ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م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3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طبب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12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طبب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ال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صطلاح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ص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ُم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لتم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ز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ض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تارخ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ب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ظ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ز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ي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ستوز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ت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وز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د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إفص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2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7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رو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فاء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ا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8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طي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فا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1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ي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1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ي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6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8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9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ر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05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از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إ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ئف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ش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يهما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7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1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1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4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5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4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يا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00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34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 xml:space="preserve">» ,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8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0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فرس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1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5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اج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9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7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واص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ر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فا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8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ضمَّ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ب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ضمير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7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4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88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دارقط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47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القُرَّح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ض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د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ر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غ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ب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از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6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قرح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1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أد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رس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1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7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1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0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ب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ه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4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9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وك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81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ط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ر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0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م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خ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ب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الح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النص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سه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را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را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را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/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خت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خت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اختي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/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دي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ف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ي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ل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7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ه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4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399</w:t>
      </w:r>
      <w:r>
        <w:rPr>
          <w:rFonts w:cs="Rateb lotus20"/>
          <w:sz w:val="26"/>
          <w:szCs w:val="26"/>
          <w:rtl w:val="true"/>
        </w:rPr>
        <w:t xml:space="preserve">) ,, </w:t>
      </w:r>
      <w:r>
        <w:rPr>
          <w:rFonts w:cs="Rateb lotus20"/>
          <w:sz w:val="26"/>
          <w:sz w:val="26"/>
          <w:szCs w:val="26"/>
          <w:rtl w:val="true"/>
        </w:rPr>
        <w:t>والدارقط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.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4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0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مائم</w:t>
      </w:r>
      <w:r>
        <w:rPr>
          <w:rFonts w:cs="Rateb lotus20"/>
          <w:sz w:val="26"/>
          <w:szCs w:val="26"/>
          <w:rtl w:val="true"/>
        </w:rPr>
        <w:t>,,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8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ر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س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كانة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3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19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2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32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37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ل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0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ي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بح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2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سبح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1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40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دارقط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7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ات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8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ا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4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.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3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2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حم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ثاء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0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2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766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</w:t>
      </w:r>
      <w:r>
        <w:rPr>
          <w:rFonts w:cs="Rateb lotus20"/>
          <w:sz w:val="26"/>
          <w:szCs w:val="26"/>
          <w:rtl w:val="true"/>
        </w:rPr>
        <w:t xml:space="preserve"> .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13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رياض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أخوذ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وض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ياض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طأ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ل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ت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أم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روض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رياض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راو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ق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صب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ج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د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خت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كا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ك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يا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6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م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1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4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91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5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3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0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ز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سا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كا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5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يجتن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ج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1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1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آد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ج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8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0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8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جا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51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خت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3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6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ضو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سك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ر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بنح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1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0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281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34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قط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 xml:space="preserve"> 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الرطان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ك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جو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331</w:t>
      </w:r>
      <w:r>
        <w:rPr>
          <w:rFonts w:cs="Rateb lotus20"/>
          <w:sz w:val="26"/>
          <w:szCs w:val="26"/>
          <w:rtl w:val="true"/>
        </w:rPr>
        <w:t xml:space="preserve">) . </w:t>
      </w:r>
      <w:r>
        <w:rPr>
          <w:rFonts w:cs="Rateb lotus20"/>
          <w:sz w:val="26"/>
          <w:sz w:val="26"/>
          <w:szCs w:val="26"/>
          <w:rtl w:val="true"/>
        </w:rPr>
        <w:t>و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03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ب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أ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تخ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3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8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13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2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38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م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ار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طا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3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ر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تبا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ث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ض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ذلك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31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و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أبو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ج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ب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د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ي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7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ار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طان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7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ار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طان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3/23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م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واضع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كوا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24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4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6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نجم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/1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8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7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7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 xml:space="preserve">). 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ن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ن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1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عق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cs="Rateb lotus20"/>
          <w:sz w:val="26"/>
          <w:szCs w:val="26"/>
        </w:rPr>
        <w:t>21/2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701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7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ض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قط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ض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/508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1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ضح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7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5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9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قض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0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ر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جه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1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مه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7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3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0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97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رأى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قام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مخش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وارز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تزل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ك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تزل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اه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ا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كشاف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ائق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/1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و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ح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يساب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ع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ز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ويل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ر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عظ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ب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جيز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2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و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cs="Rateb lotus20"/>
          <w:sz w:val="26"/>
          <w:szCs w:val="26"/>
        </w:rPr>
        <w:t>1/43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حلم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ن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قوني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ط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84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2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/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4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/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04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4/17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7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ؤ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×.</w:t>
      </w:r>
    </w:p>
  </w:footnote>
  <w:footnote w:id="2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13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04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ص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7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6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أو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5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ع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5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باختصا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7/229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40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فقو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ش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ت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×: «</w:t>
      </w:r>
      <w:r>
        <w:rPr>
          <w:rFonts w:cs="Rateb lotus20"/>
          <w:sz w:val="26"/>
          <w:sz w:val="26"/>
          <w:szCs w:val="26"/>
          <w:rtl w:val="true"/>
        </w:rPr>
        <w:t>خ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واس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قتل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رم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أ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ق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غ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َّ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و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5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9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ن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ح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ر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2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ضائ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و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طايا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ر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فظ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ج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يد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ق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وارير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2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دوس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و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/1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ه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ندل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ر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ر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لف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6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99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7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6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ؤي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× (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آ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آني</w:t>
      </w:r>
      <w:r>
        <w:rPr>
          <w:rFonts w:cs="Rateb lotus20"/>
          <w:sz w:val="26"/>
          <w:szCs w:val="26"/>
          <w:rtl w:val="true"/>
        </w:rPr>
        <w:t xml:space="preserve">) 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cs="Rateb lotus20"/>
          <w:sz w:val="26"/>
          <w:szCs w:val="26"/>
        </w:rPr>
        <w:t>7/2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4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0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11:00Z</dcterms:created>
  <dc:creator>ismail</dc:creator>
  <dc:description/>
  <cp:keywords/>
  <dc:language>en-US</dc:language>
  <cp:lastModifiedBy>Mastour</cp:lastModifiedBy>
  <cp:lastPrinted>2008-01-10T11:41:00Z</cp:lastPrinted>
  <dcterms:modified xsi:type="dcterms:W3CDTF">2008-01-10T08:41:00Z</dcterms:modified>
  <cp:revision>309</cp:revision>
  <dc:subject/>
  <dc:title>أحكام التعليم والتعلم في الفقه الإسلامي</dc:title>
</cp:coreProperties>
</file>