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دس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توقيرهم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)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16446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283210" cy="44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283210" cy="44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338455" cy="44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332105" cy="44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176530" cy="44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411480" cy="441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347345" cy="441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243840" cy="441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304800" cy="441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280670" cy="441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drawing>
          <wp:inline distT="0" distB="0" distL="0" distR="0">
            <wp:extent cx="164465" cy="32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أ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cs="Rateb lotus20"/>
          <w:sz w:val="34"/>
          <w:szCs w:val="34"/>
          <w:rtl w:val="true"/>
        </w:rPr>
        <w:t>): «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أمر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ه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ست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 (</w:t>
      </w:r>
      <w:r>
        <w:rPr>
          <w:rFonts w:cs="Rateb lotus20"/>
          <w:sz w:val="34"/>
          <w:sz w:val="34"/>
          <w:szCs w:val="34"/>
          <w:rtl w:val="true"/>
        </w:rPr>
        <w:t>أ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و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د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ل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نف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ح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جـ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ـؤ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position w:val="-18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87350" cy="441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80670" cy="4419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38455" cy="441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37160" cy="44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84175" cy="441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" t="-81" r="-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13030" cy="441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9" t="-81" r="-3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3065" cy="441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(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cs="Rateb lotus20"/>
          <w:sz w:val="34"/>
          <w:szCs w:val="34"/>
          <w:rtl w:val="true"/>
        </w:rPr>
        <w:t xml:space="preserve">):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ع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د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ز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ؤا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ث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َّ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و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ق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33985" cy="441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6530" cy="441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3695" cy="441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6870" cy="441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21920" cy="441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17830" cy="441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60375" cy="4419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441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0040" cy="441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ف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ب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7010" cy="4419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27050" cy="4419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98120" cy="4419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94360" cy="441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َّ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مث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س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ِّ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َّ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74650" cy="441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98120" cy="441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72440" cy="441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72440" cy="441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11810" cy="441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72770" cy="441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09855" cy="4419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37160" cy="4419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4320" cy="441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86385" cy="441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50850" cy="441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95910" cy="441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1295" cy="441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0040" cy="441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45135" cy="441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ا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ض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بد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واك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رِّث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ينا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رهم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َّث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ظ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ف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ت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ص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ذ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(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ورث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يرا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س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يراث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تزاع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ز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ُب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ؤو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ه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ُئ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فت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ضل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و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غ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غ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رائ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حر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ا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ار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ا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غض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هو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ئ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د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ه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ذُ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 w:val="34"/>
          <w:szCs w:val="34"/>
          <w:rtl w:val="true"/>
        </w:rPr>
        <w:t>رجل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اب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ض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دناك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مل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حر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و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ر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صلُّ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لِّم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ج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عاد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وس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از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ئ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ج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ع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لا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ه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حكا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رِّ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س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و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و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شري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ظه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رض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وقي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ق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ق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4419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0520" cy="4419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39750" cy="4419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4470" cy="4419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6" t="-81" r="-1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80670" cy="441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7015" cy="4419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1290" cy="441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6390" cy="4419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38455" cy="4419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34950" cy="441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11150" cy="4419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89890" cy="4419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1295" cy="4419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07975" cy="4419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4419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14655" cy="4419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02590" cy="441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م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ح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غير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عر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بيرن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غ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تعلِّ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تمع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بّ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تهل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خا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عا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غض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غ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لاك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نا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إنص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ع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نص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ر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ز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ق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جلا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و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لف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غ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وروث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د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ار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ار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روث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:«</w:t>
      </w:r>
      <w:r>
        <w:rPr>
          <w:rFonts w:cs="Rateb lotus20"/>
          <w:sz w:val="34"/>
          <w:sz w:val="34"/>
          <w:szCs w:val="34"/>
          <w:rtl w:val="true"/>
        </w:rPr>
        <w:t>حد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ِّ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حبّ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ت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غضه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و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سا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ق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حاو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ب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ُذك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م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ي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ا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وا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ج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هت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ل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ح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ا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ايت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ر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تف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ق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ا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ا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َّ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تقا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أك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ت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ذ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ساك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أخ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رض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ع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و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قص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وم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اء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ٌ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نا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عرا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فت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ع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يمٌ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ميمٌ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د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وق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4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حت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48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ب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صل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ا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ِّ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رك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كاب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خل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بر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8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ى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ظِّم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وِّد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شرِّف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ي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غ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ف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ف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ئ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رأ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ب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ب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دني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لعا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ض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م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ي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cs="Rateb lotus2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فروع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رو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ن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ه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غ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د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حت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يخ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ن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ته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رك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ظا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سا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ضي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ا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ي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ج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يس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و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صا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يق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ؤ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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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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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ر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و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دخ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وج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ِّ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لا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خلا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ص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خ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: {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يزا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ختلفين</w:t>
      </w:r>
      <w:r>
        <w:rPr>
          <w:rFonts w:cs="Rateb lotus20"/>
          <w:sz w:val="34"/>
          <w:szCs w:val="34"/>
          <w:rtl w:val="true"/>
        </w:rPr>
        <w:t xml:space="preserve">}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ز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ثبو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ه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ا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عتق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ج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اغ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ح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ف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لي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لِّ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رّ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ري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exact" w:line="540" w:before="60" w:after="60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ق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ين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نس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و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ديث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حا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لنج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بأيِّ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قتدي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هتديت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جع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ذاك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ر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ختل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مْ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ع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وعق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ج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تلفوا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ت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تأ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ي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به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والأوز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س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أ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ه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ختلفو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داً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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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ا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قَّ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أي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و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تغ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خط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ف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كت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ائ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لت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ا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هتدى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ن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المبحث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ثامن</w:t>
      </w:r>
      <w:r>
        <w:rPr>
          <w:rFonts w:cs="AL-Mateen"/>
          <w:sz w:val="44"/>
          <w:szCs w:val="44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المناظرات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بين</w:t>
      </w:r>
      <w:r>
        <w:rPr>
          <w:rFonts w:eastAsia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لماء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ش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ه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الب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مهي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غ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صطلا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غاي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ضوابط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  <w:vertAlign w:val="superscript"/>
          <w:lang w:eastAsia="zh-CN"/>
        </w:rPr>
      </w:pPr>
      <w:r>
        <w:rPr>
          <w:rFonts w:cs="Rateb lotus20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  <w:vertAlign w:val="superscript"/>
          <w:lang w:eastAsia="zh-CN"/>
        </w:rPr>
      </w:pPr>
      <w:r>
        <w:rPr>
          <w:rFonts w:cs="Rateb lotus20"/>
          <w:sz w:val="34"/>
          <w:szCs w:val="34"/>
          <w:vertAlign w:val="superscript"/>
          <w:rtl w:val="true"/>
          <w:lang w:eastAsia="zh-CN"/>
        </w:rPr>
      </w:r>
      <w:r>
        <w:br w:type="page"/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صطلاحاً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اع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ل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ظ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ين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ع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ت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ٍ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ؤ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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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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ل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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ت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طأ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ظ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ظرت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ظ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تظ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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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نظِ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مه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2" w:cs="HQPB2" w:ascii="HQPB2" w:hAnsi="HQPB2"/>
          <w:color w:val="000000"/>
          <w:sz w:val="26"/>
          <w:szCs w:val="26"/>
        </w:rPr>
        <w:t>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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both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قد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يا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م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صط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فك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ظو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تف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وذ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ح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ر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شيء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ج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دي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تر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خص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بط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ناظرات</w:t>
      </w:r>
    </w:p>
    <w:p>
      <w:pPr>
        <w:pStyle w:val="Normal"/>
        <w:spacing w:before="240" w:after="24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ر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ت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4470" cy="4419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6" t="-81" r="-1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3990" cy="4419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0040" cy="4419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1145" cy="4419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87680" cy="4419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624840" cy="4419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33070" cy="4419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631190" cy="4419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1145" cy="4419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9705" cy="4419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9415" cy="4419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فس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(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631190" cy="4419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الد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ر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قض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631190" cy="4419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1145" cy="4419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9705" cy="4419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9415" cy="4419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ق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ط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سداً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color w:val="000000"/>
          <w:sz w:val="34"/>
          <w:szCs w:val="34"/>
          <w:vertAlign w:val="superscript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ن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ك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آي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ا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غل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خاش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جاد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م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مر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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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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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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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م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لائ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</w:t>
      </w:r>
      <w:r>
        <w:rPr>
          <w:rFonts w:eastAsia="HQPB1" w:cs="HQPB1" w:ascii="HQPB1" w:hAnsi="HQPB1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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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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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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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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</w:t>
      </w:r>
      <w:r>
        <w:rPr>
          <w:rFonts w:eastAsia="HQPB1" w:cs="HQPB1" w:ascii="HQPB1" w:hAnsi="HQPB1"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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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ويق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ا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ر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ل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ته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م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فته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ئ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م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فتهل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ؤمناً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ثلاثو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مس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رأيت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ـ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هلكونه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ـ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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5" w:cs="HQPB5" w:ascii="HQPB5" w:hAnsi="HQPB5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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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طم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ج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عو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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1" w:cs="HQPB1" w:ascii="HQPB1" w:hAnsi="HQPB1"/>
          <w:color w:val="000000"/>
          <w:sz w:val="26"/>
          <w:szCs w:val="26"/>
        </w:rPr>
        <w:t>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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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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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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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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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3" w:cs="HQPB3" w:ascii="HQPB3" w:hAnsi="HQPB3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</w:t>
      </w:r>
      <w:r>
        <w:rPr>
          <w:rFonts w:eastAsia="HQPB2" w:cs="HQPB2" w:ascii="HQPB2" w:hAnsi="HQPB2"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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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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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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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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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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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ــ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ــ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فقيــ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ـ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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</w:t>
      </w:r>
      <w:r>
        <w:rPr>
          <w:rFonts w:eastAsia="HQPB1" w:cs="HQPB1" w:ascii="HQPB1" w:hAnsi="HQPB1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ف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تفس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ض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أج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قو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ون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ف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س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ع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ت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هد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أموال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نفس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لسنت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عائ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الأص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دو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يجا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إي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ث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واري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صح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أخذ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سن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قتد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أمر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خل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لو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فعلو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فع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يؤمرو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هد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هد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سا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هد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قل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ؤم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رد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خا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قار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سا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رج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ذنب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شقيتهم</w:t>
      </w:r>
      <w:r>
        <w:rPr>
          <w:rFonts w:cs="Rateb lotus20"/>
          <w:b/>
          <w:bCs/>
          <w:sz w:val="34"/>
          <w:szCs w:val="34"/>
          <w:rtl w:val="true"/>
        </w:rPr>
        <w:t xml:space="preserve">.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صطفا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رسالا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بكلا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لوم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خلقني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حج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ئ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زنى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زجر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َه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َهْ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دْنُ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د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ب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جلس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تح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مك؟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مهات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فتح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بنتك؟</w:t>
      </w:r>
      <w:r>
        <w:rPr>
          <w:rFonts w:cs="Rateb lotus20"/>
          <w:sz w:val="34"/>
          <w:szCs w:val="34"/>
          <w:rtl w:val="true"/>
        </w:rPr>
        <w:t xml:space="preserve">» 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بنات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فتح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ختك؟</w:t>
      </w:r>
      <w:r>
        <w:rPr>
          <w:rFonts w:cs="Rateb lotus20"/>
          <w:sz w:val="34"/>
          <w:szCs w:val="34"/>
          <w:rtl w:val="true"/>
        </w:rPr>
        <w:t>».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أخوات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فتح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متك؟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عمات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فتح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خالتك؟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داءك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بو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خالاتهم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غف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ن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طهِّ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لب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صِّ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ج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60" w:before="120" w:after="12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فع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ه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4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ا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«</w:t>
      </w:r>
      <w:r>
        <w:rPr>
          <w:rFonts w:cs="Rateb lotus20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460" w:before="120" w:after="120"/>
        <w:ind w:left="0" w:right="0" w:firstLine="454"/>
        <w:jc w:val="left"/>
        <w:rPr>
          <w:rFonts w:cs="Rateb lotus20"/>
          <w:sz w:val="34"/>
          <w:szCs w:val="34"/>
          <w:vertAlign w:val="superscript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اج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با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ي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ذ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وارج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ر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بتدع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از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ج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جب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ي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ت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ل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ط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ّ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مأن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ق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ب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اظر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ل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د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ي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د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ري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ــ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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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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</w:t>
      </w:r>
      <w:r>
        <w:rPr>
          <w:rFonts w:eastAsia="HQPB1" w:cs="HQPB1" w:ascii="HQPB1" w:hAnsi="HQPB1"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3" w:cs="HQPB3" w:ascii="HQPB3" w:hAnsi="HQPB3"/>
          <w:color w:val="000000"/>
        </w:rPr>
        <w:t>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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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2" w:cs="HQPB2" w:ascii="HQPB2" w:hAnsi="HQPB2"/>
          <w:color w:val="000000"/>
        </w:rPr>
        <w:t>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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</w:t>
      </w:r>
      <w:r>
        <w:rPr>
          <w:rFonts w:eastAsia="HQPB1" w:cs="HQPB1" w:ascii="HQPB1" w:hAnsi="HQPB1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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</w:t>
      </w:r>
      <w:r>
        <w:rPr>
          <w:rFonts w:eastAsia="HQPB1" w:cs="HQPB1" w:ascii="HQPB1" w:hAnsi="HQPB1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both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ت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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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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</w:t>
      </w:r>
      <w:r>
        <w:rPr>
          <w:rFonts w:eastAsia="HQPB2" w:cs="HQPB2" w:ascii="HQPB2" w:hAnsi="HQPB2"/>
          <w:color w:val="000000"/>
          <w:sz w:val="26"/>
          <w:szCs w:val="26"/>
        </w:rPr>
        <w:t>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</w:t>
      </w:r>
      <w:r>
        <w:rPr>
          <w:rFonts w:eastAsia="HQPB1" w:cs="HQPB1" w:ascii="HQPB1" w:hAnsi="HQPB1"/>
          <w:color w:val="000000"/>
          <w:sz w:val="26"/>
          <w:szCs w:val="26"/>
        </w:rPr>
        <w:t>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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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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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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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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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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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يت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جادل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اه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حذرو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ل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د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ت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د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ئش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بغ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ص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نه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خب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خصوما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ص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قُّ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both"/>
        <w:rPr>
          <w:rFonts w:ascii="Rateb lotus20" w:hAnsi="Rateb lotus20"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آي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اد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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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spacing w:val="-20"/>
          <w:sz w:val="34"/>
          <w:szCs w:val="34"/>
        </w:rPr>
        <w:t xml:space="preserve"> </w:t>
      </w:r>
      <w:r>
        <w:rPr>
          <w:rFonts w:cs="Rateb lotus20"/>
          <w:spacing w:val="-20"/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rFonts w:cs="Rateb lotus20"/>
          <w:spacing w:val="-20"/>
          <w:sz w:val="34"/>
          <w:szCs w:val="34"/>
        </w:rPr>
        <w:footnoteReference w:id="139"/>
      </w:r>
      <w:r>
        <w:rPr>
          <w:rFonts w:cs="Rateb lotus20"/>
          <w:spacing w:val="-20"/>
          <w:sz w:val="34"/>
          <w:szCs w:val="34"/>
          <w:vertAlign w:val="superscript"/>
        </w:rPr>
        <w:t>)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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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</w:t>
      </w:r>
      <w:r>
        <w:rPr>
          <w:rFonts w:eastAsia="HQPB2" w:cs="HQPB2" w:ascii="HQPB2" w:hAnsi="HQPB2"/>
          <w:color w:val="000000"/>
          <w:sz w:val="26"/>
          <w:szCs w:val="26"/>
        </w:rPr>
        <w:t>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rtl w:val="true"/>
        </w:rPr>
        <w:t xml:space="preserve"> </w:t>
      </w:r>
      <w:r>
        <w:rPr>
          <w:rFonts w:cs="Rateb lotus20"/>
          <w:spacing w:val="-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pacing w:val="-20"/>
          <w:sz w:val="34"/>
          <w:szCs w:val="34"/>
          <w:rtl w:val="true"/>
        </w:rPr>
        <w:footnoteReference w:id="140"/>
      </w:r>
      <w:r>
        <w:rPr>
          <w:rFonts w:cs="Rateb lotus20"/>
          <w:spacing w:val="-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pacing w:val="-20"/>
          <w:sz w:val="34"/>
          <w:szCs w:val="34"/>
          <w:rtl w:val="true"/>
        </w:rPr>
        <w:footnoteReference w:id="141"/>
      </w:r>
      <w:r>
        <w:rPr>
          <w:rFonts w:cs="Rateb lotus20"/>
          <w:spacing w:val="-20"/>
          <w:sz w:val="34"/>
          <w:szCs w:val="34"/>
          <w:vertAlign w:val="superscript"/>
          <w:rtl w:val="true"/>
        </w:rPr>
        <w:t>)</w:t>
      </w:r>
      <w:r>
        <w:rPr>
          <w:rFonts w:cs="Rateb lotus20"/>
          <w:spacing w:val="-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both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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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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Rateb lotus20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Rateb lotus20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Rateb lotus20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غ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ج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مار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ر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مذ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ُّ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رُّ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م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د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1" w:cs="HQPB1" w:ascii="HQPB1" w:hAnsi="HQPB1"/>
          <w:color w:val="000000"/>
          <w:sz w:val="26"/>
          <w:szCs w:val="26"/>
        </w:rPr>
        <w:t>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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3" w:cs="HQPB3" w:ascii="HQPB3" w:hAnsi="HQPB3"/>
          <w:color w:val="000000"/>
          <w:sz w:val="26"/>
          <w:szCs w:val="26"/>
        </w:rPr>
        <w:t>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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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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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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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Rateb lotus20"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و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قا</w:t>
      </w:r>
      <w:r>
        <w:rPr>
          <w:rFonts w:cs="Rateb lotus20"/>
          <w:sz w:val="34"/>
          <w:sz w:val="34"/>
          <w:szCs w:val="34"/>
          <w:rtl w:val="true"/>
        </w:rPr>
        <w:t>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ج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رج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و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</w:rPr>
        <w:t></w:t>
      </w:r>
      <w:r>
        <w:rPr>
          <w:rFonts w:cs="Rateb lotus20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ل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دوله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ف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حري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الي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نت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بطلين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تأوي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اهل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0"/>
      </w:r>
      <w:r>
        <w:rPr>
          <w:rFonts w:cs="Rateb lotus20"/>
          <w:sz w:val="34"/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يم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مو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هي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م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مي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صو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غا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ناظرات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هد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اظ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طل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ح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4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زه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و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ز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كوك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ح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ان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يمها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طأ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</w:t>
      </w: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دعا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َّ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ا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ث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ضع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به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م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مان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ب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ق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يق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سب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ظنو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طو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ضوابط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ناظرات</w:t>
      </w:r>
    </w:p>
    <w:p>
      <w:pPr>
        <w:pStyle w:val="Normal"/>
        <w:spacing w:lineRule="exact" w:line="540" w:before="240" w:after="24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ل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ت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اظ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ش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أ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جد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و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خلاص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cs="Rateb lotus20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ظ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رض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خلاص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ز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ض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ري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و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فتض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د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ض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متث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َيْ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ل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ثن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ناظ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ز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يبد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ط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ناظ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دا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ظو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صيح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ظ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حب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طئ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بل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ث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ن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دلا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ر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ات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ر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ات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ولوا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ص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فس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ح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سا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»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بك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قات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َّ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زك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ؤدو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اتل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عه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ت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ر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قَّ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بايعو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تن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و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َل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ُسَيَّاتك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ويحب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أل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ضح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قل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اتصاف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صدق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تأ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غ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ذ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سو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حر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إنصاف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وا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تناظ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ز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ط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ث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</w:t>
      </w:r>
      <w:r>
        <w:rPr>
          <w:rFonts w:eastAsia="HQPB4" w:cs="HQPB4" w:ascii="HQPB4" w:hAnsi="HQPB4"/>
          <w:color w:val="000000"/>
          <w:sz w:val="26"/>
          <w:szCs w:val="26"/>
        </w:rPr>
        <w:t>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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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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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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1" w:cs="HQPB1" w:ascii="HQPB1" w:hAnsi="HQPB1"/>
          <w:color w:val="000000"/>
          <w:sz w:val="26"/>
          <w:szCs w:val="26"/>
        </w:rPr>
        <w:t>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</w:t>
      </w:r>
      <w:r>
        <w:rPr>
          <w:rFonts w:eastAsia="HQPB2" w:cs="HQPB2" w:ascii="HQPB2" w:hAnsi="HQPB2"/>
          <w:color w:val="000000"/>
          <w:sz w:val="26"/>
          <w:szCs w:val="26"/>
        </w:rPr>
        <w:t>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</w:t>
      </w:r>
      <w:r>
        <w:rPr>
          <w:rFonts w:eastAsia="HQPB1" w:cs="HQPB1" w:ascii="HQPB1" w:hAnsi="HQPB1"/>
          <w:color w:val="000000"/>
          <w:sz w:val="26"/>
          <w:szCs w:val="26"/>
        </w:rPr>
        <w:t>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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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لن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غ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عم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صد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و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1" w:cs="HQPB1" w:ascii="HQPB1" w:hAnsi="HQPB1"/>
          <w:color w:val="000000"/>
          <w:sz w:val="26"/>
          <w:szCs w:val="26"/>
        </w:rPr>
        <w:t>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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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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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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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3" w:cs="HQPB3" w:ascii="HQPB3" w:hAnsi="HQPB3"/>
          <w:color w:val="000000"/>
          <w:sz w:val="26"/>
          <w:szCs w:val="26"/>
        </w:rPr>
        <w:t>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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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</w:t>
      </w:r>
      <w:r>
        <w:rPr>
          <w:rFonts w:eastAsia="HQPB2" w:cs="HQPB2" w:ascii="HQPB2" w:hAnsi="HQPB2"/>
          <w:color w:val="000000"/>
          <w:sz w:val="26"/>
          <w:szCs w:val="26"/>
        </w:rPr>
        <w:t>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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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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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جد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نص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رف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خص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/>
      </w:pP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1" w:cs="HQPB1" w:ascii="HQPB1" w:hAnsi="HQPB1"/>
          <w:color w:val="000000"/>
          <w:sz w:val="26"/>
          <w:szCs w:val="26"/>
        </w:rPr>
        <w:t>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</w:t>
      </w:r>
      <w:r>
        <w:rPr>
          <w:rFonts w:eastAsia="HQPB2" w:cs="HQPB2" w:ascii="HQPB2" w:hAnsi="HQPB2"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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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1" w:cs="HQPB1" w:ascii="HQPB1" w:hAnsi="HQPB1"/>
          <w:color w:val="000000"/>
          <w:sz w:val="26"/>
          <w:szCs w:val="26"/>
        </w:rPr>
        <w:t>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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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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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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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3" w:cs="HQPB3" w:ascii="HQPB3" w:hAnsi="HQPB3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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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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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Rateb lotus20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Rateb lotus20"/>
          <w:color w:val="000000"/>
          <w:sz w:val="26"/>
          <w:szCs w:val="26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ج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م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ا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برياؤ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اد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تتنا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رف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ج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ذ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دا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فه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ت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تد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ل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سا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م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ز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واظ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دا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جتن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مارا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المم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ح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جيز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ه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ع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إظه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باه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م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باه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تما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فهاء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خي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ال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زع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بي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بض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ر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ق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ج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غ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ط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س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ِّغ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ف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ر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ذ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هي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ت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ط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قد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ما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هرا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ب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ق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فح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لجا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جن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شوش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ذ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يشو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ط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ش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ا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طش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ض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ب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ب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ش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ط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60"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يك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ناظرات</w:t>
      </w:r>
    </w:p>
    <w:p>
      <w:pPr>
        <w:pStyle w:val="Normal"/>
        <w:spacing w:lineRule="exact" w:line="5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ع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مارا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م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اً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ا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إي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ت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ل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زاع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د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وج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ر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أ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سار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ر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ر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ِك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ُب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ُدّ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ء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سِّ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فس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ؤ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ط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د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ور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غائ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ق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ج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م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ندين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ند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ك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ق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ك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طئ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ب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جس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و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قاط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ف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ض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صغ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تقا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ه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يني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تصغ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اظ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استهز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ئ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ست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أ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س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ج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اظ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ك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عم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خ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م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غ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غ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كذ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قل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ا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يع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م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إ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اسع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بعض</w:t>
      </w:r>
    </w:p>
    <w:p>
      <w:pPr>
        <w:pStyle w:val="Normal"/>
        <w:spacing w:before="240" w:after="24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ص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ظ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ع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ط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ع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سط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ناف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ظ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عَّ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ظ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و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ط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روى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ب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ب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ح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هادات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ا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عا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صد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براء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ل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ره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ص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ط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يُروى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ب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عد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ح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ينج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ديق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ئ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س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اري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خر</w:t>
      </w:r>
      <w:r>
        <w:rPr>
          <w:rFonts w:cs="Rateb lotus20"/>
          <w:sz w:val="34"/>
          <w:szCs w:val="34"/>
          <w:rtl w:val="true"/>
        </w:rPr>
        <w:t xml:space="preserve">: «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ع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س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و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صا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4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بك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عد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(</w:t>
      </w:r>
      <w:r>
        <w:rPr>
          <w:rFonts w:cs="Rateb lotus20"/>
          <w:sz w:val="34"/>
          <w:sz w:val="34"/>
          <w:szCs w:val="34"/>
          <w:rtl w:val="true"/>
        </w:rPr>
        <w:t>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ديل</w:t>
      </w:r>
      <w:r>
        <w:rPr>
          <w:rFonts w:cs="Rateb lotus20"/>
          <w:sz w:val="34"/>
          <w:szCs w:val="34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طلاق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ال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د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حو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ص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رح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عرف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ا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سَّ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ل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ص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د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امِّ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زكّ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رح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ف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ني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ظ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طل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َلِ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ع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لكو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يف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.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ُص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center"/>
        <w:rPr>
          <w:rFonts w:cs="Rateb lotus20"/>
          <w:b/>
          <w:b/>
          <w:bCs/>
          <w:sz w:val="34"/>
          <w:szCs w:val="34"/>
        </w:rPr>
      </w:pPr>
      <w:r>
        <w:rPr>
          <w:rFonts w:eastAsia="Times New Roman"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لم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س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صد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تاه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ج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ا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الظنو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قيل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دلّ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أو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جته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لي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وجب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ن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«.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تفت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ضب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ض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ض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لا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سرا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كر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عب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و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د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ل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ش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ال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ُ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اي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ب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صاو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ر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ن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ِ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بر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لاق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جا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ط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رب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لت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ف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ط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درة</w:t>
      </w:r>
      <w:r>
        <w:rPr>
          <w:rFonts w:cs="Rateb lotus20"/>
          <w:sz w:val="34"/>
          <w:szCs w:val="34"/>
          <w:rtl w:val="true"/>
        </w:rPr>
        <w:t>.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ائ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ُ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خبارهم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ير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ع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و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د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اكياً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ب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هف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ه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فضائ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اق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ف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جع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لَّ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حاربو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ثِّ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و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د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جي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ا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عني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مو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لتُ</w:t>
      </w:r>
      <w:r>
        <w:rPr>
          <w:rFonts w:cs="Rateb lotus20"/>
          <w:b/>
          <w:bCs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ص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را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نافس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ش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اهوي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را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سح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  <w:rtl w:val="true"/>
        </w:rPr>
        <w:t xml:space="preserve">-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على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خت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فترق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اق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يمنع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وان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ر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جست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8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لمي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ر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ر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حن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م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sectPr>
      <w:headerReference w:type="default" r:id="rId96"/>
      <w:footerReference w:type="default" r:id="rId97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1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Rateb lotus20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955" cy="177800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4pt;mso-wrap-distance-left:0pt;mso-wrap-distance-right:0pt;mso-wrap-distance-top:0pt;mso-wrap-distance-bottom:0pt;margin-top:0.05pt;mso-position-vertical-relative:text;margin-left:18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ر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لالك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عتق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وط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ث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ب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/1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ب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كب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كب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1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4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1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ضطر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ق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رد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قب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Cs w:val="26"/>
        </w:rPr>
        <w:t>4/205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بض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1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ل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ي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ه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5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4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2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بي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7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ر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ن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ب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ئ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دلَّ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ئ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رَّ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عتق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قهائ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9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2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س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1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2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لاث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ز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ثَّقون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ن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جته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م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ذ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ب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ئ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3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ث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و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س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ار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د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ستج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عو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ع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ح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ن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يف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ت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ئ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شك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ثا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ختص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ض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ح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ج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سا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ج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ق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شق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تر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3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ت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0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ح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تخل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ا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فس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07</w:t>
      </w:r>
      <w:r>
        <w:rPr>
          <w:rFonts w:cs="Rateb lotus20"/>
          <w:sz w:val="26"/>
          <w:szCs w:val="26"/>
          <w:rtl w:val="true"/>
        </w:rPr>
        <w:t xml:space="preserve"> - </w:t>
      </w:r>
      <w:r>
        <w:rPr>
          <w:rFonts w:cs="Rateb lotus20"/>
          <w:sz w:val="26"/>
          <w:szCs w:val="26"/>
        </w:rPr>
        <w:t>10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74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7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ابي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جائ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أي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ه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ِق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كر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ث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لق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ا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ل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5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3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ئ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مي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5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4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ع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ر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ح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ح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رت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م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بل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ن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غ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ع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28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5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9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6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فو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ة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8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9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زرك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8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/1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رش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ح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ر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ه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صي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51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ختل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ض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توط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بسوط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8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1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كر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ز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اني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ذ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مقاي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جم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ف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اي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4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7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15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/1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ه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ر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عل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اءات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71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16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0</w:t>
      </w:r>
      <w:r>
        <w:rPr>
          <w:rFonts w:cs="Rateb lotus20"/>
          <w:sz w:val="26"/>
          <w:szCs w:val="26"/>
          <w:rtl w:val="true"/>
        </w:rPr>
        <w:t>)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لقب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ب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رمين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در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ساب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لب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4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ب</w:t>
      </w:r>
      <w:r>
        <w:rPr>
          <w:rFonts w:cs="Rateb lotus20"/>
          <w:sz w:val="26"/>
          <w:szCs w:val="26"/>
        </w:rPr>
        <w:t>5/219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نظر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ع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عري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رج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ط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حصك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0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اش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ا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ش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ن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28</w:t>
      </w:r>
      <w:r>
        <w:rPr>
          <w:rFonts w:cs="Rateb lotus20"/>
          <w:sz w:val="26"/>
          <w:szCs w:val="26"/>
          <w:rtl w:val="true"/>
        </w:rPr>
        <w:t xml:space="preserve">,  </w:t>
      </w:r>
      <w:r>
        <w:rPr>
          <w:rFonts w:cs="Rateb lotus20"/>
          <w:sz w:val="26"/>
          <w:sz w:val="26"/>
          <w:szCs w:val="26"/>
          <w:rtl w:val="true"/>
        </w:rPr>
        <w:t>در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شوك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كب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3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كب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5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1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50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زو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09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ه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5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3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وافق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8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صن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61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اج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5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ا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5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19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679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اق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ي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جا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خري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362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بنح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9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ح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دي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خل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وصاح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ع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ها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6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عبي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ر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ش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ج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م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صوف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الح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واض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ي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و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قباء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و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قد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وا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و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ذ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م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نز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5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6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ح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6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ظ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قل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ا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/16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و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54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كمات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6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تب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ش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25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خرف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جت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د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جد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5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حسَّ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63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cs="Rateb lotus20"/>
          <w:sz w:val="26"/>
          <w:szCs w:val="26"/>
        </w:rPr>
        <w:t>10/303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9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68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1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7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ز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2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0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را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/22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0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در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خ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ه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حو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0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249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فظ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أن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ي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قاً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3</w:t>
      </w:r>
      <w:r>
        <w:rPr>
          <w:rFonts w:cs="Rateb lotus20"/>
          <w:sz w:val="26"/>
          <w:szCs w:val="26"/>
          <w:rtl w:val="true"/>
        </w:rPr>
        <w:t>): «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وال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ع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cs="Rateb lotus20"/>
          <w:sz w:val="26"/>
          <w:szCs w:val="26"/>
        </w:rPr>
        <w:t>1/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ل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خ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77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ضوع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ر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ر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5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و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خا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3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Cs w:val="26"/>
        </w:rPr>
        <w:t>3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أس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تلم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ت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هو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ض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4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7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ق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ي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يف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و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يف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ثلاث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خراج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ختل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ل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3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5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50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cs="Rateb lotus20"/>
          <w:sz w:val="26"/>
          <w:szCs w:val="26"/>
        </w:rPr>
        <w:t>4/26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4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نسائ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4</w:t>
      </w:r>
      <w:r>
        <w:rPr>
          <w:rFonts w:cs="Rateb lotus20"/>
          <w:sz w:val="26"/>
          <w:szCs w:val="26"/>
          <w:rtl w:val="true"/>
        </w:rPr>
        <w:t>) ,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610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9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ك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ك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5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قط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209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340"/>
        <w:jc w:val="left"/>
        <w:rPr/>
      </w:pPr>
      <w:r>
        <w:rPr>
          <w:rFonts w:cs="Rateb lotus20"/>
          <w:sz w:val="26"/>
          <w:szCs w:val="26"/>
          <w:rtl w:val="true"/>
        </w:rPr>
        <w:tab/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68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ال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رو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ل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غز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ط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8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5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9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92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ت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ت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عان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ال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ائ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ُسِب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د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6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ط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ئ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يت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ظ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ط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2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</w:p>
  </w:footnote>
  <w:footnote w:id="1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ط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ك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7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اه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اع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10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آج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ي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9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4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م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كو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ب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ي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عظ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ص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0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ب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1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كاف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د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جوي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9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يز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د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1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 xml:space="preserve">/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ب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نت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ئ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ش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أشب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ظائ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7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9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ح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خ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حا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عاص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9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8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حن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ع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وط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بوع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اق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ض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ُص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ا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ج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رو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نسَّ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غز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6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ُو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ن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ز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ُ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ت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عتوٍّ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ب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نسَّ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خ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ن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ك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ج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9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2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0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9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37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يس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دف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6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6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3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ع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جست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راسي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7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5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/20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118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327275</wp:posOffset>
              </wp:positionH>
              <wp:positionV relativeFrom="paragraph">
                <wp:posOffset>318135</wp:posOffset>
              </wp:positionV>
              <wp:extent cx="5257800" cy="0"/>
              <wp:effectExtent l="0" t="14605" r="0" b="1460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25pt,25.05pt" to="597.2pt,25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  <w:r>
      <w:rPr>
        <w:rFonts w:eastAsia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12.png"/><Relationship Id="rId40" Type="http://schemas.openxmlformats.org/officeDocument/2006/relationships/image" Target="media/image1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12.png"/><Relationship Id="rId57" Type="http://schemas.openxmlformats.org/officeDocument/2006/relationships/image" Target="media/image1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12.png"/><Relationship Id="rId68" Type="http://schemas.openxmlformats.org/officeDocument/2006/relationships/image" Target="media/image1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12.png"/><Relationship Id="rId78" Type="http://schemas.openxmlformats.org/officeDocument/2006/relationships/image" Target="media/image1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12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otnotes" Target="footnotes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01:00Z</dcterms:created>
  <dc:creator>ismail</dc:creator>
  <dc:description/>
  <cp:keywords/>
  <dc:language>en-US</dc:language>
  <cp:lastModifiedBy>Mastour</cp:lastModifiedBy>
  <cp:lastPrinted>2008-01-10T16:34:00Z</cp:lastPrinted>
  <dcterms:modified xsi:type="dcterms:W3CDTF">2008-01-10T13:34:00Z</dcterms:modified>
  <cp:revision>505</cp:revision>
  <dc:subject/>
  <dc:title>أحكام التعليم والتعلم في الفقه الإسلامي</dc:title>
</cp:coreProperties>
</file>