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0"/>
        </w:rPr>
      </w:pPr>
      <w:r>
        <w:rPr>
          <w:rFonts w:cs="Monotype Koufi"/>
          <w:sz w:val="44"/>
          <w:sz w:val="44"/>
          <w:szCs w:val="44"/>
          <w:rtl w:val="true"/>
        </w:rPr>
        <w:t>هـ</w:t>
      </w:r>
      <w:r>
        <w:rPr>
          <w:rFonts w:cs="Monotype Koufi"/>
          <w:sz w:val="44"/>
          <w:szCs w:val="44"/>
          <w:rtl w:val="true"/>
        </w:rPr>
        <w:t xml:space="preserve">- </w:t>
      </w:r>
      <w:r>
        <w:rPr>
          <w:rFonts w:cs="Monotype Koufi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را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مصاد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Monotype Koufi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تق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keepNext w:val="false"/>
              <w:widowControl w:val="false"/>
              <w:ind w:left="1444" w:right="0" w:hanging="861"/>
              <w:jc w:val="both"/>
              <w:rPr>
                <w:sz w:val="26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ـيف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جلا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سيوطي</w:t>
            </w:r>
          </w:p>
          <w:p>
            <w:pPr>
              <w:pStyle w:val="Heading1"/>
              <w:keepNext w:val="false"/>
              <w:widowControl w:val="false"/>
              <w:ind w:left="1444" w:right="0" w:hanging="861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ندو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جد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لبن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</w:rPr>
              <w:t>1990</w:t>
            </w:r>
            <w:r>
              <w:rPr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492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تح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ق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58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ت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بيدي</w:t>
            </w:r>
          </w:p>
          <w:p>
            <w:pPr>
              <w:pStyle w:val="Heading1"/>
              <w:keepNext w:val="false"/>
              <w:widowControl w:val="false"/>
              <w:ind w:left="583" w:right="0" w:hanging="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ولاق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حس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ب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44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عل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بلب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فارس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444" w:right="0" w:hanging="861"/>
              <w:jc w:val="both"/>
              <w:rPr>
                <w:sz w:val="32"/>
                <w:szCs w:val="30"/>
              </w:rPr>
            </w:pP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شعي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أرناؤوط</w:t>
            </w:r>
          </w:p>
          <w:p>
            <w:pPr>
              <w:pStyle w:val="Heading1"/>
              <w:keepNext w:val="false"/>
              <w:widowControl w:val="false"/>
              <w:ind w:left="144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</w:rPr>
              <w:t>1408</w:t>
            </w:r>
            <w:r>
              <w:rPr>
                <w:rFonts w:cs="Simplified Arabic"/>
                <w:sz w:val="32"/>
                <w:szCs w:val="30"/>
                <w:rtl w:val="true"/>
              </w:rPr>
              <w:t>-</w:t>
            </w:r>
            <w:r>
              <w:rPr>
                <w:rFonts w:cs="Simplified Arabic"/>
                <w:sz w:val="32"/>
                <w:szCs w:val="30"/>
              </w:rPr>
              <w:t>1412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33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</w:p>
          <w:p>
            <w:pPr>
              <w:pStyle w:val="Heading1"/>
              <w:keepNext w:val="false"/>
              <w:widowControl w:val="false"/>
              <w:ind w:left="1332" w:right="0" w:hanging="749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ست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9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58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ر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س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حكام</w:t>
            </w:r>
          </w:p>
          <w:p>
            <w:pPr>
              <w:pStyle w:val="Heading1"/>
              <w:keepNext w:val="false"/>
              <w:widowControl w:val="false"/>
              <w:ind w:left="58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قر</w:t>
            </w:r>
          </w:p>
          <w:p>
            <w:pPr>
              <w:pStyle w:val="Heading1"/>
              <w:keepNext w:val="false"/>
              <w:widowControl w:val="false"/>
              <w:ind w:left="583" w:right="0" w:hanging="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و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58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ابو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44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ن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33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ان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33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ض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ده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78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ص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78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583" w:right="0" w:hanging="540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33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33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جاوي</w:t>
            </w:r>
          </w:p>
          <w:p>
            <w:pPr>
              <w:pStyle w:val="Heading1"/>
              <w:keepNext w:val="false"/>
              <w:widowControl w:val="false"/>
              <w:ind w:left="1332" w:right="0" w:hanging="749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و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خص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رة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إحكام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مد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1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اد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ص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و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خص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شري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ندور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خلا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u w:val="single"/>
              </w:rPr>
              <w:t>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فهاني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سي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ه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زالي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ن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رط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ناقبه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ت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ز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خالق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رش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ح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وك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رد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غ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ح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حس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ز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أثي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ش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0</w:t>
            </w:r>
          </w:p>
          <w:p>
            <w:pPr>
              <w:pStyle w:val="Normal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ا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لاغة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مخش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ن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313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ف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ض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موض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ط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م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ر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ط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باغ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ار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رش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ئ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شناو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توزيع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ن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ل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ت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روت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المكتب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جار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مص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355</w:t>
            </w:r>
            <w:r>
              <w:rPr>
                <w:rFonts w:cs="Simplified Arabic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د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ر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03</w:t>
            </w:r>
            <w:r>
              <w:rPr>
                <w:sz w:val="24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عل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ها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رات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2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ص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مي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حا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ـ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ـ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1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وغ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ت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اس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علام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رك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0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فع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u w:val="single"/>
              </w:rPr>
              <w:t>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دلالته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  <w:p>
            <w:pPr>
              <w:pStyle w:val="Normal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س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ض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حالة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5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نتفاع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ج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نبا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ا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نب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جا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26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جما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يوس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قفط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وال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1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نص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ج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مرد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3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س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ن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عريف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داو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ونو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ز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بي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نص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داو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rtl w:val="true"/>
              </w:rPr>
              <w:t>عبدالل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بدالمحس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رك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4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يض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س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ج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ـ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س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جم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اختلاف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ـ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ـ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ـذ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يسابور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نيف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ختي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تع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لي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علي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خال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ك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د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و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4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خت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ني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يلى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ستذك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ذا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صا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م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دلس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ت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قاهر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أو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14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ختيا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ختارها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عل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عت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اس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نسو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ز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ر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4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ستيع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حاب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ج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نهض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</w:rPr>
              <w:t>1968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اجو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وس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5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4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نتق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ض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لاث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ئ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م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دلسي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ا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ث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0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5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بد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هاد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زركش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ف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ق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95" w:right="0" w:hanging="93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يم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95" w:right="0" w:hanging="93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ي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95" w:right="0" w:hanging="93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Cs w:val="30"/>
                <w:rtl w:val="true"/>
              </w:rPr>
              <w:t>/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مر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ن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ائ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كاسان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حنف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ملقب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بملك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علماء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Simplified Arabic"/>
                <w:sz w:val="26"/>
              </w:rPr>
              <w:t>1417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ته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تصد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فيد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ه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5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بهامش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مجمع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أنهر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شرح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ملتقى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أبح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راث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ربي</w:t>
            </w:r>
            <w:r>
              <w:rPr>
                <w:rFonts w:cs="Simplified Arabic"/>
                <w:sz w:val="26"/>
              </w:rPr>
              <w:t>1319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بدر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طالع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بمحاسن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قرن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سابع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وك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6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غ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ق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او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5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بصائر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ذو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تمييز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لطائف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عزيز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و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وا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موس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ت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ب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يري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24" w:right="0" w:hanging="861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0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بيان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شافع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مهذب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Simplified Arabic"/>
                <w:sz w:val="26"/>
                <w:rtl w:val="true"/>
              </w:rPr>
              <w:t>:</w:t>
            </w:r>
            <w:r>
              <w:rPr>
                <w:rFonts w:cs="Simplified Arabic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يحيى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سا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مران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شاف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يمن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عت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ري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وك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حلي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نجار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وأكمل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رمضا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وا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عده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6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ك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واق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9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6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م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يحي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رو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وري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)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ف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شر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شر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ومبا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6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بي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ق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ق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يل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ذهب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وع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حلب،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</w:rPr>
              <w:t>199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7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4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7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ذك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فض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ذك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ريم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د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كت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لم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06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صم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Simplified Arabic"/>
                <w:sz w:val="30"/>
                <w:szCs w:val="30"/>
              </w:rPr>
              <w:t>1987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7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تك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د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تعلم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عه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دو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م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ك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هن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ثالث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333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ار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حص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بت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6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ض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ضت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8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د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7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ض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عه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بحوث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لم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وإحياء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راث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إسلام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جام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قر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أو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08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  <w:r>
              <w:rPr>
                <w:rFonts w:cs="Simplified Arabic"/>
                <w:sz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</w:rPr>
              <w:t>1988</w:t>
            </w:r>
            <w:r>
              <w:rPr>
                <w:rFonts w:cs="Simplified Arabic"/>
                <w:sz w:val="26"/>
                <w:sz w:val="26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8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عريف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رحان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8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داوي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8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از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ب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أو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نز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خازن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8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ابو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أو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21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</w:rPr>
              <w:t>2001</w:t>
            </w:r>
            <w:r>
              <w:rPr>
                <w:rFonts w:cs="Simplified Arabic"/>
                <w:sz w:val="26"/>
                <w:sz w:val="26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8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78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</w:p>
          <w:p>
            <w:pPr>
              <w:pStyle w:val="Heading1"/>
              <w:keepNext w:val="false"/>
              <w:widowControl w:val="false"/>
              <w:ind w:left="1624" w:right="0" w:hanging="878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9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8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أو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آ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8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شي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8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طب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لب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بل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8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تحبي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ج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9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و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فتاز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9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لخيص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ل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سنوي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لوذا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9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تفص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اب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طاب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اديث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طأ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سان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5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م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لغ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0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م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سم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ج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ش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9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ك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قي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جوزية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ك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زرع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>)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0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ساك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ر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و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9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0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هذ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ع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قق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4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0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و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تفتازان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ي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0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وغ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سام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ب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د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0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س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3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0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ق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هم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عار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ؤ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ض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ية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0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ق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0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ثقا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ن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ثن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بئ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ولس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ه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خض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خضر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0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ول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ي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لال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لال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لق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رمذ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مذ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ول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ش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د</w:t>
            </w:r>
            <w:r>
              <w:rPr>
                <w:rFonts w:cs="Simplified Arabic"/>
                <w:sz w:val="30"/>
                <w:szCs w:val="30"/>
                <w:rtl w:val="true"/>
              </w:rPr>
              <w:tab/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ن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ا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ق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حكم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ـ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إبراهـ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جـس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فضله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مر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مدي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1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تعد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1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دم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2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ا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ضيَّ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ف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1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وا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ك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زه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2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ه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ور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َّ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ن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مدا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كستان</w:t>
            </w:r>
          </w:p>
          <w:p>
            <w:pPr>
              <w:pStyle w:val="Normal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2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ق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يهق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م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2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إعانة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طالبين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معين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ميا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كر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ب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صحح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شم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2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بيجور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قاسم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غز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لغاية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متن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شجاع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2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م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ج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ج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صر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شافع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عرو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الجمل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2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اب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ر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و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صا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ت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ب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ش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ط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ط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ل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38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Cs w:val="26"/>
              </w:rPr>
              <w:t>1966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2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سوق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سو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2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و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3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ع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2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ب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اد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3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ليو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م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غ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ين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يو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ل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ق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عم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3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ف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ب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ع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3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د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ز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ف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3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ز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ورد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طر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سا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ة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3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ل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مرق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3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ل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ل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في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ع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بها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1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3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خطبة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مؤمل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للرد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أمر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أول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زون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ضو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3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وا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قاس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با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الناشر</w:t>
            </w:r>
            <w:r>
              <w:rPr>
                <w:rFonts w:cs="Simplified Arabic"/>
                <w:sz w:val="34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دار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الكتب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بيروت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2"/>
              </w:rPr>
              <w:t>1414</w:t>
            </w:r>
            <w:r>
              <w:rPr>
                <w:rFonts w:cs="Simplified Arabic"/>
                <w:sz w:val="34"/>
                <w:sz w:val="34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4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و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ص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صكفي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3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خلاصة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أثر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أعيان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قرن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حادي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4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4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ث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مأث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السيو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3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4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ه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26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ئ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إما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حصكف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4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راس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ضاي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ص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1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4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ق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ركم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حيد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آبا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344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4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4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راس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لت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4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ب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رح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4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م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ئ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ام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سقلان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حج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خا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حيد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آبا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972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5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ط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ب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قط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س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اس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4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ذخ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5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و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ت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5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ا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تد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5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هية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دِّ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نو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5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و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اظ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ج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اظ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5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ض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ق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ش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5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يا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الحين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مشق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ؤوط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15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ف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5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ختص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6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ه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5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ب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6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قا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ال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9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6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ه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6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ع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جست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6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ب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لوغ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عا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ر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ه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جام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إما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سعو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إسلامية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را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0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6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ارقط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ق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ا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6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جة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زو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عيس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با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حل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مص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952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6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هق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ظ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6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ارم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م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بوي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7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مي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يد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6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سائ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يوط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ئ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د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بشائ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996</w:t>
            </w:r>
            <w:r>
              <w:rPr>
                <w:rFonts w:cs="Simplified Arabic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فتاح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ب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غدة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فهرس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7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ي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و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د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1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7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ع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ل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ملاءه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7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ذ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ذهب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Normal"/>
              <w:widowControl w:val="false"/>
              <w:ind w:left="1624" w:right="0" w:hanging="861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س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7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ج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ك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الك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خلوف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7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و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وض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التفتازاني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ب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7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7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ه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قول</w:t>
            </w:r>
          </w:p>
          <w:p>
            <w:pPr>
              <w:pStyle w:val="Normal"/>
              <w:widowControl w:val="false"/>
              <w:ind w:left="1512" w:right="0" w:hanging="749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512" w:right="0" w:hanging="749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7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به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حط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7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Normal"/>
              <w:widowControl w:val="false"/>
              <w:ind w:left="1512" w:right="0" w:hanging="749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رشي</w:t>
            </w:r>
          </w:p>
          <w:p>
            <w:pPr>
              <w:pStyle w:val="Normal"/>
              <w:widowControl w:val="false"/>
              <w:ind w:left="1512" w:right="0" w:hanging="749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8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بغوي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ه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ويش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0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7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</w:p>
          <w:p>
            <w:pPr>
              <w:pStyle w:val="Normal"/>
              <w:widowControl w:val="false"/>
              <w:ind w:left="1512" w:right="0" w:hanging="749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مسعو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بغوي</w:t>
            </w:r>
          </w:p>
          <w:p>
            <w:pPr>
              <w:pStyle w:val="Normal"/>
              <w:widowControl w:val="false"/>
              <w:ind w:left="1512" w:right="0" w:hanging="749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8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ض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جب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جي</w:t>
            </w:r>
          </w:p>
          <w:p>
            <w:pPr>
              <w:pStyle w:val="Normal"/>
              <w:widowControl w:val="false"/>
              <w:ind w:left="1624" w:right="0" w:hanging="861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8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ق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ردير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ص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8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س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8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شرح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عمدة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مناسك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حج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والعمر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ي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8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يراز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مير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8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وك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حر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و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ح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نز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0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8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مت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يمين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8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ليو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مير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ل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9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/>
            </w:pPr>
            <w:r>
              <w:rPr>
                <w:rFonts w:cs="Simplified Arabic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وهب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زحي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وإعدا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مختص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بإشراف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عب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حمي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أبو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خي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8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اف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ؤوف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3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9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ض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وف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9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كذ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ر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) =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سيواس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سكندر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عرو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ا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همام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9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ح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ناشر</w:t>
            </w:r>
            <w:r>
              <w:rPr>
                <w:rFonts w:cs="Simplified Arabic"/>
                <w:sz w:val="24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مكت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كلي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أزهر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قاهر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6"/>
              </w:rPr>
              <w:t>1399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9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شك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جعف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طحاو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9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ع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يما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هق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ا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سيو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غلول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19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ا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ش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يبيا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9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صحاح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تاج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لغة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وصحاح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عرب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إسماعي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حما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حما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جوه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ف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ط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9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ا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0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8"/>
                <w:szCs w:val="1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بوعبدالل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إسماعي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بخا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ركيا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19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زي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سيوط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زيادت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24" w:right="0" w:hanging="85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ار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ر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رمذ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خليج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0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لم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شي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يسابو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>:</w:t>
            </w:r>
            <w:r>
              <w:rPr>
                <w:rFonts w:cs="Simplified Arabic"/>
                <w:sz w:val="26"/>
                <w:sz w:val="26"/>
                <w:rtl w:val="true"/>
              </w:rPr>
              <w:t>الرئاس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ام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للإفتا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سعودية</w:t>
            </w:r>
            <w:r>
              <w:rPr>
                <w:rFonts w:cs="Simplified Arabic"/>
                <w:sz w:val="26"/>
              </w:rPr>
              <w:t>1400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سائ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خليج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0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يروا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فو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فو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1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ضعيف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صغير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وزيادته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فتح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كبير</w:t>
            </w:r>
            <w:r>
              <w:rPr>
                <w:rFonts w:cs="Simplified Arabic"/>
                <w:sz w:val="32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0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جعف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مر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قي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5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ضع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ج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ضع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ب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4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و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سع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خاو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صر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353</w:t>
            </w:r>
            <w:r>
              <w:rPr>
                <w:rFonts w:cs="Simplified Arabic"/>
                <w:sz w:val="26"/>
                <w:rtl w:val="true"/>
              </w:rPr>
              <w:t>-</w:t>
            </w:r>
            <w:r>
              <w:rPr>
                <w:rFonts w:cs="Simplified Arabic"/>
                <w:sz w:val="26"/>
              </w:rPr>
              <w:t>1355</w:t>
            </w:r>
            <w:r>
              <w:rPr>
                <w:rFonts w:cs="Simplified Arabic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اب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Simplified Arabic"/>
                <w:sz w:val="26"/>
                <w:rtl w:val="true"/>
              </w:rPr>
              <w:t>:</w:t>
            </w:r>
            <w:r>
              <w:rPr>
                <w:rFonts w:cs="Simplified Arabic"/>
                <w:sz w:val="26"/>
                <w:sz w:val="26"/>
                <w:rtl w:val="true"/>
              </w:rPr>
              <w:t>القاضي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حسن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بن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يعلى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حمد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مص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952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1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بك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21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ا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ف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عبدالقاد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ميم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صر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حنف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و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ف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2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7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1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ب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عر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4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22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طل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ل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صطلاح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ف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خريج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ك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د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نفائس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ط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ثانية</w:t>
            </w:r>
            <w:r>
              <w:rPr>
                <w:rFonts w:cs="Simplified Arabic"/>
                <w:sz w:val="26"/>
              </w:rPr>
              <w:t>1420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2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ر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ك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ياس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ع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2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ج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وجي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اج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26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عم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عرو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ا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لقن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د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2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ارض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وذ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رمذ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2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شرح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وجيز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معروف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بالشرح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u w:val="single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بعضهم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سماه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تورعاً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u w:val="single"/>
                <w:rtl w:val="true"/>
              </w:rPr>
              <w:t>«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فتح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عزيز</w:t>
            </w:r>
            <w:r>
              <w:rPr>
                <w:rFonts w:cs="Simplified Arabic"/>
                <w:sz w:val="26"/>
                <w:u w:val="single"/>
                <w:rtl w:val="true"/>
              </w:rPr>
              <w:t>»)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قاس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عبدالكري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رافع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شافع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ع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وجود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2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قصى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2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مذ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قص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2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جواهر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ثمينة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مدينة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عمر</w:t>
            </w:r>
          </w:p>
          <w:p>
            <w:pPr>
              <w:pStyle w:val="Normal"/>
              <w:widowControl w:val="false"/>
              <w:spacing w:lineRule="exact" w:line="400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ناشر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دا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غرب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إسلام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بيرو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8"/>
              </w:rPr>
              <w:t>1423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هـ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8"/>
              </w:rPr>
              <w:t>2003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3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رئ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2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تنا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اهية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ري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كست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3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اه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6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3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و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ب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3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نتهى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3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يو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ث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س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6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3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ائ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مشخر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3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غراوي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الأجفان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3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ا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ن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جز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لاث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لى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3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سلا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ي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ب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لجنة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4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صح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444" w:right="0" w:hanging="68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3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ن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ا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لمكير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4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24"/>
                <w:szCs w:val="26"/>
              </w:rPr>
            </w:pP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تألـيف</w:t>
            </w:r>
            <w:r>
              <w:rPr>
                <w:rFonts w:cs="Simplified Arabic"/>
                <w:sz w:val="24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كما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د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عبدالواح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سواس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معروف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باب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همام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حنف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4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و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ول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4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ع</w:t>
            </w:r>
          </w:p>
          <w:p>
            <w:pPr>
              <w:pStyle w:val="Normal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Normal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</w:p>
          <w:p>
            <w:pPr>
              <w:pStyle w:val="Normal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4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جيز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ه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هيش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ض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4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يسر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ه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حيل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0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24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رو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ه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ر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نداو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4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ظم،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فر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ر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نب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اكب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ول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4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ا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نف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ك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عس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وات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حمو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بوت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ك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صاري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4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أحاديث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موضوع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وك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لم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ظل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ط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وق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6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25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ك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أ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غني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هن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نفراو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الك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د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ا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غي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ؤ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او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9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ض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اسك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ك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مو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امو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5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5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را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توص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ب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نظم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ؤت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د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نس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ت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د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5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رار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</w:rPr>
              <w:t>1398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  <w:u w:val="single"/>
              </w:rPr>
              <w:t>1422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اب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وا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س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ـ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«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وا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ك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صل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ام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»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عز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بدالسلا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765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ز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24" w:right="0" w:hanging="85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5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واط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نصو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سمعان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شافع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كتب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وب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ط</w:t>
            </w:r>
            <w:r>
              <w:rPr>
                <w:rFonts w:cs="Simplified Arabic"/>
                <w:sz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rtl w:val="true"/>
              </w:rPr>
              <w:t>الأو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19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6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ف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>:</w:t>
            </w:r>
            <w:r>
              <w:rPr>
                <w:rFonts w:cs="Simplified Arabic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وفق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بدالل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قدام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وان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نا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ز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4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م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7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ي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ب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د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رياض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أو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976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صطلاح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نو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ها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الهيئ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ام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للكتا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مص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963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ام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د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د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فك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404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ت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ز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ت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قنا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هو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8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7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ف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ب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ت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عدو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6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ش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بزدو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ائ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0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ن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م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فع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7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ل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طلح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فرو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غوية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بقاء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يو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وس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كفو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د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ر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س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ظ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ب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تاب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ن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ير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د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ه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حس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إسماعي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شافع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نشور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ل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ضوت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طائ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ارف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ا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و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ثير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روح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دث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ضعف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تروكي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س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ا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سو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ئ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رخ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صور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لد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معرف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،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طبع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مصر</w:t>
            </w:r>
            <w:r>
              <w:rPr>
                <w:rFonts w:cs="Simplified Arabic"/>
                <w:sz w:val="26"/>
              </w:rPr>
              <w:t>1406</w:t>
            </w:r>
            <w:r>
              <w:rPr>
                <w:rFonts w:cs="Simplified Arabic"/>
                <w:sz w:val="26"/>
                <w:sz w:val="26"/>
                <w:rtl w:val="true"/>
              </w:rPr>
              <w:t>هـ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</w:rPr>
              <w:t>1986</w:t>
            </w:r>
            <w:r>
              <w:rPr>
                <w:rFonts w:cs="Simplified Arabic"/>
                <w:sz w:val="26"/>
                <w:sz w:val="26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8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حر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جم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ذ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2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7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ه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ا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ف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8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8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جم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هذ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رازي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ي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مل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ودي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8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منب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بن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8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يمية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رتيب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سم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ئ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مين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8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ط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Simplified Arabic"/>
                <w:sz w:val="30"/>
                <w:szCs w:val="30"/>
              </w:rPr>
              <w:t>141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8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زم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اك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8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ر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رك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8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زن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زن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8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اج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قاض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ض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يج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لك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ب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تامبول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8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اص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سنة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رقاني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ط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باغ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9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نذ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ي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9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حاق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خل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ج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دار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أل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أب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ك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قي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جوز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spacing w:lineRule="exact" w:line="360"/>
              <w:ind w:left="1512" w:right="0" w:hanging="766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ك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نقي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و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رى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ب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و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ح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</w:p>
          <w:p>
            <w:pPr>
              <w:pStyle w:val="Heading1"/>
              <w:keepNext w:val="false"/>
              <w:widowControl w:val="false"/>
              <w:ind w:left="1512" w:right="0" w:hanging="766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23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29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راق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يض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حاوي</w:t>
            </w:r>
          </w:p>
          <w:p>
            <w:pPr>
              <w:pStyle w:val="Heading1"/>
              <w:keepNext w:val="false"/>
              <w:widowControl w:val="false"/>
              <w:ind w:left="1444" w:right="0" w:hanging="68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نبلاي</w:t>
            </w:r>
          </w:p>
          <w:p>
            <w:pPr>
              <w:pStyle w:val="Heading1"/>
              <w:keepNext w:val="false"/>
              <w:widowControl w:val="false"/>
              <w:ind w:left="1444" w:right="0" w:hanging="68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ب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صححه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لدي</w:t>
            </w:r>
          </w:p>
          <w:p>
            <w:pPr>
              <w:pStyle w:val="Heading1"/>
              <w:keepNext w:val="false"/>
              <w:widowControl w:val="false"/>
              <w:ind w:left="1444" w:right="0" w:hanging="68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رآ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ن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عب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يقظ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يافعي</w:t>
            </w:r>
          </w:p>
          <w:p>
            <w:pPr>
              <w:pStyle w:val="Heading1"/>
              <w:keepNext w:val="false"/>
              <w:widowControl w:val="false"/>
              <w:ind w:left="746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3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0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ط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جد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ضو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جو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تش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ند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200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29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رو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ع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ت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حكم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خ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خارجه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ـ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م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0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شكل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س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عمر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بيح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8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0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ت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ختل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وايت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وجهت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اح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30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خرج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م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و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عت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ت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رطب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ق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0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تجد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ضاي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و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طلا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د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0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ج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يد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فعهم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دعاء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د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ص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0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تدر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صحيح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ذي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لخيص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ذه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يسابور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0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م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>)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فع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0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نبل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ملاؤه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1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صب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جاج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ج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وصير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وت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0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سن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خطاب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د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فو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31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ن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ز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نع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ظ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3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1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با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رافع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و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ر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المكتب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علم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</w:rPr>
              <w:t>1973</w:t>
            </w:r>
            <w:r>
              <w:rPr>
                <w:rFonts w:cs="Simplified Arabic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ودا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قاهر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طبع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أول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6"/>
              </w:rPr>
              <w:t>1421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1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ال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ل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زوائ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سان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ثمان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3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1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صن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9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1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اغ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ا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1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1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ل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و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1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سط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حا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7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1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دب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اق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أم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ر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1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لدا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اق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و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طبوع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معر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رك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واد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5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معجم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مؤلفين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تراجم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مضفي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كتب</w:t>
            </w:r>
            <w:r>
              <w:rPr>
                <w:rFonts w:cs="Times New Roman"/>
                <w:sz w:val="26"/>
                <w:sz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u w:val="single"/>
                <w:rtl w:val="true"/>
              </w:rPr>
              <w:t>العرب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ض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حال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الناشر</w:t>
            </w:r>
            <w:r>
              <w:rPr>
                <w:rFonts w:cs="Simplified Arabic"/>
                <w:sz w:val="26"/>
                <w:rtl w:val="true"/>
              </w:rPr>
              <w:t>:</w:t>
            </w:r>
            <w:r>
              <w:rPr>
                <w:rFonts w:cs="Simplified Arabic"/>
                <w:sz w:val="26"/>
                <w:sz w:val="26"/>
                <w:rtl w:val="true"/>
              </w:rPr>
              <w:t>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إحيا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تراث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طبع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ثالث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يروت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س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رك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9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7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هر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قاييس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لغة</w:t>
            </w:r>
          </w:p>
          <w:p>
            <w:pPr>
              <w:pStyle w:val="BodyTextIndent2"/>
              <w:jc w:val="both"/>
              <w:rPr/>
            </w:pP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66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ج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غ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و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اد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نيبي</w:t>
            </w:r>
          </w:p>
          <w:p>
            <w:pPr>
              <w:pStyle w:val="Normal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Simplified Arabic"/>
                <w:sz w:val="30"/>
                <w:szCs w:val="30"/>
              </w:rPr>
              <w:t>1985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2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و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ول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رادات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و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جار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هيش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ض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هق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لعجي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8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3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غر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ب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رز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2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و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دي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هاب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3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غ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ا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رب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طيب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د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ب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ط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3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غن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دامة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ـ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ـ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30"/>
                <w:szCs w:val="30"/>
              </w:rPr>
              <w:t>199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3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اص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شتهر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خاو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7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3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فرد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لفاظ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غ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صفهان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ف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دن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وو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Simplified Arabic"/>
                <w:sz w:val="30"/>
                <w:szCs w:val="30"/>
              </w:rPr>
              <w:t>199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3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ل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نه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16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3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نصا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9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3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س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عمر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ف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3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بيل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ضويان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ويش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4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ه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ق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u w:val="single"/>
                <w:rtl w:val="true"/>
              </w:rPr>
              <w:t xml:space="preserve">)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دخ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س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3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اق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سقل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4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ته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راد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نقي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زيادات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تو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نبل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ـ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حسـ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9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4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طأ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الك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3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4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الم</w:t>
            </w:r>
          </w:p>
          <w:p>
            <w:pPr>
              <w:pStyle w:val="Normal"/>
              <w:ind w:left="904" w:right="0" w:hanging="337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>منح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>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>لخال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>البح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  <w:lang w:val="en-US" w:eastAsia="ar-SA"/>
              </w:rPr>
              <w:t>الرائق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ب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جيم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4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منح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الجليل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سيدي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0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</w:r>
            <w:r>
              <w:rPr>
                <w:rFonts w:cs="Simplified Arabic"/>
                <w:sz w:val="30"/>
                <w:szCs w:val="30"/>
              </w:rPr>
              <w:t>198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4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ذ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ر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ط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ب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ستقام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4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ضاو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ي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4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اف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ريعة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ا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4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هذ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شافعي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روز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5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تح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رع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قر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4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ا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إكل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مواق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غ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حطاب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شـ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ديثـ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ضاء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Cs w:val="30"/>
              </w:rPr>
              <w:t>35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كويت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وي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عجا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سن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ا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بلسي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وطأ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نس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وسو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اص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قاهرة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ج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اه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غ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4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يز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عتد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2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2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ج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92" w:right="0" w:hanging="92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ـ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ـلبـ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ـ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ش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قراء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ش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5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س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قريش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6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ظ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سر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ق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8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5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ص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ر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أحا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زيل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هند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57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ؤا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سنو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6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ك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عيو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ورد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مقص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الرحيم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غري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الأث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نا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1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ه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حت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هاج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م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غير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ول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خ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6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ابته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تطريز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ب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حاش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ديباج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نبكت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30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ني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وط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منتق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خب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وك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71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بتد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شد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غيناني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rtl w:val="true"/>
              </w:rPr>
              <w:t>تحقيق</w:t>
            </w:r>
            <w:r>
              <w:rPr>
                <w:rFonts w:cs="Simplified Arabic"/>
                <w:sz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rtl w:val="true"/>
              </w:rPr>
              <w:t>اعتن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بتصحيح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الشيخ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طلا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rtl w:val="true"/>
              </w:rPr>
              <w:t>يوس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/>
            </w:pPr>
            <w:r>
              <w:rPr>
                <w:rFonts w:cs="Simplified Arabic"/>
                <w:sz w:val="30"/>
                <w:szCs w:val="30"/>
              </w:rPr>
              <w:t>36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دا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سالك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اه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ربع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ناسك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ن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تر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1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70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ائ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بذيل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تعليق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رض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ه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لائ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برهان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اب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624" w:right="0" w:hanging="86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382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Cs w:val="30"/>
              </w:rPr>
              <w:t>196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6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هد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عارف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أسم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ؤلف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آثا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ضف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ش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ك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سطنب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1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72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ا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بالوف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فدي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ن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ت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منية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71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اض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قيل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ركي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74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في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أعيا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وأنب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أبن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زما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لكان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763" w:right="0" w:hanging="0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ه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56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0"/>
                <w:szCs w:val="30"/>
                <w:u w:val="single"/>
              </w:rPr>
            </w:pPr>
            <w:r>
              <w:rPr>
                <w:rFonts w:cs="Simplified Arabic"/>
                <w:sz w:val="30"/>
                <w:szCs w:val="30"/>
              </w:rPr>
              <w:t>373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وسي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المذهب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ز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1"/>
              <w:keepNext w:val="false"/>
              <w:widowControl w:val="false"/>
              <w:ind w:left="1512" w:right="0" w:hanging="749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اهر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5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69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Cs w:val="30"/>
              </w:rPr>
              <w:t>376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سلمو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59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ولي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691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Cs w:val="30"/>
              </w:rPr>
              <w:t>375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زير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0"/>
              </w:rPr>
              <w:t>776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/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ماد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30"/>
                <w:szCs w:val="30"/>
              </w:rPr>
              <w:t>1417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ق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ت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ز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sz w:val="32"/>
              </w:rPr>
            </w:pPr>
            <w:r>
              <w:rPr>
                <w:rFonts w:cs="Simplified Arabic"/>
                <w:sz w:val="30"/>
                <w:szCs w:val="30"/>
              </w:rPr>
              <w:t>378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Cs w:val="30"/>
              </w:rPr>
              <w:t>2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Cs w:val="30"/>
              </w:rPr>
              <w:t>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راب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</w:rPr>
              <w:t>377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يب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زير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99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Cs w:val="30"/>
              </w:rPr>
              <w:t>29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عشرون</w:t>
            </w:r>
          </w:p>
        </w:tc>
      </w:tr>
      <w:tr>
        <w:trPr/>
        <w:tc>
          <w:tcPr>
            <w:tcW w:w="497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2"/>
                <w:szCs w:val="30"/>
                <w:rtl w:val="true"/>
              </w:rPr>
            </w:r>
          </w:p>
        </w:tc>
        <w:tc>
          <w:tcPr>
            <w:tcW w:w="49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763" w:right="0" w:hanging="737"/>
              <w:jc w:val="both"/>
              <w:rPr>
                <w:rFonts w:cs="Simplified Arabic"/>
                <w:sz w:val="32"/>
                <w:szCs w:val="30"/>
              </w:rPr>
            </w:pPr>
            <w:r>
              <w:rPr>
                <w:rFonts w:cs="Simplified Arabic"/>
                <w:sz w:val="30"/>
                <w:szCs w:val="30"/>
              </w:rPr>
              <w:t>379</w:t>
            </w:r>
            <w:r>
              <w:rPr>
                <w:rFonts w:cs="Simplified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رب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333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425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* * * * *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widowControl w:val="false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9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جدي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933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933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هرس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راجع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والمصادر</w:t>
          </w:r>
          <w:r>
            <w:rPr>
              <w:b/>
              <w:bCs/>
              <w:sz w:val="24"/>
              <w:szCs w:val="24"/>
              <w:rtl w:val="true"/>
            </w:rPr>
            <w:t>.</w:t>
          </w:r>
          <w:r>
            <w:rPr>
              <w:sz w:val="24"/>
              <w:szCs w:val="24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TextBodyIndent">
    <w:name w:val="Body Text Indent"/>
    <w:basedOn w:val="Normal"/>
    <w:pPr>
      <w:widowControl w:val="false"/>
      <w:ind w:left="1624" w:right="0" w:hanging="861"/>
      <w:jc w:val="left"/>
    </w:pPr>
    <w:rPr>
      <w:rFonts w:cs="Simplified Arabic"/>
      <w:sz w:val="30"/>
      <w:szCs w:val="30"/>
    </w:rPr>
  </w:style>
  <w:style w:type="paragraph" w:styleId="BodyTextIndent2">
    <w:name w:val="Body Text Indent 2"/>
    <w:basedOn w:val="Normal"/>
    <w:qFormat/>
    <w:pPr>
      <w:widowControl w:val="false"/>
      <w:ind w:left="1624" w:right="0" w:hanging="861"/>
      <w:jc w:val="both"/>
    </w:pPr>
    <w:rPr>
      <w:rFonts w:cs="Simplified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0:34:00Z</dcterms:created>
  <dc:creator/>
  <dc:description/>
  <dc:language>en-US</dc:language>
  <cp:lastModifiedBy>عبدالعزيز طه محمد سلامه</cp:lastModifiedBy>
  <cp:lastPrinted>2005-03-29T00:24:00Z</cp:lastPrinted>
  <dcterms:modified xsi:type="dcterms:W3CDTF">2005-03-28T22:10:00Z</dcterms:modified>
  <cp:revision>79</cp:revision>
  <dc:subject/>
  <dc:title>هـ - فهرس المراجع والمصادر</dc:title>
</cp:coreProperties>
</file>