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إحر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محظور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حر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طواف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ف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عمر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ف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حج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د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هدي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إحــــــــــــرا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ول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نساك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حج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ني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ب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بي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يقات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لث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لبي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دعاء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وقا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تشرع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ها</w:t>
            </w:r>
            <w:r>
              <w:rPr>
                <w:rFonts w:cs="Monotype Koufi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ابع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قب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يقا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ن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حاذا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يقا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ذا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كا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على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طائرة</w:t>
            </w:r>
            <w:r>
              <w:rPr>
                <w:rFonts w:cs="Monotype Koufi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خامس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نف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يقا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عن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حاذات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يك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طريق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على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يقات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سادس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ى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مك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يو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روية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سابع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اشتراط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عن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حر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ه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ول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تف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س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ج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8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ل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نَّاس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حِجّ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َيْت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ن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سْتَطَاع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لَيْ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سَبِي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Style w:val="FootnoteCharacters"/>
          <w:rStyle w:val="FootnoteAnchor"/>
          <w:rFonts w:cs="Simplified Arabic"/>
        </w:rPr>
        <w:footnoteReference w:customMarkFollows="1" w:id="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د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0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تِمّ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حَج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العُمْر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ل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0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8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</w:rPr>
        <w:t>».</w:t>
      </w:r>
      <w:r>
        <w:rPr>
          <w:rStyle w:val="FootnoteCharacters"/>
          <w:rStyle w:val="FootnoteAnchor"/>
          <w:rFonts w:cs="Simplified Arabic"/>
        </w:rPr>
        <w:footnoteReference w:customMarkFollows="1" w:id="9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57"/>
        <w:jc w:val="left"/>
        <w:rPr/>
      </w:pPr>
      <w:r>
        <w:rPr>
          <w:rFonts w:cs="Simplified Arabic"/>
          <w:rtl w:val="true"/>
        </w:rPr>
        <w:t>الأحادي</w:t>
      </w:r>
      <w:r>
        <w:rPr>
          <w:rFonts w:cs="Simplified Arabic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أه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أه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ه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جعله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ظ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ظ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ً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واب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ج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78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78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فَمَن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تَمَتَّع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بِالعُمرَة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إِ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الحَجّ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sz w:val="8"/>
          <w:sz w:val="8"/>
          <w:szCs w:val="10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مت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ت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عا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ي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ه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ال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قر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تمت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و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ذه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عت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ج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فرت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عت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إ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ت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ربع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Cs w:val="34"/>
        </w:rPr>
        <w:t>2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مت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ع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ع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يقات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ح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قا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ان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ز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ص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جاو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ر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تر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كا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مي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ي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ح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م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ه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30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تان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ثالهم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ثالث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ل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وق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شر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ها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8" w:right="0" w:firstLine="539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ع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       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ما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جد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566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َرْ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هبط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ادي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ركب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بالأسحار</w:t>
      </w:r>
      <w:r>
        <w:rPr>
          <w:rFonts w:cs="Simplified Arabic"/>
          <w:b w:val="false"/>
          <w:bCs w:val="false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32"/>
      </w:r>
      <w:r>
        <w:rPr>
          <w:rFonts w:cs="Simplified Arabic"/>
          <w:b w:val="false"/>
          <w:bCs w:val="false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ح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قاعد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نازل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جنب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متط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ضط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جتماع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رفاق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أشرف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سلف</w:t>
      </w:r>
      <w:r>
        <w:rPr>
          <w:rFonts w:cs="Simplified Arabic"/>
          <w:b w:val="false"/>
          <w:bCs w:val="false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33"/>
      </w:r>
      <w:r>
        <w:rPr>
          <w:rFonts w:cs="Simplified Arabic"/>
          <w:b w:val="false"/>
          <w:bCs w:val="false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تيمية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>: 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 xml:space="preserve">- 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ستدا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تكر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ستحب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>»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</w:rPr>
        <w:footnoteReference w:customMarkFollows="1" w:id="34"/>
        <w:t>(</w:t>
      </w:r>
      <w:r>
        <w:rPr>
          <w:rStyle w:val="FootnoteCharacters"/>
          <w:rFonts w:cs="Simplified Arabic"/>
          <w:b/>
          <w:bCs/>
          <w:sz w:val="32"/>
          <w:szCs w:val="34"/>
        </w:rPr>
        <w:t>4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 xml:space="preserve">. </w:t>
      </w:r>
    </w:p>
    <w:p>
      <w:pPr>
        <w:pStyle w:val="TextBody"/>
        <w:widowControl w:val="false"/>
        <w:ind w:left="0" w:right="0" w:firstLine="566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ظ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جا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ت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ت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استح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قت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ست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وا</w:t>
      </w:r>
      <w:r>
        <w:rPr>
          <w:rFonts w:cs="Simplified Arabic"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</w:rPr>
        <w:footnoteReference w:customMarkFollows="1" w:id="40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ز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د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رغب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مل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ب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ع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سن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2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ب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ب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ق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ت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دع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ب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أ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و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غفر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ست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رح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ع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اسك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ت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واظ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ا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8"/>
        </w:rPr>
        <w:t>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ت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وعيت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بر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ال</w:t>
      </w:r>
      <w:r>
        <w:rPr>
          <w:rFonts w:cs="Simplified Arabic"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جا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جاج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4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4"/>
        </w:rPr>
        <w:t>5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  </w:t>
      </w:r>
      <w:r>
        <w:rPr>
          <w:rFonts w:cs="Simplified Arabic"/>
          <w:sz w:val="32"/>
          <w:sz w:val="32"/>
          <w:szCs w:val="34"/>
          <w:rtl w:val="true"/>
        </w:rPr>
        <w:t>والعج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  <w:sz w:val="32"/>
          <w:szCs w:val="34"/>
        </w:rPr>
        <w:t>2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د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ثج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4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4"/>
        </w:rPr>
        <w:t>6</w:t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Heading6"/>
        <w:ind w:left="0" w:right="-360" w:hanging="137"/>
        <w:jc w:val="center"/>
        <w:rPr/>
      </w:pPr>
      <w:r>
        <w:rPr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ذ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ئر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ُدِّ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وز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ذْ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ظور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ز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b/>
          <w:b/>
          <w:bCs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ـ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أَتِمّّ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حَج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العُمْر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ل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إتما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ا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ر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حا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يقات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حف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مل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ل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اَ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،فإذاحا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ك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u w:val="single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u w:val="single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إحر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ن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ك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يو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روي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م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720" w:firstLine="567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ث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46" w:leader="none"/>
          <w:tab w:val="left" w:pos="7946" w:leader="none"/>
        </w:tabs>
        <w:ind w:left="74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Fonts w:cs="Simplified Arabic"/>
          <w:vertAlign w:val="superscript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و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GB" w:eastAsia="en-US"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ج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اشترا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عد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ص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نو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ُحْصِر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سْتَيْسَ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هَدْي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م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تن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</w:rPr>
        <w:t>و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ترا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حْلِق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ُؤُوس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حَتّ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بْلُغ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هَدْي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حِلّ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ُ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شتراط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تِمّ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حَج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عُمْر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ل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ب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ي،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فساد،</w:t>
      </w:r>
      <w:r>
        <w:rPr>
          <w:rFonts w:cs="Simplified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05"/>
      </w:r>
      <w:r>
        <w:rPr>
          <w:rFonts w:cs="Simplified Arabic"/>
          <w:sz w:val="38"/>
          <w:vertAlign w:val="superscript"/>
          <w:rtl w:val="true"/>
        </w:rPr>
        <w:t>)</w:t>
      </w:r>
      <w:r>
        <w:rPr>
          <w:rFonts w:cs="Simplified Arabic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عموم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ت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حرا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و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ب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ف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حو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حل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اشتراط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2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ر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تني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س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ي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ـ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  <w:lang w:val="en-US" w:eastAsia="en-US"/>
        </w:rPr>
      </w:pPr>
      <w:r>
        <w:rPr>
          <w:rFonts w:cs="Arabic Transparent"/>
          <w:szCs w:val="28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أول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ستظلا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حر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ستظلاله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حر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السدر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الخطم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نحوهم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نظفات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حديثة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ثالث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طي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عدمه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b/>
                <w:b/>
                <w:bCs/>
                <w:szCs w:val="38"/>
              </w:rPr>
            </w:pP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ض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محرمه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هم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طريقهما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للحج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8"/>
                <w:rtl w:val="true"/>
              </w:rPr>
              <w:t>ورجوعها</w:t>
            </w:r>
            <w:r>
              <w:rPr>
                <w:rFonts w:cs="Monotype Koufi"/>
                <w:b/>
                <w:bCs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b/>
                <w:b/>
                <w:bCs/>
                <w:szCs w:val="22"/>
              </w:rPr>
            </w:pPr>
            <w:r>
              <w:rPr>
                <w:rFonts w:cs="Arabic Transparent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ستظ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ستظلال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ستظل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عَد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فاضِ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سْتَظَ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خ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س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ه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م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ز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جج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4" w:right="0" w:hanging="539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َيْس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ِرّ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أ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أْتُوْا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ُيُوت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ظُهُور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َكِ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ِر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ن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تَّق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ْت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ُيُوت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بْوَاب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TextBodyIndent"/>
        <w:widowControl w:val="false"/>
        <w:ind w:left="566" w:right="0" w:hanging="539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4" w:right="0" w:hanging="539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Fonts w:cs="Times New Roman"/>
          <w:rtl w:val="true"/>
        </w:rPr>
        <w:t xml:space="preserve">                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و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م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ضح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5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ر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ظلا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ُيَّة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ظل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حريم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9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لاز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البا</w:t>
      </w:r>
      <w:r>
        <w:rPr>
          <w:rFonts w:cs="Simplified Arabic"/>
          <w:sz w:val="32"/>
          <w:szCs w:val="34"/>
          <w:rtl w:val="true"/>
        </w:rPr>
        <w:t>,</w:t>
      </w:r>
      <w:r>
        <w:rPr>
          <w:rFonts w:cs="Simplified Arabic"/>
          <w:sz w:val="32"/>
          <w:sz w:val="32"/>
          <w:szCs w:val="34"/>
          <w:rtl w:val="true"/>
        </w:rPr>
        <w:t>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ت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اق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ر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أش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طا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ظ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ا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584" w:right="0" w:hanging="539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ind w:left="583" w:right="0" w:hanging="540"/>
        <w:jc w:val="both"/>
        <w:rPr>
          <w:rFonts w:cs="Simplified Arabic"/>
        </w:rPr>
      </w:pPr>
      <w:r>
        <w:rPr>
          <w:rFonts w:cs="Simplified Arabic"/>
          <w:b w:val="false"/>
          <w:bCs w:val="false"/>
        </w:rPr>
        <w:t>3</w:t>
      </w:r>
      <w:r>
        <w:rPr>
          <w:rFonts w:cs="Simplified Arabic"/>
          <w:b w:val="false"/>
          <w:bCs w:val="fals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</w:rPr>
        <w:t>خرو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widowControl w:val="false"/>
        <w:ind w:left="583" w:right="0" w:hanging="54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لي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ي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س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ً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ظ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1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Heading6"/>
        <w:widowControl/>
        <w:ind w:left="0" w:right="0" w:hanging="0"/>
        <w:jc w:val="center"/>
        <w:rPr>
          <w:sz w:val="42"/>
        </w:rPr>
      </w:pPr>
      <w:r>
        <w:rPr>
          <w:sz w:val="42"/>
          <w:sz w:val="42"/>
          <w:rtl w:val="true"/>
        </w:rPr>
        <w:t>التفاض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ي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غس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محر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السدر</w:t>
      </w:r>
      <w:r>
        <w:rPr>
          <w:rFonts w:cs="Times New Roman"/>
          <w:sz w:val="42"/>
          <w:sz w:val="4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خط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نحو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نظف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ة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بالمنظ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firstLine="541"/>
        <w:jc w:val="both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ظ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ورس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بر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ت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Simplified Arabic"/>
          <w:rtl w:val="true"/>
        </w:rPr>
        <w:t>.</w:t>
      </w:r>
    </w:p>
    <w:p>
      <w:pPr>
        <w:pStyle w:val="Heading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ثالث</w:t>
      </w:r>
    </w:p>
    <w:p>
      <w:pPr>
        <w:pStyle w:val="Heading6"/>
        <w:ind w:left="0" w:right="0" w:hanging="0"/>
        <w:jc w:val="center"/>
        <w:rPr>
          <w:sz w:val="42"/>
        </w:rPr>
      </w:pPr>
      <w:r>
        <w:rPr>
          <w:sz w:val="42"/>
          <w:sz w:val="42"/>
          <w:rtl w:val="true"/>
        </w:rPr>
        <w:t>التفاض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ي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تطيب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للمرأ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عند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إحرا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وعدم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عداََ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ِّ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جوز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2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ر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ك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ض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ُّكِّ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ك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يا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66" w:leader="none"/>
        </w:tabs>
        <w:ind w:left="583" w:right="0" w:hanging="557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انز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غ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فر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   </w:t>
      </w:r>
      <w:r>
        <w:rPr>
          <w:rFonts w:cs="Simplified Arabic"/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ز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زع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نه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زعف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2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ل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ي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أم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غ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سد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عرا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ش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دا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آ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جعرا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د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ش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عا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حديث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اس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ديثهم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66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ر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ش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غب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5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66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ئ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اه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ب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ض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خ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غسل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ظ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رجوع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ـة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ُحْصِر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سْتَيْسَ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هَدْي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ح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د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ص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ف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توش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شر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جو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شر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دائها</w:t>
      </w:r>
      <w:r>
        <w:rPr>
          <w:rFonts w:cs="Simplified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68"/>
      </w:r>
      <w:r>
        <w:rPr>
          <w:rFonts w:cs="Simplified Arabic"/>
          <w:sz w:val="38"/>
          <w:vertAlign w:val="superscript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  <w:sz w:val="38"/>
        </w:rPr>
        <w:t>3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في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0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ص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ل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بعتها،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رو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فر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ط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7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كو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ري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ك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جو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TextBodyIndent"/>
        <w:widowControl w:val="false"/>
        <w:ind w:left="43" w:right="0" w:firstLine="523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ي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ري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تية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إحص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رم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2"/>
          <w:szCs w:val="34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 w:val="34"/>
          <w:szCs w:val="28"/>
        </w:rPr>
      </w:pPr>
      <w:r>
        <w:rPr>
          <w:rFonts w:cs="Arabic Transparent"/>
          <w:sz w:val="34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ـطــــــــــــــواف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Cs w:val="38"/>
                <w:rtl w:val="true"/>
              </w:rPr>
              <w:t>المطــلـ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ول</w:t>
            </w:r>
            <w:r>
              <w:rPr>
                <w:rFonts w:cs="Times New Roman"/>
                <w:sz w:val="54"/>
                <w:sz w:val="54"/>
                <w:szCs w:val="56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ــاضــ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عمـ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طـوا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البي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أهـ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كة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ن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دعاء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حا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طوا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قراء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قرآن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لث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وقو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ع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طوا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لتز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وقوف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ابع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طوا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يو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روي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قب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حرام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طواف</w:t>
            </w:r>
            <w:r>
              <w:rPr>
                <w:rFonts w:cs="Monotype Koufi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خام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تلبي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حلا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تلبيته</w:t>
            </w:r>
            <w:r>
              <w:rPr>
                <w:rFonts w:cs="Monotype Koufi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م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طوا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البي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ك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ا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ـلام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طَهِّر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َيْتِي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ِلطَّائِف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ْقَائِم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رُّكَّع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سُّجُود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جَعَل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سِقَاي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حَاجّ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عِمَار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مَسْجِد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حَرَام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كَم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آمَ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ْيَو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آخِ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لطائ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583" w:leader="none"/>
          <w:tab w:val="left" w:pos="752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ُر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فع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583" w:leader="none"/>
          <w:tab w:val="left" w:pos="752" w:leader="none"/>
        </w:tabs>
        <w:ind w:left="566" w:right="0" w:hanging="514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سي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2" w:right="0" w:firstLine="514"/>
        <w:jc w:val="left"/>
        <w:rPr/>
      </w:pPr>
      <w:r>
        <w:rPr>
          <w:rFonts w:cs="Simplified Arabic"/>
          <w:b/>
          <w:bCs/>
          <w:sz w:val="3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س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زائه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مك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قه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س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قصير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طلق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و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ائد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مالها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ك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اد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ا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قتض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9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ك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عتم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ي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إت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مر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اق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دَّ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هد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ان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رَبَّن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آتِن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حَسَنَةً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فِي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آخِرَة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حَسَنَةً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وَقِن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عَذَاب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val="en-US" w:eastAsia="en-US"/>
        </w:rPr>
        <w:t>النَّارِ</w:t>
      </w:r>
      <w:r>
        <w:rPr>
          <w:rFonts w:cs="Simplified Arabic"/>
          <w:rtl w:val="true"/>
        </w:rPr>
        <w:t>﴾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8"/>
      </w:r>
      <w:r>
        <w:rPr>
          <w:rFonts w:cs="Simplified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rtl w:val="true"/>
        </w:rPr>
        <w:footnoteReference w:id="19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ُّ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َّيْ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َعَل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أد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تز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ر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أث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ح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عالى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غ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ط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ئل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ق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sz w:val="34"/>
          <w:sz w:val="34"/>
          <w:szCs w:val="34"/>
          <w:rtl w:val="true"/>
        </w:rPr>
        <w:t>بخير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حم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ه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س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لام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جواب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د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فض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أث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رك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أثور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ت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2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3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قت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4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lang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أ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Cs w:val="38"/>
          <w:rtl w:val="true"/>
        </w:rPr>
        <w:t>﴿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آتِ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حَسَنَة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وَفِي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حَسَنَة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وَقِ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عَذَابَ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eastAsia="en-US"/>
        </w:rPr>
        <w:t>النَّار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8"/>
          <w:rtl w:val="true"/>
        </w:rPr>
        <w:t>﴾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وابين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4"/>
        </w:rPr>
        <w:t>2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ا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رود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أث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أثو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ره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-</w:t>
      </w:r>
      <w:r>
        <w:rPr>
          <w:rFonts w:cs="Simplified Arabic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rFonts w:cs="Simplified Arabic"/>
          <w:sz w:val="30"/>
          <w:szCs w:val="32"/>
          <w:rtl w:val="true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</w:rPr>
        <w:t>وفضّ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ذلك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TextBodyIndent"/>
        <w:widowControl w:val="false"/>
        <w:ind w:left="26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أث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ا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sz w:val="32"/>
          <w:szCs w:val="34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إ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أث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ره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ب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الحا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و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ك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وار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ي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ش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ت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تن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ا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ز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م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ُرِّ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تز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لم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ل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د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* * * *</w:t>
      </w:r>
      <w:r>
        <w:br w:type="page"/>
      </w:r>
    </w:p>
    <w:p>
      <w:pPr>
        <w:pStyle w:val="TextBodyIndent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Indent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ر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حر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طواف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firstLine="557"/>
        <w:jc w:val="both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ب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شافعي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ودي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و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ها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د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firstLine="334"/>
        <w:jc w:val="both"/>
        <w:rPr/>
      </w:pPr>
      <w:r>
        <w:rPr>
          <w:rFonts w:cs="Simplified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لبيت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</w:rPr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1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ل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عتب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ذكار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عتب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بيته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تب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ذكار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فتاح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لب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عديك</w:t>
      </w:r>
      <w:r>
        <w:rPr>
          <w:rFonts w:cs="Simplified Arabic"/>
          <w:sz w:val="34"/>
          <w:szCs w:val="34"/>
          <w:rtl w:val="true"/>
        </w:rPr>
        <w:t>....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ر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ية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تب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ر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س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ط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ث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د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ع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و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جم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دون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ع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كتف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ت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ات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و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ل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ره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عتب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ذكا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خت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اؤ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بر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ل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صـفـ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عـمـــر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م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أشه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حج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غيرها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تكرا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مر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عد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تكرارها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حلق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التقص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للمتمتع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42"/>
                <w:szCs w:val="38"/>
              </w:rPr>
            </w:pPr>
            <w:r>
              <w:rPr>
                <w:rFonts w:cs="Monotype Koufi"/>
                <w:sz w:val="42"/>
                <w:szCs w:val="38"/>
                <w:rtl w:val="true"/>
              </w:rPr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عم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أش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وغير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مسألت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م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ائها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د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عت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عتم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ر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حج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د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ه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خص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با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رمضا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هد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مِر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قَّ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َّ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583" w:leader="none"/>
        </w:tabs>
        <w:ind w:left="583" w:right="0" w:hanging="583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583" w:leader="none"/>
        </w:tabs>
        <w:ind w:left="583" w:right="0" w:hanging="583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جك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تك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ت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كرارها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ابع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6" w:right="0" w:firstLine="694"/>
        <w:jc w:val="both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694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spacing w:lineRule="atLeast" w:line="700"/>
        <w:ind w:left="28" w:right="0" w:firstLine="539"/>
        <w:jc w:val="both"/>
        <w:rPr/>
      </w:pP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ر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7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أ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هْ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تم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66" w:right="0" w:hanging="52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ؤقت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ر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لصلا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7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َ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’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746" w:leader="none"/>
        </w:tabs>
        <w:ind w:left="206" w:right="0" w:hanging="0"/>
        <w:jc w:val="both"/>
        <w:rPr/>
      </w:pPr>
      <w:r>
        <w:rPr>
          <w:rFonts w:cs="Simplified Arabic"/>
          <w:b/>
          <w:bCs/>
          <w:sz w:val="3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َّ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, </w:t>
      </w:r>
      <w:r>
        <w:rPr>
          <w:rFonts w:cs="Simplified Arabic"/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تق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متمتع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ق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ر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تَدْخُلُ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مَسْجِد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حَرَام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آمِن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ُحَلِّق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ُؤُوس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مُقَصِّر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4"/>
      </w:r>
      <w:r>
        <w:rPr>
          <w:rFonts w:cs="Simplified Arabic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ِّ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مقصرين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ك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رو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روا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حلل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ت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صي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ق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نف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َ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ص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صـفـــــ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حــــــــج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Cs w:val="38"/>
                <w:rtl w:val="true"/>
              </w:rPr>
              <w:t>المطـ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ول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وقو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عن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صخرا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صعو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جب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حمة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ني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وقوف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عرف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قفاً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راجلاً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لث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خذ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حصى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طريق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زدلفة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ابع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م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ع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طلوع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فجر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يو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عي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ع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طلوع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شمس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خامس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م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راكباً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اشياً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ساد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بقاء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ى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ي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شريق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أو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ذها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لحرم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خ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ص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حم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س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firstLine="557"/>
        <w:jc w:val="both"/>
        <w:rPr>
          <w:rFonts w:cs="Simplified Arabic"/>
        </w:rPr>
      </w:pP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26" w:right="0" w:firstLine="512"/>
        <w:jc w:val="both"/>
        <w:rPr>
          <w:rFonts w:cs="Simplified Arabic"/>
        </w:rPr>
      </w:pPr>
      <w:r>
        <w:rPr>
          <w:rFonts w:cs="Simplified Arabic"/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د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ف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28" w:right="0" w:firstLine="510"/>
        <w:jc w:val="both"/>
        <w:rPr/>
      </w:pP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هم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خ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فتر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س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ح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كان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0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ش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: (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ع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ب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ب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ترجيح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طبر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ماو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ضعيف</w:t>
      </w:r>
      <w:r>
        <w:rPr>
          <w:rFonts w:cs="Simplified Arabic"/>
          <w:sz w:val="38"/>
          <w:rtl w:val="true"/>
        </w:rPr>
        <w:t xml:space="preserve">, </w:t>
      </w:r>
      <w:r>
        <w:rPr>
          <w:rFonts w:cs="Simplified Arabic"/>
          <w:sz w:val="38"/>
          <w:sz w:val="38"/>
          <w:rtl w:val="true"/>
        </w:rPr>
        <w:t>فالصواب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الاعت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خ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حث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فضلو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309"/>
      </w:r>
      <w:r>
        <w:rPr>
          <w:rFonts w:cs="Simplified Arabic"/>
          <w:sz w:val="38"/>
          <w:vertAlign w:val="superscript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357" w:right="0" w:firstLine="720"/>
        <w:jc w:val="both"/>
        <w:rPr/>
      </w:pPr>
      <w:r>
        <w:rPr>
          <w:rFonts w:cs="Simplified Arabic"/>
          <w:b/>
          <w:b/>
          <w:bCs/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ت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8" w:right="0" w:firstLine="6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جاج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26" w:right="0" w:firstLine="334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اك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اجلاً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نة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ي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وا</w:t>
      </w:r>
      <w:r>
        <w:rPr>
          <w:rFonts w:cs="Simplified Arabic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rtl w:val="true"/>
          <w:lang w:val="en-US" w:eastAsia="en-US"/>
        </w:rPr>
        <w:footnoteReference w:id="312"/>
      </w:r>
      <w:r>
        <w:rPr>
          <w:rFonts w:cs="Simplified Arabic"/>
          <w:vertAlign w:val="superscript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نو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كب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ش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ه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ئ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ظ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ش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ضو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رج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اً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لقدي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َدْ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قط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تها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فت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3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ضو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ز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فضل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جزا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ا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قت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ستعا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ت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فت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زدلف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ذو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ي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ه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قط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ض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مو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ا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سر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ت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أخذ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زدلفة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3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38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خص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قب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لت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ج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ا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43" w:right="0" w:firstLine="524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و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386"/>
        <w:jc w:val="left"/>
        <w:rPr/>
      </w:pP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رم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طلو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فج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يو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عيد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طلو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شمس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ق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ط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ورم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خي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غَيْلَم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ات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طح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فخاذ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بنيَّ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66" w:leader="none"/>
        </w:tabs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خامس</w:t>
      </w:r>
    </w:p>
    <w:p>
      <w:pPr>
        <w:pStyle w:val="Heading6"/>
        <w:ind w:left="0" w:right="0" w:hanging="0"/>
        <w:jc w:val="center"/>
        <w:rPr>
          <w:sz w:val="42"/>
        </w:rPr>
      </w:pPr>
      <w:r>
        <w:rPr>
          <w:sz w:val="42"/>
          <w:sz w:val="42"/>
          <w:rtl w:val="true"/>
        </w:rPr>
        <w:t>التفاض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ي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رم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ماشياً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راكباً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ج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هب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عللَّ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ضو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و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مش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ي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ش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ذ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حر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و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ض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ـهـــــــــــــدي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أنوا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هدي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أيا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خصص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للذبح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نح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من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أ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روة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تفريق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هد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غير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ع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مساك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دفعه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لمسك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احد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 w:val="42"/>
                <w:szCs w:val="22"/>
              </w:rPr>
            </w:pPr>
            <w:r>
              <w:rPr>
                <w:rFonts w:cs="Arabic Transparent"/>
                <w:sz w:val="42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نوا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هدي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ه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ت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َدْيَ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َدِيَّ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حَتّ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بْلُغ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هَدْي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حِلّ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ـ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ـال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ْبُدْ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جَعَلْنَا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ّ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عَائِ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ِي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خَيْر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اذْكُر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سْم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لَيْ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صَوَاف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إِذ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جَبَت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جُنُوب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كُل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ْ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طْعِم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قَانِع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ْمُعْتَر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قس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ب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ذ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ع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583" w:right="0" w:hanging="5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دَن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ح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طع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5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ص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ه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ا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Cs w:val="false"/>
          <w:rtl w:val="true"/>
        </w:rPr>
        <w:t>«</w:t>
      </w:r>
      <w:r>
        <w:rPr>
          <w:rFonts w:cs="Simplified Arabic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س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فضل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نا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بق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الت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فضل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ان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اقة</w:t>
      </w:r>
      <w:r>
        <w:rPr>
          <w:rFonts w:cs="Simplified Arabic"/>
          <w:b w:val="false"/>
          <w:bCs w:val="false"/>
          <w:rtl w:val="true"/>
        </w:rPr>
        <w:t>»</w:t>
      </w:r>
      <w:r>
        <w:rPr>
          <w:rFonts w:cs="Simplified Arabic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79"/>
      </w:r>
      <w:r>
        <w:rPr>
          <w:rFonts w:cs="Simplified Arabic"/>
          <w:b w:val="false"/>
          <w:bCs w:val="false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5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ه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ال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Cs w:val="false"/>
          <w:rtl w:val="true"/>
        </w:rPr>
        <w:t>«</w:t>
      </w:r>
      <w:r>
        <w:rPr>
          <w:rFonts w:cs="Simplified Arabic"/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جزئ</w:t>
      </w:r>
      <w:r>
        <w:rPr>
          <w:rFonts w:cs="Simplified Arabic"/>
          <w:b w:val="false"/>
          <w:bCs w:val="false"/>
          <w:rtl w:val="true"/>
        </w:rPr>
        <w:t>»</w:t>
      </w:r>
      <w:r>
        <w:rPr>
          <w:rFonts w:cs="Simplified Arabic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80"/>
      </w:r>
      <w:r>
        <w:rPr>
          <w:rFonts w:cs="Simplified Arabic"/>
          <w:b w:val="false"/>
          <w:bCs w:val="false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ف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بق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ث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فض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ح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فق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جز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غن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ض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ط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كذا</w:t>
      </w:r>
      <w:r>
        <w:rPr>
          <w:rFonts w:cs="Simplified Arabic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81"/>
      </w:r>
      <w:r>
        <w:rPr>
          <w:rFonts w:cs="Simplified Arabic"/>
          <w:b w:val="false"/>
          <w:bCs w:val="false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هد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ع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ي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ي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خصص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للذبح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23"/>
        <w:jc w:val="both"/>
        <w:rPr/>
      </w:pP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ا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4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الك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5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6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7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َكُل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ْ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أَطْعِم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بَائِس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فَقِير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ثُم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ْيَقْض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فَثَ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ْيُوف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نُذُورَ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ْيَطَّوَّف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الْبَيْت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عَتِيق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ه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ظلاف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ي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أض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ـر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ثُم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لْيَقْض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تَفَث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</w:t>
      </w:r>
      <w:r>
        <w:rPr>
          <w:rFonts w:cs="Quran 1"/>
          <w:b/>
          <w:bCs/>
          <w:sz w:val="42"/>
          <w:szCs w:val="42"/>
          <w:rtl w:val="true"/>
        </w:rPr>
        <w:t xml:space="preserve">  </w:t>
      </w:r>
      <w:r>
        <w:rPr>
          <w:rFonts w:cs="Simplified Arabic"/>
          <w:rtl w:val="true"/>
        </w:rPr>
        <w:t>ف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نح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ن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رو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و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بح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له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راً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هَدْيً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َالِغ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كَعْبَة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هَدْيً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َالِغ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كَعْبَة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تَحْلِق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رُؤُوسَكُم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يَبْلُغ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هَدْي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مَحِلَّه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ـاً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مَحِلُّهَ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بَيْت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عَتِيق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فتعي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ح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firstLine="567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ق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و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نق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ع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ع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عمر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0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مت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ن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تم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مت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ب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Fonts w:cs="Simplified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1"/>
      </w:r>
      <w:r>
        <w:rPr>
          <w:rFonts w:cs="Simplified Arabic"/>
          <w:sz w:val="32"/>
          <w:szCs w:val="34"/>
          <w:vertAlign w:val="superscript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فض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ب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حر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هَدْيً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بَالِغ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الْكَعْبَةِ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صدق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َدْي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َالِغ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كَعْب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حر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صا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له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ذب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خصص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رس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فض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سا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دف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حد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َدْي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َالِغ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كَعْب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4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ثُم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حِل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بَيْت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عَتِي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lineRule="atLeast" w:line="700"/>
        <w:ind w:left="0" w:right="0" w:firstLine="566"/>
        <w:jc w:val="left"/>
        <w:rPr/>
      </w:pP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spacing w:lineRule="atLeast" w:line="700"/>
        <w:jc w:val="left"/>
        <w:rPr/>
      </w:pPr>
      <w:r>
        <w:rPr>
          <w:rFonts w:cs="Simplified Arabic"/>
          <w:b/>
          <w:b/>
          <w:bCs/>
          <w:rtl w:val="true"/>
        </w:rPr>
        <w:t>حج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spacing w:lineRule="atLeast" w:line="700"/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قتطع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طا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spacing w:lineRule="atLeast" w:line="700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ط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Fonts w:cs="Simplified Arabic"/>
          <w:rtl w:val="true"/>
          <w:lang w:bidi="ar-SY"/>
        </w:rPr>
        <w:t>ك</w:t>
      </w:r>
      <w:r>
        <w:rPr>
          <w:rFonts w:cs="Simplified Arabic"/>
          <w:rtl w:val="true"/>
        </w:rPr>
        <w:t>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و</w:t>
      </w:r>
      <w:r>
        <w:rPr>
          <w:rFonts w:cs="Simplified Arabic"/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ع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5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4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2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3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ر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د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0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141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9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م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32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مت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ق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7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ج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حر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ج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71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73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7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8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مت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ق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75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ج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حر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ج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71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73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7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81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5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5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6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8"/>
          <w:szCs w:val="28"/>
        </w:rPr>
        <w:tab/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1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زي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ل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6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8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25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42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9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81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ل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6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حم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4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81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5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اجش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ثيق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  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10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با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د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53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ع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= </w:t>
      </w:r>
      <w:r>
        <w:rPr>
          <w:rFonts w:cs="Simplified Arabic"/>
          <w:sz w:val="24"/>
          <w:sz w:val="24"/>
          <w:szCs w:val="26"/>
          <w:rtl w:val="true"/>
        </w:rPr>
        <w:t>عبد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رم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روف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033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44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46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45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6"/>
        </w:rPr>
        <w:tab/>
        <w:t>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ئ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ل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5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يث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وائد</w:t>
      </w:r>
      <w:r>
        <w:rPr>
          <w:rFonts w:cs="Times New Roman"/>
          <w:sz w:val="24"/>
          <w:sz w:val="24"/>
          <w:szCs w:val="26"/>
          <w:rtl w:val="true"/>
        </w:rPr>
        <w:t xml:space="preserve">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2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سحا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ك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دلس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6"/>
        </w:rPr>
        <w:tab/>
        <w:t>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–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ل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حر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827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–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تل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924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درك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50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سن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خرجاه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وا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هبي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ين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أ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روف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يختلف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سناده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فروع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34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0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ه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3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4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ّ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17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0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ي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?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6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8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9/8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5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1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1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او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22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200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26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0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3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واق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م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5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وط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3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ه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ثيق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981</w:t>
      </w:r>
      <w:r>
        <w:rPr>
          <w:rFonts w:cs="Simplified Arabic"/>
          <w:sz w:val="24"/>
          <w:szCs w:val="26"/>
          <w:rtl w:val="true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د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قه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مدي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ُسأ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ثيق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48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ه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ت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0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09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26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0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1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سائ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ص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ر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5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ه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2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4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1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ْ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>» (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7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كف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ك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و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شتر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ر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ح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ح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6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6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و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شتر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ر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ح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حو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6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قهية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يمية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6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إن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34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س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555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متع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ي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7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4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3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8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2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».</w:t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8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3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3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4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3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6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28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2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6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6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7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،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53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5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ن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رد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387</w:t>
      </w:r>
      <w:r>
        <w:rPr>
          <w:rFonts w:cs="Simplified Arabic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4"/>
          <w:szCs w:val="26"/>
        </w:rPr>
      </w:pPr>
      <w:r>
        <w:rPr>
          <w:rFonts w:cs="Simplified Arabic"/>
          <w:sz w:val="24"/>
          <w:szCs w:val="26"/>
          <w:rtl w:val="true"/>
        </w:rPr>
      </w:r>
    </w:p>
  </w:footnote>
  <w:footnote w:id="17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2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4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ون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26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40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2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صب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صب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بر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وس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486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584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يثم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رج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حيح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لخي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4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كذا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ز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ختص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ف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ووف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هد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تبا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بيك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افعي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ريح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نقط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9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قرة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9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فو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ئب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48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892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5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صححه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وا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هبي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ا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حت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960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4/18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دار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سائـ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22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8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د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5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6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زي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73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83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960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4/18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0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8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0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1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1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قرة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16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2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احت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89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د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5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وا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هبي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1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د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26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21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9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1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2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9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2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4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24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رو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اس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رج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بر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يثم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«</w:t>
      </w:r>
      <w:r>
        <w:rPr>
          <w:rFonts w:cs="Simplified Arabic"/>
          <w:sz w:val="30"/>
          <w:sz w:val="30"/>
          <w:szCs w:val="28"/>
          <w:rtl w:val="true"/>
        </w:rPr>
        <w:t>مج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وائد</w:t>
      </w:r>
      <w:r>
        <w:rPr>
          <w:rFonts w:cs="Simplified Arabic"/>
          <w:sz w:val="30"/>
          <w:szCs w:val="28"/>
          <w:rtl w:val="true"/>
        </w:rPr>
        <w:t>»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4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نس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طبر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قف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رو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ضعف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64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ستشها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ا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25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2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3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3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3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3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4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ك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5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0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4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4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5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5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5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5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8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5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8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4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ستذك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5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6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14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او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3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0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26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3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26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س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28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26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ع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ح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صر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أس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6</w:t>
      </w:r>
      <w:r>
        <w:rPr>
          <w:rFonts w:cs="Simplified Arabic"/>
          <w:sz w:val="24"/>
          <w:szCs w:val="26"/>
          <w:rtl w:val="true"/>
        </w:rPr>
        <w:t>): (</w:t>
      </w:r>
      <w:r>
        <w:rPr>
          <w:rFonts w:cs="Simplified Arabic"/>
          <w:sz w:val="24"/>
          <w:sz w:val="24"/>
          <w:szCs w:val="26"/>
          <w:rtl w:val="true"/>
        </w:rPr>
        <w:t>ف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ستح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ام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م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مّ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ّ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أ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اعتمر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كرمة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ع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كن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وسى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المحلى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6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69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ج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حر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874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</w:rPr>
        <w:t>88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12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</w:rPr>
        <w:t>41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سائ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ه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حيض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وتخ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128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</w:rPr>
        <w:t>12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ند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309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9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70">
    <w:p>
      <w:pPr>
        <w:pStyle w:val="Footnote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م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983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271">
    <w:p>
      <w:pPr>
        <w:pStyle w:val="TextBody"/>
        <w:widowControl w:val="false"/>
        <w:spacing w:lineRule="exact" w:line="400"/>
        <w:ind w:left="402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ا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99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0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حم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32</w:t>
      </w:r>
      <w:r>
        <w:rPr>
          <w:rFonts w:cs="Simplified Arabic"/>
          <w:sz w:val="24"/>
          <w:szCs w:val="26"/>
          <w:rtl w:val="true"/>
        </w:rPr>
        <w:t>- (</w:t>
      </w:r>
      <w:r>
        <w:rPr>
          <w:rFonts w:cs="Simplified Arabic"/>
          <w:sz w:val="24"/>
          <w:szCs w:val="26"/>
        </w:rPr>
        <w:t>1991</w:t>
      </w:r>
      <w:r>
        <w:rPr>
          <w:rFonts w:cs="Simplified Arabic"/>
          <w:sz w:val="24"/>
          <w:szCs w:val="26"/>
          <w:rtl w:val="true"/>
        </w:rPr>
        <w:t xml:space="preserve">):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له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و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تداء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ع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ت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ً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7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3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5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30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7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25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7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41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7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7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ه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/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8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26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26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4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8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0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8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1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8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9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9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2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0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0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0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0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0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2/886 - 892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خَر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12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(2/886 </w:t>
      </w:r>
      <w:r>
        <w:rPr>
          <w:rFonts w:cs="Simplified Arabic"/>
          <w:sz w:val="28"/>
          <w:szCs w:val="28"/>
        </w:rPr>
        <w:t>–</w:t>
      </w:r>
      <w:r>
        <w:rPr>
          <w:rFonts w:cs="Simplified Arabic"/>
          <w:sz w:val="28"/>
          <w:szCs w:val="28"/>
        </w:rPr>
        <w:t xml:space="preserve"> 892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1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6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2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2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2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ف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2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/1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8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3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7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33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27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ضل</w:t>
      </w:r>
      <w:r>
        <w:rPr>
          <w:rFonts w:cs="Simplified Arabic"/>
          <w:sz w:val="24"/>
          <w:szCs w:val="26"/>
          <w:rtl w:val="true"/>
        </w:rPr>
        <w:t>, (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إسنا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س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33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7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33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widowControl w:val="false"/>
        <w:ind w:left="403" w:right="-36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مو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8/154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155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5/239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ه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تا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3/302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33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34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ذكر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م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ه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تاج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3/304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ل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د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ر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رتد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686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87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3/62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= =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4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8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4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ط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2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5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141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5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6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Normal"/>
        <w:widowControl w:val="false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4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6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1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5">
    <w:p>
      <w:pPr>
        <w:pStyle w:val="Normal"/>
        <w:widowControl w:val="false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0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2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5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68">
    <w:p>
      <w:pPr>
        <w:pStyle w:val="Normal"/>
        <w:widowControl w:val="false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9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دْ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َد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تثق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7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8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7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7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7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Quran 1"/>
          <w:b/>
          <w:bCs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هْ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حَاضِ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ْ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].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1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8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6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8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90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9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9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1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9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48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/45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9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0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0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0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5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9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widowControl w:val="false"/>
        <w:ind w:left="403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/4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0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8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9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4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8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8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1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, (</w:t>
      </w:r>
      <w:r>
        <w:rPr>
          <w:rFonts w:cs="Simplified Arabic"/>
          <w:sz w:val="28"/>
          <w:szCs w:val="28"/>
        </w:rPr>
        <w:t>5/164</w:t>
      </w:r>
      <w:r>
        <w:rPr>
          <w:rFonts w:cs="Simplified Arabic"/>
          <w:sz w:val="28"/>
          <w:szCs w:val="28"/>
          <w:rtl w:val="true"/>
        </w:rPr>
        <w:t>), (</w:t>
      </w:r>
      <w:r>
        <w:rPr>
          <w:rFonts w:cs="Simplified Arabic"/>
          <w:sz w:val="28"/>
          <w:szCs w:val="28"/>
        </w:rPr>
        <w:t>7/155</w:t>
      </w:r>
      <w:r>
        <w:rPr>
          <w:rFonts w:cs="Simplified Arabic"/>
          <w:sz w:val="28"/>
          <w:szCs w:val="28"/>
          <w:rtl w:val="true"/>
        </w:rPr>
        <w:t>), (</w:t>
      </w:r>
      <w:r>
        <w:rPr>
          <w:rFonts w:cs="Simplified Arabic"/>
          <w:sz w:val="28"/>
          <w:szCs w:val="28"/>
        </w:rPr>
        <w:t>8/1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60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18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9">
    <w:p>
      <w:pPr>
        <w:pStyle w:val="TextBody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0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1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2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423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4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5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25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8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426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7">
    <w:p>
      <w:pPr>
        <w:pStyle w:val="Footnote"/>
        <w:widowControl w:val="false"/>
        <w:ind w:left="403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655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655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خامس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حج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12"/>
        </w:tabs>
        <w:ind w:left="812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172"/>
        </w:tabs>
        <w:ind w:left="1172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114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12"/>
        </w:tabs>
        <w:ind w:left="812" w:hanging="4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2595"/>
        </w:tabs>
        <w:ind w:left="2595" w:hanging="1155"/>
      </w:pPr>
      <w:rPr>
        <w:b w:val="false"/>
        <w:bCs w:val="false"/>
      </w:rPr>
    </w:lvl>
  </w:abstractNum>
  <w:abstractNum w:abstractNumId="33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812"/>
        </w:tabs>
        <w:ind w:left="812" w:hanging="42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42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2">
    <w:lvl w:ilvl="0">
      <w:start w:val="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46" w:right="0" w:hanging="1620"/>
      <w:jc w:val="left"/>
      <w:outlineLvl w:val="6"/>
    </w:pPr>
    <w:rPr>
      <w:b/>
      <w:bCs/>
      <w:sz w:val="54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46" w:right="0" w:hanging="162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" w:right="0" w:hanging="0"/>
      <w:jc w:val="lef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raditional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raditional Arab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raditional Arab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4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raditional Arabic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raditional Arabic"/>
    </w:rPr>
  </w:style>
  <w:style w:type="character" w:styleId="WW8Num79z0">
    <w:name w:val="WW8Num79z0"/>
    <w:qFormat/>
    <w:rPr>
      <w:rFonts w:ascii="Wingdings" w:hAnsi="Wingdings" w:cs="Wingdings"/>
      <w:sz w:val="4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4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566" w:right="0" w:hanging="0"/>
      <w:jc w:val="left"/>
    </w:pPr>
    <w:rPr/>
  </w:style>
  <w:style w:type="paragraph" w:styleId="BodyTextIndent2">
    <w:name w:val="Body Text Indent 2"/>
    <w:basedOn w:val="Normal"/>
    <w:qFormat/>
    <w:pPr>
      <w:ind w:left="2546" w:right="0" w:hanging="1620"/>
      <w:jc w:val="left"/>
    </w:pPr>
    <w:rPr>
      <w:sz w:val="42"/>
      <w:szCs w:val="4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0"/>
      <w:szCs w:val="32"/>
    </w:rPr>
  </w:style>
  <w:style w:type="paragraph" w:styleId="BodyTextIndent3">
    <w:name w:val="Body Text Indent 3"/>
    <w:basedOn w:val="Normal"/>
    <w:qFormat/>
    <w:pPr>
      <w:ind w:left="2546" w:right="0" w:hanging="16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1:52:00Z</dcterms:created>
  <dc:creator>عبدالعزيز طه محمد سلامه</dc:creator>
  <dc:description/>
  <dc:language>en-US</dc:language>
  <cp:lastModifiedBy>عبدالعزيز طه محمد سلامه</cp:lastModifiedBy>
  <cp:lastPrinted>2005-03-28T16:50:00Z</cp:lastPrinted>
  <dcterms:modified xsi:type="dcterms:W3CDTF">2005-03-28T13:51:00Z</dcterms:modified>
  <cp:revision>212</cp:revision>
  <dc:subject/>
  <dc:title>الفصل الأول</dc:title>
</cp:coreProperties>
</file>