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ت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م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964"/>
              <w:jc w:val="left"/>
              <w:rPr>
                <w:rFonts w:cs="Monotype Koufi"/>
                <w:szCs w:val="44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باحث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ـ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فـاضــ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ي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إقامـ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وليمـ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لح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غيره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فاض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ي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حضو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وليم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مقا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يه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منك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إذ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كا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قادراً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إزالته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إذ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حض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عد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حضوره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فاض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ي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ط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صائ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إذ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دع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لوليم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عد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طره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ر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فاض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ي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إجاب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دعو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لغي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وليم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عد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إجاب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  <w:lang w:val="en-US" w:eastAsia="en-US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rFonts w:cs="Mudir MT"/>
          <w:b/>
          <w:b/>
          <w:bCs/>
          <w:sz w:val="40"/>
          <w:sz w:val="40"/>
          <w:szCs w:val="40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  <w:lang w:val="en-US" w:eastAsia="en-US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  <w:lang w:val="en-US" w:eastAsia="en-US"/>
        </w:rPr>
        <w:t>الول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  <w:lang w:val="en-US" w:eastAsia="en-US"/>
        </w:rPr>
        <w:t>اللح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  <w:lang w:val="en-US" w:eastAsia="en-US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  <w:lang w:val="en-US" w:eastAsia="en-US"/>
        </w:rPr>
        <w:t>غير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/>
      </w:pPr>
      <w:r>
        <w:rPr>
          <w:rFonts w:cs="Simplified Arabic"/>
          <w:rtl w:val="true"/>
          <w:lang w:eastAsia="en-US"/>
        </w:rPr>
        <w:t>الوليم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شت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و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جتمعان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ر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ُقَيّ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ُكر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و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و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كذا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ؤك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حب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زو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منين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ح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عام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ع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س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ح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س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يع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أخ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دلي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لي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أولاً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اج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عث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ط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بز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ح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بعوا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ح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ثانياً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دعو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ب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أنطاع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6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بسط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ألق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أقط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7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سمن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8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ف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ح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در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ال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ا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بن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أج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زأ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َيْ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ع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طاع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س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ل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و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زأ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Heading2"/>
        <w:ind w:left="0" w:right="0" w:hanging="0"/>
        <w:jc w:val="center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حضور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وليمة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مقا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منكرا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قادرا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إزالته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حضر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وعد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حضور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ث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أتها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ض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وجو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س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ه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ل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ف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شب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يب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ن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403"/>
        <w:jc w:val="left"/>
        <w:rPr>
          <w:b/>
          <w:b/>
          <w:bCs/>
          <w:sz w:val="32"/>
          <w:szCs w:val="34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مدعو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لحضور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وليمة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يستطيع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إزالة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منكر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سم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تر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ر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ياح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نوق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ق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ذ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جيب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أ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و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اج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ورو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ع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رك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قو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ص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اسم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رك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كر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عه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بتل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برت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4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دليلهم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حضوره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يستطيع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إزالة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منكر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د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بلسا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تط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بقل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ضع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يمان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0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ا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وان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ز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نك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ضور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ز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نكر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ب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نك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قل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ضعفه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غ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ت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ت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ع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و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و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ت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حب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رج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خ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ز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مكن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ز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ز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صرف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ي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يبك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ك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ـ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ضا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ن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عامـ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ـ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ط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و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دع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ضاد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ماً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ج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ط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ح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جعك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زوَّقاً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دل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ت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ُه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رات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ر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سن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مر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ر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BodyTextIndent2"/>
        <w:widowControl w:val="false"/>
        <w:jc w:val="both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لشاف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ش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ض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ك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قصروا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ض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صلح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ن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ع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نص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عو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نص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ع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ص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0"/>
          <w:lang w:val="en-US" w:eastAsia="en-US"/>
        </w:rPr>
      </w:pP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الثالث</w:t>
      </w:r>
    </w:p>
    <w:p>
      <w:pPr>
        <w:pStyle w:val="Heading6"/>
        <w:ind w:left="0" w:right="0" w:hanging="0"/>
        <w:jc w:val="center"/>
        <w:rPr>
          <w:szCs w:val="44"/>
        </w:rPr>
      </w:pP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حد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ُطل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ى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جت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ت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أ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ص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اب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ئم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كر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داع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طي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خاط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و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جما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ال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دع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خ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طوعاً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طر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اؤ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ت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ج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د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صلّ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فط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طعم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ب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ك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ئم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فالمستحب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ب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صر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ي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ي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فطا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Simplified Arabic"/>
          <w:rtl w:val="true"/>
          <w:lang w:val="en-US" w:eastAsia="en-US"/>
        </w:rPr>
        <w:t>,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rtl w:val="true"/>
          <w:lang w:val="en-US" w:eastAsia="en-US"/>
        </w:rPr>
        <w:t>,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32"/>
          <w:szCs w:val="34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تفضي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إفطار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للمتطوع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حضر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ليمة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عت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ئ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دع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و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ُ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ُ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ئت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دخ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ر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ب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خاط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إف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تم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خب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ي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عل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كل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إمس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خب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ُ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عا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ق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ئم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ل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مس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ب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عل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ص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كل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43" w:right="0" w:firstLine="523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ي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م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فط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تطي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دخ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ر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لمشا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الفت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78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2"/>
          <w:lang w:val="en-US" w:eastAsia="en-US"/>
        </w:rPr>
      </w:pP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2"/>
          <w:lang w:val="en-US" w:eastAsia="en-US"/>
        </w:rPr>
      </w:pP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إجابة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وليمة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وعدم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إجاب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ن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اس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إِنَّمَا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المُؤمِنُون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إِخْوَةٌ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اح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ح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با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ن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ل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نف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أتها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ج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س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ت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اهر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ل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583" w:right="0" w:hanging="540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يث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د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خ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يج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ر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رس</w:t>
      </w:r>
      <w:r>
        <w:rPr>
          <w:rFonts w:cs="Simplified Arabic"/>
          <w:rtl w:val="true"/>
          <w:lang w:eastAsia="en-US"/>
        </w:rPr>
        <w:t>»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7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ك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جي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و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عي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vertAlign w:val="superscript"/>
          <w:rtl w:val="true"/>
          <w:lang w:val="en-US" w:eastAsia="en-US"/>
        </w:rPr>
        <w:t>.</w:t>
      </w:r>
      <w:r>
        <w:rPr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جب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د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اع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بلت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BodyTextIndent3"/>
        <w:widowControl w:val="false"/>
        <w:jc w:val="both"/>
        <w:rPr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فت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حا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ظاه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ج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ع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ع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لولاد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عو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ف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غي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ول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دعوات</w:t>
      </w:r>
      <w:r>
        <w:rPr>
          <w:rFonts w:cs="Simplified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ر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جب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زو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علا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ثر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صوي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حم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َخُص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بر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ت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أو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اد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جي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حتم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راع</w:t>
      </w:r>
      <w:r>
        <w:rPr>
          <w:rFonts w:cs="Simplified Arabic"/>
          <w:rtl w:val="true"/>
          <w:lang w:val="en-US" w:eastAsia="en-US"/>
        </w:rPr>
        <w:t>....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ل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و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او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عا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خصيص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و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ج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ولي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ر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عمي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و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ج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سائ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عوات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ل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ئم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جو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استحب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ائ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عو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د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رس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ظاه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ذاه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ستقر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اج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ل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تحب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ج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سائ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عو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د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عو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ر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ه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جب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sz w:val="34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حاد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خصص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وجو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جا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ي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ر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يرها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أو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حاد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ا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استحبا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فع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تعارض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رفع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مشق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استحبا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في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ف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عنى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جب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قل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اعي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تطيي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خاطر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حريج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دعو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66" w:right="0" w:hanging="0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فض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جا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عوا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غ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وليم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علم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Cs w:val="34"/>
          <w:rtl w:val="true"/>
          <w:lang w:val="en-US" w:eastAsia="en-US"/>
        </w:rPr>
        <w:t>* * * *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7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2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11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أ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ا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ين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شب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بز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حم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عي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377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77"/>
        <w:jc w:val="both"/>
        <w:rPr>
          <w:rFonts w:cs="Simplified Arabic"/>
          <w:sz w:val="28"/>
          <w:szCs w:val="40"/>
          <w:lang w:val="en-US" w:eastAsia="en-US"/>
        </w:rPr>
      </w:pPr>
      <w:r>
        <w:rPr>
          <w:rFonts w:cs="Simplified Arabic"/>
          <w:sz w:val="28"/>
          <w:szCs w:val="40"/>
          <w:rtl w:val="true"/>
          <w:lang w:val="en-US" w:eastAsia="en-US"/>
        </w:rPr>
      </w:r>
    </w:p>
  </w:footnote>
  <w:footnote w:id="5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ن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دخلو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و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ؤذ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ك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زا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لي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ش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ائ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4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4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3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ضي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عتا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زوجه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ن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حش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ز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صب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ي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4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04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7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طاع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ط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س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تحه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ا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ل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ب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6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7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ق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ف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حج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ب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بخ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ؤ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غلظ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قط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م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َيْس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ع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وايات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ي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تخا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ر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7/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ن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2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فضل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عتا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زوجه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4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عبدالر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سر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آتو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دقاته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حل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ف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تزوج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تزوج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تزوج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عو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2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7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0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د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وا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و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ل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رآ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ات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ـ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4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04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377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0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30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11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/190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lang w:val="en-US" w:eastAsia="en-US"/>
        </w:rPr>
        <w:t>19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9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1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52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2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19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9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23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3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19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ج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لي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إج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ع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52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1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34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52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1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19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34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/34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4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رغين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6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377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77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8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7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1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طعم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9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/30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اد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نفي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0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يم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7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4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6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/35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2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52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د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0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1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9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/19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4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19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23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3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5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ي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51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/32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ـ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0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6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اور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/19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ِرا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و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و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ق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قو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خ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تر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قمش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هوادج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 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ت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ت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ليظ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ف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و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4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377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77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77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8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زوقاً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ُزَّيناً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ق</w:t>
      </w:r>
      <w:r>
        <w:rPr>
          <w:rFonts w:cs="Simplified Arabic"/>
          <w:sz w:val="28"/>
          <w:szCs w:val="28"/>
          <w:rtl w:val="true"/>
          <w:lang w:val="en-US" w:eastAsia="en-US"/>
        </w:rPr>
        <w:t>) (</w:t>
      </w:r>
      <w:r>
        <w:rPr>
          <w:rFonts w:cs="Simplified Arabic"/>
          <w:sz w:val="28"/>
          <w:szCs w:val="28"/>
          <w:lang w:val="en-US" w:eastAsia="en-US"/>
        </w:rPr>
        <w:t>40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في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ج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عو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طع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4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ض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كر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ج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طع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11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221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lang w:val="en-US" w:eastAsia="en-US"/>
        </w:rPr>
        <w:t>22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75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0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/35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1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و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د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80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خ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ا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ار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ربة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ع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ئ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م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بر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9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امل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72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عر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و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ج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ناهية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5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يث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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يث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ئد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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وٍ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</w:footnote>
  <w:footnote w:id="32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1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/19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19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3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اور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/20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4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سلم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أم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إجا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داعي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كاح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05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ترمذي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جا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ائ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دعو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و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30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حم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سن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279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489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50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بوداود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ائ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دع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لي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و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57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معن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ليصلِّ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ليدعُ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أه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عا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لمغف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برك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ص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دعاء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35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هق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ع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ائم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داق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26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د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ع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يج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ام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6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ضي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ث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اه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ُل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ُني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دو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ختل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د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مي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ُرك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رب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ليق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68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6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دوي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0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ش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52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7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16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lang w:val="en-US" w:eastAsia="en-US"/>
        </w:rPr>
        <w:t>3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/19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9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8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19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9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23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9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هق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خي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ض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و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طوع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7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كم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ذ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هق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د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ب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له</w:t>
      </w:r>
      <w:r>
        <w:rPr>
          <w:rFonts w:cs="Simplified Arabic"/>
          <w:sz w:val="28"/>
          <w:szCs w:val="28"/>
          <w:rtl w:val="true"/>
          <w:lang w:val="en-US" w:eastAsia="en-US"/>
        </w:rPr>
        <w:t>: 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ئت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سل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0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ؤ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ف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ع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ل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ي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ائ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ائ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ك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بب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أدع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برك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ز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45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</w:p>
  </w:footnote>
  <w:footnote w:id="41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1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2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ور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حق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ز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ع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ج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ات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ز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ضر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ن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56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3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رات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4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ج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لي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2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إج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ع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52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lang w:val="en-US" w:eastAsia="en-US"/>
        </w:rPr>
        <w:t>1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32"/>
          <w:lang w:val="en-US" w:eastAsia="en-US"/>
        </w:rPr>
      </w:pPr>
      <w:r>
        <w:rPr>
          <w:rFonts w:cs="Simplified Arabic"/>
          <w:sz w:val="28"/>
          <w:szCs w:val="32"/>
          <w:rtl w:val="true"/>
          <w:lang w:val="en-US" w:eastAsia="en-US"/>
        </w:rPr>
      </w:r>
    </w:p>
  </w:footnote>
  <w:footnote w:id="45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إج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عو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6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ب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ض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/35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20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7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إج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عو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8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ي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كا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ي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6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ض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ض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طع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حكام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9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ائ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تب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ائ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3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ظال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ص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ظل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44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ض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و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يا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ي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65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واب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403" w:right="0" w:hanging="377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77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50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راع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دقُّ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ق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ق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ضُّ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قب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هد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ل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قلَّ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آلف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رك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اق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798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51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56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ر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17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2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/35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- </w:t>
      </w:r>
      <w:r>
        <w:rPr>
          <w:rFonts w:cs="Simplified Arabic"/>
          <w:sz w:val="28"/>
          <w:szCs w:val="28"/>
          <w:lang w:val="en-US" w:eastAsia="en-US"/>
        </w:rPr>
        <w:t>35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20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3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د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0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4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1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5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20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23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6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ذ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ي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ثعل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ير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غ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20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7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إج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عو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8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20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9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20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0">
    <w:p>
      <w:pPr>
        <w:pStyle w:val="Footnote"/>
        <w:widowControl w:val="false"/>
        <w:ind w:left="403" w:right="0" w:hanging="37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/35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730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730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ثاني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ثاني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وليمة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646"/>
        </w:tabs>
        <w:ind w:left="1646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cs="Mudir MT"/>
      <w:b/>
      <w:bCs/>
      <w:sz w:val="44"/>
      <w:szCs w:val="4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udir MT"/>
      <w:b/>
      <w:bCs/>
      <w:sz w:val="3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sz w:val="36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720" w:right="0" w:firstLine="694"/>
      <w:jc w:val="left"/>
    </w:pPr>
    <w:rPr/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566"/>
      <w:jc w:val="left"/>
    </w:pPr>
    <w:rPr>
      <w:sz w:val="32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7:49:00Z</dcterms:created>
  <dc:creator>عبدالعزيز طه محمد سلامه</dc:creator>
  <dc:description/>
  <dc:language>en-US</dc:language>
  <cp:lastModifiedBy>عبدالعزيز طه محمد سلامه</cp:lastModifiedBy>
  <cp:lastPrinted>2005-03-17T17:31:00Z</cp:lastPrinted>
  <dcterms:modified xsi:type="dcterms:W3CDTF">2005-03-25T21:40:00Z</dcterms:modified>
  <cp:revision>41</cp:revision>
  <dc:subject/>
  <dc:title>الفصل الثاني</dc:title>
</cp:coreProperties>
</file>