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rFonts w:cs="Arabic Transparent"/>
          <w:szCs w:val="58"/>
        </w:rPr>
      </w:pPr>
      <w:r>
        <w:rPr>
          <w:rFonts w:cs="Arabic Transparent"/>
          <w:szCs w:val="58"/>
          <w:rtl w:val="true"/>
        </w:rPr>
        <w:t xml:space="preserve"> 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60"/>
                <w:sz w:val="60"/>
                <w:szCs w:val="62"/>
                <w:rtl w:val="true"/>
              </w:rPr>
              <w:t>الفصل</w:t>
            </w:r>
            <w:r>
              <w:rPr>
                <w:rFonts w:cs="Times New Roman"/>
                <w:sz w:val="60"/>
                <w:sz w:val="60"/>
                <w:szCs w:val="62"/>
                <w:rtl w:val="true"/>
              </w:rPr>
              <w:t xml:space="preserve"> </w:t>
            </w:r>
            <w:r>
              <w:rPr>
                <w:sz w:val="60"/>
                <w:sz w:val="60"/>
                <w:szCs w:val="62"/>
                <w:rtl w:val="true"/>
              </w:rPr>
              <w:t>الرابع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60"/>
                <w:szCs w:val="62"/>
              </w:rPr>
            </w:pPr>
            <w:r>
              <w:rPr>
                <w:sz w:val="60"/>
                <w:sz w:val="60"/>
                <w:szCs w:val="62"/>
                <w:rtl w:val="true"/>
              </w:rPr>
              <w:t>التفاضل</w:t>
            </w:r>
            <w:r>
              <w:rPr>
                <w:rFonts w:cs="Times New Roman"/>
                <w:sz w:val="60"/>
                <w:sz w:val="60"/>
                <w:szCs w:val="62"/>
                <w:rtl w:val="true"/>
              </w:rPr>
              <w:t xml:space="preserve"> </w:t>
            </w:r>
            <w:r>
              <w:rPr>
                <w:sz w:val="60"/>
                <w:sz w:val="60"/>
                <w:szCs w:val="62"/>
                <w:rtl w:val="true"/>
              </w:rPr>
              <w:t>في</w:t>
            </w:r>
            <w:r>
              <w:rPr>
                <w:rFonts w:cs="Times New Roman"/>
                <w:sz w:val="60"/>
                <w:sz w:val="60"/>
                <w:szCs w:val="62"/>
                <w:rtl w:val="true"/>
              </w:rPr>
              <w:t xml:space="preserve"> </w:t>
            </w:r>
            <w:r>
              <w:rPr>
                <w:sz w:val="60"/>
                <w:sz w:val="60"/>
                <w:szCs w:val="62"/>
                <w:rtl w:val="true"/>
              </w:rPr>
              <w:t>الحضان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10"/>
                <w:szCs w:val="12"/>
              </w:rPr>
            </w:pPr>
            <w:r>
              <w:rPr>
                <w:rFonts w:cs="Arabic Transparent"/>
                <w:sz w:val="10"/>
                <w:szCs w:val="12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مباحث</w:t>
            </w:r>
            <w:r>
              <w:rPr>
                <w:b/>
                <w:bCs/>
                <w:sz w:val="46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ـبـحـ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ول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ـاضـ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ستئجار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رضع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ترضعه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أجر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ثلها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ـنع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تـزوجـت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رضـاع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لده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عدمه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ثالث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حضان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ولد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سافر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المقي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فترق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الداه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حضان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طفل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خامس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حضان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الخال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زواجها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/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سادس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الأخ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لأب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والأخ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لأم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rtl w:val="true"/>
              </w:rPr>
              <w:t>الحضانة</w:t>
            </w:r>
            <w:r>
              <w:rPr>
                <w:rFonts w:cs="Monotype Koufi"/>
                <w:b/>
                <w:bCs/>
                <w:sz w:val="3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سابع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خال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خال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حضانة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ثامن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التـفــاضـ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إرضــا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ولدهـا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والرضـاعـــ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8"/>
                <w:rtl w:val="true"/>
              </w:rPr>
              <w:t>الصناعية</w:t>
            </w:r>
            <w:r>
              <w:rPr>
                <w:rFonts w:cs="Monotype Koufi"/>
                <w:b/>
                <w:bCs/>
                <w:sz w:val="40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b/>
                <w:b/>
                <w:bCs/>
                <w:szCs w:val="22"/>
              </w:rPr>
            </w:pPr>
            <w:r>
              <w:rPr>
                <w:rFonts w:cs="Arabic Transparent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ستئجار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مرضعة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ترضعه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أمه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بأجر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مثل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ْوَالِدَات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رْضِعْ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وْلاَدَ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َوْلَيْ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َامِلَيْ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م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رَا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تِم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رَّضَاع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ا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ل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ض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ادك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تن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ست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سل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val="en-US" w:eastAsia="en-US"/>
        </w:rPr>
        <w:t>اتف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ا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ص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ُجبَ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ض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تناع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ر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ظ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شفقت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الى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  <w:lang w:val="en-US" w:eastAsia="en-US"/>
        </w:rPr>
        <w:t></w:t>
      </w:r>
      <w:r>
        <w:rPr>
          <w:rFonts w:cs="Quran 1"/>
          <w:b/>
          <w:bCs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إِن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تَعَاسَرْت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فَسَتُرْضِعُ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أُخْرَى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26" w:right="0" w:firstLine="540"/>
        <w:jc w:val="both"/>
        <w:rPr>
          <w:rFonts w:cs="Simplified Arabic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معرض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المسألة</w:t>
      </w:r>
      <w:r>
        <w:rPr>
          <w:rFonts w:cs="Simplified Arabic"/>
          <w:b/>
          <w:bCs/>
          <w:sz w:val="32"/>
          <w:szCs w:val="34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ئ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ض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5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8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ل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أجَ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ْوَالِدَات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رْضِعْ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وْلاَدَ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َوْلَيْ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َامِلَيْ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م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رَا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تِم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رَّضَاع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ع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ْمَوْلُود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ِزْقُ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كِسْوَتُ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الْمَعْرُوف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lang w:val="en-US" w:eastAsia="en-US"/>
        </w:rPr>
        <w:t></w:t>
      </w:r>
      <w:r>
        <w:rPr>
          <w:rFonts w:cs="Times New Roman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  <w:lang w:val="en-US" w:eastAsia="en-US"/>
        </w:rPr>
        <w:t></w:t>
      </w:r>
      <w:r>
        <w:rPr>
          <w:rFonts w:cs="Quran 1"/>
          <w:b/>
          <w:bCs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َرْضَعْ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فَآتُوهُن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ُجُورَهُن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lang w:val="en-US" w:eastAsia="en-US"/>
        </w:rPr>
        <w:t>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ن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شف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ب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ْرَ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أ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وي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ضر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ر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غ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غذ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ب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أ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ب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أ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 xml:space="preserve">* * * * *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ثاني</w:t>
      </w:r>
    </w:p>
    <w:p>
      <w:pPr>
        <w:pStyle w:val="Heading6"/>
        <w:ind w:left="0" w:right="0" w:hanging="0"/>
        <w:jc w:val="center"/>
        <w:rPr>
          <w:rFonts w:cs="Simplified Arabic"/>
          <w:szCs w:val="34"/>
        </w:rPr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  <w:lang w:val="en-US" w:eastAsia="en-US"/>
        </w:rPr>
        <w:t></w:t>
      </w:r>
      <w:r>
        <w:rPr>
          <w:rFonts w:cs="Quran 1"/>
          <w:b/>
          <w:bCs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الْوَالِدَاتُ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يُرْضِعْ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َوْلاَدَهُن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حَوْلَيْن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كَامِلَيْن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لِمَنْ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َرَاد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يُتِم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رَّضَاع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ئ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عةٍ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تد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ئ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ت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لدها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ُ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زو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اع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ت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ين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و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ي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ش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ب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ع</w:t>
      </w:r>
      <w:r>
        <w:rPr>
          <w:rFonts w:cs="Times New Roman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     </w:t>
      </w:r>
      <w:r>
        <w:rPr>
          <w:rFonts w:eastAsia="AGA Arabesque" w:cs="AGA Arabesque" w:ascii="AGA Arabesque" w:hAnsi="AGA Arabesque"/>
          <w:b/>
          <w:bCs/>
          <w:sz w:val="40"/>
          <w:szCs w:val="42"/>
          <w:lang w:val="en-US" w:eastAsia="en-US"/>
        </w:rPr>
        <w:t>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تُضَار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الِدَةٌ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بِوَلَدِه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دَّ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78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ب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  <w:lang w:val="en-US" w:eastAsia="en-US"/>
        </w:rPr>
      </w:pP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حضان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ولد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مسافر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والم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فترق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والدا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ف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ولاً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نزاع</w:t>
      </w:r>
      <w:r>
        <w:rPr>
          <w:rFonts w:cs="Simplified Arabic"/>
          <w:sz w:val="30"/>
          <w:szCs w:val="32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،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ض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ض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ت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ض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لق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ب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ت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شرط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BodyTextIndent2"/>
        <w:widowControl w:val="false"/>
        <w:ind w:left="583" w:right="0" w:hanging="677"/>
        <w:jc w:val="both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طن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583" w:right="0" w:hanging="677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ج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ت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ط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ض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ث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ب</w:t>
      </w:r>
      <w:r>
        <w:rPr>
          <w:rFonts w:cs="Simplified Arabic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lang w:val="en-US" w:eastAsia="en-US"/>
        </w:rPr>
        <w:footnoteReference w:customMarkFollows="1" w:id="23"/>
        <w:t>(</w:t>
      </w:r>
      <w:r>
        <w:rPr>
          <w:rStyle w:val="FootnoteCharacters"/>
          <w:rFonts w:cs="Simplified Arabic"/>
          <w:lang w:val="en-US" w:eastAsia="en-US"/>
        </w:rPr>
        <w:t>1</w:t>
      </w:r>
      <w:r>
        <w:rPr>
          <w:rStyle w:val="FootnoteCharacters"/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يفة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كن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جار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Indent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tl w:val="true"/>
        </w:rPr>
        <w:t>.</w:t>
      </w:r>
    </w:p>
    <w:p>
      <w:pPr>
        <w:pStyle w:val="BodyTextIndent3"/>
        <w:ind w:left="583" w:right="0" w:hanging="1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تها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وجه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يا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زل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ر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ق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ن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سه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"/>
        <w:widowControl w:val="false"/>
        <w:ind w:left="583" w:right="0" w:hanging="5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widowControl w:val="false"/>
        <w:ind w:left="583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حاض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ب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Style w:val="FootnoteCharacters"/>
          <w:rStyle w:val="FootnoteAnchor"/>
          <w:rFonts w:cs="Simplified Arabic"/>
          <w:lang w:val="en-US" w:eastAsia="en-US"/>
        </w:rPr>
        <w:footnoteReference w:customMarkFollows="1" w:id="26"/>
        <w:t>(</w:t>
      </w:r>
      <w:r>
        <w:rPr>
          <w:rStyle w:val="FootnoteCharacters"/>
          <w:rFonts w:cs="Simplified Arabic"/>
          <w:lang w:val="en-US" w:eastAsia="en-US"/>
        </w:rPr>
        <w:t>1</w:t>
      </w:r>
      <w:r>
        <w:rPr>
          <w:rStyle w:val="FootnoteCharacters"/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حض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ضنته</w:t>
      </w:r>
      <w:r>
        <w:rPr>
          <w:rStyle w:val="FootnoteCharacters"/>
          <w:rStyle w:val="FootnoteAnchor"/>
          <w:rFonts w:cs="Simplified Arabic"/>
          <w:lang w:val="en-US" w:eastAsia="en-US"/>
        </w:rPr>
        <w:footnoteReference w:customMarkFollows="1" w:id="27"/>
        <w:t>(</w:t>
      </w:r>
      <w:r>
        <w:rPr>
          <w:rStyle w:val="FootnoteCharacters"/>
          <w:rFonts w:cs="Simplified Arabic"/>
          <w:lang w:val="en-US" w:eastAsia="en-US"/>
        </w:rPr>
        <w:t>2</w:t>
      </w:r>
      <w:r>
        <w:rPr>
          <w:rStyle w:val="FootnoteCharacters"/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ضر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أ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عا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طلبات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رابع</w:t>
      </w:r>
    </w:p>
    <w:p>
      <w:pPr>
        <w:pStyle w:val="Heading8"/>
        <w:ind w:left="0" w:right="0" w:hanging="0"/>
        <w:jc w:val="center"/>
        <w:rPr>
          <w:rFonts w:cs="Simplified Arabic"/>
          <w:szCs w:val="34"/>
        </w:rPr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ع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حتضا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ري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رّ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رش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فس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نكِ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ئذ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ب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ز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ي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ل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ين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ض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4"/>
          <w:szCs w:val="32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4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تُ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رج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ي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مِّ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حق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  <w:lang w:eastAsia="en-US"/>
        </w:rPr>
        <w:t>ف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ف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دِّ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و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ص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و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ستحقها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exact" w:line="540"/>
        <w:ind w:left="746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ص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و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540"/>
        <w:ind w:left="746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ُد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د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ر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ك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فس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َّ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ُد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ع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ف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ابت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ريز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جع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ان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ط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عا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؛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باشر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exact" w:line="540"/>
        <w:ind w:left="52" w:right="0" w:firstLine="515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ش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ف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د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ا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بن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ب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ع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ف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ئث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ون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ث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ج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ى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540"/>
        <w:ind w:left="26" w:right="0" w:firstLine="567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ق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ا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فض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ضان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قي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َّ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ُ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فل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حضان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أم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أب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Times New Roman"/>
          <w:b/>
          <w:bCs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والخال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أم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زواجها</w:t>
      </w:r>
    </w:p>
    <w:p>
      <w:pPr>
        <w:pStyle w:val="Normal"/>
        <w:widowControl w:val="false"/>
        <w:spacing w:lineRule="atLeast" w:line="70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spacing w:lineRule="atLeast" w:line="700"/>
        <w:jc w:val="both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ُ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Fonts w:cs="Simplified Arabic"/>
          <w:rtl w:val="true"/>
          <w:lang w:val="en-US" w:eastAsia="en-US"/>
        </w:rPr>
        <w:t>أمّ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ت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70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spacing w:lineRule="atLeast" w:line="700"/>
        <w:jc w:val="both"/>
        <w:rPr/>
      </w:pP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ـة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ُق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ْلـ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spacing w:lineRule="atLeast" w:line="700"/>
        <w:ind w:left="0" w:right="0" w:hanging="0"/>
        <w:jc w:val="both"/>
        <w:rPr/>
      </w:pPr>
      <w:r>
        <w:rPr>
          <w:rFonts w:cs="Simplified Arabic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ين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spacing w:lineRule="atLeast" w:line="700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وْ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ُق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ح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لة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ُّ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ْ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ديد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رث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د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رح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شب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ل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ُ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ق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ظنون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ي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ال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ف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ع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ط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ت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ُ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نوقش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م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ج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ض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ج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ا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ص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ج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ضا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9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جتم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يس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ب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5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اط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ط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د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م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ت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ر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وَّ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جي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فضلة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أخت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لأب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sz w:val="42"/>
          <w:szCs w:val="40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والأخت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لأم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حضانة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ف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ض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واعه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خ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قي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حد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حت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ْ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عايته؟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ُد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خ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ُدِّ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ير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ُ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قدي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خو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هن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أ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منهن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أم</w:t>
      </w:r>
      <w:r>
        <w:rPr>
          <w:rFonts w:cs="Simplified Arabic"/>
          <w:sz w:val="32"/>
          <w:szCs w:val="34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قولين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أو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الك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دل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إدل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الول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د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د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ُ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صي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ْلى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ربية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نابل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دل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ُدِّ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و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د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لث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ترج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نس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قـ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بـ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ير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حض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لى</w:t>
      </w:r>
      <w:r>
        <w:rPr>
          <w:rFonts w:cs="Simplified Arabic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خ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أ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وخ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أ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حضان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Heading2"/>
        <w:keepNext w:val="false"/>
        <w:widowControl w:val="false"/>
        <w:ind w:left="0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بي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ض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ناز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جـ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خـ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ِّ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ـ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ات؟</w:t>
      </w:r>
    </w:p>
    <w:p>
      <w:pPr>
        <w:pStyle w:val="Heading2"/>
        <w:keepNext w:val="false"/>
        <w:widowControl w:val="false"/>
        <w:ind w:left="0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م؟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360"/>
        <w:jc w:val="both"/>
        <w:rPr/>
      </w:pP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دِّ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دل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ل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دل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ض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رث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ا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حق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ترقات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ية</w:t>
      </w:r>
      <w:r>
        <w:rPr>
          <w:rFonts w:cs="Simplified Arabic"/>
          <w:rtl w:val="true"/>
          <w:lang w:val="en-US" w:eastAsia="en-US"/>
        </w:rPr>
        <w:t xml:space="preserve">.      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ش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حت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ثامن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إرضاع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أم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ولدها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والرضاع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صناعي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sz w:val="32"/>
          <w:szCs w:val="34"/>
          <w:lang w:eastAsia="en-US"/>
        </w:rPr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وض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حم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لو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مه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ضا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حم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مه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أبنائه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قيق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حم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ثد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سي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ل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نو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خاص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مبه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عج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ركي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خصائص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و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جتمع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تعج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صنع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ضخ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عام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ظاهرت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صور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ت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ل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اع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غذٍ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أخو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ل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ق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ن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جت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يتامين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في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طف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ضيع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شت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ل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نتش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مانن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ه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ض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اد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دي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اكتف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ل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ضاع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ا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ض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بي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ض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ديي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ض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ب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ض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ها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sz w:val="32"/>
          <w:szCs w:val="34"/>
          <w:lang w:eastAsia="en-US"/>
        </w:rPr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ديث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عاصر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تعرض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اعتبا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اعتم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زما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رضاع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طبيع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ـو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انـ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وفر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شروط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رضاع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رضع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ستأجرونها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طر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احث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عتب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ظ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ه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خد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ض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د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ض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اد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ديه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سب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الي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ق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ف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ها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  <w:lang w:val="en-US" w:eastAsia="en-US"/>
        </w:rPr>
        <w:t></w:t>
      </w:r>
      <w:r>
        <w:rPr>
          <w:rFonts w:cs="Quran 1"/>
          <w:b/>
          <w:bCs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هَدَينَاهُ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نَّجدَين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lang w:val="en-US" w:eastAsia="en-US"/>
        </w:rPr>
        <w:t>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نج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دي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ind w:left="403" w:right="0" w:hanging="36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  <w:lang w:val="en-US" w:eastAsia="en-US"/>
        </w:rPr>
        <w:t></w:t>
      </w:r>
      <w:r>
        <w:rPr>
          <w:rFonts w:cs="Quran 1"/>
          <w:b/>
          <w:bCs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الْوَالِدَاتُ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يُرْضِعْ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أَوْلاَدَهُن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حَوْلَيْن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كَامِلَيْن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صي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ض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ب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ل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ض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ادك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ض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قا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ر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ز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ف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ض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س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روتي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م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ض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ه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ض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م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م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ض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آ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بد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7"/>
        </w:numPr>
        <w:tabs>
          <w:tab w:val="clear" w:pos="720"/>
          <w:tab w:val="left" w:pos="403" w:leader="none"/>
        </w:tabs>
        <w:ind w:left="403" w:right="0" w:hanging="36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ي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ج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تطلب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هز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عض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يز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ما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راً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3" w:leader="none"/>
        </w:tabs>
        <w:ind w:left="403" w:right="0" w:hanging="36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غذ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ل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رث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ر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ind w:left="403" w:right="0" w:hanging="36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ي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ف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ت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ض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20"/>
          <w:tab w:val="left" w:pos="403" w:leader="none"/>
        </w:tabs>
        <w:ind w:left="403" w:right="0" w:hanging="36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ر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الته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نف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ئ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إ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يعي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ص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ج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م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ل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ز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ز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ليب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tabs>
          <w:tab w:val="clear" w:pos="720"/>
          <w:tab w:val="left" w:pos="403" w:leader="none"/>
        </w:tabs>
        <w:ind w:left="403" w:right="0" w:hanging="36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ض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بي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ق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ط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نحر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لوك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eastAsia="en-US"/>
        </w:rPr>
        <w:footnoteReference w:id="76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20"/>
          <w:tab w:val="left" w:pos="403" w:leader="none"/>
        </w:tabs>
        <w:ind w:left="403" w:right="0" w:hanging="36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د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مك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د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عق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ا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عك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جد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لاله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20"/>
          <w:tab w:val="left" w:pos="403" w:leader="none"/>
        </w:tabs>
        <w:ind w:left="403" w:right="0" w:hanging="36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اق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رض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ناعياً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ح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ن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ه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ز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سيف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ت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رض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لاقاً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د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و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د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نام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قا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ه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ذ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را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ستم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ذ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هال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تقد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كر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وائ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رضا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طبي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تب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ج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ف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ئ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7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8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5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2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6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5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618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4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6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1/422/423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د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4/368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8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ة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4/3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َّ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ع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و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حض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ز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ضون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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ضون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ض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ض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حضا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ال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5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5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ج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769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769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ابع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حضان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40"/>
      <w:szCs w:val="4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720" w:hanging="0"/>
      <w:jc w:val="center"/>
      <w:outlineLvl w:val="6"/>
    </w:pPr>
    <w:rPr>
      <w:rFonts w:cs="Simplified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udir MT"/>
      <w:b/>
      <w:bCs/>
      <w:sz w:val="40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43"/>
      <w:jc w:val="center"/>
      <w:outlineLvl w:val="8"/>
    </w:pPr>
    <w:rPr>
      <w:rFonts w:cs="Simplified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720" w:right="0" w:firstLine="694"/>
      <w:jc w:val="left"/>
    </w:pPr>
    <w:rPr/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/>
  </w:style>
  <w:style w:type="paragraph" w:styleId="BodyTextIndent3">
    <w:name w:val="Body Text Indent 3"/>
    <w:basedOn w:val="Normal"/>
    <w:qFormat/>
    <w:pPr>
      <w:widowControl w:val="false"/>
      <w:ind w:left="583" w:right="0" w:hanging="540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42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03-25T21:53:00Z</dcterms:modified>
  <cp:revision>52</cp:revision>
  <dc:subject/>
  <dc:title>الفصل الرابع</dc:title>
</cp:coreProperties>
</file>