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Fonts w:cs="Monotype Koufi"/>
          <w:sz w:val="16"/>
          <w:sz w:val="16"/>
          <w:szCs w:val="40"/>
          <w:rtl w:val="true"/>
        </w:rPr>
        <w:t xml:space="preserve">أ </w:t>
      </w:r>
      <w:r>
        <w:rPr>
          <w:rFonts w:cs="Monotype Koufi"/>
          <w:sz w:val="16"/>
          <w:szCs w:val="40"/>
          <w:rtl w:val="true"/>
        </w:rPr>
        <w:t xml:space="preserve">- </w:t>
      </w:r>
      <w:r>
        <w:rPr>
          <w:rFonts w:cs="Monotype Koufi"/>
          <w:sz w:val="16"/>
          <w:sz w:val="16"/>
          <w:szCs w:val="40"/>
          <w:rtl w:val="true"/>
        </w:rPr>
        <w:t>فهرس الآيات القرآنية</w:t>
      </w:r>
      <w:r>
        <w:rPr>
          <w:rStyle w:val="FootnoteCharacters"/>
          <w:rFonts w:cs="Monotype Koufi"/>
          <w:sz w:val="16"/>
          <w:szCs w:val="40"/>
          <w:rtl w:val="true"/>
        </w:rPr>
        <w:t>(</w:t>
      </w:r>
      <w:r>
        <w:rPr>
          <w:rStyle w:val="FootnoteCharacters"/>
          <w:rStyle w:val="FootnoteAnchor"/>
          <w:rFonts w:cs="Monotype Koufi"/>
          <w:sz w:val="16"/>
          <w:szCs w:val="40"/>
          <w:rtl w:val="true"/>
        </w:rPr>
        <w:footnoteReference w:id="2"/>
      </w:r>
      <w:r>
        <w:rPr>
          <w:rStyle w:val="FootnoteCharacters"/>
          <w:rFonts w:cs="Monotype Koufi"/>
          <w:sz w:val="16"/>
          <w:szCs w:val="40"/>
          <w:rtl w:val="true"/>
        </w:rPr>
        <w:t>)</w:t>
      </w:r>
      <w:r>
        <w:rPr>
          <w:rFonts w:cs="Monotype Koufi"/>
          <w:sz w:val="16"/>
          <w:szCs w:val="40"/>
          <w:rtl w:val="true"/>
        </w:rPr>
        <w:t>.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576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آيــــــــة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بقرة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قِيم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َّلا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آت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زَّكَا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رْكَع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َّاكِعِين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4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ظَلَّل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ك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غَمَا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نزَل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ك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مَ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سَّلْو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ل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طَيِّب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زَقْنَا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ظَلَمُو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َـك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ا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نفُس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ظْلِمُون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4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8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ِكُلّ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ِجْه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ُوَلِّي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سْتَبِق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خَيْر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ي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كُو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أْ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ك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َمِيع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ل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يْ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َدِيرٌ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5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2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ذْكُرُون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ذْكُرْ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شْكُر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كْفُرُونِ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0"/>
              </w:rPr>
              <w:t>315-</w:t>
            </w:r>
            <w:r>
              <w:rPr>
                <w:rFonts w:cs="Simplified Arabic"/>
                <w:sz w:val="32"/>
                <w:szCs w:val="32"/>
              </w:rPr>
              <w:t>325-329-495-500-521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5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هْ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مَض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ُنزِ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قُرْآ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ُدً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ِّلنَّا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بَيِّنَات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هُد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فُرْقَا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هِ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ك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شَّهْ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لْيَصُمْ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رِيض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َفَ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عِدّ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يَّام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ُخَ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رِي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ك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يُسْ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رِي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ك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عُسْ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ِتُكْمِل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عِدّ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ِتُكَبِّر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َدَا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َعَلّ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شْكُرُون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7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7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ُحِل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يْل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ِّيَا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َّفَث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ِسَآئ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بَاس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ّ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بَاس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َّ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ِ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نّ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خْتان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نفُس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تَ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عَف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ن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لآ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َاشِرُو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بْتَغ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تَ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كُل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شْرَب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تّ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تَبَيَّ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ك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خَيْط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َبْيَض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خَيْط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َسْوَ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فَج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تِمّ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ِّيَا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ليْ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ُبَاشِرُو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اكِف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مَسَاجِ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ِلْ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ُدُو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قْرَبُو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ذَ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بَيِّ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يَات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لنَّا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عَلّ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تَّقُونَ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2-583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9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سْأَلُون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هِلّ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ُ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ِ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وَاقِي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لنَّا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حَج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َي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بِر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أ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أْتُوْ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بُيُو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ظُهُورِ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َـك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بِر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تَّق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ْت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بُيُو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بْوَابِ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تَّق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عَلّ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ُفْلِحُون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28"/>
              </w:rPr>
            </w:pPr>
            <w:r>
              <w:rPr>
                <w:rFonts w:cs="Simplified Arabic"/>
                <w:sz w:val="32"/>
                <w:szCs w:val="32"/>
              </w:rPr>
              <w:t>554-557-566-567-576-577-592-650-65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6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تِمّ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حَج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عُمْر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ُحْصِر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سْتَيْسَ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هَدْي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حْلِق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ُؤُوس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تّ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بْلُغ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هَدْي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حِ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رِيض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ذً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َّأْس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فِدْي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ِيَام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َدَق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ُسُك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مِ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مَتَّ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الْعُمْر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حَج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سْتَيْسَ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هَدْي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ّ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جِ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صِيَا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ثَلاث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يَّام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حَج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سَبْع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جَع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ِلْ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شَر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امِل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ّ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كُ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هْلُ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اضِر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مَسْجِ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حَرَا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تَّق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عْلَم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دِي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عِقَا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5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ِمِنْه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قُو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بَّ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تِ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ُّنْ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سَن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آخِر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سَن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قِ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ذَ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نَّارِ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0-71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8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مُطَلَّقَا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تَرَبَّص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أَنفُسِه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ثَلاَث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ُرُوَ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حِل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كْتُم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َلَق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رْحَامِه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ؤْم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يَو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آخِ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بُعُولَتُ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حَق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رَدِّه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رَاد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صْلاَح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َ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ثْ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ه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الْمَعْرُوف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ِلرِّجَا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ه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دَرَج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زِيز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كُيم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8-739-740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9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طَّلاَق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رَّتَا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مْسَاك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مَعْرُوف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سْرِيح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إِحْسَان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حِل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أْخُذ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م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تَيْتُمُو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يْئ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خَاف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قِي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ُدُو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ِف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قِي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ُدُو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ُنَاح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هِ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فْتَد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ِلْ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ُدُو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عْتَدُو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تَعَد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ُدُو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أُوْلَـئ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ظَّالِمُون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8-749-751-753-769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3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ْوَالِدَا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ُرْضِع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وْلاَدَ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حَوْلَيْ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كَامِلَيْ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ِ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رَا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ُتِ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رَّضَاع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ع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مَوْلُو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رِزْقُ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كِسْوَتُ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الْمَعْرُوف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ُكَلَّف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نَفْس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ُسْعَ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ُضَآر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ِد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وَلَدِ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وْلُود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وَلَد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وَارِث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ِثْ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رَاد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ِصَا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رَاض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ِّنْهُ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تَشَاوُ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جُنَاح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َيْهِ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رَدتّ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سْتَرْضِع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وْلاَد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جُنَاح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سَلَّمْتُ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مَّآ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آتَيْتُ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بِالْمَعْرُوف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وَاتَّقُوا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وَاعْلَمُوا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أَ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بِ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تَعْمَلُو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بَصِيرٌ</w:t>
            </w:r>
            <w:r>
              <w:rPr>
                <w:rFonts w:cs="Times New Roman"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4-22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8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حَافِظ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صَّلَو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الصَّلا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وُسْط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قُوم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ِ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قَانِتِينَ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1-46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ُبْد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صَّدَق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نِعِم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هِ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ُخْفُو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تُؤْتُو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فُقَر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هُ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خَيْر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ُّ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يُكَفِّ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ن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سَيِّئَات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عْمَل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خَبِيرٌ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3-486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3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ِلْفُقَر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ُحصِر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سَبِي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سْتَطِيع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ضَرْب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أَرْض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حْسَبُه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جَاهِ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غْنِي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تَّعَفُّف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عْرِفُه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سِيمَا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سْأَل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نَّا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لْحَاف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ُنفِق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خَيْ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ِيمٌ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4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4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نفِق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مْوَالَه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اللَّيْ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نَّهَا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ِرّ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عَلاَنِي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ل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جْرُ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ِن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بِّ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َوْف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حْزَنُون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4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6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﴿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ُكَلِّف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نَفْس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ُسْعَه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َه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كَسَبَت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عَلَيْه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كْتَسَبَت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رَبَّ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ُؤَاخِذْ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نَّسِي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خْطَأْ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رَبَّ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َحْمِل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َلَيْ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صْر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كَم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حَمَلْتَ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قَبْلِ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رَبَّ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ُحَمِّلْ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طَاقَة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َ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عْف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َنّ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غْفِر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َ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رْحَمْنَآ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نت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َوْلاَ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انصُرْ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قَوْم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كَافِرِينَ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مران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زُيِّ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ِلنَّاس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حُبّ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شَّهَوَات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نِّسَ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ْبَنِي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ْقَنَاطِير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مُقَنطَرَة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ذَّهَب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ْفِضَّة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ْخَيْل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مُسَوَّمَة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أَنْعَام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ْحَرْث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َتَاع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حَيَاة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دُّنْي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لّ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ِندَ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حُسْن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مَآبِ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1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شَهِد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نَّ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لَـه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ْمَلاَئِكَة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أُوْلُوا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عِلْم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قَآئِمَ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ِالْقِسْط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لَـه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عَزِيز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حَكِيمُ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1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نَادَتْ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مَلآئِكَة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هُو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قَائِمٌ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ُصَلِّي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مِحْرَاب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ن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ُبَشِّرُك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ِيَحْيَ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ُصَدِّق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كَلِم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سَيِّد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حَصُور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نَبِيّ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َّالِحِين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3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7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يَات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َيِّـنَات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قَا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بْرَاهِي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دَخَ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مِن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ِ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نَّا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ِج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بَيْ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سْتَطَا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َيْ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َبِي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فَ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غَنِيّ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عَالَمِين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1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8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ي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َم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يْء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تُو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عَذَّب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نّ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ظَالِمُون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6-224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3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سَارِعُوا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َغْفِرَة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رَّبِّك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جَنَّة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َرْضُه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سَّمَاوَات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أَرْض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ُعِدَّت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ِلْمُتَّقِينَ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5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ذْكُر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ِيَام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قُعُود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عَلَى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ُنُوبِ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يَتَفَكَّر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َلْق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َّمَاو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أَرْض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بَّ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َلَق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َ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َاطِ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ُبْحَان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قِ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ذَ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نَّار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نساء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8-683-684-686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ِف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ُقْسِط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يَتَام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نكِح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طَ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نِّس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ثْن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ثُلاَث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رُبَا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ِف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عْدِل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وَاحِد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لَك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يْمَانُ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دْن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عُولُواْ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0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حِل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رِث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نِّس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كَرْه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عْضُلُو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ِتَذْهَب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بَعْض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آتَيْتُمُو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أْت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فَاحِش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ُّبَيِّن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عَاشِرُو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الْمَعْرُوف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كَرِهْتُمُو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عَس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كْرَه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شَيْئ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يَجْع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خَيْر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كَثِيرًا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7-739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رَدتّ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سْتِبْدَ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زَوْج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زَوْج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آتَي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حْدَا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ِنطَار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أْخُذ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يْئ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تَأْخُذُون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ُهْتَان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ثْم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ُبِيناً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-73-117-293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قْرَب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َّلا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ُكَار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تَّى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عْلَم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قُول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ُنُب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ابِر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َبِيل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تَّى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غْتَسِل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نت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رْض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َفَ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حَد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غَآئِط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اَمَسْت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نِّس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جِد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تَيَمَّم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َعِيد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طَيِّب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مْسَح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وُجُوه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يْدِي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فُوّ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غَفُورًا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0-681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طِيع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طِيع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َّسُو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ُوْل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َم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نَازَع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يْ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رُدُّو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رَّسُو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ُؤْمِن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يَو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آخِ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َيْر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حْسَ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أْوِيلاً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5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2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ن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أَقَم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ه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َّلا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لْتَق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طَآئِف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ْه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ع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ْيَأْخُذ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سْلِحَت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َجَد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لْيَكُو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رَآئ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ْتَأْ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طَآئِف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ُخْر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صَلّ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لْيُصَلّ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ع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ْيَأْخُذ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ِذْر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سْلِحَت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د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فَر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غْفُل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سْلِحَت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مْتِعَت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يَمِيل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يْل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حِد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ُنَاح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ذً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طَ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نت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رْض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ضَع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سْلِحَت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خُذ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ِذْر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عَد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لْكَافِر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ذَاب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ُهِينًا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7-329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3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َضَيْت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َّلا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ذْكُر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ِيَام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قُعُود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ُنُوب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طْمَأْنَ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أَقِيم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َّلا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َّلا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ان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مُؤْمِن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ِتَاب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وْقُوتًا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5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9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﴿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لَ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َسْتَطِيعُوا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َعْدِلُوا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َيْ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نِّسَ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لَو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حَرَصْت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َمِيلُوا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كُل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مَيْل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تَذَرُوه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كَالْمُعَلَّقَة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إِ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ُصْلِحُوا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تَتَّقُوا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إِن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غَفُور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رَّحِيمًا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المائدة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6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ُحِلّ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عَآئِ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شَّهْ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حَرَا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هَدْ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قَلآئِ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مّ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بَي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حَرَا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بْتَغ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ضْ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َّبِّ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رِضْوَان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لَل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صْطَاد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جْرِمَنّ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نَآ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َوْم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َدُّو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مَسْجِ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حَرَا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عْتَد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تَعَاوَ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بر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تَّقْو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عَاوَ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إِث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عُدْوَا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تَّق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دِي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عِقَابِ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-60-70-73-7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Cs w:val="32"/>
              </w:rPr>
              <w:t>78-117-293-294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ُم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َّلا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اغْسِل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ُجُوه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يْدِي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مَرَافِق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مْسَح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رُؤُوس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رْجُ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كَعْبَي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ُنُب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طَّهَّر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نت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رْض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َفَ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حَد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ن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غَائِط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اَمَسْت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نِّس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جِد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تَيَمَّم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َعِيد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طَيِّب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مْسَح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وُجُوه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يْدِي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ْ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رِي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يَجْع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رَج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َـك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رِي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يُطَهَّر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ِيُتِ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ِعْمَت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عَلّ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شْكُرُون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8-660-661-663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5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قْتُل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َّيْ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ُرُم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َتَ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ُتَعَمِّد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جَز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ثْ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َت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نَّعَ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حْك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َو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دْل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َدْي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َالِغ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كَعْب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فَّار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طَعَا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سَاك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دْ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ِيَام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ِّيَذُوق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بَ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مْر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ف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م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َلَ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ا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يَنتَقِ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زِيز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ُ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نْتِقَامٍ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أنعام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9-45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﴿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هُو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نشَأ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جَنَّات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َّعْرُوشَات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غَيْر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َعْرُوشَات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نَّخْل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زَّرْع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ُخْتَلِف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ُكُلُ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زَّيْتُو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رُّمَّا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ُتَشَابِه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غَيْر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ُتَشَابِه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كُلُوا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ثَمَرِه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ثْمَر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آتُوا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حَقَّ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َوْم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حَصَادِه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ُسْرِفُوا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نَّ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ُحِبّ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مُسْرِفِينَ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0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﴿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َ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جَ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ِالْحَسَنَة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لَ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َشْر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مْثَالِه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جَ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ِالسَّيِّئَة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ُجْزَى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ِثْلَه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ه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ُظْلَمُونَ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أعراف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1-20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َن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آدَ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خُذ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زِينَت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ِن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كُل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سْجِد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كُل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شْرَب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ُسْرِف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ن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ُحِب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مُسْرِفِينَ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4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قُرِىء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قُرْآ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اسْتَمِع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أَنصِت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عَلّ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ُرْحَمُونَ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وبة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-59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-20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جَعَل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سِقَاي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حَاج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عِمَار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مَسْجِ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حَرَا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كَ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آمَ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ْيَو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آخِ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جَاهَ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سَبِي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سْتَو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ِن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هْد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قَوْ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ظَّالِمِينَ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Cs/>
                <w:color w:val="FF0000"/>
                <w:sz w:val="28"/>
                <w:szCs w:val="34"/>
                <w:rtl w:val="true"/>
                <w:lang w:val="en-US" w:eastAsia="en-US"/>
              </w:rPr>
              <w:t>*</w:t>
            </w:r>
            <w:r>
              <w:rPr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هَاجَر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جَاهَد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سَبِي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أَمْوَالِ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أَنفُسِ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عْظَ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دَرَج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ِن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أُوْلَئ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ه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فَائِزُونَ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7-468-469-473-474-476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نّ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صَّدَقَا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ِلْفُقَر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ْمَسَاكِي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ْعَامِل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َيْ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ْمُؤَلَّف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قُلُوبُ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رِّقَا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ْغَارِم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سَبِي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بْ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سَّبِي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رِيض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ِيم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حَكِيمٌ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﴿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مُنَافِقُو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ْمُنَافِقَات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َعْضُهُم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َعْض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َأْمُرُو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ِالْمُنكَر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يَنْهَوْ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َن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مَعْرُوف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يَقْبِضُو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يْدِيَه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نَسُوا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نَسِيَه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مُنَافِقِي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هُم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فَاسِقُونَ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رعد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9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﴿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لَقَد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رْسَلْ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رُسُل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قَبْلِك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جَعَلْن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َه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زْوَاج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ذُرِّيَّةً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ِرَسُول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َأْتِي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ِآيَة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ِإِذْن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ِكُلّ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جَل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كِتَابٌ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Mudir MT"/>
                <w:sz w:val="32"/>
                <w:szCs w:val="32"/>
              </w:rPr>
            </w:pPr>
            <w:r>
              <w:rPr>
                <w:rFonts w:cs="Mudir MT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إسراء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3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قَضَى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رَبُّك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لا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َعْبُدُوا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يَّا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بِالْوَالِدَيْن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حْسَان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مّ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َبْلُغَن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ِندَك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كِبَر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حَدُهُم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كِلاَهُم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َقُل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َّهُمَآ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ُفّ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َنْهَرْهُم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قُل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َّهُم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قَوْل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كَرِيمًا</w:t>
            </w:r>
            <w:r>
              <w:rPr>
                <w:rFonts w:cs="Times New Roman"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قْرَب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زِّن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ن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احِش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س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سَبِيلاً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ُسَبِّح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سَّمَاوَا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سَّبْع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أَرْض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ِيه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شَيْ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ُسَبِّح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حَمْد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لَـك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فْقَه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سْبِيح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ن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حَلِيم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غَفُورًا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ريم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حْي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خُذ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كِتَ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قُوّ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آتَيْنَا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حُكْ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صَبِيًّا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حج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إِذ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َوَّأ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إِبْرَاهِي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بَيْ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ُشْرِك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شَيْئ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طَهِّر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َيْتِ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ِلطَّائِف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ْقَائِم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رُّكَّع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سُّجُودِ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4-655-656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ِيَشْهَد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نَافِ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يَذْكُر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سْ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يَّام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َّعْلُومَات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رَزَقَه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َهِيم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أَنْعَا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كُل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ِنْ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أَطْعِم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بَائِ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فَقِيرَ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8-663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ِي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نَافِع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جَل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ُّسَمًّ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حِل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بَيْ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عَتِيقِ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0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ْبُد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جَعَلْنَا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شَعَائِ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ِي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خَيْر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اذْكُر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سْ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َيْ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صَوَاف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جَب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جُنُوب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كُل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ِنْ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أَطْعِم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قَانِ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لْمُعْتَر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كَذَ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سَخَّرْنَا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عَلّ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شْكُرُونَ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5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آمَن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رْكَع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سْجُد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عْبُد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رَبّ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فْعَل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خَيْ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عَلّ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ُفْلِحُونَ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5-5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جَاهِدُ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حَق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جِهَادِه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اجْتَبَاكُم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جَعَل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الدِّي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حَرَج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مِّلَّة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أَبِيكُم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إِبْرَاهِيم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سَمَّاكُم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الْمُسْلِمي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قَبْل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فِ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هَذَ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لِيَكُو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الرَّسُول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شَهِيدً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تَكُونُ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شُهَدَ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النَّاس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فَأَقِيمُ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الصَّلاَة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آتُ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الزَّكَاة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اعْتَصِمُ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بِاللَّه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مَوْلاَكُم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فَنِعْم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الْمَوْلَ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نِعْم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النَّصِيرُ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مؤمنون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0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َلاَتِ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َاشِعُون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نور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0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نكِح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َيَام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صَّالِح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ِبَاد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مَائ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كُون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ُقَر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غْنِهِ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ضْل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سِع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ِيمٌ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كبوت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6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وَصَّي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إِنس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وَالِدَيْ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ُسْن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َاهَدَا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تُشْر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ي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ِلْم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ُطِعْهُ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َي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رْجِعُ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أُنَبِّئُ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عْمَل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سجدة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24"/>
                <w:szCs w:val="26"/>
              </w:rPr>
              <w:t>177-364-365-366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-2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Cs/>
                <w:color w:val="FF0000"/>
                <w:sz w:val="28"/>
                <w:szCs w:val="26"/>
                <w:rtl w:val="true"/>
                <w:lang w:val="en-US" w:eastAsia="en-US"/>
              </w:rPr>
              <w:t xml:space="preserve">* </w:t>
            </w:r>
            <w:r>
              <w:rPr>
                <w:rFonts w:cs="Quran 1"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َنزِيل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كِتَاب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رَيْب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رَّبّ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عَالَمِينَ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أحزاب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4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سُو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ُسْو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سَن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ِّ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رْجُ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يَوْ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آخِ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ذَكَ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ثِيرًا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5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مُسْلِم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مُسْلِم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مُؤْمِن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مُؤْمِن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قَانِت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قَانِت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صَّادِق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صَّادِق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صَّابِر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صَّابِر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خَاشِع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خَاشِع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الْمُتَصَدِّقِي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الْمُتَصَدِّقَات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الصَّائِمِي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الصَّائِمَات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الْحَافِظِي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فُرُوجَهُم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الْحَافِظَات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الذَّاكِرِي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كَثِيرً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الذَّاكِرَات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أَعَد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لَهُ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مَّغْفِرَة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وَأَجْرً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28"/>
                <w:sz w:val="28"/>
                <w:szCs w:val="30"/>
                <w:rtl w:val="true"/>
                <w:lang w:val="en-US" w:eastAsia="en-US"/>
              </w:rPr>
              <w:t>عَظِيمًا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9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نَّبِي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ن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حْلَل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زْوَاج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اَّت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آتَي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ُجُورَ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لَك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مِينُ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ِم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ف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َيْ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بَن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مّ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بَن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مَّات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بَن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خَا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بَن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خَالاَت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اَّت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هَاجَر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ع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امْرَأ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ُّؤْمِن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هَب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نَفْسَ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ِلنَّبِي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رَا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نَّبِي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سْتَنكِحَ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خَالِص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ّ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دُو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ْمُؤْمِن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ِم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َرَض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َيْ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زْوَاجِ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لَك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يْمَانُ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ِكَيْ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ك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َيْ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حَرَج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غَفُور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رَّحِيمًا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73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حِل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ل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نِّس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َعْ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بَدّ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بِه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زْوَاج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ل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عْجَب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حُسْنُ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مَلَك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مِينُ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كُل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شَيْ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رَّقِيبًا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7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﴿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مَلاَئِكَت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ُصَلّ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نَّبِي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آمَن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صَلّ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عَلَيْ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وَسَلِّم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4"/>
                <w:rtl w:val="true"/>
                <w:lang w:val="en-US" w:eastAsia="en-US"/>
              </w:rPr>
              <w:t>تَسْلِيمًا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اطر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4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تْل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ِتَ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قَام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َّلا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نفَق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م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زَقْنَا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ِرّ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عَلاَنِي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رْج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ِجَار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ّ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بُور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صلت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7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حْسَ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َوْ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مّ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دَع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عَمِ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َالِح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قَ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َّن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مُسْلِمِين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شورى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ُلْك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َّمَاو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أَرْض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خْلُق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ش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هَ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ش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َاث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يَهَ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ش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ذُّكُور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مد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26"/>
              </w:rPr>
            </w:pPr>
            <w:r>
              <w:rPr>
                <w:rFonts w:cs="Simplified Arabic"/>
                <w:sz w:val="32"/>
                <w:szCs w:val="26"/>
              </w:rPr>
              <w:t>197-198-547-54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آمَن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أَطِيع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وَأَطِيع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الرَّسُو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تُبْطِل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0"/>
                <w:sz w:val="30"/>
                <w:szCs w:val="32"/>
                <w:rtl w:val="true"/>
                <w:lang w:val="en-US" w:eastAsia="en-US"/>
              </w:rPr>
              <w:t>أَعْمَالَكُمْ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فتح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5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َدَق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سُو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ُّؤْ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الْحَق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تَدْخُل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مَسْجِ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حَرَا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مِن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ُحَلِّق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ُؤُوس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مُقَصِّر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خَاف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عَلِ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عْلَم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جَع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دُو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تْح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َرِيبًا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﴿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ُّحَمَّدٌ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رَّسُول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َّذِي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َعَ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شِدَّ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كُفَّار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رُحَمَ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َيْنَه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َرَا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رُكَّع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سُجَّد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َبْتَغُو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ضْل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رِضْوَان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سِيمَاه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ُجُوهِهِم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ِّن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ثَر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سُّجُود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َثَلُه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تَّوْرَاة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مَثَلُه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إِنجِيل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كَزَرْع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خْرَج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شَطْأَ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آزَرَ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اسْتَغْلَظ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اسْتَوَى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سُوقِه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ُعْجِب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زُّرَّاع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ِيَغِيظ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ِهِم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كُفَّار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عَد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آمَنُ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عَمِلُ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صَّالِحَات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ِنْهُم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َّغْفِرَةً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أَجْر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َظِيمًا</w:t>
            </w: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الحجرات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نَّم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مُؤْمِنُو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خْوَةٌ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َأَصْلِحُ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بَيْ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خَوَيْك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تَّقُ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َعَلَّك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ُرْحَمُونَ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3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نَّاس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نّ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خَلَقْنَاكُم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ذَكَرٍ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أُنثَى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جَعَلْنَاك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شُعُوب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قَبَائِل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ِتَعَارَفُ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كْرَمَك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ِند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تْقَاك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عَلِيمٌ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خَبِيرٌ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ق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0-181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ْقُرْآ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مَجِيدِ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طور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4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صْبِر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حُك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بّ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نّ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أَعْيُنِ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سَبِّح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حَمْ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بّ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قُومُ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قمر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َ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سَّر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قُرْآ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لذِّك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هَ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ُدَّكِرٍ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رحمن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ُدْهَامَّتَا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واقعة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7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سَبِّح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اس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بّ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عَظِيمِ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حديد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﴿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لا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تُنفِقُ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سَبِيل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لِلَّه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ِيرَاث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سَّمَاوَات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الأَرْض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يَسْتَوِي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ِنكُم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َّنْ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نفَق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قَبْل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الْفَتْحِ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وَقَاتَل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ُوْلَئِك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أَعْظَمُ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دَرَجَةً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Cs w:val="34"/>
                <w:rtl w:val="true"/>
                <w:lang w:val="en-US"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أَنفَق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بَعْد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وَقَاتَل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وَكُلاّ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وَعَد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الْحُسْن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وَاللّ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بِم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تَعْمَلُو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4"/>
                <w:sz w:val="34"/>
                <w:szCs w:val="32"/>
                <w:rtl w:val="true"/>
                <w:lang w:val="en-US" w:eastAsia="en-US"/>
              </w:rPr>
              <w:t>خَبِيرٌ</w:t>
            </w: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6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َابِق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غْفِر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َّبّ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جَنّ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رْض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َعَرْض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َّم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أَرْض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ُعِدّ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مَن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رُسُل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ضْ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ؤْتِي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ش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ُ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فَضْ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عَظِيمِ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مجادلة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0-49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مَن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ِي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فَسَّح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مَجَالِ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فْسَح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فْسَح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ِي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نشُز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نشُز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رْفَع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مَن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ُوت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عِلْ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دَرَجَات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عْمَل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َبِيرٌ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جمعة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7-370-38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Cs w:val="32"/>
              </w:rPr>
              <w:t>382-390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مَن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ُود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لصَّلا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و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جُمُع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سْعَوْ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ِك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ذَر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بَيْ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َل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َيْر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ّ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عْلَم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غابن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3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اتَّق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سْتَطَع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سْمَع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طِيع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َنفِق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َيْر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أَنفُس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ُوق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ُح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َفْس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أُوْلَئ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مُفْلِحُون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طلاق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8-749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سْكِنُو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يْث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َكَنت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ُجْد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ُضَارُّو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تُضَيِّق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ه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ُولاَ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مْل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أَنفِق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ه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تّ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ضَع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َمْلَ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رْضَع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آتُو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ُجُورَ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أْتَمِر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َيْنَ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مَعْرُوف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عَاسَر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سَتُرْضِع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ُخْرَى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قلم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َنَسِمُ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خُرْطُومِ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مزمل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0-151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زِ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رَتِّ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قُرْآ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َرْتِيلاً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َنُلْق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يْ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َوْ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ثَقِيلاً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مدثر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َظَر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إنسان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7-364-365-366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َ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ت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إِنسَا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ِين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َّه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كُ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َيْئ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َّذْكُورًا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أعلى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7-179-18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َبِّح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سْ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بّ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َعْلَى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بلد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9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هَدَيْنَا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نَّجْدَيْنِ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شمس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9-180-18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شَّمْ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ضُحَاهَا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ليل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9-18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للَّيْ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غْشَى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لق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9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قْرَأ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ِاس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َبّ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َلَق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قدر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0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ِن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نزَلْنَا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يْل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قَدْرِ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كوثر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9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َصَل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ِرَبّ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َانْحَرْ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كافرون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ُ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ْكَافِرُونَ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Mudir MT"/>
                <w:rtl w:val="true"/>
              </w:rPr>
              <w:t>[</w:t>
            </w:r>
            <w:r>
              <w:rPr>
                <w:rFonts w:cs="Mudir MT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إخلاص</w:t>
            </w:r>
            <w:r>
              <w:rPr>
                <w:rFonts w:cs="Mudir MT"/>
                <w:rtl w:val="true"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5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ُ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َحَدٌ</w:t>
            </w:r>
            <w:r>
              <w:rPr>
                <w:rFonts w:cs="Times New Roman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﴾</w:t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 * * * *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985" w:gutter="0" w:header="720" w:top="1418" w:footer="0" w:bottom="1418"/>
      <w:pgNumType w:start="8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فهر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سم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ر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س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صح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د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بو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طب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طب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صح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ريف</w:t>
      </w:r>
      <w:r>
        <w:rPr>
          <w:rFonts w:cs="Simplified Arabic"/>
          <w:sz w:val="24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856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856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فهرس</w:t>
          </w:r>
          <w:r>
            <w:rPr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آيات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قرآنية</w:t>
          </w:r>
          <w:r>
            <w:rPr>
              <w:b/>
              <w:bCs/>
              <w:sz w:val="24"/>
              <w:szCs w:val="24"/>
              <w:rtl w:val="true"/>
            </w:rPr>
            <w:t>.</w:t>
          </w:r>
          <w:r>
            <w:rPr>
              <w:sz w:val="24"/>
              <w:szCs w:val="24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imes New Roman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center"/>
      <w:outlineLvl w:val="5"/>
    </w:pPr>
    <w:rPr>
      <w:rFonts w:cs="Simplified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" w:right="0" w:hanging="432"/>
      <w:jc w:val="center"/>
      <w:outlineLvl w:val="6"/>
    </w:pPr>
    <w:rPr>
      <w:rFonts w:cs="Simplified Arabic"/>
      <w:b/>
      <w:bCs/>
      <w:sz w:val="28"/>
      <w:szCs w:val="28"/>
      <w:lang w:val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20:25:00Z</dcterms:created>
  <dc:creator/>
  <dc:description/>
  <dc:language>en-US</dc:language>
  <cp:lastModifiedBy>عبدالعزيز طه محمد سلامه</cp:lastModifiedBy>
  <cp:lastPrinted>2005-03-18T17:15:00Z</cp:lastPrinted>
  <dcterms:modified xsi:type="dcterms:W3CDTF">2005-03-18T14:58:00Z</dcterms:modified>
  <cp:revision>114</cp:revision>
  <dc:subject/>
  <dc:title/>
</cp:coreProperties>
</file>