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>
          <w:rFonts w:cs="Mudir MT"/>
          <w:b/>
          <w:b/>
          <w:bCs/>
          <w:sz w:val="46"/>
          <w:szCs w:val="44"/>
        </w:rPr>
      </w:pPr>
      <w:r>
        <w:rPr>
          <w:rFonts w:cs="Mudir MT"/>
          <w:b/>
          <w:b/>
          <w:bCs/>
          <w:sz w:val="46"/>
          <w:sz w:val="46"/>
          <w:szCs w:val="44"/>
          <w:rtl w:val="true"/>
        </w:rPr>
        <w:t>الخــاتمــة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46"/>
          <w:szCs w:val="28"/>
        </w:rPr>
      </w:pPr>
      <w:r>
        <w:rPr>
          <w:rFonts w:cs="Simplified Arabic"/>
          <w:b/>
          <w:bCs/>
          <w:sz w:val="46"/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فيق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عان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ديد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َّ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ت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بحث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ُش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ق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ض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قاصد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وّ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ص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را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ح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حث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تر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rFonts w:cs="Simplified Arabic"/>
        </w:rPr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ثّ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ّ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ر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ص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rFonts w:cs="Simplified Arabic"/>
        </w:rPr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َّ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شغا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rFonts w:cs="Simplified Arabic"/>
        </w:rPr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ث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دلا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BodyTextIndent3"/>
        <w:jc w:val="both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ت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ذك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rFonts w:cs="Simplified Arabic"/>
        </w:rPr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ع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ال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ُرُ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رمض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مي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القي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قراء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ذَّ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ذِّ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rFonts w:cs="Simplified Arabic"/>
          <w:sz w:val="32"/>
          <w:szCs w:val="34"/>
        </w:rPr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وّ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عدّ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تتما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ِطَ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ر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واله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sz w:val="38"/>
          <w:sz w:val="38"/>
          <w:rtl w:val="true"/>
        </w:rPr>
        <w:t>فُي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رد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ل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د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اهه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ينه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فسبح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ك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ل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عظ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حسا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خل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طف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م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غ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رق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ز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كر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ني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ت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س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سب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sz w:val="38"/>
          <w:sz w:val="38"/>
          <w:rtl w:val="true"/>
        </w:rPr>
        <w:t>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تفا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خا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تر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فض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تخ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خا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فض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اقت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ز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جمهور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س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س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ظ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ظ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)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آ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قام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قام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>
          <w:rFonts w:cs="Simplified Arabic"/>
        </w:rPr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(</w:t>
      </w:r>
      <w:r>
        <w:rPr>
          <w:rFonts w:cs="Simplified Arabic"/>
          <w:sz w:val="32"/>
          <w:sz w:val="32"/>
          <w:szCs w:val="34"/>
          <w:rtl w:val="true"/>
        </w:rPr>
        <w:t>سبحان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بحمد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تبا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سمك</w:t>
      </w:r>
      <w:r>
        <w:rPr>
          <w:rFonts w:cs="Simplified Arabic"/>
          <w:sz w:val="32"/>
          <w:szCs w:val="34"/>
          <w:rtl w:val="true"/>
        </w:rPr>
        <w:t xml:space="preserve">...)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يغ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ع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سا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ح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يد</w:t>
      </w:r>
      <w:r>
        <w:rPr>
          <w:rFonts w:cs="Simplified Arabic"/>
          <w:rtl w:val="true"/>
        </w:rPr>
        <w:t>)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ص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صر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ص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ك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خ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تاب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دركه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BodyTextIndent3"/>
        <w:jc w:val="both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ف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ك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أمو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أ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لف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خ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م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تم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م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ع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لي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ش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ر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طج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طجاع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اخ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ا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و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ال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تب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Simplified Arabic"/>
          <w:rtl w:val="true"/>
        </w:rPr>
        <w:t xml:space="preserve">. </w:t>
        <w:tab/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sz w:val="32"/>
          <w:sz w:val="32"/>
          <w:szCs w:val="34"/>
          <w:rtl w:val="true"/>
        </w:rPr>
        <w:t>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فا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م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تيم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متوضئ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م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توضئ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متيم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م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توضئ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متيم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روج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لك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ت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ظ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ب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ع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ع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في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ي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س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sz w:val="32"/>
          <w:sz w:val="32"/>
          <w:szCs w:val="34"/>
          <w:rtl w:val="true"/>
        </w:rPr>
        <w:t>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فا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ط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عد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ط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نواف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طل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ك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وت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ج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ق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ن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واتب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م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ك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sz w:val="38"/>
          <w:sz w:val="38"/>
          <w:rtl w:val="true"/>
        </w:rPr>
        <w:t>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تفا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حض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ج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لمس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عد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فض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حض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مس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ج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خرو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ج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مسافر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ت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ئ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دع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سلط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ل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لا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لط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لا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صب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عا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جما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ظ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وارج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sz w:val="38"/>
          <w:sz w:val="38"/>
          <w:rtl w:val="true"/>
        </w:rPr>
        <w:t>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تفا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تن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خط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تنف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فض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تن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خط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مجت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ح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خطبة</w:t>
      </w:r>
      <w:r>
        <w:rPr>
          <w:rFonts w:cs="Simplified Arabic"/>
          <w:sz w:val="38"/>
          <w:rtl w:val="true"/>
        </w:rPr>
        <w:t>.</w:t>
      </w:r>
    </w:p>
    <w:p>
      <w:pPr>
        <w:pStyle w:val="BodyTextIndent3"/>
        <w:jc w:val="both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قد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ز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قائق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غ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عظ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sz w:val="32"/>
          <w:sz w:val="32"/>
          <w:szCs w:val="34"/>
          <w:rtl w:val="true"/>
        </w:rPr>
        <w:t>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فا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شتغ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س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ع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غ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ط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ثن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ط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نص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نص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نس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أم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استم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إنص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د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ق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آخر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ك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تك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خم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نصو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قام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ا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بلد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BodyTextIndent3"/>
        <w:jc w:val="both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كبي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ض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كبي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و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كع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معون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ني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ظ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لا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إس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طي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ط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وزي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مت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ط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sz w:val="32"/>
          <w:sz w:val="32"/>
          <w:szCs w:val="34"/>
          <w:rtl w:val="true"/>
        </w:rPr>
        <w:t>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فا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ج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جي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أ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و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ب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قت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عج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BodyTextIndent3"/>
        <w:jc w:val="both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ك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ز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نق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ع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ك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ستح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لد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فض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ن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لي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ف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وزيع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الأ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قتص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ن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نفين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ري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ن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قت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تراض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ل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sz w:val="32"/>
          <w:sz w:val="32"/>
          <w:szCs w:val="34"/>
          <w:rtl w:val="true"/>
        </w:rPr>
        <w:t>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فا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خت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مراج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مض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راج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راج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ث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طر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كر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آ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مقص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راجعة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كث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صد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مض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طلق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ط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ط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اط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جما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د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ب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ط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ش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ب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ند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ضرو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و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ن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م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تقب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فخيذ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sz w:val="32"/>
          <w:sz w:val="32"/>
          <w:szCs w:val="34"/>
          <w:rtl w:val="true"/>
        </w:rPr>
        <w:t>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فا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ر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ه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و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ضعف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حت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يامه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Simplified Arabic"/>
          <w:rtl w:val="true"/>
        </w:rPr>
        <w:t>.</w:t>
      </w:r>
    </w:p>
    <w:p>
      <w:pPr>
        <w:pStyle w:val="BodyTextIndent3"/>
        <w:jc w:val="both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عاشو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اج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sz w:val="32"/>
          <w:sz w:val="32"/>
          <w:szCs w:val="34"/>
          <w:rtl w:val="true"/>
        </w:rPr>
        <w:t>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فا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بي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ص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ثلاث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بي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يي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دا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إك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اظ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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ذ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تياط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ذ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حاذ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يق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طري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يق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د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ش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أخ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أيسر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ظ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ظل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ظ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ث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ت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ط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ظ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نظف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ديث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ط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ز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ذ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لس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خطمي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و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إسر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ابت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حا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ب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كا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ش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رمض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صر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جة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BodyTextIndent3"/>
        <w:jc w:val="both"/>
        <w:rPr/>
      </w:pP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ق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تمت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ق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ب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ك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عبادتي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يبق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شعث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ج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أفضلي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لق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لمريد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تحلل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حج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ج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سب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م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ك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ذ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عز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اس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خ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نواف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ب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فض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نكا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نواف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باد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هور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ك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ز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طا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س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را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ئذ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ي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اطر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تمعات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ك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ك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ر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Fonts w:cs="Simplified Arabic"/>
          <w:rtl w:val="true"/>
        </w:rPr>
        <w:t>.</w:t>
      </w:r>
    </w:p>
    <w:p>
      <w:pPr>
        <w:pStyle w:val="BodyTextIndent3"/>
        <w:jc w:val="both"/>
        <w:rPr/>
      </w:pPr>
      <w:r>
        <w:rPr>
          <w:rFonts w:cs="Simplified Arabic"/>
          <w:rtl w:val="true"/>
          <w:lang w:val="en-US" w:eastAsia="en-US"/>
        </w:rPr>
        <w:t>-</w:t>
        <w:tab/>
      </w:r>
      <w:r>
        <w:rPr>
          <w:rFonts w:cs="Simplified Arabic"/>
          <w:rtl w:val="true"/>
          <w:lang w:val="en-US" w:eastAsia="en-US"/>
        </w:rPr>
        <w:t>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اللحم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موسراً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على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طاقته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كلف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ومشقة</w:t>
      </w:r>
      <w:r>
        <w:rPr>
          <w:rFonts w:cs="Times New Roman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val="en-US" w:eastAsia="en-US"/>
        </w:rPr>
        <w:t>عليه</w:t>
      </w:r>
      <w:r>
        <w:rPr>
          <w:rFonts w:cs="Simplified Arabic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ل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ي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اطر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ت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ضي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Simplified Arabic"/>
          <w:rtl w:val="true"/>
        </w:rPr>
        <w:t>)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ال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س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أ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م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س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قائ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ح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ذ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زواج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ش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ب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طلبات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جه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ف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ّ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ق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ض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ش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ر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386" w:right="0" w:hanging="386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ض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ل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ع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Simplified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لّ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ّ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اغت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ائ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يئ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لَّهم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بّ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ص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ه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قرَّ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رضات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66"/>
        <w:jc w:val="center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ص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س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بار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نبيّن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آ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صحبه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widowControl w:val="false"/>
        <w:ind w:left="0" w:right="0" w:firstLine="566"/>
        <w:jc w:val="center"/>
        <w:rPr>
          <w:rFonts w:cs="Simplified Arabic"/>
        </w:rPr>
      </w:pPr>
      <w:r>
        <w:rPr>
          <w:rFonts w:cs="Simplified Arabic"/>
          <w:rtl w:val="true"/>
        </w:rPr>
        <w:t>* * * * * *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7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791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791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9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خـاتمـة</w:t>
          </w:r>
          <w:r>
            <w:rPr>
              <w:b/>
              <w:bCs/>
              <w:sz w:val="24"/>
              <w:szCs w:val="24"/>
              <w:rtl w:val="true"/>
            </w:rPr>
            <w:t>.</w:t>
          </w:r>
          <w:r>
            <w:rPr>
              <w:sz w:val="24"/>
              <w:szCs w:val="24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rFonts w:cs="الشهيد محمد الدره"/>
      <w:b/>
      <w:bCs/>
      <w:sz w:val="5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386" w:right="0" w:hanging="386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7:19:00Z</dcterms:created>
  <dc:creator>عبدالعزيز طه محمد سلامه</dc:creator>
  <dc:description/>
  <dc:language>en-US</dc:language>
  <cp:lastModifiedBy>عبدالعزيز طه محمد سلامه</cp:lastModifiedBy>
  <cp:lastPrinted>2004-12-20T19:23:00Z</cp:lastPrinted>
  <dcterms:modified xsi:type="dcterms:W3CDTF">2005-03-25T21:55:00Z</dcterms:modified>
  <cp:revision>35</cp:revision>
  <dc:subject/>
  <dc:title>الخــاتمــة</dc:title>
</cp:coreProperties>
</file>