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ثالث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66"/>
              </w:rPr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زكا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زكا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هيم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نعا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زكا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فطر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ab/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إخراج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زكا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مستحقو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للزكا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زكـ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ي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ـعــام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خرا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هي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نع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نوع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غ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نوع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غ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ائ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زكات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اش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سم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szCs w:val="34"/>
        </w:rPr>
      </w:pPr>
      <w:r>
        <w:rPr>
          <w:rFonts w:cs="Simplified Arabic"/>
          <w:szCs w:val="34"/>
          <w:rtl w:val="true"/>
        </w:rPr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sz w:val="30"/>
          <w:szCs w:val="32"/>
        </w:rPr>
      </w:pPr>
      <w:r>
        <w:rPr>
          <w:rFonts w:cs="Monotype Koufi"/>
          <w:sz w:val="34"/>
          <w:sz w:val="34"/>
          <w:szCs w:val="36"/>
          <w:rtl w:val="true"/>
        </w:rPr>
        <w:t>التفا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إ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به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أن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ن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نوعها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8"/>
          <w:sz w:val="38"/>
          <w:rtl w:val="true"/>
        </w:rPr>
        <w:t>به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ن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هي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الإ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ب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غن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س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هيمة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تكل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نعم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إ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اص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ي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أن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ق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غنم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هْري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يد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ا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ع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به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،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؟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خْرَ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ضل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هْرَي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ت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ق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ر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وامي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ن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خر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ز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فأ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صوص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خري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يلي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ّ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ضم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ز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ئ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ز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Heading"/>
        <w:widowControl w:val="false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سائ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زكاتها</w:t>
      </w:r>
    </w:p>
    <w:p>
      <w:pPr>
        <w:pStyle w:val="TextBody"/>
        <w:widowControl w:val="false"/>
        <w:jc w:val="both"/>
        <w:rPr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أولاً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مسألة</w:t>
      </w:r>
      <w:r>
        <w:rPr>
          <w:rFonts w:cs="Simplified Arabic"/>
          <w:b/>
          <w:bCs/>
          <w:sz w:val="36"/>
          <w:rtl w:val="true"/>
        </w:rPr>
        <w:t>: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sz w:val="36"/>
          <w:sz w:val="36"/>
          <w:rtl w:val="true"/>
        </w:rPr>
        <w:t>السائم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نع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ر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عش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كثر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,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ئ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ج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ؤ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ح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ائ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مت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َ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ء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خت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و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أ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ٍ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المتقد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ـ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ب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ش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و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ن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قي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سا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فه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خال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ج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حتج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رض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سلام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ب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ا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ط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فه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خالف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83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را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شترا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إيج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ن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يجاب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علو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سقاط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جتم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قاط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ش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ش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ت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غل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ي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قط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زك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ت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غ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ن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ئ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ر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26" w:right="0" w:firstLine="583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ئ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اء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ئ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مور</w:t>
      </w:r>
      <w:r>
        <w:rPr>
          <w:rFonts w:cs="Simplified Arabic"/>
          <w:sz w:val="32"/>
          <w:szCs w:val="34"/>
          <w:rtl w:val="true"/>
        </w:rPr>
        <w:t>:-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قي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ط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ث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ستح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لاحتيا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خر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خرو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تحب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ج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تح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و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ث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320"/>
        <w:ind w:left="45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ا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سم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هائ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ي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َّ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مفردات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سَمْ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سِيمَاهُ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ُجُوه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ثَ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سُّجُو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ـ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سَنَسِم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خُرطُوم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ذ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ث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1" w:right="0" w:firstLine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س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َسِ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دق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اية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ن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آذان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دَّ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نطلقـ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ص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نك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ربد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نم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     </w:t>
      </w:r>
      <w:r>
        <w:rPr>
          <w:rFonts w:cs="Simplified Arabic"/>
          <w:sz w:val="32"/>
          <w:sz w:val="32"/>
          <w:szCs w:val="34"/>
          <w:rtl w:val="true"/>
        </w:rPr>
        <w:t>قي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ذان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ا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د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ي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تن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خاذ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ضر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نم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م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جز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ش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ه</w:t>
      </w:r>
      <w:r>
        <w:rPr>
          <w:rFonts w:cs="Simplified Arabic"/>
          <w:sz w:val="32"/>
          <w:szCs w:val="34"/>
          <w:rtl w:val="true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 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ه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ش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يو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صص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ي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ع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مع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ع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ذهبه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زكـ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فـطـــــر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لبان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ـ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خرا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فط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يو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عـ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قب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ومين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د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فط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حب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ار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حد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و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بلد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ind w:left="11" w:right="0" w:firstLine="58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"/>
        <w:widowControl w:val="false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Monotype Koufi"/>
          <w:b/>
          <w:b/>
          <w:bCs/>
          <w:sz w:val="34"/>
          <w:sz w:val="34"/>
          <w:rtl w:val="true"/>
        </w:rPr>
        <w:t>التفا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إخرا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زك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الفط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الع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و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الع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بيومين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ف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طع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لمساك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ف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اك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غناؤ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قوال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دليله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ع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دليلهم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دليلهم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كا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Fonts w:cs="Simplified Arabic"/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>
          <w:rFonts w:cs="Simplified Arabic"/>
        </w:rPr>
      </w:pPr>
      <w:r>
        <w:rPr>
          <w:rFonts w:cs="Simplified Arabic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غن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43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Heading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ف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</w:p>
    <w:p>
      <w:pPr>
        <w:pStyle w:val="Heading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ب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لد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-180" w:firstLine="583"/>
        <w:jc w:val="left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ُرٍّ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-180" w:firstLine="583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-18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ط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غ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ر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رز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م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م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كذا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فض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قولين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نف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دنان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ج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فروض</w:t>
      </w:r>
      <w:r>
        <w:rPr>
          <w:rFonts w:cs="Times New Roman"/>
          <w:sz w:val="32"/>
          <w:sz w:val="32"/>
          <w:szCs w:val="34"/>
          <w:rtl w:val="true"/>
        </w:rPr>
        <w:t xml:space="preserve">    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ض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ف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ع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تفسي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ج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فرو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ت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خ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مر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ب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ط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ب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ل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ط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ا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ل</w:t>
      </w:r>
      <w:r>
        <w:rPr>
          <w:rFonts w:cs="Simplified Arabic"/>
          <w:sz w:val="32"/>
          <w:szCs w:val="34"/>
          <w:rtl w:val="true"/>
        </w:rPr>
        <w:t>.</w:t>
      </w:r>
      <w:r>
        <w:rPr>
          <w:rFonts w:cs="Simplified Arabic"/>
          <w:sz w:val="12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صواب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إخـــ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زكـــا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د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سر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لاني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فري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نفس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عطائ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ج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خير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قو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توزيع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د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رمض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غير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شهور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عج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عجيل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م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أخ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حاج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ر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خراج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وعد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مستح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غير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اد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د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ب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زك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نقل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US" w:eastAsia="ar-SA"/>
        </w:rPr>
      </w:pPr>
      <w:r>
        <w:rPr>
          <w:rFonts w:cs="Simplified Arabic"/>
          <w:b/>
          <w:bCs/>
          <w:rtl w:val="true"/>
          <w:lang w:val="en-US" w:eastAsia="ar-SA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س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لاني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د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تُبْ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صَّدَق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َنِعِ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تُخْفُو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تُؤْتُو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ْفُقَر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ّ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يُكَفِّر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َن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ّ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سَيِّئَات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ظها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قت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ن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لا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763" w:leader="none"/>
        </w:tabs>
        <w:ind w:left="763" w:right="0" w:hanging="360"/>
        <w:jc w:val="left"/>
        <w:rPr/>
      </w:pP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763" w:leader="none"/>
        </w:tabs>
        <w:ind w:left="76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ن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763" w:leader="none"/>
        </w:tabs>
        <w:ind w:left="76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763" w:leader="none"/>
        </w:tabs>
        <w:ind w:left="763" w:right="0" w:hanging="360"/>
        <w:jc w:val="left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طبية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ف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ت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ك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ظه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اقتداء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ف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Simplified Arabic"/>
          <w:rtl w:val="true"/>
        </w:rPr>
        <w:t>)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ح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ض</w:t>
      </w:r>
      <w:r>
        <w:rPr>
          <w:rFonts w:cs="Simplified Arabic"/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د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ع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ف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نُق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ﺃ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ف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795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ُنفِق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مْوَالَهُ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بِاللَّي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النَّهَا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سِرّ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عَلاَنِي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َ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جْرُ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ِن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رَبّ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خَوْف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َحْزَ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Style w:val="FootnoteCharacters"/>
          <w:rFonts w:cs="Simplified Arabic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إعط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توزيعها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4"/>
          <w:rtl w:val="true"/>
        </w:rPr>
        <w:t>فرض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ص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وا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سا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تاج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ت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جتم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ز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ضغي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غن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فق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غن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حر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ع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ل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ل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نص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د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فا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تاج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بائس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د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ت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ز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صو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تحق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ف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د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ق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ي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تصرف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حق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لي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ث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ا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حكا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صرفه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</w:t>
      </w:r>
      <w:r>
        <w:rPr>
          <w:rFonts w:cs="Simplified Arabic"/>
          <w:sz w:val="32"/>
          <w:sz w:val="32"/>
          <w:szCs w:val="34"/>
          <w:rtl w:val="true"/>
        </w:rPr>
        <w:t>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ال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إعطاؤ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ل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ئراً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فر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فس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ش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س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ث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َّلها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9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آ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>«</w:t>
      </w:r>
      <w:r>
        <w:rPr>
          <w:rFonts w:cs="Simplified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اب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فأ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طان</w:t>
      </w:r>
      <w:r>
        <w:rPr>
          <w:rFonts w:cs="Simplified Arabic"/>
          <w:sz w:val="34"/>
          <w:szCs w:val="34"/>
          <w:rtl w:val="true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9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4"/>
          <w:rtl w:val="true"/>
        </w:rPr>
        <w:t>الآ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م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ادفعو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مر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عا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تيقُّ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سل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إعط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 w:val="34"/>
          <w:szCs w:val="34"/>
          <w:rtl w:val="true"/>
        </w:rPr>
        <w:t>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طن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11" w:right="0" w:firstLine="583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فض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فع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ab/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ي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د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ab/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ر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ه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ط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رف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ه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ab/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هوراً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3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ab/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ي</w:t>
      </w:r>
      <w:r>
        <w:rPr>
          <w:rFonts w:cs="Simplified Arabic"/>
          <w:sz w:val="34"/>
          <w:sz w:val="34"/>
          <w:szCs w:val="34"/>
          <w:rtl w:val="true"/>
        </w:rPr>
        <w:t>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غ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ط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او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ا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4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أم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ه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و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ي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د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واساته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قولهم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برئ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فضل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قو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ز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ه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نقو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م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ظه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ا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ه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رج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ف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ف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ئ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د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د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ظا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اطن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ت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ن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وا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ص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ين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ز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ثانياً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ز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فس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ختل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ن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وك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ع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ي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ص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رف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ني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ص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ind w:left="583" w:right="0" w:hanging="54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ب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ض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ؤ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ص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ظ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ind w:left="583" w:right="0" w:hanging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ا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ي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pacing w:lineRule="exact" w:line="240"/>
        <w:ind w:left="0" w:right="0" w:hanging="0"/>
        <w:jc w:val="center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Cs/>
          <w:sz w:val="34"/>
          <w:szCs w:val="32"/>
          <w:rtl w:val="true"/>
        </w:rPr>
        <w:t>* * * * *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هور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ـ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آ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حَق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َو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حَصَاد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يِّن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ار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َن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ـ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جز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Fonts w:cs="Simplified Arabic"/>
          <w:rtl w:val="true"/>
        </w:rPr>
        <w:t>»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</w:tabs>
        <w:ind w:left="40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24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االجها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وض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ان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ع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عجيل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ف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ول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ح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وا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ء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ك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و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يلي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و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لن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ف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ج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ر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ؤج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ائ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ب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ائ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ال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ت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وق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ت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و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اد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استد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وله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نصا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لْ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ع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108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108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با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ind w:left="583" w:right="1080" w:hanging="540"/>
        <w:jc w:val="left"/>
        <w:rPr/>
      </w:pP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حاجة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إخرا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و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م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غير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آ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حَق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َو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حَصَاد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تح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؟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و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ْ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فضل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ر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ه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حتاج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نتظ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و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غ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ا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ضي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تر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ق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ضر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ض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كان</w:t>
      </w:r>
      <w:r>
        <w:rPr>
          <w:rFonts w:cs="Simplified Arabic"/>
          <w:sz w:val="32"/>
          <w:szCs w:val="34"/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ط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يا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ض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اق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ضر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ض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ج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ضر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ضر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رك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يا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ي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رط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غن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دف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ديد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ث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ز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ز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ار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ؤ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ف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يئاً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فالحا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حا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ا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ضي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ر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حق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خرين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و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فترا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جي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ُخ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ي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ا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ز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ز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ط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تا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المزك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</w:rPr>
        <w:t>ونقله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83"/>
        <w:jc w:val="both"/>
        <w:rPr>
          <w:sz w:val="36"/>
        </w:rPr>
      </w:pPr>
      <w:r>
        <w:rPr>
          <w:rFonts w:cs="Simplified Arabic"/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غن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عي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و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من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ؤ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ب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و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ا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ح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widowControl w:val="false"/>
        <w:ind w:left="0" w:right="0" w:firstLine="583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Simplified Arabic"/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و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ث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زك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يمك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ست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لي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أعلم</w:t>
      </w:r>
      <w:r>
        <w:rPr>
          <w:rFonts w:cs="Simplified Arabic"/>
          <w:sz w:val="32"/>
          <w:sz w:val="32"/>
          <w:szCs w:val="34"/>
          <w:rtl w:val="true"/>
        </w:rPr>
        <w:t>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ؤ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غنيائ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رائهم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إض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ت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خصيص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BlockText"/>
        <w:widowControl w:val="false"/>
        <w:tabs>
          <w:tab w:val="clear" w:pos="720"/>
          <w:tab w:val="left" w:pos="583" w:leader="none"/>
        </w:tabs>
        <w:ind w:left="583" w:right="-180" w:hanging="54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نوقش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ض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ضم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هم</w:t>
      </w:r>
      <w:r>
        <w:rPr>
          <w:rFonts w:cs="Simplified Arabic"/>
          <w:sz w:val="32"/>
          <w:szCs w:val="34"/>
          <w:rtl w:val="true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جن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يح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تع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خصيص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ط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حت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بط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دلال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خراج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كل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شق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ان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ر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تلفها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تع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طماع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ز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بعد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</w:t>
      </w:r>
      <w:r>
        <w:rPr>
          <w:rFonts w:cs="Simplified Arabic"/>
          <w:sz w:val="32"/>
          <w:sz w:val="32"/>
          <w:szCs w:val="34"/>
          <w:rtl w:val="true"/>
        </w:rPr>
        <w:t>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ب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و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ح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راح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جتمع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ت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عط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ستحق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زك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ي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ل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اب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ث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ؤيد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ا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ط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إنك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ي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دينة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ثل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دق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شط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43" w:right="78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ب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بع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يئ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أخ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د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ز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ا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يب</w:t>
      </w:r>
      <w:r>
        <w:rPr>
          <w:rFonts w:cs="Simplified Arabic"/>
          <w:rtl w:val="true"/>
        </w:rPr>
        <w:t>.</w:t>
      </w:r>
    </w:p>
    <w:p>
      <w:pPr>
        <w:pStyle w:val="Heading4"/>
        <w:keepNext w:val="false"/>
        <w:widowControl w:val="false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* * * *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 w:val="36"/>
          <w:szCs w:val="28"/>
        </w:rPr>
      </w:pPr>
      <w:r>
        <w:rPr>
          <w:rFonts w:cs="Arabic Transparent"/>
          <w:sz w:val="36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ســتـحـقـ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ـزكـا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ـلـ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ــاضــ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ــ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صــ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أحـ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صنا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مان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توزيع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صنا</w:t>
            </w:r>
            <w:r>
              <w:rPr>
                <w:rFonts w:cs="Monotype Koufi"/>
                <w:szCs w:val="40"/>
                <w:rtl w:val="true"/>
              </w:rPr>
              <w:t>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كل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د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شخص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تفريق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شخاص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غا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كتس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خذ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ب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لاقتراض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د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ي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م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سؤ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بي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زك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حاج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شدي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سؤال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صناف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وز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صن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كلها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SY"/>
        </w:rPr>
        <w:t></w:t>
      </w:r>
      <w:r>
        <w:rPr>
          <w:rFonts w:cs="Quran 1"/>
          <w:b/>
          <w:bCs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صَّدَقَا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لِلْفُقَر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لْمَسَاكِي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لْعَامِل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عَلَيْه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لْمُؤَلَّف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قُلُوبُ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رِّقَاب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لْغَارِم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سَبِيل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لّ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ب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سَّبِيل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فَرِيض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مِّ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لّ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للّ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عَلِيم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حَكِيم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SY"/>
        </w:rPr>
        <w:t></w:t>
      </w:r>
      <w:r>
        <w:rPr>
          <w:rFonts w:cs="Times New Roman"/>
          <w:b/>
          <w:b/>
          <w:bCs/>
          <w:sz w:val="38"/>
          <w:sz w:val="38"/>
          <w:rtl w:val="true"/>
          <w:lang w:bidi="ar-SY"/>
        </w:rPr>
        <w:t xml:space="preserve"> 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م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ع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SY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صَّدَقَا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ِلْفُقَر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تُخْفُو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تُؤْتُو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ْفُقَر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ّ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صيص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ئ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ي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ُبي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SY"/>
        </w:rPr>
        <w:t></w:t>
      </w:r>
      <w:r>
        <w:rPr>
          <w:rFonts w:cs="Quran 1"/>
          <w:b/>
          <w:bCs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الصَّدقَا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لِلفُقَرَاء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2"/>
          <w:sz w:val="42"/>
          <w:szCs w:val="40"/>
          <w:rtl w:val="true"/>
        </w:rPr>
        <w:t>وَالمَسَاكِ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SY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لي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ز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ك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إ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شري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فر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شخاص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Style w:val="FootnoteCharacters"/>
          <w:rFonts w:cs="Simplified Arabic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78"/>
      </w:r>
      <w:r>
        <w:rPr>
          <w:rStyle w:val="FootnoteCharacters"/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BodyTextIndent3"/>
        <w:ind w:left="583" w:right="0" w:hanging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Fonts w:cs="Simplified Arabic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583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ف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قب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اق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جما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لشاف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اق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ين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دلي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ة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صَّدَقَا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ِلْفُقَرَاء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َحِل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نِّسَاء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بَ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حتج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ص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استحق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د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تح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فق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ل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حق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عط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فع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ي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ُبي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دلي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الصَّدَقَا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val="en-US" w:eastAsia="en-US"/>
        </w:rPr>
        <w:t>لِلْفُقَرَاء</w:t>
      </w:r>
      <w:r>
        <w:rPr>
          <w:rFonts w:cs="Simplified Arabic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83"/>
        <w:jc w:val="left"/>
        <w:rPr/>
      </w:pP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ا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غ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خذ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غار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Quran 1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رِّقَاب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وَالغَار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آ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َلْد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يتك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حظ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ي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سب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ِرَّ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ٍّ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ج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كتسا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صناف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كتسب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كت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تب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عط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ار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عا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ا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تسب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نق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قولين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غ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تسب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9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سب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ويّ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ْب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َيِّنَ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َلْف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خب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ظ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غ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تسب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ادر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ً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سب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س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س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ني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سب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نابلة</w:t>
      </w:r>
      <w:r>
        <w:rPr>
          <w:rFonts w:cs="Simplified Arabic"/>
          <w:rtl w:val="true"/>
        </w:rPr>
        <w:t>-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اق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لي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41"/>
        <w:jc w:val="left"/>
        <w:rPr/>
      </w:pP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:</w:t>
      </w:r>
    </w:p>
    <w:p>
      <w:pPr>
        <w:pStyle w:val="Heading2"/>
        <w:keepNext w:val="false"/>
        <w:widowControl w:val="false"/>
        <w:ind w:left="0" w:right="0" w:firstLine="583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ا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</w:p>
    <w:p>
      <w:pPr>
        <w:pStyle w:val="BodyTextIndent2"/>
        <w:jc w:val="both"/>
        <w:rPr/>
      </w:pP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؟</w:t>
      </w:r>
    </w:p>
    <w:p>
      <w:pPr>
        <w:pStyle w:val="Normal"/>
        <w:widowControl w:val="false"/>
        <w:ind w:left="26" w:right="0" w:firstLine="541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ز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ي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ف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tabs>
          <w:tab w:val="clear" w:pos="746"/>
        </w:tabs>
        <w:ind w:left="43" w:right="0" w:firstLine="54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Simplified Arabic"/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ن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لد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ِف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ف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11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تفا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أب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له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لل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سؤال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ؤ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ف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َسْأَل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نَّاس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إِلحَاف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ِيص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َّ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د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د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بِيص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ت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أ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رق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قواماً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داداً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ش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مُ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ُند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شيهم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ل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Heading7"/>
        <w:keepNext w:val="false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ف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يحَسَبُ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جَاهِ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أَغنِيَ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</w:rPr>
        <w:t>التَّعَفُّف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  <w:r>
        <w:rPr>
          <w:rFonts w:cs="Simplified Arabic"/>
          <w:rtl w:val="true"/>
        </w:rPr>
        <w:t xml:space="preserve">.  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* * * *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4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ا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3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َّ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ب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ام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7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لم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صر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ولته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96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1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82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س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48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18"/>
          <w:szCs w:val="16"/>
        </w:rPr>
      </w:pPr>
      <w:r>
        <w:rPr>
          <w:rFonts w:cs="Simplified Arabic"/>
          <w:sz w:val="18"/>
          <w:szCs w:val="16"/>
          <w:rtl w:val="true"/>
        </w:rPr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- (</w:t>
      </w:r>
      <w:r>
        <w:rPr>
          <w:rFonts w:cs="Simplified Arabic"/>
          <w:sz w:val="28"/>
          <w:szCs w:val="28"/>
        </w:rPr>
        <w:t>21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َهُ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2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6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ك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429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50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ز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11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27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رب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/2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70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700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3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3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او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/12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3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3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27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77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29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بي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قائق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للزيل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10</w:t>
      </w:r>
      <w:r>
        <w:rPr>
          <w:rFonts w:cs="Simplified Arabic"/>
          <w:sz w:val="24"/>
          <w:szCs w:val="26"/>
          <w:rtl w:val="true"/>
        </w:rPr>
        <w:t xml:space="preserve">),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283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،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8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27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6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2/6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6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س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ن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11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3/3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       (</w:t>
      </w:r>
      <w:r>
        <w:rPr>
          <w:rFonts w:cs="Simplified Arabic"/>
          <w:sz w:val="28"/>
          <w:szCs w:val="28"/>
        </w:rPr>
        <w:t>2/6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ق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- (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2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9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3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3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3/6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4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ف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6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وثي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ت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554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/136</w:t>
      </w:r>
      <w:r>
        <w:rPr>
          <w:rFonts w:cs="Simplified Arabic"/>
          <w:sz w:val="24"/>
          <w:szCs w:val="26"/>
          <w:rtl w:val="true"/>
        </w:rPr>
        <w:t xml:space="preserve">). 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9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9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8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1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31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3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37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رع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95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صي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54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ح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5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97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</w:footnote>
  <w:footnote w:id="1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ـ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6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رم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13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للشرب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5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4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9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رم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3/13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6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4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9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3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5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3">
    <w:p>
      <w:pPr>
        <w:pStyle w:val="Footnote"/>
        <w:widowControl w:val="fals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كش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ن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2/316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1/201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–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05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1/308</w:t>
      </w:r>
      <w:r>
        <w:rPr>
          <w:rFonts w:cs="Simplified Arabic" w:ascii="Tahoma" w:hAnsi="Tahoma"/>
          <w:sz w:val="28"/>
          <w:szCs w:val="28"/>
          <w:rtl w:val="true"/>
        </w:rPr>
        <w:t>).</w:t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60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2/344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ج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2/423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ن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1/221</w:t>
      </w:r>
      <w:r>
        <w:rPr>
          <w:rFonts w:cs="Simplified Arabic" w:ascii="Tahoma" w:hAnsi="Tahoma"/>
          <w:sz w:val="28"/>
          <w:szCs w:val="28"/>
          <w:rtl w:val="true"/>
        </w:rPr>
        <w:t>).</w:t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1/295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ر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2/220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2/352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2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م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2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12/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ا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0/542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4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75">
    <w:p>
      <w:pPr>
        <w:pStyle w:val="Footnote"/>
        <w:widowControl w:val="false"/>
        <w:ind w:left="403" w:right="34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6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2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م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22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6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3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widowControl w:val="fals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ر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6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26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2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روض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ال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1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/19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46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ر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15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2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رغين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1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خ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ود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2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لت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ب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2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اك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اك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و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5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د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ر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219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إك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مو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5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35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6/20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1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716</w:t>
      </w:r>
      <w:r>
        <w:rPr>
          <w:rFonts w:cs="Simplified Arabic"/>
          <w:sz w:val="24"/>
          <w:szCs w:val="26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2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7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1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4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477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477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ثالث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زكاة</w:t>
          </w:r>
          <w:r>
            <w:rPr>
              <w:sz w:val="24"/>
              <w:szCs w:val="24"/>
              <w:rtl w:val="true"/>
            </w:rPr>
            <w:t>.</w:t>
          </w:r>
          <w:r>
            <w:rPr>
              <w:b/>
              <w:bCs/>
              <w:sz w:val="24"/>
              <w:szCs w:val="24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795"/>
        </w:tabs>
        <w:ind w:left="1795" w:hanging="72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3"/>
      <w:numFmt w:val="decimal"/>
      <w:lvlText w:val="%1-"/>
      <w:lvlJc w:val="right"/>
      <w:pPr>
        <w:tabs>
          <w:tab w:val="num" w:pos="1195"/>
        </w:tabs>
        <w:ind w:left="1195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31"/>
        </w:tabs>
        <w:ind w:left="731" w:hanging="720"/>
      </w:pPr>
      <w:rPr/>
    </w:lvl>
    <w:lvl w:ilvl="1">
      <w:start w:val="7"/>
      <w:numFmt w:val="bullet"/>
      <w:lvlText w:val="-"/>
      <w:lvlJc w:val="left"/>
      <w:pPr>
        <w:tabs>
          <w:tab w:val="num" w:pos="1091"/>
        </w:tabs>
        <w:ind w:left="10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"/>
      <w:lvlJc w:val="left"/>
      <w:pPr>
        <w:tabs>
          <w:tab w:val="num" w:pos="1991"/>
        </w:tabs>
        <w:ind w:left="199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3251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6"/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52"/>
        </w:tabs>
        <w:ind w:left="7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080" w:right="1080" w:hanging="514"/>
      <w:jc w:val="left"/>
      <w:outlineLvl w:val="5"/>
    </w:pPr>
    <w:rPr>
      <w:sz w:val="32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ind w:left="1080" w:right="1080" w:hanging="514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8"/>
      </w:numPr>
      <w:ind w:left="780" w:right="780" w:firstLine="567"/>
      <w:jc w:val="left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40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raditional Arabic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40"/>
    </w:rPr>
  </w:style>
  <w:style w:type="character" w:styleId="WW8Num50z1">
    <w:name w:val="WW8Num50z1"/>
    <w:qFormat/>
    <w:rPr>
      <w:rFonts w:ascii="Times New Roman" w:hAnsi="Times New Roman" w:eastAsia="Times New Roman" w:cs="Traditional Arabic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4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4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4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raditional Arabic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4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4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4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Times New Roman" w:cs="Traditional Arabic"/>
    </w:rPr>
  </w:style>
  <w:style w:type="character" w:styleId="WW8Num80z1">
    <w:name w:val="WW8Num80z1"/>
    <w:qFormat/>
    <w:rPr>
      <w:rFonts w:ascii="Times New Roman" w:hAnsi="Times New Roman" w:eastAsia="Times New Roman" w:cs="Traditional Arabic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BlockText">
    <w:name w:val="Block Text"/>
    <w:basedOn w:val="Normal"/>
    <w:qFormat/>
    <w:pPr>
      <w:ind w:left="720" w:right="-180"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rFonts w:cs="Simplified Arabic"/>
    </w:rPr>
  </w:style>
  <w:style w:type="paragraph" w:styleId="TextBodyIndent">
    <w:name w:val="Body Text Indent"/>
    <w:basedOn w:val="Normal"/>
    <w:pPr>
      <w:tabs>
        <w:tab w:val="clear" w:pos="720"/>
        <w:tab w:val="left" w:pos="746" w:leader="none"/>
      </w:tabs>
      <w:ind w:left="926" w:right="0" w:hanging="0"/>
      <w:jc w:val="left"/>
    </w:pPr>
    <w:rPr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0" w:right="0" w:firstLine="583"/>
      <w:jc w:val="both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11:00Z</dcterms:created>
  <dc:creator>عبدالعزيز طه محمد سلامه</dc:creator>
  <dc:description/>
  <dc:language>en-US</dc:language>
  <cp:lastModifiedBy>عبدالعزيز طه محمد سلامه</cp:lastModifiedBy>
  <cp:lastPrinted>2005-03-27T18:41:00Z</cp:lastPrinted>
  <dcterms:modified xsi:type="dcterms:W3CDTF">2005-03-27T15:43:00Z</dcterms:modified>
  <cp:revision>103</cp:revision>
  <dc:subject/>
  <dc:title>الفصل الأول</dc:title>
</cp:coreProperties>
</file>