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sz w:val="38"/>
        </w:rPr>
      </w:pPr>
      <w:r>
        <w:rPr>
          <w:sz w:val="38"/>
          <w:sz w:val="38"/>
          <w:rtl w:val="true"/>
        </w:rPr>
        <w:t>بِسْم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َّحْم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َّحِيم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ع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غف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ه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ئ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و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ا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ه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ز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يق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دي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َّ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وّ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ا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ح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حث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ث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ص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شغ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ث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د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ض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ياط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ّ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ّ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أ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ُرُ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ض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ّ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وص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ي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لقي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َّ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ِّ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ّ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دّ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تما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طَ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وال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ي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س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ط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ل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ي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ل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ل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ي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غت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ز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ر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ش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ا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س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و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س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ظ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ظ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ا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ا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rFonts w:cs="Simplified Arabic"/>
          <w:b/>
          <w:bCs/>
          <w:sz w:val="28"/>
          <w:szCs w:val="28"/>
          <w:rtl w:val="true"/>
        </w:rPr>
        <w:t xml:space="preserve">...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ص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صر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ك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س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أمو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ل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ذ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دعاء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خ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م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تم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ي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ع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ف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طج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طجا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خ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و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ت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  <w:tab/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وض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ض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ض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ي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تن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ظ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ب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أ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أ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يا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ف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ه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س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ع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م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ئ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ست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قد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ال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قائق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كب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ض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كب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ركع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ي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معو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ق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لا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إ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زي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م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خر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ج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ز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نق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ستح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بلد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ن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ف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ر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ن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تر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ل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ط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ط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اط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ما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د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خيذ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عاش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اج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ي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ا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إ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مت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ر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ذ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تيا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ذ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ذ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يس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ظ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ظ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ظ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ظ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إسر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ابت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مت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متمت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حل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ب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أ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باد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ي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شع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حل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ج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ك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اء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ا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س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م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ك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ذ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ع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ف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س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و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ز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طا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س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را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ئ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ئذ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ئ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ي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اط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ق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ق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الزوج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رض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ك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الزوج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فالأفض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توك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Simplified Arabic"/>
          <w:b/>
          <w:bCs/>
          <w:sz w:val="24"/>
          <w:szCs w:val="26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حض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ر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ل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لح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لح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وس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طا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ش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ي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اط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س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ضي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ر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ل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ئ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ش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طلبا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ّ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ير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ض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ش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ر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ئ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لّ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ّ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غ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ئ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ئ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لَّهم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بّ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َّ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ضات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56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ص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بار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بيّن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آ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صحبه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56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* * * * *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4"/>
              <w:szCs w:val="2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ملخص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بحث</w:t>
          </w:r>
          <w:r>
            <w:rPr>
              <w:b/>
              <w:bCs/>
              <w:sz w:val="24"/>
              <w:szCs w:val="22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التفاضل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العبادات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وفي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فقه</w:t>
          </w:r>
          <w:r>
            <w:rPr>
              <w:rFonts w:cs="Times New Roman"/>
              <w:b/>
              <w:b/>
              <w:bCs/>
              <w:sz w:val="24"/>
              <w:sz w:val="24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2"/>
              <w:rtl w:val="true"/>
            </w:rPr>
            <w:t>الأسرة</w:t>
          </w:r>
          <w:r>
            <w:rPr>
              <w:b/>
              <w:bCs/>
              <w:sz w:val="24"/>
              <w:szCs w:val="22"/>
              <w:rtl w:val="true"/>
            </w:rPr>
            <w:t>.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left="386" w:right="0" w:hanging="386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36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4-12-27T18:02:00Z</dcterms:modified>
  <cp:revision>5</cp:revision>
  <dc:subject/>
  <dc:title>لقد كان من لطف الله وتوفيقه, وإعانته وتسديده, أن يسَّر لي إتمام هذا البحث، وإنما أُشير في هذا المقام إلى جملة مما تضمنه من الم</dc:title>
</cp:coreProperties>
</file>