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/>
        <w:tc>
          <w:tcPr>
            <w:tcW w:w="8971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هـ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-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فهر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راج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المصادر</w:t>
            </w:r>
            <w:r>
              <w:rPr>
                <w:rStyle w:val="FootnoteCharacters"/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6"/>
                <w:szCs w:val="36"/>
                <w:rtl w:val="true"/>
              </w:rPr>
              <w:footnoteReference w:id="2"/>
            </w:r>
            <w:r>
              <w:rPr>
                <w:rStyle w:val="FootnoteCharacters"/>
                <w:rFonts w:cs="Simplified Arabic"/>
                <w:sz w:val="36"/>
                <w:szCs w:val="36"/>
                <w:rtl w:val="true"/>
              </w:rPr>
              <w:t>)</w:t>
            </w:r>
            <w:r>
              <w:rPr>
                <w:rFonts w:cs="Monotype Koufi"/>
                <w:sz w:val="42"/>
                <w:szCs w:val="40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تح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ق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ت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بيدي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ولاق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تق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يوطي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د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ست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حس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ب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ل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ار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</w:p>
          <w:p>
            <w:pPr>
              <w:pStyle w:val="Heading1"/>
              <w:ind w:left="583" w:right="0" w:hanging="0"/>
              <w:jc w:val="both"/>
              <w:rPr>
                <w:rFonts w:cs="Simplified Arabic"/>
                <w:sz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س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حكام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قر</w:t>
            </w:r>
          </w:p>
          <w:p>
            <w:pPr>
              <w:pStyle w:val="Heading1"/>
              <w:ind w:left="58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ر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ن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ان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ض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ده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و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ابو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جاوي</w:t>
            </w:r>
          </w:p>
          <w:p>
            <w:pPr>
              <w:pStyle w:val="Heading1"/>
              <w:ind w:left="58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8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ص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مدي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1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و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خص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رة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و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خص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شري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ندور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اد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ص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زالي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خلا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4"/>
                <w:sz w:val="44"/>
                <w:szCs w:val="44"/>
                <w:u w:val="single"/>
              </w:rPr>
              <w:t>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فهاني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سي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ه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ناقب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ت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ز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خالق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ن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رط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رد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رش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ح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الشوكان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ا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لاغ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مخش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غ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ح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ش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0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ف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ض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موض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ط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م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ط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باغ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ن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313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ن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ل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ت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روتي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ار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رش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ئ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شناو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توزيع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ص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مي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ح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1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عل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ها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رات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علام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رك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وغ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ت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اس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س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ض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حال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فع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u w:val="single"/>
              </w:rPr>
              <w:t>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دلالته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نتفاع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ج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وا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ثقاف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نبا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ا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نب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جا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ف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س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نص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ج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مرد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نص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دا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ن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عريف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داو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ونو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ز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بي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Cs w:val="30"/>
              </w:rPr>
              <w:t>140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س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جم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اختلاف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ذ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يسابو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نيف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يض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س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ج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خت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ني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يلى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ختي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تع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لي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علي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خال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ك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د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و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ختيا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ختارها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عل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ستذك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ذا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صا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م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دلس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تيب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ستيع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حا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ج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ه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عت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اس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نسو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ز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ر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4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نتق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ض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لاث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ئ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م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دلس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ا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ث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اجو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وس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ق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يم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ي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Cs w:val="30"/>
                <w:rtl w:val="true"/>
              </w:rPr>
              <w:t>/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ه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ركش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ف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ن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اس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ق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اء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مر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ته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تصد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فيد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ه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محاس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وك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حر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صائ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ذ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طائ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زيز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غ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ق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ا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هذ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مر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عت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و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وا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موس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ت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ب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ي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0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ك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واق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وك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كم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و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عده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يحي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رو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)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ف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م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بي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ق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ق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يل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شر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شر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ومبا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ذهب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8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صم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Simplified Arabic"/>
                <w:sz w:val="30"/>
                <w:szCs w:val="30"/>
              </w:rPr>
              <w:t>1987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ذك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فض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ذك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ري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3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تك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تعل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ع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دو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م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ض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ضت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ار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حص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بت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ا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6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ض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د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داو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عريف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رح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ابو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از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ب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أو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نز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خازن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أو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9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طب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شي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تحب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ج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لب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بل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لخيص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ل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و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فتاز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لوذ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سنو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طأ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سان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تفص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اب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طا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اديث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م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لغ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م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م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ج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ش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ع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قق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ساك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ر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و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وغ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سام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ب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د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و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تفتاز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ي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ق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هم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عار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ؤ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ض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س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197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ثقا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ن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ثن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بئ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ولس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و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ه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خض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خض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أو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رمذ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مذ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ول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ش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د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حك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جس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ن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ا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ق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فضل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مر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مدي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دم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اريخ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تعد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وا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ك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ا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ضيَّ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ف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ق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يهق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مان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ه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و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َّ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ن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مدا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كستان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يجو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غز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غ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ختص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جاع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عا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ي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ميا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ك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ب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صحح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شم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اب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ر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و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صا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.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ت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ب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–</w:t>
            </w:r>
            <w:r>
              <w:rPr>
                <w:rFonts w:cs="Simplified Arabic"/>
                <w:sz w:val="30"/>
                <w:szCs w:val="30"/>
              </w:rPr>
              <w:t>1966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م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ج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ج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جمل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سوق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سو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ب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اد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ع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ف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ب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ع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ليو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م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غ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ين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يو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ل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ق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عم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ز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ورد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طر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سا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د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ز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ف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ل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ل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ف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ع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بهان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1</w:t>
            </w:r>
            <w:r>
              <w:rPr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ل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مرق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وا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قاس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با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ط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ؤم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ر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زون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ضو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اص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ث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4</w:t>
            </w:r>
            <w:r>
              <w:rPr>
                <w:rFonts w:cs="Simplified Arabic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و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ص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صكف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ه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ئ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صكف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ث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مأث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السيو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3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ق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مان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راس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ضاي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ص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راس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لت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م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ئ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ام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ب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رح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ذخ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ط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ب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قط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س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اس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ا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تد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و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ت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و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اظ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ج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اظ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ه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دِّ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نو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اريخ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يا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الحي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مشق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ؤوط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ض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ق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ش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ي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ختص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ب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ه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ه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8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قا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ال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ب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وغ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ع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ر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ع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جستان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ج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زو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ارقط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ق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ا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ارم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م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بو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هق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ظ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سائ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يوط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ئ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شائ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د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فهرس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مي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يد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ل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ملاء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8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و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د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1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ج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ك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الك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خلوف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ذ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ذهب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س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ه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قول</w:t>
            </w:r>
          </w:p>
          <w:p>
            <w:pPr>
              <w:pStyle w:val="Normal"/>
              <w:ind w:left="763" w:right="0" w:hanging="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و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التفتازاني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ب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رشي</w:t>
            </w:r>
          </w:p>
          <w:p>
            <w:pPr>
              <w:pStyle w:val="Normal"/>
              <w:ind w:left="763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به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حط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وي</w:t>
            </w:r>
          </w:p>
          <w:p>
            <w:pPr>
              <w:pStyle w:val="Normal"/>
              <w:ind w:left="763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بغوي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ويش</w:t>
            </w:r>
          </w:p>
          <w:p>
            <w:pPr>
              <w:pStyle w:val="Normal"/>
              <w:ind w:left="763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ق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ردير</w:t>
            </w:r>
          </w:p>
          <w:p>
            <w:pPr>
              <w:pStyle w:val="Normal"/>
              <w:ind w:left="76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ص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ض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جب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ض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يجي</w:t>
            </w:r>
          </w:p>
          <w:p>
            <w:pPr>
              <w:pStyle w:val="Normal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س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عمر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ي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وك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حر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و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ح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نز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0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يراز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مير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ليو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مير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ل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مت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يمي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اف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ؤوف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ه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ح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ختص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كذ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ر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) =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يوا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كند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مام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وف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شك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حاو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ح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ل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ا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ش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يبيا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ع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يما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هق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سيو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غلول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ا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ح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صح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هر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ف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ط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زي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ركيا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ا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ر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سيوط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زيادت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رمذ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خليج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سائ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خليج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ل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شي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يسابور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ئ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إفت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فو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فو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يروان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ق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ضع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زيادت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ضع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ضع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ج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و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سع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خاو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35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اب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لى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ا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ف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م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و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ف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ب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عر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ر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ك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ياس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ع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ل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ل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صطلاح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ف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خريج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ك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ار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وذ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رمذ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ج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وجي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اج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ق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د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قصى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ج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عضه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ما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ورعاً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«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زيز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»)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ع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وجود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ق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ا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مي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ينة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عمر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مذ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</w:p>
          <w:p>
            <w:pPr>
              <w:pStyle w:val="Normal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قص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نا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اهية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ري</w:t>
            </w:r>
          </w:p>
          <w:p>
            <w:pPr>
              <w:pStyle w:val="Normal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كست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رئ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و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ب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اه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يو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ث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س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نتهى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غراو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جفان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مشخري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سلا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ي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ب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لجنة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ا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ن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جز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لاث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لى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ن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ن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ا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لمكيري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ول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وا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وا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جيز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ه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هيش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ض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ع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ه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ر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ندا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يس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ه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حيل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0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ا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ف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ك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عس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ظم،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فر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ر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نب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اك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تو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09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ول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م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ضوع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وك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لم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وا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حمو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بوت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ك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ك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ن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ه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ر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ظل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ط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وق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اسك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ك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ؤ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ا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9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مو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مو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را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Cs w:val="30"/>
                <w:u w:val="single"/>
              </w:rPr>
              <w:t>1398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  <w:u w:val="single"/>
              </w:rPr>
              <w:t>1422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اب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را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توص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ب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نظ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ؤت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د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نس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ت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د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واط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مع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و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وا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س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ـ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«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وا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صل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ام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»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ز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وان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نا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ز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ف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دام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ي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ب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م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م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4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صطلاح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نو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ها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هو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ز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بزدو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ائ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0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ف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ب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ت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عد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ل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طلح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فرو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غوي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ف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د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ر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م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فع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ب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تاب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ن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س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ظ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طائ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رف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ا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و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د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ه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شو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ضوت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سو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ئ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رخ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روح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دث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تروكين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س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ا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ا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ف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8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حر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جم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ذ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نب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بنان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م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هذ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راز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ي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مل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ط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يم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رتيب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ئ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مين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ك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زم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ج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قاض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ض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يج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ز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ز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اص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سنة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رقاني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ط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باغ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ب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لامب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حاق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ذ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</w:p>
          <w:p>
            <w:pPr>
              <w:pStyle w:val="Heading1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دار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خ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و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بح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و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ح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نقي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رآ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ن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ب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يقظ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افعي</w:t>
            </w:r>
          </w:p>
          <w:p>
            <w:pPr>
              <w:pStyle w:val="Heading1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3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راق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يض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حا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نبلا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ب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صحح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لد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رو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ع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ت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حكم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خ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خارجه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م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ج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ضو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جو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تش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ند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ت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خت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ايت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وجهت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اح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شك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س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عمر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بيح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تجد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ضاي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و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طلا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ائس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الأردن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خرج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م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و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عت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ت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ق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در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حيح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ذي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خيص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ذه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يسابور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ج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ي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فعهم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دعاء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د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ص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نب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ملاؤه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طا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د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فو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صب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جاج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ج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وصير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وت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ب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ر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و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ر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ن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ز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ع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ن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ل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ن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ما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3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ل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و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حالب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اغ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ا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1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ب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اق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أم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سط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حان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لدا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اق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و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ؤلف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ا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ض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ض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حال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ب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عر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رك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د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هر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س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رك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7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غ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و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بن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قاي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غة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هق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Normal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و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و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رادات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و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هيش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ض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و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ي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غ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رز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غ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دام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30"/>
                <w:szCs w:val="30"/>
              </w:rPr>
              <w:t>199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غ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ب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د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ب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ط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رد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غ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فهان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ف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د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وو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اص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شتهر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خاو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نص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هر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بي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ويا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ويش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س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عمر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ف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ق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ه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ق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)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س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طأ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3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راد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زيادات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و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ي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8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566" w:leader="none"/>
              </w:tabs>
              <w:ind w:left="26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ضا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ذ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ر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ط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ب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ستقام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هذ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اف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يعة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ا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ك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مواق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غ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حطاب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ض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ع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قر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عجا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ا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بل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ويت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ي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ا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طأ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نس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يز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عتد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ج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ج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اه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غ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س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ري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ش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اء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ش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ص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يل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ظ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ق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ك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عيو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ورد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قص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يم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ؤ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سنو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اج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م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غير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ول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خ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ث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نا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ط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وك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بت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تطر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ب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ب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نبكت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3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ا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رب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اسك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نان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تر</w:t>
            </w:r>
          </w:p>
          <w:p>
            <w:pPr>
              <w:pStyle w:val="Heading1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ت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شد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غينان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عت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تصحيح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رف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أسم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ؤلف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ضف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ش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ك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سطنب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ائ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ذي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علي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ض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ائ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رهاني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ب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6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اض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قيل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ا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وف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فدي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ن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ت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منية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س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ز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ف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ع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أنب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ن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مان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لكان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ه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ير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776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/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د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ق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ت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سلمو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59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لي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يب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زير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29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</w:t>
            </w:r>
          </w:p>
          <w:p>
            <w:pPr>
              <w:pStyle w:val="Heading1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اب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</w:p>
        </w:tc>
      </w:tr>
      <w:tr>
        <w:trPr/>
        <w:tc>
          <w:tcPr>
            <w:tcW w:w="89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763" w:leader="none"/>
              </w:tabs>
              <w:ind w:left="763" w:right="0" w:hanging="737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33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* * * * * </w:t>
      </w:r>
    </w:p>
    <w:p>
      <w:pPr>
        <w:pStyle w:val="Normal"/>
        <w:ind w:left="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5" w:gutter="0" w:header="720" w:top="1418" w:footer="720" w:bottom="1418"/>
      <w:pgNumType w:start="8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933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933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هارس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والمراجع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Heading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6" w:right="0" w:hanging="0"/>
      <w:jc w:val="left"/>
      <w:outlineLvl w:val="3"/>
    </w:pPr>
    <w:rPr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" w:right="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6" w:right="0" w:hanging="0"/>
      <w:jc w:val="lef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" w:right="0" w:hanging="0"/>
      <w:jc w:val="left"/>
      <w:outlineLvl w:val="7"/>
    </w:pPr>
    <w:rPr>
      <w:sz w:val="32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" w:right="0" w:hanging="0"/>
      <w:jc w:val="left"/>
      <w:outlineLvl w:val="8"/>
    </w:pPr>
    <w:rPr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4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03-19T18:51:00Z</dcterms:modified>
  <cp:revision>189</cp:revision>
  <dc:subject/>
  <dc:title/>
</cp:coreProperties>
</file>