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cs="Simplified Arabic"/>
          <w:sz w:val="24"/>
          <w:sz w:val="24"/>
          <w:szCs w:val="26"/>
          <w:rtl w:val="true"/>
        </w:rPr>
        <w:t>د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</w:rPr>
        <w:t>فهرس الأعلام</w:t>
      </w:r>
      <w:r>
        <w:rPr>
          <w:rStyle w:val="FootnoteCharacters"/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6"/>
          <w:rtl w:val="true"/>
        </w:rPr>
        <w:footnoteReference w:id="2"/>
      </w:r>
      <w:r>
        <w:rPr>
          <w:rStyle w:val="FootnoteCharacters"/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>.</w:t>
      </w:r>
    </w:p>
    <w:tbl>
      <w:tblPr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5088"/>
        <w:gridCol w:w="283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6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6"/>
                <w:rtl w:val="true"/>
                <w:lang w:val="en-US" w:eastAsia="en-US"/>
              </w:rPr>
              <w:t>الصفحة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18"/>
                <w:szCs w:val="20"/>
                <w:lang w:val="en-US" w:eastAsia="en-US"/>
              </w:rPr>
            </w:pPr>
            <w:r>
              <w:rPr>
                <w:rFonts w:cs="Monotype Koufi"/>
                <w:sz w:val="18"/>
                <w:sz w:val="18"/>
                <w:szCs w:val="20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sz w:val="18"/>
                <w:sz w:val="18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20"/>
                <w:rtl w:val="true"/>
                <w:lang w:val="en-US" w:eastAsia="en-US"/>
              </w:rPr>
              <w:t>الصفحة</w:t>
            </w:r>
          </w:p>
          <w:p>
            <w:pPr>
              <w:pStyle w:val="Heading4"/>
              <w:ind w:left="0" w:right="0" w:hanging="0"/>
              <w:jc w:val="center"/>
              <w:rPr>
                <w:rFonts w:cs="Monotype Koufi"/>
                <w:sz w:val="28"/>
                <w:szCs w:val="28"/>
                <w:lang w:val="en-US" w:eastAsia="en-US"/>
              </w:rPr>
            </w:pPr>
            <w:r>
              <w:rPr>
                <w:rFonts w:cs="Monotype Koufi"/>
                <w:sz w:val="18"/>
                <w:sz w:val="18"/>
                <w:szCs w:val="20"/>
                <w:rtl w:val="true"/>
                <w:lang w:val="en-US" w:eastAsia="en-US"/>
              </w:rPr>
              <w:t>المترجم</w:t>
            </w:r>
            <w:r>
              <w:rPr>
                <w:rFonts w:cs="Times New Roman"/>
                <w:sz w:val="18"/>
                <w:sz w:val="18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20"/>
                <w:rtl w:val="true"/>
                <w:lang w:val="en-US" w:eastAsia="en-US"/>
              </w:rPr>
              <w:t>للعلم</w:t>
            </w:r>
            <w:r>
              <w:rPr>
                <w:rFonts w:cs="Times New Roman"/>
                <w:sz w:val="18"/>
                <w:sz w:val="18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20"/>
                <w:rtl w:val="true"/>
                <w:lang w:val="en-US" w:eastAsia="en-US"/>
              </w:rPr>
              <w:t>فيها</w:t>
            </w:r>
          </w:p>
        </w:tc>
        <w:tc>
          <w:tcPr>
            <w:tcW w:w="53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Monotype Koufi"/>
                <w:sz w:val="28"/>
                <w:szCs w:val="26"/>
                <w:lang w:val="en-US" w:eastAsia="en-US"/>
              </w:rPr>
            </w:pPr>
            <w:r>
              <w:rPr>
                <w:rFonts w:cs="Monotype Koufi"/>
                <w:sz w:val="28"/>
                <w:sz w:val="28"/>
                <w:szCs w:val="26"/>
                <w:rtl w:val="true"/>
                <w:lang w:val="en-US" w:eastAsia="en-US"/>
              </w:rPr>
              <w:t>اسم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6"/>
                <w:rtl w:val="true"/>
                <w:lang w:val="en-US" w:eastAsia="en-US"/>
              </w:rPr>
              <w:t>العلم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-233-271-556</w:t>
            </w:r>
          </w:p>
        </w:tc>
        <w:tc>
          <w:tcPr>
            <w:tcW w:w="1620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4</w:t>
            </w:r>
          </w:p>
        </w:tc>
        <w:tc>
          <w:tcPr>
            <w:tcW w:w="508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  <w:lang w:val="en-US" w:eastAsia="en-US"/>
              </w:rPr>
              <w:t>النَّخَعي</w:t>
            </w:r>
          </w:p>
        </w:tc>
        <w:tc>
          <w:tcPr>
            <w:tcW w:w="283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27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م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ص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جل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اه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47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ي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نصار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13-214-215-22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5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َرْزَ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ض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سلم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5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صد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امر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59-161-165-168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6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م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ساع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6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ن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نع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ثاب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او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رمز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خ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صبا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َبْد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71-265-311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ا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شع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شير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42-540-54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جند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جن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يس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ُدْ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نان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82-392-393-501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ليم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صخ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بي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وس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عق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بيب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9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يد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lang w:val="en-US" w:eastAsia="en-US"/>
              </w:rPr>
              <w:t>235-236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lang w:val="en-US" w:eastAsia="en-US"/>
              </w:rPr>
              <w:t>799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أثر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هانئ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طائ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9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ن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يبان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32-38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0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ذر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مد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واحد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544-58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0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س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ار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راحيل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21-713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1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امر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74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0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sz w:val="30"/>
                <w:szCs w:val="28"/>
                <w:lang w:val="en-US" w:eastAsia="en-US"/>
              </w:rPr>
              <w:t>801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ر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  <w:lang w:val="en-US" w:eastAsia="en-US"/>
              </w:rPr>
              <w:t>السُّدِّ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31-147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1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س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ي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نخع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582-58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1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ص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حمسية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53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2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لب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ار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ج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هلالية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07-20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2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ه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غيرة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24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2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رو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ح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امر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7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2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اني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اخ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هاشمية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07-20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3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ار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نصار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3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نض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نجاري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زرج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نصار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677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3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وز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ُحْمِد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3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جوز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323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ُت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53-115-148-220-369-370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ن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ن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يسابو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نيّ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ختار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5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26-229-34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5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ست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6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سقلان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53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35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ش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فيد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شد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68-513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ي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ي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صر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نصار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اب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م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زيز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طلب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9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نمر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382-406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09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ق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نب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ق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2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0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طاب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0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د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11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وز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زُّرع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51-241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1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ضوء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3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spacing w:lineRule="exact" w:line="42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2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Heading4"/>
              <w:spacing w:lineRule="exact" w:line="420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ج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زوي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2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غا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هذل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08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3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ف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3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خ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براهيم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00-174-175-179-72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از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ار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د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68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ش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ثع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نصار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95-127-131-132-58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ب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تيم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47-233-256-264-266-26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5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88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5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ترم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ي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ضَّرير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48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6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ثو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جدد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هاشم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36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6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ز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عثاء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6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رام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26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6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از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ا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67-269-270-271-303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هاشم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05-17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طَّ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ُّع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526-528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ف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طاب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خ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ات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خ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سد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71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1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لاَّ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ارون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67-22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ذه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ايماز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18-222-228-22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9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ا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خدي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ا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خدي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ا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د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3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19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اف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ريم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44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0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زر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يسى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320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0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ز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هذ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نبر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514-36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0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زه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هاب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69-282-28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1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خا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زرج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311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1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سب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ا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سبك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68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1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ارثة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48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2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َمُ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جند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جر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فزار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342-344-345-346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2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ثمة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2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نظ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ارثة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26" w:right="0" w:firstLine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-15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3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خالد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باس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3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اف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در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96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ُرح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ول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ام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ع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ج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تك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78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صناب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سي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راد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443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5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صنع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سماع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صل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578-57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5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ضب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ز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اشم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5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ض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ص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نز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وف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97-101-102-226-431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5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طح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زد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6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ائش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ثمان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454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6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اشم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03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لي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س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ليل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72-273-274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ار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و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هاشم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ز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و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سد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از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يس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607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اص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88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ت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زرج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ف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اص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393-56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9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باح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41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29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س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هل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دني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اص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31-254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0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ق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نخع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0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طلب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اشم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9-80-81-294-387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0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ا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الك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ن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ذحج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ن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حطان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1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ط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فيل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فص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فاروق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314-317-318-31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1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ص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ز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عب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94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2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سَّهم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301-311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2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جرم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2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وسى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6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3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غز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ا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713-714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3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اط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8"/>
                <w:sz w:val="38"/>
                <w:szCs w:val="38"/>
                <w:lang w:val="en-US" w:eastAsia="en-US"/>
              </w:rPr>
              <w:t>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32-71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3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ي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ي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يحص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سب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exact" w:line="420"/>
              <w:ind w:left="0" w:right="0" w:hanging="0"/>
              <w:jc w:val="center"/>
              <w:rPr>
                <w:rFonts w:cs="Simplified Arabic"/>
                <w:color w:val="000000"/>
                <w:sz w:val="24"/>
                <w:szCs w:val="24"/>
                <w:lang w:eastAsia="en-US"/>
              </w:rPr>
            </w:pPr>
            <w:r>
              <w:rPr>
                <w:rFonts w:cs="Simplified Arabic"/>
                <w:color w:val="000000"/>
                <w:sz w:val="24"/>
                <w:szCs w:val="24"/>
                <w:lang w:eastAsia="en-US"/>
              </w:rPr>
              <w:t>468-473-474-483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بي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خا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صر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239-248-360-50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رط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فس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رح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593-594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4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س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رمز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35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spacing w:lineRule="exact" w:line="42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5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Heading4"/>
              <w:spacing w:lineRule="exact" w:line="420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حب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ن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مير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67-168-170-171-17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5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ج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يد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5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صب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نصار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18"/>
                <w:szCs w:val="20"/>
                <w:lang w:val="en-US" w:eastAsia="en-US"/>
              </w:rPr>
              <w:t>163-164-165-166-282-456-460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6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وير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ش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زي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ش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وف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يث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6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اور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ب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اورد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13-244-295-72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رقد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98-608-632-633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7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جر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8"/>
                <w:sz w:val="38"/>
                <w:rtl w:val="true"/>
                <w:lang w:val="en-US" w:eastAsia="en-US"/>
              </w:rPr>
              <w:t>الطبر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69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روز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سحاق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8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ج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شير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79-184-282-299-300-301-326-73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9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ج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زرج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436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9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ف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ص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مو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9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غ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ع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ا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ثقف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18-119-236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39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يمو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ار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هلالية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93-168-170-171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40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نسائ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ع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63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40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نع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يا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زر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نص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دني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يت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حث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41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نو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سن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101-102-156-161-163-165-166-308-310</w:t>
            </w:r>
          </w:p>
        </w:tc>
        <w:tc>
          <w:tcPr>
            <w:tcW w:w="1620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US" w:eastAsia="en-US"/>
              </w:rPr>
              <w:t>841</w:t>
            </w:r>
          </w:p>
        </w:tc>
        <w:tc>
          <w:tcPr>
            <w:tcW w:w="50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سر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ائل</w:t>
            </w:r>
          </w:p>
        </w:tc>
        <w:tc>
          <w:tcPr>
            <w:tcW w:w="283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hanging="0"/>
        <w:jc w:val="both"/>
        <w:rPr>
          <w:szCs w:val="6"/>
        </w:rPr>
      </w:pPr>
      <w:r>
        <w:rPr>
          <w:szCs w:val="6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985" w:gutter="0" w:header="720" w:top="1418" w:footer="0" w:bottom="1418"/>
      <w:pgNumType w:start="8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-36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أع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رت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س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رت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ر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جائ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«</w:t>
      </w:r>
      <w:r>
        <w:rPr>
          <w:rFonts w:cs="Simplified Arabic"/>
          <w:sz w:val="22"/>
          <w:sz w:val="22"/>
          <w:szCs w:val="24"/>
          <w:rtl w:val="true"/>
        </w:rPr>
        <w:t>الترتي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بجدي</w:t>
      </w:r>
      <w:r>
        <w:rPr>
          <w:rFonts w:cs="Simplified Arabic"/>
          <w:sz w:val="22"/>
          <w:szCs w:val="24"/>
          <w:rtl w:val="true"/>
        </w:rPr>
        <w:t>»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عتب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 w:val="24"/>
          <w:szCs w:val="26"/>
          <w:rtl w:val="true"/>
        </w:rPr>
        <w:t>الـ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تعريف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rabic Transparent"/>
                            </w:rPr>
                            <w:t>90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0.95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rabic Transparent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rabic Transparent"/>
                      </w:rPr>
                      <w:t>903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هارس</w:t>
          </w:r>
          <w:r>
            <w:rPr>
              <w:b/>
              <w:bCs/>
              <w:sz w:val="24"/>
              <w:szCs w:val="24"/>
              <w:rtl w:val="true"/>
            </w:rPr>
            <w:t>:</w:t>
          </w:r>
          <w:r>
            <w:rPr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فهرس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أعلام</w:t>
          </w:r>
          <w:r>
            <w:rPr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4"/>
      </w:rPr>
    </w:pPr>
    <w:r>
      <w:rPr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Simplified Arabic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" w:right="0" w:firstLine="46"/>
      <w:jc w:val="center"/>
      <w:outlineLvl w:val="5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firstLine="43"/>
      <w:jc w:val="center"/>
    </w:pPr>
    <w:rPr>
      <w:rFonts w:cs="Simplified Arabic"/>
      <w:b/>
      <w:bCs/>
      <w:sz w:val="32"/>
      <w:szCs w:val="32"/>
    </w:rPr>
  </w:style>
  <w:style w:type="paragraph" w:styleId="BodyTextIndent2">
    <w:name w:val="Body Text Indent 2"/>
    <w:basedOn w:val="Normal"/>
    <w:qFormat/>
    <w:pPr>
      <w:ind w:left="72" w:right="0" w:firstLine="540"/>
      <w:jc w:val="left"/>
    </w:pPr>
    <w:rPr>
      <w:sz w:val="28"/>
      <w:szCs w:val="30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6:12:00Z</dcterms:created>
  <dc:creator/>
  <dc:description/>
  <dc:language>en-US</dc:language>
  <cp:lastModifiedBy>عبدالعزيز طه محمد سلامه</cp:lastModifiedBy>
  <cp:lastPrinted>2005-03-19T01:07:00Z</cp:lastPrinted>
  <dcterms:modified xsi:type="dcterms:W3CDTF">2005-03-28T15:39:00Z</dcterms:modified>
  <cp:revision>53</cp:revision>
  <dc:subject/>
  <dc:title>فهرس الأعلام</dc:title>
</cp:coreProperties>
</file>