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42"/>
        </w:rPr>
      </w:pPr>
      <w:r>
        <w:rPr>
          <w:rFonts w:cs="Arabic Transparent"/>
          <w:szCs w:val="4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مـواقــ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ـلا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ق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آخر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د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صب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ق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غل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إسفار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اضطجا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ركعت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فج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دمه</w:t>
            </w:r>
            <w:r>
              <w:rPr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 w:val="42"/>
                <w:szCs w:val="22"/>
              </w:rPr>
            </w:pPr>
            <w:r>
              <w:rPr>
                <w:rFonts w:cs="Arabic Transparent"/>
                <w:sz w:val="42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آخره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صلا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رْز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،</w:t>
      </w:r>
      <w:r>
        <w:rPr>
          <w:rFonts w:cs="Times New Roman"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َج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ند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اج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جَّل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َّ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لس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رَّ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س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رْزَ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ي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ير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بر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َحَ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5" w:right="0" w:firstLine="539"/>
        <w:jc w:val="left"/>
        <w:rPr/>
      </w:pPr>
      <w:r>
        <w:rPr>
          <w:rFonts w:cs="Simplified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رْزَ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ع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5" w:right="0" w:firstLine="539"/>
        <w:jc w:val="left"/>
        <w:rPr>
          <w:rFonts w:cs="Simplified Arabic"/>
        </w:rPr>
      </w:pP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ﻫ</w:t>
      </w:r>
      <w:r>
        <w:rPr>
          <w:rFonts w:cs="Simplified Arabic"/>
          <w:rtl w:val="true"/>
        </w:rPr>
        <w:t>.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Style w:val="FootnoteCharacters"/>
          <w:rFonts w:cs="Simplified Arabic"/>
          <w:rtl w:val="true"/>
        </w:rPr>
        <w:t xml:space="preserve">)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406" w:leader="none"/>
          <w:tab w:val="left" w:pos="7946" w:leader="none"/>
        </w:tabs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استث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ج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سَابِ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قولـه</w:t>
      </w:r>
      <w:r>
        <w:rPr>
          <w:rFonts w:cs="Simplified Arabic"/>
          <w:rtl w:val="true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val="en-US" w:eastAsia="en-US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سَارِعُواْ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val="en-US" w:eastAsia="en-US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ُ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4"/>
          <w:rtl w:val="true"/>
        </w:rPr>
        <w:t>دلي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سفرو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ف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أجر</w:t>
      </w:r>
      <w:r>
        <w:rPr>
          <w:rFonts w:cs="Simplified Arabic"/>
          <w:sz w:val="30"/>
          <w:szCs w:val="32"/>
          <w:rtl w:val="true"/>
        </w:rPr>
        <w:t>»</w:t>
      </w:r>
      <w:r>
        <w:rPr>
          <w:rStyle w:val="FootnoteCharacters"/>
          <w:rFonts w:cs="Simplified Arabic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ُ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سَّفْرُ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ل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ظهو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57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استد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ت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0"/>
        <w:jc w:val="left"/>
        <w:rPr/>
      </w:pPr>
      <w:r>
        <w:rPr>
          <w:rFonts w:cs="Simplified Arabic"/>
          <w:rtl w:val="true"/>
        </w:rPr>
        <w:t>و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بر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57"/>
        <w:jc w:val="left"/>
        <w:rPr>
          <w:rFonts w:cs="Simplified Arabic"/>
        </w:rPr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اص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303" w:leader="none"/>
        </w:tabs>
        <w:ind w:left="583" w:right="0" w:hanging="557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sz w:val="32"/>
          <w:sz w:val="32"/>
          <w:szCs w:val="34"/>
          <w:rtl w:val="true"/>
        </w:rPr>
        <w:t>ونوق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ن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ضعيف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أمّ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هم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يتس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فله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ج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ا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ت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فائ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ضي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ا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دي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ص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4"/>
          <w:szCs w:val="26"/>
        </w:rPr>
      </w:pPr>
      <w:r>
        <w:rPr>
          <w:rFonts w:cs="Simplified Arabic"/>
          <w:sz w:val="32"/>
          <w:sz w:val="32"/>
          <w:szCs w:val="34"/>
          <w:rtl w:val="true"/>
        </w:rPr>
        <w:t>وأج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ضعيف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استد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رب</w:t>
      </w:r>
      <w:r>
        <w:rPr>
          <w:rFonts w:cs="Simplified Arabic"/>
          <w:sz w:val="32"/>
          <w:szCs w:val="34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ُ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ر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م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وا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حجاب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شتب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ج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ز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ؤخر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شت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جوم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ش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يه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شب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Style w:val="FootnoteCharacters"/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ر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تفق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رب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ها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واختل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شاء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ف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هم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و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ش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ت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ب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شاء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ر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ذلك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تها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سأ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قت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2"/>
          <w:szCs w:val="34"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ثاني</w:t>
      </w:r>
    </w:p>
    <w:p>
      <w:pPr>
        <w:pStyle w:val="Heading9"/>
        <w:ind w:left="0" w:right="0" w:hanging="0"/>
        <w:jc w:val="center"/>
        <w:rPr>
          <w:rFonts w:cs="Simplified Arabic"/>
        </w:rPr>
      </w:pP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ار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20" w:right="1140" w:hanging="42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40"/>
        <w:jc w:val="left"/>
        <w:rPr/>
      </w:pP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ف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40"/>
        <w:jc w:val="left"/>
        <w:rPr/>
      </w:pPr>
      <w:r>
        <w:rPr>
          <w:rFonts w:cs="Simplified Arabic"/>
          <w:rtl w:val="true"/>
        </w:rPr>
        <w:t>التغلي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وء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َغْلَس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َلَ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ضاء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40"/>
        <w:jc w:val="left"/>
        <w:rPr/>
      </w:pPr>
      <w:r>
        <w:rPr>
          <w:rFonts w:cs="Simplified Arabic"/>
          <w:rtl w:val="true"/>
        </w:rPr>
        <w:t>وسَف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فِرٌ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شَفَ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جْه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ظْه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40"/>
        <w:jc w:val="left"/>
        <w:rPr/>
      </w:pPr>
      <w:r>
        <w:rPr>
          <w:rFonts w:cs="Simplified Arabic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ind w:left="0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؟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40"/>
        <w:jc w:val="left"/>
        <w:rPr/>
      </w:pP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ه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حد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اء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سنونَة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صحا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َسْفِ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ج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ض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غ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ل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Style w:val="FootnoteCharacters"/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حص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ريق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سَارِع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َغْفِر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ّ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رَّبّ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حَافِظ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صَّلَو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َّ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رَّ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و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ـ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فَاستَب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خَيْر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Style w:val="FootnoteCharacters"/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تها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رْوَ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ِغَلَسٍ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رْز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ديل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ل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سف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لَس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يصلّ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ُبح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صـ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ـ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لفِّعات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وطه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عر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س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غَلِّسَ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فراً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كَ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عرَفْ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َلَسِ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فيد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ُج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يش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ر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باست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ر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س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يا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رجي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ف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عْرَ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س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َكَ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غليس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فجر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ب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ئ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حَافِظ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صَّلَو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الصَّلا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ْوُسْط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Style w:val="FootnoteCharacters"/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فظ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شغ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نس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عل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ش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؟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وأ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؟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قلت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ـى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Quran 1"/>
          <w:b/>
          <w:bCs/>
          <w:szCs w:val="38"/>
          <w:rtl w:val="true"/>
        </w:rPr>
        <w:t xml:space="preserve"> </w:t>
      </w:r>
      <w:r>
        <w:rPr>
          <w:rFonts w:cs="Quran 1"/>
          <w:b/>
          <w:b/>
          <w:bCs/>
          <w:szCs w:val="38"/>
          <w:rtl w:val="true"/>
        </w:rPr>
        <w:t>حَافِظُواْ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Quran 1"/>
          <w:b/>
          <w:b/>
          <w:bCs/>
          <w:szCs w:val="38"/>
          <w:rtl w:val="true"/>
        </w:rPr>
        <w:t>عَلَ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Quran 1"/>
          <w:b/>
          <w:b/>
          <w:bCs/>
          <w:szCs w:val="38"/>
          <w:rtl w:val="true"/>
        </w:rPr>
        <w:t>الصَّلَوَاتِ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Quran 1"/>
          <w:b/>
          <w:b/>
          <w:bCs/>
          <w:szCs w:val="38"/>
          <w:rtl w:val="true"/>
        </w:rPr>
        <w:t>والصَّلاَةِ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Quran 1"/>
          <w:b/>
          <w:b/>
          <w:bCs/>
          <w:szCs w:val="38"/>
          <w:rtl w:val="true"/>
        </w:rPr>
        <w:t>الْوُسْطَ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حافظ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ج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ضْمَرَةٌ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س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يح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ت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ق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و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ؤ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َّكِّ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سفرو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ق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قُّ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دِّ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صَل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Style w:val="FootnoteCharacters"/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غل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عْل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هراً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752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اضط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كع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عدم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ظ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جع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كع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وت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حدة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َغ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َجَع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ِقّ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ْمنِ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ثانيه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57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ضط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386" w:right="0" w:hanging="36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ِّ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ج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ار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غ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َّة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ته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Style w:val="FootnoteCharacters"/>
          <w:rFonts w:cs="Simplified Arabic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تجّ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ج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يق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دَّثني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كراه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ونه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ف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ت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قيد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أجاب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فليضط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مينه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ل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ب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جة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م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ج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ظ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كا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ّثر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عِب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رير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رو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رسل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8"/>
          <w:sz w:val="38"/>
          <w:rtl w:val="true"/>
        </w:rPr>
        <w:t>و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ث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Simplified Arabic"/>
          <w:sz w:val="38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نهما</w:t>
      </w:r>
      <w:r>
        <w:rPr>
          <w:rFonts w:cs="Simplified Arabic"/>
          <w:sz w:val="38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نك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دعة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08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ج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Simplified Arabic"/>
          <w:sz w:val="38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نك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ذلك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09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ح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ش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و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واحد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ضط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يمن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ضج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ه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ليل</w:t>
      </w:r>
      <w:r>
        <w:rPr>
          <w:rStyle w:val="FootnoteCharacters"/>
          <w:rFonts w:cs="Simplified Arabic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َّا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خالت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ج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ِّ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ج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780" w:firstLine="567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ق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ى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با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ص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با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حباب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صــــ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ــطـــوع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طلـ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تفاضـ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اجت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الاجت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عبادة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ت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و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ال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ليل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ت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قن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رك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قبله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ت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و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رواتب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ت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مس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خا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داخل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دع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قنوت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ت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صي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قن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واردة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ت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ضح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كث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رك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تخفيف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ق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رك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إطالتها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 w:val="38"/>
                <w:szCs w:val="42"/>
              </w:rPr>
            </w:pPr>
            <w:r>
              <w:rPr>
                <w:rFonts w:cs="Arabic Transparent"/>
                <w:sz w:val="38"/>
                <w:szCs w:val="4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360" w:right="0" w:firstLine="567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360" w:right="0" w:firstLine="567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اجته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باد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اب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ام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جت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د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استغف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و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واف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غتن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تق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ث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93"/>
        <w:jc w:val="left"/>
        <w:rPr>
          <w:rFonts w:cs="Simplified Arabic"/>
        </w:rPr>
      </w:pP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ا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ك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ج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93"/>
        <w:jc w:val="left"/>
        <w:rPr>
          <w:rFonts w:cs="Simplified Arabic"/>
        </w:rPr>
      </w:pP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93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لـ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ذكُ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يائ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</w:tabs>
        <w:ind w:left="583" w:right="0" w:hanging="540"/>
        <w:jc w:val="left"/>
        <w:rPr>
          <w:rFonts w:cs="Simplified Arabic"/>
          <w:sz w:val="32"/>
          <w:szCs w:val="34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َرْفَع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ُو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ْعِلْ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دَرَجَات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"/>
          <w:sz w:val="4"/>
          <w:szCs w:val="6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سع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خوان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بق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sz w:val="32"/>
          <w:sz w:val="32"/>
          <w:szCs w:val="34"/>
          <w:rtl w:val="true"/>
        </w:rPr>
        <w:t>و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فه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ترغب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ي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ؤ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ؤ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رجات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ا</w:t>
      </w:r>
      <w:r>
        <w:rPr>
          <w:rFonts w:cs="Simplified Arabic"/>
          <w:sz w:val="32"/>
          <w:sz w:val="32"/>
          <w:szCs w:val="34"/>
          <w:rtl w:val="true"/>
        </w:rPr>
        <w:t>ﻫ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4"/>
          <w:rtl w:val="true"/>
        </w:rPr>
        <w:t xml:space="preserve">)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شَهِ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ن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ل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الْمَلاَئِك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أُوْ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ْعِل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قَآئِم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بِالْقِسْط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عب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6"/>
          <w:szCs w:val="28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3"/>
        </w:numPr>
        <w:ind w:left="1140" w:right="0" w:hanging="42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يل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قر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ت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حص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ين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صاحب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أحا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ها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ٌ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ُبْحَ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وْت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ر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صر</w:t>
      </w:r>
      <w:r>
        <w:rPr>
          <w:rFonts w:cs="Simplified Arabic"/>
          <w:rtl w:val="true"/>
        </w:rPr>
        <w:t xml:space="preserve">.       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صلى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ّ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شهَّ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ركعت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  <w:tab w:val="left" w:pos="7946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-180" w:firstLine="524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كعتي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firstLine="360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ِن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وله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ول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ظ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ذ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لي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منته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ر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صلى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حب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ص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1080" w:hanging="540"/>
        <w:jc w:val="left"/>
        <w:rPr/>
      </w:pPr>
      <w:r>
        <w:rPr>
          <w:rFonts w:cs="Simplified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108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َقْ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عْلٍ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ُوِّ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43"/>
        <w:jc w:val="center"/>
        <w:rPr>
          <w:rFonts w:cs="Simplified Arabic"/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ن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ك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قبله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34"/>
          <w:szCs w:val="36"/>
        </w:rPr>
      </w:pPr>
      <w:r>
        <w:rPr>
          <w:rFonts w:cs="Simplified Arabic"/>
          <w:sz w:val="34"/>
          <w:sz w:val="34"/>
          <w:szCs w:val="36"/>
          <w:rtl w:val="true"/>
        </w:rPr>
        <w:t>أولاً</w:t>
      </w:r>
      <w:r>
        <w:rPr>
          <w:rFonts w:cs="Simplified Arabic"/>
          <w:sz w:val="34"/>
          <w:szCs w:val="36"/>
          <w:rtl w:val="true"/>
        </w:rPr>
        <w:t xml:space="preserve">: </w:t>
      </w:r>
      <w:r>
        <w:rPr>
          <w:rFonts w:cs="Simplified Arabic"/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 w:val="34"/>
          <w:sz w:val="34"/>
          <w:szCs w:val="36"/>
          <w:rtl w:val="true"/>
        </w:rPr>
        <w:t>المسألة</w:t>
      </w:r>
      <w:r>
        <w:rPr>
          <w:rFonts w:cs="Simplified Arabic"/>
          <w:sz w:val="34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ء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ُرَّ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و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ن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؟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26" w:right="1140" w:hanging="3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د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ا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نَ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ِ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وا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نَ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ُقَرِّبَ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قْنُ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ل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فا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غِفَار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َ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َسْلَ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ال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ُصَيَّة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صَت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َ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حْيَان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ِ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وانَ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د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قْنُ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تمسَّ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نَ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ﺃ</w:t>
      </w:r>
      <w:r>
        <w:rPr>
          <w:rFonts w:cs="Simplified Arabic"/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ذبو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و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؟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ﻫ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َ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ت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كُ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ـ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2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َوْت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ن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نو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رجح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كو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س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مد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ب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م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مور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فظ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دَّ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ن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كلّ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و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ي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كلّ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عاذ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لِ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ف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َنَت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ث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ما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ويل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كَثُ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أ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وت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أ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آ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ك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فال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د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ي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ري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ن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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ال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ن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وف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ذا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ر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خا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واز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ت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ص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اديث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ال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س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عد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Simplified Arabic"/>
          <w:sz w:val="32"/>
          <w:szCs w:val="34"/>
          <w:rtl w:val="true"/>
        </w:rPr>
        <w:t xml:space="preserve">».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واتب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ر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وت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ؤك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ن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ت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سن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sz w:val="38"/>
        </w:rPr>
      </w:pP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و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ضَّ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رو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ح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عت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فض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عدمه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نيف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-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جو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ي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ا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ف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ر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ف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سَقَ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ت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ختصاص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            </w:t>
      </w:r>
      <w:r>
        <w:rPr>
          <w:rFonts w:cs="Simplified Arabic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د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ه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jc w:val="left"/>
        <w:rPr>
          <w:rFonts w:cs="Simplified Arabic"/>
          <w:b/>
          <w:b/>
          <w:bCs/>
          <w:szCs w:val="24"/>
        </w:rPr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كي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خامس</w:t>
      </w:r>
    </w:p>
    <w:p>
      <w:pPr>
        <w:pStyle w:val="Heading5"/>
        <w:keepNext w:val="false"/>
        <w:ind w:left="0" w:right="0" w:hanging="0"/>
        <w:jc w:val="center"/>
        <w:rPr>
          <w:sz w:val="40"/>
          <w:szCs w:val="38"/>
        </w:rPr>
      </w:pPr>
      <w:r>
        <w:rPr>
          <w:rFonts w:cs="Monotype Koufi"/>
          <w:sz w:val="40"/>
          <w:sz w:val="40"/>
          <w:szCs w:val="38"/>
          <w:rtl w:val="true"/>
        </w:rPr>
        <w:t>التفا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مس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خا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وداخ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قنوت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right="114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شه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Simplified Arabic"/>
          <w:rtl w:val="true"/>
        </w:rPr>
        <w:t xml:space="preserve">.       </w:t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نياً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ئ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ب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ياس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ا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ط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مس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ه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ريب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ي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هر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وفكـ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ـأ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هو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ك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-18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س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ه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ديه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دم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ا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يغ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قنو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وارد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ضر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ثرِ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َّة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؟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26" w:right="1140" w:hanging="3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علم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8"/>
          <w:sz w:val="38"/>
          <w:rtl w:val="true"/>
        </w:rPr>
        <w:t>الصيغ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أولى</w:t>
      </w:r>
      <w:r>
        <w:rPr>
          <w:rFonts w:cs="Simplified Arabic"/>
          <w:b/>
          <w:bCs/>
          <w:sz w:val="38"/>
          <w:rtl w:val="true"/>
        </w:rPr>
        <w:t>:</w:t>
      </w:r>
      <w:r>
        <w:rPr>
          <w:rFonts w:cs="Simplified Arabic"/>
          <w:sz w:val="38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يت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اد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ديت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خر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ص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مد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يغ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ة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ب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ح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ستعي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ستهد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ستغف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ؤ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تو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ث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شك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كفر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حي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ي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س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سع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َحْفِ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رج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حم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خش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ذاب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ذا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كف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ُلْحِ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ذ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ف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يلك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ها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ر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صح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ُ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عب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ي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 w:val="32"/>
          <w:szCs w:val="34"/>
          <w:rtl w:val="true"/>
        </w:rPr>
        <w:t>كتب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ُ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صحف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ختار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يغت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ين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دنا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ع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,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طو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ق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ع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كت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صح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ُ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4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4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نستعي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عين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TextBodyIndent"/>
        <w:widowControl w:val="false"/>
        <w:ind w:left="43" w:right="0" w:firstLine="54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-: </w:t>
      </w:r>
      <w:r>
        <w:rPr>
          <w:rFonts w:cs="Simplified Arabic"/>
          <w:sz w:val="36"/>
          <w:sz w:val="36"/>
          <w:szCs w:val="36"/>
          <w:rtl w:val="true"/>
        </w:rPr>
        <w:t>الق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Indent3"/>
        <w:widowControl w:val="false"/>
        <w:ind w:left="43" w:right="0" w:firstLine="54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-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عن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عي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أثو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ق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دن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يوس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right="114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ئ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ُ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غير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غ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نو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ور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قا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ها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ويقر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>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جموع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قد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4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ُ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تح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غت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قد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ق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وس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ُ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ا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ين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ُ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ثمان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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معي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د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ا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غتين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خ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 w:val="32"/>
          <w:szCs w:val="34"/>
          <w:rtl w:val="true"/>
        </w:rPr>
        <w:t>أ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ن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لوم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حمد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َثن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صلّ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دع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نفسك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ال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رك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تخف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ك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طالتها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52" w:right="0" w:firstLine="514"/>
        <w:jc w:val="left"/>
        <w:rPr>
          <w:rFonts w:cs="Simplified Arabic"/>
        </w:rPr>
      </w:pP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حب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ة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      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ي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نَّ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إمـــــــــــامـــــــــــ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أول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مام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الأذان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ني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تقدي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لإمامة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لث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إمام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ج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ف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ته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تقدي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أكم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ه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 w:val="34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ابع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إمام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م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ه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سلس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بو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د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إمامته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خامس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إمام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تيم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لمتوضئ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إمام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توضئ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للمتيمم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سادس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ئتم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مفترض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المتنف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الصلا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حده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سابع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نتظار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م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داخ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حا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كوع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د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نتظاره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المطلب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ثامن</w:t>
            </w:r>
            <w:r>
              <w:rPr>
                <w:rFonts w:cs="Monotype Koufi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قو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ما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"</w:t>
            </w:r>
            <w:r>
              <w:rPr>
                <w:rFonts w:cs="Monotype Koufi"/>
                <w:szCs w:val="38"/>
                <w:rtl w:val="true"/>
              </w:rPr>
              <w:t>وبركاته</w:t>
            </w:r>
            <w:r>
              <w:rPr>
                <w:rFonts w:cs="Monotype Koufi"/>
                <w:szCs w:val="38"/>
                <w:rtl w:val="true"/>
              </w:rPr>
              <w:t xml:space="preserve">" </w:t>
            </w:r>
            <w:r>
              <w:rPr>
                <w:rFonts w:cs="Monotype Koufi"/>
                <w:szCs w:val="38"/>
                <w:rtl w:val="true"/>
              </w:rPr>
              <w:t>بع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ذكر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حم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عد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قولها</w:t>
            </w:r>
            <w:r>
              <w:rPr>
                <w:rFonts w:cs="Monotype Koufi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Heading3"/>
        <w:keepNext w:val="false"/>
        <w:ind w:left="0" w:right="0" w:hanging="0"/>
        <w:jc w:val="center"/>
        <w:rPr>
          <w:sz w:val="40"/>
          <w:szCs w:val="40"/>
        </w:rPr>
      </w:pPr>
      <w:r>
        <w:br w:type="page"/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Heading3"/>
        <w:keepNext w:val="false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أذان</w:t>
      </w:r>
    </w:p>
    <w:p>
      <w:pPr>
        <w:pStyle w:val="Heading4"/>
        <w:keepNext w:val="false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ؤت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قتدين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ُ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ؤ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ل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ت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إعل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اس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د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ص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ة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3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ات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4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حْسَ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قَوْ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ِمّ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دَع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عَمِ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صَالِح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sz w:val="38"/>
          <w:sz w:val="38"/>
          <w:rtl w:val="true"/>
        </w:rPr>
        <w:t>قولـ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«</w:t>
      </w:r>
      <w:r>
        <w:rPr>
          <w:rFonts w:cs="Simplified Arabic"/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مؤ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ؤتم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ر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لمؤذنين</w:t>
      </w:r>
      <w:r>
        <w:rPr>
          <w:rFonts w:cs="Simplified Arabic"/>
          <w:sz w:val="38"/>
          <w:rtl w:val="true"/>
        </w:rPr>
        <w:t>»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267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شا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ف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لم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ن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عو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ظ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غ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ظا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جو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ي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ك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ّ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ختار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ن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حقي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ع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ع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رين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المؤ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ل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نج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آخ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ال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زئ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ي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جح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تفضي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ذ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م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بحقوق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واجبا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صال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جت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ف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الأذ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26" w:right="0" w:firstLine="694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قد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لإمام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برو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ويد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ُكِّز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ر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ت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ين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ؤ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قه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د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تا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ست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ِ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ؤ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اوز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قرأ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أ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</w:r>
      <w:r>
        <w:rPr>
          <w:rFonts w:cs="Simplified Arabic"/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Simplified Arabic"/>
          <w:sz w:val="38"/>
          <w:rtl w:val="true"/>
        </w:rPr>
        <w:t xml:space="preserve">-: </w:t>
      </w:r>
      <w:r>
        <w:rPr>
          <w:rFonts w:cs="Simplified Arabic"/>
          <w:sz w:val="38"/>
          <w:rtl w:val="true"/>
        </w:rPr>
        <w:t>«</w:t>
      </w:r>
      <w:r>
        <w:rPr>
          <w:rFonts w:cs="Simplified Arabic"/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ك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ري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أقر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جود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يؤ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آن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ق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وم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السن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قرؤ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قض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رض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ل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Simplified Arabic"/>
          <w:rtl w:val="true"/>
        </w:rPr>
        <w:t>...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2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»    </w:t>
      </w:r>
      <w:r>
        <w:rPr>
          <w:rFonts w:cs="Simplified Arabic"/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ض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ي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ك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ش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ج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كرَم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عِنْ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تْقَا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ق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قر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ساو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ور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ساو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س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ُلُق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ه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Simplified Arabic"/>
          <w:sz w:val="32"/>
          <w:szCs w:val="34"/>
          <w:rtl w:val="true"/>
        </w:rPr>
        <w:t xml:space="preserve">.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واح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بح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ص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قولـ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قرؤ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بيّ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b/>
          <w:b/>
          <w:bCs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ق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طرا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66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ُبَ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وداً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كر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06" w:leader="none"/>
        </w:tabs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BodyText3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طف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ص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ع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د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أ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فقه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ثانياً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عراض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مع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ز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وجو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طان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1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بد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ا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ز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1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ؤ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ق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ج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يي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قل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حدث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أ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ا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ض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يتهم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1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أ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ال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أو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ط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ز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و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زل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1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شاف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ن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نحوه</w:t>
      </w:r>
      <w:r>
        <w:rPr>
          <w:rFonts w:cs="Times New Roman"/>
          <w:sz w:val="38"/>
          <w:sz w:val="38"/>
          <w:rtl w:val="true"/>
        </w:rPr>
        <w:t xml:space="preserve">    </w:t>
      </w:r>
      <w:r>
        <w:rPr>
          <w:rFonts w:cs="Simplified Arabic"/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الإم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جت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صفات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314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ه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ذ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ؤَمَّ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كرِمت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ؤ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ائ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ار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ِّ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ع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أ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ن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ُدِّ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78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78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ر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س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مامت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ِسَلَس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قدَّ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ذو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ل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صورتان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ال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ى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ثل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ت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ال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ة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أ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يم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ج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د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ولين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س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ط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صح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سا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ض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ض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114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Style w:val="FootnoteCharacters"/>
          <w:rFonts w:cs="Simplified Arabic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تح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ذو</w:t>
      </w:r>
      <w:r>
        <w:rPr>
          <w:rFonts w:cs="Simplified Arabic"/>
          <w:b/>
          <w:b/>
          <w:bCs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تيم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لمتوض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إ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توض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لمتيمم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ا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يم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فَتَيَمَّم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صَعِيد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طَيِّب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توض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ض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مم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ئ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ض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تيمم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وض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وابط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وضئ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يم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يم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رو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توضئ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يُرِيد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الل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لِيَجْعَل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عَلَيْكُ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حَرَجٍ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لَك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يُرِيد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لِيَطَهِرَكُ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قي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َوْ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س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تد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يم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يم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توضئ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دل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م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ه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ضرو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طه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ه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ش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ه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ص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ش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ه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ضرور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وز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4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وض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b w:val="false"/>
          <w:b w:val="false"/>
          <w:bCs w:val="false"/>
          <w:sz w:val="42"/>
          <w:szCs w:val="40"/>
        </w:rPr>
      </w:pP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السادس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 w:val="false"/>
          <w:b w:val="false"/>
          <w:bCs w:val="false"/>
          <w:sz w:val="42"/>
          <w:szCs w:val="40"/>
        </w:rPr>
      </w:pP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التفاضل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ائتمام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المفترض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بالمتنفل،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وحده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Heading3"/>
        <w:keepNext w:val="false"/>
        <w:ind w:left="0" w:right="0" w:firstLine="567"/>
        <w:jc w:val="both"/>
        <w:rPr>
          <w:b w:val="false"/>
          <w:b w:val="false"/>
          <w:bCs w:val="false"/>
          <w:sz w:val="32"/>
          <w:szCs w:val="34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بيته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رض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م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نفل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رض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للمؤتم؛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يأت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ين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رض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قتدي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ب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تنفل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رض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ذ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ضعيف؟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َه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تنف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ت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جي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جدو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وو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وبك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ئ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ل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خت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خت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لوب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5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أم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ـ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تنف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فت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 «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>: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3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فت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تنف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ض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ثل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ختلف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ث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ص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b/>
          <w:bCs/>
          <w:sz w:val="44"/>
          <w:szCs w:val="44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ؤمن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م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ناف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ق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حدها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ا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ش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خ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نص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قوم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اً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م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قصهم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ض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رْض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أم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مَّه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ن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صل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ظهر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ص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7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ت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ص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ؤ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ؤ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ؤ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        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لمفتر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ق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تنف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ور</w:t>
      </w:r>
      <w:r>
        <w:rPr>
          <w:rFonts w:cs="Simplified Arabic"/>
          <w:b/>
          <w:bCs/>
          <w:rtl w:val="true"/>
        </w:rPr>
        <w:t>:</w:t>
      </w:r>
    </w:p>
    <w:p>
      <w:pPr>
        <w:pStyle w:val="BodyTextIndent3"/>
        <w:widowControl w:val="false"/>
        <w:ind w:left="583" w:right="0" w:hanging="540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ؤ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ل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تنف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ق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س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نتظار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خو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تظ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تح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ر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جله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86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Cs w:val="34"/>
          <w:rtl w:val="true"/>
        </w:rPr>
        <w:t>-</w:t>
        <w:tab/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خف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ه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8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sz w:val="34"/>
          <w:szCs w:val="34"/>
        </w:rPr>
        <w:t>4</w:t>
      </w:r>
      <w:r>
        <w:rPr>
          <w:rFonts w:cs="Simplified Arabic"/>
          <w:sz w:val="34"/>
          <w:szCs w:val="34"/>
          <w:rtl w:val="true"/>
        </w:rPr>
        <w:t>-</w:t>
        <w:tab/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خف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ة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8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  <w:t>5</w:t>
      </w:r>
      <w:r>
        <w:rPr>
          <w:rFonts w:cs="Simplified Arabic"/>
          <w:sz w:val="34"/>
          <w:szCs w:val="34"/>
          <w:rtl w:val="true"/>
        </w:rPr>
        <w:t>-</w:t>
        <w:tab/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يا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آ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ت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جَّ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آ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ط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َّره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8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ف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د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شري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ت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ن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خش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ظيم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 xml:space="preserve"> -</w:t>
      </w:r>
      <w:r>
        <w:rPr>
          <w:rFonts w:cs="Simplified Arabic"/>
          <w:sz w:val="32"/>
          <w:sz w:val="32"/>
          <w:szCs w:val="34"/>
          <w:rtl w:val="true"/>
        </w:rPr>
        <w:t>ي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رك</w:t>
      </w:r>
      <w:r>
        <w:rPr>
          <w:rFonts w:cs="Simplified Arabic"/>
          <w:sz w:val="32"/>
          <w:szCs w:val="34"/>
          <w:rtl w:val="true"/>
        </w:rPr>
        <w:t>-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تو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شرك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أف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إبا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وَلاَ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يُشْرِكُ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بِعِبَادَةِ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رَبِّهِ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أَحَدَاً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ا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ر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ع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تَعَاوَن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بِّر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تَّقو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ح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ييز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2"/>
          <w:szCs w:val="34"/>
        </w:rPr>
        <w:t>3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القي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و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تكب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أموم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ind w:left="0" w:right="0" w:firstLine="583"/>
        <w:jc w:val="both"/>
        <w:rPr/>
      </w:pPr>
      <w:r>
        <w:rPr>
          <w:rFonts w:cs="Simplified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جهين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خالف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نتظ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ستح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فح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ش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م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نتظا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و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و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شر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تشر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خ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ثل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ثالثاً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ار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ب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إنتظ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دخ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اك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شروط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نتظ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ق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عا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در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و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ح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خ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ب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عاط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ص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اخل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نتظ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صدا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ح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نتظ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ش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صلين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حق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رو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 w:val="32"/>
          <w:szCs w:val="34"/>
        </w:rPr>
      </w:pPr>
      <w:r>
        <w:rPr>
          <w:rFonts w:cs="Simplified Arabic"/>
          <w:sz w:val="32"/>
          <w:szCs w:val="34"/>
          <w:rtl w:val="true"/>
        </w:rPr>
        <w:t>* * * * *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38"/>
        </w:rPr>
      </w:pPr>
      <w:r>
        <w:rPr>
          <w:rFonts w:cs="Monotype Koufi"/>
          <w:b/>
          <w:b/>
          <w:bCs/>
          <w:szCs w:val="38"/>
          <w:rtl w:val="true"/>
        </w:rPr>
        <w:t>التفاض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إم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وبركا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ذك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رح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وع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قولها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right="114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ام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وبركاته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Style w:val="FootnoteCharacters"/>
          <w:rFonts w:cs="Simplified Arabic"/>
          <w:sz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405"/>
      </w:r>
      <w:r>
        <w:rPr>
          <w:rStyle w:val="FootnoteCharacters"/>
          <w:rFonts w:cs="Simplified Arabic"/>
          <w:sz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ثانياً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ت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ـ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وبركاته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ق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ق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صلي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ما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06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sz w:val="32"/>
          <w:szCs w:val="34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ك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ي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لنا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ح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ح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....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َّ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كا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Style w:val="FootnoteCharacters"/>
          <w:rFonts w:cs="Simplified Arabic"/>
          <w:sz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415"/>
      </w:r>
      <w:r>
        <w:rPr>
          <w:rStyle w:val="FootnoteCharacters"/>
          <w:rFonts w:cs="Simplified Arabic"/>
          <w:sz w:val="32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1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ُ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"</w:t>
      </w:r>
      <w:r>
        <w:rPr>
          <w:rFonts w:cs="Simplified Arabic"/>
          <w:sz w:val="32"/>
          <w:sz w:val="32"/>
          <w:szCs w:val="34"/>
          <w:rtl w:val="true"/>
        </w:rPr>
        <w:t>وبركاته</w:t>
      </w:r>
      <w:r>
        <w:rPr>
          <w:rFonts w:cs="Simplified Arabic"/>
          <w:sz w:val="32"/>
          <w:szCs w:val="34"/>
          <w:rtl w:val="true"/>
        </w:rPr>
        <w:t xml:space="preserve">"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ام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ه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ح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"</w:t>
      </w:r>
      <w:r>
        <w:rPr>
          <w:rFonts w:cs="Simplified Arabic"/>
          <w:sz w:val="32"/>
          <w:sz w:val="32"/>
          <w:szCs w:val="34"/>
          <w:rtl w:val="true"/>
        </w:rPr>
        <w:t>وبركاته</w:t>
      </w:r>
      <w:r>
        <w:rPr>
          <w:rFonts w:cs="Simplified Arabic"/>
          <w:sz w:val="32"/>
          <w:szCs w:val="34"/>
          <w:rtl w:val="true"/>
        </w:rPr>
        <w:t xml:space="preserve">"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قو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بت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ر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خت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دب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11" w:right="0" w:firstLine="567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11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صل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مي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"</w:t>
      </w:r>
      <w:r>
        <w:rPr>
          <w:rFonts w:cs="Simplified Arabic"/>
          <w:sz w:val="32"/>
          <w:sz w:val="32"/>
          <w:szCs w:val="34"/>
          <w:rtl w:val="true"/>
        </w:rPr>
        <w:t>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ح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ركاته</w:t>
      </w:r>
      <w:r>
        <w:rPr>
          <w:rFonts w:cs="Simplified Arabic"/>
          <w:sz w:val="32"/>
          <w:szCs w:val="34"/>
          <w:rtl w:val="true"/>
        </w:rPr>
        <w:t xml:space="preserve">" </w:t>
      </w:r>
      <w:r>
        <w:rPr>
          <w:rFonts w:cs="Simplified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م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"</w:t>
      </w:r>
      <w:r>
        <w:rPr>
          <w:rFonts w:cs="Simplified Arabic"/>
          <w:sz w:val="32"/>
          <w:sz w:val="32"/>
          <w:szCs w:val="34"/>
          <w:rtl w:val="true"/>
        </w:rPr>
        <w:t>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ح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ركاته</w:t>
      </w:r>
      <w:r>
        <w:rPr>
          <w:rFonts w:cs="Simplified Arabic"/>
          <w:sz w:val="32"/>
          <w:szCs w:val="34"/>
          <w:rtl w:val="true"/>
        </w:rPr>
        <w:t>"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ثالثاً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يت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ام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11" w:right="0" w:firstLine="567"/>
        <w:jc w:val="left"/>
        <w:rPr/>
      </w:pPr>
      <w:r>
        <w:rPr>
          <w:rFonts w:cs="Simplified Arabic"/>
          <w:sz w:val="32"/>
          <w:szCs w:val="34"/>
          <w:rtl w:val="true"/>
        </w:rPr>
        <w:t>"</w:t>
      </w:r>
      <w:r>
        <w:rPr>
          <w:rFonts w:cs="Simplified Arabic"/>
          <w:sz w:val="32"/>
          <w:sz w:val="32"/>
          <w:szCs w:val="34"/>
          <w:rtl w:val="true"/>
        </w:rPr>
        <w:t>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ح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" </w:t>
      </w:r>
      <w:r>
        <w:rPr>
          <w:rFonts w:cs="Simplified Arabic"/>
          <w:sz w:val="32"/>
          <w:sz w:val="32"/>
          <w:szCs w:val="34"/>
          <w:rtl w:val="true"/>
        </w:rPr>
        <w:t>ب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"</w:t>
      </w:r>
      <w:r>
        <w:rPr>
          <w:rFonts w:cs="Simplified Arabic"/>
          <w:sz w:val="32"/>
          <w:sz w:val="32"/>
          <w:szCs w:val="34"/>
          <w:rtl w:val="true"/>
        </w:rPr>
        <w:t>وبركاته</w:t>
      </w:r>
      <w:r>
        <w:rPr>
          <w:rFonts w:cs="Simplified Arabic"/>
          <w:sz w:val="32"/>
          <w:szCs w:val="34"/>
          <w:rtl w:val="true"/>
        </w:rPr>
        <w:t xml:space="preserve">"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ئ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فقه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"</w:t>
      </w:r>
      <w:r>
        <w:rPr>
          <w:rFonts w:cs="Simplified Arabic"/>
          <w:sz w:val="32"/>
          <w:sz w:val="32"/>
          <w:szCs w:val="34"/>
          <w:rtl w:val="true"/>
        </w:rPr>
        <w:t>وبركاته</w:t>
      </w:r>
      <w:r>
        <w:rPr>
          <w:rFonts w:cs="Simplified Arabic"/>
          <w:sz w:val="32"/>
          <w:szCs w:val="34"/>
          <w:rtl w:val="true"/>
        </w:rPr>
        <w:t xml:space="preserve">" </w:t>
      </w:r>
      <w:r>
        <w:rPr>
          <w:rFonts w:cs="Simplified Arabic"/>
          <w:sz w:val="32"/>
          <w:sz w:val="32"/>
          <w:szCs w:val="34"/>
          <w:rtl w:val="true"/>
        </w:rPr>
        <w:t>ف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ُ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َ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بركات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1" w:right="0" w:firstLine="567"/>
        <w:jc w:val="left"/>
        <w:rPr/>
      </w:pPr>
      <w:r>
        <w:rPr>
          <w:rFonts w:cs="Simplified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BlockText"/>
        <w:widowControl w:val="false"/>
        <w:ind w:left="26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* * * * * 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لوقتها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هج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5/6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6/6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7/6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زوا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ص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ج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شتد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ص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هار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ال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0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/2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?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تغ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مس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ح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يون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ئ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90</w:t>
      </w:r>
      <w:r>
        <w:rPr>
          <w:rFonts w:cs="Simplified Arabic"/>
          <w:sz w:val="24"/>
          <w:szCs w:val="26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ف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ن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وط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وك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18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مت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ثي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4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3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2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40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5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-: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ف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ق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ّفه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ضعّف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يض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زر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راز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الك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 w:val="24"/>
          <w:szCs w:val="26"/>
          <w:rtl w:val="true"/>
        </w:rPr>
        <w:t>رح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وغير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5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سفر</w:t>
      </w:r>
      <w:r>
        <w:rPr>
          <w:rFonts w:cs="Simplified Arabic"/>
          <w:sz w:val="24"/>
          <w:szCs w:val="26"/>
          <w:rtl w:val="true"/>
        </w:rPr>
        <w:t>) (</w:t>
      </w:r>
      <w:r>
        <w:rPr>
          <w:rFonts w:cs="Simplified Arabic"/>
          <w:sz w:val="24"/>
          <w:szCs w:val="26"/>
        </w:rPr>
        <w:t>202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ط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ار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رت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م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غين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ين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لسـ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28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رت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م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     </w:t>
      </w:r>
      <w:r>
        <w:rPr>
          <w:rFonts w:cs="Simplified Arabic"/>
          <w:sz w:val="24"/>
          <w:sz w:val="24"/>
          <w:szCs w:val="26"/>
          <w:rtl w:val="true"/>
        </w:rPr>
        <w:t>الراء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5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ص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3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5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 xml:space="preserve">)-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 xml:space="preserve">-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اظاً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وع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)-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،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ُ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ي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6</w:t>
      </w:r>
      <w:r>
        <w:rPr>
          <w:rFonts w:cs="Simplified Arabic"/>
          <w:sz w:val="28"/>
          <w:szCs w:val="28"/>
          <w:rtl w:val="true"/>
        </w:rPr>
        <w:t xml:space="preserve">)-. 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6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7</w:t>
      </w:r>
      <w:r>
        <w:rPr>
          <w:rFonts w:cs="Simplified Arabic"/>
          <w:sz w:val="28"/>
          <w:szCs w:val="28"/>
          <w:rtl w:val="true"/>
        </w:rPr>
        <w:t>) 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جروح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Simplified Arabic"/>
          <w:sz w:val="28"/>
          <w:sz w:val="28"/>
          <w:szCs w:val="28"/>
          <w:rtl w:val="true"/>
        </w:rPr>
        <w:t>،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=  =</w:t>
      </w:r>
      <w:r>
        <w:rPr>
          <w:rFonts w:cs="Simplified Arabic"/>
          <w:sz w:val="28"/>
          <w:sz w:val="28"/>
          <w:szCs w:val="28"/>
          <w:rtl w:val="true"/>
        </w:rPr>
        <w:t>و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)-.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ن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ـ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/3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2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3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449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ق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Cs w:val="28"/>
        </w:rPr>
        <w:t>7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ِ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>....</w:t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     (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ّ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2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1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34"/>
        </w:rPr>
      </w:pPr>
      <w:r>
        <w:rPr>
          <w:rFonts w:cs="Simplified Arabic"/>
          <w:sz w:val="28"/>
          <w:szCs w:val="34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63</w:t>
      </w:r>
      <w:r>
        <w:rPr>
          <w:rFonts w:cs="Simplified Arabic"/>
          <w:sz w:val="28"/>
          <w:szCs w:val="28"/>
          <w:rtl w:val="true"/>
        </w:rPr>
        <w:t>).</w:t>
        <w:tab/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0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صي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!</w:t>
      </w:r>
    </w:p>
  </w:footnote>
  <w:footnote w:id="1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1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إحك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ك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1/339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و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ي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قاض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الوه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1/2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91</w:t>
      </w:r>
      <w:r>
        <w:rPr>
          <w:rFonts w:cs="Simplified Arabic"/>
          <w:sz w:val="30"/>
          <w:szCs w:val="28"/>
          <w:rtl w:val="true"/>
        </w:rPr>
        <w:t>).</w:t>
      </w:r>
    </w:p>
  </w:footnote>
  <w:footnote w:id="1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2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3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13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1/509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ز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ن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4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Simplified Arabic"/>
          <w:sz w:val="28"/>
          <w:szCs w:val="28"/>
          <w:rtl w:val="true"/>
        </w:rPr>
        <w:t>» (</w:t>
      </w:r>
      <w:r>
        <w:rPr>
          <w:rFonts w:cs="Simplified Arabic"/>
          <w:sz w:val="28"/>
          <w:szCs w:val="28"/>
        </w:rPr>
        <w:t>3/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َزَ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ح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ً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ث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ث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/1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1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/1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3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8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38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/>
      </w:pP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ولهذ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ر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لفاظ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ا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ب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2/16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2</w:t>
      </w:r>
      <w:r>
        <w:rPr>
          <w:rFonts w:cs="Simplified Arabic"/>
          <w:sz w:val="30"/>
          <w:szCs w:val="28"/>
          <w:rtl w:val="true"/>
        </w:rPr>
        <w:t>).</w:t>
      </w:r>
    </w:p>
  </w:footnote>
  <w:footnote w:id="1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2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صي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أ</w:t>
      </w:r>
      <w:r>
        <w:rPr>
          <w:rFonts w:cs="Simplified Arabic"/>
          <w:sz w:val="28"/>
          <w:sz w:val="28"/>
          <w:szCs w:val="28"/>
          <w:rtl w:val="true"/>
        </w:rPr>
        <w:t>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Cs w:val="28"/>
        </w:rPr>
        <w:t>1171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04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2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2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ر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غ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66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لف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َ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7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يث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65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6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8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ك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3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ل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لو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       (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و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حط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4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232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0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8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</w:t>
      </w:r>
      <w:r>
        <w:rPr>
          <w:rFonts w:cs="Simplified Arabic"/>
          <w:sz w:val="24"/>
          <w:szCs w:val="26"/>
        </w:rPr>
        <w:t>58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58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8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عو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38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ع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نف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م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يس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حم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ي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تد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3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سك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صحح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ب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هبي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إر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غ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7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    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3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8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8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77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ّّ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/3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8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/2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5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?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المعج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طبران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2711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ن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هق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2/209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ق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1/73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القا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شعي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نؤوط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يا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نة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اد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هق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ر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اي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س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ع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3/39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ري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الم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ث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د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سماع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براه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موس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ش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ر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ئش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ف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فظ</w:t>
      </w:r>
      <w:r>
        <w:rPr>
          <w:rFonts w:cs="Times New Roman"/>
          <w:sz w:val="24"/>
          <w:sz w:val="24"/>
          <w:szCs w:val="26"/>
          <w:rtl w:val="true"/>
        </w:rPr>
        <w:t xml:space="preserve">   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ز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ي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ن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ك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و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عتم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ن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ي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بدالم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ظ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ترج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يل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ق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ص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2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الخلاصة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د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سنا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سن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ضُعِّف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سن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ي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ر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غ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ري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ا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بيل</w:t>
      </w:r>
      <w:r>
        <w:rPr>
          <w:rFonts w:cs="Times New Roman"/>
          <w:sz w:val="24"/>
          <w:sz w:val="24"/>
          <w:szCs w:val="26"/>
          <w:rtl w:val="true"/>
        </w:rPr>
        <w:t xml:space="preserve">       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7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فص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لماء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ص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زيلعي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2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وط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وك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عليق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ا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6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0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10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6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ُ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ظ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حا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راء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ث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مصا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لتباس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إ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ر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قرأ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ُ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ا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ورتين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ُ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ن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داما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فن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2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ن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2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3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8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3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58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ص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0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رو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ض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5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آث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وس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ْ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ْ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5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51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ح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2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9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1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صل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ص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2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يوط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ث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/32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س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ميد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اتم</w:t>
      </w:r>
      <w:r>
        <w:rPr>
          <w:rFonts w:cs="Simplified Arabic"/>
          <w:sz w:val="24"/>
          <w:szCs w:val="26"/>
          <w:rtl w:val="true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دوي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ئش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خ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يع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ل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صَّ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تر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ثق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اكير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الج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عديل</w:t>
      </w:r>
      <w:r>
        <w:rPr>
          <w:rFonts w:cs="Simplified Arabic"/>
          <w:sz w:val="24"/>
          <w:szCs w:val="26"/>
          <w:rtl w:val="true"/>
        </w:rPr>
        <w:t>: (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 w:val="24"/>
          <w:szCs w:val="26"/>
          <w:rtl w:val="true"/>
        </w:rPr>
        <w:t>الترج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59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و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8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 w:val="24"/>
          <w:szCs w:val="26"/>
          <w:rtl w:val="true"/>
        </w:rPr>
        <w:t>الترج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9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روح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6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لك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84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2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17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1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ؤذ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ع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ق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07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ام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صَحَّحَه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ز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53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67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</w:rPr>
        <w:t>17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20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68">
    <w:p>
      <w:pPr>
        <w:pStyle w:val="Footnote"/>
        <w:widowControl w:val="false"/>
        <w:ind w:left="403" w:right="-18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5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7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اور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1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387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ذ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9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د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ذ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09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ند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7</w:t>
      </w:r>
      <w:r>
        <w:rPr>
          <w:rFonts w:cs="Simplified Arabic"/>
          <w:sz w:val="24"/>
          <w:szCs w:val="26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اج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89</w:t>
      </w:r>
      <w:r>
        <w:rPr>
          <w:rFonts w:cs="Simplified Arabic"/>
          <w:sz w:val="24"/>
          <w:szCs w:val="26"/>
          <w:rtl w:val="true"/>
        </w:rPr>
        <w:t>) (</w:t>
      </w:r>
      <w:r>
        <w:rPr>
          <w:rFonts w:cs="Simplified Arabic"/>
          <w:sz w:val="24"/>
          <w:szCs w:val="26"/>
        </w:rPr>
        <w:t>67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إم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6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8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ث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رئ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صح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أخذ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آ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أخذ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خ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لم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مل</w:t>
      </w:r>
      <w:r>
        <w:rPr>
          <w:rFonts w:cs="Simplified Arabic"/>
          <w:sz w:val="24"/>
          <w:szCs w:val="26"/>
          <w:rtl w:val="true"/>
        </w:rPr>
        <w:t>...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يث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و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6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ط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ائ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ختلط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1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روع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ي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قر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و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ث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ر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51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6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3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72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بد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ن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3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82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3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7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7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5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دائ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نائع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للكا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3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ن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0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و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للحط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2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8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8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3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6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تكر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ر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َحَّ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0/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4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673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4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مِّ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مادأف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3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رغين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خت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ود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00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وَّ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1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م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وم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0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17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46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3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73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ختل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أموم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00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وَّ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19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181</w:t>
      </w:r>
      <w:r>
        <w:rPr>
          <w:rFonts w:cs="Simplified Arabic"/>
          <w:sz w:val="24"/>
          <w:szCs w:val="26"/>
          <w:rtl w:val="true"/>
        </w:rPr>
        <w:t>-(</w:t>
      </w:r>
      <w:r>
        <w:rPr>
          <w:rFonts w:cs="Simplified Arabic"/>
          <w:sz w:val="24"/>
          <w:szCs w:val="26"/>
        </w:rPr>
        <w:t>46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34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ب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اف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0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ز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ص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ط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ث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0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دارق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7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ظ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آب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عل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ارق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7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75</w:t>
      </w:r>
      <w:r>
        <w:rPr>
          <w:rFonts w:cs="Simplified Arabic"/>
          <w:sz w:val="24"/>
          <w:szCs w:val="26"/>
          <w:rtl w:val="true"/>
        </w:rPr>
        <w:t xml:space="preserve">):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يخ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غير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أ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ختل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ستدل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قتد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فت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متنف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اذ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رض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بالث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ف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=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ف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تح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جا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حيح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اور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0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-(</w:t>
      </w:r>
      <w:r>
        <w:rPr>
          <w:rFonts w:cs="Simplified Arabic"/>
          <w:sz w:val="28"/>
          <w:szCs w:val="28"/>
        </w:rPr>
        <w:t>7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>-(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8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8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جد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63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توث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ص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تع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ثو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منع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حا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تدر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ر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ح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165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اق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حس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9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09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ذ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8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ك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بي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99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03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غض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وعظ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عل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أ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نفس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ليط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اء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18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467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ئ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ف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مام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واقي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7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6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ر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اج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2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64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ستح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بك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صبح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9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6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94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9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2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1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9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10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كهف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2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2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3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5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5/64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7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ت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2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ما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ُلِّ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7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</w:rPr>
        <w:t>18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22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2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5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</w:t>
      </w:r>
      <w:r>
        <w:rPr>
          <w:rFonts w:cs="Simplified Arabic"/>
          <w:sz w:val="24"/>
          <w:szCs w:val="26"/>
        </w:rPr>
        <w:t>31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06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ئ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2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ن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8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خت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ه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1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07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4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0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0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08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44</w:t>
      </w:r>
      <w:r>
        <w:rPr>
          <w:rFonts w:cs="Simplified Arabic"/>
          <w:sz w:val="26"/>
          <w:szCs w:val="26"/>
          <w:rtl w:val="true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1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09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تب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0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ص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ز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1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ا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ثو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م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ليم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د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=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50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ضح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بي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قة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63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ر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ث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خضر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6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>-(</w:t>
      </w:r>
      <w:r>
        <w:rPr>
          <w:rFonts w:cs="Simplified Arabic"/>
          <w:sz w:val="28"/>
          <w:szCs w:val="28"/>
        </w:rPr>
        <w:t>5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2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0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4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9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80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spacing w:lineRule="exact" w:line="380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</w:rPr>
        <w:t>6/1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30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30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8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صلاة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>
        <w:lang w:bidi="ar-SA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479"/>
        </w:tabs>
        <w:ind w:left="1479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/>
    </w:lvl>
  </w:abstractNum>
  <w:abstractNum w:abstractNumId="24">
    <w:lvl w:ilvl="0">
      <w:start w:val="2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lang w:bidi="ar-SA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7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1860"/>
        </w:tabs>
        <w:ind w:left="1860" w:hanging="420"/>
      </w:pPr>
      <w:rPr/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34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1140" w:right="1140"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Cs w:val="3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sz w:val="3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b/>
      <w:bCs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Monotype Koufi"/>
      <w:b/>
      <w:bCs/>
      <w:sz w:val="40"/>
      <w:szCs w:val="38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raditional Arab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40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4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raditional Arabic"/>
    </w:rPr>
  </w:style>
  <w:style w:type="character" w:styleId="WW8Num32z2">
    <w:name w:val="WW8Num32z2"/>
    <w:qFormat/>
    <w:rPr>
      <w:rFonts w:ascii="Symbol" w:hAnsi="Symbol" w:eastAsia="Times New Roman" w:cs="Traditional Arabic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ar-SA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4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40"/>
    </w:rPr>
  </w:style>
  <w:style w:type="character" w:styleId="WW8Num49z1">
    <w:name w:val="WW8Num49z1"/>
    <w:qFormat/>
    <w:rPr>
      <w:rFonts w:ascii="Times New Roman" w:hAnsi="Times New Roman" w:eastAsia="Times New Roman" w:cs="Traditional Arabic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4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40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Wingdings" w:hAnsi="Wingdings" w:cs="Wingdings"/>
      <w:sz w:val="4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sz w:val="4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4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sz w:val="34"/>
      <w:szCs w:val="34"/>
    </w:rPr>
  </w:style>
  <w:style w:type="paragraph" w:styleId="BlockText">
    <w:name w:val="Block Text"/>
    <w:basedOn w:val="Normal"/>
    <w:qFormat/>
    <w:pPr>
      <w:ind w:left="1106" w:right="752" w:hanging="1080"/>
      <w:jc w:val="left"/>
    </w:pPr>
    <w:rPr>
      <w:sz w:val="40"/>
      <w:szCs w:val="40"/>
    </w:rPr>
  </w:style>
  <w:style w:type="paragraph" w:styleId="BodyTextIndent2">
    <w:name w:val="Body Text Indent 2"/>
    <w:basedOn w:val="Normal"/>
    <w:qFormat/>
    <w:pPr>
      <w:ind w:left="926" w:right="0" w:hanging="72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0"/>
      <w:szCs w:val="32"/>
    </w:rPr>
  </w:style>
  <w:style w:type="paragraph" w:styleId="BodyTextIndent3">
    <w:name w:val="Body Text Indent 3"/>
    <w:basedOn w:val="Normal"/>
    <w:qFormat/>
    <w:pPr>
      <w:ind w:left="1140" w:right="0" w:hanging="0"/>
      <w:jc w:val="left"/>
    </w:pPr>
    <w:rPr>
      <w:sz w:val="32"/>
      <w:szCs w:val="3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2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39:00Z</dcterms:created>
  <dc:creator>عبدالعزيز طه محمد سلامه</dc:creator>
  <dc:description/>
  <dc:language>en-US</dc:language>
  <cp:lastModifiedBy>عبدالعزيز طه محمد سلامه</cp:lastModifiedBy>
  <cp:lastPrinted>2005-03-17T03:26:00Z</cp:lastPrinted>
  <dcterms:modified xsi:type="dcterms:W3CDTF">2005-03-24T21:47:00Z</dcterms:modified>
  <cp:revision>251</cp:revision>
  <dc:subject/>
  <dc:title>المبحث الأول</dc:title>
</cp:coreProperties>
</file>