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 xml:space="preserve">-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هر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طرا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حادي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Monotype Koufi"/>
          <w:b/>
          <w:bCs/>
          <w:sz w:val="42"/>
          <w:szCs w:val="40"/>
          <w:rtl w:val="true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حـديـث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3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بغ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لاق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ب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رتحل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كره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ج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 w:val="32"/>
                <w:szCs w:val="36"/>
              </w:rPr>
            </w:pPr>
            <w:r>
              <w:rPr>
                <w:rFonts w:cs="Simplified Arabic"/>
                <w:sz w:val="32"/>
                <w:szCs w:val="36"/>
              </w:rPr>
              <w:t>10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252" w:right="0" w:hanging="180"/>
              <w:jc w:val="left"/>
              <w:rPr/>
            </w:pPr>
            <w:r>
              <w:rPr>
                <w:rFonts w:cs="Simplified Arabic"/>
                <w:sz w:val="32"/>
                <w:szCs w:val="36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إتخذ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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خاتماً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ورق</w:t>
            </w:r>
            <w:r>
              <w:rPr>
                <w:rFonts w:cs="Simplified Arabic"/>
                <w:sz w:val="32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 w:val="32"/>
                <w:szCs w:val="36"/>
              </w:rPr>
            </w:pPr>
            <w:r>
              <w:rPr>
                <w:rFonts w:cs="Simplified Arabic"/>
                <w:sz w:val="32"/>
                <w:szCs w:val="36"/>
              </w:rPr>
              <w:t>1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252" w:right="0" w:hanging="180"/>
              <w:jc w:val="left"/>
              <w:rPr/>
            </w:pPr>
            <w:r>
              <w:rPr>
                <w:rFonts w:cs="Simplified Arabic"/>
                <w:sz w:val="32"/>
                <w:szCs w:val="36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أتي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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ول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طويل</w:t>
            </w:r>
            <w:r>
              <w:rPr>
                <w:rFonts w:cs="Simplified Arabic"/>
                <w:sz w:val="32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 w:val="32"/>
                <w:szCs w:val="36"/>
              </w:rPr>
            </w:pPr>
            <w:r>
              <w:rPr>
                <w:rFonts w:cs="Simplified Arabic"/>
                <w:sz w:val="32"/>
                <w:szCs w:val="36"/>
              </w:rPr>
              <w:t>54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252" w:right="0" w:hanging="180"/>
              <w:jc w:val="left"/>
              <w:rPr>
                <w:sz w:val="32"/>
                <w:szCs w:val="36"/>
              </w:rPr>
            </w:pPr>
            <w:r>
              <w:rPr>
                <w:rFonts w:cs="Simplified Arabic"/>
                <w:sz w:val="32"/>
                <w:szCs w:val="36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أدومها</w:t>
            </w:r>
            <w:r>
              <w:rPr>
                <w:rFonts w:cs="Simplified Arabic"/>
                <w:sz w:val="32"/>
                <w:szCs w:val="36"/>
                <w:rtl w:val="true"/>
              </w:rPr>
              <w:t xml:space="preserve">) </w:t>
              <w:tab/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-22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ج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ح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حرام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طواف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د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ص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ما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26-12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ي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قو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رو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رجت</w:t>
            </w:r>
            <w:r>
              <w:rPr>
                <w:rFonts w:cs="Simplified Arabic"/>
                <w:sz w:val="32"/>
                <w:rtl w:val="true"/>
              </w:rPr>
              <w:t>)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99-29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ي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كتوبة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4-2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شت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بردوا</w:t>
            </w:r>
            <w:r>
              <w:rPr>
                <w:rFonts w:cs="Simplified Arabic"/>
                <w:sz w:val="32"/>
                <w:rtl w:val="true"/>
              </w:rPr>
              <w:t xml:space="preserve">) 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ئ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نح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سجد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دو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يئ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مسح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59-1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ل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ع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ل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سر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ض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ؤذ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جب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5-26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بط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ف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غ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مس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ه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3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جب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0-72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أتها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جب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93-19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ي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قراء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هار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خفف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32-23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ضطج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خل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9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م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ستاك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غد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صاح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ص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خط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و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ؤم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حق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إم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رؤه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ذ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ر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ؤ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س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رج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ص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ر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ب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ي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رهق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بل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يع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دن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ا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ستقي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ص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عم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طمئ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اجد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7-222-2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سف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ظ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أجر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ص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جزأت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ت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عا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5-21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ع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وق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ش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ت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عتم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غ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نز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ص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رت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غنو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وم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ف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2-213-22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ته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ح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9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ريض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6-537-53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ر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ق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ي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دي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دع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يم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2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قا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دامه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قا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ذ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38-74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طلق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طليق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مس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وجه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يدي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مم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1-282-2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قرؤ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ُبي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قضا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ل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مح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ط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سبا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ض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كار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لت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ات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دي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3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لق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ص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ه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«</w:t>
            </w:r>
            <w:r>
              <w:rPr>
                <w:rFonts w:cs="Simplified Arabic"/>
                <w:sz w:val="32"/>
                <w:sz w:val="32"/>
                <w:rtl w:val="true"/>
              </w:rPr>
              <w:t>التل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عمرة</w:t>
            </w:r>
            <w:r>
              <w:rPr>
                <w:rFonts w:cs="Simplified Arabic"/>
                <w:sz w:val="32"/>
                <w:rtl w:val="true"/>
              </w:rPr>
              <w:t>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ه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بع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احلت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4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زي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هر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غسل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rtl w:val="true"/>
              </w:rPr>
              <w:t>«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طبة</w:t>
            </w:r>
            <w:r>
              <w:rPr>
                <w:rFonts w:cs="Simplified Arabic"/>
                <w:sz w:val="32"/>
                <w:rtl w:val="true"/>
              </w:rPr>
              <w:t>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صط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إس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ح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6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حده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0-5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يض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20-12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غت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سد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ز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ؤد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س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ج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اع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ج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فد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ديبي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ت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ت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لل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ح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وجه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7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مر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فس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ص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91-69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آم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اته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طلق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وج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و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حلل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روج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ثنين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ر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و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ك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ك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خي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5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ج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دق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سا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قي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عم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تر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0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ز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دو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ا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ت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ي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7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ض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6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با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5-3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ؤ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خص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ط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فس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8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د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د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ه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83-4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سرى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2-533-6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ش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ير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زو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ا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قار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سر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5-11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لو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ا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اتم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من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ح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ئ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صح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ا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يجعلو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ر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تأ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ص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31-633-63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ط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اق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صو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خر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3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رفة</w:t>
            </w:r>
            <w:r>
              <w:rPr>
                <w:rFonts w:cs="Simplified Arabic"/>
                <w:sz w:val="32"/>
                <w:rtl w:val="true"/>
              </w:rPr>
              <w:t>)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35-136-33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ش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ط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15-41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7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ت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خرات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وم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0-5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عرا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2-183-1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عاذ</w:t>
            </w:r>
            <w:r>
              <w:rPr>
                <w:rFonts w:cs="Simplified Arabic"/>
                <w:sz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</w:rPr>
              <w:t>أفت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اذ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زيتو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ع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وع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شور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ط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ف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ذ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ط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1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ي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6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دن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قتط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يات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طب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ن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سقات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ت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غت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ح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س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ئ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جاج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جاج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أ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ح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ن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4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ز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ئ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ت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ات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رق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ّ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ط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حم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ين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عت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يض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17-11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ضوء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ل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طائ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صح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ي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زوا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قا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باعد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1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غت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د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4-26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ع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مي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ما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31-23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ح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2-25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مد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ق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و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16-41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ي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7-3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خط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ر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ـ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وا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جا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76-477-4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ئت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طيت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ن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ائ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ص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ائ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دو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طب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ئ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ه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ط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ت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شك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ل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ح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6-22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نص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تلفع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ر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0-5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غر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يض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5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ذ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عام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-280-29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ؤ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كبرو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9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ؤ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9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ؤ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ختل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9-8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فيك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ض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ف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س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ه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كف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عق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سك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طلق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هب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طائ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ائ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ك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أصح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س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سو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وا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فر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4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ختل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ا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51-66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ص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م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س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واف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قا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د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نطلق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ص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حنك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ه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ت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عد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طو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اف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روم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ه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ؤو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م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ل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ت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زوق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ص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ل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ا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غ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غ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ص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ص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ني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زكا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تس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س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خفف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ه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ع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جعل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و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و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1-5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وص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ي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ع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وص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دي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و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واج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و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ش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0-22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وقت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أ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طيق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فع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دد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بشرو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أئ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يش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7-29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ا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ؤذ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ؤتم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تيم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ر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وج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كف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تيم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ر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وج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ضر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ذراع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تيم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ربتان</w:t>
            </w:r>
            <w:r>
              <w:rPr>
                <w:rFonts w:cs="Simplified Arabic"/>
                <w:sz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</w:rPr>
              <w:t>ضر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وج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خ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منز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خوا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يما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حليق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8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سو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طه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ف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ض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ر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شا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شه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ثنى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ش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</w:rPr>
              <w:t>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طه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طو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7-600-621-62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ف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هم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صغ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قن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وع</w:t>
            </w:r>
            <w:r>
              <w:rPr>
                <w:rFonts w:cs="Simplified Arabic"/>
                <w:sz w:val="32"/>
                <w:rtl w:val="true"/>
              </w:rPr>
              <w:t xml:space="preserve">) </w:t>
              <w:tab/>
              <w:tab/>
              <w:tab/>
              <w:tab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بير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رح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لق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هدن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9-17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سم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لم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م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ل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مؤذن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ط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ناق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7-6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روطه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صلا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وال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س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و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9-260-2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الو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ق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1-50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بئس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ل</w:t>
            </w:r>
            <w:r>
              <w:rPr>
                <w:rFonts w:cs="Simplified Arabic"/>
                <w:sz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</w:rPr>
              <w:t>نس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ي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ب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بر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واف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بيوته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2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حدا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در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اءه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غت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1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اب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مر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96-30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حري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كب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حلي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سلي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70-70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زوج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د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لود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ض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كب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طع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كسو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كتسي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عاهد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تمت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اجداً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خ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و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وف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ل</w:t>
            </w:r>
            <w:r>
              <w:rPr>
                <w:rFonts w:cs="Simplified Arabic"/>
                <w:sz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بيراً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فت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3-9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جز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وار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3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ص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30-3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ز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ص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72-57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ُه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8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حجج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ج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د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ا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و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ت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حج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شترط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لي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1-2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ال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و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ي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8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اسكك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رج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ف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ش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ف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كم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روايح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6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ط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«</w:t>
            </w:r>
            <w:r>
              <w:rPr>
                <w:rFonts w:cs="Simplified Arabic"/>
                <w:sz w:val="32"/>
                <w:sz w:val="32"/>
                <w:rtl w:val="true"/>
              </w:rPr>
              <w:t>ص</w:t>
            </w:r>
            <w:r>
              <w:rPr>
                <w:rFonts w:cs="Simplified Arabic"/>
                <w:sz w:val="32"/>
                <w:rtl w:val="true"/>
              </w:rPr>
              <w:t>»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طب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ي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ب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ساك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3-94-95-9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ارب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7-358-3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ل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يب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9-7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دعا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و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ك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ص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ان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ثنين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9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ؤ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ص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سو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ؤ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اق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ؤ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خط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توكئ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ص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احل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ح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افي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ح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1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تربع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لص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د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وجه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ملتز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ي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7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بت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رك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س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5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Simplified Arabic"/>
                <w:sz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5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جزئ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شع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غب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ئ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يا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غي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4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ظ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ظ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صد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خفا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14-31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ق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خد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حض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عد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بط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فوف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غ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مسح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هك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م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وا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ت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ت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الواد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المبارك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وق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عمر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حجة</w:t>
            </w:r>
            <w:r>
              <w:rPr>
                <w:rFonts w:cs="Simplified Arabic"/>
                <w:sz w:val="32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م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زيتو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س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8-3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ح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ف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4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طف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ض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1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ئماً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ستط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ع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ستط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نب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ا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ص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خطب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صد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جتهد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ع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5-37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يتمو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صل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و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ردت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ل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ستفت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و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ـ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طائفـ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طائفـ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سـتقب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دو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ان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ي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سب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ي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ظ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ع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ص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1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مي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رح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بركات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5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ل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وض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م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س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در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ن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عا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ت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صح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فط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و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اس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والعاش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ه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ضر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بط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دخ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ستظ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ض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ر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ص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7-26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علم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وله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ن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ت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ا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ج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غ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ال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نم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2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أكث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ه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تكبير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لحق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و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تزوج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ري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د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ج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17-318-31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ستط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نبك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يض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تط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م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طرفي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ين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صرو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جذ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ا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س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6"/>
              </w:rPr>
            </w:pPr>
            <w:r>
              <w:rPr>
                <w:b w:val="false"/>
                <w:bCs w:val="false"/>
                <w:sz w:val="32"/>
                <w:szCs w:val="36"/>
              </w:rPr>
              <w:t>433-434-436-43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ض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3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7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رك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ح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قيا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ط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وع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جود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شك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طلاق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اد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كّ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اني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جيب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اع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1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رو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وجه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26-42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بع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25-4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ائ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بع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بو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ا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ض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3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نت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ثن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تب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ت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ماماً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دم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غيل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ر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طل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مؤمنو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بن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د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ارج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ي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2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ص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مقص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نظر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ل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تش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فتر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68-473-4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ي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أت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90-192-2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</w:rPr>
              <w:t>168-17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و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زواج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8-169-17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ولوا</w:t>
            </w:r>
            <w:r>
              <w:rPr>
                <w:rFonts w:cs="Simplified Arabic"/>
                <w:sz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قو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ح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بسن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دا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قي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4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س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صي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3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ضطج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هض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ه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بتي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5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م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ض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م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راع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س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3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ضطج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يم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ت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35-35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ذ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حا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6-330-33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ي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ش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نص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ع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ليس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ع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حدا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ئ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حض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هاج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ي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يا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آ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جتم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ج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0-201-2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لي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1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ط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سائ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ح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ج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ا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7-36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ج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إنس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اف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رب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</w:rPr>
              <w:t>450-497-5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ج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زي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ص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6-14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فت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حان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فت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وضـ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جود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ط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عت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و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3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ا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3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ائ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ضطج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بعسفا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فذكر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الحديث</w:t>
            </w:r>
            <w:r>
              <w:rPr>
                <w:rFonts w:cs="Simplified Arabic"/>
                <w:sz w:val="30"/>
                <w:szCs w:val="32"/>
                <w:rtl w:val="true"/>
              </w:rPr>
              <w:t>)</w:t>
            </w:r>
            <w:r>
              <w:rPr>
                <w:rFonts w:cs="Simplified Arabic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حديث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صف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صلا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2"/>
                <w:rtl w:val="true"/>
              </w:rPr>
              <w:t>الخوف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س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يض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أمر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تخفيف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4-5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ح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ث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خمي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غ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مض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ك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ج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دعو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دح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فر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ح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5-53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فط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ج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رج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ح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فتر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سر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حي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فت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َجِل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6-330-34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ز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رت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ي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9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ج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ؤمن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دا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قي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6-53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عب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8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جي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د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اء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ي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ن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و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ير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ق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صا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قام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ط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ش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ل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ذم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بد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ر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براهي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براهي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4-17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بب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مي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ن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ل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رح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حز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ص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36-43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عا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جت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اك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ا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88-59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ط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إحرام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ف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فد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بأرا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ر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جن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تمع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را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Cs w:val="34"/>
                <w:rtl w:val="true"/>
              </w:rPr>
              <w:t>(</w:t>
            </w:r>
            <w:r>
              <w:rPr>
                <w:rFonts w:cs="Simplified Arabic"/>
                <w:szCs w:val="34"/>
                <w:rtl w:val="true"/>
              </w:rPr>
              <w:t>لأ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تغد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فتتع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باب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الع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خ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ل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كعة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6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بادو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سجو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ني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9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ختل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ئمتك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ز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خ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ر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سا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ر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طل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غ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7-3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فري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فري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نكح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يب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ورد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صح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5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و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95-7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ر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را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ت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عل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شيط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زء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-5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ز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بس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7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ذ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ط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وعظ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ب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د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ي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ي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خر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</w:rPr>
              <w:t>56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ق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ق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عب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رق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ع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حس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3-61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سعد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دي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توش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عي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و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ط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كعب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89-490-49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خل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ائ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7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ي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</w:rPr>
              <w:t>703-7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و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واف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ش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اه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ع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خ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ص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وض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جود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قب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دب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عل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ر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9-7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ر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جب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م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م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زوج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7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د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-49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ش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أمرت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سوا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يؤذ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يؤم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ثر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آن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640"/>
              <w:ind w:left="255" w:right="0" w:hanging="181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ع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67-3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سا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عة</w:t>
            </w:r>
            <w:r>
              <w:rPr>
                <w:rFonts w:cs="Simplified Arabic"/>
                <w:sz w:val="32"/>
                <w:rtl w:val="true"/>
              </w:rPr>
              <w:t xml:space="preserve">) 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5-50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فطرو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لي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ح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ز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ز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ف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ج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ق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لتز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ُئ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صغ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غي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يقات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2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3-226-22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ت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ع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1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نيع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ظن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ي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ي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وتك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9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ج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5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هر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2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51-525-526-5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ه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0-5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ب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9-530-53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بي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ناس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9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خفف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قص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5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ف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و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غت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كأ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دن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غت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تط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3-9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ار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0-5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سنات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ح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رج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طايا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و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بائ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3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ش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ج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ط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عما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سن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9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ص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ائ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وا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ك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غي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د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عت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ظل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مه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8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تك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هن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5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أ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4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ج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ص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-19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ربع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ا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51-50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جر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50-15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رف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سن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8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مرأت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م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حدا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ش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ئ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كرم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ؤ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بال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ق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ئ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م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2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ص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اسم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صد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ج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8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كف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تكف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 w:val="32"/>
                <w:szCs w:val="36"/>
              </w:rPr>
            </w:pPr>
            <w:r>
              <w:rPr>
                <w:rFonts w:cs="Simplified Arabic"/>
                <w:sz w:val="32"/>
                <w:szCs w:val="36"/>
              </w:rPr>
              <w:t>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252" w:right="0" w:hanging="180"/>
              <w:jc w:val="left"/>
              <w:rPr>
                <w:sz w:val="32"/>
                <w:szCs w:val="36"/>
              </w:rPr>
            </w:pPr>
            <w:r>
              <w:rPr>
                <w:rFonts w:cs="Simplified Arabic"/>
                <w:sz w:val="32"/>
                <w:szCs w:val="36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ير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خيراً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يفقه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6"/>
                <w:rtl w:val="true"/>
              </w:rPr>
              <w:t>الدين</w:t>
            </w:r>
            <w:r>
              <w:rPr>
                <w:rFonts w:cs="Simplified Arabic"/>
                <w:sz w:val="32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59-660-661-66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م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ح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س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إسب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زار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0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ب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داوو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نه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ات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ش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سطى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9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زعف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2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ذ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يوا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3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رف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6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حر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ما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ث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خميس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64-4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أعلم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ؤ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غنيائ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قرائه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1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أوم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ي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جود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ف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كوعك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2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د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نه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س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ة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أه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صح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ج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55-556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أه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فرد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ارح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ور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شهد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6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الجار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ال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د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صل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ل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42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جاء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ائ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خ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م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جع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سج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طهوراً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جه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ماو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أرض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تفتاح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4-60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ب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ت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واف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18-11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ض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س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ستر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ثو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2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ط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ائم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2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فت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ع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ليس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ي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س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ئ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13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ب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تأ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لايع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ديت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و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نوت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7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لك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رقد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تط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اء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2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ذانه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81-284-291-3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ؤم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رؤ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كت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01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ؤم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الغ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اف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40-54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ص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شر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5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</w:t>
            </w:r>
            <w:r>
              <w:rPr>
                <w:rFonts w:cs="Simplified Arabic"/>
                <w:sz w:val="32"/>
                <w:sz w:val="32"/>
                <w:rtl w:val="true"/>
              </w:rPr>
              <w:t>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ترو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3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يا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غ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1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قينا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7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"</w:t>
            </w:r>
            <w:r>
              <w:rPr>
                <w:rFonts w:cs="Simplified Arabic"/>
                <w:sz w:val="32"/>
                <w:sz w:val="32"/>
                <w:rtl w:val="true"/>
              </w:rPr>
              <w:t>والش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ضحاها</w:t>
            </w:r>
            <w:r>
              <w:rPr>
                <w:rFonts w:cs="Simplified Arabic"/>
                <w:sz w:val="32"/>
                <w:rtl w:val="true"/>
              </w:rPr>
              <w:t>"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ط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اء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يتزوج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05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ع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لف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ساب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09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ص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يد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طب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4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ث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ث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ش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حد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17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ي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تطع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04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حا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غ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ك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سأ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طي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ط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ائلين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68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</w:rPr>
              <w:t>ي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دي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ليفة</w:t>
            </w:r>
            <w:r>
              <w:rPr>
                <w:rFonts w:cs="Simplified Arabic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40</w:t>
            </w:r>
          </w:p>
        </w:tc>
        <w:tc>
          <w:tcPr>
            <w:tcW w:w="72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right="0" w:hanging="180"/>
              <w:jc w:val="both"/>
              <w:rPr/>
            </w:pPr>
            <w:r>
              <w:rPr>
                <w:rFonts w:cs="Times New Roman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قل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ز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«</w:t>
            </w:r>
            <w:r>
              <w:rPr>
                <w:rFonts w:cs="Simplified Arabic"/>
                <w:sz w:val="32"/>
                <w:sz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ت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اشعون</w:t>
            </w:r>
            <w:r>
              <w:rPr>
                <w:rFonts w:cs="Simplified Arabic"/>
                <w:sz w:val="32"/>
                <w:rtl w:val="true"/>
              </w:rPr>
              <w:t>»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* * * * *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8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جدي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88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88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هرس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أطراف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حاديث</w:t>
          </w:r>
          <w:r>
            <w:rPr>
              <w:b/>
              <w:bCs/>
              <w:sz w:val="24"/>
              <w:szCs w:val="24"/>
              <w:rtl w:val="true"/>
            </w:rPr>
            <w:t>.</w:t>
          </w:r>
          <w:r>
            <w:rPr>
              <w:sz w:val="24"/>
              <w:szCs w:val="24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Simplified Arabi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2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0:29:00Z</dcterms:created>
  <dc:creator/>
  <dc:description/>
  <dc:language>en-US</dc:language>
  <cp:lastModifiedBy>عبدالعزيز طه محمد سلامه</cp:lastModifiedBy>
  <dcterms:modified xsi:type="dcterms:W3CDTF">2005-03-28T15:24:00Z</dcterms:modified>
  <cp:revision>126</cp:revision>
  <dc:subject/>
  <dc:title>أ - فهرس الأحاديث</dc:title>
</cp:coreProperties>
</file>