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فهرس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أحادي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والآثار</w:t>
      </w:r>
    </w:p>
    <w:p>
      <w:pPr>
        <w:pStyle w:val="Normal"/>
        <w:widowControl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1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6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حديث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ثر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8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ما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جل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ط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ائكم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تداو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ف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م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هرني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ص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بع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جك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8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700"/>
              <w:ind w:left="0" w:right="0" w:hanging="0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وشمات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».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أحاديث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والآثار</w:t>
          </w:r>
          <w:r>
            <w:rPr>
              <w:b/>
              <w:bCs/>
              <w:sz w:val="24"/>
              <w:szCs w:val="26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20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2T13:33:00Z</dcterms:modified>
  <cp:revision>6</cp:revision>
  <dc:subject/>
  <dc:title>فهرس الأحاديث والآثار</dc:title>
</cp:coreProperties>
</file>