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Arial"/>
        </w:rPr>
      </w:pPr>
      <w:r>
        <w:rPr>
          <w:rFonts w:cs="Arial"/>
          <w:rtl w:val="true"/>
        </w:rPr>
      </w:r>
    </w:p>
    <w:tbl>
      <w:tblPr>
        <w:bidiVisual w:val="true"/>
        <w:tblW w:w="871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843"/>
        <w:gridCol w:w="2375"/>
      </w:tblGrid>
      <w:tr>
        <w:trPr>
          <w:tblHeader w:val="true"/>
        </w:trPr>
        <w:tc>
          <w:tcPr>
            <w:tcW w:w="45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حدي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وي</w:t>
            </w:r>
          </w:p>
        </w:tc>
        <w:tc>
          <w:tcPr>
            <w:tcW w:w="2375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ت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ر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قال</w:t>
            </w:r>
            <w:r>
              <w:rPr>
                <w:szCs w:val="32"/>
                <w:rtl w:val="true"/>
              </w:rPr>
              <w:t>:</w:t>
            </w:r>
            <w:r>
              <w:rPr>
                <w:szCs w:val="32"/>
                <w:rtl w:val="true"/>
              </w:rPr>
              <w:t>إ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تيت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1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ت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</w:rPr>
              <w:t></w:t>
            </w:r>
            <w:r>
              <w:rPr>
                <w:sz w:val="36"/>
                <w:sz w:val="36"/>
                <w:szCs w:val="32"/>
                <w:rtl w:val="true"/>
              </w:rPr>
              <w:t>بقدح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لب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نقيع</w:t>
            </w:r>
            <w:r>
              <w:rPr>
                <w:sz w:val="36"/>
                <w:szCs w:val="32"/>
                <w:rtl w:val="true"/>
              </w:rPr>
              <w:t>.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م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اعد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5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أت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نبي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تم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تيق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جعل</w:t>
            </w:r>
            <w:r>
              <w:rPr>
                <w:sz w:val="36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4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أحلت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لنا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ميتتا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ودمان</w:t>
            </w:r>
            <w:r>
              <w:rPr>
                <w:sz w:val="20"/>
                <w:sz w:val="20"/>
                <w:szCs w:val="32"/>
                <w:rtl w:val="true"/>
              </w:rPr>
              <w:t>……</w:t>
            </w:r>
            <w:r>
              <w:rPr>
                <w:sz w:val="20"/>
                <w:szCs w:val="32"/>
                <w:rtl w:val="true"/>
              </w:rPr>
              <w:t>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71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7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0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1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>أخ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</w:rPr>
              <w:t>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حرير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شماله</w:t>
            </w:r>
            <w:r>
              <w:rPr>
                <w:sz w:val="36"/>
                <w:sz w:val="36"/>
                <w:szCs w:val="32"/>
                <w:rtl w:val="true"/>
              </w:rPr>
              <w:t>…</w:t>
            </w:r>
            <w:r>
              <w:rPr>
                <w:sz w:val="36"/>
                <w:szCs w:val="32"/>
                <w:rtl w:val="true"/>
              </w:rPr>
              <w:t>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ا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آو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راش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ينف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>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7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راش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ينفض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صن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وبه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7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م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سهم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غ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علب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3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افر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ص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أعط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ب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ظها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7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ستره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در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1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لت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نجس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8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إذ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نمتم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فاطفئو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سرجكم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…</w:t>
            </w:r>
            <w:r>
              <w:rPr>
                <w:sz w:val="20"/>
                <w:szCs w:val="32"/>
                <w:rtl w:val="true"/>
              </w:rPr>
              <w:t xml:space="preserve">..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4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و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نصا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2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ب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د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000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8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65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75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23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2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رس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د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شور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رىالأنصار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ربي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عوذ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4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استنزه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83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0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اسكن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ل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م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2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ش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ذاب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يا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ن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1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33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3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أشد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ناس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عذاب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يوم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قيامة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مصورون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عود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13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1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>أص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ه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ثمار</w:t>
            </w:r>
            <w:r>
              <w:rPr>
                <w:sz w:val="36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در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عيذك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كل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ا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3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1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اقتل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و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ل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..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17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2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اقتل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ي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قتل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فيت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أبتر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35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3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6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  <w:rtl w:val="true"/>
              </w:rPr>
              <w:t>((</w:t>
            </w:r>
            <w:r>
              <w:rPr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قرأ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ق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هو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له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حد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والمعوذتين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>))</w:t>
            </w:r>
            <w:r>
              <w:rPr>
                <w:sz w:val="20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بيب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 </w:t>
            </w:r>
            <w:r>
              <w:rPr>
                <w:szCs w:val="32"/>
              </w:rPr>
              <w:t>5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>أ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عث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ث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ا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1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الل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عو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ه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س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أم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لو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قلت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حي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مسيت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 xml:space="preserve">: </w:t>
            </w:r>
            <w:r>
              <w:rPr>
                <w:sz w:val="20"/>
                <w:sz w:val="20"/>
                <w:szCs w:val="32"/>
                <w:rtl w:val="true"/>
              </w:rPr>
              <w:t>أعوذ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بكلمات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له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  <w:r>
              <w:rPr>
                <w:sz w:val="20"/>
                <w:szCs w:val="32"/>
                <w:rtl w:val="true"/>
              </w:rPr>
              <w:t xml:space="preserve">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8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1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وضع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جوائح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عراب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8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24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مرأتي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هذي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>...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اب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8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اس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موا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إيما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ليأزر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مدينة</w:t>
            </w:r>
            <w:r>
              <w:rPr>
                <w:sz w:val="20"/>
                <w:rtl w:val="true"/>
              </w:rPr>
              <w:t>...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بعت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خيك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تمر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 xml:space="preserve">... 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إ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بالمدينة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جنّ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سلمو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در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3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ر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ت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: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در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9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ج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ت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قال</w:t>
            </w:r>
            <w:r>
              <w:rPr>
                <w:szCs w:val="32"/>
                <w:rtl w:val="true"/>
              </w:rPr>
              <w:t>: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خ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شتكي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در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7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رجل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لع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برغوثا</w:t>
            </w:r>
            <w:r>
              <w:rPr>
                <w:sz w:val="20"/>
                <w:sz w:val="20"/>
                <w:szCs w:val="32"/>
                <w:rtl w:val="true"/>
              </w:rPr>
              <w:t>…</w:t>
            </w:r>
            <w:r>
              <w:rPr>
                <w:sz w:val="20"/>
                <w:szCs w:val="32"/>
                <w:rtl w:val="true"/>
              </w:rPr>
              <w:t>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رسو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له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</w:rPr>
              <w:t>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حيا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بيوت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در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3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ض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0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أر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سقط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4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</w:rPr>
              <w:t>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ط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د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4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ي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ه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فا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ل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شغ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2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ذ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صنع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3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ئ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منه</w:t>
            </w:r>
            <w:r>
              <w:rPr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9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زّ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ل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ز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دو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رداء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8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زّ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لّ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قو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مه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غ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ع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2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ت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حس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شد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س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55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93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9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ذه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اهلية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ج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فاء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أ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م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80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8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لب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ر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نيا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..)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اب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5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لائك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ل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411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13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3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اس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ري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جتو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ي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8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قت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وزغ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اص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3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أهد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ل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ض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ل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يأكله</w:t>
            </w:r>
            <w:r>
              <w:rPr>
                <w:sz w:val="36"/>
                <w:szCs w:val="32"/>
                <w:rtl w:val="true"/>
              </w:rPr>
              <w:t>..</w:t>
            </w:r>
            <w:r>
              <w:rPr>
                <w:szCs w:val="32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0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سئ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خم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تتخذ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خلا</w:t>
            </w:r>
            <w:r>
              <w:rPr>
                <w:sz w:val="36"/>
                <w:sz w:val="36"/>
                <w:szCs w:val="32"/>
                <w:rtl w:val="true"/>
              </w:rPr>
              <w:t>…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0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كا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خذ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ضجعه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1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أ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نب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لم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يك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يترك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شيئا</w:t>
            </w:r>
            <w:r>
              <w:rPr>
                <w:sz w:val="36"/>
                <w:szCs w:val="32"/>
                <w:rtl w:val="true"/>
              </w:rPr>
              <w:t xml:space="preserve">...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3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نهى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يفتش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تم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عما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فيه</w:t>
            </w:r>
            <w:r>
              <w:rPr>
                <w:sz w:val="36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4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نه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دواء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خبيث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8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24"/>
                <w:rtl w:val="true"/>
              </w:rPr>
              <w:t>أ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رص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ب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نبي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خ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س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مر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عيب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س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ج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واف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69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8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نه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رأى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قرية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نم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قد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حرقت</w:t>
            </w:r>
            <w:r>
              <w:rPr>
                <w:rFonts w:cs="Times New Roman"/>
                <w:sz w:val="20"/>
                <w:sz w:val="20"/>
                <w:rtl w:val="true"/>
              </w:rPr>
              <w:t xml:space="preserve"> </w:t>
            </w:r>
            <w:r>
              <w:rPr>
                <w:sz w:val="20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عود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59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6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ا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صل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شي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أت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ظيم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 xml:space="preserve">...  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أهد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إلى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نب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</w:rPr>
              <w:t>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 </w:t>
            </w:r>
            <w:r>
              <w:rPr>
                <w:sz w:val="36"/>
                <w:sz w:val="36"/>
                <w:szCs w:val="32"/>
                <w:rtl w:val="true"/>
              </w:rPr>
              <w:t>فروج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حرير</w:t>
            </w:r>
            <w:r>
              <w:rPr>
                <w:sz w:val="36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ق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ا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أيؤذيك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هوامّ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رأسك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كع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ج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6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بزاق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مسجد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خطيئة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2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بلغ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أمر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فأر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اتت</w:t>
            </w:r>
            <w:r>
              <w:rPr>
                <w:sz w:val="36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زهر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4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تجزيك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ول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تجزيء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ع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حد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بعدك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رد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Cs w:val="32"/>
                <w:rtl w:val="true"/>
              </w:rPr>
              <w:t>تر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ض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تقذر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0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تض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ياب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4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توضأ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واغس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ذكرك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الب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1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وضئ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ل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  <w:p>
            <w:pPr>
              <w:pStyle w:val="Normal"/>
              <w:rPr>
                <w:sz w:val="20"/>
                <w:szCs w:val="24"/>
              </w:rPr>
            </w:pPr>
            <w:r>
              <w:rPr>
                <w:sz w:val="20"/>
                <w:szCs w:val="24"/>
                <w:rtl w:val="tru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فاط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بيش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1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ج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ء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أ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أخذ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ج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تي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4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ج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ل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تع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</w:rPr>
              <w:t>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عيب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جع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جدا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حرّ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ض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ط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6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الحلا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حله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له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كتابه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ل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ارس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1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خم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واس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قتل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ح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7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52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31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35</w:t>
            </w:r>
            <w:r>
              <w:rPr>
                <w:szCs w:val="32"/>
                <w:rtl w:val="true"/>
              </w:rPr>
              <w:t>،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12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4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خ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ل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مركم</w:t>
            </w:r>
            <w:r>
              <w:rPr>
                <w:rFonts w:cs="Times New Roman"/>
                <w:szCs w:val="24"/>
                <w:rtl w:val="true"/>
              </w:rPr>
              <w:t xml:space="preserve"> 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غ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ياد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0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دخ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مرأ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2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4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دخل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خال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يمونة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</w:t>
            </w:r>
            <w:r>
              <w:rPr>
                <w:szCs w:val="32"/>
              </w:rPr>
              <w:t>30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دخ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وقد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ستر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سهو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.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1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1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د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ي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يب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2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رخ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رقي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ك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ذ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حم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1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رخ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رقي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حية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32"/>
              </w:rPr>
              <w:t>21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رخ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و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2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8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- 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س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سم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والجب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ل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ارس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1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>سئ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أر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وقعت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سمن</w:t>
            </w:r>
            <w:r>
              <w:rPr>
                <w:sz w:val="36"/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4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45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4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س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ص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باب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0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ش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الشفاء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ثلاث</w:t>
            </w:r>
            <w:r>
              <w:rPr>
                <w:sz w:val="20"/>
                <w:szCs w:val="32"/>
                <w:rtl w:val="true"/>
              </w:rPr>
              <w:t xml:space="preserve">: </w:t>
            </w:r>
            <w:r>
              <w:rPr>
                <w:sz w:val="20"/>
                <w:sz w:val="20"/>
                <w:szCs w:val="32"/>
                <w:rtl w:val="true"/>
              </w:rPr>
              <w:t>شربة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عسل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  <w:p>
            <w:pPr>
              <w:pStyle w:val="Normal"/>
              <w:rPr>
                <w:sz w:val="20"/>
                <w:szCs w:val="26"/>
              </w:rPr>
            </w:pPr>
            <w:r>
              <w:rPr>
                <w:sz w:val="20"/>
                <w:szCs w:val="26"/>
                <w:rtl w:val="tru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7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طعام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بالطعام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،مثل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 </w:t>
            </w:r>
            <w:r>
              <w:rPr>
                <w:sz w:val="20"/>
                <w:sz w:val="20"/>
                <w:szCs w:val="32"/>
                <w:rtl w:val="true"/>
              </w:rPr>
              <w:t>بمث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2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عرضت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عل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جور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مت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2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غ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غزو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</w:rPr>
              <w:t>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زو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فى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0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2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غطو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إناء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وأوكو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سقاء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5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  <w:t xml:space="preserve">- </w:t>
            </w:r>
            <w:r>
              <w:rPr>
                <w:sz w:val="20"/>
                <w:sz w:val="20"/>
                <w:szCs w:val="32"/>
                <w:rtl w:val="true"/>
              </w:rPr>
              <w:t>ف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 w:val="20"/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ف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ختلف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جن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بيع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ئت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ا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ام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2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ف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ويسق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ب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جتر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تي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4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ف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تق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به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ستبر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دينه</w:t>
            </w:r>
            <w:r>
              <w:rPr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ع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شي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2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فم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قت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له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قتي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فهو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بخير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نظرين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7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ش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زق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ز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ف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ك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كبد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رطبة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جر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3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9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قت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ب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ت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و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عص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و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7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صبت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قسم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ضرب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عكم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در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14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قد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غزو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تبوك</w:t>
            </w:r>
            <w:r>
              <w:rPr>
                <w:sz w:val="36"/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1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38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39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4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قرصت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نملة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نبي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أنبياء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2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5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قلت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يا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</w:rPr>
              <w:t>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إ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ل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نحل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ي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ع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قلت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يا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</w:rPr>
              <w:t>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جئتك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لأسألك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خزي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زء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>((</w:t>
            </w:r>
            <w:r>
              <w:rPr>
                <w:szCs w:val="32"/>
                <w:rtl w:val="true"/>
              </w:rPr>
              <w:t>كا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قط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ه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شيء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تافه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9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إذ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غز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أو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سافر</w:t>
            </w:r>
            <w:r>
              <w:rPr>
                <w:sz w:val="36"/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أمر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فر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صفو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سال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1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يدخل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علينا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ول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أخ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صغير</w:t>
            </w:r>
            <w:r>
              <w:rPr>
                <w:sz w:val="36"/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4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4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ت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مث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ائ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1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ق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ق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1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ت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من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س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حل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سيراء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الب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لاه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أمر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بشيء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عا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بل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عمر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رق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ط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.. 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خارج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لت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1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س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ر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مه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9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ص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ار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1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ل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شرب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تصدق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مر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عيب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0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لع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بن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3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-</w:t>
            </w:r>
            <w:r>
              <w:rPr>
                <w:szCs w:val="32"/>
                <w:rtl w:val="true"/>
              </w:rPr>
              <w:t>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–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تخذ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يئ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و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رض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5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5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لبس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ر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بس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نيا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اب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5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ضر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ضر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8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8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ضو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ي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1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ر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مرض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ص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9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ليس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فيم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دو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خمسة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وسق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صدقة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در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4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لينته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قو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فع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صار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1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ا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ت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رب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و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7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ط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هيم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ه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يث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7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ق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با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ث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ف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  <w:szCs w:val="24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م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م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مسلم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يغرس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غرسا</w:t>
            </w:r>
            <w:r>
              <w:rPr>
                <w:sz w:val="20"/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3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هين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اجتنبوه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..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ث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ثل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مث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ج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ق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ار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24"/>
                <w:rtl w:val="true"/>
              </w:rPr>
              <w:t>من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شت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وب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ش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درا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6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قتن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ب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ش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5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صب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س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م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ج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ع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قاص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90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ص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ن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3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ش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لي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9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ع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5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ت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صفور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ث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2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ت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زغ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ضربة</w:t>
            </w:r>
            <w:r>
              <w:rPr>
                <w:szCs w:val="32"/>
                <w:rtl w:val="true"/>
              </w:rPr>
              <w:t>..</w:t>
            </w:r>
            <w:r>
              <w:rPr>
                <w:sz w:val="20"/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ؤ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خر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7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ح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ح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د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غ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5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ز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ز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  <w:rtl w:val="true"/>
              </w:rPr>
              <w:t>أعوذ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كلم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خو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كيم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8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1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نع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د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ل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0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ه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جل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01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ه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يت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 xml:space="preserve">)) 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35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ه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سو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قت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رب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واب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5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32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نه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تصبر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sz w:val="36"/>
                <w:rtl w:val="true"/>
              </w:rPr>
              <w:t>البهائم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 w:val="36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نس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57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نه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</w:rPr>
              <w:t>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س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يو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98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نها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6"/>
                <w:sz w:val="36"/>
                <w:szCs w:val="32"/>
              </w:rPr>
              <w:t>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أن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نشرب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آنية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ذهب</w:t>
            </w:r>
            <w:r>
              <w:rPr>
                <w:sz w:val="36"/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حذيف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مان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5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ل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ع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شر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لم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ارسي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6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76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يحش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كبر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24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يقتص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خل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ضه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ع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  <w:r>
              <w:rPr>
                <w:szCs w:val="24"/>
                <w:rtl w:val="true"/>
              </w:rPr>
              <w:t>))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463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73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1982470</wp:posOffset>
              </wp:positionH>
              <wp:positionV relativeFrom="paragraph">
                <wp:posOffset>218440</wp:posOffset>
              </wp:positionV>
              <wp:extent cx="4572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pt,17.2pt" to="516.05pt,17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-"/>
      <w:lvlJc w:val="right"/>
      <w:pPr>
        <w:tabs>
          <w:tab w:val="num" w:pos="360"/>
        </w:tabs>
        <w:ind w:left="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DecoType Naskh Variants"/>
      <w:b/>
      <w:bCs/>
      <w:szCs w:val="4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08:42:00Z</dcterms:created>
  <dc:creator>****</dc:creator>
  <dc:description/>
  <dc:language>en-US</dc:language>
  <cp:lastModifiedBy>****</cp:lastModifiedBy>
  <cp:lastPrinted>2004-02-11T21:42:00Z</cp:lastPrinted>
  <dcterms:modified xsi:type="dcterms:W3CDTF">2004-02-11T18:44:00Z</dcterms:modified>
  <cp:revision>6</cp:revision>
  <dc:subject/>
  <dc:title>فهرس الأحاديث النبوية </dc:title>
</cp:coreProperties>
</file>