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699260</wp:posOffset>
                </wp:positionH>
                <wp:positionV relativeFrom="paragraph">
                  <wp:posOffset>222885</wp:posOffset>
                </wp:positionV>
                <wp:extent cx="4508500" cy="495935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4959360"/>
                        </a:xfrm>
                        <a:custGeom>
                          <a:avLst/>
                          <a:gdLst>
                            <a:gd name="textAreaLeft" fmla="*/ 124560 w 2556000"/>
                            <a:gd name="textAreaRight" fmla="*/ 2431440 w 2556000"/>
                            <a:gd name="textAreaTop" fmla="*/ 124560 h 2811600"/>
                            <a:gd name="textAreaBottom" fmla="*/ 2687040 h 2811600"/>
                          </a:gdLst>
                          <a:ahLst/>
                          <a:rect l="textAreaLeft" t="textAreaTop" r="textAreaRight" b="textAreaBottom"/>
                          <a:pathLst>
                            <a:path w="21600" h="237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60"/>
                              </a:lnTo>
                              <a:arcTo wR="3600" hR="3600" stAng="10800000" swAng="-5400000"/>
                              <a:lnTo>
                                <a:pt x="18000" y="237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فصل الساد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اختلاف في الصدا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مبحث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الخلاف بين الزوج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9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الخلاف بين غير الزوج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9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17.55pt;width:354.95pt;height:39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فصل الساد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اختلاف في الصدا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مبحثا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1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الخلاف بين الزوجين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14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923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1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الخلاف بين غير الزوجين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923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1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>
          <w:rFonts w:cs="AL-Mateen"/>
          <w:sz w:val="50"/>
          <w:szCs w:val="48"/>
        </w:rPr>
      </w:pPr>
      <w:r>
        <w:rPr>
          <w:rFonts w:cs="AL-Mateen"/>
          <w:sz w:val="50"/>
          <w:sz w:val="50"/>
          <w:szCs w:val="48"/>
          <w:rtl w:val="true"/>
        </w:rPr>
        <w:t>المبحث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L-Mateen"/>
          <w:sz w:val="50"/>
          <w:sz w:val="50"/>
          <w:szCs w:val="48"/>
          <w:rtl w:val="true"/>
        </w:rPr>
        <w:t>الأول</w:t>
      </w:r>
    </w:p>
    <w:p>
      <w:pPr>
        <w:pStyle w:val="Heading"/>
        <w:widowControl w:val="false"/>
        <w:jc w:val="center"/>
        <w:rPr>
          <w:rFonts w:cs="AL-Mateen"/>
          <w:sz w:val="50"/>
          <w:szCs w:val="48"/>
        </w:rPr>
      </w:pPr>
      <w:r>
        <w:rPr>
          <w:rFonts w:cs="AL-Mateen"/>
          <w:sz w:val="50"/>
          <w:szCs w:val="48"/>
          <w:rtl w:val="true"/>
        </w:rPr>
      </w:r>
    </w:p>
    <w:p>
      <w:pPr>
        <w:pStyle w:val="Heading"/>
        <w:widowControl w:val="false"/>
        <w:jc w:val="center"/>
        <w:rPr>
          <w:rFonts w:cs="AL-Mateen"/>
        </w:rPr>
      </w:pPr>
      <w:r>
        <w:rPr>
          <w:rFonts w:cs="AL-Mateen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زوجين</w:t>
      </w:r>
    </w:p>
    <w:p>
      <w:pPr>
        <w:pStyle w:val="Heading"/>
        <w:widowControl w:val="false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Heading"/>
        <w:widowControl w:val="fals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Heading"/>
        <w:widowControl w:val="false"/>
        <w:jc w:val="left"/>
        <w:rPr/>
      </w:pP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طالب</w:t>
      </w:r>
      <w:r>
        <w:rPr>
          <w:rFonts w:cs="AL-Mateen"/>
          <w:rtl w:val="true"/>
        </w:rPr>
        <w:t>:</w:t>
      </w:r>
    </w:p>
    <w:p>
      <w:pPr>
        <w:pStyle w:val="Heading"/>
        <w:widowControl w:val="false"/>
        <w:jc w:val="center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تسمية</w:t>
      </w:r>
      <w:r>
        <w:rPr>
          <w:rFonts w:cs="AL-Mateen"/>
          <w:rtl w:val="true"/>
        </w:rPr>
        <w:t>.</w:t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. </w:t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لث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داق</w:t>
      </w:r>
      <w:r>
        <w:rPr>
          <w:rFonts w:cs="AL-Mateen"/>
          <w:rtl w:val="true"/>
        </w:rPr>
        <w:t>.</w:t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ذم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widowControl w:val="false"/>
        <w:ind w:left="0" w:right="0" w:firstLine="1123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L-Mateen"/>
          <w:rtl w:val="true"/>
        </w:rPr>
        <w:t>الزوج</w:t>
      </w:r>
      <w:r>
        <w:rPr>
          <w:rFonts w:cs="AL-Mateen"/>
          <w:rtl w:val="true"/>
        </w:rPr>
        <w:t>.</w:t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عين</w:t>
      </w:r>
      <w:r>
        <w:rPr>
          <w:rFonts w:cs="Times New Roman"/>
          <w:rtl w:val="true"/>
        </w:rPr>
        <w:t xml:space="preserve">        </w:t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AL-Mateen"/>
          <w:rtl w:val="true"/>
        </w:rPr>
        <w:t>المجعولة</w:t>
      </w:r>
      <w:r>
        <w:rPr>
          <w:rFonts w:cs="AL-Mateen"/>
          <w:rtl w:val="true"/>
        </w:rPr>
        <w:t>.</w:t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Heading"/>
        <w:widowControl w:val="false"/>
        <w:ind w:left="2974" w:right="0" w:hanging="1851"/>
        <w:jc w:val="left"/>
        <w:rPr>
          <w:rFonts w:cs="AL-Mateen"/>
        </w:rPr>
      </w:pPr>
      <w:r>
        <w:rPr>
          <w:rFonts w:cs="AL-Matee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ادس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AL-Mateen"/>
          <w:rtl w:val="true"/>
        </w:rPr>
        <w:t>وتنصيف</w:t>
      </w:r>
      <w:r>
        <w:rPr>
          <w:rFonts w:cs="Times New Roman"/>
          <w:rtl w:val="true"/>
        </w:rPr>
        <w:t xml:space="preserve">  </w:t>
      </w:r>
      <w:r>
        <w:rPr>
          <w:rFonts w:cs="AL-Mateen"/>
          <w:rtl w:val="true"/>
        </w:rPr>
        <w:t>الصداق</w:t>
      </w:r>
      <w:r>
        <w:rPr>
          <w:rFonts w:cs="AL-Mateen"/>
          <w:rtl w:val="true"/>
        </w:rPr>
        <w:t>.</w:t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زوج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سمية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8"/>
          <w:szCs w:val="36"/>
        </w:rPr>
      </w:pPr>
      <w:r>
        <w:rPr>
          <w:rFonts w:cs="AL-Mateen"/>
          <w:b/>
          <w:b/>
          <w:bCs/>
          <w:sz w:val="38"/>
          <w:sz w:val="38"/>
          <w:szCs w:val="36"/>
          <w:rtl w:val="true"/>
        </w:rPr>
        <w:t>المطلب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6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8"/>
          <w:szCs w:val="36"/>
        </w:rPr>
      </w:pPr>
      <w:r>
        <w:rPr>
          <w:rFonts w:cs="AL-Mateen"/>
          <w:b/>
          <w:b/>
          <w:bCs/>
          <w:sz w:val="38"/>
          <w:sz w:val="38"/>
          <w:szCs w:val="36"/>
          <w:rtl w:val="true"/>
        </w:rPr>
        <w:t>الخلاف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6"/>
          <w:rtl w:val="true"/>
        </w:rPr>
        <w:t>بي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6"/>
          <w:rtl w:val="true"/>
        </w:rPr>
        <w:t>الزوجين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6"/>
          <w:rtl w:val="true"/>
        </w:rPr>
        <w:t>ف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6"/>
          <w:rtl w:val="true"/>
        </w:rPr>
        <w:t>مقدار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6"/>
          <w:rtl w:val="true"/>
        </w:rPr>
        <w:t>الصداق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صور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مسأل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قد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ادع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زوج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ألف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دع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ج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زوج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أ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ؤخذ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قو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قه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رب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قوال</w:t>
      </w:r>
      <w:r>
        <w:rPr>
          <w:rFonts w:cs="Traditional Arabic"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وسب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اف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بن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اف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فه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ـ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: (</w:t>
      </w:r>
      <w:r>
        <w:rPr>
          <w:rFonts w:cs="Traditional Arabic"/>
          <w:sz w:val="38"/>
          <w:sz w:val="38"/>
          <w:szCs w:val="36"/>
          <w:rtl w:val="true"/>
        </w:rPr>
        <w:t>البي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دعى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ي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كر</w:t>
      </w:r>
      <w:r>
        <w:rPr>
          <w:rFonts w:cs="Traditional Arabic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س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ف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با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لث</w:t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خلاف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ي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زوجي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قبض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قالت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قب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ض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ل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ثلاث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قوال</w:t>
      </w:r>
      <w:r>
        <w:rPr>
          <w:rFonts w:cs="Traditional Arabic"/>
          <w:sz w:val="3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ق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و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ه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ف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مي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قبضه</w:t>
      </w:r>
      <w:r>
        <w:rPr>
          <w:rFonts w:cs="Traditional Arabic"/>
          <w:sz w:val="38"/>
          <w:szCs w:val="36"/>
          <w:rtl w:val="true"/>
        </w:rPr>
        <w:t xml:space="preserve">. </w:t>
      </w:r>
      <w:r>
        <w:rPr>
          <w:rFonts w:cs="Traditional Arabic"/>
          <w:sz w:val="38"/>
          <w:sz w:val="38"/>
          <w:szCs w:val="36"/>
          <w:rtl w:val="true"/>
        </w:rPr>
        <w:t>و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افع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ستدلوا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ما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ل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</w:tabs>
        <w:ind w:left="1273" w:right="0" w:hanging="567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قولـ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: (</w:t>
      </w:r>
      <w:r>
        <w:rPr>
          <w:rFonts w:cs="Traditional Arabic"/>
          <w:sz w:val="38"/>
          <w:sz w:val="38"/>
          <w:szCs w:val="36"/>
          <w:rtl w:val="true"/>
        </w:rPr>
        <w:t>البي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دع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ي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دع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ه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8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</w:tabs>
        <w:ind w:left="1132" w:right="0" w:hanging="426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د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ب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بق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ق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ثان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: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خ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ا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قب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دخ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ا</w:t>
      </w:r>
      <w:r>
        <w:rPr>
          <w:rFonts w:cs="Traditional Arabic"/>
          <w:sz w:val="38"/>
          <w:szCs w:val="36"/>
          <w:rtl w:val="true"/>
        </w:rPr>
        <w:t xml:space="preserve">. </w:t>
      </w:r>
      <w:r>
        <w:rPr>
          <w:rFonts w:cs="Traditional Arabic"/>
          <w:sz w:val="38"/>
          <w:sz w:val="38"/>
          <w:szCs w:val="36"/>
          <w:rtl w:val="true"/>
        </w:rPr>
        <w:t>و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نف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8"/>
          <w:szCs w:val="36"/>
        </w:rPr>
        <w:t>1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–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ـ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ا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أْمُر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عُرْفِ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ر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قت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ي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توج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تداع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ب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شه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وقش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بما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يلي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ind w:left="706" w:right="0" w:hanging="425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الاعتب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ع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حيح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؛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اد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اس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ختلف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ث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تفق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كم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ر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اه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دع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ض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ه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ـه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ر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ه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ر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ind w:left="706" w:right="0" w:hanging="425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ه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اس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قب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ب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: (</w:t>
      </w:r>
      <w:r>
        <w:rPr>
          <w:rFonts w:cs="Traditional Arabic"/>
          <w:sz w:val="38"/>
          <w:sz w:val="38"/>
          <w:szCs w:val="36"/>
          <w:rtl w:val="true"/>
        </w:rPr>
        <w:t>البي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دع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ي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كر</w:t>
      </w:r>
      <w:r>
        <w:rPr>
          <w:rFonts w:cs="Traditional Arabic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8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رابع</w:t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خلاف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ي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زوجي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قا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ذم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زوج</w:t>
      </w:r>
    </w:p>
    <w:p>
      <w:pPr>
        <w:pStyle w:val="Normal"/>
        <w:widowControl w:val="false"/>
        <w:ind w:left="0" w:right="0" w:firstLine="43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ق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ذ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ـ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ك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داق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زوج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واء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دع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ث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جعولة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؟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تن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هر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أه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ص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gader;Times New Roman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/>
      </w:pPr>
      <w:r>
        <w:rPr>
          <w:rFonts w:cs="AL-Mateen"/>
          <w:b/>
          <w:b/>
          <w:bCs/>
          <w:sz w:val="46"/>
          <w:sz w:val="46"/>
          <w:szCs w:val="44"/>
          <w:rtl w:val="true"/>
        </w:rPr>
        <w:t>المبحث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ثا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ني</w:t>
      </w:r>
    </w:p>
    <w:p>
      <w:pPr>
        <w:pStyle w:val="Normal"/>
        <w:widowControl w:val="false"/>
        <w:ind w:left="0" w:right="0" w:firstLine="43"/>
        <w:jc w:val="center"/>
        <w:rPr>
          <w:rFonts w:cs="AL-Mateen"/>
          <w:b/>
          <w:b/>
          <w:bCs/>
          <w:sz w:val="46"/>
          <w:szCs w:val="44"/>
        </w:rPr>
      </w:pPr>
      <w:r>
        <w:rPr>
          <w:rFonts w:cs="AL-Mateen"/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6"/>
          <w:szCs w:val="44"/>
        </w:rPr>
      </w:pPr>
      <w:r>
        <w:rPr>
          <w:rFonts w:cs="AL-Mateen"/>
          <w:b/>
          <w:b/>
          <w:bCs/>
          <w:sz w:val="46"/>
          <w:sz w:val="46"/>
          <w:szCs w:val="44"/>
          <w:rtl w:val="true"/>
        </w:rPr>
        <w:t>الخلاف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بين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غير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زوجين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38"/>
          <w:szCs w:val="36"/>
        </w:rPr>
      </w:pPr>
      <w:r>
        <w:rPr>
          <w:rFonts w:cs="AL-Mateen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وف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ثلاث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طالب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خلاف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ي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ورث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إذ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ا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أح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زوجين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خلاف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ي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ورث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إذ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ا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كل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زوجين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لث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خلاف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ي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زوج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وأب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غير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والمجنونة</w:t>
      </w:r>
      <w:r>
        <w:rPr>
          <w:rFonts w:cs="AL-Mateen"/>
          <w:b/>
          <w:bCs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ateen"/>
        </w:rPr>
      </w:pPr>
      <w:r>
        <w:rPr>
          <w:rFonts w:cs="Times New Roman"/>
          <w:b/>
          <w:bCs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Traditional Arabic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و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وجين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-284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cs="AL-Mateen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و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وجين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ث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1273" w:right="0" w:hanging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بايعين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1273" w:right="0" w:hanging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1273" w:right="0" w:hanging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مجنونة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3397250</wp:posOffset>
                </wp:positionV>
                <wp:extent cx="4013200" cy="1651635"/>
                <wp:effectExtent l="81280" t="81915" r="5715" b="4800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16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8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خاتمـــــــــــ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9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3pt;margin-top:267.5pt;width:315.95pt;height:130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8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خاتمــــــــــــــ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923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1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5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ع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س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ج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،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widowControl w:val="false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br w:type="page"/>
      </w:r>
    </w:p>
    <w:p>
      <w:pPr>
        <w:pStyle w:val="2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059940</wp:posOffset>
                </wp:positionH>
                <wp:positionV relativeFrom="paragraph">
                  <wp:posOffset>1273810</wp:posOffset>
                </wp:positionV>
                <wp:extent cx="3877310" cy="4959350"/>
                <wp:effectExtent l="81280" t="812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4959360"/>
                        </a:xfrm>
                        <a:custGeom>
                          <a:avLst/>
                          <a:gdLst>
                            <a:gd name="textAreaLeft" fmla="*/ 107280 w 2198160"/>
                            <a:gd name="textAreaRight" fmla="*/ 2090880 w 2198160"/>
                            <a:gd name="textAreaTop" fmla="*/ 107280 h 2811600"/>
                            <a:gd name="textAreaBottom" fmla="*/ 2704320 h 2811600"/>
                          </a:gdLst>
                          <a:ahLst/>
                          <a:rect l="textAreaLeft" t="textAreaTop" r="textAreaRight" b="textAreaBottom"/>
                          <a:pathLst>
                            <a:path w="21600" h="276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027"/>
                              </a:lnTo>
                              <a:arcTo wR="3600" hR="3600" stAng="10800000" swAng="-5400000"/>
                              <a:lnTo>
                                <a:pt x="18000" y="276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8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الفهارس العا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وتشتم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على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الآت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أولاً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فهرس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الآيات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القرآني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ثانياً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فهرس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الأحاديث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والآثا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ثالثاً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فهرس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الأعلا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رابعاً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فهرس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المصاد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والمراجع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خامساً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فهرس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L-Mateen"/>
                                <w:color w:val="auto"/>
                                <w:lang w:val="en-US" w:bidi="ar-SA"/>
                              </w:rPr>
                              <w:t>الموضوعات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ar-SA"/>
                              </w:rPr>
                              <w:t xml:space="preserve"> 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112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2pt;margin-top:100.3pt;width:305.25pt;height:39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8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الفهارس العا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وتشتمل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على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الآتي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 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أولاً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فهرس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الآيات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القرآنية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ثانياً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فهرس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الأحاديث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والآثار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ثالثاً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فهرس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الأعلام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رابعاً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فهرس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المصادر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والمراجع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خامساً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فهرس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L-Mateen"/>
                          <w:color w:val="auto"/>
                          <w:lang w:val="en-US" w:bidi="ar-SA"/>
                        </w:rPr>
                        <w:t>الموضوعات</w:t>
                      </w: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ar-SA"/>
                        </w:rPr>
                        <w:t xml:space="preserve">  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112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rFonts w:cs="AL-Mateen"/>
          <w:rtl w:val="true"/>
        </w:rPr>
        <w:t>أول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 xml:space="preserve">فهرس </w:t>
      </w:r>
      <w:r>
        <w:rPr>
          <w:rtl w:val="true"/>
        </w:rPr>
        <w:t>الآيات</w:t>
      </w:r>
    </w:p>
    <w:tbl>
      <w:tblPr>
        <w:bidiVisual w:val="true"/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4978"/>
        <w:gridCol w:w="79"/>
        <w:gridCol w:w="3229"/>
      </w:tblGrid>
      <w:tr>
        <w:trPr>
          <w:tblHeader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إِذ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خَلَوْ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لَ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شَيَاطِينِهِمْ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لأَمَةٌ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ُؤْمِنَةٌ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خَيْرٌ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ُشْرِكَة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9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طَّلاق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َرَّتَانِ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إِمْسَاكٌ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مَعْرُوفٍ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و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سْرِيحٌ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إِحْسَانٍ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1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جُنَاح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َلَيْك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طَلَّقْتُم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ِّسَاءَ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1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11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13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إِ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طَلَّقْتُمُوهُ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َبْلِ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مَسُّوهُ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قَد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رَضْتُمْ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90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96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9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15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1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8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3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4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عْفُو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و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عْفُو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َّذِ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يَدِهِ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ُقْدَة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ِّكَاحِ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9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04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أَ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عْف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قْرَب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ِلتَّقْوَ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لِلْمُطَلَّقَاتِ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َتَاعٌ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الْمَعْرُوفِ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إِ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َا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ذُو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ُسْرَةٍ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نَظِرَةٌ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لَ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َيْسَرَة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62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انْكِح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طَاب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َك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ِ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ِّسَاءِ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آت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ِّسَاء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صَدُقَاتِهِ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ِحْلَةً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َّذِي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أْكُلُو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مْوَال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ْيَتَامَ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ظُلْماً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إِ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رَدْتُم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سْتِبْدَال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زَوْجٍ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َكَا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زَوْج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5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كَيْف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أْخُذُونَه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قَد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فْضَ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َعْضُك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لَ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َعْضٍ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إِ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َ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كُون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دَخَلْت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هِ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جُنَاح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َلَيْكُمْ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gader;Times New Roman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أُحِل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َك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رَاء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ذَلِك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بْتَغ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أَمْوَالِكُمْ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cs="gader;Times New Roman" w:ascii="Arial" w:hAnsi="Arial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8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8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00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م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سْتَمْتَعْت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هِ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ِنْهُ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آتُوهُ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ُجُورَهُ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رِيضَةً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239" w:leader="none"/>
              </w:tabs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34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92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62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gader;Times New Roman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مَ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َ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سْتَطِع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ِنْك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طَوْلاً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cs="gader;Times New Roman" w:ascii="Arial" w:hAnsi="Arial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9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6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آتُوهُ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ُجُورَهُ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الْمَعْرُوفِ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أْكُل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مْوَالَك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َيْنَك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الْبَاطِلِ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تَحْرِير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رَقَبَةٍ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ُؤْمِنَةٍ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دة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يُّه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َّذِي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آمَن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وْف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الْعُقُودِ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وْف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الْعُقُودِ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8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الْمُحْصَنَات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ِ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َّذِي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ُوت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ْكِتَاب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ِ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َبْلِكُمْ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راف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9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أْمُر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الْعُرْفِ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1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center"/>
              <w:rPr/>
            </w:pP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بة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ُحِلُّونَه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َاماً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يُحَرِّمُونَه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َاماً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center"/>
              <w:rPr>
                <w:rFonts w:ascii="Arial" w:hAnsi="Arial" w:cs="gader;Times New Roman"/>
                <w:lang w:eastAsia="en-US"/>
              </w:rPr>
            </w:pPr>
            <w:r>
              <w:rPr>
                <w:rFonts w:ascii="Arial" w:hAnsi="Arial" w:cs="gader;Times New Roman"/>
                <w:rtl w:val="true"/>
                <w:lang w:eastAsia="en-US"/>
              </w:rPr>
              <w:t>سور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rtl w:val="true"/>
                <w:lang w:eastAsia="en-US"/>
              </w:rPr>
              <w:t>المؤمنون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-6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gader;Times New Roman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الَّذِي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ه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ِفُرُوجِهِ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َافِظُونَ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cs="gader;Times New Roman" w:ascii="Arial" w:hAnsi="Arial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مَنِ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بْتَغَ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رَاء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ذَلِك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أُولَئِك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هُم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ْعَادُونَ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center"/>
              <w:rPr>
                <w:rFonts w:ascii="Arial" w:hAnsi="Arial" w:cs="gader;Times New Roman"/>
                <w:lang w:eastAsia="en-US"/>
              </w:rPr>
            </w:pPr>
            <w:r>
              <w:rPr>
                <w:rFonts w:ascii="Arial" w:hAnsi="Arial" w:cs="gader;Times New Roman"/>
                <w:rtl w:val="true"/>
                <w:lang w:eastAsia="en-US"/>
              </w:rPr>
              <w:t>سور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rtl w:val="true"/>
                <w:lang w:eastAsia="en-US"/>
              </w:rPr>
              <w:t>النور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زَّانِ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نْكِح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زَانِيَةً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و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ُشْرِكَةً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لْيَسْتَعْفِفِ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َّذِي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جِدُو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ِكَاحاً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َتَّ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ُغْنِيَهُم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َّهُ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center"/>
              <w:rPr>
                <w:rFonts w:ascii="Arial" w:hAnsi="Arial" w:cs="gader;Times New Roman"/>
                <w:lang w:eastAsia="en-US"/>
              </w:rPr>
            </w:pPr>
            <w:r>
              <w:rPr>
                <w:rFonts w:ascii="Arial" w:hAnsi="Arial" w:cs="gader;Times New Roman"/>
                <w:rtl w:val="true"/>
                <w:lang w:eastAsia="en-US"/>
              </w:rPr>
              <w:t>سور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rtl w:val="true"/>
                <w:lang w:eastAsia="en-US"/>
              </w:rPr>
              <w:t>القصص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َال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نِّ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ُرِيد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ُنْكِحَك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حْدَ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بْنَتَي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هَاتَيْنِ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9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center"/>
              <w:rPr>
                <w:rFonts w:ascii="Arial" w:hAnsi="Arial" w:cs="gader;Times New Roman"/>
                <w:lang w:eastAsia="en-US"/>
              </w:rPr>
            </w:pPr>
            <w:r>
              <w:rPr>
                <w:rFonts w:ascii="Arial" w:hAnsi="Arial" w:cs="gader;Times New Roman"/>
                <w:rtl w:val="true"/>
                <w:lang w:eastAsia="en-US"/>
              </w:rPr>
              <w:t>سور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rtl w:val="true"/>
                <w:lang w:eastAsia="en-US"/>
              </w:rPr>
              <w:t>الأحزاب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gader;Times New Roman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يُّه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َّذِين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آمَن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ذ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َكَحْتُم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ْمُؤْمِنَاتِ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ثُم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طَلَّقْتُمُوهُنَّ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cs="gader;Times New Roman" w:ascii="Arial" w:hAnsi="Arial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17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يُّه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َّبِيّ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نّ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حْلَلْن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َك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زْوَاجَك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اتِي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امْرَأَةً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ُؤْمِنَةً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هَبَت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َفْسَه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ِلنَّبِيِّ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رَاد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َّبِيّ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ن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سْتَنْكِحَهَ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َد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َلِمْن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رَضْن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َلَيْهِ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ِ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زْوَاجِهِمْ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center"/>
              <w:rPr>
                <w:rFonts w:ascii="Arial" w:hAnsi="Arial" w:cs="gader;Times New Roman"/>
                <w:lang w:eastAsia="en-US"/>
              </w:rPr>
            </w:pPr>
            <w:r>
              <w:rPr>
                <w:rFonts w:ascii="Arial" w:hAnsi="Arial" w:cs="gader;Times New Roman"/>
                <w:rtl w:val="true"/>
                <w:lang w:eastAsia="en-US"/>
              </w:rPr>
              <w:t>سور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rtl w:val="true"/>
                <w:lang w:eastAsia="en-US"/>
              </w:rPr>
              <w:t>الحجرات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أَقْسِط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َّه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ُحِبّ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ْمُقْسِطِينَ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طلاق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يُّه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َّبِيّ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ذَ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طَلَّقْتُم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ِّسَاءَ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1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طَلِّقُوهُ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ِعِدَّتِهِنَّ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أَحْصُ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ْعِدَّةَ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2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لك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ِيَبْلُوَك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يُّكُمْ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حْسَن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َمَلاً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بلد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gader;Times New Roman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َكّ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رَقَبَةٍ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cs="gader;Times New Roman" w:ascii="Arial" w:hAnsi="Arial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jc w:val="center"/>
              <w:rPr>
                <w:rFonts w:ascii="Arial" w:hAnsi="Arial" w:cs="gader;Times New Roman"/>
                <w:lang w:eastAsia="en-US"/>
              </w:rPr>
            </w:pPr>
            <w:r>
              <w:rPr>
                <w:rFonts w:ascii="Arial" w:hAnsi="Arial" w:cs="gader;Times New Roman"/>
                <w:rtl w:val="true"/>
                <w:lang w:eastAsia="en-US"/>
              </w:rPr>
              <w:t>سورة</w:t>
            </w:r>
            <w:r>
              <w:rPr>
                <w:rFonts w:ascii="Arial" w:hAnsi="Arial" w:eastAsia="Arial" w:cs="Arial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rtl w:val="true"/>
                <w:lang w:eastAsia="en-US"/>
              </w:rPr>
              <w:t>العاديات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gader;Times New Roman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  <w:lang w:eastAsia="en-US"/>
              </w:rPr>
              <w:t>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إِنَّهُ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ِحُبِّ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ْخَيْرِ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gader;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َشَدِيدٌ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eastAsia="en-US"/>
              </w:rPr>
              <w:t>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gader;Times New Roman"/>
                <w:sz w:val="36"/>
                <w:szCs w:val="36"/>
                <w:lang w:eastAsia="en-US"/>
              </w:rPr>
            </w:pPr>
            <w:r>
              <w:rPr>
                <w:rFonts w:cs="gader;Times New Roman" w:ascii="Arial" w:hAnsi="Arial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3</w:t>
            </w:r>
          </w:p>
        </w:tc>
      </w:tr>
    </w:tbl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rFonts w:cs="AL-Mateen"/>
          <w:rtl w:val="true"/>
        </w:rPr>
        <w:t>ثاني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 xml:space="preserve">فهرس الأحاديث </w:t>
      </w:r>
      <w:r>
        <w:rPr>
          <w:rtl w:val="true"/>
        </w:rPr>
        <w:t>والآثار</w:t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52"/>
      </w:tblGrid>
      <w:tr>
        <w:trPr>
          <w:tblHeader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ind w:left="360" w:right="0" w:hanging="0"/>
              <w:jc w:val="center"/>
              <w:rPr/>
            </w:pPr>
            <w:r>
              <w:rPr>
                <w:rtl w:val="true"/>
              </w:rPr>
              <w:t>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ئ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ئق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أها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ض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علين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تق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ت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اقي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بر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تعار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ح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نكاح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طل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72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75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1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طيها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ف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حلل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ج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ا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سب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واههم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اجعها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غار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حي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بض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ت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تق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اقها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تر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زوج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نة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اش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هم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ط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غ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رخ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ت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ه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6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يك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قوط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أت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وي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8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8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ح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غ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د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كر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8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8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ج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د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ا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م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ك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ر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حس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جما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ت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ي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خ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ط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ة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حل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جها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ئ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م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أب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ذ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واه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ت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حاماً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ملاً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ط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ائها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شق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1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ف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ل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ستفز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فحتها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غا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ط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ا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sz w:val="36"/>
                <w:szCs w:val="36"/>
                <w:rtl w:val="true"/>
              </w:rPr>
              <w:t>...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راً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كح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كف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وج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ياء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غ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اه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ل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3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خ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فس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ثير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ظ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برها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ل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حل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7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ائها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ارم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ت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س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سوخة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وطهم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ت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ت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ضو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يقاً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ظ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س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ة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ظ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س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وض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ظ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ل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ظ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س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وض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ـ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ظ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ش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راً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ج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ش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نظ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داق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ن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بض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ل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هن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تل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تص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اق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قوط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ا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ج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ذ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متاع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1</w:t>
            </w:r>
          </w:p>
        </w:tc>
      </w:tr>
      <w:tr>
        <w:trPr>
          <w:trHeight w:val="20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لمه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</w:p>
        </w:tc>
      </w:tr>
    </w:tbl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rFonts w:cs="AL-Mateen"/>
          <w:rtl w:val="true"/>
        </w:rPr>
        <w:t>ثالث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 xml:space="preserve">فهرس </w:t>
      </w:r>
      <w:r>
        <w:rPr>
          <w:rtl w:val="true"/>
        </w:rPr>
        <w:t>الأعلام</w:t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552"/>
      </w:tblGrid>
      <w:tr>
        <w:trPr>
          <w:tblHeader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ind w:left="360" w:right="0" w:hanging="0"/>
              <w:jc w:val="center"/>
              <w:rPr/>
            </w:pPr>
            <w:r>
              <w:rPr>
                <w:rtl w:val="true"/>
              </w:rPr>
              <w:t>العل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ن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ي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</w:rPr>
              <w:t>15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ب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63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ش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هر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جا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ر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ف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6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ش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ف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ر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عد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ع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طا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عزي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ا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اد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طي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يمي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لمان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ق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جع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جاش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</w:t>
            </w:r>
          </w:p>
        </w:tc>
      </w:tr>
    </w:tbl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مصادر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جي،تحقيق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ر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بيروت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ام،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يش،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،عام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</w:rPr>
        <w:t>13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بيرو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وبهام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،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دسي،تحقي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ن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</w:t>
      </w:r>
      <w:r>
        <w:rPr>
          <w:rFonts w:cs="Traditional Arabic"/>
          <w:sz w:val="36"/>
          <w:sz w:val="36"/>
          <w:szCs w:val="36"/>
          <w:rtl w:val="true"/>
        </w:rPr>
        <w:t>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</w:rPr>
        <w:t>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البد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ماع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رف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رو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br/>
        <w:t xml:space="preserve"> </w:t>
      </w:r>
      <w:r>
        <w:rPr>
          <w:rFonts w:cs="Traditional Arabic"/>
          <w:szCs w:val="36"/>
        </w:rPr>
        <w:t>1402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الب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حا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ا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وكان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طب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ش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روت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َّ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تذك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فا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هب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ية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روت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دار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م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،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ا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امي،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،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بيروت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</w:rPr>
        <w:t>12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الجوا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ضيئ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ف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ق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ش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بدالفت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ب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398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لم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بيروت،لبنان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،تحقي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وجو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،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خ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،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تحقي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،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،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بيروت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سو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شذ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ح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ر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ي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ب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روت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ص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ث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،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ش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،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،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بيروت،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طب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نا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س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طب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رح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</w:t>
      </w:r>
      <w:r>
        <w:rPr>
          <w:rFonts w:cs="Traditional Arabic"/>
          <w:szCs w:val="36"/>
          <w:rtl w:val="true"/>
        </w:rPr>
        <w:t>لأ</w:t>
      </w:r>
      <w:r>
        <w:rPr>
          <w:rFonts w:cs="Traditional Arabic"/>
          <w:szCs w:val="36"/>
          <w:rtl w:val="true"/>
        </w:rPr>
        <w:t>سنو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بد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بوري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شا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د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390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طب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رى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و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بك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س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ر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،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يد،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ني،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ب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اوي،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-426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raditional Arabic"/>
          <w:sz w:val="36"/>
          <w:szCs w:val="36"/>
        </w:rPr>
        <w:t>13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-142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مجم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ا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ثيم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ت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راه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يما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ر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نش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وزي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ياض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414</w:t>
      </w:r>
      <w:r>
        <w:rPr>
          <w:rFonts w:cs="Traditional Arabic"/>
          <w:szCs w:val="36"/>
          <w:rtl w:val="true"/>
        </w:rPr>
        <w:t>هـ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13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تم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ل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رِّ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ه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نع،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،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هذب،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،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تحقي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،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بيروت،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رام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رام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720" w:right="0" w:hanging="85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ين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وضوعات</w:t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7655" w:leader="dot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داره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69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...............</w:t>
        <w:tab/>
      </w:r>
      <w:r>
        <w:rPr>
          <w:rFonts w:cs="Traditional Arabic"/>
          <w:sz w:val="36"/>
          <w:szCs w:val="36"/>
        </w:rPr>
        <w:t>1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69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اق</w:t>
      </w:r>
      <w:r>
        <w:rPr>
          <w:rFonts w:cs="Traditional Arabic"/>
          <w:sz w:val="36"/>
          <w:szCs w:val="36"/>
          <w:rtl w:val="true"/>
        </w:rPr>
        <w:t>...................</w:t>
      </w:r>
      <w:r>
        <w:rPr>
          <w:rFonts w:cs="Traditional Arabic"/>
          <w:sz w:val="36"/>
          <w:szCs w:val="36"/>
        </w:rPr>
        <w:t>1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.....................................</w:t>
      </w:r>
      <w:r>
        <w:rPr>
          <w:rFonts w:cs="Traditional Arabic"/>
          <w:sz w:val="36"/>
          <w:szCs w:val="36"/>
        </w:rPr>
        <w:t>3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69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69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..........</w:t>
        <w:tab/>
      </w:r>
      <w:r>
        <w:rPr>
          <w:rFonts w:cs="Traditional Arabic"/>
          <w:sz w:val="36"/>
          <w:szCs w:val="36"/>
        </w:rPr>
        <w:t>41</w:t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5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60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6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هو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6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صو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7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7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7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8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8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87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9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9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9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9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ع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Fonts w:cs="Traditional Arabic"/>
          <w:sz w:val="36"/>
          <w:szCs w:val="36"/>
          <w:rtl w:val="true"/>
        </w:rPr>
        <w:t>.................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0</w:t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ر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0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اً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ض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0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10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1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...............................................</w:t>
      </w:r>
      <w:r>
        <w:rPr>
          <w:rFonts w:cs="Traditional Arabic"/>
          <w:sz w:val="36"/>
          <w:szCs w:val="36"/>
        </w:rPr>
        <w:t>11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1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2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2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2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30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.................</w:t>
      </w:r>
      <w:r>
        <w:rPr>
          <w:rFonts w:cs="Traditional Arabic"/>
          <w:sz w:val="36"/>
          <w:szCs w:val="36"/>
        </w:rPr>
        <w:t>13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37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4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.................................</w:t>
      </w:r>
      <w:r>
        <w:rPr>
          <w:rFonts w:cs="Traditional Arabic"/>
          <w:sz w:val="36"/>
          <w:szCs w:val="36"/>
        </w:rPr>
        <w:t>14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cs="Traditional Arabic"/>
          <w:sz w:val="36"/>
          <w:szCs w:val="36"/>
          <w:rtl w:val="true"/>
        </w:rPr>
        <w:t>................................</w:t>
      </w:r>
      <w:r>
        <w:rPr>
          <w:rFonts w:cs="Traditional Arabic"/>
          <w:sz w:val="36"/>
          <w:szCs w:val="36"/>
        </w:rPr>
        <w:t>147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5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5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0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7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7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6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7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7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0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7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6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4</w:t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8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8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9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عا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97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9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0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0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ب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0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0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1</w:t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جيله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1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4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69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69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18</w:t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rFonts w:cs="Traditional Arabic"/>
          <w:sz w:val="36"/>
          <w:szCs w:val="36"/>
          <w:rtl w:val="true"/>
        </w:rPr>
        <w:t xml:space="preserve">....................................... 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4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7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4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7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69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7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699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2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4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38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م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4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4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4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47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5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5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4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5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4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5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5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4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5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4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5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4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41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4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848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84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6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84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0</w:t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71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3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76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0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113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عول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3</w:t>
      </w:r>
    </w:p>
    <w:p>
      <w:pPr>
        <w:pStyle w:val="Normal"/>
        <w:tabs>
          <w:tab w:val="clear" w:pos="720"/>
          <w:tab w:val="left" w:pos="7655" w:leader="dot"/>
        </w:tabs>
        <w:ind w:left="2833" w:right="0" w:hanging="171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ind w:left="2833" w:right="0" w:hanging="171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833" w:right="0" w:hanging="171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وت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Cs w:val="36"/>
        </w:rPr>
        <w:t>285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5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7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9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8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848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89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84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1</w:t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3</w:t>
      </w:r>
    </w:p>
    <w:p>
      <w:pPr>
        <w:pStyle w:val="Normal"/>
        <w:tabs>
          <w:tab w:val="clear" w:pos="720"/>
          <w:tab w:val="left" w:pos="7655" w:leader="dot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tab/>
      </w:r>
      <w:r>
        <w:rPr>
          <w:rFonts w:cs="Traditional Arabic"/>
          <w:sz w:val="36"/>
          <w:szCs w:val="36"/>
        </w:rPr>
        <w:t>2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5" w:leader="dot"/>
        </w:tabs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9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5" w:leader="dot"/>
        </w:tabs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5" w:leader="dot"/>
        </w:tabs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0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5" w:leader="dot"/>
        </w:tabs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0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5" w:leader="dot"/>
        </w:tabs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2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2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Angsana New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9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ب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ق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8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4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بد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9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18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غ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2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8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ا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20</w:t>
      </w:r>
      <w:r>
        <w:rPr>
          <w:rFonts w:cs="Traditional Arabic"/>
          <w:sz w:val="18"/>
          <w:szCs w:val="30"/>
          <w:rtl w:val="true"/>
        </w:rPr>
        <w:t xml:space="preserve">) . </w:t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26"/>
          <w:szCs w:val="30"/>
        </w:rPr>
      </w:pPr>
      <w:r>
        <w:rPr>
          <w:rFonts w:cs="Traditional Arabic"/>
          <w:sz w:val="26"/>
          <w:szCs w:val="30"/>
          <w:rtl w:val="true"/>
        </w:rPr>
      </w:r>
    </w:p>
  </w:footnote>
  <w:footnote w:id="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9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53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366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32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53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ت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ليو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عمي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43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5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ته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راد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15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92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6</w:t>
      </w:r>
      <w:r>
        <w:rPr>
          <w:rFonts w:cs="Traditional Arabic"/>
          <w:sz w:val="18"/>
          <w:szCs w:val="30"/>
          <w:rtl w:val="true"/>
        </w:rPr>
        <w:t xml:space="preserve">). </w:t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18"/>
          <w:szCs w:val="30"/>
          <w:rtl w:val="true"/>
        </w:rPr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18"/>
          <w:szCs w:val="30"/>
          <w:rtl w:val="true"/>
        </w:rPr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26"/>
          <w:szCs w:val="30"/>
        </w:rPr>
      </w:pPr>
      <w:r>
        <w:rPr>
          <w:rFonts w:cs="Traditional Arabic"/>
          <w:sz w:val="26"/>
          <w:szCs w:val="30"/>
          <w:rtl w:val="true"/>
        </w:rPr>
      </w:r>
    </w:p>
  </w:footnote>
  <w:footnote w:id="1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د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عم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313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5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ته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راد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15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9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13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خ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هن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إ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ختل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ه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مرته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نحو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البي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دع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يم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دع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88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379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84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قه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4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1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5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ح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1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0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1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</w:t>
      </w:r>
      <w:r>
        <w:rPr>
          <w:rFonts w:cs="Traditional Arabic"/>
          <w:sz w:val="18"/>
          <w:szCs w:val="30"/>
          <w:rtl w:val="true"/>
        </w:rPr>
        <w:t xml:space="preserve"> /</w:t>
      </w:r>
      <w:r>
        <w:rPr>
          <w:rFonts w:cs="Traditional Arabic"/>
          <w:sz w:val="18"/>
          <w:szCs w:val="30"/>
        </w:rPr>
        <w:t>23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9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1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1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0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5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3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9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0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8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5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1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76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2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د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6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لق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9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6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55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684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6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مدونة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6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التلق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9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6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55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684</w:t>
      </w:r>
      <w:r>
        <w:rPr>
          <w:rFonts w:cs="Traditional Arabic"/>
          <w:sz w:val="18"/>
          <w:szCs w:val="30"/>
          <w:rtl w:val="true"/>
        </w:rPr>
        <w:t xml:space="preserve">) </w:t>
      </w:r>
    </w:p>
  </w:footnote>
  <w:footnote w:id="2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6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2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2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0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2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أ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24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</w:t>
      </w:r>
      <w:r>
        <w:rPr>
          <w:rFonts w:cs="Traditional Arabic"/>
          <w:sz w:val="18"/>
          <w:szCs w:val="30"/>
          <w:rtl w:val="true"/>
        </w:rPr>
        <w:t>/)</w:t>
      </w:r>
      <w:r>
        <w:rPr>
          <w:rFonts w:cs="Traditional Arabic"/>
          <w:sz w:val="18"/>
          <w:szCs w:val="30"/>
        </w:rPr>
        <w:t>232</w:t>
      </w:r>
      <w:r>
        <w:rPr>
          <w:rFonts w:cs="Traditional Arabic"/>
          <w:sz w:val="18"/>
          <w:szCs w:val="30"/>
          <w:rtl w:val="true"/>
        </w:rPr>
        <w:t xml:space="preserve">),. </w:t>
      </w:r>
    </w:p>
  </w:footnote>
  <w:footnote w:id="2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0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2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2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76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3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9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rFonts w:cs="Traditional Arabic"/>
          <w:sz w:val="18"/>
          <w:szCs w:val="30"/>
          <w:rtl w:val="true"/>
        </w:rPr>
        <w:t xml:space="preserve">. </w:t>
      </w:r>
    </w:p>
  </w:footnote>
  <w:footnote w:id="3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0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0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50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4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3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5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276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500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2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3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ختص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ختل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م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86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3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تلق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9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6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55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85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3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عر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9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6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4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50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Cs w:val="30"/>
        </w:rPr>
        <w:t>276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4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500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4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3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0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و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ج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بق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ذا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ول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ألة</w:t>
      </w:r>
      <w:r>
        <w:rPr>
          <w:rFonts w:cs="Traditional Arabic"/>
          <w:sz w:val="18"/>
          <w:szCs w:val="30"/>
          <w:rtl w:val="true"/>
        </w:rPr>
        <w:t xml:space="preserve">.  </w:t>
      </w:r>
    </w:p>
  </w:footnote>
  <w:footnote w:id="4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3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76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4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05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4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3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ح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عض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جن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سو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ذ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ن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اد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ن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سو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9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دين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ق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زوجت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ال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ار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ح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1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5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Cs w:val="30"/>
        </w:rPr>
        <w:t>276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5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عيناً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ير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ث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ق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ج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زوجت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ب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رأ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ذ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ار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ح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1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5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ح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1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بد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9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5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85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5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5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8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إك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3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سو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9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9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جيرم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51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5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76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5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95</w:t>
      </w:r>
      <w:r>
        <w:rPr>
          <w:rFonts w:cs="Traditional Arabic"/>
          <w:sz w:val="18"/>
          <w:szCs w:val="30"/>
          <w:rtl w:val="true"/>
        </w:rPr>
        <w:t xml:space="preserve"> ) 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rFonts w:cs="Traditional Arabic"/>
          <w:sz w:val="18"/>
          <w:szCs w:val="30"/>
          <w:rtl w:val="true"/>
        </w:rPr>
        <w:t>.</w:t>
      </w:r>
    </w:p>
  </w:footnote>
  <w:footnote w:id="5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9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6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ه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69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6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95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0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6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20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86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55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يار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24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6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54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6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54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6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9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4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6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د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6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6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ختص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خ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3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وا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3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1">
    <w:p>
      <w:pPr>
        <w:pStyle w:val="Footnote"/>
        <w:widowControl w:val="false"/>
        <w:ind w:left="567" w:right="-284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50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ن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غ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ب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ت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ليو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عميرة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4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جيرم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516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50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32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جيرم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517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7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4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4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63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4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7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50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99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7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د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66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1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بد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9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4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ه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1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41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سو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9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8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8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9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جيرم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5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8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32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8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3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4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6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2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8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9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4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2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9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326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9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9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3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9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3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3182620</wp:posOffset>
              </wp:positionH>
              <wp:positionV relativeFrom="paragraph">
                <wp:posOffset>128905</wp:posOffset>
              </wp:positionV>
              <wp:extent cx="271653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6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0.6pt,10.15pt" to="464.45pt,10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أحكام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صداق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في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فقه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إسلامي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posOffset>4818380</wp:posOffset>
              </wp:positionH>
              <wp:positionV relativeFrom="paragraph">
                <wp:posOffset>635</wp:posOffset>
              </wp:positionV>
              <wp:extent cx="581025" cy="19240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33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5.15pt;mso-wrap-distance-left:0pt;mso-wrap-distance-right:0pt;mso-wrap-distance-top:0pt;mso-wrap-distance-bottom:0pt;margin-top:0.05pt;mso-position-vertical-relative:text;margin-left:379.4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  <w:rtl w:val="true"/>
                      </w:rPr>
                      <w:pict>
                        <v:roundrect id="shape_0" fillcolor="white" stroked="t" o:allowincell="f" style="position:absolute;margin-left:464.5pt;margin-top:-0.75pt;width:35.4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331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5899150</wp:posOffset>
              </wp:positionH>
              <wp:positionV relativeFrom="paragraph">
                <wp:posOffset>-9525</wp:posOffset>
              </wp:positionV>
              <wp:extent cx="450850" cy="270510"/>
              <wp:effectExtent l="55880" t="685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270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1387803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4.5pt;margin-top:-0.75pt;width:35.4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831"/>
        </w:tabs>
        <w:ind w:left="1831" w:hanging="1125"/>
      </w:pPr>
      <w:rPr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831"/>
        </w:tabs>
        <w:ind w:left="1831" w:hanging="1125"/>
      </w:pPr>
      <w:rPr/>
    </w:lvl>
  </w:abstractNum>
  <w:abstractNum w:abstractNumId="8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831"/>
        </w:tabs>
        <w:ind w:left="1831" w:hanging="112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426"/>
        </w:tabs>
        <w:ind w:left="142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6"/>
      <w:jc w:val="left"/>
      <w:outlineLvl w:val="0"/>
    </w:pPr>
    <w:rPr>
      <w:rFonts w:cs="Traditional Arabic"/>
      <w:b/>
      <w:bCs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L-Mateen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43"/>
      <w:jc w:val="center"/>
      <w:outlineLvl w:val="2"/>
    </w:pPr>
    <w:rPr>
      <w:rFonts w:cs="AL-Mateen"/>
      <w:b/>
      <w:bCs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PT Bold Heading"/>
      <w:b/>
      <w:bCs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6"/>
      <w:jc w:val="left"/>
      <w:outlineLvl w:val="5"/>
    </w:pPr>
    <w:rPr>
      <w:rFonts w:cs="Traditional Arabic"/>
      <w:b/>
      <w:bCs/>
      <w:sz w:val="38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3"/>
      <w:jc w:val="center"/>
      <w:outlineLvl w:val="6"/>
    </w:pPr>
    <w:rPr>
      <w:rFonts w:cs="Traditional Arab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63"/>
      <w:jc w:val="center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20"/>
      </w:tabs>
      <w:ind w:left="990" w:right="0" w:hanging="425"/>
      <w:jc w:val="left"/>
      <w:outlineLvl w:val="8"/>
    </w:pPr>
    <w:rPr>
      <w:rFonts w:ascii="Arial" w:hAnsi="Arial" w:cs="gader;Times New Roman"/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/>
      <w:sz w:val="24"/>
      <w:szCs w:val="24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rFonts w:ascii="Times New Roman" w:hAnsi="Times New Roman" w:cs="Traditional Arabi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/>
      <w:sz w:val="24"/>
      <w:szCs w:val="24"/>
    </w:rPr>
  </w:style>
  <w:style w:type="character" w:styleId="WW8Num26z0">
    <w:name w:val="WW8Num26z0"/>
    <w:qFormat/>
    <w:rPr>
      <w:rFonts w:cs="Times New Roman"/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706"/>
      <w:jc w:val="left"/>
    </w:pPr>
    <w:rPr>
      <w:rFonts w:cs="Traditional Arabic"/>
      <w:sz w:val="38"/>
      <w:szCs w:val="36"/>
    </w:rPr>
  </w:style>
  <w:style w:type="paragraph" w:styleId="2">
    <w:name w:val="نص أساسي بمسافة بادئة 2"/>
    <w:basedOn w:val="Normal"/>
    <w:qFormat/>
    <w:pPr>
      <w:ind w:left="0" w:right="0" w:firstLine="706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Traditional Arabic"/>
      <w:sz w:val="38"/>
      <w:szCs w:val="38"/>
    </w:rPr>
  </w:style>
  <w:style w:type="paragraph" w:styleId="Style6">
    <w:name w:val="نص معترض"/>
    <w:basedOn w:val="Normal"/>
    <w:qFormat/>
    <w:pPr>
      <w:widowControl w:val="false"/>
      <w:ind w:left="43" w:right="0" w:firstLine="540"/>
      <w:jc w:val="left"/>
    </w:pPr>
    <w:rPr>
      <w:rFonts w:cs="Traditional Arabic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6:43:00Z</dcterms:created>
  <dc:creator> </dc:creator>
  <dc:description/>
  <cp:keywords/>
  <dc:language>en-US</dc:language>
  <cp:lastModifiedBy>www.arabswell.com</cp:lastModifiedBy>
  <cp:lastPrinted>2006-05-11T18:43:00Z</cp:lastPrinted>
  <dcterms:modified xsi:type="dcterms:W3CDTF">2006-05-11T16:43:00Z</dcterms:modified>
  <cp:revision>2</cp:revision>
  <dc:subject/>
  <dc:title>المبحث الثاني</dc:title>
</cp:coreProperties>
</file>