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Hor"/>
          <w:sz w:val="72"/>
          <w:szCs w:val="72"/>
          <w:rtl w:val="true"/>
        </w:rPr>
        <w:t>*</w:t>
      </w:r>
      <w:r>
        <w:rPr>
          <w:rFonts w:cs="Old Antic Decorative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فهر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</w:rPr>
        <w:t>الآيـــــ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Hor"/>
          <w:sz w:val="72"/>
          <w:szCs w:val="72"/>
          <w:rtl w:val="true"/>
        </w:rPr>
        <w:t>*</w:t>
      </w:r>
    </w:p>
    <w:tbl>
      <w:tblPr>
        <w:bidiVisual w:val="true"/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440"/>
      </w:tblGrid>
      <w:tr>
        <w:trPr/>
        <w:tc>
          <w:tcPr>
            <w:tcW w:w="57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sz w:val="40"/>
                <w:sz w:val="40"/>
                <w:szCs w:val="40"/>
                <w:rtl w:val="true"/>
              </w:rPr>
              <w:t>الآيـــــــ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40"/>
                <w:szCs w:val="40"/>
              </w:rPr>
            </w:pPr>
            <w:r>
              <w:rPr>
                <w:rFonts w:cs="Andalus"/>
                <w:sz w:val="40"/>
                <w:sz w:val="40"/>
                <w:szCs w:val="40"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ndalus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40"/>
                <w:szCs w:val="40"/>
              </w:rPr>
            </w:pPr>
            <w:r>
              <w:rPr>
                <w:rFonts w:cs="Andalus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7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سْأَلونَ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أَهِلَّة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ُل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ِي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وَاقِي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لنَّاس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ؤَاخِذُكُ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َّ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اللَّغْو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يْمَانِكُمْ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لَّذ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ؤْل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ِسَائِهِ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رَبُّص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رْبَعَة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شْهُرٍ</w:t>
            </w:r>
            <w:r>
              <w:rPr>
                <w:rFonts w:cs="Traditional Arabic"/>
                <w:sz w:val="40"/>
                <w:szCs w:val="4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ْمُطَلَّقَا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تَرَبَّصْ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أَنْفُسِهِ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َلاثَة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ُرُوءٍ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بُعُولَتُ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حَقّ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رَدِّهِ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رَاد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صْلاحاً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َّلاق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رَّتَا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إِمْسَاك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َعْرُوف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سْرِيح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ُنَاح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يْهِ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فْتَدَت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إ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لَّقَه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حِلّ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عْد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َنْكِح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َوْج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ْوَالِدَا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رْضِعْ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وْلادَ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وْلَيْ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َامِلَيْن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عَل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َوْلُود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ِزْقُ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كِسْوَتُ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الْمَعْرُوف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تَوَفَّوْ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يَذَر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زْوَاج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تَرَبَّصْن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سْتَشْهِد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َهِيدَيْ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ِجَالِكُمْ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466725</wp:posOffset>
                      </wp:positionV>
                      <wp:extent cx="457200" cy="342900"/>
                      <wp:effectExtent l="78105" t="1905" r="2540" b="78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546.7pt;margin-top:36.7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إ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كُون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جُلَيْ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رَجُل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مْرَأَتَانِ</w:t>
            </w:r>
            <w:r>
              <w:rPr>
                <w:rFonts w:cs="Traditional Arabic"/>
                <w:sz w:val="40"/>
                <w:szCs w:val="4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467995</wp:posOffset>
                      </wp:positionV>
                      <wp:extent cx="685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6.85pt;mso-position-vertical-relative:text;margin-left:53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َتُ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لّ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ُكَلِّم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اس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َلاثَة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يَّام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لّ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مْزاً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نْكِح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اب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سَاء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ثْن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ثُلاث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أُمَّهَاتُكُ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َّات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رْضَعْنَ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أَخَوَاتُ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َّضَاعَة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سْتَطِع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وْ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نْكِح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عَلَيْهِ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ِصْف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ُحْصَنَات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عَذَاب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َ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َشِي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عَنَت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كُمْ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َهَادَة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َيْنِك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ضَر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حَدَكُ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َوْتُ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قْتُل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ُشْرِكِين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َتُك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لّ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ُكَلِّم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اس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َلاث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يَال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وِيّاً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آتَيْنَا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حُكْم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َبِيّاً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نَضَع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َوَاز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قِسْط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يَوْم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قِيَامَة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َّانِيَة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زَّان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جْلِد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ل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حِد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هُ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ائَة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رْم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ُحْصَنَات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أْت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أَرْبَعَة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رْم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زْوَاجَهُ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كُ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َوْ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َاء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يْه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أَرْبَعَة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ُهَدَاء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فِصَالُ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امَيْنِ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مَن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َكَحْتُ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ُؤْمِنَات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ُولِ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جْنِحَة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َثْنَ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ثُلاث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رُبَاعَ</w:t>
            </w:r>
            <w:r>
              <w:rPr>
                <w:rFonts w:cs="Traditional Arabic"/>
                <w:sz w:val="40"/>
                <w:szCs w:val="4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cs="Traditional Arabic"/>
                <w:color w:val="333333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حَمْلُ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فِصَالُ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َلاث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َهْراً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611505</wp:posOffset>
                      </wp:positionV>
                      <wp:extent cx="457200" cy="342900"/>
                      <wp:effectExtent l="78105" t="1905" r="2540" b="787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6.7pt;margin-top:48.15pt;width:35.95pt;height:26.95pt;mso-wrap-style:none;v-text-anchor:middle;mso-position-horizontal-relative:page" type="_x0000_t176">
                      <v:fill o:detectmouseclick="t" type="solid" color2="black"/>
                      <v:stroke color="black" weight="3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إ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ائِفَتَان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مُؤْمِنِي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قْتَتَل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أَصْلِحُوا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615950</wp:posOffset>
                      </wp:positionV>
                      <wp:extent cx="6858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8.5pt;mso-position-vertical-relative:text;margin-left:53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Style w:val="Style111"/>
                <w:b w:val="false"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Style w:val="Style111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َدْ سَمِعَ اللَّهُ قَوْلَ الَّتِي تُجَادِلُكَ فِي زَوْجِهَا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عُودُو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م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الُ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تَحْرِير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َقَبَة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َبْل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color w:val="333333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َبِيّ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َلَّقْتُم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ِّسَاء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طَلِّقُو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ِعِدَّتِهِنّ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أَمْسِكُو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َعْرُوف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َارِقُو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ِمَعْرُوفٍ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أُولا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ْأَحْمَال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جَلُهُ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ضَعْن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َمْلَهُنَّ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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ُنْفِق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عَة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َعَتِه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ُدِر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َلَيْه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ِزْقُه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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ان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ئد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ب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يم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يم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نبياء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ر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ر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ر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ر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مان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حزاب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طر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حقاف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جرات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ادل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ادلة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ق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ق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ق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لاق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8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8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0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3-10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0-8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7-78-80-97-99-107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</w:rPr>
              <w:t>38-42-53-54-5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-5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1-103-11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8-15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</w:rPr>
              <w:t>29-30-31-3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-32-3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-14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-3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8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-14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4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2-9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7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0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-30-35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5-8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-56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-43-6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3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7017385</wp:posOffset>
                </wp:positionV>
                <wp:extent cx="457200" cy="342900"/>
                <wp:effectExtent l="78105" t="1905" r="2540" b="787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552.5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45610</wp:posOffset>
                </wp:positionH>
                <wp:positionV relativeFrom="paragraph">
                  <wp:posOffset>5498465</wp:posOffset>
                </wp:positionV>
                <wp:extent cx="457200" cy="342900"/>
                <wp:effectExtent l="78105" t="1905" r="2540" b="787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432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7017385</wp:posOffset>
                </wp:positionV>
                <wp:extent cx="6858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52.5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1310</wp:posOffset>
                </wp:positionH>
                <wp:positionV relativeFrom="paragraph">
                  <wp:posOffset>5502910</wp:posOffset>
                </wp:positionV>
                <wp:extent cx="685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33.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107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54:00Z</dcterms:created>
  <dc:creator>أبو ربى</dc:creator>
  <dc:description/>
  <cp:keywords/>
  <dc:language>en-US</dc:language>
  <cp:lastModifiedBy>أبو ربى</cp:lastModifiedBy>
  <cp:lastPrinted>2005-09-18T00:01:00Z</cp:lastPrinted>
  <dcterms:modified xsi:type="dcterms:W3CDTF">2005-09-18T10:13:00Z</dcterms:modified>
  <cp:revision>7</cp:revision>
  <dc:subject/>
  <dc:title>* فهرس الآيـــــات *</dc:title>
</cp:coreProperties>
</file>